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Кратология</w:t>
      </w:r>
    </w:p>
    <w:p>
      <w:pPr>
        <w:pStyle w:val="Heading1"/>
        <w:rPr/>
      </w:pPr>
      <w:r>
        <w:rPr/>
        <w:t>Халипов В.Ф.</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rPr>
      </w:pPr>
      <w:r>
        <w:rPr>
          <w:rFonts w:cs="Times New Roman" w:ascii="Times New Roman" w:hAnsi="Times New Roman"/>
          <w:sz w:val="22"/>
          <w:szCs w:val="22"/>
        </w:rPr>
        <w:t>Кратология</w:t>
      </w:r>
    </w:p>
    <w:p>
      <w:pPr>
        <w:pStyle w:val="Normal"/>
        <w:rPr>
          <w:rFonts w:ascii="Times New Roman" w:hAnsi="Times New Roman" w:cs="Times New Roman"/>
          <w:sz w:val="22"/>
          <w:szCs w:val="22"/>
        </w:rPr>
      </w:pPr>
      <w:r>
        <w:rPr>
          <w:rFonts w:cs="Times New Roman" w:ascii="Times New Roman" w:hAnsi="Times New Roman"/>
          <w:sz w:val="22"/>
          <w:szCs w:val="22"/>
        </w:rPr>
        <w:t xml:space="preserve">Халипов В.Ф. Кратология как система наук о власти. - М.: Республика, 1999. - 303 с. - Библиогр.: с. 289-30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Автор — академик Российской Академии естественных наук и Академии политической науки посвящает монографию актуальной, фундаментальной и одной из наиболее многообещающих тем современности — теме власти в ее разнообразных типах, видах и проявлениях. Рассматривается ее организационная и социокультурная роль в судьбах людей, народов, государств и человечества в целом. Кратология как целостная система наук о власти исследуется в качестве самостоятельной области знания, способной эффективно содействовать властной практике, вступлению мировой цивилизации в качественно новую, демократическую технико-технологическую и информационную стадию своего развития. Адресуется руководителям различных рангов, парламентариям, сотрудникам органов государственной власти, предпринимателям, политологам, педагогам, всем гражданам, кого интересуют проблемы власти и науки о ней.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СОДЕРЖАНИЕ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rPr>
        <w:t>ГЛАВА 1. Кратология как наука и общая система знаний о власти.</w:t>
      </w:r>
    </w:p>
    <w:p>
      <w:pPr>
        <w:pStyle w:val="Normal"/>
        <w:rPr>
          <w:rFonts w:ascii="Times New Roman" w:hAnsi="Times New Roman" w:cs="Times New Roman"/>
          <w:sz w:val="22"/>
          <w:szCs w:val="22"/>
          <w:lang w:val="en-US"/>
        </w:rPr>
      </w:pPr>
      <w:r>
        <w:rPr>
          <w:rFonts w:cs="Times New Roman" w:ascii="Times New Roman" w:hAnsi="Times New Roman"/>
          <w:sz w:val="22"/>
          <w:szCs w:val="22"/>
        </w:rPr>
        <w:t>ГЛАВА 2. Трудные пути становления кратологии.</w:t>
      </w:r>
    </w:p>
    <w:p>
      <w:pPr>
        <w:pStyle w:val="Normal"/>
        <w:rPr>
          <w:rFonts w:ascii="Times New Roman" w:hAnsi="Times New Roman" w:cs="Times New Roman"/>
          <w:sz w:val="22"/>
          <w:szCs w:val="22"/>
        </w:rPr>
      </w:pPr>
      <w:r>
        <w:rPr>
          <w:rFonts w:cs="Times New Roman" w:ascii="Times New Roman" w:hAnsi="Times New Roman"/>
          <w:sz w:val="22"/>
          <w:szCs w:val="22"/>
        </w:rPr>
        <w:t xml:space="preserve">ГЛАВА 3. Содержание кратологии и возможность ее системного осмысления и построения. ГЛАВА 4. Базовые области кратологии. </w:t>
      </w:r>
    </w:p>
    <w:p>
      <w:pPr>
        <w:pStyle w:val="Normal"/>
        <w:rPr>
          <w:rFonts w:ascii="Times New Roman" w:hAnsi="Times New Roman" w:cs="Times New Roman"/>
          <w:sz w:val="22"/>
          <w:szCs w:val="22"/>
        </w:rPr>
      </w:pPr>
      <w:r>
        <w:rPr>
          <w:rFonts w:cs="Times New Roman" w:ascii="Times New Roman" w:hAnsi="Times New Roman"/>
          <w:sz w:val="22"/>
          <w:szCs w:val="22"/>
        </w:rPr>
        <w:t>ГЛАВА 5. Специальные области кратологии.</w:t>
      </w:r>
    </w:p>
    <w:p>
      <w:pPr>
        <w:pStyle w:val="Normal"/>
        <w:rPr>
          <w:rFonts w:ascii="Times New Roman" w:hAnsi="Times New Roman" w:cs="Times New Roman"/>
          <w:sz w:val="22"/>
          <w:szCs w:val="22"/>
        </w:rPr>
      </w:pPr>
      <w:r>
        <w:rPr>
          <w:rFonts w:cs="Times New Roman" w:ascii="Times New Roman" w:hAnsi="Times New Roman"/>
          <w:sz w:val="22"/>
          <w:szCs w:val="22"/>
        </w:rPr>
        <w:t>ГЛАВА 6. Комплексные области кратологии.</w:t>
      </w:r>
    </w:p>
    <w:p>
      <w:pPr>
        <w:pStyle w:val="Normal"/>
        <w:rPr>
          <w:rFonts w:ascii="Times New Roman" w:hAnsi="Times New Roman" w:cs="Times New Roman"/>
          <w:sz w:val="22"/>
          <w:szCs w:val="22"/>
        </w:rPr>
      </w:pPr>
      <w:r>
        <w:rPr>
          <w:rFonts w:cs="Times New Roman" w:ascii="Times New Roman" w:hAnsi="Times New Roman"/>
          <w:sz w:val="22"/>
          <w:szCs w:val="22"/>
        </w:rPr>
        <w:t>ГЛАВА 7. Комплексные области кратологии.(Продолжение)</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8. Комплексные области кратологии. (Окончание)</w:t>
      </w:r>
    </w:p>
    <w:p>
      <w:pPr>
        <w:pStyle w:val="Normal"/>
        <w:rPr>
          <w:rFonts w:ascii="Times New Roman" w:hAnsi="Times New Roman" w:cs="Times New Roman"/>
          <w:sz w:val="22"/>
          <w:szCs w:val="22"/>
        </w:rPr>
      </w:pPr>
      <w:r>
        <w:rPr>
          <w:rFonts w:cs="Times New Roman" w:ascii="Times New Roman" w:hAnsi="Times New Roman"/>
          <w:sz w:val="22"/>
          <w:szCs w:val="22"/>
        </w:rPr>
        <w:t xml:space="preserve">ЗАКЛЮЧЕНИЕ </w:t>
      </w:r>
    </w:p>
    <w:p>
      <w:pPr>
        <w:pStyle w:val="Normal"/>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tabs>
          <w:tab w:val="clear" w:pos="708"/>
          <w:tab w:val="left" w:pos="0" w:leader="none"/>
        </w:tabs>
        <w:spacing w:before="1360" w:after="0"/>
        <w:ind w:right="-41" w:hanging="0"/>
        <w:jc w:val="both"/>
        <w:rPr>
          <w:rFonts w:ascii="Times New Roman" w:hAnsi="Times New Roman" w:cs="Times New Roman"/>
          <w:sz w:val="24"/>
        </w:rPr>
      </w:pPr>
      <w:r>
        <w:rPr>
          <w:rFonts w:cs="Times New Roman" w:ascii="Times New Roman" w:hAnsi="Times New Roman"/>
          <w:b/>
          <w:bCs/>
          <w:sz w:val="24"/>
          <w:szCs w:val="22"/>
        </w:rPr>
        <w:t>К читателю</w:t>
      </w:r>
    </w:p>
    <w:p>
      <w:pPr>
        <w:pStyle w:val="TextBodyIndent"/>
        <w:tabs>
          <w:tab w:val="clear" w:pos="708"/>
          <w:tab w:val="left" w:pos="0" w:leader="none"/>
          <w:tab w:val="left" w:pos="5387" w:leader="none"/>
        </w:tabs>
        <w:ind w:left="0" w:right="-41" w:hanging="0"/>
        <w:jc w:val="both"/>
        <w:rPr>
          <w:rFonts w:ascii="Times New Roman" w:hAnsi="Times New Roman" w:cs="Times New Roman"/>
          <w:sz w:val="24"/>
        </w:rPr>
      </w:pPr>
      <w:r>
        <w:rPr>
          <w:rFonts w:cs="Times New Roman" w:ascii="Times New Roman" w:hAnsi="Times New Roman"/>
          <w:sz w:val="24"/>
        </w:rPr>
        <w:t>Данная монография является самостоятельным иссле</w:t>
        <w:softHyphen/>
        <w:t>дованием возможности и необходимости, особенностей и последствий систематизации научных знаний и представле</w:t>
        <w:softHyphen/>
        <w:t>ний о власти как уникальном феномене в жизни человече</w:t>
        <w:softHyphen/>
        <w:t>ского общества, фактически не находившем до сих пор должного разностороннего и целостного рассмотрения в отечественной и зарубежной науке.</w:t>
      </w:r>
    </w:p>
    <w:p>
      <w:pPr>
        <w:pStyle w:val="Normal"/>
        <w:tabs>
          <w:tab w:val="clear" w:pos="708"/>
          <w:tab w:val="left" w:pos="0" w:leader="none"/>
          <w:tab w:val="left" w:pos="5387" w:leader="none"/>
        </w:tabs>
        <w:spacing w:lineRule="auto" w:line="218"/>
        <w:ind w:right="-41" w:firstLine="1000"/>
        <w:jc w:val="both"/>
        <w:rPr/>
      </w:pPr>
      <w:r>
        <w:rPr>
          <w:rFonts w:cs="Times New Roman" w:ascii="Times New Roman" w:hAnsi="Times New Roman"/>
          <w:sz w:val="24"/>
        </w:rPr>
        <w:t>На основе многолетних концептуально продуманных исследований автор излагает систему представлений, поз</w:t>
        <w:softHyphen/>
        <w:t xml:space="preserve">воляющую завершить давно назревшее дело: оформить новую область знаний — науку о власти. Предлагается и ее новое, интернационально приемлемое название — кратология (от греческих слов </w:t>
      </w:r>
      <w:r>
        <w:rPr>
          <w:rFonts w:cs="Times New Roman" w:ascii="Times New Roman" w:hAnsi="Times New Roman"/>
          <w:sz w:val="24"/>
          <w:lang w:val="en-US"/>
        </w:rPr>
        <w:t>kratos</w:t>
      </w:r>
      <w:r>
        <w:rPr>
          <w:rFonts w:cs="Times New Roman" w:ascii="Times New Roman" w:hAnsi="Times New Roman"/>
          <w:sz w:val="24"/>
        </w:rPr>
        <w:t xml:space="preserve"> — власть, сила, могуще</w:t>
        <w:softHyphen/>
        <w:t xml:space="preserve">ство, победа и </w:t>
      </w:r>
      <w:r>
        <w:rPr>
          <w:rFonts w:cs="Times New Roman" w:ascii="Times New Roman" w:hAnsi="Times New Roman"/>
          <w:sz w:val="24"/>
          <w:lang w:val="en-US"/>
        </w:rPr>
        <w:t>logos</w:t>
      </w:r>
      <w:r>
        <w:rPr>
          <w:rFonts w:cs="Times New Roman" w:ascii="Times New Roman" w:hAnsi="Times New Roman"/>
          <w:sz w:val="24"/>
        </w:rPr>
        <w:t xml:space="preserve"> — учение). При этом показано, что за таким объединяющим названием стоит целый комплекс наук, их совокупность, охватывающая многие области</w:t>
      </w:r>
      <w:r>
        <w:rPr>
          <w:rFonts w:cs="Times New Roman" w:ascii="Times New Roman" w:hAnsi="Times New Roman"/>
          <w:b/>
          <w:bCs/>
          <w:sz w:val="24"/>
        </w:rPr>
        <w:t xml:space="preserve"> зна</w:t>
      </w:r>
      <w:r>
        <w:rPr>
          <w:rFonts w:cs="Times New Roman" w:ascii="Times New Roman" w:hAnsi="Times New Roman"/>
          <w:sz w:val="24"/>
        </w:rPr>
        <w:t>ний о власти.</w:t>
      </w:r>
    </w:p>
    <w:p>
      <w:pPr>
        <w:pStyle w:val="3"/>
        <w:tabs>
          <w:tab w:val="clear" w:pos="708"/>
          <w:tab w:val="left" w:pos="0" w:leader="none"/>
        </w:tabs>
        <w:ind w:left="0" w:right="-41" w:hanging="0"/>
        <w:jc w:val="both"/>
        <w:rPr>
          <w:rFonts w:ascii="Times New Roman" w:hAnsi="Times New Roman" w:cs="Times New Roman"/>
          <w:sz w:val="24"/>
        </w:rPr>
      </w:pPr>
      <w:r>
        <w:rPr>
          <w:rFonts w:cs="Times New Roman" w:ascii="Times New Roman" w:hAnsi="Times New Roman"/>
          <w:sz w:val="24"/>
        </w:rPr>
        <w:t>Автору представлялось крайне важным объяснить, по</w:t>
        <w:softHyphen/>
        <w:t>чему до сих пор знания о власти, остро нуждавшиеся в сис</w:t>
        <w:softHyphen/>
        <w:t>тематизированном изложении в рамках единой целостной, фундаментальной науки, тем не менее были разбросаны по целой группе гуманитарных наук. Такое положение конеч</w:t>
        <w:softHyphen/>
        <w:t>но же препятствовало оформлению самостоятельной нау</w:t>
        <w:softHyphen/>
        <w:t>ки о власти, умаляло ее роль и тем самым существенно обедняло как теорию и практику властной деятельности, так и науку вообще.</w:t>
      </w:r>
    </w:p>
    <w:p>
      <w:pPr>
        <w:pStyle w:val="2"/>
        <w:tabs>
          <w:tab w:val="clear" w:pos="708"/>
          <w:tab w:val="left" w:pos="0" w:leader="none"/>
        </w:tabs>
        <w:ind w:left="0" w:right="-41" w:hanging="0"/>
        <w:jc w:val="both"/>
        <w:rPr>
          <w:rFonts w:ascii="Times New Roman" w:hAnsi="Times New Roman" w:cs="Times New Roman"/>
          <w:sz w:val="24"/>
        </w:rPr>
      </w:pPr>
      <w:r>
        <w:rPr>
          <w:rFonts w:cs="Times New Roman" w:ascii="Times New Roman" w:hAnsi="Times New Roman"/>
          <w:sz w:val="24"/>
        </w:rPr>
        <w:t>В монографии показано многообразие субъектов вла</w:t>
        <w:softHyphen/>
        <w:t>сти, обоснована целостная система знаний о власти (базис</w:t>
        <w:softHyphen/>
        <w:t>ных, специальных и комплексных наук).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убъектами власти выступают народ, различного рода правящие персоны — императоры, цари, князья, эмиры и шахи, президенты, главы государств и правительств, а так</w:t>
        <w:softHyphen/>
        <w:t>же родители, учителя, руководители разного рода и т. д. Носителями и источниками власти являются государства, партии, банки, церковь, общество, общины, семья, деньги и множество других реально действующих субъектов и фа</w:t>
        <w:softHyphen/>
        <w:t>кторов в жизни человека и человеч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случайно еще в IV в. до н. э. Аристотель говорил о власти господина и науке о власти господина. В том же ве</w:t>
        <w:softHyphen/>
        <w:t>ке в Китае в "Книге правителя области Шан" особо под</w:t>
        <w:softHyphen/>
        <w:t>черкивалась роль власти, а в Индии в "Артхашастре" разъ</w:t>
        <w:softHyphen/>
        <w:t>яснялось значение специализированной науки — "учения о государственном управлении". Подчеркнем и тот много</w:t>
        <w:softHyphen/>
        <w:t>значительный факт, что если в IV в. до н. э. в существовав</w:t>
        <w:softHyphen/>
        <w:t>ших тогда странах (государствах) осознавалась особая роль государственной власти, то о "политической власти" речи не было нигде. И именно к этим временам восходят истоки необходимости переосмысления места и роли власти и по</w:t>
        <w:softHyphen/>
        <w:t>литики, осознания сути нынешнего чрезмерного, неоправ</w:t>
        <w:softHyphen/>
        <w:t>данного усердия в многочисленных политологических рас</w:t>
        <w:softHyphen/>
        <w:t>суждениях о так называемой политической власти и важ</w:t>
        <w:softHyphen/>
        <w:t>ности внесения существенных поправок в это далеко не безобидное занят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ставляемая читателю книга ставит в центр внима</w:t>
        <w:softHyphen/>
        <w:t>ния собственно власть. Здесь обстоятельно излагается сис</w:t>
        <w:softHyphen/>
        <w:t>тема знаний о власти, ее разнообразных областях и отрас</w:t>
        <w:softHyphen/>
        <w:t>лях (общая кратология, теоретическая, практическая, сравнительная, прикладная, функциональная кратология, частные и другие ее виды), история, социология и филосо</w:t>
        <w:softHyphen/>
        <w:t>фия власти, педагогика, психология власти, логика и этика власти, а также хотя и образно осмысливаемые, но такие содержательные области, как анатомия и антропология власти, геометрия и физика власти, алгебра и география власти, технология власти и т. д. — всего около семидеся</w:t>
        <w:softHyphen/>
        <w:t>ти областей и отраслей зн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ъективно показывается вклад многих отечествен</w:t>
        <w:softHyphen/>
        <w:t>ных и зарубежных ученых разных веков, затрагивавших эту сферу знаний или подходивших к ней. Оценивается ме</w:t>
        <w:softHyphen/>
        <w:t>сто и роль кратологии в общей системе современного на</w:t>
        <w:softHyphen/>
        <w:t>учного знания, ее историческое призвание, интеллектуаль</w:t>
        <w:softHyphen/>
        <w:t>ная ценность и информационная насыщенность.</w:t>
      </w:r>
    </w:p>
    <w:p>
      <w:pPr>
        <w:pStyle w:val="Style7"/>
        <w:tabs>
          <w:tab w:val="left" w:pos="-993" w:leader="none"/>
          <w:tab w:val="left" w:pos="0" w:leader="none"/>
        </w:tabs>
        <w:ind w:left="0" w:right="-41" w:firstLine="340"/>
        <w:rPr>
          <w:sz w:val="24"/>
        </w:rPr>
      </w:pPr>
      <w:r>
        <w:rPr>
          <w:sz w:val="24"/>
        </w:rPr>
        <w:t>В настоящее время многогранный мир власти и много</w:t>
        <w:softHyphen/>
        <w:t>численных властных явлений описывается в общей слож</w:t>
        <w:softHyphen/>
        <w:t>ности более чем пятью тысячами терминов и понятий в русском и основных зарубежных языках. Из них около трети понятий образуют ядро кратологической лексики, а в их числе третью часть составляют понятия, ставшие ин</w:t>
        <w:softHyphen/>
        <w:t>тернациональными, которые широко и активно использу</w:t>
        <w:softHyphen/>
        <w:t>ются в различных языках (например, конституция, демо</w:t>
        <w:softHyphen/>
        <w:t>кратия, диктатура, президент, монарх, парламент, депутат, министр, аристократия, бюрократия, охлократия, технократия, политика, монархия, иерархия, тоталитаризм, ли</w:t>
        <w:softHyphen/>
        <w:t>дер, император, шах, эмир, спикер, мэр, инаугурация, импичмент, регламент, консенсус, реформа, система, кризис, менеджмент, мониторинг и многие другие). Одних наиме</w:t>
        <w:softHyphen/>
        <w:t>нований первых (властных) лиц в русском языке насчиты</w:t>
        <w:softHyphen/>
        <w:t>вается около 150, не говоря уже об их предназначении, ро</w:t>
        <w:softHyphen/>
        <w:t>ли, функциях, полномочиях, правах, качества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Книгу отличает не только большой круг теоретиче</w:t>
        <w:softHyphen/>
        <w:t>ских проблем и их разработка, но и ее деловая, практиче</w:t>
        <w:softHyphen/>
        <w:t>ская направленность. Она может широко использоваться во властных органах, работниками государственной служ</w:t>
        <w:softHyphen/>
        <w:t>бы, предпринимателями различных уровней, все более проявляющими интерес к властной сфере, а также педаго</w:t>
        <w:softHyphen/>
        <w:t>гами высшей школы, аспирантами, студентами, журнали</w:t>
        <w:softHyphen/>
        <w:t>стами, сотрудниками средств массовой информац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есьма показательно, что данная монография может непосредственно способствовать реализации гражданами России их конституционного права участвовать в управле</w:t>
        <w:softHyphen/>
        <w:t>нии делами государства как непосредственно, так и через своих представителей. Разумеется, монография нуждается в органичном дополнении соответствующими учебными планами, программами, учебниками, хрестоматиями, сло</w:t>
        <w:softHyphen/>
        <w:t>варями, что позволит успешно способствовать конституированию кратологии как актуальной и перспективной нау</w:t>
        <w:softHyphen/>
        <w:t>ки. На основе книги может быть предложен курс (спец</w:t>
        <w:softHyphen/>
        <w:t>курс) кратологии в рамках изучения проблем теории власти, управления, менеджмента и подготовки руководи</w:t>
        <w:softHyphen/>
        <w:t>телей различного уровня и ранг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конец, необходимо еще раз подчеркнуть, что глав</w:t>
        <w:softHyphen/>
        <w:t>ную задачу автор видел в том, чтобы активно способство</w:t>
        <w:softHyphen/>
        <w:t>вать утверждению нового, необходимого для практики на</w:t>
        <w:softHyphen/>
        <w:t>учного направления, содействовать упрочению и развитию самостоятельной науки о власти, заполнить нишу, достой</w:t>
        <w:softHyphen/>
        <w:t>ную кратологии. Это особенно важно в условиях, когда процессы эволюции общества, демократизации общест</w:t>
        <w:softHyphen/>
        <w:t>венной и государственной жизни, возвышения человека, осознания им своих неотъемлемых прав, свобод и обязан</w:t>
        <w:softHyphen/>
        <w:t>ностей, а также технико-технологические и информацион</w:t>
        <w:softHyphen/>
        <w:t>ные прорывы рушат былые бастионы уникумов — власти</w:t>
        <w:softHyphen/>
        <w:t>телей, превращают и рано или поздно превратят сферу власти в дело всего народа, всех граждан страны и людей планеты в цел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илие материала, воззрений и идей не позволяет сра</w:t>
        <w:softHyphen/>
        <w:t>зу выстроить безупречную структуру кратологического знания, обозреть весь обширный массив властной практи</w:t>
        <w:softHyphen/>
        <w:t>ки, отобрать наилучшие аргументы, факты, доказательст</w:t>
        <w:softHyphen/>
        <w:t>ва, доводы, указать оптимальные пути, решения проблем, разработать убедительные прогнозы. Это дело многих ученых и практиков, дело, требующее подлинного творче</w:t>
        <w:softHyphen/>
        <w:t>ства, высокого профессионализма, дело трудное и слож</w:t>
        <w:softHyphen/>
        <w:t>ное. Но откладывать его дальше, выжидать и сомневаться уже нельз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ыражаю искреннюю благодарность за постоянную помощь в работе своей супруге Валентине Михайловне, дочери — профессору Елене Вячеславовне, внуку Вяче</w:t>
        <w:softHyphen/>
        <w:t>славу. Моя сердечная признательность президенту Россий</w:t>
        <w:softHyphen/>
        <w:t>ской Академии естественных наук академику О. Л. Кузне</w:t>
        <w:softHyphen/>
        <w:t>цову и главному ученому секретарю РАЕН академику В. Г. Тыминскому, а также петербургским ученым — про</w:t>
        <w:softHyphen/>
        <w:t>фессорам Л. И. Селезневу, М. А. Василику и А. В. Клюеву за деловые советы и творческое содействие при работе над исследуемой темо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FR2"/>
        <w:tabs>
          <w:tab w:val="clear" w:pos="708"/>
          <w:tab w:val="left" w:pos="0" w:leader="none"/>
        </w:tabs>
        <w:ind w:left="0" w:right="-41" w:hanging="0"/>
        <w:jc w:val="both"/>
        <w:rPr>
          <w:rFonts w:ascii="Times New Roman" w:hAnsi="Times New Roman" w:cs="Times New Roman"/>
          <w:b/>
          <w:b/>
          <w:bCs/>
          <w:sz w:val="24"/>
        </w:rPr>
      </w:pPr>
      <w:r>
        <w:rPr>
          <w:rFonts w:cs="Times New Roman" w:ascii="Times New Roman" w:hAnsi="Times New Roman"/>
          <w:b/>
          <w:bCs/>
          <w:sz w:val="24"/>
        </w:rPr>
        <w:t>Глава I</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b/>
          <w:bCs/>
          <w:sz w:val="24"/>
        </w:rPr>
        <w:t>КРАТОЛОГИЯ КАК НАУКА И ОБЩАЯ СИСТЕМА ЗНАНИЙ О ВЛАСТИ</w:t>
      </w:r>
    </w:p>
    <w:p>
      <w:pPr>
        <w:pStyle w:val="Normal"/>
        <w:tabs>
          <w:tab w:val="clear" w:pos="708"/>
          <w:tab w:val="left" w:pos="0" w:leader="none"/>
        </w:tabs>
        <w:spacing w:lineRule="auto" w:line="218" w:before="1360" w:after="0"/>
        <w:ind w:right="-41" w:hanging="0"/>
        <w:jc w:val="both"/>
        <w:rPr>
          <w:rFonts w:ascii="Times New Roman" w:hAnsi="Times New Roman" w:cs="Times New Roman"/>
          <w:sz w:val="24"/>
        </w:rPr>
      </w:pPr>
      <w:r>
        <w:rPr>
          <w:rFonts w:cs="Times New Roman" w:ascii="Times New Roman" w:hAnsi="Times New Roman"/>
          <w:sz w:val="24"/>
        </w:rPr>
        <w:t>В жизни и науке всегда рано или поздно приходит пора очередного назревшего шага. Он может оказаться гигантским, величественным или обычным, внешне не очень и приметным, но нужным. Ныне к та</w:t>
        <w:softHyphen/>
        <w:t>кому шагу и рубежу (а его весомость, роль и последствия будут оцене</w:t>
        <w:softHyphen/>
        <w:t>ны уже вскоре) мы практически подошли. И как ни странно, как ни уди</w:t>
        <w:softHyphen/>
        <w:t>вительно, сфера такого шага очень важна и заметна — это власть.</w:t>
      </w:r>
    </w:p>
    <w:p>
      <w:pPr>
        <w:pStyle w:val="Normal"/>
        <w:tabs>
          <w:tab w:val="clear" w:pos="708"/>
          <w:tab w:val="left" w:pos="0" w:leader="none"/>
        </w:tabs>
        <w:spacing w:lineRule="auto" w:line="218" w:before="440" w:after="0"/>
        <w:ind w:right="-41" w:hanging="0"/>
        <w:jc w:val="both"/>
        <w:rPr>
          <w:rFonts w:ascii="Times New Roman" w:hAnsi="Times New Roman" w:cs="Times New Roman"/>
          <w:sz w:val="24"/>
        </w:rPr>
      </w:pPr>
      <w:r>
        <w:rPr>
          <w:rFonts w:cs="Times New Roman" w:ascii="Times New Roman" w:hAnsi="Times New Roman"/>
          <w:b/>
          <w:bCs/>
          <w:sz w:val="24"/>
          <w:szCs w:val="22"/>
        </w:rPr>
        <w:t>1. Необходимость самостоятельной науки о власти</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Сегодня нужно сконцентрировать, упорядочить, привести в науч</w:t>
        <w:softHyphen/>
        <w:t>ную систему знания о власти и сделать их достоянием наших современ</w:t>
        <w:softHyphen/>
        <w:t>ников во имя более организованной, культурной, цивилизованной, обес</w:t>
        <w:softHyphen/>
        <w:t>печенной и, как мечталось многим, лучшей, счастливой и свободной жизни.</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В самом деле, задумаем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существует издавна во множестве видов, проявлений и моди</w:t>
        <w:softHyphen/>
        <w:t>фикаций. Властителей было множество в прошлом и есть в настоящем. Претендентов на эти роли всегда было много и будет еще больше. О власти, властях и правителях написана масса книг, статей, драм, коме</w:t>
        <w:softHyphen/>
        <w:t>дий, трагедий. Создаются конституции, издаются законы, указы, поста</w:t>
        <w:softHyphen/>
        <w:t>новления, принимаются декларации, заключаются договоры, провоз</w:t>
        <w:softHyphen/>
        <w:t>глашаются манифесты, программы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ако собственно самой науки о власти, как таковой, самостоя</w:t>
        <w:softHyphen/>
        <w:t>тельной современной науки со своей собственной системой представле</w:t>
        <w:softHyphen/>
        <w:t>ний, понятий, отраслей знаний пока еще все-таки нет. Даже наука о по</w:t>
        <w:softHyphen/>
        <w:t>литике, которая вошла в нашу жизнь лишь в конце 80-х годов, не может заменить науку о власти. Политика, будучи производной от власти, яв</w:t>
        <w:softHyphen/>
        <w:t>ляясь ее функцией, характеризуя основные направления деятельности власти, конечно же вправе иметь собственную науку. Но не дело науки о политике (политологии) заслонять и принижать науку о власти. Каж</w:t>
        <w:softHyphen/>
        <w:t>дому — свое. И если всерьез говорить о соотношении и соподчинении областей знаний, то политологию следует расценить как составную часть кратологии, сопутствующую ей, исходящую из ее идей и пред</w:t>
        <w:softHyphen/>
        <w:t>ставлен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свое время немецкий социолог Макс Вебер (1864—1920) в работе "Политика как призвание и профессия" (1919) писал: "Что мы понимаем под политикой? Это понятие имеет чрезвычайно широкий смысл и охватывает все виды деятельности по самостоятельному </w:t>
      </w:r>
      <w:r>
        <w:rPr>
          <w:rFonts w:cs="Times New Roman" w:ascii="Times New Roman" w:hAnsi="Times New Roman"/>
          <w:i/>
          <w:iCs/>
          <w:sz w:val="24"/>
        </w:rPr>
        <w:t xml:space="preserve">руководству. </w:t>
      </w:r>
      <w:r>
        <w:rPr>
          <w:rFonts w:cs="Times New Roman" w:ascii="Times New Roman" w:hAnsi="Times New Roman"/>
          <w:sz w:val="24"/>
        </w:rPr>
        <w:t>Говорят о валютной политике банков, о дисконтной политике Импер</w:t>
        <w:softHyphen/>
        <w:t>ского банка, о политике профсоюза во время забастовки; можно гово</w:t>
        <w:softHyphen/>
        <w:t>рить о школьной политике городской или сельской общины, о полити</w:t>
        <w:softHyphen/>
        <w:t>ке правления, руководящего корпорацией, наконец, даже о политике умной жены, которая стремится управлять своим муже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 Вебер допускал, что "...политика, судя по всему, означает стремление к участию во власти или к оказанию влияния на распре</w:t>
        <w:softHyphen/>
        <w:t>деление власти, будь то между государствами или внутри государст</w:t>
        <w:softHyphen/>
        <w:t>ва между группами людей, которые оно в себе заключает"**. "Кто занимается политикой, тот стремится к власти: либо к власти как средству, подчиненному другим целям (идеальным и эгоистическим), либо к власти "ради нее самой", чтобы наслаждаться чувством, кото</w:t>
        <w:softHyphen/>
        <w:t>рое она дает"***. Вебер также отмечал, что "главное средство поли</w:t>
        <w:softHyphen/>
        <w:t>тики—насилие"****.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политика — дело серьезное, и заниматься ею нуж</w:t>
        <w:softHyphen/>
        <w:t>но обязательно. Она связана и с властью. Но политике — свое, а власти— сво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анкт-петербургские ученые В. Д. Виноградов и Н. А.</w:t>
      </w:r>
      <w:r>
        <w:rPr>
          <w:rFonts w:cs="Times New Roman" w:ascii="Times New Roman" w:hAnsi="Times New Roman"/>
          <w:b/>
          <w:bCs/>
          <w:sz w:val="24"/>
        </w:rPr>
        <w:t xml:space="preserve"> </w:t>
      </w:r>
      <w:r>
        <w:rPr>
          <w:rFonts w:cs="Times New Roman" w:ascii="Times New Roman" w:hAnsi="Times New Roman"/>
          <w:sz w:val="24"/>
        </w:rPr>
        <w:t>Головин,</w:t>
      </w:r>
      <w:r>
        <w:rPr>
          <w:rFonts w:cs="Times New Roman" w:ascii="Times New Roman" w:hAnsi="Times New Roman"/>
          <w:b/>
          <w:bCs/>
          <w:sz w:val="24"/>
        </w:rPr>
        <w:t xml:space="preserve"> </w:t>
      </w:r>
      <w:r>
        <w:rPr>
          <w:rFonts w:cs="Times New Roman" w:ascii="Times New Roman" w:hAnsi="Times New Roman"/>
          <w:sz w:val="24"/>
        </w:rPr>
        <w:t>представляя читателю свою книгу "Политическая социология", пишу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учебном пособии сделана попытка представить политическую со</w:t>
        <w:softHyphen/>
        <w:t>циологию как науку, которую интересует взаимовлияние, взаимодейст</w:t>
        <w:softHyphen/>
        <w:t>вие индивидуумов, социальных общностей, политических институтов по поводу возникновения, распределения и функционирования власти.</w:t>
      </w:r>
    </w:p>
    <w:p>
      <w:pPr>
        <w:pStyle w:val="FR3"/>
        <w:tabs>
          <w:tab w:val="clear" w:pos="708"/>
          <w:tab w:val="left" w:pos="0" w:leader="none"/>
        </w:tabs>
        <w:spacing w:lineRule="auto" w:line="240" w:before="0" w:after="0"/>
        <w:ind w:left="0" w:right="-41" w:hanging="0"/>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Цели своей авторы достигают. В главе</w:t>
      </w:r>
      <w:r>
        <w:rPr>
          <w:rFonts w:cs="Times New Roman" w:ascii="Times New Roman" w:hAnsi="Times New Roman"/>
          <w:b/>
          <w:bCs/>
          <w:sz w:val="24"/>
        </w:rPr>
        <w:t xml:space="preserve"> </w:t>
      </w:r>
      <w:r>
        <w:rPr>
          <w:rFonts w:cs="Times New Roman" w:ascii="Times New Roman" w:hAnsi="Times New Roman"/>
          <w:sz w:val="24"/>
        </w:rPr>
        <w:t>III "Власть, ее носители и функции в обществе" они интересно и содержательно характеризуют власть. Но почему же при столь активном, заинтересованном подходе не сделать еще одного шага вперед — прямо поставить вопрос о необ</w:t>
        <w:softHyphen/>
        <w:t>ходимости самостоятельной науки о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А не ставится и не решается этот вопрос среди прочих причин еще и потому, что слишком глубоко внедрили нам в сознание в советские времена преклонение перед собственно политикой — политикой пар</w:t>
        <w:softHyphen/>
        <w:t>тии, перед политической жизнью, политической системой общества. Эти установки, в свою очередь, позволяли выпячивать роль политики и отводить внимание от власти, прежде всего от государственной власти, скрывать такое фактически недемократическое явление, когда реаль</w:t>
        <w:softHyphen/>
        <w:t>ная власть была сосредоточена не в органах государства, не в органах самой Советской власти, а находилась в руках партии, ее Политбюро.</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Теперь же пришло наконец время делать главный упор на власть, и прежде всего власть конституционную, государственную, и науку о вла</w:t>
        <w:softHyphen/>
        <w:t>сти. Каждому, кто подошел к пониманию роли и значения власти,</w:t>
      </w:r>
      <w:r>
        <w:rPr>
          <w:rFonts w:cs="Times New Roman" w:ascii="Times New Roman" w:hAnsi="Times New Roman"/>
          <w:b/>
          <w:bCs/>
          <w:sz w:val="24"/>
        </w:rPr>
        <w:t xml:space="preserve"> </w:t>
      </w:r>
      <w:r>
        <w:rPr>
          <w:rFonts w:cs="Times New Roman" w:ascii="Times New Roman" w:hAnsi="Times New Roman"/>
          <w:sz w:val="24"/>
        </w:rPr>
        <w:t>пора</w:t>
      </w:r>
      <w:r>
        <w:rPr>
          <w:rFonts w:cs="Times New Roman" w:ascii="Times New Roman" w:hAnsi="Times New Roman"/>
          <w:b/>
          <w:bCs/>
          <w:sz w:val="24"/>
        </w:rPr>
        <w:t xml:space="preserve"> </w:t>
      </w:r>
      <w:r>
        <w:rPr>
          <w:rFonts w:cs="Times New Roman" w:ascii="Times New Roman" w:hAnsi="Times New Roman"/>
          <w:sz w:val="24"/>
        </w:rPr>
        <w:t>сделать этот назревший шаг вперед.</w:t>
      </w:r>
    </w:p>
    <w:p>
      <w:pPr>
        <w:pStyle w:val="Normal"/>
        <w:tabs>
          <w:tab w:val="clear" w:pos="708"/>
          <w:tab w:val="left" w:pos="0" w:leader="none"/>
        </w:tabs>
        <w:spacing w:lineRule="auto" w:line="218"/>
        <w:ind w:right="-41" w:firstLine="20"/>
        <w:jc w:val="both"/>
        <w:rPr/>
      </w:pPr>
      <w:r>
        <w:rPr>
          <w:rFonts w:cs="Times New Roman" w:ascii="Times New Roman" w:hAnsi="Times New Roman"/>
          <w:sz w:val="24"/>
        </w:rPr>
        <w:t xml:space="preserve"> </w:t>
      </w:r>
      <w:r>
        <w:rPr>
          <w:rFonts w:cs="Times New Roman" w:ascii="Times New Roman" w:hAnsi="Times New Roman"/>
          <w:sz w:val="24"/>
        </w:rPr>
        <w:t>В "Энциклопедическом социологическом словаре"</w:t>
      </w:r>
      <w:r>
        <w:rPr>
          <w:rFonts w:cs="Times New Roman" w:ascii="Times New Roman" w:hAnsi="Times New Roman"/>
          <w:b/>
          <w:bCs/>
          <w:sz w:val="24"/>
        </w:rPr>
        <w:t xml:space="preserve"> </w:t>
      </w:r>
      <w:r>
        <w:rPr>
          <w:rFonts w:cs="Times New Roman" w:ascii="Times New Roman" w:hAnsi="Times New Roman"/>
          <w:sz w:val="24"/>
        </w:rPr>
        <w:t>в статье "Власть" Л. С. Мамут обоснованно отмечает: "Пристальное изучение</w:t>
      </w:r>
    </w:p>
    <w:p>
      <w:pPr>
        <w:pStyle w:val="Normal"/>
        <w:tabs>
          <w:tab w:val="clear" w:pos="708"/>
          <w:tab w:val="left" w:pos="0" w:leader="none"/>
        </w:tabs>
        <w:spacing w:before="260" w:after="0"/>
        <w:ind w:right="-41" w:firstLine="360"/>
        <w:jc w:val="both"/>
        <w:rPr>
          <w:rFonts w:ascii="Times New Roman" w:hAnsi="Times New Roman" w:cs="Times New Roman"/>
          <w:i/>
          <w:i/>
          <w:iCs/>
          <w:sz w:val="24"/>
        </w:rPr>
      </w:pPr>
      <w:r>
        <w:rPr>
          <w:rFonts w:cs="Times New Roman" w:ascii="Times New Roman" w:hAnsi="Times New Roman"/>
          <w:i/>
          <w:iCs/>
          <w:sz w:val="24"/>
          <w:szCs w:val="16"/>
        </w:rPr>
        <w:t>* Вебер М. Избр. произв. / Пер. с нем. М.: Прогресс, 1990. С. 644.</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646.</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w:t>
      </w:r>
      <w:r>
        <w:rPr>
          <w:rFonts w:cs="Times New Roman" w:ascii="Times New Roman" w:hAnsi="Times New Roman"/>
          <w:b/>
          <w:bCs/>
          <w:i/>
          <w:iCs/>
          <w:sz w:val="24"/>
          <w:szCs w:val="16"/>
        </w:rPr>
        <w:t xml:space="preserve"> С. 697.</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i/>
          <w:iCs/>
          <w:sz w:val="24"/>
          <w:szCs w:val="16"/>
        </w:rPr>
        <w:t>***** Виноградов В. Д., Головин Н. А. Политическая социология: Учеб. пособ. СП б.: Изд-во СПбУ, 1997. С. 3—*.</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ногообразных проблем власти неизменно сопутствует всей истории мировой социально-философской и политико-юридической мысли. В ходе исследования этой проблематики выдвинуты самые различные, нередко конкурирующие трактовки генезиса и природы власти, мето</w:t>
        <w:softHyphen/>
        <w:t>дики ее анализа, характеристики взаимосвязей с другими общественны</w:t>
        <w:softHyphen/>
        <w:t>ми явлениями. Разработка цельной развернутой научной теории власти, адекватно описывающей и объясняющей власть во всех ее частях и ас</w:t>
        <w:softHyphen/>
        <w:t>пектах, продолжает оставаться важной актуальной задачей общество</w:t>
        <w:softHyphen/>
        <w:t>вед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нная книга, а также другие наши публикации в течение послед</w:t>
        <w:softHyphen/>
        <w:t>них десяти лет предлагают целостную, логично выстроенную и обосно</w:t>
        <w:softHyphen/>
        <w:t>ванную научную теорию власти. Это и есть убедительный ответ на за</w:t>
        <w:softHyphen/>
        <w:t>прос време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амом деле, сколь же велик объем назревших теоретических изы</w:t>
        <w:softHyphen/>
        <w:t>сканий в сфере изучения власти, если только один лишь перечень ти</w:t>
        <w:softHyphen/>
        <w:t>пов, видов, форм, проявлений феномена власти требует многих стра</w:t>
        <w:softHyphen/>
        <w:t>ниц. В подтверждение этого мы предлагаем читателю поразмышлять над следующим далеко не исчерпывающим перечне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отца (родителей), общества, государства, церкв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монархическая или республикан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народ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единоличная власть (монарха, личности, лидер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коллегии (дуумвирата, триумвират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выборная, наследственная, традиционная, узурпированная, смешанна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ласть монарха (императора, царя, короля,</w:t>
      </w:r>
      <w:r>
        <w:rPr>
          <w:rFonts w:cs="Times New Roman" w:ascii="Times New Roman" w:hAnsi="Times New Roman"/>
          <w:b/>
          <w:bCs/>
          <w:sz w:val="24"/>
        </w:rPr>
        <w:t xml:space="preserve"> </w:t>
      </w:r>
      <w:r>
        <w:rPr>
          <w:rFonts w:cs="Times New Roman" w:ascii="Times New Roman" w:hAnsi="Times New Roman"/>
          <w:sz w:val="24"/>
        </w:rPr>
        <w:t>князя</w:t>
      </w:r>
      <w:r>
        <w:rPr>
          <w:rFonts w:cs="Times New Roman" w:ascii="Times New Roman" w:hAnsi="Times New Roman"/>
          <w:b/>
          <w:bCs/>
          <w:sz w:val="24"/>
        </w:rPr>
        <w:t>,</w:t>
      </w:r>
      <w:r>
        <w:rPr>
          <w:rFonts w:cs="Times New Roman" w:ascii="Times New Roman" w:hAnsi="Times New Roman"/>
          <w:sz w:val="24"/>
        </w:rPr>
        <w:t xml:space="preserve"> шаха, эмира, гра</w:t>
        <w:softHyphen/>
        <w:t>фа, герцога, фараона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президента, парламента, сената, конгресса, правитель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патриарха, папы римского, примаса, имам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вождя, фюрера, дуч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парт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над народом, над населением, над нацией, над гражданам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в организации, органе, учреждении, фирме, семь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общегосударственная, федеральная, центральная, респуб</w:t>
        <w:softHyphen/>
        <w:t>ликанская, губернаторская, региональная, области, штата, местная, городская, районная, окружная, муниципальная, аппарата, номенкла</w:t>
        <w:softHyphen/>
        <w:t>тур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первобытная, рабовладельческая, феодальная, буржуазная, социалист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международная, планетарная, национальная (государствен</w:t>
        <w:softHyphen/>
        <w:t>ная), экономическая (хозяйственная), социальная, политическая, духов</w:t>
        <w:softHyphen/>
        <w:t>ная, информационная;</w:t>
      </w:r>
    </w:p>
    <w:p>
      <w:pPr>
        <w:pStyle w:val="Normal"/>
        <w:tabs>
          <w:tab w:val="clear" w:pos="708"/>
          <w:tab w:val="left" w:pos="0" w:leader="none"/>
        </w:tabs>
        <w:ind w:right="-41" w:firstLine="360"/>
        <w:jc w:val="both"/>
        <w:rPr/>
      </w:pPr>
      <w:r>
        <w:rPr>
          <w:rFonts w:cs="Times New Roman" w:ascii="Times New Roman" w:hAnsi="Times New Roman"/>
          <w:sz w:val="24"/>
        </w:rPr>
        <w:t>власть государственная, гражданская, материальная,</w:t>
      </w:r>
      <w:r>
        <w:rPr>
          <w:rFonts w:cs="Times New Roman" w:ascii="Times New Roman" w:hAnsi="Times New Roman"/>
          <w:b/>
          <w:bCs/>
          <w:sz w:val="24"/>
        </w:rPr>
        <w:t xml:space="preserve"> </w:t>
      </w:r>
      <w:r>
        <w:rPr>
          <w:rFonts w:cs="Times New Roman" w:ascii="Times New Roman" w:hAnsi="Times New Roman"/>
          <w:sz w:val="24"/>
        </w:rPr>
        <w:t>научная, воен</w:t>
        <w:softHyphen/>
        <w:t>ная</w:t>
      </w:r>
      <w:r>
        <w:rPr>
          <w:rFonts w:cs="Times New Roman" w:ascii="Times New Roman" w:hAnsi="Times New Roman"/>
          <w:b/>
          <w:bCs/>
          <w:sz w:val="24"/>
        </w:rPr>
        <w:t>,</w:t>
      </w:r>
      <w:r>
        <w:rPr>
          <w:rFonts w:cs="Times New Roman" w:ascii="Times New Roman" w:hAnsi="Times New Roman"/>
          <w:sz w:val="24"/>
        </w:rPr>
        <w:t xml:space="preserve"> полицейская, карате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представительная, законодательная, исполнительная, судеб</w:t>
        <w:softHyphen/>
        <w:t>ная, контрольная, избирательная, учредите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по формам осуществления: господство, руководство, управление, организация, контроль;</w:t>
      </w:r>
    </w:p>
    <w:p>
      <w:pPr>
        <w:pStyle w:val="Normal"/>
        <w:tabs>
          <w:tab w:val="clear" w:pos="708"/>
          <w:tab w:val="left" w:pos="0" w:leader="none"/>
        </w:tabs>
        <w:ind w:right="-41" w:hanging="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по формам проявления: законная, принудительная, вознагра</w:t>
        <w:softHyphen/>
        <w:t>ждающая, коммуникационная, компетентная;</w:t>
      </w:r>
    </w:p>
    <w:p>
      <w:pPr>
        <w:pStyle w:val="Normal"/>
        <w:tabs>
          <w:tab w:val="clear" w:pos="708"/>
          <w:tab w:val="left" w:pos="0" w:leader="none"/>
        </w:tabs>
        <w:spacing w:before="200" w:after="0"/>
        <w:ind w:right="-41" w:firstLine="420"/>
        <w:jc w:val="both"/>
        <w:rPr>
          <w:rFonts w:ascii="Times New Roman" w:hAnsi="Times New Roman" w:cs="Times New Roman"/>
          <w:i/>
          <w:i/>
          <w:iCs/>
          <w:sz w:val="24"/>
        </w:rPr>
      </w:pPr>
      <w:r>
        <w:rPr>
          <w:rFonts w:cs="Times New Roman" w:ascii="Times New Roman" w:hAnsi="Times New Roman"/>
          <w:i/>
          <w:iCs/>
          <w:sz w:val="24"/>
          <w:szCs w:val="16"/>
        </w:rPr>
        <w:t>* Энциклопедический социологический словарь / Под общ. ред. Г. В. Осипова. М.: ИСПИ РАН, 1995. С. 100.</w:t>
      </w:r>
    </w:p>
    <w:p>
      <w:pPr>
        <w:pStyle w:val="Normal"/>
        <w:tabs>
          <w:tab w:val="clear" w:pos="708"/>
          <w:tab w:val="left" w:pos="0" w:leader="none"/>
        </w:tabs>
        <w:spacing w:lineRule="auto" w:line="218"/>
        <w:ind w:right="-41" w:firstLine="40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официальная, фактическая, реальная, демократическая, вы</w:t>
        <w:softHyphen/>
        <w:t>борная, легитимная, харизматическая, назначаемая, экспертная, номи</w:t>
        <w:softHyphen/>
        <w:t>нальная, формальная, культурная, цивилизованная, "третья", "четвер</w:t>
        <w:softHyphen/>
        <w:t>тая", "пятая" и т. д., альтернативная, коррумпированная, антинародная, консервативная, бюрократическая, кастовая, элитная, деспотичная, не</w:t>
        <w:softHyphen/>
        <w:t>справедливая, тоталитарная, тираническая, охлократическая, закулис</w:t>
        <w:softHyphen/>
        <w:t>ная, тайная, "телефонная", "карманная";</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власть абсолютная, безраздельная, неограниченная,</w:t>
      </w:r>
      <w:r>
        <w:rPr>
          <w:rFonts w:cs="Times New Roman" w:ascii="Times New Roman" w:hAnsi="Times New Roman"/>
          <w:b/>
          <w:bCs/>
          <w:sz w:val="24"/>
        </w:rPr>
        <w:t xml:space="preserve"> </w:t>
      </w:r>
      <w:r>
        <w:rPr>
          <w:rFonts w:cs="Times New Roman" w:ascii="Times New Roman" w:hAnsi="Times New Roman"/>
          <w:sz w:val="24"/>
        </w:rPr>
        <w:t>тотальная, ог</w:t>
        <w:softHyphen/>
        <w:t>раниченна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универсальная, высшая, блистательная, высокая, независи</w:t>
        <w:softHyphen/>
        <w:t>мая, диктаторская;</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макровласть, мегавласть, мезовласть, микровласть, минивласть;</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власть центральная, местная, первична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на постоянной основе, стабильная, традиционная, времен</w:t>
        <w:softHyphen/>
        <w:t>на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протовласть (провласть, предвласть), примитивная, рождающаяся, обретающая жизнь;</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формируемая, становящаяся на ноги, обретающая силу, опи</w:t>
        <w:softHyphen/>
        <w:t>рающаяся на закон;</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развивающаяся власть: крепнущая, набирающая силу, формирую</w:t>
        <w:softHyphen/>
        <w:t>щая законодательство, приобретающая социальную опору;</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развитая власть: зрелая, справедливая, сильная, уверенная в себе, авторитетная, почитаемая, образцовая, активная, эффективная, иници</w:t>
        <w:softHyphen/>
        <w:t>ативная, решительная, твердая, монолитная, крепкая, устойчивая, тор</w:t>
        <w:softHyphen/>
        <w:t xml:space="preserve">жествующая, надежная, созидательная;                           </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лабеющая власть: полувласть, упущенная, жиреющая, дряхлею</w:t>
        <w:softHyphen/>
        <w:t>щая, беспринципная, ленивая, безнадежная, бесцветная, критикуема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уходящая власть: слабая, безынициативная, хилая, недееспособная, глупая, беспомощная, мнимая, фальшивая, формальная, фиктивная, псев</w:t>
        <w:softHyphen/>
        <w:t>довласть, призрачная, все более ненавидимая, отвергаемая, утраченна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по последствиям: перспективная; реакционная, несущая пе</w:t>
        <w:softHyphen/>
        <w:t>чать прошлого, тормозящая развитие общества; открывающая новые горизонты, устремленная в завтрашний день, в будущее.</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Пользуясь такого рода перечнем, читатель может сам дополнять и корректировать его, заняться систематизацией типов и видов власти,</w:t>
      </w:r>
      <w:r>
        <w:rPr>
          <w:rFonts w:cs="Times New Roman" w:ascii="Times New Roman" w:hAnsi="Times New Roman"/>
          <w:b/>
          <w:bCs/>
          <w:sz w:val="24"/>
        </w:rPr>
        <w:t xml:space="preserve"> </w:t>
      </w:r>
      <w:r>
        <w:rPr>
          <w:rFonts w:cs="Times New Roman" w:ascii="Times New Roman" w:hAnsi="Times New Roman"/>
          <w:sz w:val="24"/>
        </w:rPr>
        <w:t>их</w:t>
      </w:r>
      <w:r>
        <w:rPr>
          <w:rFonts w:cs="Times New Roman" w:ascii="Times New Roman" w:hAnsi="Times New Roman"/>
          <w:b/>
          <w:bCs/>
          <w:sz w:val="24"/>
        </w:rPr>
        <w:t xml:space="preserve"> </w:t>
      </w:r>
      <w:r>
        <w:rPr>
          <w:rFonts w:cs="Times New Roman" w:ascii="Times New Roman" w:hAnsi="Times New Roman"/>
          <w:sz w:val="24"/>
        </w:rPr>
        <w:t>классификацией. Подобные упражнения будут вновь и вновь убеждать, какое это нужное, достойное занятие. Оно лишний раз доказывает не</w:t>
        <w:softHyphen/>
        <w:t>обходимость обстоятельной разработки науки о власти (кратологии) и ее разнообразных областей. Подобного перечня, тем более комплекс</w:t>
        <w:softHyphen/>
        <w:t>ной, содержательной характеристики всех этих видов власти нет ни в одном учебнике по политологии, праву, философии. Их и не может там быть, поскольку это — предмет и объект самостоятельной науки.</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И сколько бы мы ни отговаривались, что характеристика власти да</w:t>
        <w:softHyphen/>
        <w:t>ется правоведением, политологией, социологией, философией, истори</w:t>
        <w:softHyphen/>
        <w:t>ей, это не соответствует действительности. Все эти отрасли знания — лишь добрые соседи науки о власти, но отнюдь не ее толкователи, не ее аналоги, не ее эквиваленты, не ее заменители, да и не ее наставники. Тем более не заменяли ее в недавнем прошлом ни истмат, ни истпарт, ни марксизм, ни даже партстроительство. О том, почему произошло, что власть оказалась без своей науки, почему даже у политики (произ</w:t>
        <w:softHyphen/>
        <w:t>водной от власти) ныне уже есть наука, а у власти нет, почему так пове</w:t>
        <w:softHyphen/>
        <w:t>лось издавна, почему создавшееся положение столь долго не было ос</w:t>
        <w:softHyphen/>
        <w:t>мыслено и изменено, необходимо серьезно задуматься. Это — крупная, масштабная задача. В обновляемой с позиций XXI века системе научно</w:t>
        <w:softHyphen/>
        <w:t>го знания в целом именно науке о власти будет принадлежать одна из самых главных ролей. Поэтому далее мы и обратимся к осмыслению роли власти в жизни человека и общества.</w:t>
      </w:r>
    </w:p>
    <w:p>
      <w:pPr>
        <w:pStyle w:val="Normal"/>
        <w:tabs>
          <w:tab w:val="clear" w:pos="708"/>
          <w:tab w:val="left" w:pos="0" w:leader="none"/>
        </w:tabs>
        <w:spacing w:lineRule="auto" w:line="218" w:before="260" w:after="0"/>
        <w:ind w:right="-41" w:hanging="0"/>
        <w:jc w:val="both"/>
        <w:rPr>
          <w:rFonts w:ascii="Times New Roman" w:hAnsi="Times New Roman" w:cs="Times New Roman"/>
          <w:sz w:val="24"/>
        </w:rPr>
      </w:pPr>
      <w:r>
        <w:rPr>
          <w:rFonts w:cs="Times New Roman" w:ascii="Times New Roman" w:hAnsi="Times New Roman"/>
          <w:b/>
          <w:bCs/>
          <w:sz w:val="24"/>
          <w:szCs w:val="22"/>
        </w:rPr>
        <w:t>2. Власть как глобальный социокультурный феномен</w:t>
      </w:r>
    </w:p>
    <w:p>
      <w:pPr>
        <w:pStyle w:val="Normal"/>
        <w:tabs>
          <w:tab w:val="clear" w:pos="708"/>
          <w:tab w:val="left" w:pos="0" w:leader="none"/>
        </w:tabs>
        <w:spacing w:lineRule="auto" w:line="218" w:before="180" w:after="0"/>
        <w:ind w:right="-41" w:firstLine="360"/>
        <w:jc w:val="both"/>
        <w:rPr>
          <w:rFonts w:ascii="Times New Roman" w:hAnsi="Times New Roman" w:cs="Times New Roman"/>
          <w:sz w:val="24"/>
        </w:rPr>
      </w:pPr>
      <w:r>
        <w:rPr>
          <w:rFonts w:cs="Times New Roman" w:ascii="Times New Roman" w:hAnsi="Times New Roman"/>
          <w:sz w:val="24"/>
        </w:rPr>
        <w:t>Утверждение человеческого рода на нашей планете, возникновение ' Человеческого общества, переход людей к совместной жизни и труду привели к появлению такого уникального феномена, как власть во всех ее проявления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Разумный подход, ключ к организации регулируемой совместной, коллективной жизни и труда людей, величайшая догадка, порождение интеллекта — вот что такое власть в руках высшего создания природы, в руках человека. Власть — его истинная находка и подлинная верши</w:t>
        <w:softHyphen/>
        <w:t>на, дарованный ему самой жизнью регулятор отношений с себе подоб</w:t>
        <w:softHyphen/>
        <w:t>ными, его радость и его боль, неисчерпаемая чаша его удач и бездна его страдани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м, землянам, людям, заговорившим уже в середине XX века о своих социально-культурных феноменах и глобальных проблемах, вступая в XXI век, следует на самое первое место ставить власть во всем многообразии ее форм и проявлений и превыше всего власть государст</w:t>
        <w:softHyphen/>
        <w:t>венную. Именно от осознания того, к какой пропасти пришло человече</w:t>
        <w:softHyphen/>
        <w:t>ство в своей властной практике к третьему тысячелетию, зависит, в первую очередь, уничтожат ли люди друг друга, погубят ли они самих себя и Землю, лишат ли себя жилья и пищи, любви и самой возможно</w:t>
        <w:softHyphen/>
        <w:t>сти продления человеческого рода, исчезнут ли они или же избегнут всепланетной, а то и вселенской катастрофы, омницида. Любой думаю</w:t>
        <w:softHyphen/>
        <w:t>щий человек без труда найдет тысячи подтверждений существующего неблагополучия в жизни человечества и необходимости для него оста</w:t>
        <w:softHyphen/>
        <w:t>новиться в беге к собственному небытию.</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Россия, подобно многим странам, переживает ныне один из наибо</w:t>
        <w:softHyphen/>
        <w:t>лее интересных, поворотных, но и наиболее трудных периодов своего развития, и, если она хочет уклониться от беды, она должна сделать главную ставку лишь на самый минимум проблем, имея в виду, однако, приоритеты: человек, экономика, демократия, право, безопасность, ин</w:t>
        <w:softHyphen/>
        <w:t>формация, наука, образование и конечно же власть.</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Глубоко интересующий нас в данной книге феномен власти — это</w:t>
      </w:r>
      <w:r>
        <w:rPr>
          <w:rFonts w:cs="Times New Roman" w:ascii="Times New Roman" w:hAnsi="Times New Roman"/>
          <w:b/>
          <w:bCs/>
          <w:sz w:val="24"/>
        </w:rPr>
        <w:t xml:space="preserve"> </w:t>
      </w:r>
      <w:r>
        <w:rPr>
          <w:rFonts w:cs="Times New Roman" w:ascii="Times New Roman" w:hAnsi="Times New Roman"/>
          <w:sz w:val="24"/>
        </w:rPr>
        <w:t>явление исключительное, выдающееся, глобальное, требующее особо</w:t>
        <w:softHyphen/>
        <w:t>го внимания к практике сотен веков человеческого рода, создавшего власть как социальный институт вообще и власти самых различных предназначений в частности и настойчиво ищущего у власти ответы на свои жизненные вопросы и помощи в устранении своих бед.</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Так что же такое власть? Этому посвящена вся первая гла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выше ста лет назад Владимир Даль писал, что власть — это "пра</w:t>
        <w:softHyphen/>
        <w:t>во, сила и воля над чем-то, свобода действий и распоряжений; начальст</w:t>
        <w:softHyphen/>
        <w:t>вование; управление; начальство, начальник или начальники"*. В качестве</w:t>
      </w:r>
    </w:p>
    <w:p>
      <w:pPr>
        <w:pStyle w:val="Normal"/>
        <w:tabs>
          <w:tab w:val="clear" w:pos="708"/>
          <w:tab w:val="left" w:pos="0" w:leader="none"/>
        </w:tabs>
        <w:spacing w:before="300" w:after="0"/>
        <w:ind w:right="-41" w:hanging="0"/>
        <w:jc w:val="both"/>
        <w:rPr>
          <w:rFonts w:ascii="Times New Roman" w:hAnsi="Times New Roman" w:cs="Times New Roman"/>
          <w:i/>
          <w:i/>
          <w:iCs/>
          <w:sz w:val="24"/>
        </w:rPr>
      </w:pPr>
      <w:r>
        <w:rPr>
          <w:rStyle w:val="FootnoteCharacters"/>
          <w:rStyle w:val="FootnoteAnchor"/>
          <w:rFonts w:cs="Times New Roman" w:ascii="Times New Roman" w:hAnsi="Times New Roman"/>
          <w:sz w:val="24"/>
        </w:rPr>
        <w:footnoteReference w:id="2"/>
      </w:r>
      <w:r>
        <w:rPr>
          <w:rFonts w:cs="Times New Roman" w:ascii="Times New Roman" w:hAnsi="Times New Roman"/>
          <w:i/>
          <w:iCs/>
          <w:sz w:val="24"/>
          <w:szCs w:val="16"/>
        </w:rPr>
        <w:t>* Даль В. И. Толковый словарь живого великорусского языка: В 4 т. Т. I.</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М.: Терра — Книжный клуб, 1998. С. 522</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еров употребления этого понятия он приводил суждения и по-' говорки своего времени: "Всякому дана власть над своим добром. Закон определяет власть каждого должностного лица, а верховная власть вы</w:t>
        <w:softHyphen/>
        <w:t>ше закона. Великая власть от Бога. Всякая власть от Бога. Всякая  » власть Богу ответ дает"*. А затем следовали десятки слов, широко упо</w:t>
        <w:softHyphen/>
        <w:t>треблявшихся в свое время и являвшихся производными от основного слова. В их числе — властитель, властительство, властвование, властодержец, властолюбец и властоненавидец. Содержались пояснения сути власти и властелинства: владычество, господство, полновластное упра</w:t>
        <w:softHyphen/>
        <w:t>влени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Разумеется, словарь — далеко не научный трактат, но именно сло</w:t>
        <w:softHyphen/>
        <w:t>варь и толкования В. Даля дают добрую пищу для ума, решившегося по</w:t>
        <w:softHyphen/>
        <w:t>грузиться и в тонкости языка, и в суть и тайны власти и поразмышлять о богатстве ее содержания и неисчерпаемости ее оттенков, ее пользе и ценности для людей и вместе с тем о привносимых ею угрозах, опасно</w:t>
        <w:softHyphen/>
        <w:t>стях и неудобствах для человека.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наше время уже не может быть фундаментальных учений о чело</w:t>
        <w:softHyphen/>
        <w:t>веке и науки об обществе без вопросов о власти, как не может быть и самого человека и общества, стоящих абсолютно вне власти. Продол</w:t>
        <w:softHyphen/>
        <w:t>жать проявлять недооценку вопросов о власти и властной деятельности в современной жизни как в России, так и за рубежом, оставлять власть без собственной науки — значит демонстрировать ограниченность, ущербность взглядов, неполноту профессионализма и эрудиции, отста</w:t>
        <w:softHyphen/>
        <w:t>вание мышления от действительности, от обыденных реали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бращаясь к проблематике власти и упоминая ряд известных ее ис</w:t>
        <w:softHyphen/>
        <w:t>следователей, В. Д. Виноградов и Н. А. Головин пишут: "Феномен вла</w:t>
        <w:softHyphen/>
        <w:t>сти является, пожалуй, самым противоречивым и непредсказуемым в общественной жизни. Ее сущностные характеристики охватывают большой спектр физических, цветовых и иных гамм: деспотическая, ав</w:t>
        <w:softHyphen/>
        <w:t>торитарная, демократическая, "кровавая", "коричневая", "тупая" власть, элитарная, бюрократическая и т. д. В самих этих определениях власти содержится то основное качество, которое превалировало в те или иные периоды развития конкретного государства. Англичанин лорд Эктон пустил по миру крылатую фразу: "Власть — это зло, абсо</w:t>
        <w:softHyphen/>
        <w:t>лютная власть — зло абсолютное". М. А. Бакунин в категоричной фор</w:t>
        <w:softHyphen/>
        <w:t>ме провозгласил: "Власть — всегда аморальна". Английский социолог Р. Мартин писал: "Власть, как и любовь, — это слово, постоянно ис</w:t>
        <w:softHyphen/>
        <w:t>пользуемое в повседневной речи, интуитивно понимаемое и редко опре</w:t>
        <w:softHyphen/>
        <w:t>деляемое". В то же время власть — это порядок, сохранение целостно</w:t>
        <w:softHyphen/>
        <w:t>сти государства, его культуры, традиций, обеспечение его жизнедея</w:t>
        <w:softHyphen/>
        <w:t>тельности. Безвластие угрожает любому обществу анархией, развалом, упадком. Верно заметил Р. Арон: "Всякая власть кажется предпочти</w:t>
        <w:softHyphen/>
        <w:t>тельной в отсутствие власти"**. Ученые, исследователи, мыслители и в первую очередь сами властители практически вплотную подошли к ру</w:t>
        <w:softHyphen/>
        <w:t>бежу, когда нужно всерьез создавать, разрабатывать, применять науку о власти (во всем многообразии ее проявлений) и прежде всего науку о государственной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ласть — это всепланетное, глобальное явление. Это — целый</w:t>
      </w:r>
      <w:r>
        <w:rPr>
          <w:rFonts w:cs="Times New Roman" w:ascii="Times New Roman" w:hAnsi="Times New Roman"/>
          <w:b/>
          <w:bCs/>
          <w:sz w:val="24"/>
        </w:rPr>
        <w:t xml:space="preserve"> </w:t>
      </w:r>
      <w:r>
        <w:rPr>
          <w:rFonts w:cs="Times New Roman" w:ascii="Times New Roman" w:hAnsi="Times New Roman"/>
          <w:sz w:val="24"/>
        </w:rPr>
        <w:t>мир</w:t>
      </w:r>
      <w:r>
        <w:rPr>
          <w:rFonts w:cs="Times New Roman" w:ascii="Times New Roman" w:hAnsi="Times New Roman"/>
          <w:b/>
          <w:bCs/>
          <w:sz w:val="24"/>
        </w:rPr>
        <w:t xml:space="preserve"> </w:t>
      </w:r>
      <w:r>
        <w:rPr>
          <w:rFonts w:cs="Times New Roman" w:ascii="Times New Roman" w:hAnsi="Times New Roman"/>
          <w:sz w:val="24"/>
        </w:rPr>
        <w:t>явлений, по своей неисчерпаемости имеющий мало равных себе феноменов.</w:t>
        <w:softHyphen/>
      </w:r>
    </w:p>
    <w:p>
      <w:pPr>
        <w:pStyle w:val="Normal"/>
        <w:tabs>
          <w:tab w:val="clear" w:pos="708"/>
          <w:tab w:val="left" w:pos="0" w:leader="none"/>
        </w:tabs>
        <w:spacing w:before="200" w:after="0"/>
        <w:ind w:right="-41" w:firstLine="360"/>
        <w:jc w:val="both"/>
        <w:rPr>
          <w:rFonts w:ascii="Times New Roman" w:hAnsi="Times New Roman" w:cs="Times New Roman"/>
          <w:i/>
          <w:i/>
          <w:iCs/>
          <w:sz w:val="24"/>
        </w:rPr>
      </w:pPr>
      <w:r>
        <w:rPr>
          <w:rFonts w:cs="Times New Roman" w:ascii="Times New Roman" w:hAnsi="Times New Roman"/>
          <w:i/>
          <w:iCs/>
          <w:sz w:val="24"/>
          <w:szCs w:val="16"/>
        </w:rPr>
        <w:t>* Даль В. И. Толковый словарь живого великорусского языка: В 4 т. Т. I. М.: Терра — Книжный клуб, 1998. С. 52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Виноградов В. Д., Головин Н. А. Политическая социология. С. 52.</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Style7"/>
        <w:tabs>
          <w:tab w:val="left" w:pos="-993" w:leader="none"/>
          <w:tab w:val="left" w:pos="0" w:leader="none"/>
        </w:tabs>
        <w:ind w:left="0" w:right="-41" w:firstLine="340"/>
        <w:rPr>
          <w:sz w:val="24"/>
        </w:rPr>
      </w:pPr>
      <w:r>
        <w:rPr>
          <w:sz w:val="24"/>
        </w:rPr>
        <w:t xml:space="preserve"> </w:t>
      </w:r>
      <w:r>
        <w:rPr>
          <w:sz w:val="24"/>
        </w:rPr>
        <w:t>Пожалуй, здесь сопоставимы только такие столь же многоплано</w:t>
        <w:softHyphen/>
        <w:t>вые феномены, как экономика, культура, духовный мир, наука и в ко</w:t>
        <w:softHyphen/>
        <w:t>нечном счете сам человек и даже само общество — создание человека.</w:t>
      </w:r>
    </w:p>
    <w:p>
      <w:pPr>
        <w:pStyle w:val="Normal"/>
        <w:tabs>
          <w:tab w:val="clear" w:pos="708"/>
          <w:tab w:val="left" w:pos="0" w:leader="none"/>
        </w:tabs>
        <w:spacing w:before="380" w:after="0"/>
        <w:ind w:right="-41" w:hanging="0"/>
        <w:jc w:val="both"/>
        <w:rPr>
          <w:rFonts w:ascii="Times New Roman" w:hAnsi="Times New Roman" w:cs="Times New Roman"/>
          <w:sz w:val="24"/>
        </w:rPr>
      </w:pPr>
      <w:r>
        <w:rPr>
          <w:rFonts w:cs="Times New Roman" w:ascii="Times New Roman" w:hAnsi="Times New Roman"/>
          <w:b/>
          <w:bCs/>
          <w:sz w:val="24"/>
        </w:rPr>
        <w:t>3. Власть в мире человека</w:t>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t>Ключевое социальное явление, плод творчества многих покол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юдей — власть существует в обществе, т. е. в общей системе множест</w:t>
        <w:softHyphen/>
        <w:t>ва общественных явлений, человеческих дел, отношений и взаимодействий. Она органично связана с ними, взаимодействует с ними и влияет на них, испытывая, в свою очередь, воздействие многочисленных и раз</w:t>
        <w:softHyphen/>
        <w:t>нохарактерных явлений, процессов и событий. Без учета этих особен</w:t>
        <w:softHyphen/>
        <w:t>ностей власть как таковая представала бы неполной, односторонней. Конечно, не все явления, в мир которых погружена власть, равнозначны и сопоставимы как по уровню и масштабам своего влияния на| власть, так и по влиянию, испытываемому ими со стороны власти.</w:t>
      </w:r>
    </w:p>
    <w:p>
      <w:pPr>
        <w:pStyle w:val="Normal"/>
        <w:tabs>
          <w:tab w:val="clear" w:pos="708"/>
          <w:tab w:val="left" w:pos="0" w:leader="none"/>
        </w:tabs>
        <w:spacing w:lineRule="auto" w:line="218"/>
        <w:ind w:right="-41" w:hanging="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ов же первоочередной список явлений в том мире феноменов, где на ведущих (а то и на самых первых) ролях присутствует собствен</w:t>
        <w:softHyphen/>
        <w:t>но власть? Он весьма широк и может строиться по двум основаниям: 1) власть и соответствующее явление; 2) то или иное явление и власть. Многие авторы посвящают свои труды этой важной проблеме челове</w:t>
        <w:softHyphen/>
        <w:t>ческой жизн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целом в необходимом первоочередном списке можно назвать сле</w:t>
        <w:softHyphen/>
        <w:t>дующие проблемы: власть и жизнь, власть и образ жизни, власть и на</w:t>
        <w:softHyphen/>
        <w:t>род, власть и общество, власть и государство, власть и отечество, власть и право, власть и конституция, власть и закон, власть и политика, власть и экономика, власть и культура, власть и наука, власть и информатика, власть и идеология, власть и мораль, власть и собственность, власть и рынок, власть и предпринимательство, власть и свобода, власть и пат</w:t>
        <w:softHyphen/>
        <w:t>риотизм, власть и справедливость, власть и равенство, власть и совесть, власть и честь, власть и достоинство, власть и семья, власть и воспита</w:t>
        <w:softHyphen/>
        <w:t>ние, власть и образование, власть и школа и т. д. А если посмотреть масштабно, обобщенно, то, собственно, в фокусе повсюду стоит проб</w:t>
        <w:softHyphen/>
        <w:t>лема: человек и власть.</w:t>
      </w:r>
    </w:p>
    <w:p>
      <w:pPr>
        <w:pStyle w:val="Normal"/>
        <w:tabs>
          <w:tab w:val="clear" w:pos="708"/>
          <w:tab w:val="left" w:pos="0" w:leader="none"/>
        </w:tabs>
        <w:spacing w:lineRule="auto" w:line="218"/>
        <w:ind w:right="-41" w:hanging="20"/>
        <w:jc w:val="both"/>
        <w:rPr>
          <w:rFonts w:ascii="Times New Roman" w:hAnsi="Times New Roman" w:cs="Times New Roman"/>
          <w:sz w:val="24"/>
        </w:rPr>
      </w:pPr>
      <w:r>
        <w:rPr>
          <w:rFonts w:cs="Times New Roman" w:ascii="Times New Roman" w:hAnsi="Times New Roman"/>
          <w:sz w:val="24"/>
        </w:rPr>
        <w:t>Ь   В обществе система власти начинается с человека, фактически по</w:t>
        <w:softHyphen/>
        <w:t>гружена в мир человека. Ему самому надлежит прийти к власти, возгла</w:t>
        <w:softHyphen/>
        <w:t>вить ее, стать у ее руля или же избрать того, кто встанет у рычагов вла</w:t>
        <w:softHyphen/>
        <w:t>сти над ним и от его имени будет блюсти и творить закон. Точнее гово</w:t>
        <w:softHyphen/>
        <w:t>ря, в реальной жизни человек, входя в мир, застает власть готовой, повелевающей и либо беспрекословно подчиняется ей (что происходит</w:t>
      </w:r>
    </w:p>
    <w:p>
      <w:pPr>
        <w:pStyle w:val="Normal"/>
        <w:tabs>
          <w:tab w:val="clear" w:pos="708"/>
          <w:tab w:val="left" w:pos="0" w:leader="none"/>
        </w:tabs>
        <w:spacing w:before="300" w:after="0"/>
        <w:ind w:right="-41" w:hanging="0"/>
        <w:jc w:val="both"/>
        <w:rPr>
          <w:rFonts w:ascii="Times New Roman" w:hAnsi="Times New Roman" w:cs="Times New Roman"/>
          <w:i/>
          <w:i/>
          <w:iCs/>
          <w:sz w:val="24"/>
        </w:rPr>
      </w:pPr>
      <w:r>
        <w:rPr>
          <w:rFonts w:cs="Times New Roman" w:ascii="Times New Roman" w:hAnsi="Times New Roman"/>
          <w:i/>
          <w:iCs/>
          <w:sz w:val="24"/>
          <w:szCs w:val="16"/>
        </w:rPr>
        <w:t xml:space="preserve">   </w:t>
      </w:r>
      <w:r>
        <w:rPr>
          <w:rFonts w:cs="Times New Roman" w:ascii="Times New Roman" w:hAnsi="Times New Roman"/>
          <w:i/>
          <w:iCs/>
          <w:sz w:val="24"/>
          <w:szCs w:val="16"/>
        </w:rPr>
        <w:t>* См., напр.: Жискар д'Эстен В. Власть и жизнь / Пер. с фр. М.: Междунар. отношения, 1990; Никольский С. А. Власть и земля. М.: Агропромиздат, 199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Абдулатипов Р. Г. Власть и совесть. М.: Славянский диалог, 1994; Роговин В. А. Власть и оппозиции. М., 1993; Громов Е. С. Сталин: власть и искусство. М., 1998; Бурлацкий Ф. М., Мушинский В. О. Народ и власть. М., Политиздат, 198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Банашак М., Форхольцер И. Человек и власть / Пер. с нем. М.: Прогресс, 197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Дмитриев Ю. А., Златопольский А. А Гражданин и власть. М.: Манускрипт, 1994; Право и власть. М.: Прогресс, 1990; Чихон Н. Банкир и власть / Пер. с нем. М.: Прогресс, 1970; Болдридж Л. Страсть и власть / Пер. с англ. М.:</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Центр-''OOO", 1994; Социология и власть / Под ред. Л. Н. Москвичева. М., 1997.</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чаще всего), либо может взбунтоваться (хотя обычно безуспешно, это бывало веками и тысячелетиями и бывает в наши дни).</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истема власти в мире человека не только начинается, но и кончается человеком. Она, если угодно, упирается в человека, опирается на него, ибо власть для того и существует, чтобы дойти до отдельно взято</w:t>
        <w:softHyphen/>
        <w:t>го человека, побудить его выполнять ее разумные (хотя и не всегда ра</w:t>
        <w:softHyphen/>
        <w:t>зумные) предписания и указани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 xml:space="preserve">Это, однако, не исчерпывает возможных подходов в осмыслении связи власти и человека, человека и власти.                     </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ледует хотя бы упомянуть, какое богатство аспектов анализа от</w:t>
        <w:softHyphen/>
        <w:t>крывается здесь: власть человека, власть над человеком, власть для че</w:t>
        <w:softHyphen/>
        <w:t>ловека, власть во имя человека, власть против человека, а также чело</w:t>
        <w:softHyphen/>
        <w:t>век власти, человек у власти, человек над властью, человек под вла</w:t>
        <w:softHyphen/>
        <w:t>стью, человек перед властью, человек около власти, человек против власти и, наконец, человеческая власть, человечная власть и властный человек.</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Мы видим, как многопланово и разнообразно каждое из упомяну</w:t>
        <w:softHyphen/>
        <w:t>тых нами понятий-словосочетаний. К сожалению, в нашей книге нет возможности дать их полную, развернутую характеристику. Это — де</w:t>
        <w:softHyphen/>
        <w:t>ло множества специальных исследований. Однако даже в приведенном нами перечне имеется немало тем, достойных кандидатских и доктор</w:t>
        <w:softHyphen/>
        <w:t>ских диссертаций, публикаций, специальных конференций, теледискус</w:t>
        <w:softHyphen/>
        <w:t>сий и иных обсуждений, часть которых уже стала фактом.</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имеет огромное значение в деятельности человека, — справедливо замечает С. С. Фролов. — Каждая политическая кампания, любая организованная группа, любой социальный процесс — это уп</w:t>
        <w:softHyphen/>
        <w:t>ражнение в использовании власти. Окружающая нас действительность дает множество примеров специфических проявлений властных отно</w:t>
        <w:softHyphen/>
        <w:t>шений: социальная власть и соперничество из-за власти порождают большинство драм нашей жизни. Власть, таким образом, предстает пе</w:t>
        <w:softHyphen/>
        <w:t>ред нами не только как всеобщее свойство социальных структур, но и как трудно поддающийся определению, можно сказать, даже загадоч</w:t>
        <w:softHyphen/>
        <w:t>ный социальный феномен.</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Большинство современных ученых-социологов в самом общем ви</w:t>
        <w:softHyphen/>
        <w:t>де представляют власть как способность одних индивидов контролиро</w:t>
        <w:softHyphen/>
        <w:t>вать действия других. Однако у ученых нет согласия в том, как осуще</w:t>
        <w:softHyphen/>
        <w:t>ствляются отношения власти и каков характер этого контрол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авда, это говорится по преимуществу о власти государственной. Сама же по себе система властей очень широка. Кроме власти закона (или диктатора) есть власть духа, власть слова, власть моральной нормы, власть человеческой потребности и интереса, власть денег и власть бан</w:t>
        <w:softHyphen/>
        <w:t>ков и т. д. Именно все это и служит мощным регулятором действий и по</w:t>
        <w:softHyphen/>
        <w:t>ведения людей, устройства их спокойной и благополучной жизни в циви</w:t>
        <w:softHyphen/>
        <w:t>лизованном человеческом общежитии, либо, напротив, источником их неурядиц и разнообразных помех. Вместе с тем существенно, что все эти власти относятся к той сфере, где реальная регуляция людского взаимо</w:t>
        <w:softHyphen/>
        <w:t>действия происходит повседневно и помимо могущественного властелина — государства за пределами его потребностей и возможно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гда власть оформлена, структурирована, когда ее рамки осмыс</w:t>
        <w:softHyphen/>
        <w:t>лены и здраво определены, а пределы ее влияния и досягаемости четк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458" w:before="100" w:after="0"/>
        <w:ind w:right="-41" w:hanging="0"/>
        <w:jc w:val="both"/>
        <w:rPr/>
      </w:pPr>
      <w:r>
        <w:rPr>
          <w:rFonts w:cs="Times New Roman" w:ascii="Times New Roman" w:hAnsi="Times New Roman"/>
          <w:b/>
          <w:bCs/>
          <w:sz w:val="24"/>
        </w:rPr>
        <w:t xml:space="preserve">* </w:t>
      </w:r>
      <w:r>
        <w:rPr>
          <w:rFonts w:cs="Times New Roman" w:ascii="Times New Roman" w:hAnsi="Times New Roman"/>
          <w:b/>
          <w:bCs/>
          <w:i/>
          <w:iCs/>
          <w:sz w:val="24"/>
        </w:rPr>
        <w:t>Фролов С. С.</w:t>
      </w:r>
      <w:r>
        <w:rPr>
          <w:rFonts w:cs="Times New Roman" w:ascii="Times New Roman" w:hAnsi="Times New Roman"/>
          <w:b/>
          <w:bCs/>
          <w:sz w:val="24"/>
        </w:rPr>
        <w:t xml:space="preserve"> </w:t>
      </w:r>
      <w:r>
        <w:rPr>
          <w:rFonts w:cs="Times New Roman" w:ascii="Times New Roman" w:hAnsi="Times New Roman"/>
          <w:i/>
          <w:iCs/>
          <w:sz w:val="24"/>
        </w:rPr>
        <w:t xml:space="preserve">Социология. М.: Наука, 1994. С. 112—113.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черчены, то, как говорится, сам Бог велит ей действовать, функциони</w:t>
        <w:softHyphen/>
        <w:t>ровать, давать свои плоды. И поле действия ее механизмов — это забота о соблюдении всеобщего интереса, прав и свобод граждан, защита</w:t>
      </w:r>
      <w:r>
        <w:rPr>
          <w:rFonts w:cs="Times New Roman" w:ascii="Times New Roman" w:hAnsi="Times New Roman"/>
          <w:b/>
          <w:bCs/>
          <w:sz w:val="24"/>
        </w:rPr>
        <w:t xml:space="preserve"> </w:t>
      </w:r>
      <w:r>
        <w:rPr>
          <w:rFonts w:cs="Times New Roman" w:ascii="Times New Roman" w:hAnsi="Times New Roman"/>
          <w:sz w:val="24"/>
        </w:rPr>
        <w:t>их чести, достоинства, обеспечение их достойной жизни в обществе.</w:t>
      </w:r>
    </w:p>
    <w:p>
      <w:pPr>
        <w:pStyle w:val="Normal"/>
        <w:tabs>
          <w:tab w:val="clear" w:pos="708"/>
          <w:tab w:val="left" w:pos="0" w:leader="none"/>
        </w:tabs>
        <w:spacing w:lineRule="auto" w:line="218"/>
        <w:ind w:right="-41" w:firstLine="1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еперь перейдем к вопросу о самом человеке в его отношении к власти и об отношении власти к нему самому.</w:t>
      </w:r>
    </w:p>
    <w:p>
      <w:pPr>
        <w:pStyle w:val="Normal"/>
        <w:tabs>
          <w:tab w:val="clear" w:pos="708"/>
          <w:tab w:val="left" w:pos="0" w:leader="none"/>
        </w:tabs>
        <w:spacing w:lineRule="auto" w:line="218"/>
        <w:ind w:right="-41" w:firstLine="1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ловек — субъект и объект общественно-исторической деятель</w:t>
        <w:softHyphen/>
        <w:t>ности и культуры, власти и правления. С понятием "человек" связаны многие понятия во властной практике (выдающийся человек, человек власти, "свой человек", могущественный человек и т. п.). Отсюда и ка</w:t>
        <w:softHyphen/>
        <w:t>чества, проявляющиеся у властей и властителей: человечность, челове</w:t>
        <w:softHyphen/>
        <w:t>колюбие, а то и человеконенавистничество. Отсюда власть и политика во имя и на благо человека или бесчеловечная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ыне в России законом и властью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Граждане России имеют право участво</w:t>
        <w:softHyphen/>
        <w:t>вать в управлении делами государства как непосредственно, так и через своих представителей, право избирать и быть избранными в органы го</w:t>
        <w:softHyphen/>
        <w:t>сударственной власти и местного самоуправле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оложение, статус, роль гражданина влекут за собой такое поня</w:t>
        <w:softHyphen/>
        <w:t>тие, как "гражданство", т. е. состояние в числе граждан данного госу</w:t>
        <w:softHyphen/>
        <w:t>дарства — звание, права и обязанности гражданина, оформляемые и поддерживаемые властью. В монархических государствах, как правило, гражданству соответствует понятие "подданство". В практике сущест</w:t>
        <w:softHyphen/>
        <w:t>вует и двойное гражданство, т. е. одновременное состояние в гражданств</w:t>
      </w:r>
      <w:r>
        <w:rPr>
          <w:rFonts w:cs="Times New Roman" w:ascii="Times New Roman" w:hAnsi="Times New Roman"/>
          <w:sz w:val="24"/>
          <w:lang w:val="en-US"/>
        </w:rPr>
        <w:t>e</w:t>
      </w:r>
      <w:r>
        <w:rPr>
          <w:rFonts w:cs="Times New Roman" w:ascii="Times New Roman" w:hAnsi="Times New Roman"/>
          <w:sz w:val="24"/>
        </w:rPr>
        <w:t xml:space="preserve"> двух государств. Международное право именует этих людей бипатридами.</w:t>
      </w:r>
    </w:p>
    <w:p>
      <w:pPr>
        <w:pStyle w:val="Normal"/>
        <w:tabs>
          <w:tab w:val="clear" w:pos="708"/>
          <w:tab w:val="left" w:pos="0" w:leader="none"/>
        </w:tabs>
        <w:spacing w:lineRule="auto" w:line="218"/>
        <w:ind w:right="-41" w:hanging="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ироко распространено и понятие "лицо", т. е. гражданин, член об</w:t>
        <w:softHyphen/>
        <w:t>щества. В деловой, властной практике различаются физические и юри</w:t>
        <w:softHyphen/>
        <w:t>дические лица. Используются также понятия: "официальное лицо", "должностное лицо", "частное лицо", "доверенное лицо", "сопровожда</w:t>
        <w:softHyphen/>
        <w:t>ющие лиц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е характеристики для властной практики имеют важное значе</w:t>
        <w:softHyphen/>
        <w:t>ние, потому что именно из них власть в мире человека исходит в своих отношениях с человеком, а сам человек в указанных ролях может при</w:t>
        <w:softHyphen/>
        <w:t>нимать участие в деятельности органов власти и многое предопреде</w:t>
        <w:softHyphen/>
        <w:t>лять в ее судьбах, условиях ее существования, особенностях и целях ее деяний, судьбах других люд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успеха власти, ее процветания необходимо, чтобы она не была настроена против человека, против народа, а служила людям, общест</w:t>
        <w:softHyphen/>
        <w:t>ву, их благополучию и процветанию. Очень важно также, чтобы этому содействовал чрезвычайно сложный комплекс, затрагивающий всех и каждого, а не только власть имущих, — комплекс разумных властных интересов, властных отношений, властного сознания. Это тоже существенные компоненты феномена власти.</w:t>
      </w:r>
    </w:p>
    <w:p>
      <w:pPr>
        <w:pStyle w:val="Normal"/>
        <w:tabs>
          <w:tab w:val="clear" w:pos="708"/>
          <w:tab w:val="left" w:pos="0" w:leader="none"/>
        </w:tabs>
        <w:spacing w:lineRule="auto" w:line="218"/>
        <w:ind w:right="-41" w:hanging="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ные интересы — это прежде всего нужды, потребности чело</w:t>
        <w:softHyphen/>
        <w:t>века, лиц, органов, учреждений, организаций, двигающихся к власти, обладающих ею, использующих ее, связанные со стремлением ко все более полному освоению и распоряжению ею. Это и интересы простых людей, желающих иметь над собою нормальную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Жизнь людей в целом регулируют их отношения — их взаимные связи, а также связи их организаций, социальных институтов, социальных групп, государств, т. е. именно те многогранные виды связей, кото</w:t>
        <w:softHyphen/>
        <w:t>рые образуют человеческое общество и порождают саму потребность во власти. Среди таких отношений выделяют государственные, дипло</w:t>
        <w:softHyphen/>
        <w:t>матические, культурные, международные, политические, правовые, производственные, социальные, торговые, экономические, дружествен</w:t>
        <w:softHyphen/>
        <w:t xml:space="preserve">ные, семейные, личные и другие отношения.                    </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оворят и о системе, совокупности отношений в обществе, их ие</w:t>
        <w:softHyphen/>
        <w:t>рархии, координации и классификации. Однако для властей на первый план выходят сами властные отношения, т. е. взаимные связи различ</w:t>
        <w:softHyphen/>
        <w:t>ных людей, субъектов, лиц, органов, учреждений, партий, классов, го</w:t>
        <w:softHyphen/>
        <w:t>сударств по поводу власти, ее понимания и использования. Именно с этой сферой связано упорядочение жизни человека, деятельности об</w:t>
        <w:softHyphen/>
        <w:t>щества и его структур, управления ими.</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Конечно же следует выделять и отношение к власти или воспри</w:t>
        <w:softHyphen/>
        <w:t>ятие власти людьми и высказываемое ими мнение о ней, а также соот</w:t>
        <w:softHyphen/>
        <w:t>ветствующее поведение, демонстрирующее поддержку или неприязнь и наличие того или иного касательства к власти (работа в ее органах, вы</w:t>
        <w:softHyphen/>
        <w:t>полнение ее поручений и т. д.).                             Важно, наконец, и властное сознание или сравнительно ясное, от</w:t>
        <w:softHyphen/>
        <w:t>четливое понимание, осмысление данной властью, ее субъектами на различных уровнях, а в меру возможности и гражданами стоящих перед властью вопросов, задач, проблем и путей их решения.</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Так в общем виде в своих принципиальных моментах предстает проблема власти в мире человека. Далее мы остановимся на проблеме мира самой власти и места в ней человека.</w:t>
      </w:r>
    </w:p>
    <w:p>
      <w:pPr>
        <w:pStyle w:val="Normal"/>
        <w:tabs>
          <w:tab w:val="clear" w:pos="708"/>
          <w:tab w:val="left" w:pos="0" w:leader="none"/>
        </w:tabs>
        <w:spacing w:before="460" w:after="0"/>
        <w:ind w:right="-41" w:hanging="0"/>
        <w:jc w:val="both"/>
        <w:rPr>
          <w:rFonts w:ascii="Times New Roman" w:hAnsi="Times New Roman" w:cs="Times New Roman"/>
          <w:sz w:val="24"/>
        </w:rPr>
      </w:pPr>
      <w:r>
        <w:rPr>
          <w:rFonts w:cs="Times New Roman" w:ascii="Times New Roman" w:hAnsi="Times New Roman"/>
          <w:b/>
          <w:bCs/>
          <w:sz w:val="24"/>
          <w:szCs w:val="22"/>
        </w:rPr>
        <w:t>4. Человек в мире власти</w:t>
      </w:r>
    </w:p>
    <w:p>
      <w:pPr>
        <w:pStyle w:val="Normal"/>
        <w:tabs>
          <w:tab w:val="clear" w:pos="708"/>
          <w:tab w:val="left" w:pos="0" w:leader="none"/>
        </w:tabs>
        <w:spacing w:before="140" w:after="0"/>
        <w:ind w:right="-41" w:firstLine="400"/>
        <w:jc w:val="both"/>
        <w:rPr>
          <w:rFonts w:ascii="Times New Roman" w:hAnsi="Times New Roman" w:cs="Times New Roman"/>
          <w:sz w:val="24"/>
        </w:rPr>
      </w:pPr>
      <w:r>
        <w:rPr>
          <w:rFonts w:cs="Times New Roman" w:ascii="Times New Roman" w:hAnsi="Times New Roman"/>
          <w:sz w:val="24"/>
        </w:rPr>
        <w:t>Что же представляет собой созданный человеком гигантский мир власти в ее самых различных предназначениях и проявлениях и каковы теперь место и роль самого человека в этом мире?</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Обращаясь к анализу огромного теоретического мира власти и еще более всеохватывающего мира самой практики власти во всех ее типах, видах и разновидностях, мы видим, сколь необъятны проявле</w:t>
        <w:softHyphen/>
        <w:t>ния власти в человеческой жизни и неисчислимы те идеи, представле</w:t>
        <w:softHyphen/>
        <w:t>ния, понятия, концепции, доктрины, учения, которые отражают и ха</w:t>
        <w:softHyphen/>
        <w:t>рактеризуют власть. Мы говорим об этом, чтобы еще и еще раз по</w:t>
        <w:softHyphen/>
        <w:t>казать, что власть — это тот феномен, который достоин не только повседневного внимания, но и своей науки. Мир власти многопланов и далеко не сводится только к собственно государственной власти, хо</w:t>
        <w:softHyphen/>
        <w:t>тя, разумеется, ныне важнейшие виды власти — законодательная, ис</w:t>
        <w:softHyphen/>
        <w:t>полнительная, судебная.</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Непосредственно мир власти — это вся та обширная область жизни общества, основным содержанием и смыслом существования которой являются эффективное воздействие на людей с целью их взаимоуживаемости и взаимоприспособляемости, выработка различных структур, позволяющих людям жить, трудиться и по возможности радоваться со</w:t>
        <w:softHyphen/>
        <w:t>вместной жизни, и обеспечение их функционирования, наконец, тесное взаимодействие этого относительно целостного и главенствующего ор</w:t>
        <w:softHyphen/>
        <w:t>ганизма с другими сферами человеческого существования — социаль</w:t>
        <w:softHyphen/>
        <w:t>ной, экономической, культурной, международн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ир власти поистине бесконечно разнообразен в разных эпохах и у разных народов. Он несет на себе печать индивидуальности властите</w:t>
        <w:softHyphen/>
        <w:t>лей, условий существования, особенностей бытия. Поэтому столь часто кажется, что он и непонятен, и непредсказуем. Однако в конечном счете этот мир может стать познаваемым и перейти под осознанный контроль и управление человека.</w:t>
      </w:r>
    </w:p>
    <w:p>
      <w:pPr>
        <w:pStyle w:val="Normal"/>
        <w:tabs>
          <w:tab w:val="clear" w:pos="708"/>
          <w:tab w:val="left" w:pos="0" w:leader="none"/>
        </w:tabs>
        <w:ind w:right="-41" w:hanging="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ть мир власти человеку нужно глубоко и обстоятельно. Разве можно, например, в одном ключе говорить и писать о демократии и юготалитаризме, императорах и президентах, власти диктатора и вла</w:t>
        <w:softHyphen/>
        <w:t>сти народа, власти отца и власти учителя, власти закона и власти ма</w:t>
        <w:softHyphen/>
        <w:t>фии, о военной и гражданской власти, наконец, о 1990, 1991 и 1993 го</w:t>
        <w:softHyphen/>
        <w:t>дах для России? Общим здесь может быть лишь сугубо формализо</w:t>
        <w:softHyphen/>
        <w:t>ванный, "рамочный", методолого-методический, во многом срав</w:t>
        <w:softHyphen/>
        <w:t>нительный подход, а сущностные, содержательные характеристики будут различаться радикально. Какова жизнь в ее разноплановости, такова и отражающая ее теория, создаваемая и используемая приме</w:t>
        <w:softHyphen/>
        <w:t>нительно к любой области жизни, а в особенности к такой сфере, как управление людьми и поиски оптимальных вариантов такого управ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амо по себе почти каждое явление власти достойно внимания и практиков властной сферы, и исследователей, и самих граждан.</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смысливая феномен власти в целом, мы конечно же должны при</w:t>
        <w:softHyphen/>
        <w:t>знать, что имеем дело с явлениями различного плана. Это и явления, ха</w:t>
        <w:softHyphen/>
        <w:t>рактеризующие среду и сферу власти, это и явления, демонстрирующие многообразие видов и форм самой власти, это и погруженность мира власти в общую картину противоречивой действительности, многогран</w:t>
        <w:softHyphen/>
        <w:t>ной жизни, нашей уникальной планеты и вселенной, это и те притяга</w:t>
        <w:softHyphen/>
        <w:t>тельные свойства власти, которые неумолимо влекут к себе человека — соискателя власти, прежде всего государственной, и притягательно манят людей нового поколения, вступающего в жизн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того чтобы показать собственно смысл, суть явлений и прояв</w:t>
        <w:softHyphen/>
        <w:t>лений власти, следует дать их определение и представить, как они "яв</w:t>
        <w:softHyphen/>
        <w:t>ляются" миру, как они разнообразны и какими их видят люди, гражда</w:t>
        <w:softHyphen/>
        <w:t>не того или иного государства, той или иной эпохи, как ощущают их на себе, на своей судьбе, на своей шкур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вое время видный русский правовед и мыслитель Б. Н. Чичерин около 40 лет посвятил исследованию власти в таких ее четырех перво</w:t>
        <w:softHyphen/>
        <w:t>основах и главных ипостасях, как власть отца, власть общества, власть государства, власть церкв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читывая взгляды Б. Н. Чичерина и других ученых, мы только пе</w:t>
        <w:softHyphen/>
        <w:t>речислим в алфавитном порядке совокупность заметных, бросающихся в глаза властей и властных явлений, с которыми в первую очередь стал</w:t>
        <w:softHyphen/>
        <w:t>кивает человека жизнь и которые нуждаются в научном осмыслении и обобщен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I Власть авторитета — это влияние на множество людей, их умона</w:t>
        <w:softHyphen/>
        <w:t>строения, поведение, поступки, на общественное мнение конкретных авторитетных лиц разного ранга, вплоть до глав государств, а также</w:t>
      </w:r>
    </w:p>
    <w:p>
      <w:pPr>
        <w:pStyle w:val="Normal"/>
        <w:tabs>
          <w:tab w:val="clear" w:pos="708"/>
          <w:tab w:val="left" w:pos="0" w:leader="none"/>
        </w:tabs>
        <w:spacing w:lineRule="auto" w:line="218"/>
        <w:ind w:right="-41" w:hanging="80"/>
        <w:jc w:val="both"/>
        <w:rPr>
          <w:rFonts w:ascii="Times New Roman" w:hAnsi="Times New Roman" w:cs="Times New Roman"/>
          <w:sz w:val="24"/>
        </w:rPr>
      </w:pPr>
      <w:r>
        <w:rPr>
          <w:rFonts w:cs="Times New Roman" w:ascii="Times New Roman" w:hAnsi="Times New Roman"/>
          <w:sz w:val="24"/>
        </w:rPr>
        <w:t>^правящих организаций, учреждений, органов в силу их публичного при</w:t>
        <w:softHyphen/>
        <w:t>знания и почитания. Это один из важнейших каналов властной деятель</w:t>
        <w:softHyphen/>
        <w:t>ности. Информация о ней способна управлять делами, поступками, по</w:t>
        <w:softHyphen/>
        <w:t>ведением миллионов, а также способствовать дальнейшему росту из</w:t>
        <w:softHyphen/>
        <w:t>вестности уже существующего авторитета, умножению его популяр</w:t>
        <w:softHyphen/>
        <w:t>ности и влияния.</w:t>
      </w:r>
    </w:p>
    <w:p>
      <w:pPr>
        <w:pStyle w:val="Normal"/>
        <w:tabs>
          <w:tab w:val="clear" w:pos="708"/>
          <w:tab w:val="left" w:pos="0" w:leader="none"/>
        </w:tabs>
        <w:spacing w:lineRule="auto" w:line="218"/>
        <w:ind w:right="-41" w:hanging="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аппарата — это реальное, нередко могущественное влия</w:t>
        <w:softHyphen/>
        <w:t>ние, которое имеет во властной практике так называемый аппарат, т. е. совокупность сотрудников различного рода органов власти. Для России, например, это фактор и доныне характерный. Правда, в демократиче</w:t>
        <w:softHyphen/>
        <w:t>ски избираемых и демократически действующих системах власти лишь облеченные доверием избранники народа вправе претендовать на всю полноту власти, и то лишь в соответствии с тем постом, который им до</w:t>
        <w:softHyphen/>
        <w:t>верен. Миссия же помощников, советников, сотрудников, обслуживаю</w:t>
        <w:softHyphen/>
        <w:t>щего персонала, охранников сводится к добросовестному обслужива</w:t>
        <w:softHyphen/>
        <w:t>нию порученного им участка, к исполнению предписанных им обязан</w:t>
        <w:softHyphen/>
        <w:t>ностей и функций. Но так дела обстоят лишь в теории. В жизни же часто правят и приближенные.</w:t>
      </w:r>
    </w:p>
    <w:p>
      <w:pPr>
        <w:pStyle w:val="Normal"/>
        <w:tabs>
          <w:tab w:val="clear" w:pos="708"/>
          <w:tab w:val="left" w:pos="0" w:leader="none"/>
        </w:tabs>
        <w:spacing w:lineRule="auto" w:line="218" w:before="20" w:after="0"/>
        <w:ind w:right="-41" w:firstLine="360"/>
        <w:jc w:val="both"/>
        <w:rPr>
          <w:rFonts w:ascii="Times New Roman" w:hAnsi="Times New Roman" w:cs="Times New Roman"/>
          <w:sz w:val="24"/>
        </w:rPr>
      </w:pPr>
      <w:r>
        <w:rPr>
          <w:rFonts w:cs="Times New Roman" w:ascii="Times New Roman" w:hAnsi="Times New Roman"/>
          <w:sz w:val="24"/>
        </w:rPr>
        <w:t>Власть банков — таково реальное влияние банков как достижения цивилизации, как крупных кредитных учреждений, их курса и финансо</w:t>
        <w:softHyphen/>
        <w:t>вых возможностей на государственную, социально-экономическую и общественно-политическую жизнь как отдельных граждан, так и целых стран.</w:t>
      </w:r>
    </w:p>
    <w:p>
      <w:pPr>
        <w:pStyle w:val="Normal"/>
        <w:tabs>
          <w:tab w:val="clear" w:pos="708"/>
          <w:tab w:val="left" w:pos="0" w:leader="none"/>
        </w:tabs>
        <w:spacing w:lineRule="auto" w:line="218" w:before="40" w:after="0"/>
        <w:ind w:right="-41" w:firstLine="360"/>
        <w:jc w:val="both"/>
        <w:rPr>
          <w:rFonts w:ascii="Times New Roman" w:hAnsi="Times New Roman" w:cs="Times New Roman"/>
          <w:sz w:val="24"/>
        </w:rPr>
      </w:pPr>
      <w:r>
        <w:rPr>
          <w:rFonts w:cs="Times New Roman" w:ascii="Times New Roman" w:hAnsi="Times New Roman"/>
          <w:sz w:val="24"/>
        </w:rPr>
        <w:t>Власть бизнеса — фактическое, на деле растущее влияние существу</w:t>
        <w:softHyphen/>
        <w:t>ющей предпринимательской практики, финансовых и коммерческих сде</w:t>
        <w:softHyphen/>
        <w:t>лок на поведение и умонастроения граждан, на ход и содержание общест</w:t>
        <w:softHyphen/>
        <w:t>венного развития, а также на реальный авторитет и экономическую мощь данного государства и в регионах, и в мировом сообществе в целом.</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ласть веры — т. е. степень влияния убежденности в чем-либо в данном обществе на данной стадии его развития и воздействия той или иной религии в современном мире.</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Власть денег—растущее влияние и воздействие капитала и финан</w:t>
        <w:softHyphen/>
        <w:t>совых магнатов на судьбы общества, на различные стороны его жизни</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и слои населения, на существующие организации и множество конкрет</w:t>
        <w:softHyphen/>
        <w:t>ных людей.</w:t>
      </w:r>
    </w:p>
    <w:p>
      <w:pPr>
        <w:pStyle w:val="Normal"/>
        <w:tabs>
          <w:tab w:val="clear" w:pos="708"/>
          <w:tab w:val="left" w:pos="0" w:leader="none"/>
        </w:tabs>
        <w:spacing w:before="60" w:after="0"/>
        <w:ind w:right="-41" w:firstLine="360"/>
        <w:jc w:val="both"/>
        <w:rPr>
          <w:rFonts w:ascii="Times New Roman" w:hAnsi="Times New Roman" w:cs="Times New Roman"/>
          <w:sz w:val="24"/>
        </w:rPr>
      </w:pPr>
      <w:r>
        <w:rPr>
          <w:rFonts w:cs="Times New Roman" w:ascii="Times New Roman" w:hAnsi="Times New Roman"/>
          <w:sz w:val="24"/>
        </w:rPr>
        <w:t>Власть диктатора — неограниченное право и возможность власти</w:t>
        <w:softHyphen/>
        <w:t>теля распоряжаться судьбами своей страны и подданных. Масштабы, объем и результаты влияния этой власти предопределяют и личную судьбу самого диктатора, его триумфы и поражения.</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ласть догм — утвердившееся в тех или иных партиях, организаци</w:t>
        <w:softHyphen/>
        <w:t>ях, обществах влияние положений, нередко слепо принимаемых на веру в качестве истины, способное в течение длительного периода ослож</w:t>
        <w:softHyphen/>
        <w:t>нять нормальную общественную жизнь, негативно воздействовать на ее процессы.</w:t>
      </w:r>
    </w:p>
    <w:p>
      <w:pPr>
        <w:pStyle w:val="Normal"/>
        <w:tabs>
          <w:tab w:val="clear" w:pos="708"/>
          <w:tab w:val="left" w:pos="0" w:leader="none"/>
        </w:tabs>
        <w:spacing w:before="60" w:after="0"/>
        <w:ind w:right="-41" w:firstLine="360"/>
        <w:jc w:val="both"/>
        <w:rPr>
          <w:rFonts w:ascii="Times New Roman" w:hAnsi="Times New Roman" w:cs="Times New Roman"/>
          <w:sz w:val="24"/>
        </w:rPr>
      </w:pPr>
      <w:r>
        <w:rPr>
          <w:rFonts w:cs="Times New Roman" w:ascii="Times New Roman" w:hAnsi="Times New Roman"/>
          <w:sz w:val="24"/>
        </w:rPr>
        <w:t>Власть закона — реальное влияние конституции, постановлений и актов государственных органов на жизнь и судьбы общества, его стру</w:t>
        <w:softHyphen/>
        <w:t>ктур и отдельных граждан; желательное состояние нормально устроен</w:t>
        <w:softHyphen/>
        <w:t>ной, цивилизованной жизни. Аристотель не зря писал: "...там, где отсут</w:t>
        <w:softHyphen/>
        <w:t>ствует власть закона, нет и государственного устройства. Закон должен властвовать над всем..."*.</w:t>
      </w:r>
    </w:p>
    <w:p>
      <w:pPr>
        <w:pStyle w:val="Normal"/>
        <w:tabs>
          <w:tab w:val="clear" w:pos="708"/>
          <w:tab w:val="left" w:pos="0" w:leader="none"/>
        </w:tabs>
        <w:spacing w:before="40" w:after="0"/>
        <w:ind w:right="-41" w:firstLine="360"/>
        <w:jc w:val="both"/>
        <w:rPr>
          <w:rFonts w:ascii="Times New Roman" w:hAnsi="Times New Roman" w:cs="Times New Roman"/>
          <w:sz w:val="24"/>
        </w:rPr>
      </w:pPr>
      <w:r>
        <w:rPr>
          <w:rFonts w:cs="Times New Roman" w:ascii="Times New Roman" w:hAnsi="Times New Roman"/>
          <w:sz w:val="24"/>
        </w:rPr>
        <w:t>Власть мафии — жестокое управление главарей и мафиозных стру</w:t>
        <w:softHyphen/>
        <w:t>ктур, стремящихся держать население соответствующего региона в страхе и повиновении.</w:t>
      </w:r>
    </w:p>
    <w:p>
      <w:pPr>
        <w:pStyle w:val="Normal"/>
        <w:tabs>
          <w:tab w:val="clear" w:pos="708"/>
          <w:tab w:val="left" w:pos="0" w:leader="none"/>
        </w:tabs>
        <w:spacing w:before="40" w:after="0"/>
        <w:ind w:right="-41" w:firstLine="360"/>
        <w:jc w:val="both"/>
        <w:rPr>
          <w:rFonts w:ascii="Times New Roman" w:hAnsi="Times New Roman" w:cs="Times New Roman"/>
          <w:sz w:val="24"/>
        </w:rPr>
      </w:pPr>
      <w:r>
        <w:rPr>
          <w:rFonts w:cs="Times New Roman" w:ascii="Times New Roman" w:hAnsi="Times New Roman"/>
          <w:sz w:val="24"/>
        </w:rPr>
        <w:t>Власть мест — руководящее влияние периферийных организаций и учреждений в автономной или общей системе власти (порой в противо</w:t>
        <w:softHyphen/>
        <w:t>поставлении центральной власти).</w:t>
      </w:r>
    </w:p>
    <w:p>
      <w:pPr>
        <w:pStyle w:val="Normal"/>
        <w:tabs>
          <w:tab w:val="clear" w:pos="708"/>
          <w:tab w:val="left" w:pos="0" w:leader="none"/>
        </w:tabs>
        <w:spacing w:lineRule="auto" w:line="420" w:before="200" w:after="0"/>
        <w:ind w:right="-41" w:hanging="0"/>
        <w:jc w:val="both"/>
        <w:rPr/>
      </w:pPr>
      <w:r>
        <w:rPr>
          <w:rFonts w:cs="Times New Roman" w:ascii="Times New Roman" w:hAnsi="Times New Roman"/>
          <w:i/>
          <w:iCs/>
          <w:sz w:val="24"/>
        </w:rPr>
        <w:t>* Аристотель. Соч.: В 4 т. М.: Мысль, 1983. Т. 4. С.</w:t>
      </w:r>
      <w:r>
        <w:rPr>
          <w:rFonts w:cs="Times New Roman" w:ascii="Times New Roman" w:hAnsi="Times New Roman"/>
          <w:sz w:val="24"/>
        </w:rPr>
        <w:t xml:space="preserve">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монарха — в течение долгих веков по большей части неог</w:t>
        <w:softHyphen/>
        <w:t>раниченное господство лица, стоящего во главе монархии (императора, царя, шаха, короля, эмира и т. д.). В условиях современных парламен</w:t>
        <w:softHyphen/>
        <w:t>тарных монархий эта власть ограничивается определенными рамками, что, как правило, оговаривается в конституц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народа — всеобщее установленное законом участие населе</w:t>
        <w:softHyphen/>
        <w:t>ния страны, ее жителей в управлении государством, государственными и общественными делами. В известном смысле—это идеал обществен</w:t>
        <w:softHyphen/>
        <w:t>ного устройства, к которому стремятся прогрессивные мыслители, пар</w:t>
        <w:softHyphen/>
        <w:t>тии, общественные движения и передовые слои народ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отца (матери) — в древнем мире и в средние века безогово</w:t>
        <w:softHyphen/>
        <w:t>рочное господство отца (матери); ныне — влияние на детей, свойствен</w:t>
        <w:softHyphen/>
        <w:t>ное одному из родителей (или обоим) и базирующееся на сыновнем (до</w:t>
        <w:softHyphen/>
        <w:t>чернем) уважении, внутреннем авторитете или же покорности, беспре</w:t>
        <w:softHyphen/>
        <w:t>кословном подчинении, связанных с системой соответствующего воспитания ребенка (или отсутствием такой системы, заменяемой окри</w:t>
        <w:softHyphen/>
        <w:t>ком, угрозами, принуждением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партии — воздействие той или иной партии на своих членов (нередко без достаточных оснований и полномочий), а также попытки оказывать влияние на население страны в целом и его конкретные слои или граждан в отдельных регион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президента — регламентируемый конституцией и другими законами круг полномочий высшего должностного лица в конкретном государств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рынка — воздействие, испытываемое производителями и потребителями по мере их вхождения в рынок, влияние на них сферы обмена товара на деньги и денег на товар, взаимоотношений и взаимо</w:t>
        <w:softHyphen/>
        <w:t>связей, существующих между действующими здесь лицам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ласть семьи — воздействие этой ячейки общества на каждого</w:t>
      </w:r>
      <w:r>
        <w:rPr>
          <w:rFonts w:cs="Times New Roman" w:ascii="Times New Roman" w:hAnsi="Times New Roman"/>
          <w:b/>
          <w:bCs/>
          <w:sz w:val="24"/>
        </w:rPr>
        <w:t xml:space="preserve"> </w:t>
      </w:r>
      <w:r>
        <w:rPr>
          <w:rFonts w:cs="Times New Roman" w:ascii="Times New Roman" w:hAnsi="Times New Roman"/>
          <w:sz w:val="24"/>
        </w:rPr>
        <w:t>из</w:t>
      </w:r>
      <w:r>
        <w:rPr>
          <w:rFonts w:cs="Times New Roman" w:ascii="Times New Roman" w:hAnsi="Times New Roman"/>
          <w:b/>
          <w:bCs/>
          <w:sz w:val="24"/>
        </w:rPr>
        <w:t xml:space="preserve"> </w:t>
      </w:r>
      <w:r>
        <w:rPr>
          <w:rFonts w:cs="Times New Roman" w:ascii="Times New Roman" w:hAnsi="Times New Roman"/>
          <w:sz w:val="24"/>
        </w:rPr>
        <w:t>ее членов, на входящих в нее представителей разных поколений и лиц разного пола. В нормальных семьях определяющее влияние сохраняет</w:t>
        <w:softHyphen/>
        <w:t>ся, как правило, за старши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собственности — влияние на общество, а также на конкрет</w:t>
        <w:softHyphen/>
        <w:t>ных физических и юридических лиц тех или иных видов собствен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ознание человеком возможностей, предоставляемых той или иной собственностью, накладываемых ею ограничений, а также открывае</w:t>
        <w:softHyphen/>
        <w:t>мых ею путей самореализации лич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учителя — благотворное влияние, оказываемое педагогом на обучаемых и воспитуемых своими знаниями, убеждениями, навыка</w:t>
        <w:softHyphen/>
        <w:t>ми, жизненным опытом, нравственным примером, подвижниче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центра — политическое и деловое влияние высших руково</w:t>
        <w:softHyphen/>
        <w:t>дящих органов власти государства на его федеральную или территори</w:t>
        <w:softHyphen/>
        <w:t>ально-административную структуру, их объединяющее, централизую</w:t>
        <w:softHyphen/>
        <w:t>щее воздействие на местные органы власти. Одной из наиболее ответ</w:t>
        <w:softHyphen/>
        <w:t>ственных проблем такого влияния является обеспечение взаимо</w:t>
        <w:softHyphen/>
        <w:t>доверия, взаимопонимания, гармоничного сочетания интересов центра и мест, целого и его составных частей, а также разграничение их прав и полномоч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ласть церкви — фактическое воздействие, оказываемое на жизнь верующих, их сознание, дела и поведение со стороны такой влиятель</w:t>
        <w:softHyphen/>
        <w:t>ной организации, как ведающая религиозной жизнью церковь. Ее вли</w:t>
        <w:softHyphen/>
        <w:t>яние на общественно-политическую и государственную жизнь многих</w:t>
      </w:r>
      <w:r>
        <w:rPr>
          <w:rFonts w:cs="Times New Roman" w:ascii="Times New Roman" w:hAnsi="Times New Roman"/>
          <w:b/>
          <w:bCs/>
          <w:sz w:val="24"/>
        </w:rPr>
        <w:t xml:space="preserve"> </w:t>
      </w:r>
      <w:r>
        <w:rPr>
          <w:rFonts w:cs="Times New Roman" w:ascii="Times New Roman" w:hAnsi="Times New Roman"/>
          <w:sz w:val="24"/>
        </w:rPr>
        <w:t>стран и доныне достаточно велико.</w:t>
      </w:r>
    </w:p>
    <w:p>
      <w:pPr>
        <w:pStyle w:val="Normal"/>
        <w:tabs>
          <w:tab w:val="clear" w:pos="708"/>
          <w:tab w:val="left" w:pos="0" w:leader="none"/>
        </w:tabs>
        <w:ind w:right="-41" w:hanging="0"/>
        <w:jc w:val="both"/>
        <w:rPr/>
      </w:pPr>
      <w:r>
        <w:rPr>
          <w:rFonts w:cs="Times New Roman" w:ascii="Times New Roman" w:hAnsi="Times New Roman"/>
          <w:sz w:val="24"/>
        </w:rPr>
        <w:t>Данный далеко не полный перечень явлений власти</w:t>
      </w:r>
      <w:r>
        <w:rPr>
          <w:rFonts w:cs="Times New Roman" w:ascii="Times New Roman" w:hAnsi="Times New Roman"/>
          <w:b/>
          <w:bCs/>
          <w:sz w:val="24"/>
        </w:rPr>
        <w:t xml:space="preserve"> </w:t>
      </w:r>
      <w:r>
        <w:rPr>
          <w:rFonts w:cs="Times New Roman" w:ascii="Times New Roman" w:hAnsi="Times New Roman"/>
          <w:sz w:val="24"/>
        </w:rPr>
        <w:t xml:space="preserve">позволяет судить об их влиянии на человека, на жизнь и судьбы людей.        </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кскурс такого рода, если его продолжить, может выявить и ряд других влиятельных субъектов, скажем, власть военных и воспитате</w:t>
        <w:softHyphen/>
        <w:t>лей; можно говорить и о власти идей, идеалов, идеологий, номенклату</w:t>
        <w:softHyphen/>
        <w:t>ры, религий, системы, традиций, школы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тметим и еще одно обстоятельство. При оценке власти не всегда точным и исчерпывающим будет, например, разговор только о власти закона или законодателя, о власти диктатора или о власти президента и т. д. Нередко необходимо рассматривать соединение, совокупность дей</w:t>
        <w:softHyphen/>
        <w:t>ствующих факторов, под комплексным, суммарным воздействием кото</w:t>
        <w:softHyphen/>
        <w:t>рых оказываются люди, их групп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так, в целом картину власти и подход к ее пониманию по ее источ</w:t>
        <w:softHyphen/>
        <w:t>нику, по ее отправным параметрам мы представляем достаточно аргументированно. Теперь следует показать, где именно, на каком участке, на объекте какого именно рода проявляется власть. Это позволяет рас</w:t>
        <w:softHyphen/>
        <w:t>смотреть вторую крупную область явлени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ценивая власть (власть над людьми и их объединениями), можно показывать, где она проявляется: власть в армии, государстве, сосло</w:t>
        <w:softHyphen/>
        <w:t>вии, группе людей, коллективе, народе, обществе и его системах, орга</w:t>
        <w:softHyphen/>
        <w:t>низациях разного рода, различных сферах деятельности людей, партии (мы говорим о партиях ввиду их особой роли, не забывая, что это один из типов организаций), регионе, стране, учреждении, т. е. повсюду: по месту жизни, труда, учебы, общественной деятельности и даже отдыха людей. Не стоит забывать и о том, что человек может оказаться по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ю политики или секса, под властью слов, той или иной информа</w:t>
        <w:softHyphen/>
        <w:t>ции или даже стрессов и страхов.</w:t>
      </w:r>
    </w:p>
    <w:p>
      <w:pPr>
        <w:pStyle w:val="Normal"/>
        <w:tabs>
          <w:tab w:val="clear" w:pos="708"/>
          <w:tab w:val="left" w:pos="0" w:leader="none"/>
        </w:tabs>
        <w:spacing w:lineRule="auto" w:line="218" w:before="20" w:after="0"/>
        <w:ind w:right="-41" w:firstLine="360"/>
        <w:jc w:val="both"/>
        <w:rPr>
          <w:rFonts w:ascii="Times New Roman" w:hAnsi="Times New Roman" w:cs="Times New Roman"/>
          <w:sz w:val="24"/>
        </w:rPr>
      </w:pPr>
      <w:r>
        <w:rPr>
          <w:rFonts w:cs="Times New Roman" w:ascii="Times New Roman" w:hAnsi="Times New Roman"/>
          <w:sz w:val="24"/>
        </w:rPr>
        <w:t>Такова наиболее распространенная сфера власти, возникшая и раз</w:t>
        <w:softHyphen/>
        <w:t>вивавшаяся с момента перехода людей к жизни сообща, жизни семьей, в племенах, в обществах и государствах, при воздействии религий и цер</w:t>
        <w:softHyphen/>
        <w:t>квей. Такова сфера власти, регулирующая связи и взаимодействия лю</w:t>
        <w:softHyphen/>
        <w:t>дей в течение долгих времен и в разных странах. В реальной жизни это наиболее распространенный уровень и этаж власти.</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Чтобы завершить этот экскурс, рассмотрим другие проявления вла</w:t>
        <w:softHyphen/>
        <w:t>сти, рожденные многовековой практикой.</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Введение автором в научный оборот и активное использование по</w:t>
        <w:softHyphen/>
        <w:t>нятия "кратология" во многом предопределено широким распростране</w:t>
        <w:softHyphen/>
        <w:t>нием со времен Древней Греции большого числа понятий, характеризу</w:t>
        <w:softHyphen/>
        <w:t>ющих конкретные виды властей и проявлений власти в истории и закан</w:t>
        <w:softHyphen/>
        <w:t>чивающихся составной частью слова "...кратия", а также множества производных от них слов.</w:t>
      </w:r>
    </w:p>
    <w:p>
      <w:pPr>
        <w:pStyle w:val="Normal"/>
        <w:tabs>
          <w:tab w:val="clear" w:pos="708"/>
          <w:tab w:val="left" w:pos="0" w:leader="none"/>
        </w:tabs>
        <w:spacing w:lineRule="auto" w:line="218" w:before="20" w:after="0"/>
        <w:ind w:right="-41" w:firstLine="360"/>
        <w:jc w:val="both"/>
        <w:rPr/>
      </w:pPr>
      <w:r>
        <w:rPr>
          <w:rFonts w:cs="Times New Roman" w:ascii="Times New Roman" w:hAnsi="Times New Roman"/>
          <w:sz w:val="24"/>
        </w:rPr>
        <w:t xml:space="preserve">Автократия (англ. </w:t>
      </w:r>
      <w:r>
        <w:rPr>
          <w:rFonts w:cs="Times New Roman" w:ascii="Times New Roman" w:hAnsi="Times New Roman"/>
          <w:sz w:val="24"/>
          <w:lang w:val="en-US"/>
        </w:rPr>
        <w:t>autocracy</w:t>
      </w:r>
      <w:r>
        <w:rPr>
          <w:rFonts w:cs="Times New Roman" w:ascii="Times New Roman" w:hAnsi="Times New Roman"/>
          <w:sz w:val="24"/>
        </w:rPr>
        <w:t xml:space="preserve">, от греч. </w:t>
      </w:r>
      <w:r>
        <w:rPr>
          <w:rFonts w:cs="Times New Roman" w:ascii="Times New Roman" w:hAnsi="Times New Roman"/>
          <w:sz w:val="24"/>
          <w:lang w:val="en-US"/>
        </w:rPr>
        <w:t>autokratia</w:t>
      </w:r>
      <w:r>
        <w:rPr>
          <w:rFonts w:cs="Times New Roman" w:ascii="Times New Roman" w:hAnsi="Times New Roman"/>
          <w:sz w:val="24"/>
        </w:rPr>
        <w:t xml:space="preserve"> — самодержавие, са</w:t>
        <w:softHyphen/>
        <w:t>мовластие) — форма власти, система правления, при которой одному лицу принадлежит неограниченная верховная власть. С этим словом</w:t>
      </w:r>
    </w:p>
    <w:p>
      <w:pPr>
        <w:pStyle w:val="Normal"/>
        <w:tabs>
          <w:tab w:val="clear" w:pos="708"/>
          <w:tab w:val="left" w:pos="0" w:leader="none"/>
        </w:tabs>
        <w:spacing w:before="40" w:after="0"/>
        <w:ind w:right="-41" w:hanging="0"/>
        <w:jc w:val="both"/>
        <w:rPr>
          <w:rFonts w:ascii="Times New Roman" w:hAnsi="Times New Roman" w:cs="Times New Roman"/>
          <w:sz w:val="24"/>
        </w:rPr>
      </w:pPr>
      <w:r>
        <w:rPr>
          <w:rFonts w:cs="Times New Roman" w:ascii="Times New Roman" w:hAnsi="Times New Roman"/>
          <w:sz w:val="24"/>
        </w:rPr>
        <w:t>связаны понятия "автократизм", "автократ", "автократор", "автократичный руководитель".</w:t>
      </w:r>
    </w:p>
    <w:p>
      <w:pPr>
        <w:pStyle w:val="Normal"/>
        <w:tabs>
          <w:tab w:val="clear" w:pos="708"/>
          <w:tab w:val="left" w:pos="0" w:leader="none"/>
        </w:tabs>
        <w:spacing w:lineRule="auto" w:line="218" w:before="20" w:after="0"/>
        <w:ind w:right="-41" w:firstLine="360"/>
        <w:jc w:val="both"/>
        <w:rPr/>
      </w:pPr>
      <w:r>
        <w:rPr>
          <w:rFonts w:cs="Times New Roman" w:ascii="Times New Roman" w:hAnsi="Times New Roman"/>
          <w:sz w:val="24"/>
        </w:rPr>
        <w:t xml:space="preserve">Агиократия (от греч. </w:t>
      </w:r>
      <w:r>
        <w:rPr>
          <w:rFonts w:cs="Times New Roman" w:ascii="Times New Roman" w:hAnsi="Times New Roman"/>
          <w:sz w:val="24"/>
          <w:lang w:val="en-US"/>
        </w:rPr>
        <w:t>hagios</w:t>
      </w:r>
      <w:r>
        <w:rPr>
          <w:rFonts w:cs="Times New Roman" w:ascii="Times New Roman" w:hAnsi="Times New Roman"/>
          <w:sz w:val="24"/>
        </w:rPr>
        <w:t xml:space="preserve"> — святой) — высоконравственная власть святынь, как ее толковал отечественный исследователь П. И. Новгородцев (1866—1924), противопоставляя ее морально ущербной, по его мнению, демократии. Противопоставление в таком роде ошибочно, ибо демократия сама по себе порочной не является, а противопоставление должно идти по отношению к порнократ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Адхократия* (от лат. </w:t>
      </w:r>
      <w:r>
        <w:rPr>
          <w:rFonts w:cs="Times New Roman" w:ascii="Times New Roman" w:hAnsi="Times New Roman"/>
          <w:sz w:val="24"/>
          <w:lang w:val="en-US"/>
        </w:rPr>
        <w:t>ad</w:t>
      </w:r>
      <w:r>
        <w:rPr>
          <w:rFonts w:cs="Times New Roman" w:ascii="Times New Roman" w:hAnsi="Times New Roman"/>
          <w:sz w:val="24"/>
        </w:rPr>
        <w:t xml:space="preserve"> </w:t>
      </w:r>
      <w:r>
        <w:rPr>
          <w:rFonts w:cs="Times New Roman" w:ascii="Times New Roman" w:hAnsi="Times New Roman"/>
          <w:sz w:val="24"/>
          <w:lang w:val="en-US"/>
        </w:rPr>
        <w:t>hoc</w:t>
      </w:r>
      <w:r>
        <w:rPr>
          <w:rFonts w:cs="Times New Roman" w:ascii="Times New Roman" w:hAnsi="Times New Roman"/>
          <w:sz w:val="24"/>
        </w:rPr>
        <w:t xml:space="preserve"> — предназначенный для данного слу</w:t>
        <w:softHyphen/>
        <w:t>чая) — система мер для преодоления бюрократических тенденций в хо</w:t>
        <w:softHyphen/>
        <w:t>зяйственной жизни и повышения эффективности системы управления в США</w:t>
      </w:r>
      <w:r>
        <w:rPr>
          <w:rFonts w:cs="Times New Roman" w:ascii="Times New Roman" w:hAnsi="Times New Roman"/>
          <w:b/>
          <w:bCs/>
          <w:sz w:val="24"/>
        </w:rPr>
        <w:t>.</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Аристократия (греч. </w:t>
      </w:r>
      <w:r>
        <w:rPr>
          <w:rFonts w:cs="Times New Roman" w:ascii="Times New Roman" w:hAnsi="Times New Roman"/>
          <w:sz w:val="24"/>
          <w:lang w:val="en-US"/>
        </w:rPr>
        <w:t>aristokratia</w:t>
      </w:r>
      <w:r>
        <w:rPr>
          <w:rFonts w:cs="Times New Roman" w:ascii="Times New Roman" w:hAnsi="Times New Roman"/>
          <w:sz w:val="24"/>
        </w:rPr>
        <w:t xml:space="preserve">, от </w:t>
      </w:r>
      <w:r>
        <w:rPr>
          <w:rFonts w:cs="Times New Roman" w:ascii="Times New Roman" w:hAnsi="Times New Roman"/>
          <w:sz w:val="24"/>
          <w:lang w:val="en-US"/>
        </w:rPr>
        <w:t>arist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лучший) — 1) форма государственного правления, при которой власть принадлежит предста</w:t>
        <w:softHyphen/>
        <w:t>вителям родовой знати; 2) в рабовладельческом и феодальном государ</w:t>
        <w:softHyphen/>
        <w:t>ствах — наиболее привилегированное сословие, сохраняющее ряд пре</w:t>
        <w:softHyphen/>
        <w:t>имуществ и в буржуазном государстве; 3) привилегированная верхушка какого-либо слоя, класса, общест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Аэрократия** (от греч. а</w:t>
      </w:r>
      <w:r>
        <w:rPr>
          <w:rFonts w:cs="Times New Roman" w:ascii="Times New Roman" w:hAnsi="Times New Roman"/>
          <w:sz w:val="24"/>
          <w:lang w:val="en-US"/>
        </w:rPr>
        <w:t>er</w:t>
      </w:r>
      <w:r>
        <w:rPr>
          <w:rFonts w:cs="Times New Roman" w:ascii="Times New Roman" w:hAnsi="Times New Roman"/>
          <w:sz w:val="24"/>
        </w:rPr>
        <w:t xml:space="preserve"> — воздух) — силовой компонент страте</w:t>
        <w:softHyphen/>
        <w:t>гии, основанной на освоении воздушного пространства и его использо</w:t>
        <w:softHyphen/>
        <w:t>вании в целях геополитической экспанс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Бандократия (от ит. </w:t>
      </w:r>
      <w:r>
        <w:rPr>
          <w:rFonts w:cs="Times New Roman" w:ascii="Times New Roman" w:hAnsi="Times New Roman"/>
          <w:sz w:val="24"/>
          <w:lang w:val="en-US"/>
        </w:rPr>
        <w:t>banda</w:t>
      </w:r>
      <w:r>
        <w:rPr>
          <w:rFonts w:cs="Times New Roman" w:ascii="Times New Roman" w:hAnsi="Times New Roman"/>
          <w:sz w:val="24"/>
        </w:rPr>
        <w:t>) — власть банды, шайки. В сферу ее вли</w:t>
        <w:softHyphen/>
        <w:t>яния попадают как простые граждане, так и сами члены банд. О бандократии применительно к организованной преступности в СССР публи</w:t>
        <w:softHyphen/>
        <w:t>цисты заговорили незадолго до падения Советской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Банкократия (от фр. </w:t>
      </w:r>
      <w:r>
        <w:rPr>
          <w:rFonts w:cs="Times New Roman" w:ascii="Times New Roman" w:hAnsi="Times New Roman"/>
          <w:sz w:val="24"/>
          <w:lang w:val="en-US"/>
        </w:rPr>
        <w:t>banque</w:t>
      </w:r>
      <w:r>
        <w:rPr>
          <w:rFonts w:cs="Times New Roman" w:ascii="Times New Roman" w:hAnsi="Times New Roman"/>
          <w:sz w:val="24"/>
        </w:rPr>
        <w:t>) — власть банков, их реально растущее влияние во всей экономической и политической жизн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Бюрократия (фр. </w:t>
      </w:r>
      <w:r>
        <w:rPr>
          <w:rFonts w:cs="Times New Roman" w:ascii="Times New Roman" w:hAnsi="Times New Roman"/>
          <w:sz w:val="24"/>
          <w:lang w:val="en-US"/>
        </w:rPr>
        <w:t>bureaucratic</w:t>
      </w:r>
      <w:r>
        <w:rPr>
          <w:rFonts w:cs="Times New Roman" w:ascii="Times New Roman" w:hAnsi="Times New Roman"/>
          <w:sz w:val="24"/>
        </w:rPr>
        <w:t xml:space="preserve">, от фр. </w:t>
      </w:r>
      <w:r>
        <w:rPr>
          <w:rFonts w:cs="Times New Roman" w:ascii="Times New Roman" w:hAnsi="Times New Roman"/>
          <w:sz w:val="24"/>
          <w:lang w:val="en-US"/>
        </w:rPr>
        <w:t>bureau</w:t>
      </w:r>
      <w:r>
        <w:rPr>
          <w:rFonts w:cs="Times New Roman" w:ascii="Times New Roman" w:hAnsi="Times New Roman"/>
          <w:sz w:val="24"/>
        </w:rPr>
        <w:t xml:space="preserve"> — бюро, канцелярия) — 1) совокупность бюрократически мыслящих и бюрократически дейст</w:t>
        <w:softHyphen/>
        <w:t>вующих лиц, прежде всего в органах власти и управления; 2) не всегда правомерное оскорбительное наименование лиц, по долгу службы заня</w:t>
        <w:softHyphen/>
        <w:t>тых в административных структурах и выполняющих определенный круг жизненно необходимых обществу технических управленческих обязанностей; 3) характеризуемый в позитивном смысле тип организа</w:t>
        <w:softHyphen/>
        <w:t>ции, для которой характерны специализированное распределение тру</w:t>
        <w:softHyphen/>
        <w:t>да, четкая управленческая иерархия, определенные правила и стандар</w:t>
        <w:softHyphen/>
        <w:t>ты, показатели оценки работы, основывающиеся на компетенции ра</w:t>
        <w:softHyphen/>
        <w:t>ботн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идеократия — власть видений, царство зрительных образов, пред</w:t>
        <w:softHyphen/>
        <w:t>лагаемых средствами массовой информац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еократия (от греч. </w:t>
      </w:r>
      <w:r>
        <w:rPr>
          <w:rFonts w:cs="Times New Roman" w:ascii="Times New Roman" w:hAnsi="Times New Roman"/>
          <w:sz w:val="24"/>
          <w:lang w:val="en-US"/>
        </w:rPr>
        <w:t>ge</w:t>
      </w:r>
      <w:r>
        <w:rPr>
          <w:rFonts w:cs="Times New Roman" w:ascii="Times New Roman" w:hAnsi="Times New Roman"/>
          <w:sz w:val="24"/>
        </w:rPr>
        <w:t xml:space="preserve"> — земля) — власть Земли, понятие, исполь</w:t>
        <w:softHyphen/>
        <w:t>зуемое для определения геократических периодов в истории Земли, от</w:t>
        <w:softHyphen/>
        <w:t>личавшихся значительным расширением площади земной суш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еронтократия (от греч. </w:t>
      </w:r>
      <w:r>
        <w:rPr>
          <w:rFonts w:cs="Times New Roman" w:ascii="Times New Roman" w:hAnsi="Times New Roman"/>
          <w:sz w:val="24"/>
          <w:lang w:val="en-US"/>
        </w:rPr>
        <w:t>geron</w:t>
      </w:r>
      <w:r>
        <w:rPr>
          <w:rFonts w:cs="Times New Roman" w:ascii="Times New Roman" w:hAnsi="Times New Roman"/>
          <w:sz w:val="24"/>
        </w:rPr>
        <w:t xml:space="preserve"> — старик) — 1) власть старшего по</w:t>
        <w:softHyphen/>
        <w:t>коления; 2) предполагаемая ранняя форма общества, в котором власть принадлежала старейшим. Влиятельное положение старейших членов общины — один из элементов верховной власти у ряда народов при пер</w:t>
        <w:softHyphen/>
        <w:t>вобытнообщинном стро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Гинекократия (от греч. </w:t>
      </w:r>
      <w:r>
        <w:rPr>
          <w:rFonts w:cs="Times New Roman" w:ascii="Times New Roman" w:hAnsi="Times New Roman"/>
          <w:sz w:val="24"/>
          <w:lang w:val="en-US"/>
        </w:rPr>
        <w:t>gyne</w:t>
      </w:r>
      <w:r>
        <w:rPr>
          <w:rFonts w:cs="Times New Roman" w:ascii="Times New Roman" w:hAnsi="Times New Roman"/>
          <w:sz w:val="24"/>
        </w:rPr>
        <w:t xml:space="preserve"> — женщина) — женовластие; предполагаемая универсальная стадия в истории общества. Ее основные при</w:t>
        <w:softHyphen/>
        <w:t>знаки: родство по материнской линии, главенство женщин в обществен</w:t>
        <w:softHyphen/>
        <w:t>ной жизни. Это понятие, введенное швейцарским историком права И. Я. Бахофеном (1815—1887), тождественно понятию "матриархат", ;пользуемому в отечественной науке.</w:t>
      </w:r>
    </w:p>
    <w:p>
      <w:pPr>
        <w:pStyle w:val="Normal"/>
        <w:tabs>
          <w:tab w:val="clear" w:pos="708"/>
          <w:tab w:val="left" w:pos="0" w:leader="none"/>
        </w:tabs>
        <w:spacing w:before="260" w:after="0"/>
        <w:ind w:right="-41" w:firstLine="360"/>
        <w:jc w:val="both"/>
        <w:rPr>
          <w:rFonts w:ascii="Times New Roman" w:hAnsi="Times New Roman" w:cs="Times New Roman"/>
          <w:i/>
          <w:i/>
          <w:iCs/>
          <w:sz w:val="24"/>
        </w:rPr>
      </w:pPr>
      <w:r>
        <w:rPr>
          <w:rFonts w:cs="Times New Roman" w:ascii="Times New Roman" w:hAnsi="Times New Roman"/>
          <w:i/>
          <w:iCs/>
          <w:sz w:val="24"/>
        </w:rPr>
        <w:t>* Краткий словарь современных понятий и терминов / Сост. и общ. ред. В. А. Макаренко. М.: Республика, 1993. С. 15.</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rPr>
        <w:t>** Дугин А. Основы геополитики. Геополитическое будущее России.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Арктоеея, 1997. С. 113, 579. (В этой книге на с. 112—114 речь идет и о других геополитических модификациях власти; ср., напр., упоминаемые ниже талассо-кратия, теллурократия, эфирократия.)</w:t>
      </w:r>
    </w:p>
    <w:p>
      <w:pPr>
        <w:pStyle w:val="Normal"/>
        <w:tabs>
          <w:tab w:val="clear" w:pos="708"/>
          <w:tab w:val="left" w:pos="0" w:leader="none"/>
        </w:tabs>
        <w:spacing w:before="8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Демократия (греч. </w:t>
      </w:r>
      <w:r>
        <w:rPr>
          <w:rFonts w:cs="Times New Roman" w:ascii="Times New Roman" w:hAnsi="Times New Roman"/>
          <w:sz w:val="24"/>
          <w:lang w:val="en-US"/>
        </w:rPr>
        <w:t>demokratia</w:t>
      </w:r>
      <w:r>
        <w:rPr>
          <w:rFonts w:cs="Times New Roman" w:ascii="Times New Roman" w:hAnsi="Times New Roman"/>
          <w:sz w:val="24"/>
        </w:rPr>
        <w:t xml:space="preserve">, от </w:t>
      </w:r>
      <w:r>
        <w:rPr>
          <w:rFonts w:cs="Times New Roman" w:ascii="Times New Roman" w:hAnsi="Times New Roman"/>
          <w:sz w:val="24"/>
          <w:lang w:val="en-US"/>
        </w:rPr>
        <w:t>demos</w:t>
      </w:r>
      <w:r>
        <w:rPr>
          <w:rFonts w:cs="Times New Roman" w:ascii="Times New Roman" w:hAnsi="Times New Roman"/>
          <w:sz w:val="24"/>
        </w:rPr>
        <w:t xml:space="preserve"> — народ) — 1) народовла</w:t>
        <w:softHyphen/>
        <w:t>стие; 2) общественно-политический, государственный строй, при кото</w:t>
        <w:softHyphen/>
        <w:t>ром верховная власть принадлежит народу; 3) принцип организации коллективной деятельности, при соблюдении которого обеспечивается</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активное и равноправное участие в ней всех членов того или иного кол</w:t>
        <w:softHyphen/>
        <w:t>лектива, партии, организац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 этими представлениями связан ряд понятий: демократ — сторон</w:t>
        <w:softHyphen/>
        <w:t>ник демократии, член демократической партии; демократизация — вне</w:t>
        <w:softHyphen/>
        <w:t>дрение демократических начал, реорганизация государства, общества, партии, союза на демократических началах; демократизм — признание и осуществление демократии; простота, общительность в отношениях. В числе производных понятий — демократический процесс, демократиче</w:t>
        <w:softHyphen/>
        <w:t>ские процедуры, преобразования, шаги, меры, реформы, указы, демо</w:t>
        <w:softHyphen/>
        <w:t>кратические блоки, союзы, фонды, движения, коалиции, партии и т. д.</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 связи с важным значением проблематики демократии в России в последние годы, особенно после распада СССР, и появлением разнооб</w:t>
        <w:softHyphen/>
        <w:t>разных публикаций, доступных читателю, следует подчеркнуть, что во</w:t>
        <w:softHyphen/>
        <w:t>просы теории и практики демократии получили обстоятельную разра</w:t>
        <w:softHyphen/>
        <w:t>ботку еще во времена Древней Греции. Особое место здесь занимают произведения Аристотеля, прежде всего его труд "Политика", посвя</w:t>
        <w:softHyphen/>
        <w:t>щенный власти. Здесь интересны по крайней мере три аспекта данной проблемы:</w:t>
      </w:r>
    </w:p>
    <w:p>
      <w:pPr>
        <w:pStyle w:val="Normal"/>
        <w:tabs>
          <w:tab w:val="clear" w:pos="708"/>
          <w:tab w:val="left" w:pos="0" w:leader="none"/>
        </w:tabs>
        <w:spacing w:before="80" w:after="0"/>
        <w:ind w:right="-41" w:firstLine="400"/>
        <w:jc w:val="both"/>
        <w:rPr>
          <w:rFonts w:ascii="Times New Roman" w:hAnsi="Times New Roman" w:cs="Times New Roman"/>
          <w:sz w:val="24"/>
        </w:rPr>
      </w:pPr>
      <w:r>
        <w:rPr>
          <w:rFonts w:cs="Times New Roman" w:ascii="Times New Roman" w:hAnsi="Times New Roman"/>
          <w:sz w:val="24"/>
        </w:rPr>
        <w:t>1) Аристотель подчеркивал еще более раннее происхождение идей и практики демократии и относил ее с позиций своего времени к древ</w:t>
        <w:softHyphen/>
        <w:t>ним (архаичным) явлениям власти*;</w:t>
      </w:r>
    </w:p>
    <w:p>
      <w:pPr>
        <w:pStyle w:val="Normal"/>
        <w:tabs>
          <w:tab w:val="clear" w:pos="708"/>
          <w:tab w:val="left" w:pos="0" w:leader="none"/>
        </w:tabs>
        <w:spacing w:before="40" w:after="0"/>
        <w:ind w:right="-41" w:firstLine="400"/>
        <w:jc w:val="both"/>
        <w:rPr>
          <w:rFonts w:ascii="Times New Roman" w:hAnsi="Times New Roman" w:cs="Times New Roman"/>
          <w:sz w:val="24"/>
        </w:rPr>
      </w:pPr>
      <w:r>
        <w:rPr>
          <w:rFonts w:cs="Times New Roman" w:ascii="Times New Roman" w:hAnsi="Times New Roman"/>
          <w:sz w:val="24"/>
        </w:rPr>
        <w:t>2) вместе с тем Аристотель с учетом специфики властных проявле</w:t>
        <w:softHyphen/>
        <w:t>ний в древнем мире причислял демократию той поры к отклоняющим</w:t>
        <w:softHyphen/>
        <w:t>ся, неправильным видам прав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3) наконец, Аристотель считал, что демократия как власть имеет по меньшей мере пять видов***, связанных с конкретными проявлениями власти, использованием закона, участием народа. Это полезно учиты</w:t>
        <w:softHyphen/>
        <w:t>вать и нынешним ученым, которые, к сожалению, о таком суждении Аристотеля практически ничего не знают, к нему не обращаются, а са</w:t>
        <w:softHyphen/>
        <w:t>ми к подобного рода плодотворной идее о многообразии видов собст</w:t>
        <w:softHyphen/>
        <w:t>венно демократии всерьез пока не выходят. И все же следует сказать, что XX век отмечен поисками вариантов демократ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 теперь продолжим рассмотрение "...кратий".</w:t>
      </w:r>
    </w:p>
    <w:p>
      <w:pPr>
        <w:pStyle w:val="Normal"/>
        <w:tabs>
          <w:tab w:val="clear" w:pos="708"/>
          <w:tab w:val="left" w:pos="0" w:leader="none"/>
        </w:tabs>
        <w:spacing w:before="60" w:after="0"/>
        <w:ind w:right="-41" w:firstLine="360"/>
        <w:jc w:val="both"/>
        <w:rPr/>
      </w:pPr>
      <w:r>
        <w:rPr>
          <w:rFonts w:cs="Times New Roman" w:ascii="Times New Roman" w:hAnsi="Times New Roman"/>
          <w:sz w:val="24"/>
        </w:rPr>
        <w:t>Жрецекратия — власть жрецов во многих древних обществах,</w:t>
      </w:r>
      <w:r>
        <w:rPr>
          <w:rFonts w:cs="Times New Roman" w:ascii="Times New Roman" w:hAnsi="Times New Roman"/>
          <w:b/>
          <w:bCs/>
          <w:sz w:val="24"/>
        </w:rPr>
        <w:t xml:space="preserve"> </w:t>
      </w:r>
      <w:r>
        <w:rPr>
          <w:rFonts w:cs="Times New Roman" w:ascii="Times New Roman" w:hAnsi="Times New Roman"/>
          <w:sz w:val="24"/>
        </w:rPr>
        <w:t>их</w:t>
      </w:r>
      <w:r>
        <w:rPr>
          <w:rFonts w:cs="Times New Roman" w:ascii="Times New Roman" w:hAnsi="Times New Roman"/>
          <w:b/>
          <w:bCs/>
          <w:sz w:val="24"/>
        </w:rPr>
        <w:t xml:space="preserve"> </w:t>
      </w:r>
      <w:r>
        <w:rPr>
          <w:rFonts w:cs="Times New Roman" w:ascii="Times New Roman" w:hAnsi="Times New Roman"/>
          <w:sz w:val="24"/>
        </w:rPr>
        <w:t>могущественное религиозное влияние.</w:t>
      </w:r>
    </w:p>
    <w:p>
      <w:pPr>
        <w:pStyle w:val="Normal"/>
        <w:tabs>
          <w:tab w:val="clear" w:pos="708"/>
          <w:tab w:val="left" w:pos="0" w:leader="none"/>
        </w:tabs>
        <w:spacing w:before="20" w:after="0"/>
        <w:ind w:right="-41" w:firstLine="360"/>
        <w:jc w:val="both"/>
        <w:rPr/>
      </w:pPr>
      <w:r>
        <w:rPr>
          <w:rFonts w:cs="Times New Roman" w:ascii="Times New Roman" w:hAnsi="Times New Roman"/>
          <w:sz w:val="24"/>
        </w:rPr>
        <w:t xml:space="preserve">Идеократия (от греч. </w:t>
      </w:r>
      <w:r>
        <w:rPr>
          <w:rFonts w:cs="Times New Roman" w:ascii="Times New Roman" w:hAnsi="Times New Roman"/>
          <w:sz w:val="24"/>
          <w:lang w:val="en-US"/>
        </w:rPr>
        <w:t>idea</w:t>
      </w:r>
      <w:r>
        <w:rPr>
          <w:rFonts w:cs="Times New Roman" w:ascii="Times New Roman" w:hAnsi="Times New Roman"/>
          <w:sz w:val="24"/>
        </w:rPr>
        <w:t xml:space="preserve"> — понятие, представление) — власть идей, идеалов, идеологий. Этот термин русских евразийцев (Н. С. Тру</w:t>
        <w:softHyphen/>
        <w:t>бецкой, П. Б. Савицкий) противопоставлялся "власти материи", "ры</w:t>
        <w:softHyphen/>
        <w:t>ночной системе", "торговому строю". В наше время об идеократии пи</w:t>
        <w:softHyphen/>
        <w:t>шут В. В. Аксючиц, А. Г. Дугин.</w:t>
      </w:r>
    </w:p>
    <w:p>
      <w:pPr>
        <w:pStyle w:val="Normal"/>
        <w:tabs>
          <w:tab w:val="clear" w:pos="708"/>
          <w:tab w:val="left" w:pos="0" w:leader="none"/>
        </w:tabs>
        <w:spacing w:before="400" w:after="0"/>
        <w:ind w:right="-41" w:firstLine="380"/>
        <w:jc w:val="both"/>
        <w:rPr>
          <w:rFonts w:ascii="Times New Roman" w:hAnsi="Times New Roman" w:cs="Times New Roman"/>
          <w:i/>
          <w:i/>
          <w:iCs/>
          <w:sz w:val="24"/>
        </w:rPr>
      </w:pPr>
      <w:r>
        <w:rPr>
          <w:rFonts w:cs="Times New Roman" w:ascii="Times New Roman" w:hAnsi="Times New Roman"/>
          <w:i/>
          <w:iCs/>
          <w:sz w:val="24"/>
          <w:szCs w:val="16"/>
        </w:rPr>
        <w:t>* Аристотель. Соч.: В 4 т. М.: Мысль, 1983. Т. 4. С. 514. »* Там же. С. 488, 489.</w:t>
      </w:r>
    </w:p>
    <w:p>
      <w:pPr>
        <w:pStyle w:val="Normal"/>
        <w:tabs>
          <w:tab w:val="clear" w:pos="708"/>
          <w:tab w:val="left" w:pos="0" w:leader="none"/>
        </w:tabs>
        <w:ind w:right="-41" w:firstLine="380"/>
        <w:jc w:val="both"/>
        <w:rPr>
          <w:rFonts w:ascii="Times New Roman" w:hAnsi="Times New Roman" w:cs="Times New Roman"/>
          <w:i/>
          <w:i/>
          <w:iCs/>
          <w:sz w:val="24"/>
        </w:rPr>
      </w:pPr>
      <w:r>
        <w:rPr>
          <w:rFonts w:cs="Times New Roman" w:ascii="Times New Roman" w:hAnsi="Times New Roman"/>
          <w:i/>
          <w:iCs/>
          <w:sz w:val="24"/>
          <w:szCs w:val="16"/>
        </w:rPr>
        <w:t>*** Там же. С. 496, 488.</w:t>
      </w:r>
    </w:p>
    <w:p>
      <w:pPr>
        <w:pStyle w:val="Normal"/>
        <w:tabs>
          <w:tab w:val="clear" w:pos="708"/>
          <w:tab w:val="left" w:pos="0" w:leader="none"/>
        </w:tabs>
        <w:spacing w:before="40" w:after="0"/>
        <w:ind w:right="-41" w:firstLine="380"/>
        <w:jc w:val="both"/>
        <w:rPr>
          <w:rFonts w:ascii="Times New Roman" w:hAnsi="Times New Roman" w:cs="Times New Roman"/>
          <w:i/>
          <w:i/>
          <w:iCs/>
          <w:sz w:val="24"/>
        </w:rPr>
      </w:pPr>
      <w:r>
        <w:rPr>
          <w:rFonts w:cs="Times New Roman" w:ascii="Times New Roman" w:hAnsi="Times New Roman"/>
          <w:i/>
          <w:iCs/>
          <w:sz w:val="24"/>
          <w:szCs w:val="16"/>
        </w:rPr>
        <w:t>**** Так, М. Бунге пишет: "Я называю холотехнодемократией (или инте</w:t>
        <w:softHyphen/>
        <w:t>гральной технодемократией) общественный строй, который позволяет, более того, поощряет равный доступ к богатству, культуре и политической власти"</w:t>
      </w:r>
    </w:p>
    <w:p>
      <w:pPr>
        <w:pStyle w:val="TextBody"/>
        <w:tabs>
          <w:tab w:val="clear" w:pos="708"/>
          <w:tab w:val="left" w:pos="0" w:leader="none"/>
        </w:tabs>
        <w:ind w:right="-41" w:hanging="0"/>
        <w:jc w:val="both"/>
        <w:rPr>
          <w:rFonts w:ascii="Times New Roman" w:hAnsi="Times New Roman" w:cs="Times New Roman"/>
        </w:rPr>
      </w:pPr>
      <w:r>
        <w:rPr>
          <w:rFonts w:cs="Times New Roman" w:ascii="Times New Roman" w:hAnsi="Times New Roman"/>
        </w:rPr>
        <w:t>(Бунге М. Холотехнодемократия: альтернатива капитализму и социализму // . Вопросы философии. 1994. № 6. С. 45).</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80"/>
        <w:jc w:val="both"/>
        <w:rPr/>
      </w:pPr>
      <w:r>
        <w:rPr>
          <w:rFonts w:cs="Times New Roman" w:ascii="Times New Roman" w:hAnsi="Times New Roman"/>
          <w:sz w:val="24"/>
        </w:rPr>
        <w:t xml:space="preserve">Иерократия (от греч. </w:t>
      </w:r>
      <w:r>
        <w:rPr>
          <w:rFonts w:cs="Times New Roman" w:ascii="Times New Roman" w:hAnsi="Times New Roman"/>
          <w:sz w:val="24"/>
          <w:lang w:val="en-US"/>
        </w:rPr>
        <w:t>hieros</w:t>
      </w:r>
      <w:r>
        <w:rPr>
          <w:rFonts w:cs="Times New Roman" w:ascii="Times New Roman" w:hAnsi="Times New Roman"/>
          <w:sz w:val="24"/>
        </w:rPr>
        <w:t xml:space="preserve"> — священный) — буквально "власть -жрецов" (см. "Жрецекратия"), священнослужителей в различны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орма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Изократия (от греч. </w:t>
      </w:r>
      <w:r>
        <w:rPr>
          <w:rFonts w:cs="Times New Roman" w:ascii="Times New Roman" w:hAnsi="Times New Roman"/>
          <w:sz w:val="24"/>
          <w:lang w:val="en-US"/>
        </w:rPr>
        <w:t>isos</w:t>
      </w:r>
      <w:r>
        <w:rPr>
          <w:rFonts w:cs="Times New Roman" w:ascii="Times New Roman" w:hAnsi="Times New Roman"/>
          <w:sz w:val="24"/>
        </w:rPr>
        <w:t xml:space="preserve"> — равный, одинаковый, подобный) — 1) идея торжества принципов равенства людей в обществе, преобладание такой установки в общественном устройстве; 2) концепция равенства, тождественности в правах, обязанностях, функциях властей одного 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ого же уровн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Информократия (от лат. </w:t>
      </w:r>
      <w:r>
        <w:rPr>
          <w:rFonts w:cs="Times New Roman" w:ascii="Times New Roman" w:hAnsi="Times New Roman"/>
          <w:sz w:val="24"/>
          <w:lang w:val="en-US"/>
        </w:rPr>
        <w:t>information</w:t>
      </w:r>
      <w:r>
        <w:rPr>
          <w:rFonts w:cs="Times New Roman" w:ascii="Times New Roman" w:hAnsi="Times New Roman"/>
          <w:sz w:val="24"/>
        </w:rPr>
        <w:t xml:space="preserve"> — ознакомление, разъясне</w:t>
        <w:softHyphen/>
        <w:t>ние) — власть информации, фактически в полной мере начина</w:t>
        <w:softHyphen/>
        <w:t>ющаяся с развитием информатики в информационном обществе. Побуждает предостеречь о возможности информационной дикта</w:t>
        <w:softHyphen/>
        <w:t>туры в XXI век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лассократия (от лат. </w:t>
      </w:r>
      <w:r>
        <w:rPr>
          <w:rFonts w:cs="Times New Roman" w:ascii="Times New Roman" w:hAnsi="Times New Roman"/>
          <w:sz w:val="24"/>
          <w:lang w:val="en-US"/>
        </w:rPr>
        <w:t>classis</w:t>
      </w:r>
      <w:r>
        <w:rPr>
          <w:rFonts w:cs="Times New Roman" w:ascii="Times New Roman" w:hAnsi="Times New Roman"/>
          <w:sz w:val="24"/>
        </w:rPr>
        <w:t xml:space="preserve"> — разряд) — теоретические концеп</w:t>
        <w:softHyphen/>
        <w:t>ции и практические действия, направленные на выделение в обществе определенных больших социальных групп (классов) и обоснование их авангардной, ведущей, господствующей роли в отношении других групп граждан и государства в целом. Такая позиция наиболее характерна для марксистского мировоззрения и примыкающих к нему движений и от</w:t>
        <w:softHyphen/>
        <w:t>четливо запечатлена в доктринах диктатуры буржуазии и диктатур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олетариата.</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лептократия (от греч. </w:t>
      </w:r>
      <w:r>
        <w:rPr>
          <w:rFonts w:cs="Times New Roman" w:ascii="Times New Roman" w:hAnsi="Times New Roman"/>
          <w:sz w:val="24"/>
          <w:lang w:val="en-US"/>
        </w:rPr>
        <w:t>klepto</w:t>
      </w:r>
      <w:r>
        <w:rPr>
          <w:rFonts w:cs="Times New Roman" w:ascii="Times New Roman" w:hAnsi="Times New Roman"/>
          <w:sz w:val="24"/>
        </w:rPr>
        <w:t xml:space="preserve"> — ворую) — понятие, аналогичное клептомании (болезненной неодолимой тяге к воровству); стремле</w:t>
        <w:softHyphen/>
        <w:t>ние определенных недобросовестных лиц, получивших власть, к лич</w:t>
        <w:softHyphen/>
        <w:t>ному обогащению, коррупции, как правило, резко пресекаемое в ци</w:t>
        <w:softHyphen/>
        <w:t>вилизованном обществе. В чистом виде — власть разрушителей бо</w:t>
        <w:softHyphen/>
        <w:t>гатства общества, коррупционеров, грабителей государственной казны и частных состояний, рано или поздно разоблачаемых и стро</w:t>
        <w:softHyphen/>
        <w:t>го караемых по закону.</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кратия (от греч. </w:t>
      </w:r>
      <w:r>
        <w:rPr>
          <w:rFonts w:cs="Times New Roman" w:ascii="Times New Roman" w:hAnsi="Times New Roman"/>
          <w:sz w:val="24"/>
          <w:lang w:val="en-US"/>
        </w:rPr>
        <w:t>kratos</w:t>
      </w:r>
      <w:r>
        <w:rPr>
          <w:rFonts w:cs="Times New Roman" w:ascii="Times New Roman" w:hAnsi="Times New Roman"/>
          <w:sz w:val="24"/>
        </w:rPr>
        <w:t>) — властовластие, повелительное и сдерживающее воздействие на людей, оказываемое самим фактом су</w:t>
        <w:softHyphen/>
        <w:t>ществования властей, потенциальной возможностью использования си</w:t>
        <w:softHyphen/>
        <w:t>лы власти в их защиту или против них. В 1991—1993 гг. А. Фурсов опуб</w:t>
        <w:softHyphen/>
        <w:t>ликовал в журнале "Социум" более 20 статей под общим заглавием "Кратократия".</w:t>
      </w:r>
    </w:p>
    <w:p>
      <w:pPr>
        <w:pStyle w:val="Normal"/>
        <w:tabs>
          <w:tab w:val="clear" w:pos="708"/>
          <w:tab w:val="left" w:pos="0" w:leader="none"/>
        </w:tabs>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Криптократия (от греч. </w:t>
      </w:r>
      <w:r>
        <w:rPr>
          <w:rFonts w:cs="Times New Roman" w:ascii="Times New Roman" w:hAnsi="Times New Roman"/>
          <w:sz w:val="24"/>
          <w:lang w:val="en-US"/>
        </w:rPr>
        <w:t>kryptos</w:t>
      </w:r>
      <w:r>
        <w:rPr>
          <w:rFonts w:cs="Times New Roman" w:ascii="Times New Roman" w:hAnsi="Times New Roman"/>
          <w:sz w:val="24"/>
        </w:rPr>
        <w:t xml:space="preserve"> — тайный, скрытый) — тайная влас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Маникратия (от англ. </w:t>
      </w:r>
      <w:r>
        <w:rPr>
          <w:rFonts w:cs="Times New Roman" w:ascii="Times New Roman" w:hAnsi="Times New Roman"/>
          <w:sz w:val="24"/>
          <w:lang w:val="en-US"/>
        </w:rPr>
        <w:t>money</w:t>
      </w:r>
      <w:r>
        <w:rPr>
          <w:rFonts w:cs="Times New Roman" w:ascii="Times New Roman" w:hAnsi="Times New Roman"/>
          <w:sz w:val="24"/>
        </w:rPr>
        <w:t xml:space="preserve"> — деньги) — власть денег. Один из наиболее влиятельных и чувствительных видов власти. Важно, чтобы сами деньги не теряли авторитета, доверия, не обесценивалис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Медиакратия (от англ. </w:t>
      </w:r>
      <w:r>
        <w:rPr>
          <w:rFonts w:cs="Times New Roman" w:ascii="Times New Roman" w:hAnsi="Times New Roman"/>
          <w:sz w:val="24"/>
          <w:lang w:val="en-US"/>
        </w:rPr>
        <w:t>mass</w:t>
      </w:r>
      <w:r>
        <w:rPr>
          <w:rFonts w:cs="Times New Roman" w:ascii="Times New Roman" w:hAnsi="Times New Roman"/>
          <w:sz w:val="24"/>
        </w:rPr>
        <w:t xml:space="preserve"> </w:t>
      </w:r>
      <w:r>
        <w:rPr>
          <w:rFonts w:cs="Times New Roman" w:ascii="Times New Roman" w:hAnsi="Times New Roman"/>
          <w:sz w:val="24"/>
          <w:lang w:val="en-US"/>
        </w:rPr>
        <w:t>media</w:t>
      </w:r>
      <w:r>
        <w:rPr>
          <w:rFonts w:cs="Times New Roman" w:ascii="Times New Roman" w:hAnsi="Times New Roman"/>
          <w:sz w:val="24"/>
        </w:rPr>
        <w:t xml:space="preserve"> — средства массовой информа</w:t>
        <w:softHyphen/>
        <w:t>ции) — власть, мощное влияние, оказываемое на население в современ</w:t>
        <w:softHyphen/>
        <w:t>ном мире средствами массовой информации. Часто их именуют "чет</w:t>
        <w:softHyphen/>
        <w:t>вертой властью".</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Меритократия (от лат. </w:t>
      </w:r>
      <w:r>
        <w:rPr>
          <w:rFonts w:cs="Times New Roman" w:ascii="Times New Roman" w:hAnsi="Times New Roman"/>
          <w:sz w:val="24"/>
          <w:lang w:val="en-US"/>
        </w:rPr>
        <w:t>merito</w:t>
      </w:r>
      <w:r>
        <w:rPr>
          <w:rFonts w:cs="Times New Roman" w:ascii="Times New Roman" w:hAnsi="Times New Roman"/>
          <w:sz w:val="24"/>
        </w:rPr>
        <w:t xml:space="preserve"> — по заслугам, по справедливости, по делам) — власть наиболее достойных, одаренных. Термин ввел англий</w:t>
        <w:softHyphen/>
        <w:t>ский социолог М. Янг в 1958 г. в книге "Возвышение меритократ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1870—2033". Он отстаивал, хотя и в сатирической форме, принцип вы</w:t>
        <w:softHyphen/>
        <w:t>движения на властные посты наиболее способных людей из различных слоев, оправдывая деление на элиту и управляемы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Милитакратия (англ. </w:t>
      </w:r>
      <w:r>
        <w:rPr>
          <w:rFonts w:cs="Times New Roman" w:ascii="Times New Roman" w:hAnsi="Times New Roman"/>
          <w:sz w:val="24"/>
          <w:lang w:val="en-US"/>
        </w:rPr>
        <w:t>militacracy</w:t>
      </w:r>
      <w:r>
        <w:rPr>
          <w:rFonts w:cs="Times New Roman" w:ascii="Times New Roman" w:hAnsi="Times New Roman"/>
          <w:sz w:val="24"/>
        </w:rPr>
        <w:t xml:space="preserve">, от лат. </w:t>
      </w:r>
      <w:r>
        <w:rPr>
          <w:rFonts w:cs="Times New Roman" w:ascii="Times New Roman" w:hAnsi="Times New Roman"/>
          <w:sz w:val="24"/>
          <w:lang w:val="en-US"/>
        </w:rPr>
        <w:t>militaris</w:t>
      </w:r>
      <w:r>
        <w:rPr>
          <w:rFonts w:cs="Times New Roman" w:ascii="Times New Roman" w:hAnsi="Times New Roman"/>
          <w:sz w:val="24"/>
        </w:rPr>
        <w:t xml:space="preserve"> — военный) — власть военных в обществе; непропорционально высокий, социально неоправданный уровень их участия в высших властных структурах, засилие в высшем эшелоне. Крайний, но в мировой практике нередкий случай — военная диктатура со всеми проявлениями и последствиями ее антидемократического содержания.</w:t>
      </w:r>
    </w:p>
    <w:p>
      <w:pPr>
        <w:pStyle w:val="Normal"/>
        <w:tabs>
          <w:tab w:val="clear" w:pos="708"/>
          <w:tab w:val="left" w:pos="0" w:leader="none"/>
        </w:tabs>
        <w:spacing w:before="40" w:after="0"/>
        <w:ind w:right="-41" w:hanging="0"/>
        <w:jc w:val="both"/>
        <w:rPr/>
      </w:pPr>
      <w:r>
        <w:rPr>
          <w:rFonts w:cs="Times New Roman" w:ascii="Times New Roman" w:hAnsi="Times New Roman"/>
          <w:sz w:val="24"/>
        </w:rPr>
        <w:t xml:space="preserve">Монократия (от греч. </w:t>
      </w:r>
      <w:r>
        <w:rPr>
          <w:rFonts w:cs="Times New Roman" w:ascii="Times New Roman" w:hAnsi="Times New Roman"/>
          <w:sz w:val="24"/>
          <w:lang w:val="en-US"/>
        </w:rPr>
        <w:t>mon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один-единственный) — власть од</w:t>
        <w:softHyphen/>
        <w:t>ного лица в самых различных вариациях — от абсолютизма до демо</w:t>
        <w:softHyphen/>
        <w:t>кратизма. В числе такого рода властителей: самодержец, царь, импе</w:t>
        <w:softHyphen/>
        <w:t>ратор, король, князь, герцог, султан, шах, эмир, фараон, диктатор, тиран, деспот, дуче, фюрер, президент и т. д. Общая численность та</w:t>
        <w:softHyphen/>
        <w:t>кого рода наименований не подсчитывалась. Нами учтено более 150 понятий.</w:t>
      </w:r>
    </w:p>
    <w:p>
      <w:pPr>
        <w:pStyle w:val="Normal"/>
        <w:tabs>
          <w:tab w:val="clear" w:pos="708"/>
          <w:tab w:val="left" w:pos="0" w:leader="none"/>
        </w:tabs>
        <w:spacing w:before="40" w:after="0"/>
        <w:ind w:right="-41" w:hanging="0"/>
        <w:jc w:val="both"/>
        <w:rPr/>
      </w:pPr>
      <w:r>
        <w:rPr>
          <w:rFonts w:cs="Times New Roman" w:ascii="Times New Roman" w:hAnsi="Times New Roman"/>
          <w:sz w:val="24"/>
        </w:rPr>
        <w:t xml:space="preserve">Нациократия (от лат. </w:t>
      </w:r>
      <w:r>
        <w:rPr>
          <w:rFonts w:cs="Times New Roman" w:ascii="Times New Roman" w:hAnsi="Times New Roman"/>
          <w:sz w:val="24"/>
          <w:lang w:val="en-US"/>
        </w:rPr>
        <w:t>natio</w:t>
      </w:r>
      <w:r>
        <w:rPr>
          <w:rFonts w:cs="Times New Roman" w:ascii="Times New Roman" w:hAnsi="Times New Roman"/>
          <w:sz w:val="24"/>
        </w:rPr>
        <w:t xml:space="preserve"> — народ) — теоретический и практиче</w:t>
        <w:softHyphen/>
        <w:t>ский курс на установление преобладающего влияния данной нации, оп</w:t>
        <w:softHyphen/>
        <w:t>равдание ее преимущества над другими, ее ведущей роли в определении их места, роли, судеб, поведения в рамках конкретного государства и на международной арене.</w:t>
      </w:r>
    </w:p>
    <w:p>
      <w:pPr>
        <w:pStyle w:val="Normal"/>
        <w:tabs>
          <w:tab w:val="clear" w:pos="708"/>
          <w:tab w:val="left" w:pos="0" w:leader="none"/>
        </w:tabs>
        <w:spacing w:before="60" w:after="0"/>
        <w:ind w:right="-41" w:hanging="0"/>
        <w:jc w:val="both"/>
        <w:rPr/>
      </w:pPr>
      <w:r>
        <w:rPr>
          <w:rFonts w:cs="Times New Roman" w:ascii="Times New Roman" w:hAnsi="Times New Roman"/>
          <w:sz w:val="24"/>
        </w:rPr>
        <w:t xml:space="preserve">Ноократия (от лат. </w:t>
      </w:r>
      <w:r>
        <w:rPr>
          <w:rFonts w:cs="Times New Roman" w:ascii="Times New Roman" w:hAnsi="Times New Roman"/>
          <w:sz w:val="24"/>
          <w:lang w:val="en-US"/>
        </w:rPr>
        <w:t>noos</w:t>
      </w:r>
      <w:r>
        <w:rPr>
          <w:rFonts w:cs="Times New Roman" w:ascii="Times New Roman" w:hAnsi="Times New Roman"/>
          <w:sz w:val="24"/>
        </w:rPr>
        <w:t xml:space="preserve"> — ум, разум) — власть разума; возможное и желательное грядущее состояние ноосферы, планеты в целом.</w:t>
      </w:r>
    </w:p>
    <w:p>
      <w:pPr>
        <w:pStyle w:val="Normal"/>
        <w:tabs>
          <w:tab w:val="clear" w:pos="708"/>
          <w:tab w:val="left" w:pos="0" w:leader="none"/>
        </w:tabs>
        <w:ind w:right="-41" w:hanging="0"/>
        <w:jc w:val="both"/>
        <w:rPr/>
      </w:pPr>
      <w:r>
        <w:rPr>
          <w:rFonts w:cs="Times New Roman" w:ascii="Times New Roman" w:hAnsi="Times New Roman"/>
          <w:sz w:val="24"/>
        </w:rPr>
        <w:t xml:space="preserve">Нормократия (от лат. </w:t>
      </w:r>
      <w:r>
        <w:rPr>
          <w:rFonts w:cs="Times New Roman" w:ascii="Times New Roman" w:hAnsi="Times New Roman"/>
          <w:sz w:val="24"/>
          <w:lang w:val="en-US"/>
        </w:rPr>
        <w:t>norma</w:t>
      </w:r>
      <w:r>
        <w:rPr>
          <w:rFonts w:cs="Times New Roman" w:ascii="Times New Roman" w:hAnsi="Times New Roman"/>
          <w:sz w:val="24"/>
        </w:rPr>
        <w:t>) — растущее в обществе влияние (власть) узаконенных установлений (норм права и др.); порядок, при</w:t>
        <w:softHyphen/>
        <w:t>знанный обязательным для всех, несмотря на то что в реальной жизни могут иметь место отступления от этого порядка.</w:t>
      </w:r>
    </w:p>
    <w:p>
      <w:pPr>
        <w:pStyle w:val="Normal"/>
        <w:tabs>
          <w:tab w:val="clear" w:pos="708"/>
          <w:tab w:val="left" w:pos="0" w:leader="none"/>
        </w:tabs>
        <w:ind w:right="-41" w:hanging="0"/>
        <w:jc w:val="both"/>
        <w:rPr/>
      </w:pPr>
      <w:r>
        <w:rPr>
          <w:rFonts w:cs="Times New Roman" w:ascii="Times New Roman" w:hAnsi="Times New Roman"/>
          <w:sz w:val="24"/>
        </w:rPr>
        <w:t xml:space="preserve">Охлократия (от гр. </w:t>
      </w:r>
      <w:r>
        <w:rPr>
          <w:rFonts w:cs="Times New Roman" w:ascii="Times New Roman" w:hAnsi="Times New Roman"/>
          <w:sz w:val="24"/>
          <w:lang w:val="en-US"/>
        </w:rPr>
        <w:t>ochl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толпа, чернь) — буквально власть тол</w:t>
        <w:softHyphen/>
        <w:t>пы. Это — термин Аристотеля, обозначавший периоды власти, когда она переходила к восставшему народу, но он вследствие своей неорга</w:t>
        <w:softHyphen/>
        <w:t>низованности не мог ее удержать.</w:t>
      </w:r>
    </w:p>
    <w:p>
      <w:pPr>
        <w:pStyle w:val="Normal"/>
        <w:tabs>
          <w:tab w:val="clear" w:pos="708"/>
          <w:tab w:val="left" w:pos="0" w:leader="none"/>
        </w:tabs>
        <w:spacing w:before="20" w:after="0"/>
        <w:ind w:right="-41" w:firstLine="360"/>
        <w:jc w:val="both"/>
        <w:rPr/>
      </w:pPr>
      <w:r>
        <w:rPr>
          <w:rFonts w:cs="Times New Roman" w:ascii="Times New Roman" w:hAnsi="Times New Roman"/>
          <w:sz w:val="24"/>
        </w:rPr>
        <w:t>Панкратия (пантократия) (от греч.</w:t>
      </w:r>
      <w:r>
        <w:rPr>
          <w:rFonts w:cs="Times New Roman" w:ascii="Times New Roman" w:hAnsi="Times New Roman"/>
          <w:b/>
          <w:bCs/>
          <w:sz w:val="24"/>
        </w:rPr>
        <w:t xml:space="preserve"> </w:t>
      </w:r>
      <w:r>
        <w:rPr>
          <w:rFonts w:cs="Times New Roman" w:ascii="Times New Roman" w:hAnsi="Times New Roman"/>
          <w:sz w:val="24"/>
          <w:lang w:val="en-US"/>
        </w:rPr>
        <w:t>pan</w:t>
      </w:r>
      <w:r>
        <w:rPr>
          <w:rFonts w:cs="Times New Roman" w:ascii="Times New Roman" w:hAnsi="Times New Roman"/>
          <w:sz w:val="24"/>
        </w:rPr>
        <w:t xml:space="preserve"> — все) — всеохватывающая распространенность власти как важнейшего социального явления, принципа устройства, организации жизни людей в обществе, управляе</w:t>
        <w:softHyphen/>
        <w:t>мости основных социальных процессов, признак упорядоченности со</w:t>
        <w:softHyphen/>
        <w:t>жительства огромных масс людей (граждан) в рамках государств, реги</w:t>
        <w:softHyphen/>
        <w:t>онов и планеты в целом.</w:t>
      </w:r>
    </w:p>
    <w:p>
      <w:pPr>
        <w:pStyle w:val="Normal"/>
        <w:tabs>
          <w:tab w:val="clear" w:pos="708"/>
          <w:tab w:val="left" w:pos="0" w:leader="none"/>
        </w:tabs>
        <w:spacing w:before="40" w:after="0"/>
        <w:ind w:right="-41" w:firstLine="360"/>
        <w:jc w:val="both"/>
        <w:rPr/>
      </w:pPr>
      <w:r>
        <w:rPr>
          <w:rFonts w:cs="Times New Roman" w:ascii="Times New Roman" w:hAnsi="Times New Roman"/>
          <w:sz w:val="24"/>
        </w:rPr>
        <w:t xml:space="preserve">Партократия (англ. </w:t>
      </w:r>
      <w:r>
        <w:rPr>
          <w:rFonts w:cs="Times New Roman" w:ascii="Times New Roman" w:hAnsi="Times New Roman"/>
          <w:sz w:val="24"/>
          <w:lang w:val="en-US"/>
        </w:rPr>
        <w:t>partocracy</w:t>
      </w:r>
      <w:r>
        <w:rPr>
          <w:rFonts w:cs="Times New Roman" w:ascii="Times New Roman" w:hAnsi="Times New Roman"/>
          <w:sz w:val="24"/>
        </w:rPr>
        <w:t>) — пренебрежительная оценка руко</w:t>
        <w:softHyphen/>
        <w:t>водящей деятельности бывшей КПСС, сосредоточившей в руках руко</w:t>
        <w:softHyphen/>
        <w:t>водителей центральных и местных органов огромную фактическую власть. Это понятие используется при характеристике деятельности по</w:t>
        <w:softHyphen/>
        <w:t>литической партии, пришедшей к власти, обладающей огромной вла</w:t>
        <w:softHyphen/>
        <w:t>стью и злоупотребляющей ею.</w:t>
      </w:r>
    </w:p>
    <w:p>
      <w:pPr>
        <w:pStyle w:val="Normal"/>
        <w:tabs>
          <w:tab w:val="clear" w:pos="708"/>
          <w:tab w:val="left" w:pos="0" w:leader="none"/>
        </w:tabs>
        <w:spacing w:before="40" w:after="0"/>
        <w:ind w:right="-41" w:firstLine="360"/>
        <w:jc w:val="both"/>
        <w:rPr/>
      </w:pPr>
      <w:r>
        <w:rPr>
          <w:rFonts w:cs="Times New Roman" w:ascii="Times New Roman" w:hAnsi="Times New Roman"/>
          <w:sz w:val="24"/>
        </w:rPr>
        <w:t xml:space="preserve">Плутократия (англ. </w:t>
      </w:r>
      <w:r>
        <w:rPr>
          <w:rFonts w:cs="Times New Roman" w:ascii="Times New Roman" w:hAnsi="Times New Roman"/>
          <w:sz w:val="24"/>
          <w:lang w:val="en-US"/>
        </w:rPr>
        <w:t>plytocracy</w:t>
      </w:r>
      <w:r>
        <w:rPr>
          <w:rFonts w:cs="Times New Roman" w:ascii="Times New Roman" w:hAnsi="Times New Roman"/>
          <w:sz w:val="24"/>
        </w:rPr>
        <w:t xml:space="preserve">; греч. </w:t>
      </w:r>
      <w:r>
        <w:rPr>
          <w:rFonts w:cs="Times New Roman" w:ascii="Times New Roman" w:hAnsi="Times New Roman"/>
          <w:sz w:val="24"/>
          <w:lang w:val="en-US"/>
        </w:rPr>
        <w:t>plutokratia</w:t>
      </w:r>
      <w:r>
        <w:rPr>
          <w:rFonts w:cs="Times New Roman" w:ascii="Times New Roman" w:hAnsi="Times New Roman"/>
          <w:sz w:val="24"/>
        </w:rPr>
        <w:t xml:space="preserve">, от </w:t>
      </w:r>
      <w:r>
        <w:rPr>
          <w:rFonts w:cs="Times New Roman" w:ascii="Times New Roman" w:hAnsi="Times New Roman"/>
          <w:sz w:val="24"/>
          <w:lang w:val="en-US"/>
        </w:rPr>
        <w:t>plutos</w:t>
      </w:r>
      <w:r>
        <w:rPr>
          <w:rFonts w:cs="Times New Roman" w:ascii="Times New Roman" w:hAnsi="Times New Roman"/>
          <w:sz w:val="24"/>
        </w:rPr>
        <w:t xml:space="preserve"> — богатст</w:t>
        <w:softHyphen/>
        <w:t>во) — государственный строй, при котором власть формально и факти</w:t>
        <w:softHyphen/>
        <w:t>чески принадлежит богатой верхушке господствующего класса. Плуто</w:t>
        <w:softHyphen/>
        <w:t>кратией именуют и саму эту верхушку.</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Поликратия (от греч. </w:t>
      </w:r>
      <w:r>
        <w:rPr>
          <w:rFonts w:cs="Times New Roman" w:ascii="Times New Roman" w:hAnsi="Times New Roman"/>
          <w:sz w:val="24"/>
          <w:lang w:val="en-US"/>
        </w:rPr>
        <w:t>poly</w:t>
      </w:r>
      <w:r>
        <w:rPr>
          <w:rFonts w:cs="Times New Roman" w:ascii="Times New Roman" w:hAnsi="Times New Roman"/>
          <w:sz w:val="24"/>
        </w:rPr>
        <w:t xml:space="preserve"> — много) — одновременная</w:t>
      </w:r>
      <w:r>
        <w:rPr>
          <w:rFonts w:cs="Times New Roman" w:ascii="Times New Roman" w:hAnsi="Times New Roman"/>
          <w:b/>
          <w:bCs/>
          <w:sz w:val="24"/>
        </w:rPr>
        <w:t xml:space="preserve"> </w:t>
      </w:r>
      <w:r>
        <w:rPr>
          <w:rFonts w:cs="Times New Roman" w:ascii="Times New Roman" w:hAnsi="Times New Roman"/>
          <w:sz w:val="24"/>
        </w:rPr>
        <w:t>власть мно</w:t>
        <w:softHyphen/>
        <w:t>гих субъектов, многовластие. Это явление опасно тем, что ведет к не</w:t>
        <w:softHyphen/>
        <w:t>определенности, соперничеству властей, столкновению их интересов 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итязаний и в конечном счете к противоборству и безвластию, пагуб</w:t>
        <w:softHyphen/>
        <w:t>ному для жизни общества и государства.</w:t>
      </w:r>
    </w:p>
    <w:p>
      <w:pPr>
        <w:pStyle w:val="Normal"/>
        <w:tabs>
          <w:tab w:val="clear" w:pos="708"/>
          <w:tab w:val="left" w:pos="0" w:leader="none"/>
        </w:tabs>
        <w:spacing w:before="20" w:after="0"/>
        <w:ind w:right="-41" w:firstLine="360"/>
        <w:jc w:val="both"/>
        <w:rPr/>
      </w:pPr>
      <w:r>
        <w:rPr>
          <w:rFonts w:cs="Times New Roman" w:ascii="Times New Roman" w:hAnsi="Times New Roman"/>
          <w:sz w:val="24"/>
        </w:rPr>
        <w:t xml:space="preserve">Порнократия (от греч. </w:t>
      </w:r>
      <w:r>
        <w:rPr>
          <w:rFonts w:cs="Times New Roman" w:ascii="Times New Roman" w:hAnsi="Times New Roman"/>
          <w:sz w:val="24"/>
          <w:lang w:val="en-US"/>
        </w:rPr>
        <w:t>pornos</w:t>
      </w:r>
      <w:r>
        <w:rPr>
          <w:rFonts w:cs="Times New Roman" w:ascii="Times New Roman" w:hAnsi="Times New Roman"/>
          <w:sz w:val="24"/>
        </w:rPr>
        <w:t xml:space="preserve"> — развратник) — противоестествен</w:t>
        <w:softHyphen/>
        <w:t>ное для человеческой морали, но реально имеющее место огромное влияние (власть) на умы, настроения, поведение, особенно молодежи, порнографической литературы и данной темы в искусстве, натурали</w:t>
        <w:softHyphen/>
        <w:t>стического изображения явлений, касающихся пола и половых отноше</w:t>
        <w:softHyphen/>
        <w:t>ний (особенно наглядных в порнофильмах, фотографиях и т. д.). Это от</w:t>
        <w:softHyphen/>
        <w:t>разилось и в таком понятии, как "фаллократия".</w:t>
      </w:r>
    </w:p>
    <w:p>
      <w:pPr>
        <w:pStyle w:val="Normal"/>
        <w:tabs>
          <w:tab w:val="clear" w:pos="708"/>
          <w:tab w:val="left" w:pos="0" w:leader="none"/>
        </w:tabs>
        <w:ind w:right="-41" w:hanging="0"/>
        <w:jc w:val="both"/>
        <w:rPr/>
      </w:pPr>
      <w:r>
        <w:rPr>
          <w:rFonts w:cs="Times New Roman" w:ascii="Times New Roman" w:hAnsi="Times New Roman"/>
          <w:sz w:val="24"/>
          <w:szCs w:val="72"/>
        </w:rPr>
        <w:t xml:space="preserve"> </w:t>
      </w:r>
      <w:r>
        <w:rPr>
          <w:rFonts w:cs="Times New Roman" w:ascii="Times New Roman" w:hAnsi="Times New Roman"/>
          <w:sz w:val="24"/>
        </w:rPr>
        <w:t xml:space="preserve">Псевдодемократия (англ. </w:t>
      </w:r>
      <w:r>
        <w:rPr>
          <w:rFonts w:cs="Times New Roman" w:ascii="Times New Roman" w:hAnsi="Times New Roman"/>
          <w:sz w:val="24"/>
          <w:lang w:val="en-US"/>
        </w:rPr>
        <w:t>pseudodemocracy</w:t>
      </w:r>
      <w:r>
        <w:rPr>
          <w:rFonts w:cs="Times New Roman" w:ascii="Times New Roman" w:hAnsi="Times New Roman"/>
          <w:sz w:val="24"/>
        </w:rPr>
        <w:t xml:space="preserve">, от греч. </w:t>
      </w:r>
      <w:r>
        <w:rPr>
          <w:rFonts w:cs="Times New Roman" w:ascii="Times New Roman" w:hAnsi="Times New Roman"/>
          <w:sz w:val="24"/>
          <w:lang w:val="en-US"/>
        </w:rPr>
        <w:t>pseudos</w:t>
      </w:r>
      <w:r>
        <w:rPr>
          <w:rFonts w:cs="Times New Roman" w:ascii="Times New Roman" w:hAnsi="Times New Roman"/>
          <w:sz w:val="24"/>
        </w:rPr>
        <w:t xml:space="preserve"> — лож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ложная, фальшивая демократия, прикрываемая разговорами об уче</w:t>
        <w:softHyphen/>
        <w:t>те и использовании мнения народа и о якобы осуществляемом народо</w:t>
        <w:softHyphen/>
        <w:t>властии. Нередкое явление в истории многих стран, особенно в XX 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сихократия (от греч. </w:t>
      </w:r>
      <w:r>
        <w:rPr>
          <w:rFonts w:cs="Times New Roman" w:ascii="Times New Roman" w:hAnsi="Times New Roman"/>
          <w:sz w:val="24"/>
          <w:lang w:val="en-US"/>
        </w:rPr>
        <w:t>psyche</w:t>
      </w:r>
      <w:r>
        <w:rPr>
          <w:rFonts w:cs="Times New Roman" w:ascii="Times New Roman" w:hAnsi="Times New Roman"/>
          <w:sz w:val="24"/>
        </w:rPr>
        <w:t>"— душа) — термин, предложенный Н. Ф. Федоровым (1828—1903), российским религиозным мыслителем и одним из основоположников русского космизма, и обозначающий власть духа, духовное родство всех живущих на земле, обретающее спо</w:t>
        <w:softHyphen/>
        <w:t>собность к действию благодаря соединению с Бого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оветократия — неологизм, относящийся к характеристике типа</w:t>
      </w:r>
      <w:r>
        <w:rPr>
          <w:rFonts w:cs="Times New Roman" w:ascii="Times New Roman" w:hAnsi="Times New Roman"/>
          <w:b/>
          <w:bCs/>
          <w:sz w:val="24"/>
        </w:rPr>
        <w:t xml:space="preserve"> </w:t>
      </w:r>
      <w:r>
        <w:rPr>
          <w:rFonts w:cs="Times New Roman" w:ascii="Times New Roman" w:hAnsi="Times New Roman"/>
          <w:sz w:val="24"/>
        </w:rPr>
        <w:t>власти, имевшего место в годы существования СССР.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Социократия (от лат. </w:t>
      </w:r>
      <w:r>
        <w:rPr>
          <w:rFonts w:cs="Times New Roman" w:ascii="Times New Roman" w:hAnsi="Times New Roman"/>
          <w:sz w:val="24"/>
          <w:lang w:val="en-US"/>
        </w:rPr>
        <w:t>societas</w:t>
      </w:r>
      <w:r>
        <w:rPr>
          <w:rFonts w:cs="Times New Roman" w:ascii="Times New Roman" w:hAnsi="Times New Roman"/>
          <w:sz w:val="24"/>
        </w:rPr>
        <w:t xml:space="preserve"> — общество) — власть, влияние соци</w:t>
        <w:softHyphen/>
        <w:t>альных наук, идей, которые должны обеспечивать теоретическую базу</w:t>
      </w:r>
    </w:p>
    <w:p>
      <w:pPr>
        <w:pStyle w:val="Normal"/>
        <w:tabs>
          <w:tab w:val="clear" w:pos="708"/>
          <w:tab w:val="left" w:pos="0" w:leader="none"/>
        </w:tabs>
        <w:spacing w:lineRule="auto" w:line="218"/>
        <w:ind w:right="-41" w:hanging="4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оциальных реформ. Это понятие ввел Л. Ф. Уорд (1841—1913) — пер</w:t>
        <w:softHyphen/>
        <w:t>вый президент Американского социологического общест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Талассократия (от греч. </w:t>
      </w:r>
      <w:r>
        <w:rPr>
          <w:rFonts w:cs="Times New Roman" w:ascii="Times New Roman" w:hAnsi="Times New Roman"/>
          <w:sz w:val="24"/>
          <w:lang w:val="en-US"/>
        </w:rPr>
        <w:t>talassa</w:t>
      </w:r>
      <w:r>
        <w:rPr>
          <w:rFonts w:cs="Times New Roman" w:ascii="Times New Roman" w:hAnsi="Times New Roman"/>
          <w:sz w:val="24"/>
        </w:rPr>
        <w:t xml:space="preserve"> — море) — власть, опирающаяся на морское могущество. Характеристика государств с явной морской гео</w:t>
        <w:softHyphen/>
        <w:t>политической ориентацией. К таковым, например, относятся государст</w:t>
        <w:softHyphen/>
        <w:t>ва, сформировавшиеся в свое время в рамках средиземноморских циви</w:t>
        <w:softHyphen/>
        <w:t>лизаций*.</w:t>
      </w:r>
    </w:p>
    <w:p>
      <w:pPr>
        <w:pStyle w:val="Normal"/>
        <w:tabs>
          <w:tab w:val="clear" w:pos="708"/>
          <w:tab w:val="left" w:pos="0" w:leader="none"/>
        </w:tabs>
        <w:ind w:right="-41" w:hanging="0"/>
        <w:jc w:val="both"/>
        <w:rPr/>
      </w:pPr>
      <w:r>
        <w:rPr>
          <w:rFonts w:cs="Times New Roman" w:ascii="Times New Roman" w:hAnsi="Times New Roman"/>
          <w:sz w:val="24"/>
        </w:rPr>
        <w:t xml:space="preserve">Теллурократия (от лат. </w:t>
      </w:r>
      <w:r>
        <w:rPr>
          <w:rFonts w:cs="Times New Roman" w:ascii="Times New Roman" w:hAnsi="Times New Roman"/>
          <w:sz w:val="24"/>
          <w:lang w:val="en-US"/>
        </w:rPr>
        <w:t>tellus</w:t>
      </w:r>
      <w:r>
        <w:rPr>
          <w:rFonts w:cs="Times New Roman" w:ascii="Times New Roman" w:hAnsi="Times New Roman"/>
          <w:sz w:val="24"/>
        </w:rPr>
        <w:t xml:space="preserve"> — земля) — власть, опирающаяся н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ухопутное могущество. Характеристика держав с явной сухопутно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еополитической ориентаци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Теократия (англ. </w:t>
      </w:r>
      <w:r>
        <w:rPr>
          <w:rFonts w:cs="Times New Roman" w:ascii="Times New Roman" w:hAnsi="Times New Roman"/>
          <w:sz w:val="24"/>
          <w:lang w:val="en-US"/>
        </w:rPr>
        <w:t>theocracy</w:t>
      </w:r>
      <w:r>
        <w:rPr>
          <w:rFonts w:cs="Times New Roman" w:ascii="Times New Roman" w:hAnsi="Times New Roman"/>
          <w:sz w:val="24"/>
        </w:rPr>
        <w:t xml:space="preserve">, от греч. </w:t>
      </w:r>
      <w:r>
        <w:rPr>
          <w:rFonts w:cs="Times New Roman" w:ascii="Times New Roman" w:hAnsi="Times New Roman"/>
          <w:sz w:val="24"/>
          <w:lang w:val="en-US"/>
        </w:rPr>
        <w:t>theos</w:t>
      </w:r>
      <w:r>
        <w:rPr>
          <w:rFonts w:cs="Times New Roman" w:ascii="Times New Roman" w:hAnsi="Times New Roman"/>
          <w:sz w:val="24"/>
        </w:rPr>
        <w:t xml:space="preserve"> — бог) — форма правле</w:t>
        <w:softHyphen/>
        <w:t>ния, при которой государственная власть принадлежит духовенству, жрецам, главе церкви. Примером такого государства является Ватикан. Из русских мыслителей идеи теократии особенно привлекали Вл. С. Со</w:t>
        <w:softHyphen/>
        <w:t>ловье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Технократия (англ. </w:t>
      </w:r>
      <w:r>
        <w:rPr>
          <w:rFonts w:cs="Times New Roman" w:ascii="Times New Roman" w:hAnsi="Times New Roman"/>
          <w:sz w:val="24"/>
          <w:lang w:val="en-US"/>
        </w:rPr>
        <w:t>technocracy</w:t>
      </w:r>
      <w:r>
        <w:rPr>
          <w:rFonts w:cs="Times New Roman" w:ascii="Times New Roman" w:hAnsi="Times New Roman"/>
          <w:sz w:val="24"/>
        </w:rPr>
        <w:t xml:space="preserve">, от греч. </w:t>
      </w:r>
      <w:r>
        <w:rPr>
          <w:rFonts w:cs="Times New Roman" w:ascii="Times New Roman" w:hAnsi="Times New Roman"/>
          <w:sz w:val="24"/>
          <w:lang w:val="en-US"/>
        </w:rPr>
        <w:t>techne</w:t>
      </w:r>
      <w:r>
        <w:rPr>
          <w:rFonts w:cs="Times New Roman" w:ascii="Times New Roman" w:hAnsi="Times New Roman"/>
          <w:sz w:val="24"/>
        </w:rPr>
        <w:t>— искусство, мастер</w:t>
        <w:softHyphen/>
        <w:t>ство) — власть технократов, сторонников передачи государственной власти в руки профессионалов — специалистов в области техники и тех</w:t>
        <w:softHyphen/>
        <w:t>нических наук, обладающих современным уровнем квалификации, об</w:t>
        <w:softHyphen/>
        <w:t>разования и культуры. На Западе используется и понятие "технодемократия", введенное М. Дюверже в 1972 г.</w:t>
      </w:r>
    </w:p>
    <w:p>
      <w:pPr>
        <w:pStyle w:val="Normal"/>
        <w:tabs>
          <w:tab w:val="clear" w:pos="708"/>
          <w:tab w:val="left" w:pos="0" w:leader="none"/>
        </w:tabs>
        <w:spacing w:lineRule="auto" w:line="218"/>
        <w:ind w:right="-41" w:firstLine="320"/>
        <w:jc w:val="both"/>
        <w:rPr/>
      </w:pPr>
      <w:r>
        <w:rPr>
          <w:rFonts w:cs="Times New Roman" w:ascii="Times New Roman" w:hAnsi="Times New Roman"/>
          <w:sz w:val="24"/>
        </w:rPr>
        <w:t xml:space="preserve">Тимократия (от греч. </w:t>
      </w:r>
      <w:r>
        <w:rPr>
          <w:rFonts w:cs="Times New Roman" w:ascii="Times New Roman" w:hAnsi="Times New Roman"/>
          <w:sz w:val="24"/>
          <w:lang w:val="en-US"/>
        </w:rPr>
        <w:t>time</w:t>
      </w:r>
      <w:r>
        <w:rPr>
          <w:rFonts w:cs="Times New Roman" w:ascii="Times New Roman" w:hAnsi="Times New Roman"/>
          <w:sz w:val="24"/>
        </w:rPr>
        <w:t xml:space="preserve"> — цена, плата) — одна из наиболее древ</w:t>
        <w:softHyphen/>
        <w:t>них "кратий". Тщательно анализировалась Платоном в его сочинении "Государство" (в кн. VIII). Он выделял отрицательные типы государст</w:t>
        <w:softHyphen/>
        <w:t>ва. По его мнению, их четыре: тимократия, олигархия, демократия и ти</w:t>
        <w:softHyphen/>
        <w:t>рания. Под тимократией (тимархией) подразумевалось правление, осно</w:t>
        <w:softHyphen/>
        <w:t>ванное на принципе ценза, обусловленного имущественным положени</w:t>
        <w:softHyphen/>
        <w:t>ем, как, например, в Афинах до конституции Солона. Аристотель в «Никомаховой этике" указывал, что из трех видов правления (монар</w:t>
        <w:softHyphen/>
        <w:t>хия, аристократия и тимократия) "...лучшее — монархия, худшее — «тимократия". Платон полагал, что основной причиной порчи человече</w:t>
        <w:softHyphen/>
        <w:t>ских обществ и государственных устройств является господство коры</w:t>
        <w:softHyphen/>
        <w:t>стных интересов и их влияние на поведение люд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Фаллократия (от греч. </w:t>
      </w:r>
      <w:r>
        <w:rPr>
          <w:rFonts w:cs="Times New Roman" w:ascii="Times New Roman" w:hAnsi="Times New Roman"/>
          <w:sz w:val="24"/>
          <w:lang w:val="en-US"/>
        </w:rPr>
        <w:t>phallos</w:t>
      </w:r>
      <w:r>
        <w:rPr>
          <w:rFonts w:cs="Times New Roman" w:ascii="Times New Roman" w:hAnsi="Times New Roman"/>
          <w:sz w:val="24"/>
        </w:rPr>
        <w:t xml:space="preserve"> — мужской половой орган, а также его изображение) — реальное влияние представлений, связанных с обо</w:t>
        <w:softHyphen/>
        <w:t>готворением фаллоса, его культом, восприятием его как символа опло</w:t>
        <w:softHyphen/>
        <w:t>дотворяющего и рождающего начала природы у древних народов.</w:t>
      </w:r>
      <w:r>
        <w:rPr>
          <w:rFonts w:cs="Times New Roman" w:ascii="Times New Roman" w:hAnsi="Times New Roman"/>
          <w:b/>
          <w:bCs/>
          <w:sz w:val="24"/>
        </w:rPr>
        <w:t xml:space="preserve"> </w:t>
      </w:r>
      <w:r>
        <w:rPr>
          <w:rFonts w:cs="Times New Roman" w:ascii="Times New Roman" w:hAnsi="Times New Roman"/>
          <w:sz w:val="24"/>
        </w:rPr>
        <w:t>Нын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rPr>
        <w:t>* См.: Максаковский</w:t>
      </w:r>
      <w:r>
        <w:rPr>
          <w:rFonts w:cs="Times New Roman" w:ascii="Times New Roman" w:hAnsi="Times New Roman"/>
          <w:b/>
          <w:bCs/>
          <w:i/>
          <w:iCs/>
          <w:sz w:val="24"/>
        </w:rPr>
        <w:t xml:space="preserve"> В. П. Историческая география</w:t>
      </w:r>
      <w:r>
        <w:rPr>
          <w:rFonts w:cs="Times New Roman" w:ascii="Times New Roman" w:hAnsi="Times New Roman"/>
          <w:i/>
          <w:iCs/>
          <w:sz w:val="24"/>
        </w:rPr>
        <w:t xml:space="preserve"> мира:</w:t>
      </w:r>
      <w:r>
        <w:rPr>
          <w:rFonts w:cs="Times New Roman" w:ascii="Times New Roman" w:hAnsi="Times New Roman"/>
          <w:b/>
          <w:bCs/>
          <w:i/>
          <w:iCs/>
          <w:sz w:val="24"/>
        </w:rPr>
        <w:t xml:space="preserve"> Учеб. пособ.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копресс, 1997. С. 55—-56.</w:t>
      </w:r>
    </w:p>
    <w:p>
      <w:pPr>
        <w:pStyle w:val="Normal"/>
        <w:tabs>
          <w:tab w:val="clear" w:pos="708"/>
          <w:tab w:val="left" w:pos="0" w:leader="none"/>
        </w:tabs>
        <w:spacing w:lineRule="auto" w:line="218"/>
        <w:ind w:right="-41" w:hanging="0"/>
        <w:jc w:val="both"/>
        <w:rPr>
          <w:rFonts w:ascii="Times New Roman" w:hAnsi="Times New Roman" w:cs="Times New Roman"/>
          <w:i/>
          <w:i/>
          <w:iCs/>
          <w:sz w:val="24"/>
          <w:szCs w:val="72"/>
        </w:rPr>
      </w:pPr>
      <w:r>
        <w:rPr>
          <w:rFonts w:cs="Times New Roman" w:ascii="Times New Roman" w:hAnsi="Times New Roman"/>
          <w:i/>
          <w:iCs/>
          <w:sz w:val="24"/>
          <w:szCs w:val="72"/>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меют место проявления такого культа в условиях эротизации неко</w:t>
        <w:softHyphen/>
        <w:t>торых произведений искусства (литература, драматургия, живопись,</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скульптура, шоу-бизнес и т. д.) и во всякого рода околокультурной дея</w:t>
        <w:softHyphen/>
        <w:t>тельности.</w:t>
      </w:r>
    </w:p>
    <w:p>
      <w:pPr>
        <w:pStyle w:val="Normal"/>
        <w:tabs>
          <w:tab w:val="clear" w:pos="708"/>
          <w:tab w:val="left" w:pos="0" w:leader="none"/>
        </w:tabs>
        <w:spacing w:before="40" w:after="0"/>
        <w:ind w:right="-41" w:hanging="0"/>
        <w:jc w:val="both"/>
        <w:rPr/>
      </w:pPr>
      <w:r>
        <w:rPr>
          <w:rFonts w:cs="Times New Roman" w:ascii="Times New Roman" w:hAnsi="Times New Roman"/>
          <w:sz w:val="24"/>
        </w:rPr>
        <w:t xml:space="preserve">Феминократия (англ. </w:t>
      </w:r>
      <w:r>
        <w:rPr>
          <w:rFonts w:cs="Times New Roman" w:ascii="Times New Roman" w:hAnsi="Times New Roman"/>
          <w:sz w:val="24"/>
          <w:lang w:val="en-US"/>
        </w:rPr>
        <w:t>feminocracy</w:t>
      </w:r>
      <w:r>
        <w:rPr>
          <w:rFonts w:cs="Times New Roman" w:ascii="Times New Roman" w:hAnsi="Times New Roman"/>
          <w:sz w:val="24"/>
        </w:rPr>
        <w:t xml:space="preserve">, от лат. </w:t>
      </w:r>
      <w:r>
        <w:rPr>
          <w:rFonts w:cs="Times New Roman" w:ascii="Times New Roman" w:hAnsi="Times New Roman"/>
          <w:sz w:val="24"/>
          <w:lang w:val="en-US"/>
        </w:rPr>
        <w:t>femina</w:t>
      </w:r>
      <w:r>
        <w:rPr>
          <w:rFonts w:cs="Times New Roman" w:ascii="Times New Roman" w:hAnsi="Times New Roman"/>
          <w:sz w:val="24"/>
        </w:rPr>
        <w:t xml:space="preserve"> — женщина) — власть женщин: 1) социальное явление, вероятно, имевшее место в дои</w:t>
        <w:softHyphen/>
        <w:t>сторический период; 2) не очень частое, но все более дающее о себе знать явление прихода женщин к власти на ключевые посты*. Общест</w:t>
        <w:softHyphen/>
        <w:t>венная польза этого в том, что женщине как матери органически при</w:t>
        <w:softHyphen/>
        <w:t>сущи миролюбие, гуманность, забота о человеке, сострадание и сопере</w:t>
        <w:softHyphen/>
        <w:t>живание, т. е. качества, от нехватки которых в наш жестокий век очень страдают многие страны и народы.</w:t>
      </w:r>
    </w:p>
    <w:p>
      <w:pPr>
        <w:pStyle w:val="Normal"/>
        <w:tabs>
          <w:tab w:val="clear" w:pos="708"/>
          <w:tab w:val="left" w:pos="0" w:leader="none"/>
        </w:tabs>
        <w:spacing w:before="40" w:after="0"/>
        <w:ind w:right="-41" w:hanging="0"/>
        <w:jc w:val="both"/>
        <w:rPr/>
      </w:pPr>
      <w:r>
        <w:rPr>
          <w:rFonts w:cs="Times New Roman" w:ascii="Times New Roman" w:hAnsi="Times New Roman"/>
          <w:sz w:val="24"/>
        </w:rPr>
        <w:t xml:space="preserve">Фидекратия (от лат. </w:t>
      </w:r>
      <w:r>
        <w:rPr>
          <w:rFonts w:cs="Times New Roman" w:ascii="Times New Roman" w:hAnsi="Times New Roman"/>
          <w:sz w:val="24"/>
          <w:lang w:val="en-US"/>
        </w:rPr>
        <w:t>fides</w:t>
      </w:r>
      <w:r>
        <w:rPr>
          <w:rFonts w:cs="Times New Roman" w:ascii="Times New Roman" w:hAnsi="Times New Roman"/>
          <w:sz w:val="24"/>
        </w:rPr>
        <w:t xml:space="preserve"> — вера) — разрешительное, цензовое вли</w:t>
        <w:softHyphen/>
        <w:t>яние властей на участие граждан в политической жизни с учетом их ре</w:t>
        <w:softHyphen/>
        <w:t>лигиозной принадлежности.</w:t>
      </w:r>
    </w:p>
    <w:p>
      <w:pPr>
        <w:pStyle w:val="Normal"/>
        <w:tabs>
          <w:tab w:val="clear" w:pos="708"/>
          <w:tab w:val="left" w:pos="0" w:leader="none"/>
        </w:tabs>
        <w:spacing w:before="20" w:after="0"/>
        <w:ind w:right="-41" w:hanging="0"/>
        <w:jc w:val="both"/>
        <w:rPr/>
      </w:pPr>
      <w:r>
        <w:rPr>
          <w:rFonts w:cs="Times New Roman" w:ascii="Times New Roman" w:hAnsi="Times New Roman"/>
          <w:sz w:val="24"/>
        </w:rPr>
        <w:t xml:space="preserve">Физиократы (от греч. </w:t>
      </w:r>
      <w:r>
        <w:rPr>
          <w:rFonts w:cs="Times New Roman" w:ascii="Times New Roman" w:hAnsi="Times New Roman"/>
          <w:sz w:val="24"/>
          <w:lang w:val="en-US"/>
        </w:rPr>
        <w:t>physis</w:t>
      </w:r>
      <w:r>
        <w:rPr>
          <w:rFonts w:cs="Times New Roman" w:ascii="Times New Roman" w:hAnsi="Times New Roman"/>
          <w:sz w:val="24"/>
        </w:rPr>
        <w:t xml:space="preserve"> — природа) — представители француз</w:t>
        <w:softHyphen/>
        <w:t>ской политэкономии 2-й половины XVIII в. (Ф. Кенэ, А. Ф. Тюрго и др.), рассматривавшие землю и ее возделывание как источник богатства на</w:t>
        <w:softHyphen/>
        <w:t>родов, а земледельческий труд как единственный производительный труд.</w:t>
      </w:r>
    </w:p>
    <w:p>
      <w:pPr>
        <w:pStyle w:val="Normal"/>
        <w:tabs>
          <w:tab w:val="clear" w:pos="708"/>
          <w:tab w:val="left" w:pos="0" w:leader="none"/>
        </w:tabs>
        <w:spacing w:before="40" w:after="0"/>
        <w:ind w:right="-41" w:hanging="0"/>
        <w:jc w:val="both"/>
        <w:rPr/>
      </w:pPr>
      <w:r>
        <w:rPr>
          <w:rFonts w:cs="Times New Roman" w:ascii="Times New Roman" w:hAnsi="Times New Roman"/>
          <w:sz w:val="24"/>
        </w:rPr>
        <w:t xml:space="preserve">Филократия (от греч. </w:t>
      </w:r>
      <w:r>
        <w:rPr>
          <w:rFonts w:cs="Times New Roman" w:ascii="Times New Roman" w:hAnsi="Times New Roman"/>
          <w:sz w:val="24"/>
          <w:lang w:val="en-US"/>
        </w:rPr>
        <w:t>phileo</w:t>
      </w:r>
      <w:r>
        <w:rPr>
          <w:rFonts w:cs="Times New Roman" w:ascii="Times New Roman" w:hAnsi="Times New Roman"/>
          <w:sz w:val="24"/>
        </w:rPr>
        <w:t xml:space="preserve"> — люблю) — любовь к власти, потреб</w:t>
        <w:softHyphen/>
        <w:t>ность во власти, стремление к пользованию ею, обладанию влиянием над другими людьми, нередко обретающее характер ненормальной, противоестественной, психопатической мании, широко распространен</w:t>
        <w:softHyphen/>
        <w:t>ное в среде лиц с сильным, властным характером, особенно тиранов, деспотов, диктаторов.</w:t>
      </w:r>
    </w:p>
    <w:p>
      <w:pPr>
        <w:pStyle w:val="Normal"/>
        <w:tabs>
          <w:tab w:val="clear" w:pos="708"/>
          <w:tab w:val="left" w:pos="0" w:leader="none"/>
        </w:tabs>
        <w:spacing w:before="40" w:after="0"/>
        <w:ind w:right="-41" w:hanging="0"/>
        <w:jc w:val="both"/>
        <w:rPr/>
      </w:pPr>
      <w:r>
        <w:rPr>
          <w:rFonts w:cs="Times New Roman" w:ascii="Times New Roman" w:hAnsi="Times New Roman"/>
          <w:sz w:val="24"/>
        </w:rPr>
        <w:t xml:space="preserve">Фобократия (от греч. </w:t>
      </w:r>
      <w:r>
        <w:rPr>
          <w:rFonts w:cs="Times New Roman" w:ascii="Times New Roman" w:hAnsi="Times New Roman"/>
          <w:sz w:val="24"/>
          <w:lang w:val="en-US"/>
        </w:rPr>
        <w:t>phobos</w:t>
      </w:r>
      <w:r>
        <w:rPr>
          <w:rFonts w:cs="Times New Roman" w:ascii="Times New Roman" w:hAnsi="Times New Roman"/>
          <w:sz w:val="24"/>
        </w:rPr>
        <w:t xml:space="preserve"> — страх) — власть страха.</w:t>
      </w:r>
    </w:p>
    <w:p>
      <w:pPr>
        <w:pStyle w:val="Normal"/>
        <w:tabs>
          <w:tab w:val="clear" w:pos="708"/>
          <w:tab w:val="left" w:pos="0" w:leader="none"/>
        </w:tabs>
        <w:ind w:right="-41" w:hanging="0"/>
        <w:jc w:val="both"/>
        <w:rPr/>
      </w:pPr>
      <w:r>
        <w:rPr>
          <w:rFonts w:cs="Times New Roman" w:ascii="Times New Roman" w:hAnsi="Times New Roman"/>
          <w:sz w:val="24"/>
        </w:rPr>
        <w:t xml:space="preserve">Экономократия (от греч. </w:t>
      </w:r>
      <w:r>
        <w:rPr>
          <w:rFonts w:cs="Times New Roman" w:ascii="Times New Roman" w:hAnsi="Times New Roman"/>
          <w:sz w:val="24"/>
          <w:lang w:val="en-US"/>
        </w:rPr>
        <w:t>oikonomike</w:t>
      </w:r>
      <w:r>
        <w:rPr>
          <w:rFonts w:cs="Times New Roman" w:ascii="Times New Roman" w:hAnsi="Times New Roman"/>
          <w:sz w:val="24"/>
        </w:rPr>
        <w:t xml:space="preserve"> — управление хозяйством) — власть (влияние) экономики и экономистов.         '</w:t>
      </w:r>
    </w:p>
    <w:p>
      <w:pPr>
        <w:pStyle w:val="Normal"/>
        <w:tabs>
          <w:tab w:val="clear" w:pos="708"/>
          <w:tab w:val="left" w:pos="0" w:leader="none"/>
        </w:tabs>
        <w:ind w:right="-41" w:hanging="0"/>
        <w:jc w:val="both"/>
        <w:rPr/>
      </w:pPr>
      <w:r>
        <w:rPr>
          <w:rFonts w:cs="Times New Roman" w:ascii="Times New Roman" w:hAnsi="Times New Roman"/>
          <w:sz w:val="24"/>
        </w:rPr>
        <w:t xml:space="preserve">Экспертократия (от лат. </w:t>
      </w:r>
      <w:r>
        <w:rPr>
          <w:rFonts w:cs="Times New Roman" w:ascii="Times New Roman" w:hAnsi="Times New Roman"/>
          <w:sz w:val="24"/>
          <w:lang w:val="en-US"/>
        </w:rPr>
        <w:t>expertu</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опытный) — власть (растуще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ияние) экспертов — высококвалифицированных специалистов, заня</w:t>
        <w:softHyphen/>
        <w:t>тых в высших властных сфера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pPr>
      <w:r>
        <w:rPr>
          <w:rFonts w:cs="Times New Roman" w:ascii="Times New Roman" w:hAnsi="Times New Roman"/>
          <w:sz w:val="24"/>
        </w:rPr>
        <w:t xml:space="preserve">Элитократия (от фр. </w:t>
      </w:r>
      <w:r>
        <w:rPr>
          <w:rFonts w:cs="Times New Roman" w:ascii="Times New Roman" w:hAnsi="Times New Roman"/>
          <w:sz w:val="24"/>
          <w:lang w:val="en-US"/>
        </w:rPr>
        <w:t>elite</w:t>
      </w:r>
      <w:r>
        <w:rPr>
          <w:rFonts w:cs="Times New Roman" w:ascii="Times New Roman" w:hAnsi="Times New Roman"/>
          <w:sz w:val="24"/>
        </w:rPr>
        <w:t xml:space="preserve"> — отборный) — власть элиты — из</w:t>
        <w:softHyphen/>
        <w:t>бранных, принадлежащих к определенным, считаемым лучшими, бо</w:t>
        <w:softHyphen/>
        <w:t>гатым, образованным слоям общества. Выделяют элиту правящую, политическую, экономическую, военную, городскую и т. д. Запад</w:t>
        <w:softHyphen/>
        <w:t>ные исследователи (В. Парето, Р. Михельс и др.) утверждают, что по</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мере завершения определенного социального цикла происходит сме</w:t>
        <w:softHyphen/>
        <w:t>на элит**.</w:t>
      </w:r>
    </w:p>
    <w:p>
      <w:pPr>
        <w:pStyle w:val="Normal"/>
        <w:tabs>
          <w:tab w:val="clear" w:pos="708"/>
          <w:tab w:val="left" w:pos="0" w:leader="none"/>
        </w:tabs>
        <w:spacing w:lineRule="auto" w:line="218" w:before="40" w:after="0"/>
        <w:ind w:right="-41" w:firstLine="360"/>
        <w:jc w:val="both"/>
        <w:rPr/>
      </w:pPr>
      <w:r>
        <w:rPr>
          <w:rFonts w:cs="Times New Roman" w:ascii="Times New Roman" w:hAnsi="Times New Roman"/>
          <w:sz w:val="24"/>
        </w:rPr>
        <w:t xml:space="preserve">Этатократия (от фр. </w:t>
      </w:r>
      <w:r>
        <w:rPr>
          <w:rFonts w:cs="Times New Roman" w:ascii="Times New Roman" w:hAnsi="Times New Roman"/>
          <w:sz w:val="24"/>
          <w:lang w:val="en-US"/>
        </w:rPr>
        <w:t>etat</w:t>
      </w:r>
      <w:r>
        <w:rPr>
          <w:rFonts w:cs="Times New Roman" w:ascii="Times New Roman" w:hAnsi="Times New Roman"/>
          <w:sz w:val="24"/>
        </w:rPr>
        <w:t xml:space="preserve"> — государство) — 1) практически пол</w:t>
        <w:softHyphen/>
        <w:t>ная, безраздельная, абсолютная власть государства, его активное влияние на все стороны жизни общества, прежде всего на экономи</w:t>
        <w:softHyphen/>
        <w:t>ческую; ориентация на всемерное развитие государства как цель об</w:t>
        <w:softHyphen/>
        <w:t>щественного развития и его высший результат. Подобный курс на</w:t>
        <w:softHyphen/>
        <w:t>шел свое отражение в различных социально-философских, полити</w:t>
        <w:softHyphen/>
        <w:t>ко-правовых, кратологических взглядах, школах, течениях. Установки такого рода близки тоталитарным системам, фашистским</w:t>
      </w:r>
    </w:p>
    <w:p>
      <w:pPr>
        <w:pStyle w:val="Normal"/>
        <w:tabs>
          <w:tab w:val="clear" w:pos="708"/>
          <w:tab w:val="left" w:pos="0" w:leader="none"/>
        </w:tabs>
        <w:spacing w:lineRule="auto" w:line="218" w:before="40" w:after="0"/>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firstLine="380"/>
        <w:jc w:val="both"/>
        <w:rPr>
          <w:rFonts w:ascii="Times New Roman" w:hAnsi="Times New Roman" w:cs="Times New Roman"/>
          <w:i/>
          <w:i/>
          <w:iCs/>
          <w:sz w:val="24"/>
        </w:rPr>
      </w:pPr>
      <w:r>
        <w:rPr>
          <w:rFonts w:cs="Times New Roman" w:ascii="Times New Roman" w:hAnsi="Times New Roman"/>
          <w:i/>
          <w:iCs/>
          <w:sz w:val="24"/>
          <w:szCs w:val="16"/>
        </w:rPr>
        <w:t>* Васецкий Н. А. Женщины во власти и без власти. М.: МГФ "Знание",</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1997. 368 с.; Дедерихс М. Р. Хиллари Клинтон и власть женщин / Пер. с нем.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ЦЭСИ, 1995.368с.</w:t>
      </w:r>
    </w:p>
    <w:p>
      <w:pPr>
        <w:pStyle w:val="Normal"/>
        <w:tabs>
          <w:tab w:val="clear" w:pos="708"/>
          <w:tab w:val="left" w:pos="0" w:leader="none"/>
        </w:tabs>
        <w:spacing w:before="100" w:after="0"/>
        <w:ind w:right="-41" w:firstLine="380"/>
        <w:jc w:val="both"/>
        <w:rPr>
          <w:rFonts w:ascii="Times New Roman" w:hAnsi="Times New Roman" w:cs="Times New Roman"/>
          <w:i/>
          <w:i/>
          <w:iCs/>
          <w:sz w:val="24"/>
          <w:szCs w:val="16"/>
        </w:rPr>
      </w:pPr>
      <w:r>
        <w:rPr>
          <w:rFonts w:cs="Times New Roman" w:ascii="Times New Roman" w:hAnsi="Times New Roman"/>
          <w:i/>
          <w:iCs/>
          <w:sz w:val="24"/>
          <w:szCs w:val="16"/>
        </w:rPr>
        <w:t>** Ашин Г. К. Элитология. Становление. Основные направления. М.: Изд-во МГИМО, 1996.</w:t>
      </w:r>
    </w:p>
    <w:p>
      <w:pPr>
        <w:pStyle w:val="Normal"/>
        <w:tabs>
          <w:tab w:val="clear" w:pos="708"/>
          <w:tab w:val="left" w:pos="0" w:leader="none"/>
        </w:tabs>
        <w:spacing w:before="100" w:after="0"/>
        <w:ind w:right="-41" w:firstLine="38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акже и некоторым социалистическим режимам; 2) политика активного и эффективного участия государства в жизни общества, в первую очередь экономической, динамичного, действенного влияния на нее. Один из наиболее известных философов-государственников -—Т. Гоббс писал: "...вне государства — владычество страстей, вой</w:t>
        <w:softHyphen/>
        <w:t>на, страх, бедность, мерзость, одиночество, варварство, дикость, не</w:t>
        <w:softHyphen/>
        <w:t>вежество; в государстве — владычество разума, мир, безопасность, богатство, благопристойность, общество, изысканность, знания 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лагосклоннос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Этнократия (от греч. </w:t>
      </w:r>
      <w:r>
        <w:rPr>
          <w:rFonts w:cs="Times New Roman" w:ascii="Times New Roman" w:hAnsi="Times New Roman"/>
          <w:sz w:val="24"/>
          <w:lang w:val="en-US"/>
        </w:rPr>
        <w:t>ethnos</w:t>
      </w:r>
      <w:r>
        <w:rPr>
          <w:rFonts w:cs="Times New Roman" w:ascii="Times New Roman" w:hAnsi="Times New Roman"/>
          <w:sz w:val="24"/>
        </w:rPr>
        <w:t xml:space="preserve"> — племя, народ) — власть той или иной этнической группы над другими этносами (племенем, народностью, на</w:t>
        <w:softHyphen/>
        <w:t xml:space="preserve">цией). Необходимость всестороннего осмысления такого рода явлений позволяет говорить и об этнократологии. Ныне широко используется понятие "этнополитика".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Этократия (от греч. </w:t>
      </w:r>
      <w:r>
        <w:rPr>
          <w:rFonts w:cs="Times New Roman" w:ascii="Times New Roman" w:hAnsi="Times New Roman"/>
          <w:sz w:val="24"/>
          <w:lang w:val="en-US"/>
        </w:rPr>
        <w:t>ethika</w:t>
      </w:r>
      <w:r>
        <w:rPr>
          <w:rFonts w:cs="Times New Roman" w:ascii="Times New Roman" w:hAnsi="Times New Roman"/>
          <w:sz w:val="24"/>
        </w:rPr>
        <w:t xml:space="preserve"> — этика, от </w:t>
      </w:r>
      <w:r>
        <w:rPr>
          <w:rFonts w:cs="Times New Roman" w:ascii="Times New Roman" w:hAnsi="Times New Roman"/>
          <w:sz w:val="24"/>
          <w:lang w:val="en-US"/>
        </w:rPr>
        <w:t>ethos</w:t>
      </w:r>
      <w:r>
        <w:rPr>
          <w:rFonts w:cs="Times New Roman" w:ascii="Times New Roman" w:hAnsi="Times New Roman"/>
          <w:sz w:val="24"/>
        </w:rPr>
        <w:t xml:space="preserve"> — обычай) — власть, основанная на соблюдении не только норм права, но и морали. П. Голь</w:t>
        <w:softHyphen/>
        <w:t>бах (1723—1789) в труде "Этократия, или Управление на основе мора</w:t>
        <w:softHyphen/>
        <w:t>ли" (1770) отстаивал идею нравственного поведения властей (прави</w:t>
        <w:softHyphen/>
        <w:t>тельства) и предлагал соответствующую программу.</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Эфирократия (от греч. </w:t>
      </w:r>
      <w:r>
        <w:rPr>
          <w:rFonts w:cs="Times New Roman" w:ascii="Times New Roman" w:hAnsi="Times New Roman"/>
          <w:sz w:val="24"/>
          <w:lang w:val="en-US"/>
        </w:rPr>
        <w:t>aither</w:t>
      </w:r>
      <w:r>
        <w:rPr>
          <w:rFonts w:cs="Times New Roman" w:ascii="Times New Roman" w:hAnsi="Times New Roman"/>
          <w:sz w:val="24"/>
        </w:rPr>
        <w:t xml:space="preserve"> — воздух над облаками) —</w:t>
      </w:r>
      <w:r>
        <w:rPr>
          <w:rFonts w:cs="Times New Roman" w:ascii="Times New Roman" w:hAnsi="Times New Roman"/>
          <w:b/>
          <w:bCs/>
          <w:sz w:val="24"/>
        </w:rPr>
        <w:t xml:space="preserve"> </w:t>
      </w:r>
      <w:r>
        <w:rPr>
          <w:rFonts w:cs="Times New Roman" w:ascii="Times New Roman" w:hAnsi="Times New Roman"/>
          <w:sz w:val="24"/>
        </w:rPr>
        <w:t>власть,</w:t>
      </w:r>
      <w:r>
        <w:rPr>
          <w:rFonts w:cs="Times New Roman" w:ascii="Times New Roman" w:hAnsi="Times New Roman"/>
          <w:b/>
          <w:bCs/>
          <w:sz w:val="24"/>
        </w:rPr>
        <w:t xml:space="preserve"> </w:t>
      </w:r>
      <w:r>
        <w:rPr>
          <w:rFonts w:cs="Times New Roman" w:ascii="Times New Roman" w:hAnsi="Times New Roman"/>
          <w:sz w:val="24"/>
        </w:rPr>
        <w:t>предполагающая использование надатмосферных пластов и преоблада</w:t>
        <w:softHyphen/>
        <w:t>ющую роль космического оружия, а также развитие талассократических и аэрократических тенденций.</w:t>
      </w:r>
    </w:p>
    <w:p>
      <w:pPr>
        <w:pStyle w:val="Normal"/>
        <w:tabs>
          <w:tab w:val="clear" w:pos="708"/>
          <w:tab w:val="left" w:pos="0" w:leader="none"/>
        </w:tabs>
        <w:ind w:right="-41" w:hanging="0"/>
        <w:jc w:val="both"/>
        <w:rPr/>
      </w:pPr>
      <w:r>
        <w:rPr>
          <w:rFonts w:cs="Times New Roman" w:ascii="Times New Roman" w:hAnsi="Times New Roman"/>
          <w:sz w:val="24"/>
        </w:rPr>
        <w:t xml:space="preserve">Юнократия (от лат. </w:t>
      </w:r>
      <w:r>
        <w:rPr>
          <w:rFonts w:cs="Times New Roman" w:ascii="Times New Roman" w:hAnsi="Times New Roman"/>
          <w:sz w:val="24"/>
          <w:lang w:val="en-US"/>
        </w:rPr>
        <w:t>junior</w:t>
      </w:r>
      <w:r>
        <w:rPr>
          <w:rFonts w:cs="Times New Roman" w:ascii="Times New Roman" w:hAnsi="Times New Roman"/>
          <w:sz w:val="24"/>
        </w:rPr>
        <w:t xml:space="preserve"> — младший) — власть молоды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Юрократия (от лат. </w:t>
      </w:r>
      <w:r>
        <w:rPr>
          <w:rFonts w:cs="Times New Roman" w:ascii="Times New Roman" w:hAnsi="Times New Roman"/>
          <w:sz w:val="24"/>
          <w:lang w:val="en-US"/>
        </w:rPr>
        <w:t>jus</w:t>
      </w:r>
      <w:r>
        <w:rPr>
          <w:rFonts w:cs="Times New Roman" w:ascii="Times New Roman" w:hAnsi="Times New Roman"/>
          <w:sz w:val="24"/>
        </w:rPr>
        <w:t xml:space="preserve"> (</w:t>
      </w:r>
      <w:r>
        <w:rPr>
          <w:rFonts w:cs="Times New Roman" w:ascii="Times New Roman" w:hAnsi="Times New Roman"/>
          <w:sz w:val="24"/>
          <w:lang w:val="en-US"/>
        </w:rPr>
        <w:t>juris</w:t>
      </w:r>
      <w:r>
        <w:rPr>
          <w:rFonts w:cs="Times New Roman" w:ascii="Times New Roman" w:hAnsi="Times New Roman"/>
          <w:sz w:val="24"/>
        </w:rPr>
        <w:t>) — право) — власть юристов в прямом и переносном смысле. Власть как растущее влияние норм права и спе</w:t>
        <w:softHyphen/>
        <w:t>циалистов этой сферы в государстве, становящемся правовым, и власть собственно юристов как один из идеалов, выдвигавшихся в прошлом и признававших необходимость прихода к власти учены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ходу сегодня и другие термины (неологизмы) — логократия, верократия, демагократия и т. п.</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рато..." (от греч. </w:t>
      </w:r>
      <w:r>
        <w:rPr>
          <w:rFonts w:cs="Times New Roman" w:ascii="Times New Roman" w:hAnsi="Times New Roman"/>
          <w:sz w:val="24"/>
          <w:lang w:val="en-US"/>
        </w:rPr>
        <w:t>kratos</w:t>
      </w:r>
      <w:r>
        <w:rPr>
          <w:rFonts w:cs="Times New Roman" w:ascii="Times New Roman" w:hAnsi="Times New Roman"/>
          <w:sz w:val="24"/>
        </w:rPr>
        <w:t xml:space="preserve"> — власть) — начало сложных слов, даю</w:t>
        <w:softHyphen/>
        <w:t>щих характеристику феномена власти, ее проявлений и разнообразны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спек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товедение (властеведение) — область научного знания, име</w:t>
        <w:softHyphen/>
        <w:t>ющая дело с властью во всем богатстве ее содержания и проявл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учный аналог обществоведения, правоведения, государствоведения, страноведения, человековедения, природоведения, москвоведения и т. 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ратогенез (от греч. </w:t>
      </w:r>
      <w:r>
        <w:rPr>
          <w:rFonts w:cs="Times New Roman" w:ascii="Times New Roman" w:hAnsi="Times New Roman"/>
          <w:sz w:val="24"/>
          <w:lang w:val="en-US"/>
        </w:rPr>
        <w:t>genesis</w:t>
      </w:r>
      <w:r>
        <w:rPr>
          <w:rFonts w:cs="Times New Roman" w:ascii="Times New Roman" w:hAnsi="Times New Roman"/>
          <w:sz w:val="24"/>
        </w:rPr>
        <w:t xml:space="preserve"> — происхождение) — развитие кон</w:t>
        <w:softHyphen/>
        <w:t>кретного вида, типа власти, охватывающее все изменения, начиная с момента ее возникновения и до окончания ее существования. Именно здесь правомерны последовательное выделение и анализ ступеней, со</w:t>
        <w:softHyphen/>
        <w:t>стояний, этапов кратогенеза: правласть, предвласть, власть, поствласть; его стадий: зарождения, возникновения, становления, упрочения, рас</w:t>
        <w:softHyphen/>
        <w:t>цвета, упадка, перерождения, крушения власти, т. е. всего ее жизненно</w:t>
        <w:softHyphen/>
        <w:t>го цикла.</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гнозия (от греч. </w:t>
      </w:r>
      <w:r>
        <w:rPr>
          <w:rFonts w:cs="Times New Roman" w:ascii="Times New Roman" w:hAnsi="Times New Roman"/>
          <w:sz w:val="24"/>
          <w:lang w:val="en-US"/>
        </w:rPr>
        <w:t>gnosis</w:t>
      </w:r>
      <w:r>
        <w:rPr>
          <w:rFonts w:cs="Times New Roman" w:ascii="Times New Roman" w:hAnsi="Times New Roman"/>
          <w:sz w:val="24"/>
        </w:rPr>
        <w:t xml:space="preserve"> — знание) — совокупность знаний о власти, ее сути, содержании, особенностях, формах проявления, типах и видах власти, своеобразии их назначения и т. д.</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360" w:before="200" w:after="0"/>
        <w:ind w:right="-41" w:hanging="0"/>
        <w:jc w:val="both"/>
        <w:rPr>
          <w:rFonts w:ascii="Times New Roman" w:hAnsi="Times New Roman" w:cs="Times New Roman"/>
          <w:i/>
          <w:i/>
          <w:iCs/>
          <w:sz w:val="24"/>
        </w:rPr>
      </w:pPr>
      <w:r>
        <w:rPr>
          <w:rFonts w:cs="Times New Roman" w:ascii="Times New Roman" w:hAnsi="Times New Roman"/>
          <w:i/>
          <w:iCs/>
          <w:sz w:val="24"/>
        </w:rPr>
        <w:t>* Гоббс Т. Избр. произв.: В 2т. М., 1965. Т. 1. С. 364. 27</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ратография* (от греч. </w:t>
      </w:r>
      <w:r>
        <w:rPr>
          <w:rFonts w:cs="Times New Roman" w:ascii="Times New Roman" w:hAnsi="Times New Roman"/>
          <w:sz w:val="24"/>
          <w:lang w:val="en-US"/>
        </w:rPr>
        <w:t>grapho</w:t>
      </w:r>
      <w:r>
        <w:rPr>
          <w:rFonts w:cs="Times New Roman" w:ascii="Times New Roman" w:hAnsi="Times New Roman"/>
          <w:sz w:val="24"/>
        </w:rPr>
        <w:t xml:space="preserve"> — пишу) — описание власти; сис</w:t>
        <w:softHyphen/>
        <w:t>тема знаний, характеризующих условия существования власти в эко</w:t>
        <w:softHyphen/>
        <w:t>номическом, социально-политическом и духовном пространстве; на</w:t>
        <w:softHyphen/>
        <w:t>глядное (графическое) изображение этапов, ступеней, циклов, объе</w:t>
        <w:softHyphen/>
        <w:t>мов, масштабов, силы влияния, регионов распространения тех</w:t>
      </w:r>
      <w:r>
        <w:rPr>
          <w:rFonts w:cs="Times New Roman" w:ascii="Times New Roman" w:hAnsi="Times New Roman"/>
          <w:b/>
          <w:bCs/>
          <w:sz w:val="24"/>
        </w:rPr>
        <w:t xml:space="preserve"> </w:t>
      </w:r>
      <w:r>
        <w:rPr>
          <w:rFonts w:cs="Times New Roman" w:ascii="Times New Roman" w:hAnsi="Times New Roman"/>
          <w:sz w:val="24"/>
        </w:rPr>
        <w:t>или иных типов, видов власти и т. 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ратодинамика (от греч. </w:t>
      </w:r>
      <w:r>
        <w:rPr>
          <w:rFonts w:cs="Times New Roman" w:ascii="Times New Roman" w:hAnsi="Times New Roman"/>
          <w:sz w:val="24"/>
          <w:lang w:val="en-US"/>
        </w:rPr>
        <w:t>dynamikos</w:t>
      </w:r>
      <w:r>
        <w:rPr>
          <w:rFonts w:cs="Times New Roman" w:ascii="Times New Roman" w:hAnsi="Times New Roman"/>
          <w:sz w:val="24"/>
        </w:rPr>
        <w:t xml:space="preserve"> — относящийся к силе, силь</w:t>
        <w:softHyphen/>
        <w:t>ный) — раздел учения о власти, изучающий ее возникновение, эволю</w:t>
        <w:softHyphen/>
        <w:t>цию, движение, развитие, преобразования и трансформации, своеоб</w:t>
        <w:softHyphen/>
        <w:t>разие проявления указанных характеристик в различных видах, типах власти.</w:t>
      </w:r>
    </w:p>
    <w:p>
      <w:pPr>
        <w:pStyle w:val="Normal"/>
        <w:tabs>
          <w:tab w:val="clear" w:pos="708"/>
          <w:tab w:val="left" w:pos="0" w:leader="none"/>
        </w:tabs>
        <w:spacing w:before="40" w:after="0"/>
        <w:ind w:right="-41" w:hanging="0"/>
        <w:jc w:val="both"/>
        <w:rPr>
          <w:rFonts w:ascii="Times New Roman" w:hAnsi="Times New Roman" w:cs="Times New Roman"/>
          <w:sz w:val="24"/>
        </w:rPr>
      </w:pPr>
      <w:r>
        <w:rPr>
          <w:rFonts w:cs="Times New Roman" w:ascii="Times New Roman" w:hAnsi="Times New Roman"/>
          <w:sz w:val="24"/>
        </w:rPr>
        <w:t>Кратознание — совокупность знаний о власти, ее месте, роли, вли</w:t>
        <w:softHyphen/>
        <w:t>янии, многообразии типов, видов и форм, возможностях и судьбах в жизни общест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ратолог — специалист в области науки о власти. Кратологический тезаурус (от греч. </w:t>
      </w:r>
      <w:r>
        <w:rPr>
          <w:rFonts w:cs="Times New Roman" w:ascii="Times New Roman" w:hAnsi="Times New Roman"/>
          <w:sz w:val="24"/>
          <w:lang w:val="en-US"/>
        </w:rPr>
        <w:t>thesauros</w:t>
      </w:r>
      <w:r>
        <w:rPr>
          <w:rFonts w:cs="Times New Roman" w:ascii="Times New Roman" w:hAnsi="Times New Roman"/>
          <w:sz w:val="24"/>
        </w:rPr>
        <w:t xml:space="preserve"> — запас) — словарь, в котором максимально полно представлены слова того или иного языка, относящиеся к сфере власти, с обстоятельным перечнем при</w:t>
        <w:softHyphen/>
        <w:t>меров их употребления.</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логия (от греч. </w:t>
      </w:r>
      <w:r>
        <w:rPr>
          <w:rFonts w:cs="Times New Roman" w:ascii="Times New Roman" w:hAnsi="Times New Roman"/>
          <w:sz w:val="24"/>
          <w:lang w:val="en-US"/>
        </w:rPr>
        <w:t>logos</w:t>
      </w:r>
      <w:r>
        <w:rPr>
          <w:rFonts w:cs="Times New Roman" w:ascii="Times New Roman" w:hAnsi="Times New Roman"/>
          <w:sz w:val="24"/>
        </w:rPr>
        <w:t xml:space="preserve"> — слово, учение) — одна из важней</w:t>
        <w:softHyphen/>
        <w:t>ших и пока еще мало разработанных общественных наук, учение о власти, ее разнообразии, закономерностях ее происхождения, функ</w:t>
        <w:softHyphen/>
        <w:t>ционирования и развития, о типах, родах и видах власти, их чертах и специфике, субъектах и объектах власти, носителях, функциях, за</w:t>
        <w:softHyphen/>
        <w:t>дачах, механизмах, нормах и принципах, технологиях и процедурах власти, о сути и особенностях разделения властей, о взаимодействии Власти с другими сферами жизни и властей разного рода между со</w:t>
        <w:softHyphen/>
        <w:t>бой, а также с зарубежными властями. Кратология может рассмат</w:t>
        <w:softHyphen/>
        <w:t>риваться как целостная наука, система знаний (норм), включающ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щую кратологию, историю власти, теоретическую, практиче</w:t>
        <w:softHyphen/>
        <w:t>скую, прикладную, сравнительную, академическую, военную крато</w:t>
        <w:softHyphen/>
        <w:t>логию, социологию власти, логику власти, морфологию власти, пе</w:t>
        <w:softHyphen/>
        <w:t>дагогику власти, психологию власти, философию и этику власти, специальные виды кратологии, а всего более 70 отраслей и областей знания. Русский аналог понятия Кратология — властеведение. Дан</w:t>
        <w:softHyphen/>
        <w:t>ная монография и посвящена кратологии.</w:t>
      </w:r>
    </w:p>
    <w:p>
      <w:pPr>
        <w:pStyle w:val="Normal"/>
        <w:tabs>
          <w:tab w:val="clear" w:pos="708"/>
          <w:tab w:val="left" w:pos="0" w:leader="none"/>
        </w:tabs>
        <w:ind w:right="-41" w:firstLine="360"/>
        <w:jc w:val="both"/>
        <w:rPr/>
      </w:pPr>
      <w:r>
        <w:rPr>
          <w:rFonts w:cs="Times New Roman" w:ascii="Times New Roman" w:hAnsi="Times New Roman"/>
          <w:sz w:val="24"/>
        </w:rPr>
        <w:t xml:space="preserve">Кратомания (от греч. </w:t>
      </w:r>
      <w:r>
        <w:rPr>
          <w:rFonts w:cs="Times New Roman" w:ascii="Times New Roman" w:hAnsi="Times New Roman"/>
          <w:sz w:val="24"/>
          <w:lang w:val="en-US"/>
        </w:rPr>
        <w:t>mania</w:t>
      </w:r>
      <w:r>
        <w:rPr>
          <w:rFonts w:cs="Times New Roman" w:ascii="Times New Roman" w:hAnsi="Times New Roman"/>
          <w:sz w:val="24"/>
        </w:rPr>
        <w:t xml:space="preserve"> — влечение, страсть, безумие) — стре</w:t>
        <w:softHyphen/>
        <w:t>мление, порой болезненное, к обладанию властью, нередко с тяжелы</w:t>
        <w:softHyphen/>
        <w:t>ми последствиями для окружающих, а во властях высокого уровня — для целых регионов и стран.</w:t>
      </w:r>
    </w:p>
    <w:p>
      <w:pPr>
        <w:pStyle w:val="Normal"/>
        <w:tabs>
          <w:tab w:val="clear" w:pos="708"/>
          <w:tab w:val="left" w:pos="0" w:leader="none"/>
        </w:tabs>
        <w:spacing w:before="20" w:after="0"/>
        <w:ind w:right="-41" w:firstLine="360"/>
        <w:jc w:val="both"/>
        <w:rPr/>
      </w:pPr>
      <w:r>
        <w:rPr>
          <w:rFonts w:cs="Times New Roman" w:ascii="Times New Roman" w:hAnsi="Times New Roman"/>
          <w:sz w:val="24"/>
        </w:rPr>
        <w:t xml:space="preserve">Кратомафия (от итал. </w:t>
      </w:r>
      <w:r>
        <w:rPr>
          <w:rFonts w:cs="Times New Roman" w:ascii="Times New Roman" w:hAnsi="Times New Roman"/>
          <w:sz w:val="24"/>
          <w:lang w:val="en-US"/>
        </w:rPr>
        <w:t>mafia</w:t>
      </w:r>
      <w:r>
        <w:rPr>
          <w:rFonts w:cs="Times New Roman" w:ascii="Times New Roman" w:hAnsi="Times New Roman"/>
          <w:sz w:val="24"/>
        </w:rPr>
        <w:t>) — мафия, вторгшаяся в сферу власти В той или иной стране, переключившая свою деятельность на облада</w:t>
        <w:softHyphen/>
        <w:t>ние властью, сумевшая занять в ней ряд ключевых позиций и устрем</w:t>
        <w:softHyphen/>
        <w:t>ленная к полному контролю над данной властью, ее системой, струк</w:t>
        <w:softHyphen/>
        <w:t>турой, рычагами.</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400" w:after="0"/>
        <w:ind w:right="-41" w:firstLine="360"/>
        <w:jc w:val="both"/>
        <w:rPr>
          <w:rFonts w:ascii="Times New Roman" w:hAnsi="Times New Roman" w:cs="Times New Roman"/>
          <w:i/>
          <w:i/>
          <w:iCs/>
          <w:sz w:val="24"/>
        </w:rPr>
      </w:pPr>
      <w:r>
        <w:rPr>
          <w:rFonts w:cs="Times New Roman" w:ascii="Times New Roman" w:hAnsi="Times New Roman"/>
          <w:i/>
          <w:iCs/>
          <w:sz w:val="24"/>
          <w:szCs w:val="16"/>
        </w:rPr>
        <w:t>* Аналогичный термин "социография", существующий с 1913 года, введен в научный оборот датским ученым Штеинмецем для обозначения особой социо</w:t>
        <w:softHyphen/>
        <w:t>логической дисциплины, охватывающей область эмпирических исследований, призванных давать описание жизни народа той или иной эпохи.</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метрия* (от греч. </w:t>
      </w:r>
      <w:r>
        <w:rPr>
          <w:rFonts w:cs="Times New Roman" w:ascii="Times New Roman" w:hAnsi="Times New Roman"/>
          <w:sz w:val="24"/>
          <w:lang w:val="en-US"/>
        </w:rPr>
        <w:t>metreo</w:t>
      </w:r>
      <w:r>
        <w:rPr>
          <w:rFonts w:cs="Times New Roman" w:ascii="Times New Roman" w:hAnsi="Times New Roman"/>
          <w:sz w:val="24"/>
        </w:rPr>
        <w:t xml:space="preserve"> — измеряю) — раздел кратологии, изучающий пространственные характеристики власти, приемы и спосо</w:t>
        <w:softHyphen/>
        <w:t>бы их измерения и сопоставления.</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номия** (от греч. </w:t>
      </w:r>
      <w:r>
        <w:rPr>
          <w:rFonts w:cs="Times New Roman" w:ascii="Times New Roman" w:hAnsi="Times New Roman"/>
          <w:sz w:val="24"/>
          <w:lang w:val="en-US"/>
        </w:rPr>
        <w:t>nomos</w:t>
      </w:r>
      <w:r>
        <w:rPr>
          <w:rFonts w:cs="Times New Roman" w:ascii="Times New Roman" w:hAnsi="Times New Roman"/>
          <w:sz w:val="24"/>
        </w:rPr>
        <w:t xml:space="preserve"> — закон) — раздел кратологии, ис</w:t>
        <w:softHyphen/>
        <w:t>следующий законы возникновения и эволюции власти.</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политика (англ. </w:t>
      </w:r>
      <w:r>
        <w:rPr>
          <w:rFonts w:cs="Times New Roman" w:ascii="Times New Roman" w:hAnsi="Times New Roman"/>
          <w:sz w:val="24"/>
          <w:lang w:val="en-US"/>
        </w:rPr>
        <w:t>cratopolicy</w:t>
      </w:r>
      <w:r>
        <w:rPr>
          <w:rFonts w:cs="Times New Roman" w:ascii="Times New Roman" w:hAnsi="Times New Roman"/>
          <w:sz w:val="24"/>
        </w:rPr>
        <w:t>) — термин шведа Р. Челлена (1864—1922), рассматривавшего государство сточки зрения его силово</w:t>
        <w:softHyphen/>
        <w:t>го потенциала и первым употребившего понятие "геополитика". Широ</w:t>
        <w:softHyphen/>
        <w:t>кого распространения термин "кратополитика" не получил.</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софия (от греч. </w:t>
      </w:r>
      <w:r>
        <w:rPr>
          <w:rFonts w:cs="Times New Roman" w:ascii="Times New Roman" w:hAnsi="Times New Roman"/>
          <w:sz w:val="24"/>
          <w:lang w:val="en-US"/>
        </w:rPr>
        <w:t>sophia</w:t>
      </w:r>
      <w:r>
        <w:rPr>
          <w:rFonts w:cs="Times New Roman" w:ascii="Times New Roman" w:hAnsi="Times New Roman"/>
          <w:sz w:val="24"/>
        </w:rPr>
        <w:t xml:space="preserve"> — мудрость) — учение о власти как олицетворении, воплощении человеческой мудрости, позволяющей с помощью разумного влияния власти регулировать сложные человече</w:t>
        <w:softHyphen/>
        <w:t>ские отношения, соперничество и избегать беспощадной борьбы людей между собой. Однако до сих пор и сама власть в разных ее видах служит нередко объектом такой борьбы.</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сфера (от греч. </w:t>
      </w:r>
      <w:r>
        <w:rPr>
          <w:rFonts w:cs="Times New Roman" w:ascii="Times New Roman" w:hAnsi="Times New Roman"/>
          <w:sz w:val="24"/>
          <w:lang w:val="en-US"/>
        </w:rPr>
        <w:t>sphaira</w:t>
      </w:r>
      <w:r>
        <w:rPr>
          <w:rFonts w:cs="Times New Roman" w:ascii="Times New Roman" w:hAnsi="Times New Roman"/>
          <w:sz w:val="24"/>
        </w:rPr>
        <w:t xml:space="preserve"> — шар) — сфера действия конкретно</w:t>
        <w:softHyphen/>
        <w:t>го вида власти в общей структуре человеческого общества и специфи</w:t>
        <w:softHyphen/>
        <w:t>ка этой сферы; пределы распространения, влияния данной власти.</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фагия (от греч. </w:t>
      </w:r>
      <w:r>
        <w:rPr>
          <w:rFonts w:cs="Times New Roman" w:ascii="Times New Roman" w:hAnsi="Times New Roman"/>
          <w:sz w:val="24"/>
          <w:lang w:val="en-US"/>
        </w:rPr>
        <w:t>phagos</w:t>
      </w:r>
      <w:r>
        <w:rPr>
          <w:rFonts w:cs="Times New Roman" w:ascii="Times New Roman" w:hAnsi="Times New Roman"/>
          <w:sz w:val="24"/>
        </w:rPr>
        <w:t xml:space="preserve"> — пожирающий) — разрушительное воздействие на общество тех или иных видов власти (например, дикта</w:t>
        <w:softHyphen/>
        <w:t>торской, деспотической, тиранической власти),</w:t>
      </w:r>
      <w:r>
        <w:rPr>
          <w:rFonts w:cs="Times New Roman" w:ascii="Times New Roman" w:hAnsi="Times New Roman"/>
          <w:b/>
          <w:bCs/>
          <w:sz w:val="24"/>
        </w:rPr>
        <w:t xml:space="preserve"> их</w:t>
      </w:r>
      <w:r>
        <w:rPr>
          <w:rFonts w:cs="Times New Roman" w:ascii="Times New Roman" w:hAnsi="Times New Roman"/>
          <w:sz w:val="24"/>
        </w:rPr>
        <w:t xml:space="preserve"> пагубных социаль</w:t>
        <w:softHyphen/>
        <w:t>ных последствий.</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филия (от греч. </w:t>
      </w:r>
      <w:r>
        <w:rPr>
          <w:rFonts w:cs="Times New Roman" w:ascii="Times New Roman" w:hAnsi="Times New Roman"/>
          <w:sz w:val="24"/>
          <w:lang w:val="en-US"/>
        </w:rPr>
        <w:t>philia</w:t>
      </w:r>
      <w:r>
        <w:rPr>
          <w:rFonts w:cs="Times New Roman" w:ascii="Times New Roman" w:hAnsi="Times New Roman"/>
          <w:sz w:val="24"/>
        </w:rPr>
        <w:t xml:space="preserve"> — любовь, дружба) — любовь, склон</w:t>
        <w:softHyphen/>
        <w:t>ность к использованию власти, к властвованию и подчинению себе других.</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фобия (от греч. </w:t>
      </w:r>
      <w:r>
        <w:rPr>
          <w:rFonts w:cs="Times New Roman" w:ascii="Times New Roman" w:hAnsi="Times New Roman"/>
          <w:sz w:val="24"/>
          <w:lang w:val="en-US"/>
        </w:rPr>
        <w:t>phobos</w:t>
      </w:r>
      <w:r>
        <w:rPr>
          <w:rFonts w:cs="Times New Roman" w:ascii="Times New Roman" w:hAnsi="Times New Roman"/>
          <w:sz w:val="24"/>
        </w:rPr>
        <w:t xml:space="preserve"> — страх) — паническая боязнь власти, особенно жесткой и деспотичной, чувство ужаса, испытываемое перед властью такого рода; враждебное отношение к власти и властям.</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Кратоцентризм (от лат. </w:t>
      </w:r>
      <w:r>
        <w:rPr>
          <w:rFonts w:cs="Times New Roman" w:ascii="Times New Roman" w:hAnsi="Times New Roman"/>
          <w:sz w:val="24"/>
          <w:lang w:val="en-US"/>
        </w:rPr>
        <w:t>centrum</w:t>
      </w:r>
      <w:r>
        <w:rPr>
          <w:rFonts w:cs="Times New Roman" w:ascii="Times New Roman" w:hAnsi="Times New Roman"/>
          <w:sz w:val="24"/>
        </w:rPr>
        <w:t xml:space="preserve"> и греч. </w:t>
      </w:r>
      <w:r>
        <w:rPr>
          <w:rFonts w:cs="Times New Roman" w:ascii="Times New Roman" w:hAnsi="Times New Roman"/>
          <w:sz w:val="24"/>
          <w:lang w:val="en-US"/>
        </w:rPr>
        <w:t>kentron</w:t>
      </w:r>
      <w:r>
        <w:rPr>
          <w:rFonts w:cs="Times New Roman" w:ascii="Times New Roman" w:hAnsi="Times New Roman"/>
          <w:sz w:val="24"/>
        </w:rPr>
        <w:t xml:space="preserve"> — острие, средото</w:t>
        <w:softHyphen/>
        <w:t>чие) — отношение обладателей высшей власти к ней самой как самоце</w:t>
        <w:softHyphen/>
        <w:t>ли и высшему смыслу общественной жизни; крайняя форма властно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гоизм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нечно, ни сам приведенный перечень научных понятий из облас</w:t>
        <w:softHyphen/>
        <w:t>ти кратологии, ни характеристика десятков "кратий" не являются ис</w:t>
        <w:softHyphen/>
        <w:t>черпывающим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 числу довольно широко используемых относятся интернацио</w:t>
        <w:softHyphen/>
        <w:t>нальные понятия, образованные с помощью окончания "архия" (от греч. а</w:t>
      </w:r>
      <w:r>
        <w:rPr>
          <w:rFonts w:cs="Times New Roman" w:ascii="Times New Roman" w:hAnsi="Times New Roman"/>
          <w:sz w:val="24"/>
          <w:lang w:val="en-US"/>
        </w:rPr>
        <w:t>rche</w:t>
      </w:r>
      <w:r>
        <w:rPr>
          <w:rFonts w:cs="Times New Roman" w:ascii="Times New Roman" w:hAnsi="Times New Roman"/>
          <w:sz w:val="24"/>
        </w:rPr>
        <w:t xml:space="preserve"> — начало, власть, главенство). Это широкий круг таких известных терминов, как анархия, диархия (двоевластие), епархия, иерар</w:t>
        <w:softHyphen/>
        <w:t>хия, монархия, патриархия, полиархия (многовластие), олигархия. От</w:t>
        <w:softHyphen/>
        <w:t>сюда же матриархат и патриархат. Заслуживают упоминания и монар</w:t>
        <w:softHyphen/>
        <w:t>хи, олигархи, патриархи, иерархи и первоиерархи. А ведь мы еще не касаемся характеристики различного рода "властий". Назовем лишь безвластие, всевластие, двоевластие, единовластие, междувластие, мно</w:t>
        <w:softHyphen/>
        <w:t>говластие, полновластие, самовластие, своевластие и т. д.</w:t>
      </w:r>
    </w:p>
    <w:p>
      <w:pPr>
        <w:pStyle w:val="Normal"/>
        <w:tabs>
          <w:tab w:val="clear" w:pos="708"/>
          <w:tab w:val="left" w:pos="0" w:leader="none"/>
        </w:tabs>
        <w:spacing w:before="320" w:after="0"/>
        <w:ind w:right="-41" w:firstLine="360"/>
        <w:jc w:val="both"/>
        <w:rPr>
          <w:rFonts w:ascii="Times New Roman" w:hAnsi="Times New Roman" w:cs="Times New Roman"/>
          <w:i/>
          <w:i/>
          <w:iCs/>
          <w:sz w:val="24"/>
        </w:rPr>
      </w:pPr>
      <w:r>
        <w:rPr>
          <w:rFonts w:cs="Times New Roman" w:ascii="Times New Roman" w:hAnsi="Times New Roman"/>
          <w:i/>
          <w:iCs/>
          <w:sz w:val="24"/>
          <w:szCs w:val="16"/>
        </w:rPr>
        <w:t>* Аналогичный термин "социометрия" появился в XIX веке в связи с попытками применять математические методы для изучения социальных явлений, Ныне им обозначают отрасль социальной психологии, изучающую межлично</w:t>
        <w:softHyphen/>
        <w:t>стные отношения в малых группах количественными методами. Научными ана</w:t>
        <w:softHyphen/>
        <w:t>логами применительно к различным областям знания служат также геометрия, Психометрия, хронометрия.</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Выделение такой области знаний может напомнить о наличии в общей теме наук астрономии или номографии как раздела математики.</w:t>
      </w:r>
    </w:p>
    <w:p>
      <w:pPr>
        <w:pStyle w:val="FR1"/>
        <w:tabs>
          <w:tab w:val="clear" w:pos="708"/>
          <w:tab w:val="left" w:pos="0" w:leader="none"/>
        </w:tabs>
        <w:spacing w:before="14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сле такого экскурса в область обширного круга явлений и поня</w:t>
        <w:softHyphen/>
        <w:t>тийного аппарата, рожденного в самой властной сфере и связанного с развитостью русского языка и его пополнением интернациональной ле</w:t>
        <w:softHyphen/>
        <w:t>ксикой, следует заметить, что и сам русский язык нуждается в дополне</w:t>
        <w:softHyphen/>
        <w:t>нии его словарей и открыт для обогащения и развития. Наши словари еще весьма скромны и сводят все богатство кратологической термино</w:t>
        <w:softHyphen/>
        <w:t>логии лишь к властвованию и властолюбию, а также соответствующим вариациям этих сл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Если обратиться к проявлениям власти "этажом ниже", это будет собственно власть человека над другим человеком, его влияние, часто безраздельное, безграничное и нередко бессердечное. Вариантов здесь множество: власть над "человеком с улицы", над подданным, над подчи</w:t>
        <w:softHyphen/>
        <w:t>ненным, власть над отдельным лицом в группе, банде или неблагопо</w:t>
        <w:softHyphen/>
        <w:t>лучной семье и т. д. В большей части случаев нужно говорить о прояв</w:t>
        <w:softHyphen/>
        <w:t>лениях "власти" (в кавычках), ибо они находят выражение не в цивили</w:t>
        <w:softHyphen/>
        <w:t>зованных формах, а в произволе, тирании, деспотии, надругательствах "человека" над "человеком", когда и тот и другой теряют свой челове</w:t>
        <w:softHyphen/>
        <w:t>ческий, цивилизованный облик. Преодоление таких проявлений "вла</w:t>
        <w:softHyphen/>
        <w:t>сти" — многовековая мечта, одна из высших целей человечества, под</w:t>
        <w:softHyphen/>
        <w:t>час даже и не осознаваемая большинством людей.</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Гуманизм, демократизм, человеколюбие, уходящие корнями в се</w:t>
        <w:softHyphen/>
        <w:t>дую древность, крепнувшие в дальнейшем через деяния Леонардо да Винчи и Галилео Галилея, Чарлза Дарвина и Луи Пастера, Джорджа Вашингтона и Томаса Джефферсона, Михаила Ломоносова и Дмитрия Менделеева, Климента Тимирязева и Ивана Павлова, дошли и до наших дней.</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 xml:space="preserve">Обратимся, наконец, от уровня человека через уровень конкретной страны (минуя сословия, нации и классы) на уровень международный, межгосударственный.           </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ласть одного государства над другим государством — явление не</w:t>
        <w:softHyphen/>
        <w:t>редкое с давних времен. Подавляющие массы одних людей господству</w:t>
        <w:softHyphen/>
        <w:t>ют над другими массами, причем такое господство осуществляется от имени народа. Однако если даже выйти на вершину пирамиды властво</w:t>
        <w:softHyphen/>
        <w:t>вания, на уровень сверхдержавы, то и это отнюдь не власть десятков миллионов ее жителей, а власть достаточно узкого круга лиц — обла</w:t>
        <w:softHyphen/>
        <w:t>дателей несметных богатств и неограниченных возможностей влияния и владычества.</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Вот таким и предстает в кратологии явление власти в его разнооб</w:t>
        <w:softHyphen/>
        <w:t>разных аспектах, на различных уровнях и в различных его проявления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тсюда правомерен переход к вопросу о том, какова же именно эта власть.</w:t>
      </w:r>
    </w:p>
    <w:p>
      <w:pPr>
        <w:pStyle w:val="Normal"/>
        <w:tabs>
          <w:tab w:val="clear" w:pos="708"/>
          <w:tab w:val="left" w:pos="0" w:leader="none"/>
        </w:tabs>
        <w:spacing w:before="40" w:after="0"/>
        <w:ind w:right="-41" w:hanging="0"/>
        <w:jc w:val="both"/>
        <w:rPr>
          <w:rFonts w:ascii="Times New Roman" w:hAnsi="Times New Roman" w:cs="Times New Roman"/>
          <w:sz w:val="24"/>
        </w:rPr>
      </w:pPr>
      <w:r>
        <w:rPr>
          <w:rFonts w:cs="Times New Roman" w:ascii="Times New Roman" w:hAnsi="Times New Roman"/>
          <w:sz w:val="24"/>
        </w:rPr>
        <w:t>Можно указать ряд исходных оснований для характеристики власти:</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а) кому принадлежит, от кого исходит власть — гражданская она или военная, федеральная или местная, республиканская или городская, президентская или правительственная, царская или княжеская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 из какой сферы жизни вычленена власть (законодательная, ис</w:t>
        <w:softHyphen/>
        <w:t>полнительная, судебная, экономическая, идеологическая, духовная, ре</w:t>
        <w:softHyphen/>
        <w:t>лигиозная, народная, наследственная, традиционная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380"/>
        <w:jc w:val="both"/>
        <w:rPr>
          <w:rFonts w:ascii="Times New Roman" w:hAnsi="Times New Roman" w:cs="Times New Roman"/>
          <w:i/>
          <w:i/>
          <w:iCs/>
          <w:sz w:val="24"/>
        </w:rPr>
      </w:pPr>
      <w:r>
        <w:rPr>
          <w:rFonts w:cs="Times New Roman" w:ascii="Times New Roman" w:hAnsi="Times New Roman"/>
          <w:i/>
          <w:iCs/>
          <w:sz w:val="24"/>
          <w:szCs w:val="16"/>
        </w:rPr>
        <w:t xml:space="preserve">* См.: Сводный словарь современной русской лексики: В 2 т. М.: Русский язык, 1991. Т. I. С. 144, 511; Словарь русского языка. 2-е изд. М.: Русский язык, 198 </w:t>
      </w:r>
      <w:r>
        <w:rPr>
          <w:rFonts w:cs="Times New Roman" w:ascii="Times New Roman" w:hAnsi="Times New Roman"/>
          <w:i/>
          <w:iCs/>
          <w:sz w:val="24"/>
          <w:szCs w:val="16"/>
          <w:lang w:val="en-US"/>
        </w:rPr>
        <w:t>I</w:t>
      </w:r>
      <w:r>
        <w:rPr>
          <w:rFonts w:cs="Times New Roman" w:ascii="Times New Roman" w:hAnsi="Times New Roman"/>
          <w:i/>
          <w:iCs/>
          <w:sz w:val="24"/>
          <w:szCs w:val="16"/>
        </w:rPr>
        <w:t>.</w:t>
      </w:r>
      <w:r>
        <w:rPr>
          <w:rFonts w:cs="Times New Roman" w:ascii="Times New Roman" w:hAnsi="Times New Roman"/>
          <w:i/>
          <w:iCs/>
          <w:sz w:val="24"/>
          <w:szCs w:val="16"/>
          <w:lang w:val="en-US"/>
        </w:rPr>
        <w:t>T</w:t>
      </w:r>
      <w:r>
        <w:rPr>
          <w:rFonts w:cs="Times New Roman" w:ascii="Times New Roman" w:hAnsi="Times New Roman"/>
          <w:i/>
          <w:iCs/>
          <w:sz w:val="24"/>
          <w:szCs w:val="16"/>
        </w:rPr>
        <w:t>.</w:t>
      </w:r>
      <w:r>
        <w:rPr>
          <w:rFonts w:cs="Times New Roman" w:ascii="Times New Roman" w:hAnsi="Times New Roman"/>
          <w:i/>
          <w:iCs/>
          <w:sz w:val="24"/>
          <w:szCs w:val="16"/>
          <w:lang w:val="en-US"/>
        </w:rPr>
        <w:t>I</w:t>
      </w:r>
      <w:r>
        <w:rPr>
          <w:rFonts w:cs="Times New Roman" w:ascii="Times New Roman" w:hAnsi="Times New Roman"/>
          <w:i/>
          <w:iCs/>
          <w:sz w:val="24"/>
          <w:szCs w:val="16"/>
        </w:rPr>
        <w:t>. С. 183—184.</w:t>
      </w:r>
    </w:p>
    <w:p>
      <w:pPr>
        <w:pStyle w:val="FR1"/>
        <w:tabs>
          <w:tab w:val="clear" w:pos="708"/>
          <w:tab w:val="left" w:pos="0" w:leader="none"/>
        </w:tabs>
        <w:spacing w:before="18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на кого направлена власть — на население всей страны (на на</w:t>
        <w:softHyphen/>
        <w:t>род), на определенные слои, группы людей, на какие-либо категории населения (молодежь, женщины, пенсионеры)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 какова по качеству власть (сильная, умная, прочная, крепкая, твердая; слабая, формальная, беспринципная, теневая, бесконтрольная; реальная, мнимая и т. 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ого рода характеристик, проявлений власти можно назвать более полутора сотен. Понятно, что их следует систематизировать и клас</w:t>
        <w:softHyphen/>
        <w:t>сифицировать. Но и уже сказанное позволяет серьезно и осмысленно с позиций кратологии увидеть власть во всех ее ракурсах и ипостасях, по</w:t>
        <w:softHyphen/>
        <w:t>нять, каков этот поистине неисчерпаемый феномен и какими возмож</w:t>
        <w:softHyphen/>
        <w:t>ностями располагает он в человеческом обществе. Он создан челове</w:t>
        <w:softHyphen/>
        <w:t>ком и служит человеку, хотя нередко и мешает, и вредит ему. А точнее говоря, одним людям служит, другим — мешает.</w:t>
      </w:r>
    </w:p>
    <w:p>
      <w:pPr>
        <w:pStyle w:val="Normal"/>
        <w:tabs>
          <w:tab w:val="clear" w:pos="708"/>
          <w:tab w:val="left" w:pos="0" w:leader="none"/>
        </w:tabs>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s>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b/>
          <w:bCs/>
          <w:sz w:val="24"/>
          <w:szCs w:val="22"/>
        </w:rPr>
        <w:t xml:space="preserve">                 </w:t>
      </w:r>
      <w:r>
        <w:rPr>
          <w:rFonts w:cs="Times New Roman" w:ascii="Times New Roman" w:hAnsi="Times New Roman"/>
          <w:b/>
          <w:bCs/>
          <w:sz w:val="24"/>
          <w:szCs w:val="22"/>
        </w:rPr>
        <w:t>5. Власть как предмет и объект науки</w:t>
      </w:r>
    </w:p>
    <w:p>
      <w:pPr>
        <w:pStyle w:val="Normal"/>
        <w:tabs>
          <w:tab w:val="clear" w:pos="708"/>
          <w:tab w:val="left" w:pos="0" w:leader="none"/>
        </w:tabs>
        <w:spacing w:lineRule="auto" w:line="218" w:before="120" w:after="0"/>
        <w:ind w:right="-41" w:firstLine="300"/>
        <w:jc w:val="both"/>
        <w:rPr/>
      </w:pPr>
      <w:r>
        <w:rPr>
          <w:rFonts w:cs="Times New Roman" w:ascii="Times New Roman" w:hAnsi="Times New Roman"/>
          <w:sz w:val="24"/>
        </w:rPr>
        <w:t>Как же можно сегодня охарактеризовать понятие власти?</w:t>
      </w:r>
      <w:r>
        <w:rPr>
          <w:rFonts w:cs="Times New Roman" w:ascii="Times New Roman" w:hAnsi="Times New Roman"/>
          <w:b/>
          <w:bCs/>
          <w:sz w:val="24"/>
        </w:rPr>
        <w:t xml:space="preserve"> </w:t>
      </w:r>
      <w:r>
        <w:rPr>
          <w:rFonts w:cs="Times New Roman" w:ascii="Times New Roman" w:hAnsi="Times New Roman"/>
          <w:sz w:val="24"/>
        </w:rPr>
        <w:t>Как подойти к ней как к предмету и объекту науки?</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Власть</w:t>
      </w:r>
      <w:r>
        <w:rPr>
          <w:rFonts w:cs="Times New Roman" w:ascii="Times New Roman" w:hAnsi="Times New Roman"/>
          <w:sz w:val="24"/>
        </w:rPr>
        <w:t xml:space="preserve"> (англ. право управления — </w:t>
      </w:r>
      <w:r>
        <w:rPr>
          <w:rFonts w:cs="Times New Roman" w:ascii="Times New Roman" w:hAnsi="Times New Roman"/>
          <w:sz w:val="24"/>
          <w:lang w:val="en-US"/>
        </w:rPr>
        <w:t>power</w:t>
      </w:r>
      <w:r>
        <w:rPr>
          <w:rFonts w:cs="Times New Roman" w:ascii="Times New Roman" w:hAnsi="Times New Roman"/>
          <w:sz w:val="24"/>
        </w:rPr>
        <w:t xml:space="preserve">, </w:t>
      </w:r>
      <w:r>
        <w:rPr>
          <w:rFonts w:cs="Times New Roman" w:ascii="Times New Roman" w:hAnsi="Times New Roman"/>
          <w:sz w:val="24"/>
          <w:lang w:val="en-US"/>
        </w:rPr>
        <w:t>authority</w:t>
      </w:r>
      <w:r>
        <w:rPr>
          <w:rFonts w:cs="Times New Roman" w:ascii="Times New Roman" w:hAnsi="Times New Roman"/>
          <w:sz w:val="24"/>
        </w:rPr>
        <w:t xml:space="preserve">; господство — </w:t>
      </w:r>
      <w:r>
        <w:rPr>
          <w:rFonts w:cs="Times New Roman" w:ascii="Times New Roman" w:hAnsi="Times New Roman"/>
          <w:sz w:val="24"/>
          <w:lang w:val="en-US"/>
        </w:rPr>
        <w:t>rule</w:t>
      </w:r>
      <w:r>
        <w:rPr>
          <w:rFonts w:cs="Times New Roman" w:ascii="Times New Roman" w:hAnsi="Times New Roman"/>
          <w:sz w:val="24"/>
        </w:rPr>
        <w:t xml:space="preserve">; греч. — </w:t>
      </w:r>
      <w:r>
        <w:rPr>
          <w:rFonts w:cs="Times New Roman" w:ascii="Times New Roman" w:hAnsi="Times New Roman"/>
          <w:sz w:val="24"/>
          <w:lang w:val="en-US"/>
        </w:rPr>
        <w:t>kratos</w:t>
      </w:r>
      <w:r>
        <w:rPr>
          <w:rFonts w:cs="Times New Roman" w:ascii="Times New Roman" w:hAnsi="Times New Roman"/>
          <w:sz w:val="24"/>
        </w:rPr>
        <w:t xml:space="preserve">; лат. — </w:t>
      </w:r>
      <w:r>
        <w:rPr>
          <w:rFonts w:cs="Times New Roman" w:ascii="Times New Roman" w:hAnsi="Times New Roman"/>
          <w:sz w:val="24"/>
          <w:lang w:val="en-US"/>
        </w:rPr>
        <w:t>auctoritas</w:t>
      </w:r>
      <w:r>
        <w:rPr>
          <w:rFonts w:cs="Times New Roman" w:ascii="Times New Roman" w:hAnsi="Times New Roman"/>
          <w:sz w:val="24"/>
        </w:rPr>
        <w:t xml:space="preserve">, </w:t>
      </w:r>
      <w:r>
        <w:rPr>
          <w:rFonts w:cs="Times New Roman" w:ascii="Times New Roman" w:hAnsi="Times New Roman"/>
          <w:sz w:val="24"/>
          <w:lang w:val="en-US"/>
        </w:rPr>
        <w:t>imperium</w:t>
      </w:r>
      <w:r>
        <w:rPr>
          <w:rFonts w:cs="Times New Roman" w:ascii="Times New Roman" w:hAnsi="Times New Roman"/>
          <w:sz w:val="24"/>
        </w:rPr>
        <w:t xml:space="preserve">; нем. — </w:t>
      </w:r>
      <w:r>
        <w:rPr>
          <w:rFonts w:cs="Times New Roman" w:ascii="Times New Roman" w:hAnsi="Times New Roman"/>
          <w:sz w:val="24"/>
          <w:lang w:val="en-US"/>
        </w:rPr>
        <w:t>Macht</w:t>
      </w:r>
      <w:r>
        <w:rPr>
          <w:rFonts w:cs="Times New Roman" w:ascii="Times New Roman" w:hAnsi="Times New Roman"/>
          <w:sz w:val="24"/>
        </w:rPr>
        <w:t xml:space="preserve">; исп. — </w:t>
      </w:r>
      <w:r>
        <w:rPr>
          <w:rFonts w:cs="Times New Roman" w:ascii="Times New Roman" w:hAnsi="Times New Roman"/>
          <w:sz w:val="24"/>
          <w:lang w:val="en-US"/>
        </w:rPr>
        <w:t>poder</w:t>
      </w:r>
      <w:r>
        <w:rPr>
          <w:rFonts w:cs="Times New Roman" w:ascii="Times New Roman" w:hAnsi="Times New Roman"/>
          <w:sz w:val="24"/>
        </w:rPr>
        <w:t xml:space="preserve">; ит. — </w:t>
      </w:r>
      <w:r>
        <w:rPr>
          <w:rFonts w:cs="Times New Roman" w:ascii="Times New Roman" w:hAnsi="Times New Roman"/>
          <w:sz w:val="24"/>
          <w:lang w:val="en-US"/>
        </w:rPr>
        <w:t>domino</w:t>
      </w:r>
      <w:r>
        <w:rPr>
          <w:rFonts w:cs="Times New Roman" w:ascii="Times New Roman" w:hAnsi="Times New Roman"/>
          <w:sz w:val="24"/>
        </w:rPr>
        <w:t xml:space="preserve">, </w:t>
      </w:r>
      <w:r>
        <w:rPr>
          <w:rFonts w:cs="Times New Roman" w:ascii="Times New Roman" w:hAnsi="Times New Roman"/>
          <w:sz w:val="24"/>
          <w:lang w:val="en-US"/>
        </w:rPr>
        <w:t>potere</w:t>
      </w:r>
      <w:r>
        <w:rPr>
          <w:rFonts w:cs="Times New Roman" w:ascii="Times New Roman" w:hAnsi="Times New Roman"/>
          <w:sz w:val="24"/>
        </w:rPr>
        <w:t xml:space="preserve">; фр. — </w:t>
      </w:r>
      <w:r>
        <w:rPr>
          <w:rFonts w:cs="Times New Roman" w:ascii="Times New Roman" w:hAnsi="Times New Roman"/>
          <w:sz w:val="24"/>
          <w:lang w:val="en-US"/>
        </w:rPr>
        <w:t>pouvoir</w:t>
      </w:r>
      <w:r>
        <w:rPr>
          <w:rFonts w:cs="Times New Roman" w:ascii="Times New Roman" w:hAnsi="Times New Roman"/>
          <w:sz w:val="24"/>
        </w:rPr>
        <w:t xml:space="preserve">; португ. — </w:t>
      </w:r>
      <w:r>
        <w:rPr>
          <w:rFonts w:cs="Times New Roman" w:ascii="Times New Roman" w:hAnsi="Times New Roman"/>
          <w:sz w:val="24"/>
          <w:lang w:val="en-US"/>
        </w:rPr>
        <w:t>poderio</w:t>
      </w:r>
      <w:r>
        <w:rPr>
          <w:rFonts w:cs="Times New Roman" w:ascii="Times New Roman" w:hAnsi="Times New Roman"/>
          <w:sz w:val="24"/>
        </w:rPr>
        <w:t>; эсперанто</w:t>
      </w:r>
    </w:p>
    <w:p>
      <w:pPr>
        <w:pStyle w:val="Normal"/>
        <w:tabs>
          <w:tab w:val="clear" w:pos="708"/>
          <w:tab w:val="left" w:pos="0" w:leader="none"/>
        </w:tabs>
        <w:ind w:right="-41" w:hanging="360"/>
        <w:jc w:val="both"/>
        <w:rPr/>
      </w:pPr>
      <w:r>
        <w:rPr>
          <w:rFonts w:cs="Times New Roman" w:ascii="Times New Roman" w:hAnsi="Times New Roman"/>
          <w:sz w:val="24"/>
        </w:rPr>
        <w:t xml:space="preserve">— </w:t>
      </w:r>
      <w:r>
        <w:rPr>
          <w:rFonts w:cs="Times New Roman" w:ascii="Times New Roman" w:hAnsi="Times New Roman"/>
          <w:sz w:val="24"/>
          <w:lang w:val="en-US"/>
        </w:rPr>
        <w:t>potenco</w:t>
      </w:r>
      <w:r>
        <w:rPr>
          <w:rFonts w:cs="Times New Roman" w:ascii="Times New Roman" w:hAnsi="Times New Roman"/>
          <w:sz w:val="24"/>
        </w:rPr>
        <w:t>.</w:t>
      </w:r>
    </w:p>
    <w:p>
      <w:pPr>
        <w:pStyle w:val="Normal"/>
        <w:tabs>
          <w:tab w:val="clear" w:pos="708"/>
          <w:tab w:val="left" w:pos="0" w:leader="none"/>
        </w:tabs>
        <w:ind w:right="-41" w:hanging="0"/>
        <w:jc w:val="both"/>
        <w:rPr/>
      </w:pPr>
      <w:r>
        <w:rPr>
          <w:rFonts w:cs="Times New Roman" w:ascii="Times New Roman" w:hAnsi="Times New Roman"/>
          <w:sz w:val="24"/>
        </w:rPr>
        <w:t xml:space="preserve">В своих главных значениях </w:t>
      </w:r>
      <w:r>
        <w:rPr>
          <w:rFonts w:cs="Times New Roman" w:ascii="Times New Roman" w:hAnsi="Times New Roman"/>
          <w:i/>
          <w:iCs/>
          <w:sz w:val="24"/>
        </w:rPr>
        <w:t>власть —</w:t>
      </w:r>
      <w:r>
        <w:rPr>
          <w:rFonts w:cs="Times New Roman" w:ascii="Times New Roman" w:hAnsi="Times New Roman"/>
          <w:sz w:val="24"/>
        </w:rPr>
        <w:t xml:space="preserve"> это:</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1) способность, право и возможность тех или иных лиц, органов, уч</w:t>
        <w:softHyphen/>
        <w:t>реждений, систем распоряжаться кем-либо, чем-либо; оказывать реша</w:t>
        <w:softHyphen/>
        <w:t>ющее воздействие на судьбы, поведение и деятельность конкретных людей, их общностей и институтов с помощью различного рода средств</w:t>
      </w:r>
    </w:p>
    <w:p>
      <w:pPr>
        <w:pStyle w:val="Normal"/>
        <w:tabs>
          <w:tab w:val="clear" w:pos="708"/>
          <w:tab w:val="left" w:pos="0" w:leader="none"/>
        </w:tabs>
        <w:ind w:right="-41" w:hanging="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а, авторитета, воли, принуждения;</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2) государственное, политическое, экономическое, духовное и иное господство над людьми;</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3) система соответствующих государственных или иных управлен</w:t>
        <w:softHyphen/>
        <w:t>ческих органов;</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4) лица, органы, учреждения, облеченные соответствующими госу</w:t>
        <w:softHyphen/>
        <w:t>дарственными, административными и иными полномочи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5) единолично распоряжающийся судьбами и жизнями многих лю</w:t>
        <w:softHyphen/>
        <w:t>дей монарх, диктатор, полководец и т.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десь раскрыта лишь суть власти, обозначена вершина смысла мно</w:t>
        <w:softHyphen/>
        <w:t>гозначного понятия, сформулированы только наиболее существенные, отправные, ключевые определения. Они могут уточняться и разнообра</w:t>
        <w:softHyphen/>
        <w:t>зиться. Это подтверждает и отечественная, и мировая практ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щая внимание на исключительную многогранность власти как социального явления, С. С. Фролов пишет: "Власть имеет множество степеней, оттенков и форм проявления от громкого окрика до шепота, от вспышки раздражения у маленького ребенка в его желании воздей</w:t>
        <w:softHyphen/>
        <w:t>ствовать на поведение матери до мобилизации в армию огромного чис</w:t>
        <w:softHyphen/>
        <w:t>ла людей. Для того чтобы несколько упорядочить множество властных форм, ученые прибегают к построению абстрактных идеальных моде</w:t>
        <w:softHyphen/>
        <w:t>лей власти"*.</w:t>
      </w:r>
    </w:p>
    <w:p>
      <w:pPr>
        <w:pStyle w:val="Normal"/>
        <w:tabs>
          <w:tab w:val="clear" w:pos="708"/>
          <w:tab w:val="left" w:pos="0" w:leader="none"/>
        </w:tabs>
        <w:spacing w:lineRule="auto" w:line="420" w:before="120" w:after="0"/>
        <w:ind w:right="-41" w:hanging="27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420" w:before="120" w:after="0"/>
        <w:ind w:right="-41" w:hanging="272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xml:space="preserve">* Фролов С. С. Социология. М„ 1994. С. 114. </w:t>
      </w:r>
      <w:r>
        <w:rPr>
          <w:rFonts w:cs="Times New Roman" w:ascii="Times New Roman" w:hAnsi="Times New Roman"/>
          <w:b/>
          <w:bCs/>
          <w:i/>
          <w:iCs/>
          <w:sz w:val="24"/>
        </w:rPr>
        <w:t>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С. С. Фролов приводит три такие известные модели: 1) потенциаль</w:t>
        <w:softHyphen/>
        <w:t>ная власть, которая предполагает накопление ресурсов власти и тесную связь с определенными социальными позициями и ситуациями в обще</w:t>
        <w:softHyphen/>
        <w:t>стве и социальных группах; 2) власть репутации — власть, принадлежа</w:t>
        <w:softHyphen/>
        <w:t>щая определенным личностям и группам, которые хорошо известны в обществе; 3) власть принятия решения, которая показывает степень участия индивида или группы в контроле за принятием решения, в упра</w:t>
        <w:softHyphen/>
        <w:t>влении социальными объектами.</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 разнообразии властей, в многозначности их понятий и толкова</w:t>
        <w:softHyphen/>
        <w:t xml:space="preserve">ний особо выделим одну и постоянно будем иметь ее в виду на первом плане — </w:t>
      </w:r>
      <w:r>
        <w:rPr>
          <w:rFonts w:cs="Times New Roman" w:ascii="Times New Roman" w:hAnsi="Times New Roman"/>
          <w:i/>
          <w:iCs/>
          <w:sz w:val="24"/>
        </w:rPr>
        <w:t>власть государственную,</w:t>
      </w:r>
      <w:r>
        <w:rPr>
          <w:rFonts w:cs="Times New Roman" w:ascii="Times New Roman" w:hAnsi="Times New Roman"/>
          <w:sz w:val="24"/>
        </w:rPr>
        <w:t xml:space="preserve"> ибо от нее зависит очень многое, ею часто предрешается почти все. Это власть властей, центральная, выс</w:t>
        <w:softHyphen/>
        <w:t>шая в своей сути, отличающаяся от других властей. В свою очередь, 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на может разнообразиться в своих видах, уровнях, предназначениях и ролях.</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Власть занимает особое место в ряду социально-политических яв</w:t>
        <w:softHyphen/>
        <w:t>лений и поворачивается к человеку множеством своих проявлений и своих ликов.</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Разнообразная власть (в семье, армии, регионе, учреждении, го</w:t>
        <w:softHyphen/>
        <w:t>сударстве и т. д.), являющаяся своим согражданам, той или иной стране, целому миру во всем богатстве своих обликов, может харак</w:t>
        <w:softHyphen/>
        <w:t>теризоваться с самых разных сторон. Именно поэтому люди пользу</w:t>
        <w:softHyphen/>
        <w:t>ются обширным кругом понятий, передающих восприятие и ощуще</w:t>
        <w:softHyphen/>
        <w:t>ние власти людьми, многообразие отношений к ней и даже ее непри</w:t>
        <w:softHyphen/>
        <w:t>ятие и отторжение. Диапазон этот очень велик — от любви до ненави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Характеризовать восприятие, ощущение власти можно по-разному:</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лик власти, лик, лицо, ипостаси и, наконец, роли власти, соответст</w:t>
        <w:softHyphen/>
        <w:t>венно давая перечень и описание множества этих ликов и роле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лик власти — это ее внешний вид, очертания, а также ее специ</w:t>
        <w:softHyphen/>
        <w:t>фика, своеобразие и по-своему неповторимост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Лик, лицо власти — ее индивидуальный облик, ее наружная, перед</w:t>
        <w:softHyphen/>
        <w:t>няя сторона, фасад, открытый обществу и общественности. А главное — это такой облик, который или привлекает, или отталкивает людей в соответствии с их восприятием власти, отношением к ней, психологиче</w:t>
        <w:softHyphen/>
        <w:t>ской реакцией на власть.</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Наконец, упомянем и близкое к ликам власти понятие "ипостаси власти". В переносном смысле — это формы существования, способы бытия, формы проявления власти того или иного уровня либо тех или иных властей.</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Таковы эти своего рода образы, облики, в которых те или иные власти являются людям, народу, гражданам, избирателям, подвластным и подчиненным.</w:t>
      </w:r>
    </w:p>
    <w:p>
      <w:pPr>
        <w:pStyle w:val="Normal"/>
        <w:tabs>
          <w:tab w:val="clear" w:pos="708"/>
          <w:tab w:val="left" w:pos="0" w:leader="none"/>
        </w:tabs>
        <w:spacing w:before="20" w:after="0"/>
        <w:ind w:right="-41" w:firstLine="360"/>
        <w:jc w:val="both"/>
        <w:rPr>
          <w:rFonts w:ascii="Times New Roman" w:hAnsi="Times New Roman" w:cs="Times New Roman"/>
          <w:sz w:val="24"/>
        </w:rPr>
      </w:pPr>
      <w:r>
        <w:rPr>
          <w:rFonts w:cs="Times New Roman" w:ascii="Times New Roman" w:hAnsi="Times New Roman"/>
          <w:sz w:val="24"/>
        </w:rPr>
        <w:t>Что касается понимания властной роли, то в политике — это хара</w:t>
        <w:softHyphen/>
        <w:t>ктер участия власти в чем-либо, степень ее влияния, воздействия и сво</w:t>
        <w:softHyphen/>
        <w:t>его рода партия, исполняемая конкретным видом власти на сцене жиз</w:t>
        <w:softHyphen/>
        <w:t>ни. Размышлять же обо всех этих ролях и ликах власти приходится по</w:t>
        <w:softHyphen/>
        <w:t>тому, что такое удивительное явление, как власть, манит, привлекает, волнует, захватывает и затягивает, а потом и разочаровывает, отталки</w:t>
        <w:softHyphen/>
        <w:t>вает очень и очень многих, подчас целыми семьями, слоями, регионами и даже странам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удивительно, что трудноодолимая способность увлечься властью объясняется обычно честолюбием, эгоизмом, личным интересом, тягой к сильным ощущениям и жаждой удовольствий, а также другими причи</w:t>
        <w:softHyphen/>
        <w:t>нами, мотивами и стимулами. Очевидно, всегда есть и будут оставаться тайны, загадки, секреты власти, над которыми люди ломали головы ве</w:t>
        <w:softHyphen/>
        <w:t>ками. Наши потомки тоже будут доискиваться ответа на вопрос, поче</w:t>
        <w:softHyphen/>
        <w:t>му столь похожи и зачастую пагубны жажда власти и жажда богатства. Видимо, суть дела — в необычайном многообразии человеческих чувст</w:t>
        <w:softHyphen/>
        <w:t>вований и страстей, в неудержимой природной тяге человека ко всему необычному, новому, непривычному, к познанию и испытанию своих сил в разных ситуациях, в его вере в свои возможности, способности, да</w:t>
        <w:softHyphen/>
        <w:t>рования и, наконец, в нередком стремлении возвыситься над себе по</w:t>
        <w:softHyphen/>
        <w:t>добными, повелевать ими и получать от этого удовлетворени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так, о каких же ликах, ипостасях, ролях и функциях власти следу</w:t>
        <w:softHyphen/>
        <w:t>ет сказать еще? Какими признаками можно обогатить уже называвши</w:t>
        <w:softHyphen/>
        <w:t>еся смыслы власт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ласть — эт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никальный жизненный феномен; многогранное, глобальное ключевое общественное явление; порождение человеческого рода, со</w:t>
        <w:softHyphen/>
        <w:t>циальной практики, хотя первичные проявления власти, и очень жесто</w:t>
        <w:softHyphen/>
        <w:t>кие, вообще свойственны животному мир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ейшая многоплановая сфера интенсивной творческой, целе</w:t>
        <w:softHyphen/>
        <w:t>устремленной деятельности человека и его общностей, сфера приложе</w:t>
        <w:softHyphen/>
        <w:t>ния разнообразных человеческих сил, умений, талантов, реализации ин</w:t>
        <w:softHyphen/>
        <w:t>тересов, хитростей, мастерства, искусства человека, его нескончаемо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вершенство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льнейшая, не всегда адекватно осознаваемая страсть, одно из всепоглощающих, неодолимо желанных, но и тягостных влечений; сфе</w:t>
        <w:softHyphen/>
        <w:t>ра возможного удовлетворения амбиций и притяз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екущая к себе и часто опасная, необычная и весьма трудная жизненная профессия; область карьеры и карьеризма, реализации, а нередко и провалов авантюрных наклонностей и тщеславия многих люд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неисчерпаемый резервуар опыта и знаний (мудрости для мудрых), богатейший массив разнообразных идей и представлений, неот</w:t>
        <w:softHyphen/>
        <w:t>вратимо требующий своего выделения в самостоятельную наук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солидный источник доходов, прибыли, наживы, весьма обеспеченного существования, сфера привилегий и благ;</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ширнейшая область общения, взаимодействия, сотрудничест</w:t>
        <w:softHyphen/>
        <w:t>ва, согласия, партнерства, уважения, совместных действий, а вместе с тем и сфера разобщения, противостояния, конфронтации, соперничест</w:t>
        <w:softHyphen/>
        <w:t>ва, споров, притязаний, претензий, вражды и борьб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ирочайшая сфера проявления милости, покровительства, но и жестокости власть имущих и угодливости, чинопочитания их окру</w:t>
        <w:softHyphen/>
        <w:t>жени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конец, нередко это тяжкий крест, невыносимая ноша, бремя, злой рок, проклятье рода человеческого, источник и сфера нечеловече</w:t>
        <w:softHyphen/>
        <w:t>ских страдани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 правда ли, сколь многое здесь названо? А ведь отражено всего лишь самое важное, существенное, и этот перечень можно продолжить, ибо слишком уж объемна сфера многоликой власти, казалось бы, еще до наших дней доверху наполненная триумфами и драмами, надеждами и страданиями, комедиями и трагедиями, ликованием и отчаянием.</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о мнению западных политологов, власть проявляет себя через следующие основные признаки и функц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инуждение (прямое или косвенное);</w:t>
      </w:r>
    </w:p>
    <w:p>
      <w:pPr>
        <w:pStyle w:val="Normal"/>
        <w:tabs>
          <w:tab w:val="clear" w:pos="708"/>
          <w:tab w:val="left" w:pos="0" w:leader="none"/>
        </w:tabs>
        <w:ind w:right="-41" w:firstLine="42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приманивание (подкуп, обещания, посулы);</w:t>
      </w:r>
    </w:p>
    <w:p>
      <w:pPr>
        <w:pStyle w:val="Normal"/>
        <w:tabs>
          <w:tab w:val="clear" w:pos="708"/>
          <w:tab w:val="left" w:pos="0" w:leader="none"/>
        </w:tabs>
        <w:ind w:right="-41" w:firstLine="42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блокирование последствии (устройство помех конкуренту в борьбе за власть);</w:t>
      </w:r>
    </w:p>
    <w:p>
      <w:pPr>
        <w:pStyle w:val="Normal"/>
        <w:tabs>
          <w:tab w:val="clear" w:pos="708"/>
          <w:tab w:val="left" w:pos="0" w:leader="none"/>
        </w:tabs>
        <w:ind w:right="-41" w:firstLine="4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требований" (искусственное формирование нужд, ко</w:t>
        <w:softHyphen/>
        <w:t>торые может удовлетворить лишь агент власти, своего рода политиче</w:t>
        <w:softHyphen/>
        <w:t>ский маркетинг);</w:t>
      </w:r>
    </w:p>
    <w:p>
      <w:pPr>
        <w:pStyle w:val="Normal"/>
        <w:tabs>
          <w:tab w:val="clear" w:pos="708"/>
          <w:tab w:val="left" w:pos="0" w:leader="none"/>
        </w:tabs>
        <w:spacing w:before="20" w:after="0"/>
        <w:ind w:right="-41" w:firstLine="4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тяжение сети власти" (включение дополнительных источни</w:t>
        <w:softHyphen/>
        <w:t>ков зависимости от субъекта власти);</w:t>
      </w:r>
    </w:p>
    <w:p>
      <w:pPr>
        <w:pStyle w:val="Normal"/>
        <w:tabs>
          <w:tab w:val="clear" w:pos="708"/>
          <w:tab w:val="left" w:pos="0" w:leader="none"/>
        </w:tabs>
        <w:ind w:right="-41" w:firstLine="4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антаж (угрозы в настоящем или посулы бед от неподчинения 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удущем);</w:t>
      </w:r>
    </w:p>
    <w:p>
      <w:pPr>
        <w:pStyle w:val="Normal"/>
        <w:tabs>
          <w:tab w:val="clear" w:pos="708"/>
          <w:tab w:val="left" w:pos="0" w:leader="none"/>
        </w:tabs>
        <w:spacing w:before="20" w:after="0"/>
        <w:ind w:right="-41" w:firstLine="420"/>
        <w:jc w:val="both"/>
        <w:rPr/>
      </w:pPr>
      <w:r>
        <w:rPr>
          <w:rFonts w:cs="Times New Roman" w:ascii="Times New Roman" w:hAnsi="Times New Roman"/>
          <w:b/>
          <w:bCs/>
          <w:sz w:val="24"/>
        </w:rPr>
        <w:t xml:space="preserve">— </w:t>
      </w:r>
      <w:r>
        <w:rPr>
          <w:rFonts w:cs="Times New Roman" w:ascii="Times New Roman" w:hAnsi="Times New Roman"/>
          <w:sz w:val="24"/>
        </w:rPr>
        <w:t>подсказки (ненавязчивое внедрение в массовое сознание выгод</w:t>
        <w:softHyphen/>
        <w:t>ных власти установок или предрассудков);</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ямой или косвенный информационный контроль (с помощью предостережений, рекомендаций и т. д.)*.</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се это приводит к выводу, что сегодня необходимо создавать не идеальную схему идеальной власти, а полную научную картину той ре</w:t>
        <w:softHyphen/>
        <w:t>альной властной практики, с которой люди имеют дело. Придется учиться глубже судить о противоречивой властной сфере с ее величием, великолепием, управляемостью, но и с ее хитростями, маневрами, обма</w:t>
        <w:softHyphen/>
        <w:t>нами, выкрутасами, грязью, противоречиями, явной и тайной борьбой.</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Чем скорее будет создана наука о власти, чем большим вниманием будет пользоваться эта наука, тем более глубоко и всесторонне будут разрабатываться новые представления о власти, ее понятийный аппа</w:t>
        <w:softHyphen/>
        <w:t>рат, ее воистину неисчерпаемый банк информации. Как справедливо отмечал В. В. Мшвениерадзе, "понятие власти, впрочем, как и смежные с ним понятия авторитета, господства, влияния, силы и т. п., относится к числу тех многомерных категорий социального знания — филосо</w:t>
        <w:softHyphen/>
        <w:t>фии, политологии, социологии, психологии, политической экономии, этики, права, — которые по мере углубления в их изучение порожда</w:t>
        <w:softHyphen/>
        <w:t>ют значительно больше вопросов, чем позволяют дать на них одно</w:t>
        <w:softHyphen/>
        <w:t>значные ответы"**.</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се более осмысленное, обстоятельное и углубляющееся в суть изучение явлений мира власти необходимо для того, чтобы поставить знания о власти на пользу человеку. О систематизации этих знаний речь пойдет в последующих главах. Но чтобы сейчас дать хотя бы общее представление об этой области человеческой деятельности и науки, на</w:t>
        <w:softHyphen/>
        <w:t>зовем явления и понятия, рождаемые практикой власти и используемые в качестве фундамента системы знаний о власти.</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Существуют различные типы, виды, сферы проявления власти (го</w:t>
        <w:softHyphen/>
        <w:t>сударственная, общественная, экономическая, духовная, церковная, во</w:t>
        <w:softHyphen/>
        <w:t>енная власть, а также власть центра и местная, региональная, личная, родительская, семейная власть и др.).</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Имеются различные субъекты, носители, держатели, обладатели власти; масштабы и объемы власти (неограниченная, ограниченная, ло</w:t>
        <w:softHyphen/>
        <w:t>кальная, личная и т. д.).</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блюдаются различные модели, модификации, состояния и вари</w:t>
        <w:softHyphen/>
        <w:t>ации власти (единовластие, двоевластие, многовластие, полновласти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380"/>
        <w:jc w:val="both"/>
        <w:rPr>
          <w:rFonts w:ascii="Times New Roman" w:hAnsi="Times New Roman" w:cs="Times New Roman"/>
          <w:i/>
          <w:i/>
          <w:iCs/>
          <w:sz w:val="24"/>
        </w:rPr>
      </w:pPr>
      <w:r>
        <w:rPr>
          <w:rFonts w:cs="Times New Roman" w:ascii="Times New Roman" w:hAnsi="Times New Roman"/>
          <w:i/>
          <w:iCs/>
          <w:sz w:val="24"/>
          <w:szCs w:val="16"/>
        </w:rPr>
        <w:t>* См.: Выдрин Д. И. Очерки практической политологии. Киев: Философ</w:t>
        <w:softHyphen/>
        <w:t>ская и социологическая мысль, 1991. С. 8.</w:t>
      </w:r>
    </w:p>
    <w:p>
      <w:pPr>
        <w:pStyle w:val="Normal"/>
        <w:tabs>
          <w:tab w:val="clear" w:pos="708"/>
          <w:tab w:val="left" w:pos="0" w:leader="none"/>
        </w:tabs>
        <w:ind w:right="-41" w:firstLine="380"/>
        <w:jc w:val="both"/>
        <w:rPr>
          <w:rFonts w:ascii="Times New Roman" w:hAnsi="Times New Roman" w:cs="Times New Roman"/>
          <w:i/>
          <w:i/>
          <w:iCs/>
          <w:sz w:val="24"/>
        </w:rPr>
      </w:pPr>
      <w:r>
        <w:rPr>
          <w:rFonts w:cs="Times New Roman" w:ascii="Times New Roman" w:hAnsi="Times New Roman"/>
          <w:i/>
          <w:iCs/>
          <w:sz w:val="24"/>
          <w:szCs w:val="16"/>
        </w:rPr>
        <w:t>** Власть: Очерки современной политической философии Запада / В. В. Мшвениерадзе, И. П. Кравченко, Е. В. Осипова и др. М.: Наука, 1989. С. 10—11.</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севластие, безвластие, комфорт, деформации, кризис, паралич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 т. 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так называемом правовом государстве определяющее значение имеет принцип разделения властей (законодательная, исполнительная, судебная). Нередко говорят о "четвертой власти" — прессе, средствах массовой информации (СМИ), их воздействии на общественные настро</w:t>
        <w:softHyphen/>
        <w:t>ения и мнение. При таком подходе можно говорить и о других видах власти, например о власти рынка, влиянии общественного мнения, воз</w:t>
        <w:softHyphen/>
        <w:t>действии секса и порнограф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демократическом государстве главную роль играют устройство и система власти, участие людей в осуществлении власти, сила власти, контроль со стороны власти и контроль граждан за властью. Перспек</w:t>
        <w:softHyphen/>
        <w:t>тива и идеал здесь — полное народовластие.</w:t>
      </w:r>
    </w:p>
    <w:p>
      <w:pPr>
        <w:pStyle w:val="Normal"/>
        <w:tabs>
          <w:tab w:val="clear" w:pos="708"/>
          <w:tab w:val="left" w:pos="0" w:leader="none"/>
        </w:tabs>
        <w:spacing w:lineRule="auto" w:line="218"/>
        <w:ind w:right="-41" w:hanging="40"/>
        <w:jc w:val="both"/>
        <w:rPr>
          <w:rFonts w:ascii="Times New Roman" w:hAnsi="Times New Roman" w:cs="Times New Roman"/>
          <w:sz w:val="24"/>
        </w:rPr>
      </w:pPr>
      <w:r>
        <w:rPr>
          <w:rFonts w:cs="Times New Roman" w:ascii="Times New Roman" w:hAnsi="Times New Roman"/>
          <w:sz w:val="24"/>
        </w:rPr>
        <w:t>К»' Среди тех, кто уделял внимание проблемам теории власти, не толь</w:t>
        <w:softHyphen/>
        <w:t>ко юристы, но и социологи, философы, экономисты, психологи, педа</w:t>
        <w:softHyphen/>
        <w:t>гоги и, разумеется, политологи (с начала возникновения политологии), а также специалисты естественных и технических наук. Имен здес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тни.</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Например, представляет интерес классификация определений вла</w:t>
        <w:softHyphen/>
        <w:t>сти, даваемая польским политологом Е. Вятром. Он различает шесть разновидностей таких определений: 1) бихевиористские (оценивающие власть как особый тип поведения, изменяющий поведение других); 2) телеологические (характеризующие власть как достижение определен</w:t>
        <w:softHyphen/>
        <w:t>ных целей); 3) инструменталистские (рассматривающие власть как воз</w:t>
        <w:softHyphen/>
        <w:t>можность использования определенных средств); 4) структуралистские (считающие власть особого рода отношением между управляющим И управляемым); 5) конфликтные (сводящие власть во многом к возмож</w:t>
        <w:softHyphen/>
        <w:t>ностям принятия решений, регулирующих распределение благ в кон</w:t>
        <w:softHyphen/>
        <w:t>фликтных ситуациях); 6) определяющие власть как влияние, оказывае</w:t>
        <w:softHyphen/>
        <w:t>мое на других, когда тот, кому приказывают, обязан повиноваться*.</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Дальнейшее познание и осмысление сути и проявлений власти, не</w:t>
        <w:softHyphen/>
        <w:t>сомненно, приведет к уточнению такого рода классификаций.</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Завершая вводящий в тему нашей книги разговор о власти как вы</w:t>
        <w:softHyphen/>
        <w:t>дающемся феномене в жизни общества, о ее особой значимости и важ</w:t>
        <w:softHyphen/>
        <w:t>ности упорядочения и классификации имеющихся знаний, подчеркнем необходимость учитывать следующие ключевые моменты в общей на</w:t>
        <w:softHyphen/>
        <w:t>учной картине власти.</w:t>
      </w:r>
    </w:p>
    <w:p>
      <w:pPr>
        <w:pStyle w:val="Normal"/>
        <w:tabs>
          <w:tab w:val="clear" w:pos="708"/>
          <w:tab w:val="left" w:pos="0" w:leader="none"/>
        </w:tabs>
        <w:spacing w:lineRule="auto" w:line="218"/>
        <w:ind w:right="-41" w:firstLine="320"/>
        <w:jc w:val="both"/>
        <w:rPr/>
      </w:pPr>
      <w:r>
        <w:rPr>
          <w:rFonts w:cs="Times New Roman" w:ascii="Times New Roman" w:hAnsi="Times New Roman"/>
          <w:sz w:val="24"/>
        </w:rPr>
        <w:t xml:space="preserve">Оценка власти (англ. </w:t>
      </w:r>
      <w:r>
        <w:rPr>
          <w:rFonts w:cs="Times New Roman" w:ascii="Times New Roman" w:hAnsi="Times New Roman"/>
          <w:sz w:val="24"/>
          <w:lang w:val="en-US"/>
        </w:rPr>
        <w:t>assessment</w:t>
      </w:r>
      <w:r>
        <w:rPr>
          <w:rFonts w:cs="Times New Roman" w:ascii="Times New Roman" w:hAnsi="Times New Roman"/>
          <w:sz w:val="24"/>
        </w:rPr>
        <w:t>/</w:t>
      </w:r>
      <w:r>
        <w:rPr>
          <w:rFonts w:cs="Times New Roman" w:ascii="Times New Roman" w:hAnsi="Times New Roman"/>
          <w:sz w:val="24"/>
          <w:lang w:val="en-US"/>
        </w:rPr>
        <w:t>raiting</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это четкое и точное определение подлинной цены конкретной власти, ее компетен</w:t>
        <w:softHyphen/>
        <w:t>ции, эффективности, уровня, достоинств, упущений и перспектив. Вме</w:t>
        <w:softHyphen/>
        <w:t>сте с тем это и возможная оценка того или иного субъекта или объек</w:t>
        <w:softHyphen/>
        <w:t>та со стороны самой власти, т. е. высказывание властью, ее представи</w:t>
        <w:softHyphen/>
        <w:t>телями мнений, суждений о ценности и значении чего-либо, чьей-либо деятельности, качеств, потенций и т. д.</w:t>
      </w:r>
    </w:p>
    <w:p>
      <w:pPr>
        <w:pStyle w:val="Normal"/>
        <w:tabs>
          <w:tab w:val="clear" w:pos="708"/>
          <w:tab w:val="left" w:pos="0" w:leader="none"/>
        </w:tabs>
        <w:spacing w:lineRule="auto" w:line="218"/>
        <w:ind w:right="-41" w:firstLine="320"/>
        <w:jc w:val="both"/>
        <w:rPr/>
      </w:pPr>
      <w:r>
        <w:rPr>
          <w:rFonts w:cs="Times New Roman" w:ascii="Times New Roman" w:hAnsi="Times New Roman"/>
          <w:sz w:val="24"/>
        </w:rPr>
        <w:t>Постоянно в фокусе человеческих суждений и мнений находится це</w:t>
        <w:softHyphen/>
        <w:t xml:space="preserve">на власти (англ. </w:t>
      </w:r>
      <w:r>
        <w:rPr>
          <w:rFonts w:cs="Times New Roman" w:ascii="Times New Roman" w:hAnsi="Times New Roman"/>
          <w:sz w:val="24"/>
          <w:lang w:val="en-US"/>
        </w:rPr>
        <w:t>pric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плата за власть, за ее роль, за ее зна</w:t>
        <w:softHyphen/>
        <w:t>чение, действие или бездействие, которую платит общество в целом и люди в отдельности своим существованием, своим образом жизни, сво</w:t>
        <w:softHyphen/>
        <w:t>ей обеспеченностью или необеспеченностью. В особой мере это отно</w:t>
        <w:softHyphen/>
        <w:t>сится и к таким связанным с властью явлениям, как политика, революции</w:t>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Вятр Е. Социология политических отношений / Пер. с польск.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Прогресс, 1979. С. 158.</w:t>
      </w:r>
    </w:p>
    <w:p>
      <w:pPr>
        <w:pStyle w:val="FR1"/>
        <w:tabs>
          <w:tab w:val="clear" w:pos="708"/>
          <w:tab w:val="left" w:pos="0" w:leader="none"/>
        </w:tabs>
        <w:spacing w:before="10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изисы власти, общественные конфликты, войны, — их все более растущая цена, их зачастую тяжелые последствия.</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 xml:space="preserve">Специального упоминания заслуживает и ценность власти (англ. </w:t>
      </w:r>
      <w:r>
        <w:rPr>
          <w:rFonts w:cs="Times New Roman" w:ascii="Times New Roman" w:hAnsi="Times New Roman"/>
          <w:sz w:val="24"/>
          <w:lang w:val="en-US"/>
        </w:rPr>
        <w:t>value</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важность власти как социального института, как по</w:t>
        <w:softHyphen/>
        <w:t>рождения человеческого ума и практики, как постоянно совершенству</w:t>
        <w:softHyphen/>
        <w:t>емого института управления, влияния, упорядочения отношений в об</w:t>
        <w:softHyphen/>
        <w:t>ществе и рычага господства над отдельными людьми, и их группами, и огромными массами людей. И по сей день идеальная и нелегко дости</w:t>
        <w:softHyphen/>
        <w:t>жимая ценность власти — демократия, народовластие, народоправие в подлинном, истинном смысле этих высоких слов.</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 xml:space="preserve">Назовем, наконец, и ценности власти (англ. </w:t>
      </w:r>
      <w:r>
        <w:rPr>
          <w:rFonts w:cs="Times New Roman" w:ascii="Times New Roman" w:hAnsi="Times New Roman"/>
          <w:sz w:val="24"/>
          <w:lang w:val="en-US"/>
        </w:rPr>
        <w:t>value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w:t>
      </w:r>
      <w:r>
        <w:rPr>
          <w:rFonts w:cs="Times New Roman" w:ascii="Times New Roman" w:hAnsi="Times New Roman"/>
          <w:sz w:val="24"/>
          <w:lang w:val="en-US"/>
        </w:rPr>
        <w:t>values</w:t>
      </w:r>
      <w:r>
        <w:rPr>
          <w:rFonts w:cs="Times New Roman" w:ascii="Times New Roman" w:hAnsi="Times New Roman"/>
          <w:sz w:val="24"/>
        </w:rPr>
        <w:t xml:space="preserve"> </w:t>
      </w:r>
      <w:r>
        <w:rPr>
          <w:rFonts w:cs="Times New Roman" w:ascii="Times New Roman" w:hAnsi="Times New Roman"/>
          <w:sz w:val="24"/>
          <w:lang w:val="en-US"/>
        </w:rPr>
        <w:t>for</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1) явления, предметы, представляющие общественный инте</w:t>
        <w:softHyphen/>
        <w:t>рес и высоко оцененные населением как создания, порожденные той или иной властью (ее указы и декреты; ее шаги, меры, решения, дейст</w:t>
        <w:softHyphen/>
        <w:t>вия; материально-овеществленные объекты, сотворенные в годы прав</w:t>
        <w:softHyphen/>
        <w:t>ления данной власти); 2) вещи, явления, предметы, высоко ценимые са</w:t>
        <w:softHyphen/>
        <w:t>мой властью. Естественно, что в силу своей роли и возможностей власть, властители или обладают ими, или без большого труда могут иметь их и обладать ими.</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И вот теперь, подчеркнув и высокую цену, и безграничную цен</w:t>
        <w:softHyphen/>
        <w:t>ность власти, вдумаемся, как же власть оказалась вне своей науки. У об</w:t>
        <w:softHyphen/>
        <w:t>щества, его истории, экономики, политики, культуры, морали, армии, техники и т. д. свои науки есть. У социологии вообще за полторы сотни лет возникло свыше 250 отраслей и областей знания. А у власти пока что своей специализированной науки как не было, так практически еще и нет. И все же мы не сомневаемся, что теперь-то, наконец, после на</w:t>
        <w:softHyphen/>
        <w:t>ших публикаций, она будет.</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ГЛАВА </w:t>
      </w:r>
      <w:r>
        <w:rPr>
          <w:rFonts w:cs="Times New Roman" w:ascii="Times New Roman" w:hAnsi="Times New Roman"/>
          <w:b/>
          <w:bCs/>
          <w:sz w:val="24"/>
          <w:lang w:val="en-US"/>
        </w:rPr>
        <w:t>II</w:t>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b/>
          <w:bCs/>
          <w:sz w:val="24"/>
        </w:rPr>
        <w:t>ТРУДНЫЕ ПУТИ СТАНОВЛЕНИЯ КРАТОЛОГИИ</w:t>
      </w:r>
    </w:p>
    <w:p>
      <w:pPr>
        <w:pStyle w:val="Normal"/>
        <w:tabs>
          <w:tab w:val="clear" w:pos="708"/>
          <w:tab w:val="left" w:pos="0" w:leader="none"/>
        </w:tabs>
        <w:spacing w:lineRule="auto" w:line="218" w:before="1580" w:after="0"/>
        <w:ind w:right="-41" w:firstLine="820"/>
        <w:jc w:val="both"/>
        <w:rPr>
          <w:rFonts w:ascii="Times New Roman" w:hAnsi="Times New Roman" w:cs="Times New Roman"/>
          <w:sz w:val="24"/>
        </w:rPr>
      </w:pPr>
      <w:r>
        <w:rPr>
          <w:rFonts w:cs="Times New Roman" w:ascii="Times New Roman" w:hAnsi="Times New Roman"/>
          <w:sz w:val="24"/>
        </w:rPr>
        <w:t>Для того чтобы осмысленно подойти к разработке крупной совре</w:t>
        <w:softHyphen/>
        <w:t>менной научной проблемы — оформлению системы представлений о строении и содержании кратологии, мало сказать только о сегодняш</w:t>
        <w:softHyphen/>
        <w:t>нем понимании ее роли и значении в жизни человека и общества; надо хотя бы задуматься о том, как шло и продолжается формирование взглядов на власть, знаний о власти, и понять, почему же до сих пор не было, да и сейчас фактически еще нет общепризнанной и крайне необ</w:t>
        <w:softHyphen/>
        <w:t>ходимой науки о власти.</w:t>
      </w:r>
    </w:p>
    <w:p>
      <w:pPr>
        <w:pStyle w:val="Normal"/>
        <w:tabs>
          <w:tab w:val="clear" w:pos="708"/>
          <w:tab w:val="left" w:pos="0" w:leader="none"/>
        </w:tabs>
        <w:spacing w:lineRule="auto" w:line="218" w:before="420" w:after="0"/>
        <w:ind w:right="-41" w:hanging="0"/>
        <w:jc w:val="both"/>
        <w:rPr>
          <w:rFonts w:ascii="Times New Roman" w:hAnsi="Times New Roman" w:cs="Times New Roman"/>
          <w:sz w:val="24"/>
        </w:rPr>
      </w:pPr>
      <w:r>
        <w:rPr>
          <w:rFonts w:cs="Times New Roman" w:ascii="Times New Roman" w:hAnsi="Times New Roman"/>
          <w:b/>
          <w:bCs/>
          <w:sz w:val="24"/>
          <w:szCs w:val="22"/>
        </w:rPr>
        <w:t>1. О причинах отсутствия самостоятельной науки о власти в традиционной структуре знаний</w:t>
      </w:r>
    </w:p>
    <w:p>
      <w:pPr>
        <w:pStyle w:val="Normal"/>
        <w:tabs>
          <w:tab w:val="clear" w:pos="708"/>
          <w:tab w:val="left" w:pos="0" w:leader="none"/>
        </w:tabs>
        <w:spacing w:lineRule="auto" w:line="218" w:before="140" w:after="0"/>
        <w:ind w:right="-41" w:firstLine="360"/>
        <w:jc w:val="both"/>
        <w:rPr>
          <w:rFonts w:ascii="Times New Roman" w:hAnsi="Times New Roman" w:cs="Times New Roman"/>
          <w:sz w:val="24"/>
        </w:rPr>
      </w:pPr>
      <w:r>
        <w:rPr>
          <w:rFonts w:cs="Times New Roman" w:ascii="Times New Roman" w:hAnsi="Times New Roman"/>
          <w:sz w:val="24"/>
        </w:rPr>
        <w:t>Поскольку указанным образом вопрос в научном сообществе и в обществе в целом до сих пор вообще не ставился и коллективными уси</w:t>
        <w:softHyphen/>
        <w:t>лиями не обсуждался, следует, на наш взгляд, высказать вначале общие принципиальные соображения.</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Первое.</w:t>
      </w:r>
      <w:r>
        <w:rPr>
          <w:rFonts w:cs="Times New Roman" w:ascii="Times New Roman" w:hAnsi="Times New Roman"/>
          <w:sz w:val="24"/>
        </w:rPr>
        <w:t xml:space="preserve"> Собственно потребности в науке о власти у общества и у носителей власти не было и нет. К этому могли и могут вести следую</w:t>
        <w:softHyphen/>
        <w:t>щие причины.</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1. Власти былых времен полагали, а порой и доныне полагают, что они и сами все знают, и серьезной потребности в такого рода науке не испытывают. Максимум того, что им требуется, — это круг разумных и вместе с тем угодных советников, обслуживающего персонала и, разу</w:t>
        <w:softHyphen/>
        <w:t>меется, послушных подвластны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2. Потребности в этой науке может не быть и в том случае, если нет наработок в такой области знаний, если от нее нет никаких импульсов, не поступает никакой материал и давать и предлагать обществу и вла</w:t>
        <w:softHyphen/>
        <w:t>стям нечег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3. Серьезной потребности в такой науке может не быть и тогда, ко</w:t>
        <w:softHyphen/>
        <w:t>гда она сама хотя и имеет наработки, но своих идей не выдает, делать это боится и не делает, а сферу исследований в данной области считает опасной по их последствиям. Возьмите, к примеру, ситуацию тоталита</w:t>
        <w:softHyphen/>
        <w:t>ризма, преследований и массовых репрессий. Можно ли было в этих ус</w:t>
        <w:softHyphen/>
        <w:t>ловиях заикаться о какой-либо науке о власти, помимо угодливых ком</w:t>
        <w:softHyphen/>
        <w:t>ментариев и восхвалений по адресу высказываний "великого вождя на</w:t>
        <w:softHyphen/>
        <w:t>родов"? И разве такие времена теперь</w:t>
      </w:r>
      <w:r>
        <w:rPr>
          <w:rFonts w:cs="Times New Roman" w:ascii="Times New Roman" w:hAnsi="Times New Roman"/>
          <w:b/>
          <w:bCs/>
          <w:sz w:val="24"/>
        </w:rPr>
        <w:t xml:space="preserve"> </w:t>
      </w:r>
      <w:r>
        <w:rPr>
          <w:rFonts w:cs="Times New Roman" w:ascii="Times New Roman" w:hAnsi="Times New Roman"/>
          <w:sz w:val="24"/>
        </w:rPr>
        <w:t>уже везде и навсегда</w:t>
      </w:r>
      <w:r>
        <w:rPr>
          <w:rFonts w:cs="Times New Roman" w:ascii="Times New Roman" w:hAnsi="Times New Roman"/>
          <w:b/>
          <w:bCs/>
          <w:sz w:val="24"/>
        </w:rPr>
        <w:t xml:space="preserve"> </w:t>
      </w:r>
      <w:r>
        <w:rPr>
          <w:rFonts w:cs="Times New Roman" w:ascii="Times New Roman" w:hAnsi="Times New Roman"/>
          <w:sz w:val="24"/>
        </w:rPr>
        <w:t>безвозвратно канули в прошлое?</w:t>
      </w:r>
    </w:p>
    <w:p>
      <w:pPr>
        <w:pStyle w:val="Normal"/>
        <w:tabs>
          <w:tab w:val="clear" w:pos="708"/>
          <w:tab w:val="left" w:pos="0" w:leader="none"/>
        </w:tabs>
        <w:ind w:right="-41" w:hanging="0"/>
        <w:jc w:val="both"/>
        <w:rPr/>
      </w:pPr>
      <w:r>
        <w:rPr>
          <w:rFonts w:cs="Times New Roman" w:ascii="Times New Roman" w:hAnsi="Times New Roman"/>
          <w:i/>
          <w:iCs/>
          <w:sz w:val="24"/>
        </w:rPr>
        <w:t xml:space="preserve">         </w:t>
      </w:r>
      <w:r>
        <w:rPr>
          <w:rFonts w:cs="Times New Roman" w:ascii="Times New Roman" w:hAnsi="Times New Roman"/>
          <w:i/>
          <w:iCs/>
          <w:sz w:val="24"/>
        </w:rPr>
        <w:t>Второе.</w:t>
      </w:r>
      <w:r>
        <w:rPr>
          <w:rFonts w:cs="Times New Roman" w:ascii="Times New Roman" w:hAnsi="Times New Roman"/>
          <w:sz w:val="24"/>
        </w:rPr>
        <w:t xml:space="preserve"> Потребность в науке о власти самих власть имущих и тех, кто имеет дело с различными проявлениями власти, существует, но раз</w:t>
        <w:softHyphen/>
        <w:t>витой, разработанной, обоснованной системы знаний о власти все еще нет. А разве не близко к такому положению обстоят дела и сегодня в са</w:t>
        <w:softHyphen/>
        <w:t xml:space="preserve">мых разных странах? '           </w:t>
      </w:r>
      <w:r>
        <mc:AlternateContent>
          <mc:Choice Requires="wps">
            <w:drawing>
              <wp:anchor behindDoc="0" distT="25400" distB="25400" distL="50800" distR="50800" simplePos="0" locked="0" layoutInCell="0" allowOverlap="1" relativeHeight="2">
                <wp:simplePos x="0" y="0"/>
                <wp:positionH relativeFrom="column">
                  <wp:posOffset>-342265</wp:posOffset>
                </wp:positionH>
                <wp:positionV relativeFrom="paragraph">
                  <wp:posOffset>1067435</wp:posOffset>
                </wp:positionV>
                <wp:extent cx="2794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4699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37pt;mso-wrap-distance-left:4pt;mso-wrap-distance-right:4pt;mso-wrap-distance-top:2pt;mso-wrap-distance-bottom:2pt;margin-top:84.05pt;mso-position-vertical-relative:text;margin-left:-26.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firstLine="380"/>
        <w:jc w:val="both"/>
        <w:rPr>
          <w:rFonts w:ascii="Times New Roman" w:hAnsi="Times New Roman" w:cs="Times New Roman"/>
          <w:sz w:val="24"/>
        </w:rPr>
      </w:pPr>
      <w:r>
        <w:rPr>
          <w:rFonts w:cs="Times New Roman" w:ascii="Times New Roman" w:hAnsi="Times New Roman"/>
          <w:sz w:val="24"/>
        </w:rPr>
        <w:t>1. Власть имущие ищут своего рода научных доноров в интересах оптимальной управленческой деятельности, но найти их не могут, ибо пока нет необходимого круга ученых. Они еще не выросли, не сформи</w:t>
        <w:softHyphen/>
        <w:t>ровались и в нужную сферу не вошл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2. Власть ищет комплекс научных идей, но они разбросаны, рассре</w:t>
        <w:softHyphen/>
        <w:t>доточены, воедино не собраны. Поэтому впустую уходят здесь и силы, и средства, и расчеты, и надежды, и годы.</w:t>
      </w:r>
    </w:p>
    <w:p>
      <w:pPr>
        <w:pStyle w:val="Normal"/>
        <w:tabs>
          <w:tab w:val="clear" w:pos="708"/>
          <w:tab w:val="left" w:pos="0" w:leader="none"/>
        </w:tabs>
        <w:ind w:right="-41" w:hanging="0"/>
        <w:jc w:val="both"/>
        <w:rPr/>
      </w:pPr>
      <w:r>
        <w:rPr>
          <w:rFonts w:cs="Times New Roman" w:ascii="Times New Roman" w:hAnsi="Times New Roman"/>
          <w:i/>
          <w:iCs/>
          <w:sz w:val="24"/>
        </w:rPr>
        <w:t>Третье.</w:t>
      </w:r>
      <w:r>
        <w:rPr>
          <w:rFonts w:cs="Times New Roman" w:ascii="Times New Roman" w:hAnsi="Times New Roman"/>
          <w:sz w:val="24"/>
        </w:rPr>
        <w:t xml:space="preserve"> Идет взаимный процесс: потребность власть имущих в на</w:t>
        <w:softHyphen/>
        <w:t>уке о власти и тяга науки к власти — состояние, близкое к желанному в демократических условиях. Однако уже становится ясно, что наука о власти и сама власть до сих пор по большей части разлучены, разъеди</w:t>
        <w:softHyphen/>
        <w:t>нены. Даже названия "наука о власти" и тем более "кратология" факти</w:t>
        <w:softHyphen/>
        <w:t>чески не знакомы работникам органов государственной власти и рядо</w:t>
        <w:softHyphen/>
        <w:t>вым гражданам.</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Наука о власти в России, по существу, оказывалась ненужной ни в годы царизма, ни в годы после Октябрьской революции. Не очень нуж</w:t>
        <w:softHyphen/>
        <w:t>дались в ней и власть имущие за рубежом. По всей видимости, не хоте</w:t>
        <w:softHyphen/>
        <w:t>лось возможных обличений и тем более осуждения односторонности, непрофессионализма, безразличия к судьбам подданных. Не хотелось осмысления людьми властных реалий и протестов против злоупотреб</w:t>
        <w:softHyphen/>
        <w:t>лений властью, привилегий и незаслуженных благ властителей и</w:t>
      </w:r>
      <w:r>
        <w:rPr>
          <w:rFonts w:cs="Times New Roman" w:ascii="Times New Roman" w:hAnsi="Times New Roman"/>
          <w:b/>
          <w:bCs/>
          <w:sz w:val="24"/>
        </w:rPr>
        <w:t xml:space="preserve"> </w:t>
      </w:r>
      <w:r>
        <w:rPr>
          <w:rFonts w:cs="Times New Roman" w:ascii="Times New Roman" w:hAnsi="Times New Roman"/>
          <w:sz w:val="24"/>
        </w:rPr>
        <w:t>их ок</w:t>
        <w:softHyphen/>
        <w:t xml:space="preserve">ружения.    </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Мы только в самом общем плане приблизились к ответу на вопрос, почему до сих пор не было самостоятельной науки о власти. Обстоя</w:t>
        <w:softHyphen/>
        <w:t>тельный, объективный и по-своему исчерпывающий ответ на этот воп</w:t>
        <w:softHyphen/>
        <w:t>рос можно дать, лишь проанализировав состояние отечественной и ми</w:t>
        <w:softHyphen/>
        <w:t>ровой науки на разных этапах ее развития. А это требует целого комп</w:t>
        <w:softHyphen/>
        <w:t>лекса исследований на базе обширного фактического материала. В данной же книге целесообразно показать общие подходы к такого рода анализу.</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помним для начала, что в советские времена наука в целом и си</w:t>
        <w:softHyphen/>
        <w:t>стема образования, деятельность которых строго предопределялась правящей партией коммунистов, вовсе не нацеливались на изучение власти и властей разных видов, тем более государственной власти. Го</w:t>
        <w:softHyphen/>
        <w:t>ворить можно было, причем в хвалебных тонах, лишь о руководящей и направляющей роли КПСС и о преимуществах Советской власти. В са</w:t>
        <w:softHyphen/>
        <w:t>мой науке эти функции в первую очередь выполняли история КПСС, исторический материализм, политэкономия социализма, советское пра</w:t>
        <w:softHyphen/>
        <w:t>во, а с 1963 года — научный коммунизм.</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Фактически властная проблематика подменялась рассуждениями о политике — политической жизни советского общества, его политиче</w:t>
        <w:softHyphen/>
        <w:t>ской организации, достоинствах и преимуществах единственной поли</w:t>
        <w:softHyphen/>
        <w:t>тической партии и в целом — о преимуществах так называемой Совет</w:t>
        <w:softHyphen/>
        <w:t>ской (политической) власти, воплощающей в своем лице единство (а не разделение) законодательной и исполнительной властей. Разумеется, речь шла и о политической (классовой) борьбе как движущей силе ис</w:t>
        <w:softHyphen/>
        <w:t>тории, о расколе мира на два (политических) блока, о движущих (поли</w:t>
        <w:softHyphen/>
        <w:t>тических) силах современности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в буржуазном обществе упоминалась, но тут же и осужда</w:t>
        <w:softHyphen/>
        <w:t>лась. А получить целостное, системное представление о собственно власти (властях) нельзя было даже в курсах советского права, изучав</w:t>
        <w:softHyphen/>
        <w:t>ших "историю политических учений". На словах В. И. Ленина о том, что "новейшая философия так же партийна, как и две тысячи лет тому на</w:t>
        <w:softHyphen/>
        <w:t>зад", основывались утверждения о партийности науки вообще, о пар</w:t>
        <w:softHyphen/>
        <w:t>тийности любой науки и одновременно проводилась ее крайняя полити</w:t>
        <w:softHyphen/>
        <w:t>зац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 это практически не оставляло места для непредвзятого и глубо</w:t>
        <w:softHyphen/>
        <w:t>кого изучения, объективного анализа и строгой оценки такого ключе</w:t>
        <w:softHyphen/>
        <w:t>вого явления, как власть во всем богатстве ее содержания. Считалось обязательным провозглашать похвалы по адресу диктатуры пролетари</w:t>
        <w:softHyphen/>
        <w:t>ата, а с начала 60-х годов — общенародного социалистического госу</w:t>
        <w:softHyphen/>
        <w:t>дарст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Так, один</w:t>
      </w:r>
      <w:r>
        <w:rPr>
          <w:rFonts w:cs="Times New Roman" w:ascii="Times New Roman" w:hAnsi="Times New Roman"/>
          <w:b/>
          <w:bCs/>
          <w:sz w:val="24"/>
        </w:rPr>
        <w:t xml:space="preserve"> </w:t>
      </w:r>
      <w:r>
        <w:rPr>
          <w:rFonts w:cs="Times New Roman" w:ascii="Times New Roman" w:hAnsi="Times New Roman"/>
          <w:sz w:val="24"/>
        </w:rPr>
        <w:t>из фундаментальных и лучших по тем временам учебни</w:t>
        <w:softHyphen/>
        <w:t>ков для юридических институтов и факультетов — "История политиче</w:t>
        <w:softHyphen/>
        <w:t>ских учений" начинался следующими суждениями и установками: "Сре</w:t>
        <w:softHyphen/>
        <w:t>ди общественных наук важное место занимает история политических учений. Задача этой науки состоит в изучении истории идеологической борьбы, происходящей в области политических идей и учений, борьбы передовых мыслителей прошлого с защитниками старых порядков и от</w:t>
        <w:softHyphen/>
        <w:t>живших учреждений. Курс должен показать роль передовых идей и уче</w:t>
        <w:softHyphen/>
        <w:t>ний в борьбе с идеологиями, враждебными делу демократии и социализ</w:t>
        <w:softHyphen/>
        <w:t>ма, ознакомить с современной реакционной идеологией и ее историче</w:t>
        <w:softHyphen/>
        <w:t>скими корнями. Курс вооружает знанием истории возникновения и развития марксистско-ленинской политической теории, обогащавшей</w:t>
        <w:softHyphen/>
        <w:t>ся и обогащающейся непрестанно все новыми положениями в результа</w:t>
        <w:softHyphen/>
        <w:t>те опыта революционной борьбы рабочего класса, в идеологической борьбе с буржуазными и мелкобуржуазными идеями и учениями... Ста</w:t>
        <w:softHyphen/>
        <w:t>рые политические, правовые и иные взгляды, служащие интересам от</w:t>
        <w:softHyphen/>
        <w:t>живающих сил общества, тормозят его развитие, мешают движению общества вперед. Наоборот, новые взгляды, идеи, теории, служащие интересам передовых сил общества, облегчают развитие общ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ожно долго продолжать цитировать этот учебник, но ясно, что при такого рода продиктованных сверху главных политических, идео</w:t>
        <w:softHyphen/>
        <w:t>логических установках трудно было ждать от него какой-то серьезной постановки вопроса собственно о феномене власти, о ее сущности, со</w:t>
        <w:softHyphen/>
        <w:t>держании, многообразии, типах, видах, о науке о власти и т. д. А ведь кроме этого учебника, казалось бы, способного обоснованно и глубоко поставить и осветить тему власти, других изданий в то время не было вообщ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ак видим,</w:t>
      </w:r>
      <w:r>
        <w:rPr>
          <w:rFonts w:cs="Times New Roman" w:ascii="Times New Roman" w:hAnsi="Times New Roman"/>
          <w:b/>
          <w:bCs/>
          <w:sz w:val="24"/>
        </w:rPr>
        <w:t xml:space="preserve"> </w:t>
      </w:r>
      <w:r>
        <w:rPr>
          <w:rFonts w:cs="Times New Roman" w:ascii="Times New Roman" w:hAnsi="Times New Roman"/>
          <w:sz w:val="24"/>
        </w:rPr>
        <w:t>не только на проблематику науки о власти, но даже и на обстоятельное изложение сопутствующей политическим учениям вла</w:t>
        <w:softHyphen/>
        <w:t>стной (кратологической) проблематики единственный в данной области знания учебник в нашей огромной стране нацелен не был. Правда, от</w:t>
        <w:softHyphen/>
        <w:t>дадим должное научной добросовестности коллектива авторов, кото</w:t>
        <w:softHyphen/>
        <w:t>рые тем не менее к проблематике власти в своем учебнике обращают</w:t>
        <w:softHyphen/>
        <w:t>ся неоднократн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днако сама проблематика власти — ключевая для жизни общества— не была выдвинута в центр внимания, необходимость иметь специализированную</w:t>
      </w:r>
    </w:p>
    <w:p>
      <w:pPr>
        <w:pStyle w:val="Normal"/>
        <w:tabs>
          <w:tab w:val="clear" w:pos="708"/>
          <w:tab w:val="left" w:pos="0" w:leader="none"/>
        </w:tabs>
        <w:spacing w:before="180" w:after="0"/>
        <w:ind w:right="-41" w:hanging="0"/>
        <w:jc w:val="both"/>
        <w:rPr/>
      </w:pPr>
      <w:r>
        <w:rPr>
          <w:rFonts w:cs="Times New Roman" w:ascii="Times New Roman" w:hAnsi="Times New Roman"/>
          <w:i/>
          <w:iCs/>
          <w:sz w:val="24"/>
        </w:rPr>
        <w:t>* История политических учений / Под ред. С. Ф. Кечекьяна</w:t>
      </w:r>
      <w:r>
        <w:rPr>
          <w:rFonts w:cs="Times New Roman" w:ascii="Times New Roman" w:hAnsi="Times New Roman"/>
          <w:b/>
          <w:bCs/>
          <w:i/>
          <w:iCs/>
          <w:sz w:val="24"/>
        </w:rPr>
        <w:t xml:space="preserve"> </w:t>
      </w:r>
      <w:r>
        <w:rPr>
          <w:rFonts w:cs="Times New Roman" w:ascii="Times New Roman" w:hAnsi="Times New Roman"/>
          <w:i/>
          <w:iCs/>
          <w:sz w:val="24"/>
        </w:rPr>
        <w:t>и 'Г. И. Федьки-</w:t>
      </w:r>
      <w:r>
        <mc:AlternateContent>
          <mc:Choice Requires="wps">
            <w:drawing>
              <wp:anchor behindDoc="0" distT="25400" distB="25400" distL="50800" distR="50800" simplePos="0" locked="0" layoutInCell="0" allowOverlap="1" relativeHeight="3">
                <wp:simplePos x="0" y="0"/>
                <wp:positionH relativeFrom="column">
                  <wp:posOffset>-367665</wp:posOffset>
                </wp:positionH>
                <wp:positionV relativeFrom="paragraph">
                  <wp:posOffset>203835</wp:posOffset>
                </wp:positionV>
                <wp:extent cx="279400" cy="876300"/>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8763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69pt;mso-wrap-distance-left:4pt;mso-wrap-distance-right:4pt;mso-wrap-distance-top:2pt;mso-wrap-distance-bottom:2pt;margin-top:16.05pt;mso-position-vertical-relative:text;margin-left:-28.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на. М.: Госюриздат, 1960. С. 7—8.</w:t>
      </w:r>
    </w:p>
    <w:p>
      <w:pPr>
        <w:pStyle w:val="FR1"/>
        <w:tabs>
          <w:tab w:val="clear" w:pos="708"/>
          <w:tab w:val="left" w:pos="0" w:leader="none"/>
        </w:tabs>
        <w:spacing w:before="12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уку о власти не осмыслена, возможность вычленить и изложить историю становления знаний о власти не использована, тре</w:t>
        <w:softHyphen/>
        <w:t>буемая систематизация такого рода знаний, в частности применительно ко времени издания учебника, не проведена. И не сделано это все имен</w:t>
        <w:softHyphen/>
        <w:t>но потому, что на первом плане стояли вопросы идеологической, клас</w:t>
        <w:softHyphen/>
        <w:t>совой борьбы, политики и "партийности" наук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ейчас, по прошествии многих лет, уже нельзя не видеть, что за не</w:t>
        <w:softHyphen/>
        <w:t>малым числом добрых явлений и сторон нашего былого бытия оста</w:t>
        <w:softHyphen/>
        <w:t>лись не реализованными огромные пласты времени и возможностей, потраченных не на всестороннее образование, а на усвоение односто</w:t>
        <w:softHyphen/>
        <w:t>ронних догматических трактовок, на пустопорожнюю политическую трескотню, на поддержание непрерывной готовности к идеологиче</w:t>
        <w:softHyphen/>
        <w:t>ской, политической борьбе с противником. А главное, остались далеко не реализованными реальные возможности намного лучше устроить и жизнь, и власть и намного лучше прожить свои жизни. Впрочем, и ны</w:t>
        <w:softHyphen/>
        <w:t>не, хотя уже по другим причинам, это разбазаривание и растранжирива</w:t>
        <w:softHyphen/>
        <w:t>ние уникальных человеческих жизней и судеб все еще далеко не пре</w:t>
        <w:softHyphen/>
        <w:t>кращен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о обратимся и к не очень уж далекому прошлому. В 1983 году вы</w:t>
        <w:softHyphen/>
        <w:t>шел вторым изданием удачный учебник 3. М. Черниловского "Всеоб</w:t>
        <w:softHyphen/>
        <w:t>щая история государства и права". И даже этот авторитетный, знающий ученый дает всего лишь следующее определение: "Предметом науки и учебного курса всеобщей истории государства и права являются общие закономерности и специфические черты происхождения государства и права как в целом, так и в определенных регионах и странах, сущность и особенные формы государства и права, их развитие и функциониро</w:t>
        <w:softHyphen/>
        <w:t>вание, всеобщая история государства и права в ее основных чертах и особенностях, определяемых объективно обусловленными интересами политически господствующих классов общества, соотношением классо</w:t>
        <w:softHyphen/>
        <w:t>вых сил, классовой борьбой, а в том, что относится к истории эксплуа</w:t>
        <w:softHyphen/>
        <w:t>таторских формаций, — разложение и гибель одних государств, одних систем права и их замена другим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облематика власти, и прежде всего государственной власти, пря</w:t>
        <w:softHyphen/>
        <w:t>мого отражения в приведенном определении не находит, хотя она как бы незримо присутствует за рассуждениями о государстве, господству</w:t>
        <w:softHyphen/>
        <w:t>ющих классах, классовой борьбе, об эксплуататорских формация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Говорить о власти было не принято, а ведь, по существу, мы имеем дело в первую очередь с государственной властью, из потребностей ус</w:t>
        <w:softHyphen/>
        <w:t>тановления, поддержания, защиты которой и проистекает необходи</w:t>
        <w:softHyphen/>
        <w:t>мость успешного утверждения государства, основательной разработки права, умелого проведения политики, выработки идеологии и неустан</w:t>
        <w:softHyphen/>
        <w:t>ного ведения той самой борьбы (политической, идеологической, клас</w:t>
        <w:softHyphen/>
        <w:t xml:space="preserve">совой), о которой так охотно толкует марксизм.                 </w:t>
      </w:r>
      <w:r>
        <w:rPr>
          <w:rFonts w:cs="Times New Roman" w:ascii="Times New Roman" w:hAnsi="Times New Roman"/>
          <w:sz w:val="24"/>
          <w:vertAlign w:val="superscript"/>
        </w:rPr>
        <w:t>!</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омимо права в других науках и учебных дисциплинах до самого момента распада СССР речь о власти специально не шла. И это было вопреки всем оптимистическим политико-идеологическим утверждени</w:t>
        <w:softHyphen/>
        <w:t>ям предшествовавших десятилетий о восходящем развитии СССР и со</w:t>
        <w:softHyphen/>
        <w:t>циализма, его полной и окончательной победе, а также об историче</w:t>
        <w:softHyphen/>
        <w:t>ской обреченности и неизбежности гибели "загнивающего" капиталистическог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360"/>
        <w:jc w:val="both"/>
        <w:rPr>
          <w:rFonts w:ascii="Times New Roman" w:hAnsi="Times New Roman" w:cs="Times New Roman"/>
          <w:i/>
          <w:i/>
          <w:iCs/>
          <w:sz w:val="24"/>
        </w:rPr>
      </w:pPr>
      <w:r>
        <w:rPr>
          <w:rFonts w:cs="Times New Roman" w:ascii="Times New Roman" w:hAnsi="Times New Roman"/>
          <w:i/>
          <w:iCs/>
          <w:sz w:val="24"/>
          <w:szCs w:val="16"/>
        </w:rPr>
        <w:t>* Черниловский 3. М. Всеобщая история государства и права (история го</w:t>
        <w:softHyphen/>
        <w:t>сударства и права зарубежных стран): Учебник. 2-е изд., перераб. и доп. М.: Вы</w:t>
        <w:softHyphen/>
        <w:t>сшая школа,1983. С. 13.</w:t>
      </w:r>
    </w:p>
    <w:p>
      <w:pPr>
        <w:pStyle w:val="Normal"/>
        <w:tabs>
          <w:tab w:val="clear" w:pos="708"/>
          <w:tab w:val="left" w:pos="0" w:leader="none"/>
        </w:tabs>
        <w:spacing w:lineRule="auto" w:line="218"/>
        <w:ind w:right="-41" w:hanging="0"/>
        <w:jc w:val="both"/>
        <w:rPr>
          <w:rFonts w:ascii="Times New Roman" w:hAnsi="Times New Roman" w:cs="Times New Roman"/>
          <w:i/>
          <w:i/>
          <w:iCs/>
          <w:sz w:val="24"/>
          <w:szCs w:val="72"/>
        </w:rPr>
      </w:pPr>
      <w:r>
        <w:rPr>
          <w:rFonts w:cs="Times New Roman" w:ascii="Times New Roman" w:hAnsi="Times New Roman"/>
          <w:i/>
          <w:iCs/>
          <w:sz w:val="24"/>
          <w:szCs w:val="72"/>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я и буржуазных государств. Казалось бы, следовало не только хвалить социалистическую власть, но и демонстрировать ее ре</w:t>
        <w:softHyphen/>
        <w:t>альные дела, анализировать ее структуры, механизмы и технологии, раскрывать интеллектуальный потенциал и тайны мастерства. Однако ее реалиям фактически, по существу, внимания не уделялось. А может быть, речь о власти не шла потому, что это показывало бы настоящего обладателя власти и его ответственность? Больше всего говорилось о будущем, о том, что должно быть, рисовались утопические картины времен, когда и самого государства уже не будет, а на смену ему придет коммунистическое общественное самоуправление, при котором можно, очевидно, и без власти обойтис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пробуем еще шире взглянуть на проблему отсутствия науки о власти в былые советские и иные времена. Совершим еще один поучи</w:t>
        <w:softHyphen/>
        <w:t>тельный для науки экскурс, который может способствовать пониманию места и роли властной проблематики, а также преобладавших в нашем советском прошлом своего рода традиций в осмыслении и освещении фундаментального социокультурного феномена —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десь особо показательны публикации разнообразных энциклопе</w:t>
        <w:softHyphen/>
        <w:t>дий и словарей, призванных излагать краткую и емкую характеристику наиболее распространенных и значимых явлений, а также отражающих их понятий и термин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же освещались феномен и понятие "власть" с учетом накоплен</w:t>
        <w:softHyphen/>
        <w:t>ного опыта и своеобразия марксистской трактовки в последнее десяти</w:t>
        <w:softHyphen/>
        <w:t>летие Советск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 большей части в такого рода изданиях речь о власти как явле</w:t>
        <w:softHyphen/>
        <w:t>нии не шла, почти не упоминалась даже собственно государственная власть. Мы не будем называть имена авторов, составителей словарей, руководителей авторских коллективов. Такую позицию диктовало вре</w:t>
        <w:softHyphen/>
        <w:t>мя, а еще точнее — идеологические ориентиры правившей партии. Ска</w:t>
        <w:softHyphen/>
        <w:t>зать же об отсутствии внимания к проблемам власти в этих публикаци</w:t>
        <w:softHyphen/>
        <w:t>ях надо. Они требуют своего исследования, хотя похоже, что с уходом в прошлое времен правления КПСС безвозвратно канет в прошлое и ка</w:t>
        <w:softHyphen/>
        <w:t>кой-либо интерес ко всей подобной литературе ушедших дн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ратимся к фактам. В одном из самых обстоятельных советских изданий — пятитомной "Философской энциклопедии" (4500 терминов-статей) в ее первом томе (М., I960) статьи "Власть" не было вообще. И это при всем философском значении феномена власти и множестве мыслителей, обращавшихся к теме власти на протяжении тысячелет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оследнем издании "Краткого политического словаря" статьи "Власть" не было, отсутствовала и статья "Государственная власть". О власти не упоминалось даже в статье "Политическая наука" (политология) и лишь в общем плане говорилось в статье "Государст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предлагал статей "Власть" и "Государственная власть" и "Крат</w:t>
        <w:softHyphen/>
        <w:t>кий словарь по научному коммунизму", а государство в одноименной статье характеризовалось как "организация политической власти эко</w:t>
        <w:softHyphen/>
        <w:t>номически господствующего класса для обеспечения управления соци</w:t>
        <w:softHyphen/>
        <w:t>альными процессами, целостности и стабильности развития обществен</w:t>
        <w:softHyphen/>
        <w:t>ного организм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Юридический энциклопедический словарь" включал лишь статью "Власть государственная", объясняя, что это — "политическое руководст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xml:space="preserve">Краткий политический словарь. 5-е изд., доп. М., 1988. С. 89—91, 324. </w:t>
      </w:r>
      <w:r>
        <mc:AlternateContent>
          <mc:Choice Requires="wps">
            <w:drawing>
              <wp:anchor behindDoc="0" distT="25400" distB="25400" distL="50800" distR="50800" simplePos="0" locked="0" layoutInCell="0" allowOverlap="1" relativeHeight="4">
                <wp:simplePos x="0" y="0"/>
                <wp:positionH relativeFrom="column">
                  <wp:posOffset>-367665</wp:posOffset>
                </wp:positionH>
                <wp:positionV relativeFrom="paragraph">
                  <wp:posOffset>76835</wp:posOffset>
                </wp:positionV>
                <wp:extent cx="279400" cy="977900"/>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9779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77pt;mso-wrap-distance-left:4pt;mso-wrap-distance-right:4pt;mso-wrap-distance-top:2pt;mso-wrap-distance-bottom:2pt;margin-top:6.05pt;mso-position-vertical-relative:text;margin-left:-28.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xml:space="preserve"> </w:t>
      </w:r>
      <w:r>
        <w:rPr>
          <w:rFonts w:cs="Times New Roman" w:ascii="Times New Roman" w:hAnsi="Times New Roman"/>
          <w:i/>
          <w:iCs/>
          <w:sz w:val="24"/>
          <w:szCs w:val="16"/>
        </w:rPr>
        <w:t>** Краткий словарь по научному коммунизму. М., 1989. С. 54.</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ществом при помощи государственного аппарата; выступает в качестве орудия осуществления общеобязательной воли господствую</w:t>
        <w:softHyphen/>
        <w:t>щего класса или всего общества. Власть государственная состоит в том, что она проводит в жизнь волю господствующего класса при помощи го</w:t>
        <w:softHyphen/>
        <w:t>сударственного аппарата, особых опирающихся на отряды вооруженных людей принудительных учреждений (армию, полицию, тюрьмы и т. п.)"*.</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 содержали статей о власти и многие другие идеологически ори</w:t>
        <w:softHyphen/>
        <w:t>ентированные издания словарей; А ведь, казалось бы, они должны бы</w:t>
        <w:softHyphen/>
        <w:t>ли ориентироваться на разъяснение читателям сути, содержания, специ</w:t>
        <w:softHyphen/>
        <w:t>фики этого важнейшего социокультурного феномена и, более того, формировать соответствующее отношение к власти. В их числе слова</w:t>
        <w:softHyphen/>
        <w:t>ри: "Коммунистическое воспитание" (М., 1984); "Словарь по партийно</w:t>
        <w:softHyphen/>
        <w:t>му строительству" (М., 1987); "Краткий педагогический словарь пропа</w:t>
        <w:softHyphen/>
        <w:t>гандиста" (М., 1988); "Управление экономикой" (М., 1986); "Современ</w:t>
        <w:softHyphen/>
        <w:t>ная социал-демократия" (М., 1990).</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месте с тем, давая общую характеристику столь специфических изданий, как словари и энциклопедии, нельзя не отметить высокий ин</w:t>
        <w:softHyphen/>
        <w:t>теллектуальный и профессиональный уровень многих авторских колле</w:t>
        <w:softHyphen/>
        <w:t>ктивов и конкретных ученых. Именно поэтому еще в советское время вопросы о власти, несмотря ни на что, все-таки ставились в ряде изда</w:t>
        <w:softHyphen/>
        <w:t>ний, привлекая внимание к многогранности и своего рода неисчерпае</w:t>
        <w:softHyphen/>
        <w:t>мости феномена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Так, "Советский энциклопедический словарь" в краткой, но емкой статье отмечал: "Власть — в общем смысле способность и возможность оказывать определяющее воздействие на деятельность, поведение лю</w:t>
        <w:softHyphen/>
        <w:t>дей с помощью каких-либо средств — воли, авторитета, права, насилия (родительского, государственного, экономического и др.); политиче</w:t>
        <w:softHyphen/>
        <w:t>ское господство, система государственных орган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Философский энциклопедический словарь" опубликовал развер</w:t>
        <w:softHyphen/>
        <w:t>нутую статью Ф. М. Бурлацкого "Власть". Фактически повторяя приве</w:t>
        <w:softHyphen/>
        <w:t>денную выше формулировку, автор далее подчеркивал: "Научный под</w:t>
        <w:softHyphen/>
        <w:t>ход к определению власти требует учета множественности ее проявле</w:t>
        <w:softHyphen/>
        <w:t>ний в обществе, а следовательно, выяснения специфических особенностей отдельных ее видов — экономической, политической (в том числе государственной, общественной), семейной; разграничения классовой, групповой, личной власти, которые переплетаются между собой, но не сводятся друг к другу; разграничения особенностей, форм и методов проявления власти в различных социальных, экономических и политических системах. Если в антагонистическом обществе главной характеристикой власти являются отношения господства и подчинения, то в социалистическом обществе на смену им все более приходят отно</w:t>
        <w:softHyphen/>
        <w:t>шения, основанные на убеждении, руководстве, влиянии, контроле"***. "Философский словарь" в статье "Власть" отмечал, что "к основным формам проявления власти относятся господство, руководство, управ</w:t>
        <w:softHyphen/>
        <w:t>ление, организация, контроль"****.</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тоит обратиться и к "Словарю синонимов русского языка". В нем говорилось: "Власть — 1. Кормило правления (или власти, государст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szCs w:val="16"/>
        </w:rPr>
        <w:t>* Юридический энциклопедический словарь. М., 1984. С. 4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оветский энциклопедический словарь. М.: Советская энциклопедия, 1980. С. 23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философский энциклопедический словарь. М., 1983.</w:t>
      </w:r>
      <w:r>
        <w:rPr>
          <w:rFonts w:cs="Times New Roman" w:ascii="Times New Roman" w:hAnsi="Times New Roman"/>
          <w:b/>
          <w:bCs/>
          <w:i/>
          <w:iCs/>
          <w:sz w:val="24"/>
          <w:szCs w:val="16"/>
        </w:rPr>
        <w:t xml:space="preserve"> С. 85.</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философский словарь. 5-е изд. М., 1986. С. 68.</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книжн.); бразды правления (высок.); владычество (устар. и высок.) как символ власти монарха: престол, трон, корона, скипетр (в царской Рос</w:t>
        <w:softHyphen/>
        <w:t>сии: шапка Мономаха). 2. См. Полномочия. 3.</w:t>
      </w:r>
      <w:r>
        <w:rPr>
          <w:rFonts w:cs="Times New Roman" w:ascii="Times New Roman" w:hAnsi="Times New Roman"/>
          <w:b/>
          <w:bCs/>
          <w:sz w:val="24"/>
        </w:rPr>
        <w:t xml:space="preserve"> </w:t>
      </w:r>
      <w:r>
        <w:rPr>
          <w:rFonts w:cs="Times New Roman" w:ascii="Times New Roman" w:hAnsi="Times New Roman"/>
          <w:sz w:val="24"/>
        </w:rPr>
        <w:t>См. Правительство. 4. См. Могущест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1988 году обстоятельная статья "Власть" была опубликована в первом в СССР словаре по социологии (400 статей). Правда, в духе тех времен статья завершалась утверждением, что "в условиях коммунисти</w:t>
        <w:softHyphen/>
        <w:t>ческого общественного самоуправления отомрет основной институт по</w:t>
        <w:softHyphen/>
        <w:t>литической власти — государство, однако сохранятся руководство и уп</w:t>
        <w:softHyphen/>
        <w:t>равление, которые утратят политическое содержа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конец, еще в советское время был подготовлен под редакцией автора данной книги первый в нашей стране "Политологический сло</w:t>
        <w:softHyphen/>
        <w:t>варь", авторы которого (а их 49 человек) объективно оценивали поли</w:t>
        <w:softHyphen/>
        <w:t>тическую лексику современности. Основное содержание словаря и по сей день не утратило своей актуальности и значимости. В статье "Власть" удалось изложить те основные идеи, которые получают раз</w:t>
        <w:softHyphen/>
        <w:t>витие и в данной книг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сле 1991 года в связи с изменением общественно-политиче</w:t>
        <w:softHyphen/>
        <w:t>ской и собственно властной ситуации, несмотря на огромные трудно</w:t>
        <w:softHyphen/>
        <w:t>сти в исследовательской и издательской деятельности, возникли тем не менее новые, более благоприятные возможности и условия для разработки собственно проблем власти и науки о власти — кратологии, как ее именует автор в печати с октября 1991 года****. В насто</w:t>
        <w:softHyphen/>
        <w:t>ящее время постепенно утверждается взгляд на власть как на широ</w:t>
        <w:softHyphen/>
        <w:t>кое, многогранное, фундаментальное социальное явление, уникаль</w:t>
        <w:softHyphen/>
        <w:t>ный феномен, требующий масштабного видения и умения выделять в нем власть определяющую, главную — государственную, а не по</w:t>
        <w:softHyphen/>
        <w:t>литическу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качестве еще одного примера приведем определение власти, дан</w:t>
        <w:softHyphen/>
        <w:t>ное в "Иллюстрированном энциклопедическом словаре", впервые вы</w:t>
        <w:softHyphen/>
        <w:t>пущенном в нашей стране и содержащем 18 тыс. статей. "Власть, в об</w:t>
        <w:softHyphen/>
        <w:t>щем смысле — способность и возможность оказывать определяющее воздействие на деятельность, поведение людей с помощью каких-либо средств— воли, авторитета, права, насилия (родительская власть, госу</w:t>
        <w:softHyphen/>
        <w:t>дарственная, экономическая и другие); политическое господство, систе</w:t>
        <w:softHyphen/>
        <w:t>ма государственных органов"*****. Здесь в отличие от многих россий</w:t>
        <w:softHyphen/>
        <w:t>ских изданий по политологии утверждается крупномасштабный взгляд на власть и возможность выделения самостоятельных типов и видов власти. Наши же политологи в большинстве своем продолжают до сих пор толковать только о политической власти как о главном ее типе. Но разве можно не видеть, что нынешней государственной власти, хотя и политической по характеру, противостоит сейчас иная политическая власть — власть в рядах оппозиции, практически не имеющая с государ</w:t>
        <w:softHyphen/>
        <w:t>ственной властью ничего обще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220"/>
        <w:jc w:val="both"/>
        <w:rPr>
          <w:rFonts w:ascii="Times New Roman" w:hAnsi="Times New Roman" w:cs="Times New Roman"/>
          <w:sz w:val="24"/>
        </w:rPr>
      </w:pPr>
      <w:r>
        <w:rPr>
          <w:rFonts w:cs="Times New Roman" w:ascii="Times New Roman" w:hAnsi="Times New Roman"/>
          <w:sz w:val="24"/>
          <w:szCs w:val="16"/>
        </w:rPr>
        <w:t>* Словарь синонимов русского языка: ок. 9000 синонимических рядов. 5-е •</w:t>
      </w:r>
      <w:r>
        <w:rPr>
          <w:rFonts w:cs="Times New Roman" w:ascii="Times New Roman" w:hAnsi="Times New Roman"/>
          <w:sz w:val="24"/>
          <w:szCs w:val="16"/>
          <w:lang w:val="en-US"/>
        </w:rPr>
        <w:t>A</w:t>
      </w:r>
      <w:r>
        <w:rPr>
          <w:rFonts w:cs="Times New Roman" w:ascii="Times New Roman" w:hAnsi="Times New Roman"/>
          <w:sz w:val="24"/>
          <w:szCs w:val="16"/>
        </w:rPr>
        <w:t>.</w:t>
      </w:r>
      <w:r>
        <w:rPr>
          <w:rFonts w:cs="Times New Roman" w:ascii="Times New Roman" w:hAnsi="Times New Roman"/>
          <w:sz w:val="24"/>
          <w:szCs w:val="16"/>
          <w:lang w:val="en-US"/>
        </w:rPr>
        <w:t>M</w:t>
      </w:r>
      <w:r>
        <w:rPr>
          <w:rFonts w:cs="Times New Roman" w:ascii="Times New Roman" w:hAnsi="Times New Roman"/>
          <w:sz w:val="24"/>
          <w:szCs w:val="16"/>
        </w:rPr>
        <w:t>., 1986. С. 66—67.</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szCs w:val="16"/>
        </w:rPr>
        <w:t>** Краткий словарь по социологии. М., 1988. С. 30.</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szCs w:val="16"/>
        </w:rPr>
        <w:t>*** Политологический словарь / Сост. Р. Г. Григорян, А. А. Когтева, Т. А. Ма</w:t>
        <w:softHyphen/>
        <w:t>лыгина, В. Г. Смольков, В. Ф. Халипов. Киев: ИнноЦентр, 1991. С. 27—28.</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szCs w:val="16"/>
        </w:rPr>
        <w:t>**** Партийная жизнь. 1991. № 19. С. 51.</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szCs w:val="16"/>
        </w:rPr>
        <w:t>***** Иллюстрированный энциклопедический словарь. М.: Большая Рос</w:t>
        <w:softHyphen/>
        <w:t>сийская Энциклопедия, 1995. С. 134.</w:t>
      </w:r>
    </w:p>
    <w:p>
      <w:pPr>
        <w:pStyle w:val="FR1"/>
        <w:tabs>
          <w:tab w:val="clear" w:pos="708"/>
          <w:tab w:val="left" w:pos="0" w:leader="none"/>
        </w:tabs>
        <w:spacing w:before="10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настоящее время проблематика власти, особенно власти государ</w:t>
        <w:softHyphen/>
        <w:t>ственной, в частности, в связи с принятием Конституции Российской Фе</w:t>
        <w:softHyphen/>
        <w:t>дерации 1993 года, пронизанной идеей и формулировками государствен</w:t>
        <w:softHyphen/>
        <w:t>ной (а не политической) власти, стала выходить на подобающее ей цен</w:t>
        <w:softHyphen/>
        <w:t>тральное место. И если словарей социокультурного, гуманитарного профиля издается сейчас еще немного, их уже начинает пронизывать идея власти и проблема потребности в знаниях о власти*. Автору дан</w:t>
        <w:softHyphen/>
        <w:t>ной книги удалось в таких изданиях, как "Словарь делового человека" (1994) и "Политологический словарь" (1995), не только зафиксировать идею кратологии — науки о власти, но и в ряде словарных статей про</w:t>
        <w:softHyphen/>
        <w:t>вести характеристику этого нового научного направления, новой само</w:t>
        <w:softHyphen/>
        <w:t>стоятельной области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числу последних справочных изданий можно отнести подготов</w:t>
        <w:softHyphen/>
        <w:t>ленный с участием автора данной книги словарь "Власть. Политика. Го</w:t>
        <w:softHyphen/>
        <w:t>сударственная служба" (1996). Из 900 терминов и понятий, освещенных в нем, собственно к проблематике власти относится 600 понятий***. Увенчивается весь этот теоретический труд изданием кратологического словаря "Власть" с обстоятельной статьей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демократизация приоткрывает возможность вникнуть в воп</w:t>
        <w:softHyphen/>
        <w:t>росы власти, властеведения, то откладывать ее использование на буду</w:t>
        <w:softHyphen/>
        <w:t>щее нельзя. Так или иначе, а потребность в развитии науки о власти уже возникла, и пришла пора усилить внимание к властной теории и прак</w:t>
        <w:softHyphen/>
        <w:t>тике. Резервы для этого у нас имеются, теоретический потенциал во многом наработан, методология рационального построения здания нау</w:t>
        <w:softHyphen/>
        <w:t>ки из массива накопленных идей во многом сложилас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месте с тем надо ясно сознавать, что не только российские, но и зарубежные ученые далеко не всегда уходили вперед в разработке нау</w:t>
        <w:softHyphen/>
        <w:t>ки о власти и нередко признавали это. Можно согласиться с выводом Мишеля Фуко, приводимым В. А. Подорогой, что "теория власти как основа глобального политического анализа еще не создана и все реаль</w:t>
        <w:softHyphen/>
        <w:t>ные проявления власти продолжают и по сей день оставаться чем-то за</w:t>
        <w:softHyphen/>
        <w:t>гадочным, неопознанным, даже демонически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зревшие задачи углубленной разработки науки о власти приоб</w:t>
        <w:softHyphen/>
        <w:t>ретают сегодня особый, можно сказать, судьбоносный смысл и для Рос</w:t>
        <w:softHyphen/>
        <w:t>сии, и для других государств в силу ряда первостепенных причин. Здесь и приход к власти во всей ее вертикали многих новых молодых людей, и скудость рынка властных идей у теоретиков. Это и назревшая потреб</w:t>
        <w:softHyphen/>
        <w:t>ность новых идей в условиях реформ и перехода к рынку, в услов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380"/>
        <w:jc w:val="both"/>
        <w:rPr>
          <w:rFonts w:ascii="Times New Roman" w:hAnsi="Times New Roman" w:cs="Times New Roman"/>
          <w:sz w:val="24"/>
        </w:rPr>
      </w:pPr>
      <w:r>
        <w:rPr>
          <w:rFonts w:cs="Times New Roman" w:ascii="Times New Roman" w:hAnsi="Times New Roman"/>
          <w:sz w:val="24"/>
          <w:szCs w:val="16"/>
        </w:rPr>
        <w:t>* Политология: Энциклопедический словарь/Общ, ред. и сост. Ю И. Аверья</w:t>
        <w:softHyphen/>
        <w:t>нов. М.: Изд-во Моск. Коммерч. ун-та, 1993; Краткий словарь современных по</w:t>
        <w:softHyphen/>
        <w:t>нятий и терминов / Сост. и общ. ред. В. А. Макаренко. М., 1993; Социальное уп</w:t>
        <w:softHyphen/>
        <w:t xml:space="preserve">равление: Словарь/ Под ред. В. И. Добренькова, И. М. Слепенкова. М.: Изд-во МГУ, 1994; Политологический словарь / Рук. авт. кол. А. А. Миголатьев. М., 1994. Ч. </w:t>
      </w:r>
      <w:r>
        <w:rPr>
          <w:rFonts w:cs="Times New Roman" w:ascii="Times New Roman" w:hAnsi="Times New Roman"/>
          <w:sz w:val="24"/>
          <w:szCs w:val="16"/>
          <w:lang w:val="en-US"/>
        </w:rPr>
        <w:t>I</w:t>
      </w:r>
      <w:r>
        <w:rPr>
          <w:rFonts w:cs="Times New Roman" w:ascii="Times New Roman" w:hAnsi="Times New Roman"/>
          <w:sz w:val="24"/>
          <w:szCs w:val="16"/>
        </w:rPr>
        <w:t xml:space="preserve"> и </w:t>
      </w:r>
      <w:r>
        <w:rPr>
          <w:rFonts w:cs="Times New Roman" w:ascii="Times New Roman" w:hAnsi="Times New Roman"/>
          <w:sz w:val="24"/>
          <w:szCs w:val="16"/>
          <w:lang w:val="en-US"/>
        </w:rPr>
        <w:t>II</w:t>
      </w:r>
      <w:r>
        <w:rPr>
          <w:rFonts w:cs="Times New Roman" w:ascii="Times New Roman" w:hAnsi="Times New Roman"/>
          <w:sz w:val="24"/>
          <w:szCs w:val="16"/>
        </w:rPr>
        <w:t>.</w:t>
      </w:r>
    </w:p>
    <w:p>
      <w:pPr>
        <w:pStyle w:val="Normal"/>
        <w:tabs>
          <w:tab w:val="clear" w:pos="708"/>
          <w:tab w:val="left" w:pos="0" w:leader="none"/>
        </w:tabs>
        <w:ind w:right="-41" w:firstLine="380"/>
        <w:jc w:val="both"/>
        <w:rPr>
          <w:rFonts w:ascii="Times New Roman" w:hAnsi="Times New Roman" w:cs="Times New Roman"/>
          <w:sz w:val="24"/>
        </w:rPr>
      </w:pPr>
      <w:r>
        <w:rPr>
          <w:rFonts w:cs="Times New Roman" w:ascii="Times New Roman" w:hAnsi="Times New Roman"/>
          <w:sz w:val="24"/>
          <w:szCs w:val="16"/>
        </w:rPr>
        <w:t>** Словарь делового человека (для вузов). Под общ. ред. В. Ф. Халипова. 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szCs w:val="16"/>
        </w:rPr>
        <w:t>Интерпракс, 1994; Политологический словарь: Учеб. пособ./Под ред. В. Ф. Хали</w:t>
        <w:softHyphen/>
        <w:t>пова. М.: Высшая школа, 1995.</w:t>
      </w:r>
    </w:p>
    <w:p>
      <w:pPr>
        <w:pStyle w:val="Normal"/>
        <w:tabs>
          <w:tab w:val="clear" w:pos="708"/>
          <w:tab w:val="left" w:pos="0" w:leader="none"/>
        </w:tabs>
        <w:ind w:right="-41" w:firstLine="38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i/>
          <w:iCs/>
          <w:sz w:val="24"/>
          <w:szCs w:val="16"/>
        </w:rPr>
        <w:t>Халипов В. Ф., Халипова Е. В.</w:t>
      </w:r>
      <w:r>
        <w:rPr>
          <w:rFonts w:cs="Times New Roman" w:ascii="Times New Roman" w:hAnsi="Times New Roman"/>
          <w:sz w:val="24"/>
          <w:szCs w:val="16"/>
        </w:rPr>
        <w:t xml:space="preserve"> Власть. Политика. Государственная служба. М.: Луч, 1996.</w:t>
      </w:r>
    </w:p>
    <w:p>
      <w:pPr>
        <w:pStyle w:val="Normal"/>
        <w:tabs>
          <w:tab w:val="clear" w:pos="708"/>
          <w:tab w:val="left" w:pos="0" w:leader="none"/>
        </w:tabs>
        <w:ind w:right="-41" w:firstLine="38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i/>
          <w:iCs/>
          <w:sz w:val="24"/>
          <w:szCs w:val="16"/>
        </w:rPr>
        <w:t>Хилчпов В. Ф.</w:t>
      </w:r>
      <w:r>
        <w:rPr>
          <w:rFonts w:cs="Times New Roman" w:ascii="Times New Roman" w:hAnsi="Times New Roman"/>
          <w:sz w:val="24"/>
          <w:szCs w:val="16"/>
        </w:rPr>
        <w:t xml:space="preserve"> Власть. Кратологический словарь. М.: Республика, 1997. С. 70—76.</w:t>
      </w:r>
    </w:p>
    <w:p>
      <w:pPr>
        <w:pStyle w:val="Normal"/>
        <w:tabs>
          <w:tab w:val="clear" w:pos="708"/>
          <w:tab w:val="left" w:pos="0" w:leader="none"/>
        </w:tabs>
        <w:ind w:right="-41" w:firstLine="380"/>
        <w:jc w:val="both"/>
        <w:rPr>
          <w:rFonts w:ascii="Times New Roman" w:hAnsi="Times New Roman" w:cs="Times New Roman"/>
          <w:sz w:val="24"/>
          <w:szCs w:val="16"/>
        </w:rPr>
      </w:pPr>
      <w:r>
        <w:rPr>
          <w:rFonts w:cs="Times New Roman" w:ascii="Times New Roman" w:hAnsi="Times New Roman"/>
          <w:sz w:val="24"/>
          <w:szCs w:val="16"/>
        </w:rPr>
        <w:t>***** Власть: Очерки современной политической философии Запада. С.206.</w:t>
      </w:r>
    </w:p>
    <w:p>
      <w:pPr>
        <w:pStyle w:val="Normal"/>
        <w:tabs>
          <w:tab w:val="clear" w:pos="708"/>
          <w:tab w:val="left" w:pos="0" w:leader="none"/>
        </w:tabs>
        <w:ind w:right="-41" w:firstLine="38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ind w:right="-41" w:firstLine="380"/>
        <w:jc w:val="both"/>
        <w:rPr>
          <w:rFonts w:ascii="Times New Roman" w:hAnsi="Times New Roman" w:cs="Times New Roman"/>
          <w:sz w:val="24"/>
          <w:szCs w:val="16"/>
        </w:rPr>
      </w:pPr>
      <w:r>
        <w:rPr>
          <w:rFonts w:cs="Times New Roman" w:ascii="Times New Roman" w:hAnsi="Times New Roman"/>
          <w:sz w:val="24"/>
          <w:szCs w:val="16"/>
        </w:rPr>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астущего осознания, что у рынка, бизнеса, менеджмента и власти много общего, схожего, немалое совпадение интересов, задач и технологий. Это и важность утверждения цивилизованных форм, структур и мето</w:t>
        <w:softHyphen/>
        <w:t>дов властвования, разумного освоения зарубежного политико-правово</w:t>
        <w:softHyphen/>
        <w:t>го опыта, достижений и невостребованных идей дореволюционной рос</w:t>
        <w:softHyphen/>
        <w:t>сийской правовой и политологической мысл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числе первоочередных сегодня обозначилась задача систематиза</w:t>
        <w:softHyphen/>
        <w:t>ции идей, конкретизации и координации теоретических усилий специа</w:t>
        <w:softHyphen/>
        <w:t>листов различных гуманитарных областей знания, в поле зрения кото</w:t>
        <w:softHyphen/>
        <w:t xml:space="preserve">рых входят те или иные существенные проблемы власти. Прежде всего следует назвать философию власти, социологию власти, психологию власти, этику и эстетику власти, антропологию власти, историю власти </w:t>
      </w:r>
      <w:r>
        <w:rPr>
          <w:rFonts w:cs="Times New Roman" w:ascii="Times New Roman" w:hAnsi="Times New Roman"/>
          <w:b/>
          <w:bCs/>
          <w:sz w:val="24"/>
        </w:rPr>
        <w:t>и,</w:t>
      </w:r>
      <w:r>
        <w:rPr>
          <w:rFonts w:cs="Times New Roman" w:ascii="Times New Roman" w:hAnsi="Times New Roman"/>
          <w:sz w:val="24"/>
        </w:rPr>
        <w:t xml:space="preserve"> разумеется, все многообразие идей, представлений о власти, ее легитимности и конституционности в собственно правовой теор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тдадим должное большому кругу отечественных исследователей, которые, несмотря ни на что, обращались в своих трудах к проблемам власти и обогащали многие теоретические представления. Среди авто</w:t>
        <w:softHyphen/>
        <w:t>ров таких исследований С. С. Алексеев, Л. Н. Алисова, Д. Н. Бахрах, Ю. М. Батурин, Г. А. Белов, А. П. Бутенко, Н. А. Васецкий, Ю. Г. Вол</w:t>
        <w:softHyphen/>
        <w:t>ков, Г. В. Голосов, Р. Г. Григорян, Г. И. Демин, А. А. Деркач, В. Д. Дзодзиев, Л. Г. Егоров, В. И. Ефимов, Н. Н. Ильчук, И. А. Исаев, Н. М. Кеизеров, Д. А. Керимов, А. А. Когтева, М. И. Колесникова, Б. И. Краснов, О. Е. Кутафин, Г. В. Мальцев, Ю. Ф. Мельников, А. А. Миголатьев, В. В. Мшвениерадзе, В. С. Нерсесянц, В. С. Овчинников, А. П. Огурцов, В. П. Пугачев, Г. Ю. Семигин, А. И. Соловьев, Ю. Н. Старилов, Ю. А. Ти</w:t>
        <w:softHyphen/>
        <w:t>хомиров, Б. Н. Топорнин, А. А. Федосеев, Г. Г. Филиппов, Е. В. Хали</w:t>
        <w:softHyphen/>
        <w:t>пова, В. А. Цыпин, Е. Л. Черников, Е. Б. Шестопал, Р. Г. Яновский И другие учены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оследний советский период появилась возможность полнее и громче заговорить о проблемах власти. Назовем лишь некоторые пуб</w:t>
        <w:softHyphen/>
        <w:t>ликации: Ф. М. Бурлацкий и В. О. Мушинский "Народ и власть" (М., 1986); А. П. Бутенко "Власть народа посредством самого народа" (М., 1988); Ю. В. Феофанов "Бремя власти" (М., 1990); сборник статей "Пра</w:t>
        <w:softHyphen/>
        <w:t>во и власть" (М., 1990); книга "Власть" — очерки коллектива авторов, посвященные современной политической философии Запада (М., 1989);</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 М. Выдрин "Очерки практической политологии" (Киев, 1991) и др. Издавалась интересная переводная литература: бывший президент Французской республики Валери Жискар д'Эстен "Власть и жизнь" (М., 1990; 1993); американский политолог Роберт Такер "Сталин: путь к вла</w:t>
        <w:softHyphen/>
        <w:t>сти 1879—1929. История и личность" (М., 1990); политолог русского за</w:t>
        <w:softHyphen/>
        <w:t>рубежья А. Авторханов "Технология власти" (М., 1991). Спустя многие десятилетия пришел к нашему читателю А. И. Деникин "Очерки рус</w:t>
        <w:softHyphen/>
        <w:t>ской смуты. Крушение власти и армии, февраль — сентябрь 1917" (М., 1991).</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ыходят разнообразные аналитические труды и в постсоветский период. Они охватывают все более широкий круг проблем власти: ос</w:t>
        <w:softHyphen/>
        <w:t>мысливают прошлое СССР и КПСС, их противоречивый опыт и уроки, систематизируют властные представления в многовековой человече</w:t>
        <w:softHyphen/>
        <w:t>ской истории и современных зарубежных и отечественных концепциях, затрагивают новые области знания, намечают контуры грядущего. К исследованиям такого рода можно отнести: В. 3. Роговин "Власть и оппозиции" (М., 1993); "Наука и тоталитарная власть". Под рук. А. П. Огурцова. (Философские исследования. 1993. № 3); А. А. Игнатенко "Как жить и властвовать. Секреты успеха, добытые в старинных араб</w:t>
        <w:softHyphen/>
        <w:t>ских назиданиях правителям" (М., 1994); Г. К. Ашин "Элитология" (М. 1995); Ф. Д. Бобков "КГБ и власть" (М., 1995); О. С. Анисимов, А. А. Деркач "Основы общей и управленческой акмеологии" (М., 1995); Т. П. Коржихина "Советское государство и его учреждения (ноябрь 1917 г. — декабрь 1991 г.)" (М., 1995); В. В. Аксючиц "Идеократия в России" (М., 1995); "Самый короткий путь к власти". Под ред. Н. Н. Петропавлов</w:t>
        <w:softHyphen/>
        <w:t>ского (Таганрог, 1995); А. Богданова "Музыка и власть" (М., 1995);</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Д. Тополянский "Вожди в законе. Очерки физиологии власти" (М., 1996); Ю. М. Лужков "Эгоизм власти" (М., 1996); П. А. Судоплатов "Разведка и Кремль. Записки нежелательного свидетеля" (М. 1996); Г. Н. Селезнев "Вся власть—ЗАКОНУ!" (М., 1997)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видим, власть и властители выдвигаются в центр внимания об</w:t>
        <w:softHyphen/>
        <w:t>щества. Пора сказать свое слово и науке о власти. Всегда плохо, когда наука и власть разъединены. Напомним о В. И. Ленине. Из того, что он написал и наговорил, значительная часть относится к политике и вла</w:t>
        <w:softHyphen/>
        <w:t>сти. Еще в сентябре 1917 года он писал: "Ни обойти, ни отодвинуть во</w:t>
        <w:softHyphen/>
        <w:t>проса о власти нельзя, ибо это именно основной вопрос, определяющий все в развитии революции, в ее внешней и внутренней полит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бственно о власти, особенно о Советской власти, он говорил до</w:t>
        <w:softHyphen/>
        <w:t>вольно часто. А в лекции "О государстве" 11 июля 1919 года В. И. Ле</w:t>
        <w:softHyphen/>
        <w:t>нин хотя и не упомянул о государственной власти, но вел речь именно о власти: "власти старейшин рода", "власти иногда за женщинами", "вла</w:t>
        <w:softHyphen/>
        <w:t>сти рабовладельцев", "власти одного", "невыборной власти", "власти меньшинства", "власти помещика", "власти капитала", "власти денег", "власти кучки миллиардеров", "власти народа", "власти общенарод</w:t>
        <w:softHyphen/>
        <w:t>ной", "власти советск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смотрим в будущее оптимистически, с верой, что именно за нау</w:t>
        <w:softHyphen/>
        <w:t>кой о власти — завтрашний день науки и практики, и вместе с тем по</w:t>
        <w:softHyphen/>
        <w:t>кажем, сколь велик объем стоящих перед нами задач.</w:t>
      </w:r>
    </w:p>
    <w:p>
      <w:pPr>
        <w:pStyle w:val="Normal"/>
        <w:tabs>
          <w:tab w:val="clear" w:pos="708"/>
          <w:tab w:val="left" w:pos="0" w:leader="none"/>
        </w:tabs>
        <w:spacing w:before="360" w:after="0"/>
        <w:ind w:right="-41" w:hanging="0"/>
        <w:jc w:val="both"/>
        <w:rPr>
          <w:rFonts w:ascii="Times New Roman" w:hAnsi="Times New Roman" w:cs="Times New Roman"/>
          <w:sz w:val="24"/>
        </w:rPr>
      </w:pPr>
      <w:r>
        <w:rPr>
          <w:rFonts w:cs="Times New Roman" w:ascii="Times New Roman" w:hAnsi="Times New Roman"/>
          <w:b/>
          <w:bCs/>
          <w:sz w:val="24"/>
        </w:rPr>
        <w:t>2. Необходимость масштабного взгляда на проблему неразработанности науки о власти</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Мы с сожалением констатируем, что до сих пор не существовало науки о власти (кратологии). Но это верно лишь в общем плане. Дело в том, что в данной области знания предшественники сделали очень мно</w:t>
        <w:softHyphen/>
        <w:t>гое. Чтобы это увидеть, надо все сделанное переосмысливать, переоце</w:t>
        <w:softHyphen/>
        <w:t>нивать и истолковывать заново. Здесь предстоит и прорыв в науке, и формирование обновленной науки XXI века.</w:t>
      </w:r>
    </w:p>
    <w:p>
      <w:pPr>
        <w:pStyle w:val="Normal"/>
        <w:tabs>
          <w:tab w:val="clear" w:pos="708"/>
          <w:tab w:val="left" w:pos="0" w:leader="none"/>
        </w:tabs>
        <w:ind w:right="-41" w:firstLine="80"/>
        <w:jc w:val="both"/>
        <w:rPr/>
      </w:pPr>
      <w:r>
        <w:rPr>
          <w:rFonts w:cs="Times New Roman" w:ascii="Times New Roman" w:hAnsi="Times New Roman"/>
          <w:sz w:val="24"/>
          <w:lang w:val="en-US"/>
        </w:rPr>
        <w:t>v</w:t>
      </w:r>
      <w:r>
        <w:rPr>
          <w:rFonts w:cs="Times New Roman" w:ascii="Times New Roman" w:hAnsi="Times New Roman"/>
          <w:sz w:val="24"/>
        </w:rPr>
        <w:t xml:space="preserve"> При этом следует принимать во внимание два принципиальных об</w:t>
        <w:softHyphen/>
        <w:t>стоятельст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о-первых, необходимо более глубоко исследовать становление, оформление, развитие за столетия и тысячелетия тех или иных кон</w:t>
        <w:softHyphen/>
        <w:t>кретных представлений, взглядов, понятий и концепций о власти в раз</w:t>
        <w:softHyphen/>
        <w:t>ных странах и на разных языках (греческом, латинском, персидском, индийском, японском, китайском, русском, английском, французском, немецком, итальянском, испанском и др.). Например, политика во времен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szCs w:val="16"/>
        </w:rPr>
        <w:t>* Ленин В. И. Поли. собр. соч. Т. 34. С. 20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там же. Т. 39. С. 64—84.</w:t>
      </w:r>
    </w:p>
    <w:p>
      <w:pPr>
        <w:pStyle w:val="FR1"/>
        <w:tabs>
          <w:tab w:val="clear" w:pos="708"/>
          <w:tab w:val="left" w:pos="0" w:leader="none"/>
        </w:tabs>
        <w:spacing w:before="20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ристотеля фактически толковалась прежде всего как совокуп</w:t>
        <w:softHyphen/>
        <w:t>ность знаний о власти, как наука о власти; ныне же к Аристотелю воз</w:t>
        <w:softHyphen/>
        <w:t>водят истоки политологии, а сама политология оттеснила на обочину потребность в науке 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вторых, надо понять, как много своеобразия привносится при переводе с одного языка на другой, тем более с языков далеких эпох на язык наших дней, в понимание и истолкование любых вопросов, и в ча</w:t>
        <w:softHyphen/>
        <w:t>стности в понимание власти, ее видов, правления, управления, политики и т. д. Это связано с неадекватностью понятий в различных языках, их нетождественностью. Если уж в одном и том же языке меняется, разви</w:t>
        <w:softHyphen/>
        <w:t>вается, наполняется новым смыслом, содержанием то или иное кон</w:t>
        <w:softHyphen/>
        <w:t>кретное слово (тем более понятие), как это, к примеру, произошло в русском языке со словами "спутник", "информация", "демократия", то что же тогда говорить, когда произведения мыслителей минувших ве</w:t>
        <w:softHyphen/>
        <w:t>ков и тысячелетий переводятся с их родных языков на современные языки. Разве не встает вопрос о существенной трансформации былых текстов и смыслов в угоду нашему време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ако еще не стало правилом принимать в расчет это своеобра</w:t>
        <w:softHyphen/>
        <w:t>зие, эти детали, хотя и очень важные. Но в нашем случае такие вопро</w:t>
        <w:softHyphen/>
        <w:t>сы не обойдешь вниманием, ибо речь идет о весьма принципиальном яв</w:t>
        <w:softHyphen/>
        <w:t>лении: фактическом конституировании ключевой области знания — на</w:t>
        <w:softHyphen/>
        <w:t>уки о власти (кратологии). Научная точность, объективность, справедливость, чистота научного поиска обязывают более вниматель</w:t>
        <w:softHyphen/>
        <w:t>но, более пристально и ответственно вчитываться в труды мыслителей прошло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едь мы, с большим трудом перейдя к науке о политике (политоло</w:t>
        <w:softHyphen/>
        <w:t>гии), в оформлении науки о власти (кратологии) делаем пока лишь пер</w:t>
        <w:softHyphen/>
        <w:t>вые шаги. Только отдельные темы о власти включены сейчас в те или иные программы и пособия по политолог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 решен даже ключевой вопрос о том, что чему предшествуе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 политике или политика — власти и какую именно науку надо в первую очередь осмысливать, оформлять, формиров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 нашему глубокому убеждению, речь должна идти в первую оче</w:t>
        <w:softHyphen/>
        <w:t>редь о власти, а уже затем о политике как о линии поведения 1) той или иной власти, 2) тех, кто стремится к власти, 3) тех, кто вообще занима</w:t>
        <w:softHyphen/>
        <w:t>ет какую-либо позицию в любых делах, в том числе в чисто обыденных, житейски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ло в конце концов не в том, что власть является якобы порожде</w:t>
        <w:softHyphen/>
        <w:t xml:space="preserve">нием, продуктом политики, объектом устремлений политиков. Дело в том, что </w:t>
      </w:r>
      <w:r>
        <w:rPr>
          <w:rFonts w:cs="Times New Roman" w:ascii="Times New Roman" w:hAnsi="Times New Roman"/>
          <w:i/>
          <w:iCs/>
          <w:sz w:val="24"/>
        </w:rPr>
        <w:t>именно власть — изначальное, фундаментальнейшее социаль</w:t>
        <w:softHyphen/>
        <w:t>ное явление; что же касается политики, то она есть проект, произ</w:t>
        <w:softHyphen/>
        <w:t>водное от власти, ее порождение, ее инструмент, ее орудие, ее функц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олько те, кто борется за власть и добивается своей цели, говорят, что их политика привела их к власти. В действительности же власть да</w:t>
        <w:softHyphen/>
        <w:t>ет жизнь политике, а не политика рождает власть, хотя именно за ту или иную власть порой и ведется напряженная политическая борьб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i/>
          <w:iCs/>
          <w:sz w:val="24"/>
        </w:rPr>
        <w:t>В общей системе научного знания основополагающей областью является наука о власти, а следом за ней, из нее, в ее развитие, во имя конкретизации и детализации науки о власти существует наука о по</w:t>
        <w:softHyphen/>
        <w:t>лит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ледует признать, что с таких позиций, в таком соотношении власть и политика фактически впрямую не рассматривались. По боль</w:t>
        <w:softHyphen/>
        <w:t>шей части, по крайней мере в советские времена, речь шла о политике и лишь в связи с политикой порой говорилось и о власти. Подобный подход обычно подтверждался ссылками на ведущих представителей политической мысли, таких, как Платон, Аристотель, Цицерон, Фома Аквинский, Н. Макиавелли, Т. Гоббс, Дж. Локк, Вольтер, Ш. Л. Мон</w:t>
        <w:softHyphen/>
        <w:t>тескье, Г. В. Ф. Гегель, М. Вебер, Б. Н. Чичерин, и многих других мыс</w:t>
        <w:softHyphen/>
        <w:t>лителей от древности до наших дн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ведь если вчитаться в их труды внимательнее, то при всем значе</w:t>
        <w:softHyphen/>
        <w:t>нии политики и политического первое место в них отводится все же вла</w:t>
        <w:softHyphen/>
        <w:t>сти и властителям. И еще более странно, что многочисленные сужде</w:t>
        <w:softHyphen/>
        <w:t>ния, подводящие к выводу о необходимости науки о власти и даже пря</w:t>
        <w:softHyphen/>
        <w:t>мо говорящие о науке о власти, выпадали из поля зрения многих исследовател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м представлялось, что об этом нужно было бы подробно сказать в данной монографии. Однако материал оказался столь велик, столь об</w:t>
        <w:softHyphen/>
        <w:t>ширен и значителен по содержанию, столь принципиально важен в ка</w:t>
        <w:softHyphen/>
        <w:t>нун третьего тысячелетия и у истоков информационного, подлинно де</w:t>
        <w:softHyphen/>
        <w:t>мократического общества, что он требует многих новых, фундамен</w:t>
        <w:softHyphen/>
        <w:t>тальных и желательно международных исследований. Мы приведем лишь некоторые, наиболее существенные принципиальные соображе</w:t>
        <w:softHyphen/>
        <w:t>ния выдающихся мыслителей прошлого и кратко скажем' о целом айс</w:t>
        <w:softHyphen/>
        <w:t>берге идей, давно уже ждущих своего творческого переосмысления и реализа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так, каковы примеры того, что выдающиеся умы человечества уже издавна в первую очередь говорили впрямую о власти (а не о поли</w:t>
        <w:softHyphen/>
        <w:t>тике в ее наших нынешних истолкованиях), говорили собственно и о са</w:t>
        <w:softHyphen/>
        <w:t>мой науке о власти (правлении, властвовании, владычестве, управлении и т. 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очень внимательно, обращаясь к источникам, анализировать древнюю историю, начиная с выдающихся памятников мысли Древнего Рима и Греции, Египта и Персии, Индии, Китая и Японии, можно найти массу подтверждений необычайному интересу к власти. Тема власти и науки о власти в истории, пронизывающая всю жизнь человечества с древнейших времен, еще ждет фундаментальных исследов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протяжении многих веков у крупных мыслителей и государ</w:t>
        <w:softHyphen/>
        <w:t>ственных деятелей зрели, обретали жизнь, становились известными и признанными, использовались на практике разнообразные (и уни</w:t>
        <w:softHyphen/>
        <w:t>кальные, и стандартные, и тривиальные) идеи науки о власти, точнее говоря, различных наук о власти. Здесь и оценка сути и роли власти и многообразия ее типов, видов и форм, характеристика специфики различных видов, процедур, технологий властвования и этапов, ста</w:t>
        <w:softHyphen/>
        <w:t>тики, статистики, динамики, эволюции, подъемов и спадов, кризисов, восхождений, расцвета, одряхления и гибели того или иного рода власти со всеми ее отличиями, приметами, аксессуарами, символикой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не просто выискивать, чем не соответствовали недавним дог</w:t>
        <w:softHyphen/>
        <w:t>мам Цицерон (106—43 до н. э.), Августин Блаженный (345—430), Фома Аквинский (1226—1274) или же Давид Юм (1711—1776), Б. Н. Чичерин (1828—1904), Лев Шестов (1866—1938) и т. д., то мы увидим, сколь мно</w:t>
        <w:softHyphen/>
        <w:t>гое для своего времени, для своих народов и стран, для философии и кратологии сделали многочисленные выдающиеся мыслители различ</w:t>
        <w:softHyphen/>
        <w:t>ных эпо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егодня многие имена возвращаются из небытия, переиздаются многие произведения, но остается еще множество чрезвычайно интересных трудов, которые могут так и не дойти ни к сегодняшнему любо</w:t>
        <w:softHyphen/>
        <w:t>знательному читателю, ни к читателю наступающего третьего тысяче</w:t>
        <w:softHyphen/>
        <w:t>летия. От этого серьезно страдает и наука вообще, и кратология в част</w:t>
        <w:softHyphen/>
        <w:t>ности.</w:t>
      </w:r>
    </w:p>
    <w:p>
      <w:pPr>
        <w:pStyle w:val="Normal"/>
        <w:tabs>
          <w:tab w:val="clear" w:pos="708"/>
          <w:tab w:val="left" w:pos="0" w:leader="none"/>
        </w:tabs>
        <w:spacing w:lineRule="auto" w:line="218" w:before="260" w:after="0"/>
        <w:ind w:right="-41" w:firstLine="880"/>
        <w:jc w:val="both"/>
        <w:rPr>
          <w:rFonts w:ascii="Times New Roman" w:hAnsi="Times New Roman" w:cs="Times New Roman"/>
          <w:sz w:val="24"/>
        </w:rPr>
      </w:pPr>
      <w:r>
        <w:rPr>
          <w:rFonts w:cs="Times New Roman" w:ascii="Times New Roman" w:hAnsi="Times New Roman"/>
          <w:b/>
          <w:bCs/>
          <w:sz w:val="24"/>
          <w:szCs w:val="22"/>
        </w:rPr>
        <w:t>3. Становление знаний о власти в истории кратологической мысли человечества</w:t>
      </w:r>
      <w:r>
        <mc:AlternateContent>
          <mc:Choice Requires="wps">
            <w:drawing>
              <wp:anchor behindDoc="0" distT="25400" distB="25400" distL="50800" distR="50800" simplePos="0" locked="0" layoutInCell="0" allowOverlap="1" relativeHeight="5">
                <wp:simplePos x="0" y="0"/>
                <wp:positionH relativeFrom="column">
                  <wp:posOffset>-253365</wp:posOffset>
                </wp:positionH>
                <wp:positionV relativeFrom="paragraph">
                  <wp:posOffset>229235</wp:posOffset>
                </wp:positionV>
                <wp:extent cx="279400" cy="990600"/>
                <wp:effectExtent l="0" t="0" r="0" b="0"/>
                <wp:wrapSquare wrapText="largest"/>
                <wp:docPr id="4" name="Frame4"/>
                <a:graphic xmlns:a="http://schemas.openxmlformats.org/drawingml/2006/main">
                  <a:graphicData uri="http://schemas.microsoft.com/office/word/2010/wordprocessingShape">
                    <wps:wsp>
                      <wps:cNvSpPr txBox="1"/>
                      <wps:spPr>
                        <a:xfrm>
                          <a:off x="0" y="0"/>
                          <a:ext cx="279400" cy="9906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78pt;mso-wrap-distance-left:4pt;mso-wrap-distance-right:4pt;mso-wrap-distance-top:2pt;mso-wrap-distance-bottom:2pt;margin-top:18.05pt;mso-position-vertical-relative:text;margin-left:-19.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before="120" w:after="0"/>
        <w:ind w:right="-41" w:hanging="0"/>
        <w:jc w:val="both"/>
        <w:rPr>
          <w:rFonts w:ascii="Times New Roman" w:hAnsi="Times New Roman" w:cs="Times New Roman"/>
          <w:sz w:val="24"/>
        </w:rPr>
      </w:pPr>
      <w:r>
        <w:rPr>
          <w:rFonts w:cs="Times New Roman" w:ascii="Times New Roman" w:hAnsi="Times New Roman"/>
          <w:sz w:val="24"/>
        </w:rPr>
        <w:t>Власть как уникальный социальный феномен исторически предше</w:t>
        <w:softHyphen/>
        <w:t>ствует государству и политике. Она уходит корнями в первобытное уст</w:t>
        <w:softHyphen/>
        <w:t>ройство жизни людей, закладывается в самый фундамент элементарной организации их жизни и быта, восходит к первобытной семье, роду, пле</w:t>
        <w:softHyphen/>
        <w:t>мени, к матриархату и патриархат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скажем, возникновение государства в Древнем Египте можно относить к V тысячелетию до н. э. и подтвердить это материальными останками старины, теми же глиняными сосудами, помеченными опре</w:t>
        <w:softHyphen/>
        <w:t>деленными знаками, то надо задуматься и о тех десятках, сотнях, тыся</w:t>
        <w:softHyphen/>
        <w:t>чах, а то и миллионах лет, когда государства не было вообще, но какая-то праорганизация и правласть уже существовали и действова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теперь обратимся к учениям и ученым, которые говорят с нами издалека, из глубины веков, но очень основательно и мудро. Нам из</w:t>
        <w:softHyphen/>
        <w:t>вестно о древнегреческих городах-государствах, называвшихся полиса</w:t>
        <w:softHyphen/>
        <w:t xml:space="preserve">ми и своим наименованием давших путевку в последующие столетия, в" сегодняшний и завтрашний день одному из наиболее распространенных, ключевых понятий — </w:t>
      </w:r>
      <w:r>
        <w:rPr>
          <w:rFonts w:cs="Times New Roman" w:ascii="Times New Roman" w:hAnsi="Times New Roman"/>
          <w:i/>
          <w:iCs/>
          <w:sz w:val="24"/>
        </w:rPr>
        <w:t>полит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юбой образованный человек вправе гордиться, если он читал та</w:t>
        <w:softHyphen/>
        <w:t>кие произведения философа и мудреца Платона (427—347 до н. э.), как "Государство" и "Политик", и знаком с трудами другого великого фило</w:t>
        <w:softHyphen/>
        <w:t>софа античности Аристотеля (384—322 до н. э.) "Политика", "Афин</w:t>
        <w:softHyphen/>
        <w:t>ская полития", "Никомахова эт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на первый взгляд, труды о политике и политиках. Но в том по</w:t>
        <w:softHyphen/>
        <w:t>нимании, как их воспринимали и толковали великие умы человечества, это труды о государстве и его видах, формах. Речь в них идет не о поли</w:t>
        <w:softHyphen/>
        <w:t>тике в ее сегодняшнем понимании, а прежде всего об организации жиз</w:t>
        <w:softHyphen/>
        <w:t>ни людей сообща, о власти как основном условии, принципе и средстве этой организации, о науке и искусстве властвования, начальствования, господства над людьми и соответственно об исполнительности и умении множества людей подчиняться или их нежелании это делать и обо всех вытекающих отсюда последств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государственная власть, т. е. власть как определяющее яв</w:t>
        <w:softHyphen/>
        <w:t>ление, как многозначный феномен, именно такая разноплановая власть, о которой много и оригинально говорят Платон и Аристотель, и находится в фокусе их диалогов и монологов. Это можно подтвердить непосредственным обращением к первоисточникам, к подлинным тек</w:t>
        <w:softHyphen/>
        <w:t>ста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авда, здесь есть три момента, с которыми нельзя не считать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первых, мы обращаемся к первоисточникам не на языке ориги</w:t>
        <w:softHyphen/>
        <w:t>нала, а в переводах с древнегреческого, которые порой не совсем адек</w:t>
        <w:softHyphen/>
        <w:t>ватно передают оттенки слов, мыслей и сужд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вторых, мы часто воспринимаем те или иные понятия (даже очень давнего происхождения) с позиций их сегодняшнего, современно</w:t>
        <w:softHyphen/>
        <w:t>го звучания, толкования, отражающего как развитие, так и определенные изменения и даже искажения первоначального смысла за истекшие столетия и тысячелетия.</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третьих, в наше время понятия, пришедшие, скажем, из латыни и древнегреческого, могут неоднозначно толковаться в различных совре</w:t>
        <w:softHyphen/>
        <w:t>менных мировых языках.</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се эти теоретико-познавательные тонкости существенно влияют на суть дела, на детали и оттенки концептуальных подходов и истолко</w:t>
        <w:softHyphen/>
        <w:t>вани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братимся к некоторым особенностям трактовки, толкования ин</w:t>
        <w:softHyphen/>
        <w:t>тересующих нас проблем власти у Платона и Аристотеля, повлиявших на многие поколения исследователей, ученых и практи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ще раз подчеркнем, что мыслители древности, даже называя свои произведения "Политик" и "Политика", в центр внимания выдвигали не политику (в ее современном понимании), а власть. Кстати говоря, поли</w:t>
        <w:softHyphen/>
        <w:t>тику они и понимали как власть. "Политик" Платона содержит массу прямых или косвенных обращений к теме власти, властвования, прав</w:t>
        <w:softHyphen/>
        <w:t>ления, умения повелевать, искусства управления и т. д.*. Тема власти пронизывает и труд Платона "Государство"**. Столь же выразительно предстает этот комплекс проблем и в "Политике" Аристотеля. Цент</w:t>
        <w:softHyphen/>
        <w:t>ральная тема его труда — власть, что можно проследить буквально постраничн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 Платон, и Аристотель с позиций своих убеждений смотрят на власть широко, масштабно, показывают, что она может проявлять се</w:t>
        <w:softHyphen/>
        <w:t>бя по-разному в разных странах и сферах жизни и требует поэтому при</w:t>
        <w:softHyphen/>
        <w:t>стального внимания и конкретного подхода. Платон говорит о "...вла</w:t>
        <w:softHyphen/>
        <w:t>сти врача, как и всякой другой власти"; различает царскую власть и дру</w:t>
        <w:softHyphen/>
        <w:t>гие власти: власть отца, матери, старейшего; власть немногих и большинства; вид власти; власть закона, выборную власть и т. д.****. в труде Платона "Законы" (кн. IV) речь идет о том, что родители долж</w:t>
        <w:softHyphen/>
        <w:t>ны править детьми, старшие — младшими, благородные — неблагород</w:t>
        <w:softHyphen/>
        <w:t>ными. У Аристотеля также подробно говорится о многообразии раз</w:t>
        <w:softHyphen/>
        <w:t>личного рода властей: господина по отношению к рабам, отца к детям, мужа над женой; власти государственного мужа; власти закона; власти законосовещательной и судебной, о пяти видах демократии, четырех видах олигархии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амо собой разумеется, что оба мыслителя в фокус внимания выдвигают власть государственную, дают именно ей разносторон</w:t>
        <w:softHyphen/>
        <w:t>нюю характеристику. В этой области их взгляды более широко из</w:t>
        <w:softHyphen/>
        <w:t>вестны. О них написано очень много и в прошлые века, и в настоя</w:t>
        <w:softHyphen/>
        <w:t>щее время.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латон в "Политике" называет три вида государственного прав</w:t>
        <w:softHyphen/>
        <w:t>ления: правление одного — монархия (и ее извращение — тирания), правление немногих — аристократия (и ее извращение — олигархия) и правление большинства (демократия). Симпатии Платона на сторо</w:t>
        <w:softHyphen/>
        <w:t>не наилучшего, по его мнению, государственного устройства при соблюдении</w:t>
      </w:r>
    </w:p>
    <w:p>
      <w:pPr>
        <w:pStyle w:val="Normal"/>
        <w:tabs>
          <w:tab w:val="clear" w:pos="708"/>
          <w:tab w:val="left" w:pos="0" w:leader="none"/>
        </w:tabs>
        <w:spacing w:before="30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Платон. Политик // Собр. соч.: В 4 т. / Общ. ред. А. Ф. Лосева,</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В. Ф. Асмуса, А. А. Тахо-Годи. М.: Мысль, 1994. Т. 4. С. 26, 45, 47, 51, 58 и др.</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Платон. Государство//Собр. соч.: В 4т. Т. 3. С. 93—105; 120—12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251; 300—302; 319—359 и др.</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Аристотель. Политика //Соч.: В 4 т, /Общ. ред. А. И. Доватура. М.: Мысль, 1983. Т. 4. С. 376, 377, 382, 383, 386, 394, 398, 399 и т. д.</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szCs w:val="16"/>
        </w:rPr>
        <w:t xml:space="preserve">**** См.: </w:t>
      </w:r>
      <w:r>
        <w:rPr>
          <w:rFonts w:cs="Times New Roman" w:ascii="Times New Roman" w:hAnsi="Times New Roman"/>
          <w:i/>
          <w:iCs/>
          <w:sz w:val="24"/>
          <w:szCs w:val="16"/>
        </w:rPr>
        <w:t>Платон.</w:t>
      </w:r>
      <w:r>
        <w:rPr>
          <w:rFonts w:cs="Times New Roman" w:ascii="Times New Roman" w:hAnsi="Times New Roman"/>
          <w:sz w:val="24"/>
          <w:szCs w:val="16"/>
        </w:rPr>
        <w:t xml:space="preserve"> Собр. соч. Т. 3. С. 47, 58, 131, 134, 135, 141, 142.</w:t>
      </w:r>
    </w:p>
    <w:p>
      <w:pPr>
        <w:pStyle w:val="FR1"/>
        <w:tabs>
          <w:tab w:val="clear" w:pos="708"/>
          <w:tab w:val="left" w:pos="0" w:leader="none"/>
        </w:tabs>
        <w:spacing w:before="14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ов — монархии, а также аристократии. Демократия же пугала Платона тем, что, по его мнению, ей свойственно отсутст</w:t>
        <w:softHyphen/>
        <w:t>вие истинного правителя, при ней совершается много зол, происходит упадок наук и искусств, утверждается беззаконие, царит распущен</w:t>
        <w:softHyphen/>
        <w:t>ность*. Подробно свои взгляды на различные виды государственного устройства, на виды власти — аристократия, тимократия, демократия (вот они — ...кратии, отсюда и кратология), а также тимархию**, олигархию (...архии) и тиранию — Платон излагает в книге восьмой своего труда "Государст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гда речь идет о власти, выдающиеся мыслители не обходят сто</w:t>
        <w:softHyphen/>
        <w:t>роной и вопрос о науке о власти. Для нашей книги это вопрос главный, определяющий. И Платон, и Аристотель признают необходимость иметь науку о власти и утверждают, что владение этой наукой, этими знаниями вооружает властителя искусством власти. Иначе говоря, сама власть в их представлениях является наукой и искусством. Из социаль</w:t>
        <w:softHyphen/>
        <w:t>ной потребности во власти в человеческих сообществах возникает по</w:t>
        <w:softHyphen/>
        <w:t>требность в таком ее инструменте, как государство. Из появления госу</w:t>
        <w:softHyphen/>
        <w:t>дарственной (или иной) власти и важности ее закрепления, отстаивания и защиты вытекает задача выработки и проведения соответствующей политики и формирования политиков, политических руководителей, властител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характеристике значения знания, науки для власти и властво</w:t>
        <w:softHyphen/>
        <w:t>вания Платон обращался неоднократно. Он утверждал: "...если у че</w:t>
        <w:softHyphen/>
        <w:t>ловека величайшая власть соединяется с разумением и рассудитель</w:t>
        <w:softHyphen/>
        <w:t>ностью, возникают наилучший государственный строй и наилучшие законы — иного не дано"***; "...надо в каждом упражнять способ</w:t>
        <w:softHyphen/>
        <w:t>ность давать объяснение и его воспринимать"****. И далее: "...цар</w:t>
        <w:softHyphen/>
        <w:t>ское правление есть некое знание"; следует "...наречь царем того, кто обладает царским знанием..."; "...законодательство — это часть царского искусства; однако прекраснее всего, когда сила не у зако</w:t>
        <w:softHyphen/>
        <w:t>нов, а в руках царственного мужа, обладающего разумом"; "...умно и искусно уделяя всем в государстве самую справедливую долю, уметь оберечь всех граждан и по возможности сделать их из худших лучши</w:t>
        <w:softHyphen/>
        <w:t>ми"; "...монарх должен стремиться и быть в состоянии управлять до</w:t>
        <w:softHyphen/>
        <w:t>бродетельно и со знанием дела, справедливо и честно уделяя каждо</w:t>
        <w:softHyphen/>
        <w:t>му сво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печатляюще в трактовке Платона передается диалог Сократа-младшего и Чужеземца о роли знания, науки в управлении государством</w:t>
      </w:r>
    </w:p>
    <w:p>
      <w:pPr>
        <w:pStyle w:val="Normal"/>
        <w:tabs>
          <w:tab w:val="clear" w:pos="708"/>
          <w:tab w:val="left" w:pos="0" w:leader="none"/>
        </w:tabs>
        <w:spacing w:lineRule="auto" w:line="218"/>
        <w:ind w:right="-41" w:hanging="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уки подлинно царской"******. И завершается этот диалог благо</w:t>
        <w:softHyphen/>
        <w:t>дарностью Чужеземцу за превосходное изображение "царственного му</w:t>
        <w:softHyphen/>
        <w:t>жа— политика"*******, т. е. властителя, обладателя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Хорошо понимая роль знания (науки) о власти, практически ото</w:t>
        <w:softHyphen/>
        <w:t>ждествляя в лексике своего времени политику с государственной вла</w:t>
        <w:softHyphen/>
        <w:t>стью, Платон мог подробно говорить о политике и политиках, о политическ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hanging="0"/>
        <w:jc w:val="both"/>
        <w:rPr>
          <w:rFonts w:ascii="Times New Roman" w:hAnsi="Times New Roman" w:cs="Times New Roman"/>
          <w:i/>
          <w:i/>
          <w:iCs/>
          <w:sz w:val="24"/>
        </w:rPr>
      </w:pPr>
      <w:r>
        <w:rPr>
          <w:rFonts w:cs="Times New Roman" w:ascii="Times New Roman" w:hAnsi="Times New Roman"/>
          <w:sz w:val="24"/>
          <w:szCs w:val="16"/>
        </w:rPr>
        <w:t xml:space="preserve"> </w:t>
      </w:r>
      <w:r>
        <w:rPr>
          <w:rFonts w:cs="Times New Roman" w:ascii="Times New Roman" w:hAnsi="Times New Roman"/>
          <w:i/>
          <w:iCs/>
          <w:sz w:val="24"/>
          <w:szCs w:val="16"/>
        </w:rPr>
        <w:t>* См.: Платон. Собр. соч. Т. 4. С. 56—59.</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Правление, основанное на принципе ценза, обусловленного имущест</w:t>
        <w:softHyphen/>
        <w:t>венным положением (см. там же. С. 586).</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Платон. Собр. соч. Т. 3. С. 163.</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38.</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45, 46, 48, 51, 57.</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Платон. Собр. соч. Т. 4. С. 60—62.</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Там же. С. 70.</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уке* и утверждать, что "...невежественным гражданам нельзя поручать ничего относящегося к власти"**. Напомним также и седьмую книгу "Государства" Платона, в которой он прямо выделяет вопрос "Об отборе правителей и их воспитании". Вслед за надежностью и мужеством правителя Платон ставит на первый план и его острую восприимчивость к наукам, и быструю сообразительность. В число та</w:t>
        <w:softHyphen/>
        <w:t>кого рода наук входят философия (правителями государства, по Плато</w:t>
        <w:softHyphen/>
        <w:t>ну, должны быть философы), арифметика (счет, наука о числе), геоме</w:t>
        <w:softHyphen/>
        <w:t>трия (она "влечет душу к истине"), астрономия (стереометрия вращаю</w:t>
        <w:softHyphen/>
        <w:t>щихся тел), музыка (учение о музыкальной гармонии). К этому сказанному самим Платоном перечню наук следует добавить совокуп</w:t>
        <w:softHyphen/>
        <w:t>ность знаний о мудром правлении — науку о власти, фактически прони</w:t>
        <w:softHyphen/>
        <w:t>зывающую его знаменитые труды "Государство" и "Политик".</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даже не перечислять всего богатства и разнообразия идей о власти у Аристотеля, не касаться его критики Платона, все равно мы с полным правом можем сказать, что, подобно Платону, он в своей "По</w:t>
        <w:softHyphen/>
        <w:t>литике" вел речь прежде всего о самой власти. В "Никомаховой этике" Аристотель называл политику наукой о государстве*** и прямо исполь</w:t>
        <w:softHyphen/>
        <w:t>зовал формулу наука о власти господина****. Видя многообразие видов и форм власти, Аристотель свой знаменитый труд "Политика" начина</w:t>
        <w:softHyphen/>
        <w:t>ет с рассуждений о том, что "неправильно говорят те, которые полага</w:t>
        <w:softHyphen/>
        <w:t>ют, будто понятия "государственный муж", "царь", "домохозяин", "гос</w:t>
        <w:softHyphen/>
        <w:t>подин" суть понятия тождественные"*****. Естественно, что у этих разных лиц и разные возможности проявления соответствующей вла</w:t>
        <w:softHyphen/>
        <w:t>сти. И далее все восемь книг "Политики" — это книги о власти и вла</w:t>
        <w:softHyphen/>
        <w:t>стителях, их реалиях и проблема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Характерное для Аристотеля стремление к систематизации, класси</w:t>
        <w:softHyphen/>
        <w:t>фикации знаний нашло выразительное отражение в его характеристике шести видов государственного устройства — три из них оцениваются как правильные, три — как неправильные, т. е. как извращения первых. Правильные виды: царская власть, аристократия, полития (правление большинства, отбираемого на основании определенного ценза и пекуще</w:t>
        <w:softHyphen/>
        <w:t>гося об общем благе). Неправильные виды: тирания, олигархия и демо</w:t>
        <w:softHyphen/>
        <w:t>кратия (правление большинства, неимущих в интересах этого большин</w:t>
        <w:softHyphen/>
        <w:t>ства). Как видим, и Платон, и Аристотель не жалуют демократию. Эта линия пройдет потом через взгляды многих мыслителей, в том числе та</w:t>
        <w:softHyphen/>
        <w:t>ких отечественных ученых, как Б. Н. Чичерин и В. С. Соловьев. Заме</w:t>
        <w:softHyphen/>
        <w:t>тим в связи с этим, что сегодняшнюю демократию следует подкреплять делами, а иначе ее идея может быть дискредитирована в Росс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 еще раз подчеркнем, что и у Платона, и у Аристотеля, при всей общности и при существующем различии их взглядов по поводу власти, речь шла больше всего о власти государственной, а тема собственно власти как феномена ставилась нередко лишь попутно. Нас же в данной книге интересует не только сугубо государственный аспект, но и цело</w:t>
        <w:softHyphen/>
        <w:t>стный, универсальный взгляд на власть в жизни человека и общества.</w:t>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ледует считаться и с тем фактом, что сам Аристотель не называл свое произведение "Политика". И это также веский аргумент, для то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Платон. Собр. соч. Т. 4. С. 6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Тамже. С. 141.</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Аристотель. Соч. Т. 4. С. 55, 56, 57, 7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там же. С. 38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Там же. С. 376.</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тобы современные исследователи более осторожно и осмотрительно возводили начала нынешней политики и политологии (в их современ</w:t>
        <w:softHyphen/>
        <w:t>ном понимании) к так называемой "Политике" Аристотел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торически сложилось так, что теоретический труд Аристотеля оказался в ту пору без специального названия. И ему лишь спустя годы дал название один из последователей и редакторов трудов Аристотеля (возможно, Теофраст). Основой этого трактата Аристотеля послужили 158 греческих и варварских государственных устройств, и греческое слово "политика" в свое время означало "то, что относится к государст</w:t>
        <w:softHyphen/>
        <w:t>ву"*, к его устройству и функционированию.</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Этому примечательному обстоятельству ученые уделяли внимание и ранее. Л. Гумплович в труде "Общее учение о государстве", обраща</w:t>
        <w:softHyphen/>
        <w:t>ясь к проблемам политики, считал нужным и важным подчеркнуть, что понятие "политика" "в новейшее время принято почти во всех европей</w:t>
        <w:softHyphen/>
        <w:t>ских языках"** применять в смысле "государственная мудрость" ("</w:t>
      </w:r>
      <w:r>
        <w:rPr>
          <w:rFonts w:cs="Times New Roman" w:ascii="Times New Roman" w:hAnsi="Times New Roman"/>
          <w:sz w:val="24"/>
          <w:lang w:val="en-US"/>
        </w:rPr>
        <w:t>Staatsklugheit</w:t>
      </w:r>
      <w:r>
        <w:rPr>
          <w:rFonts w:cs="Times New Roman" w:ascii="Times New Roman" w:hAnsi="Times New Roman"/>
          <w:sz w:val="24"/>
        </w:rPr>
        <w:t>"). Здесь же он прямо отмечал, что "в том смысле, в ка</w:t>
        <w:softHyphen/>
        <w:t>ком слово это употреблялось у Аристотеля и других греческих писате</w:t>
        <w:softHyphen/>
        <w:t>лей... для такого (греческого) значения вполне подходят немецкие сло</w:t>
        <w:softHyphen/>
        <w:t>ва "</w:t>
      </w:r>
      <w:r>
        <w:rPr>
          <w:rFonts w:cs="Times New Roman" w:ascii="Times New Roman" w:hAnsi="Times New Roman"/>
          <w:sz w:val="24"/>
          <w:lang w:val="en-US"/>
        </w:rPr>
        <w:t>Staatslehre</w:t>
      </w:r>
      <w:r>
        <w:rPr>
          <w:rFonts w:cs="Times New Roman" w:ascii="Times New Roman" w:hAnsi="Times New Roman"/>
          <w:sz w:val="24"/>
        </w:rPr>
        <w:t>" (учение о государстве) и "</w:t>
      </w:r>
      <w:r>
        <w:rPr>
          <w:rFonts w:cs="Times New Roman" w:ascii="Times New Roman" w:hAnsi="Times New Roman"/>
          <w:sz w:val="24"/>
          <w:lang w:val="en-US"/>
        </w:rPr>
        <w:t>Staatswissenschaft</w:t>
      </w:r>
      <w:r>
        <w:rPr>
          <w:rFonts w:cs="Times New Roman" w:ascii="Times New Roman" w:hAnsi="Times New Roman"/>
          <w:sz w:val="24"/>
        </w:rPr>
        <w:t>" (государст</w:t>
        <w:softHyphen/>
        <w:t>венная нау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углубленного понимания сути политики, власти, государства и их соотношения полезно сравнить оценки Платона и Аристотеля со взглядами других виднейших мыслителей (по большей части филосо</w:t>
        <w:softHyphen/>
        <w:t>фов) и оценить их собственный вклад в развитие политической, право</w:t>
        <w:softHyphen/>
        <w:t>вой, а также, скажем, и кратологической теории и истории****.</w:t>
      </w:r>
    </w:p>
    <w:p>
      <w:pPr>
        <w:pStyle w:val="Style7"/>
        <w:tabs>
          <w:tab w:val="left" w:pos="-993" w:leader="none"/>
          <w:tab w:val="left" w:pos="0" w:leader="none"/>
        </w:tabs>
        <w:ind w:left="0" w:right="-41" w:firstLine="340"/>
        <w:rPr>
          <w:sz w:val="24"/>
        </w:rPr>
      </w:pPr>
      <w:r>
        <w:rPr>
          <w:sz w:val="24"/>
        </w:rPr>
        <w:t>Предлагаемый нами подход к политико-правовой проблематике требует конкретизации, а то и переосмысления многих современных положений истории политических и правовых учений и создания само</w:t>
        <w:softHyphen/>
        <w:t>стоятельной как специфической, так и более широкой области знаний — истории власти, т. е. истории теорий, учений и практики власти (или исторической кратологии). Сколь велики здесь научные резервы и ре</w:t>
        <w:softHyphen/>
        <w:t>сурсы, видно уже на приведенных нами примерах из обращения к наи</w:t>
        <w:softHyphen/>
        <w:t>более известному научному наследию Аристотеля и Платона. Но если даже у них оказались идеи, обойденные должным вниманием потомков, то какой же гигантский интеллектуальный потенциал в целом до сих пор оказался невостребованным, сколько теоретических богатств не то что кануло в безвестность, но не вышло на поверхность, не нашло спро</w:t>
        <w:softHyphen/>
        <w:t>са, отклика, разумного примен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тобы еще раз подтвердить, что это так, можно привести множест</w:t>
        <w:softHyphen/>
        <w:t>во примеров и из истории Востока, и из средневековья, и из нового вре</w:t>
        <w:softHyphen/>
        <w:t>мени, и из жизни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том же IV в. до н. э., т. е. в пору творчества и Платона, и Аристо</w:t>
        <w:softHyphen/>
        <w:t>теля, в Древнем Китае создается один из наиболее известных тракта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firstLine="360"/>
        <w:jc w:val="both"/>
        <w:rPr>
          <w:rFonts w:ascii="Times New Roman" w:hAnsi="Times New Roman" w:cs="Times New Roman"/>
          <w:i/>
          <w:i/>
          <w:iCs/>
          <w:sz w:val="24"/>
        </w:rPr>
      </w:pPr>
      <w:r>
        <w:rPr>
          <w:rFonts w:cs="Times New Roman" w:ascii="Times New Roman" w:hAnsi="Times New Roman"/>
          <w:i/>
          <w:iCs/>
          <w:sz w:val="24"/>
          <w:szCs w:val="16"/>
        </w:rPr>
        <w:t>* Философский энциклопедический словарь. М., 1983. С. 508—509.</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Гумплович Л. Общее учение о государстве. Спб., 1910. С. 465.</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464—465.</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К примеру, интересно заново проанализировать эти проблемы у Геге</w:t>
        <w:softHyphen/>
        <w:t>ля в "Философии духа" (М.: Мысль, 1977. С. 376—381); у Б. Рассела в "Истории западной философии" (Новосибирск, 1994. Т. 1. С. 116—125; 186—195); у Б. Н. Чичерина в "Истории политических учений" (1869—1902) или даже в "Истории политических и правовых учений" (Учебник для вузов. Под общ. ред. В. С. Нер-сесянца. М., 1995. С. 51—63 и др.).</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стока о власти — "Книга правителя области Шан". Естественно, что понятие "политика" не применялось еще в те времена в Китае. В цент</w:t>
        <w:softHyphen/>
        <w:t>ре внимания была власть. А в самом трактате, почитаемом и поныне, отмечалось: "Порядок в государстве достигается тремя путями: зако</w:t>
        <w:softHyphen/>
        <w:t>ном, доверием, властью. Закон —это то, чего сообща придерживаются правитель и сановники. Доверие — это то, что сообща устанавливают правитель и сановники. Власть — это то, чем распоряжается один пра</w:t>
        <w:softHyphen/>
        <w:t>витель"*.</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конец, в том же самом IV в. до н. э., на этот раз в Древней Индии, создан трактат "Артхашастра, или Наука политики" (о политике гово</w:t>
        <w:softHyphen/>
        <w:t>рится в русском переводе с санскрита. Другое название книги — "Нау</w:t>
        <w:softHyphen/>
        <w:t>ка о государственном устройстве")**. Эта своего рода энциклопедия ла</w:t>
        <w:softHyphen/>
        <w:t>конично повествует о жизни страны в давно минувшую эпоху. В центре внимания здесь тоже стоит не политика, а власть (государственное уп</w:t>
        <w:softHyphen/>
        <w:t>равление). Трактат особо выделяет четыре главные области знания, именуя их науками: "философия, учение о трех ведах, учение о хозяйст</w:t>
        <w:softHyphen/>
        <w:t>ве, учение о государственном управлении"***. В книге подчеркивается, что "основными элементами государства являются: государь, министр, сельская местность, укрепленные города, казна, войско и союзники"****, и дается яркая характеристика идеала государя, его определя</w:t>
        <w:softHyphen/>
        <w:t>ющих качеств как властителя. При этом прежде всего отмечается, что государь должен быть "в высшей степени энергичным, не имеющим обыкновения медлить, господином своих вассалов, с сильной волей, не имеющим в своем окружении лиц негодных..."*****. Далее определя</w:t>
        <w:softHyphen/>
        <w:t>ются вопросы практической деятельности и материального содержания государственных служащи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ерешагнем мысленно через пару тысячелетий и обратимся к суж</w:t>
        <w:softHyphen/>
        <w:t>дениям о власти и о науке власти некоторых выдающихся мыслителей XVII—XVIII в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Английский философ Томас Гоббс (1588—1679) в рамках своей фи</w:t>
        <w:softHyphen/>
        <w:t>лософской доктрины особо выделял проблематику власти, науку о вла</w:t>
        <w:softHyphen/>
        <w:t>сти. Широко известно его произведение "Левиафан, или Материя, фор</w:t>
        <w:softHyphen/>
        <w:t>ма и власть государства церковного и гражданского" (впервые издано в Лондоне в 1651 году). Но ему предшествовал труд "О гражданине" (из</w:t>
        <w:softHyphen/>
        <w:t>дан в Париже в 1642 году). Мы выделяем его не только потому, что в нем содержится раздел "Власть", но прежде всего потому, что Гоббс уже в "Предисловии" начинает рассуждать о тайнах власти и практиче</w:t>
        <w:softHyphen/>
        <w:t>ски о науке о власти.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Гоббс отмечает, что этой гражданской наукой "первым заинте</w:t>
        <w:softHyphen/>
        <w:t>ресовался Сократ, когда она еще только зарождалась и лишь час</w:t>
        <w:softHyphen/>
        <w:t>тично, как бы сквозь облака, просвечивала в управлении государст</w:t>
        <w:softHyphen/>
        <w:t>вом, и так отдался ей, что, оставив все прочие разделы философии, только ее одну почитал достойной своего таланта. А за ним обрати</w:t>
        <w:softHyphen/>
        <w:t>лись к ней Платон, Аристотель, Цицерон и прочие философы, как греческие, так и латинские, и вот уже не только все философы во всем мире, но и просто досужие люди стали заниматься ею..."******.</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szCs w:val="16"/>
        </w:rPr>
        <w:t>* Книга правителя области Шан. 2-е изд., доп. М.: Ладомир, 1993. С. 19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Артхашастра, или Наука политики. М.: Ладомир; Наука, 1993. С. 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1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28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Гоббс Т. Соч.: В 2 т. М.: Мысль, 1989. Т. 1. С. 275.</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далее Гоббс утверждает: "...следуя суждению мудрых людей, из всех наук наиболее уважаемой, конечно, оказывается та, которая важна для государей и других людей, управляющих родом человече</w:t>
        <w:softHyphen/>
        <w:t xml:space="preserve">ским"*. По мнению Гоббса, "правильное обучение граждан науке о государстве необходимо для сохранения мира"**, а "все обязанности правителей можно выразить одной фразой: благо народа — высший закон"***.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Как видим, уже с позиций XVII века многое виделось полнее и глуб</w:t>
        <w:softHyphen/>
        <w:t>же, чем порой сегодня, в канун XXI века.</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Обратимся к другому известному английскому философу — Дж. Локку (1632—1704). Его традиционно характеризуют как основопо</w:t>
        <w:softHyphen/>
        <w:t>ложника эмпирической теории познания нового времени. Нас же в первую очередь интересуют его взгляды на власть. Здесь наиболее показателен изданный в 1988 году в Москве 3-й том его сочине</w:t>
        <w:softHyphen/>
        <w:t>ний****. В нем впервые на русском языке публикуются: "Опыт о ве</w:t>
        <w:softHyphen/>
        <w:t>ротерпимости", "Первый трактат о правлении", "Мысли о том,</w:t>
      </w:r>
      <w:r>
        <w:rPr>
          <w:rFonts w:cs="Times New Roman" w:ascii="Times New Roman" w:hAnsi="Times New Roman"/>
          <w:b/>
          <w:bCs/>
          <w:sz w:val="24"/>
        </w:rPr>
        <w:t xml:space="preserve"> </w:t>
      </w:r>
      <w:r>
        <w:rPr>
          <w:rFonts w:cs="Times New Roman" w:ascii="Times New Roman" w:hAnsi="Times New Roman"/>
          <w:sz w:val="24"/>
        </w:rPr>
        <w:t xml:space="preserve">что читать и изучать джентльмену", "Опыты о законе природы". Отметим важные для нашего анализа три момента. </w:t>
      </w:r>
      <w:r>
        <w:rPr>
          <w:rFonts w:cs="Times New Roman" w:ascii="Times New Roman" w:hAnsi="Times New Roman"/>
          <w:i/>
          <w:iCs/>
          <w:sz w:val="24"/>
        </w:rPr>
        <w:t>Первое.</w:t>
      </w:r>
      <w:r>
        <w:rPr>
          <w:rFonts w:cs="Times New Roman" w:ascii="Times New Roman" w:hAnsi="Times New Roman"/>
          <w:sz w:val="24"/>
        </w:rPr>
        <w:t xml:space="preserve"> Локк глубоко, осмысленно, целеустремленно, обстоя</w:t>
        <w:softHyphen/>
        <w:t>тельно анализирует проблемы власти. Наиболее показателен в этом отношении труд "Два трактата о правлении" (1690)*****. Обычно при его рассмотрении правоведы обращают все внимание на проб</w:t>
        <w:softHyphen/>
        <w:t>лематику устройства государства. Но это труд прежде всего о прав</w:t>
        <w:softHyphen/>
        <w:t>лении, т. е. о самой власти, и о совокупности знаний (науке) о вла</w:t>
        <w:softHyphen/>
        <w:t>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т некоторые характерные высказывания мыслител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льзя причинить больше вреда государю и народу, чем распространением неправильных понятии о правлении... ******;</w:t>
      </w:r>
    </w:p>
    <w:p>
      <w:pPr>
        <w:pStyle w:val="Normal"/>
        <w:tabs>
          <w:tab w:val="clear" w:pos="708"/>
          <w:tab w:val="left" w:pos="0" w:leader="none"/>
        </w:tabs>
        <w:spacing w:lineRule="auto" w:line="218"/>
        <w:ind w:right="-41" w:firstLine="120"/>
        <w:jc w:val="both"/>
        <w:rPr/>
      </w:pPr>
      <w:r>
        <w:rPr>
          <w:rFonts w:cs="Times New Roman" w:ascii="Times New Roman" w:hAnsi="Times New Roman"/>
          <w:sz w:val="24"/>
        </w:rPr>
        <w:t>«...уместно дать определение того, что я считаю политической вла</w:t>
        <w:softHyphen/>
        <w:t xml:space="preserve">стью, с тем чтобы власть </w:t>
      </w:r>
      <w:r>
        <w:rPr>
          <w:rFonts w:cs="Times New Roman" w:ascii="Times New Roman" w:hAnsi="Times New Roman"/>
          <w:i/>
          <w:iCs/>
          <w:sz w:val="24"/>
        </w:rPr>
        <w:t>должностного лица</w:t>
      </w:r>
      <w:r>
        <w:rPr>
          <w:rFonts w:cs="Times New Roman" w:ascii="Times New Roman" w:hAnsi="Times New Roman"/>
          <w:sz w:val="24"/>
        </w:rPr>
        <w:t xml:space="preserve"> над частным можно было отличить от власти </w:t>
      </w:r>
      <w:r>
        <w:rPr>
          <w:rFonts w:cs="Times New Roman" w:ascii="Times New Roman" w:hAnsi="Times New Roman"/>
          <w:i/>
          <w:iCs/>
          <w:sz w:val="24"/>
        </w:rPr>
        <w:t>отца</w:t>
      </w:r>
      <w:r>
        <w:rPr>
          <w:rFonts w:cs="Times New Roman" w:ascii="Times New Roman" w:hAnsi="Times New Roman"/>
          <w:sz w:val="24"/>
        </w:rPr>
        <w:t xml:space="preserve"> над своими детьми, от власти </w:t>
      </w:r>
      <w:r>
        <w:rPr>
          <w:rFonts w:cs="Times New Roman" w:ascii="Times New Roman" w:hAnsi="Times New Roman"/>
          <w:i/>
          <w:iCs/>
          <w:sz w:val="24"/>
        </w:rPr>
        <w:t>хозя</w:t>
        <w:softHyphen/>
        <w:t>ина</w:t>
      </w:r>
      <w:r>
        <w:rPr>
          <w:rFonts w:cs="Times New Roman" w:ascii="Times New Roman" w:hAnsi="Times New Roman"/>
          <w:sz w:val="24"/>
        </w:rPr>
        <w:t xml:space="preserve"> над своими слугами, от власти </w:t>
      </w:r>
      <w:r>
        <w:rPr>
          <w:rFonts w:cs="Times New Roman" w:ascii="Times New Roman" w:hAnsi="Times New Roman"/>
          <w:i/>
          <w:iCs/>
          <w:sz w:val="24"/>
        </w:rPr>
        <w:t>мужа</w:t>
      </w:r>
      <w:r>
        <w:rPr>
          <w:rFonts w:cs="Times New Roman" w:ascii="Times New Roman" w:hAnsi="Times New Roman"/>
          <w:sz w:val="24"/>
        </w:rPr>
        <w:t xml:space="preserve"> над своей женой и от вла</w:t>
        <w:softHyphen/>
        <w:t xml:space="preserve">сти </w:t>
      </w:r>
      <w:r>
        <w:rPr>
          <w:rFonts w:cs="Times New Roman" w:ascii="Times New Roman" w:hAnsi="Times New Roman"/>
          <w:i/>
          <w:iCs/>
          <w:sz w:val="24"/>
        </w:rPr>
        <w:t>господина</w:t>
      </w:r>
      <w:r>
        <w:rPr>
          <w:rFonts w:cs="Times New Roman" w:ascii="Times New Roman" w:hAnsi="Times New Roman"/>
          <w:sz w:val="24"/>
        </w:rPr>
        <w:t xml:space="preserve"> над своим рабом. Хотя все эти виды власти иногда оказываются в руках одного человека, однако если его рассматри</w:t>
        <w:softHyphen/>
        <w:t>вать с точки зрения этих различных отношений, то это может по</w:t>
        <w:softHyphen/>
        <w:t>мочь нам отличить один вид власти от другого и показать разницу между правителем государства, отцом семейства и капитаном галер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аконец, отметим идею Локка собственно о науке о власти ("наука о видах правления"), сформулированную в труде "Мысли о том, что чи</w:t>
        <w:softHyphen/>
        <w:t>тать и изучать джентльмену": "...кто желает быть сведущим во всем, должен познакомиться с объектами всех наук. Но для джентльмена, чье призвание — в служении отечеству... более всего подобает заниматься вопросами нравственными и политическими. Итак, к его призванию са</w:t>
        <w:softHyphen/>
        <w:t xml:space="preserve">мым непосредственным образом относятся </w:t>
      </w:r>
      <w:r>
        <w:rPr>
          <w:rFonts w:cs="Times New Roman" w:ascii="Times New Roman" w:hAnsi="Times New Roman"/>
          <w:i/>
          <w:iCs/>
          <w:sz w:val="24"/>
        </w:rPr>
        <w:t>науки о</w:t>
      </w:r>
      <w:r>
        <w:rPr>
          <w:rFonts w:cs="Times New Roman" w:ascii="Times New Roman" w:hAnsi="Times New Roman"/>
          <w:sz w:val="24"/>
        </w:rPr>
        <w:t xml:space="preserve"> добродетелях</w:t>
      </w:r>
      <w:r>
        <w:rPr>
          <w:rFonts w:cs="Times New Roman" w:ascii="Times New Roman" w:hAnsi="Times New Roman"/>
          <w:b/>
          <w:bCs/>
          <w:sz w:val="24"/>
        </w:rPr>
        <w:t xml:space="preserve"> </w:t>
      </w:r>
      <w:r>
        <w:rPr>
          <w:rFonts w:cs="Times New Roman" w:ascii="Times New Roman" w:hAnsi="Times New Roman"/>
          <w:sz w:val="24"/>
        </w:rPr>
        <w:t>и пороках</w:t>
      </w:r>
    </w:p>
    <w:p>
      <w:pPr>
        <w:pStyle w:val="Normal"/>
        <w:tabs>
          <w:tab w:val="clear" w:pos="708"/>
          <w:tab w:val="left" w:pos="0" w:leader="none"/>
        </w:tabs>
        <w:spacing w:before="260" w:after="0"/>
        <w:ind w:right="-41" w:hanging="0"/>
        <w:jc w:val="both"/>
        <w:rPr/>
      </w:pPr>
      <w:r>
        <w:rPr>
          <w:rFonts w:cs="Times New Roman" w:ascii="Times New Roman" w:hAnsi="Times New Roman"/>
          <w:i/>
          <w:iCs/>
          <w:sz w:val="24"/>
        </w:rPr>
        <w:t>* Гоббс Т. Соч.: В 2 т. М.: Мысль, 1989. Т. 1. С. 276.</w:t>
      </w:r>
    </w:p>
    <w:p>
      <w:pPr>
        <w:pStyle w:val="FR2"/>
        <w:tabs>
          <w:tab w:val="clear" w:pos="708"/>
          <w:tab w:val="left" w:pos="0" w:leader="none"/>
        </w:tabs>
        <w:ind w:left="0" w:right="-41" w:hanging="0"/>
        <w:jc w:val="both"/>
        <w:rPr/>
      </w:pPr>
      <w:r>
        <w:rPr>
          <w:rFonts w:cs="Times New Roman" w:ascii="Times New Roman" w:hAnsi="Times New Roman"/>
          <w:sz w:val="24"/>
        </w:rPr>
        <w:t>** Т'„.. С 40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40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401.</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ЛоккДж. Соч.: В 3 т. М.: Мысль, 1988. Т. 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135—40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138.</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263.</w:t>
      </w:r>
    </w:p>
    <w:p>
      <w:pPr>
        <w:pStyle w:val="FR1"/>
        <w:tabs>
          <w:tab w:val="clear" w:pos="708"/>
          <w:tab w:val="left" w:pos="0" w:leader="none"/>
        </w:tabs>
        <w:spacing w:before="14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pPr>
      <w:r>
        <w:rPr>
          <w:rFonts w:cs="Times New Roman" w:ascii="Times New Roman" w:hAnsi="Times New Roman"/>
          <w:b/>
          <w:bCs/>
          <w:sz w:val="24"/>
        </w:rPr>
        <w:t xml:space="preserve">  </w:t>
      </w:r>
      <w:r>
        <w:rPr>
          <w:rFonts w:cs="Times New Roman" w:ascii="Times New Roman" w:hAnsi="Times New Roman"/>
          <w:b/>
          <w:bCs/>
          <w:i/>
          <w:iCs/>
          <w:sz w:val="24"/>
        </w:rPr>
        <w:t>гражданском обществе</w:t>
      </w:r>
      <w:r>
        <w:rPr>
          <w:rFonts w:cs="Times New Roman" w:ascii="Times New Roman" w:hAnsi="Times New Roman"/>
          <w:b/>
          <w:bCs/>
          <w:sz w:val="24"/>
        </w:rPr>
        <w:t xml:space="preserve"> </w:t>
      </w:r>
      <w:r>
        <w:rPr>
          <w:rFonts w:cs="Times New Roman" w:ascii="Times New Roman" w:hAnsi="Times New Roman"/>
          <w:sz w:val="24"/>
        </w:rPr>
        <w:t>и</w:t>
      </w:r>
      <w:r>
        <w:rPr>
          <w:rFonts w:cs="Times New Roman" w:ascii="Times New Roman" w:hAnsi="Times New Roman"/>
          <w:b/>
          <w:bCs/>
          <w:sz w:val="24"/>
        </w:rPr>
        <w:t xml:space="preserve"> </w:t>
      </w:r>
      <w:r>
        <w:rPr>
          <w:rFonts w:cs="Times New Roman" w:ascii="Times New Roman" w:hAnsi="Times New Roman"/>
          <w:b/>
          <w:bCs/>
          <w:i/>
          <w:iCs/>
          <w:sz w:val="24"/>
        </w:rPr>
        <w:t>видах правления</w:t>
      </w:r>
      <w:r>
        <w:rPr>
          <w:rFonts w:cs="Times New Roman" w:ascii="Times New Roman" w:hAnsi="Times New Roman"/>
          <w:i/>
          <w:iCs/>
          <w:sz w:val="24"/>
        </w:rPr>
        <w:t>,</w:t>
      </w:r>
      <w:r>
        <w:rPr>
          <w:rFonts w:cs="Times New Roman" w:ascii="Times New Roman" w:hAnsi="Times New Roman"/>
          <w:sz w:val="24"/>
        </w:rPr>
        <w:t xml:space="preserve"> а также право и ис</w:t>
        <w:softHyphen/>
        <w:t>тория"*.</w:t>
      </w:r>
    </w:p>
    <w:p>
      <w:pPr>
        <w:pStyle w:val="Normal"/>
        <w:tabs>
          <w:tab w:val="clear" w:pos="708"/>
          <w:tab w:val="left" w:pos="0" w:leader="none"/>
        </w:tabs>
        <w:ind w:right="-41" w:firstLine="360"/>
        <w:jc w:val="both"/>
        <w:rPr/>
      </w:pPr>
      <w:r>
        <w:rPr>
          <w:rFonts w:cs="Times New Roman" w:ascii="Times New Roman" w:hAnsi="Times New Roman"/>
          <w:i/>
          <w:iCs/>
          <w:sz w:val="24"/>
        </w:rPr>
        <w:t>Второе.</w:t>
      </w:r>
      <w:r>
        <w:rPr>
          <w:rFonts w:cs="Times New Roman" w:ascii="Times New Roman" w:hAnsi="Times New Roman"/>
          <w:sz w:val="24"/>
        </w:rPr>
        <w:t xml:space="preserve"> Объективным показателем того, сколь много внимания Локк уделял вопросам власти, т. е. "науке о правлении", может служить приведенный составителем рассматриваемого 3-го тома А. Л. Субботи</w:t>
        <w:softHyphen/>
        <w:t>ным "Предметный указатель". Вот как выглядит в нем рубрика "Власть" (без указания страниц тома). Мы видим, насколько широк круг ее понятий, сделавший бы честь любому современному исследова</w:t>
        <w:softHyphen/>
        <w:t>телю науки о власт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ласть:</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иды</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оисточник</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елы</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солютная (неограниченн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спотиче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жественная (бога)</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шая (более высо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ражданская (человече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ественная (природн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архиче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граниченн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цовская(отца)</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атриархальн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тиче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одитель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раведливая и несправедливая</w:t>
      </w:r>
    </w:p>
    <w:p>
      <w:pPr>
        <w:pStyle w:val="Normal"/>
        <w:tabs>
          <w:tab w:val="clear" w:pos="708"/>
          <w:tab w:val="left" w:pos="0" w:leader="none"/>
        </w:tabs>
        <w:ind w:right="-41" w:hanging="240"/>
        <w:jc w:val="both"/>
        <w:rPr/>
      </w:pPr>
      <w:r>
        <w:rPr>
          <w:rFonts w:cs="Times New Roman" w:ascii="Times New Roman" w:hAnsi="Times New Roman"/>
          <w:sz w:val="24"/>
        </w:rPr>
        <w:t xml:space="preserve">— </w:t>
      </w:r>
      <w:r>
        <w:rPr>
          <w:rFonts w:cs="Times New Roman" w:ascii="Times New Roman" w:hAnsi="Times New Roman"/>
          <w:sz w:val="24"/>
        </w:rPr>
        <w:t>суверенная (верховная власть,</w:t>
      </w:r>
      <w:r>
        <w:rPr>
          <w:rFonts w:cs="Times New Roman" w:ascii="Times New Roman" w:hAnsi="Times New Roman"/>
          <w:b/>
          <w:bCs/>
          <w:sz w:val="24"/>
        </w:rPr>
        <w:t xml:space="preserve"> </w:t>
      </w:r>
      <w:r>
        <w:rPr>
          <w:rFonts w:cs="Times New Roman" w:ascii="Times New Roman" w:hAnsi="Times New Roman"/>
          <w:sz w:val="24"/>
        </w:rPr>
        <w:t>владычество, господство)</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ираниче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осподина над рабом</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ного лица</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ужа над женой (Адама над Евой, супружеск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авителя (правительственная, государственная)</w:t>
      </w:r>
    </w:p>
    <w:p>
      <w:pPr>
        <w:pStyle w:val="Normal"/>
        <w:tabs>
          <w:tab w:val="clear" w:pos="708"/>
          <w:tab w:val="left" w:pos="0" w:leader="none"/>
        </w:tabs>
        <w:ind w:right="-41" w:hanging="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государств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конодательная объе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сполнительная федеративная соподчинение властей</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зяина над слугам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 жизнью и смертью другого</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д собственной жизнью".</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т как обстоятельно и разумно (и это с позиций XVII века) представлена у Локка проблема власти. Воистину уже одно такое пе</w:t>
        <w:softHyphen/>
        <w:t>речисление может побудить вдумчивого человека к изысканиям, по</w:t>
        <w:softHyphen/>
        <w:t>зволяющим логично выстроить систему представлений о власти и ее вида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Добавим, что все это обогащается множеством других рубрик, т. е. рассмотренных Локком проблем: Авторитет, Безопасность, Благо, Бог, Воля, Государство, Демократия, Закон, Законодатель, Империя, Монархия,</w:t>
      </w:r>
    </w:p>
    <w:p>
      <w:pPr>
        <w:pStyle w:val="Normal"/>
        <w:tabs>
          <w:tab w:val="clear" w:pos="708"/>
          <w:tab w:val="left" w:pos="0" w:leader="none"/>
        </w:tabs>
        <w:spacing w:lineRule="auto" w:line="218"/>
        <w:ind w:right="-41" w:firstLine="36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36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szCs w:val="16"/>
        </w:rPr>
        <w:t>* ЛоккДж. Соч.: В 3 т. / Пер. с англ. и лат. М.: Мысль, 1988. Т. 3. С. 609</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657.</w:t>
      </w:r>
    </w:p>
    <w:p>
      <w:pPr>
        <w:pStyle w:val="FR1"/>
        <w:tabs>
          <w:tab w:val="clear" w:pos="708"/>
          <w:tab w:val="left" w:pos="0" w:leader="none"/>
        </w:tabs>
        <w:spacing w:before="18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витель, Правительство, Правление, Право, Теократия, Че</w:t>
        <w:softHyphen/>
        <w:t>ловек, Человечество и т. д. А мы в конце XX — накануне XXI века все еще пребываем в раздумьях: есть ли такая наука, как наука о власти (кратология)? Максимум, на что мы пока решились, —это открыть для себя политологию и в нее раздельчиком в учебниках ввести политиче</w:t>
        <w:softHyphen/>
        <w:t>скую (а почему не государственную?) влас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Мы начинали эту часть рассуждений в нашей книге с сопоставления политики и власти, политологии и кратологии и уяснения их взаимосвя</w:t>
        <w:softHyphen/>
        <w:t xml:space="preserve">зи. Попробуем и здесь посоветоваться с Локком. Это </w:t>
      </w:r>
      <w:r>
        <w:rPr>
          <w:rFonts w:cs="Times New Roman" w:ascii="Times New Roman" w:hAnsi="Times New Roman"/>
          <w:i/>
          <w:iCs/>
          <w:sz w:val="24"/>
        </w:rPr>
        <w:t>третий</w:t>
      </w:r>
      <w:r>
        <w:rPr>
          <w:rFonts w:cs="Times New Roman" w:ascii="Times New Roman" w:hAnsi="Times New Roman"/>
          <w:sz w:val="24"/>
        </w:rPr>
        <w:t xml:space="preserve"> момент, о котором хотелось бы сказать в связи с рассматриваемым томом его сочи</w:t>
        <w:softHyphen/>
        <w:t>н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 восприятии данного тома его составителем, переводчиками, реда</w:t>
        <w:softHyphen/>
        <w:t>кторами, редколлегией свидетельствует любопытный факт. Если все содержание тома переполнено мыслями о власти, то о политике в нем говорится крайне редко, и то, возможно, в силу своеобразного воспри</w:t>
        <w:softHyphen/>
        <w:t>ятия и известного осовременивания самой лексики. Что же касается предметного указателя к рассматриваемому 3-му тому, то в нем рубри</w:t>
        <w:softHyphen/>
        <w:t>ка "Политика" вообще отсутствует. Вот так сама власть как суперфе</w:t>
        <w:softHyphen/>
        <w:t>номен заслонила богатством своей проблематики тему вырабатывае</w:t>
        <w:softHyphen/>
        <w:t>мой и определяемой ею политики, высветила функциональную подчи</w:t>
        <w:softHyphen/>
        <w:t>ненность политики, ее зависимый характер.</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Это — весьма убедительные, идущие из глубин истории аргументы в пользу необходимости коренного поворота внимания к проблематике науки о власти и к осознанию хотя и важности, но обусловленности по</w:t>
        <w:softHyphen/>
        <w:t xml:space="preserve">литики, производности и </w:t>
      </w:r>
      <w:r>
        <w:rPr>
          <w:rFonts w:cs="Times New Roman" w:ascii="Times New Roman" w:hAnsi="Times New Roman"/>
          <w:i/>
          <w:iCs/>
          <w:sz w:val="24"/>
        </w:rPr>
        <w:t>зависимости проблем политики от фунда</w:t>
        <w:softHyphen/>
        <w:t>ментального феномена человеческого сообщества —</w:t>
      </w:r>
      <w:r>
        <w:rPr>
          <w:rFonts w:cs="Times New Roman" w:ascii="Times New Roman" w:hAnsi="Times New Roman"/>
          <w:sz w:val="24"/>
        </w:rPr>
        <w:t xml:space="preserve"> власти, а в </w:t>
      </w:r>
      <w:r>
        <w:rPr>
          <w:rFonts w:cs="Times New Roman" w:ascii="Times New Roman" w:hAnsi="Times New Roman"/>
          <w:i/>
          <w:iCs/>
          <w:sz w:val="24"/>
        </w:rPr>
        <w:t>связи с этим и от науки о власти, от кратологии,</w:t>
      </w:r>
      <w:r>
        <w:rPr>
          <w:rFonts w:cs="Times New Roman" w:ascii="Times New Roman" w:hAnsi="Times New Roman"/>
          <w:sz w:val="24"/>
        </w:rPr>
        <w:t xml:space="preserve"> разрабатываемой и отстаиваемой автор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Этот факт органично вписывается в общий комплекс доказательств </w:t>
      </w:r>
      <w:r>
        <w:rPr>
          <w:rFonts w:cs="Times New Roman" w:ascii="Times New Roman" w:hAnsi="Times New Roman"/>
          <w:i/>
          <w:iCs/>
          <w:sz w:val="24"/>
        </w:rPr>
        <w:t>необходимости выделения в конце</w:t>
      </w:r>
      <w:r>
        <w:rPr>
          <w:rFonts w:cs="Times New Roman" w:ascii="Times New Roman" w:hAnsi="Times New Roman"/>
          <w:b/>
          <w:bCs/>
          <w:i/>
          <w:iCs/>
          <w:sz w:val="24"/>
        </w:rPr>
        <w:t xml:space="preserve"> концов науки о 'власти как самосто</w:t>
      </w:r>
      <w:r>
        <w:rPr>
          <w:rFonts w:cs="Times New Roman" w:ascii="Times New Roman" w:hAnsi="Times New Roman"/>
          <w:i/>
          <w:iCs/>
          <w:sz w:val="24"/>
        </w:rPr>
        <w:t>ятельной науки.</w:t>
      </w:r>
    </w:p>
    <w:p>
      <w:pPr>
        <w:pStyle w:val="Normal"/>
        <w:tabs>
          <w:tab w:val="clear" w:pos="708"/>
          <w:tab w:val="left" w:pos="0" w:leader="none"/>
        </w:tabs>
        <w:spacing w:lineRule="auto" w:line="218" w:before="300" w:after="0"/>
        <w:ind w:right="-41" w:hanging="0"/>
        <w:jc w:val="both"/>
        <w:rPr>
          <w:rFonts w:ascii="Times New Roman" w:hAnsi="Times New Roman" w:cs="Times New Roman"/>
          <w:sz w:val="24"/>
        </w:rPr>
      </w:pPr>
      <w:r>
        <w:rPr>
          <w:rFonts w:cs="Times New Roman" w:ascii="Times New Roman" w:hAnsi="Times New Roman"/>
          <w:b/>
          <w:bCs/>
          <w:i/>
          <w:iCs/>
          <w:sz w:val="24"/>
          <w:szCs w:val="22"/>
        </w:rPr>
        <w:t>4.</w:t>
      </w:r>
      <w:r>
        <w:rPr>
          <w:rFonts w:cs="Times New Roman" w:ascii="Times New Roman" w:hAnsi="Times New Roman"/>
          <w:b/>
          <w:bCs/>
          <w:sz w:val="24"/>
          <w:szCs w:val="22"/>
        </w:rPr>
        <w:t xml:space="preserve"> Проблемы власти и науки о власти в отечественной мысли</w:t>
      </w:r>
    </w:p>
    <w:p>
      <w:pPr>
        <w:pStyle w:val="Normal"/>
        <w:tabs>
          <w:tab w:val="clear" w:pos="708"/>
          <w:tab w:val="left" w:pos="0" w:leader="none"/>
        </w:tabs>
        <w:spacing w:lineRule="auto" w:line="218" w:before="100" w:after="0"/>
        <w:ind w:right="-41" w:hanging="0"/>
        <w:jc w:val="both"/>
        <w:rPr>
          <w:rFonts w:ascii="Times New Roman" w:hAnsi="Times New Roman" w:cs="Times New Roman"/>
          <w:sz w:val="24"/>
        </w:rPr>
      </w:pPr>
      <w:r>
        <w:rPr>
          <w:rFonts w:cs="Times New Roman" w:ascii="Times New Roman" w:hAnsi="Times New Roman"/>
          <w:sz w:val="24"/>
        </w:rPr>
        <w:t>Обратившись к экскурсу в прошлое философской, общественно-политической и духовной мысли человечества, мы оставляли в стороне огромный пласт знаний, накопленных за более чем тысячелетний пери</w:t>
        <w:softHyphen/>
        <w:t>од в России. Это грандиозная совокупность идей, представлений, докт</w:t>
        <w:softHyphen/>
        <w:t>рин, концепций, относящихся к феномену власти и рожденных за время с момента возникновения Руси и до наших дн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Здесь идеи самих властителей разных эпох, людей из их близкого окружения и их оппонентов. Здесь и положения нормативных актов, и творения правовой мысли, нашедшие отражение в разного рода сводах Законов, и переводы трудов, пришедших в Россию из близкого и дале</w:t>
        <w:softHyphen/>
        <w:t>кого зарубежья, особенно начиная с XVII века, и произведения отечест</w:t>
        <w:softHyphen/>
        <w:t>венных мыслителей разных веков. Напомним лишь имена наших известных соотечественников конца XIX — начала XX века: М. А. Ба</w:t>
        <w:softHyphen/>
        <w:t>кунин, В. В. Берви-Флеровский, Н. А. Бердяев, А. А. Богданов, С. Н. Бул</w:t>
        <w:softHyphen/>
        <w:t>гаков, В. И. Вернадский, Р. Ю. Виппер, В. М. Гессен, Н. Я. Данилевский, Е. В. Де-Роберти, И. А. Ильин, Н. И. Кареев, Б. А. Кистяковский, М. М. Ковалевский, Н. М. Коркунов, П. Л. Лавров, В. И. Ленин, Л. И. Мечников, П. Н. Милюков, Н. К. Михайловский, С. А. Муромцев, П. И. Новгород</w:t>
        <w:softHyphen/>
        <w:t>цев, Г. В. Плеханов, В. С. Соловьев, П. А. Сорокин, Н. А. Столыпин, П. Б. Струве, Е. В. Тарле, М. И. Туган-Барановский, В. М. Хвостов, Б. Н. Чичерин, Г. Ф. Шершеневич, С. Н. Южаков, П. С. Юшкевич. Мож</w:t>
        <w:softHyphen/>
        <w:t>но было бы назвать и многих других. Еще более</w:t>
      </w:r>
      <w:r>
        <w:rPr>
          <w:rFonts w:cs="Times New Roman" w:ascii="Times New Roman" w:hAnsi="Times New Roman"/>
          <w:b/>
          <w:bCs/>
          <w:sz w:val="24"/>
        </w:rPr>
        <w:t xml:space="preserve"> </w:t>
      </w:r>
      <w:r>
        <w:rPr>
          <w:rFonts w:cs="Times New Roman" w:ascii="Times New Roman" w:hAnsi="Times New Roman"/>
          <w:sz w:val="24"/>
        </w:rPr>
        <w:t>велик список</w:t>
      </w:r>
      <w:r>
        <w:rPr>
          <w:rFonts w:cs="Times New Roman" w:ascii="Times New Roman" w:hAnsi="Times New Roman"/>
          <w:b/>
          <w:bCs/>
          <w:sz w:val="24"/>
        </w:rPr>
        <w:t xml:space="preserve"> их</w:t>
      </w:r>
      <w:r>
        <w:rPr>
          <w:rFonts w:cs="Times New Roman" w:ascii="Times New Roman" w:hAnsi="Times New Roman"/>
          <w:sz w:val="24"/>
        </w:rPr>
        <w:t xml:space="preserve"> тру</w:t>
        <w:softHyphen/>
        <w:t>дов, и обозреть это богатство очень непрост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стараемся показать, какого подъема достигла собственно крато-логическая мысль в России, несмотря на всю специфику ее судеб на ру</w:t>
        <w:softHyphen/>
        <w:t>беже XIX—XX веков в условиях монархического строя. Если об этом времени принято говорить как о серебряном веке отечественной поэзии и прозы, музыки и живописи, то с не меньшим основанием можно на</w:t>
        <w:softHyphen/>
        <w:t>звать вторую половину XIX — начало XX века временем подлинного подъема, расцвета, серебряным веком отечественной философии, со</w:t>
        <w:softHyphen/>
        <w:t>циологии, истории, права и даже кратологии. И ярких имен в эту пору много, и достойных произведений. Удивительно и обилие высказанных идей, так и не нашедших в массе своей ни понимания, ни поддержки и, естественно, реализации. Многие из них непосредственно относились к проблемам власти,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ногое из высказанного около ста лет назад не утратило глуби</w:t>
        <w:softHyphen/>
        <w:t>ны мысли, свежести суждений и актуальности по сию пору. И часто это были идеи, не допускавшиеся к распространению, использова</w:t>
        <w:softHyphen/>
        <w:t>нию и даже упоминанию в 20—80-е годы XX века в такой, казалось бы, образованной стране, как Советский Союз. В первую очередь это относилось к наукам, каким-либо образом входившим в сферу идеологии, политики и власти (государственной власти, или — по терминологии недавнего времени — политической власти). Разуме</w:t>
        <w:softHyphen/>
        <w:t>ется, на глубокое научное осмысление этого фундаментального яв</w:t>
        <w:softHyphen/>
        <w:t>ления XX века уйдут еще многие годы, а то и десятилетия. Но эту ра</w:t>
        <w:softHyphen/>
        <w:t>боту надо начинать проводить уже сейчас. Пора начать заново пере</w:t>
        <w:softHyphen/>
        <w:t>осмысливать теоретическое наследие наших отечественных пред</w:t>
        <w:softHyphen/>
        <w:t>шественников — все богатство их идей и соответствующую их одно</w:t>
        <w:softHyphen/>
        <w:t>сторонность и даже ограниченно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кажем на примерах, каким образом тема власти как научная про</w:t>
        <w:softHyphen/>
        <w:t>блема ставилась и освещалась наиболее видными исследователями око</w:t>
        <w:softHyphen/>
        <w:t>ло полутора веков наза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упнейшей фигурой той поры являлся Б. Н. Чичерин (1828— 1904). Практически неизвестным остается его огромное творческое наследие. На наш взгляд, при всем обилии, казалось бы, юридических, философских и политических произведений центральная тема его тру</w:t>
        <w:softHyphen/>
        <w:t>дов — власть. Сейчас трудно найти пять томов его "Истории полити</w:t>
        <w:softHyphen/>
        <w:t>ческих учений" (1869—1902), его трехтомный труд "Курс государст</w:t>
        <w:softHyphen/>
        <w:t>венной науки" (1894—1898) и "Философию права" (1900). Думается, что на основе только названных публикаций можно написать не одну книгу о взглядах Б. Н. Чичерина на власть и защитить не одну доктор</w:t>
        <w:softHyphen/>
        <w:t>скую диссертац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 Н. Чичерин исходил из необходимости обращения к познанию места и роли человека, смысла его жизни, управляющих ею законов, и именно для этого он внимательно в течение десятилетий изучал труды виднейших мыслителей разных стран, анализировал и систематизиро</w:t>
        <w:softHyphen/>
        <w:t>вал их взгляд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чиная свою "Историю политических учений", Чичерин писал:</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истории политических учений всего удобнее исследовать исто</w:t>
        <w:softHyphen/>
        <w:t>рическое развитие человечества и отыскать управляющие им законы"*. Он аргументировал это следующим образом: "Человек, как свободное существо, имеет личные, эгоистические стремления; он нередко действует в ущерб другим. Общежитие невозможно там, где этим стремлениям предоставляется полный простор, где каждый может безнаказанно вторгаться в область чужой воли, а так как на до</w:t>
        <w:softHyphen/>
        <w:t>бровольное воздержание нельзя рассчитывать, то остается прибег</w:t>
        <w:softHyphen/>
        <w:t xml:space="preserve">нуть к принуждению. Необходима общественная сила, подчиняющая себе силы частные. Это и есть общественная </w:t>
      </w:r>
      <w:r>
        <w:rPr>
          <w:rFonts w:cs="Times New Roman" w:ascii="Times New Roman" w:hAnsi="Times New Roman"/>
          <w:i/>
          <w:iCs/>
          <w:sz w:val="24"/>
        </w:rPr>
        <w:t>власть,</w:t>
      </w:r>
      <w:r>
        <w:rPr>
          <w:rFonts w:cs="Times New Roman" w:ascii="Times New Roman" w:hAnsi="Times New Roman"/>
          <w:sz w:val="24"/>
        </w:rPr>
        <w:t xml:space="preserve"> представитель</w:t>
        <w:softHyphen/>
        <w:t>ница единства союза. Она составляет первый и основной элемент всякого общества, а тем более... государства. Она дает обществу бы</w:t>
        <w:softHyphen/>
        <w:t>тие, ибо без нее нет единства, нет целого, а есть только разрознен</w:t>
        <w:softHyphen/>
        <w:t>ные член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днако существование общественной власти и подчинение час</w:t>
        <w:softHyphen/>
        <w:t>тей целому не уничтожают свободы членов. Человек по природе сво</w:t>
        <w:softHyphen/>
        <w:t>ей существо свободное. Таким он остается и в обществе. Он подчи</w:t>
        <w:softHyphen/>
        <w:t>няется общежитию, но имеет при этом в виду удовлетворение лич</w:t>
        <w:softHyphen/>
        <w:t>ных своих целей, которые не достигаются в одиночестве. Сожительство с другими подвергает его свободу ограничениям, но не уничтожает ее совершенно. Повинуясь власти, человек не становит</w:t>
        <w:softHyphen/>
        <w:t>ся рабом, который служит выгодам другого. Между господином и ра</w:t>
        <w:softHyphen/>
        <w:t>бом, собственно говоря, нет человеческого общества, ибо нет отно</w:t>
        <w:softHyphen/>
        <w:t xml:space="preserve">шения лица к лицу, а есть только отношение лица к вещи, к живому орудию. Во всяком другом обществе, а потому и в государстве, </w:t>
      </w:r>
      <w:r>
        <w:rPr>
          <w:rFonts w:cs="Times New Roman" w:ascii="Times New Roman" w:hAnsi="Times New Roman"/>
          <w:i/>
          <w:iCs/>
          <w:sz w:val="24"/>
        </w:rPr>
        <w:t>сво</w:t>
        <w:softHyphen/>
        <w:t>бодное лицо с</w:t>
      </w:r>
      <w:r>
        <w:rPr>
          <w:rFonts w:cs="Times New Roman" w:ascii="Times New Roman" w:hAnsi="Times New Roman"/>
          <w:sz w:val="24"/>
        </w:rPr>
        <w:t xml:space="preserve"> его правами, с его интересами составляет коренной и необходимый элемент.</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вобода выражается в праве; человек имеет права, потому что он свободное существо. Но кроме прав он имеет и обязанности. Че</w:t>
        <w:softHyphen/>
        <w:t xml:space="preserve">ловек не только свободное, но и разумное существо, а потому он свои действия возводит к общим правилам, которыми определяются его отношения к другим. Эти общие правила составляют </w:t>
      </w:r>
      <w:r>
        <w:rPr>
          <w:rFonts w:cs="Times New Roman" w:ascii="Times New Roman" w:hAnsi="Times New Roman"/>
          <w:i/>
          <w:iCs/>
          <w:sz w:val="24"/>
        </w:rPr>
        <w:t>закон,</w:t>
      </w:r>
      <w:r>
        <w:rPr>
          <w:rFonts w:cs="Times New Roman" w:ascii="Times New Roman" w:hAnsi="Times New Roman"/>
          <w:sz w:val="24"/>
        </w:rPr>
        <w:t xml:space="preserve"> ис</w:t>
        <w:softHyphen/>
        <w:t>текающий из разума и налагающий на человека нравственное при</w:t>
        <w:softHyphen/>
        <w:t>нуждение или обязанность. Закон есть третий и необходимый эле</w:t>
        <w:softHyphen/>
        <w:t>мент всякого общества. Без него есть только произвол власти, унич</w:t>
        <w:softHyphen/>
        <w:t>тожающий свободу, или безграничная свобода, разрушающая общежитие. Закон заключает в себе нравственное начало государ</w:t>
        <w:softHyphen/>
        <w:t>ственного устройства"**.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этому Чичерин считал, что очень важно выделить "четыре ос</w:t>
        <w:softHyphen/>
        <w:t>новные элемента всякого общества: власть, закон, свобода и общая цел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эти исходные идеи и пронизывают творчество Чичерина. Обращаясь к произведениям мыслителей древнего мира (начиная от Платона, Аристотеля и Цицерона), средних веков и нового времени, Чичерин глубоко вникает в суть кратологических идей, выявляет их сильные стороны, высказывает свои оценки и собственные взгляды как сторонника просвещенной монархии и развивает их в многочисленных произведен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 говоря о "Политике" Аристотеля, он отмечает, что это "самое замечательное из всех политических сочинений, которые когда-либо являлись в свет. Это единственное, которое соединяет в себе высш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История политических учений. М., 1869. Ч. 1. С. 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6—7.</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Там же. С. 8.</w:t>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ind w:right="-41" w:hanging="0"/>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илософские взгляды с глубоким многосторонним пониманием дейст</w:t>
        <w:softHyphen/>
        <w:t>вительности... Это единственное сочинение вместе философское, юри</w:t>
        <w:softHyphen/>
        <w:t>дическое и политическое"*. Характеризуя светскую и церковную власть, верховную, государственную власть, Чичерин обращается к раз</w:t>
        <w:softHyphen/>
        <w:t>нообразным видам и проявлениям власти, рассмотренным Аристоте</w:t>
        <w:softHyphen/>
        <w:t>лем: тимократии, аристократии, демократии, тирании, политии, респуб</w:t>
        <w:softHyphen/>
        <w:t>лике. Это позволяет ему высказываться в пользу самодержавия, где власть сосредоточивается в лице царя**, и ставить вопрос о среднем класс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ращаясь к взглядам Цицерона, Чичерин отмечает: "Из обще</w:t>
        <w:softHyphen/>
        <w:t>ния непосредственно вытекает потребность власти. Всякое государ</w:t>
        <w:softHyphen/>
        <w:t>ство, говорит Цицерон, для того чтобы иметь прочность, должно уп</w:t>
        <w:softHyphen/>
        <w:t>равляться каким-либо советом или властью. Эта власть может быть вручена одному, нескольким или всем. Отсюда три образа прав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онархия, аристократия и демократия. Каждый из них имеет свои до</w:t>
        <w:softHyphen/>
        <w:t>стоинства, а потому может быть терпим, но каждый имеет и сущест</w:t>
        <w:softHyphen/>
        <w:t>венные недостатки"****. Чичерин обращает внимание, что уже по опыту Древнего Рима "власть — первая основа государственного быт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смотря на многочисленные обращения к феномену власти и ее характеристикам, Чичерин еще не говорит о науке о власти. Он и мно</w:t>
        <w:softHyphen/>
        <w:t>голетний свой труд называет "История политических учений" и неодно</w:t>
        <w:softHyphen/>
        <w:t>кратно пользуется понятием "политическая наука", одобрительно от</w:t>
        <w:softHyphen/>
        <w:t>зываясь, в частности, о "немецкой политической нау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о если исходить из существа взглядов Чичерина и содержания его работ, то становится ясно, что значительная часть опубликованных им трудов фактически посвящена суждениям о власти, кратологической проблематике. Так, уже в первой части "Истории политических уче</w:t>
        <w:softHyphen/>
        <w:t>ний" наряду с уже названными проблемами затрагиваются проблемы императорской власти, всемирной монархии, полновластия, папской власти, семейной власти, княжеской власти, а также потребности в еди</w:t>
        <w:softHyphen/>
        <w:t>ной, нераздельной, неограничен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 второй части рассматриваемого труда внимание Чичерина при</w:t>
        <w:softHyphen/>
        <w:t>влекают оценки власти такими исследователями, как Г. Греции, Гоббс, Кумберланд, Боссюэ, Спиноза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 взглядах французского идеолога абсолютизма XVII века еписко</w:t>
        <w:softHyphen/>
        <w:t>па Боссюэ Чичерин выделял идею о том, что "учение о власти начина</w:t>
        <w:softHyphen/>
        <w:t>ется... от Бога"********, а также оценки Боссюэ родительской власти, власти патриархальной, царской, монархической. Передавая взгляды Боссюэ и фактически солидаризируясь с ними, Чичерин писал: царская власть — "форма самая естественная, ибо она имеет свое основание и свой прообраз в отеческой власти. По этому самому это — власть наи</w:t>
        <w:softHyphen/>
        <w:t>более прочная, а вследствие того и самая сильная"; "нет лучшего единения</w:t>
      </w:r>
    </w:p>
    <w:p>
      <w:pPr>
        <w:pStyle w:val="Normal"/>
        <w:tabs>
          <w:tab w:val="clear" w:pos="708"/>
          <w:tab w:val="left" w:pos="0" w:leader="none"/>
        </w:tabs>
        <w:spacing w:before="340" w:after="0"/>
        <w:ind w:right="-41" w:firstLine="360"/>
        <w:jc w:val="both"/>
        <w:rPr>
          <w:rFonts w:ascii="Times New Roman" w:hAnsi="Times New Roman" w:cs="Times New Roman"/>
          <w:i/>
          <w:i/>
          <w:iCs/>
          <w:sz w:val="24"/>
        </w:rPr>
      </w:pPr>
      <w:r>
        <w:rPr>
          <w:rFonts w:cs="Times New Roman" w:ascii="Times New Roman" w:hAnsi="Times New Roman"/>
          <w:i/>
          <w:iCs/>
          <w:sz w:val="24"/>
          <w:szCs w:val="16"/>
        </w:rPr>
        <w:t>* Чичерин Б. Н. История политических учений. Ч. 1. С. 57.</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65.</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67.</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87.</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С. 90.</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напр.: Чичерин Б. Н. История политических учений. М., 1877. Ч. 4. С. 5, 6.</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Ч. 1. С.89,90, 254, 428, 429, 442 и др.</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Там же. М., 1872. Ч. 2. С. 93.</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под властью одного начальника"*; "монархическая власть, го</w:t>
        <w:softHyphen/>
        <w:t>ворит Боссюэ, имеет четыре главных свойства: это власть 1) священ</w:t>
        <w:softHyphen/>
        <w:t>ная, 2) отеческая, 3) абсолютная, 4) подчиненная разум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третьей части своей "Истории политических учений" Чичерин рассматривал взгляды Гельвеция, Гольбаха, Т. Пэна, Руссо, Мабли, Юма, Беркли, Бентама, Канта, Гумбольдта, Фихте и других мыслите</w:t>
        <w:softHyphen/>
        <w:t xml:space="preserve">лей, выделяя их суждения о власти.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лом Чичерин, еще только приступая к изучению истории по</w:t>
        <w:softHyphen/>
        <w:t>литических учений, исходил из характеристики четырех основных об</w:t>
        <w:softHyphen/>
        <w:t>щественных союзов, которые, согласно его концепции, включают все основные общественные элементы (власть, закон, свободное лицо и общая цель). К этим четырем союзам он относил семейство, граждан</w:t>
        <w:softHyphen/>
        <w:t>ское общество, церковь, государство***. Их власть он и выделял пре</w:t>
        <w:softHyphen/>
        <w:t>жде все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Чичерин аргументировал свой подход следующим образо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ервый союз — семейство. Оно основано на полном внутреннем согласии членов, на взаимной любви, которая составляет жизнь семей</w:t>
        <w:softHyphen/>
        <w:t>ства. Отдельные лица не имеют здесь своих особых интересов, но все сливается в один общий семейный интерес, который связывает всех. Это цельный, органический союз, созданный самою природой; это вме</w:t>
        <w:softHyphen/>
        <w:t>сте с тем и идеал человеческого общества. Следовательно, здесь преоб</w:t>
        <w:softHyphen/>
        <w:t>ладает начало общей цели, составляющей внутреннюю связь всех эле</w:t>
        <w:softHyphen/>
        <w:t>ментов и приводящей их к гармоническому единству. Второй союз, гра</w:t>
        <w:softHyphen/>
        <w:t>жданское общество, заключает в себе совокупность всех частных отношений между людьми. Здесь основное начало — свободное лицо с его правами и интересами. Здесь господствует частное или гражданское право с различными его формами: владение, собственность, договор. Третий союз, церковь, воплощает в себе начало нравственно-религиоз</w:t>
        <w:softHyphen/>
        <w:t>ное; в нем преобладает элемент нравственного закона. Наконец, чет</w:t>
        <w:softHyphen/>
        <w:t>вертый союз, государство, господствует над всеми остальными. Он представляет собой преимущественно начало власти, вследствие чего ему принадлежит верховная власть на Земле. Это отличительный при</w:t>
        <w:softHyphen/>
        <w:t>знак государства. Однако в политическом теле заключаются и все дру</w:t>
        <w:softHyphen/>
        <w:t>гие элементы, а потому возможно перенесение на него начал, господ</w:t>
        <w:softHyphen/>
        <w:t>ствующих в других союзах. Такое смешение союзов бывает в действи</w:t>
        <w:softHyphen/>
        <w:t>тельности, но еще более в теории. Отсюда происходят воззрения на государство, которые в противоположность первым, основным, можно назвать второстепенными. Из перенесения на государство начал семей</w:t>
        <w:softHyphen/>
        <w:t xml:space="preserve">ного быта возникает учение </w:t>
      </w:r>
      <w:r>
        <w:rPr>
          <w:rFonts w:cs="Times New Roman" w:ascii="Times New Roman" w:hAnsi="Times New Roman"/>
          <w:i/>
          <w:iCs/>
          <w:sz w:val="24"/>
        </w:rPr>
        <w:t>патриархальное,</w:t>
      </w:r>
      <w:r>
        <w:rPr>
          <w:rFonts w:cs="Times New Roman" w:ascii="Times New Roman" w:hAnsi="Times New Roman"/>
          <w:sz w:val="24"/>
        </w:rPr>
        <w:t xml:space="preserve"> из построения государст</w:t>
        <w:softHyphen/>
        <w:t xml:space="preserve">ва на началах частного права — учение </w:t>
      </w:r>
      <w:r>
        <w:rPr>
          <w:rFonts w:cs="Times New Roman" w:ascii="Times New Roman" w:hAnsi="Times New Roman"/>
          <w:i/>
          <w:iCs/>
          <w:sz w:val="24"/>
        </w:rPr>
        <w:t>патримониальное,</w:t>
      </w:r>
      <w:r>
        <w:rPr>
          <w:rFonts w:cs="Times New Roman" w:ascii="Times New Roman" w:hAnsi="Times New Roman"/>
          <w:sz w:val="24"/>
        </w:rPr>
        <w:t xml:space="preserve"> или </w:t>
      </w:r>
      <w:r>
        <w:rPr>
          <w:rFonts w:cs="Times New Roman" w:ascii="Times New Roman" w:hAnsi="Times New Roman"/>
          <w:i/>
          <w:iCs/>
          <w:sz w:val="24"/>
        </w:rPr>
        <w:t>вотчин</w:t>
        <w:softHyphen/>
        <w:t>ное,</w:t>
      </w:r>
      <w:r>
        <w:rPr>
          <w:rFonts w:cs="Times New Roman" w:ascii="Times New Roman" w:hAnsi="Times New Roman"/>
          <w:sz w:val="24"/>
        </w:rPr>
        <w:t xml:space="preserve"> наконец, из подчинения государства началам церковным — учение </w:t>
      </w:r>
      <w:r>
        <w:rPr>
          <w:rFonts w:cs="Times New Roman" w:ascii="Times New Roman" w:hAnsi="Times New Roman"/>
          <w:i/>
          <w:iCs/>
          <w:sz w:val="24"/>
        </w:rPr>
        <w:t>теократическое.</w:t>
      </w:r>
      <w:r>
        <w:rPr>
          <w:rFonts w:cs="Times New Roman" w:ascii="Times New Roman" w:hAnsi="Times New Roman"/>
          <w:sz w:val="24"/>
        </w:rPr>
        <w:t xml:space="preserve"> Последнее имеет наибольшее значение и в жизни, и в теории, ибо другие союзы, семейство и гражданское общество, естест</w:t>
        <w:softHyphen/>
        <w:t>венно, подчиняются государству; церковь же, господствуя в нравствен</w:t>
        <w:softHyphen/>
        <w:t>но-религиозном мире, нередко предъявляет притязание и на владычест</w:t>
        <w:softHyphen/>
        <w:t>во в области политической. Притом теократическое учение дает госу</w:t>
        <w:softHyphen/>
        <w:t>дарству высшее освящение, возводя его к верховному началу бытия, к Бог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История политических учений. Ч. 2. С. 9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9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там же. Ч. 1.С.9</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Тамже.С.9—10.</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 мыслил Чичерин. Для нас это уже история политических и кратологических учений. Но продолжать игнорировать приведенные оценки и суждения нельзя, ибо без них не понять самой истории науки о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ледует обратить внимание на то, что через тридцать с лишним лет, как бы подводя итоги своего анализа, Чичерин писал: "...государст</w:t>
        <w:softHyphen/>
        <w:t>во является верховным союзом на Земле; ему поэтому присваивается верховная власть. Во всяком разумно устроенном человеческом обще</w:t>
        <w:softHyphen/>
        <w:t>стве такая власть необходима, ибо без нее невозможно соглашение раз</w:t>
        <w:softHyphen/>
        <w:t>нообразных его элементов: надобно, чтобы кто-нибудь разрешал воз</w:t>
        <w:softHyphen/>
        <w:t>никающие между ними столкновения. Но она не может принадлежать ни гражданскому обществу, которое есть собрание дробных сил, ни цер</w:t>
        <w:softHyphen/>
        <w:t>кви, которая принудительной власти не имеет; она может принадле</w:t>
        <w:softHyphen/>
        <w:t>жать только государству, которое сочетает в себе оба элемента, юриди</w:t>
        <w:softHyphen/>
        <w:t>ческий и нравственный. Поэтому государство вкратце может быть оп</w:t>
        <w:softHyphen/>
        <w:t>ределено как союз людей, образующих единое целое, управляемое верховною властью"*. "Из того, что государство есть верховный чело</w:t>
        <w:softHyphen/>
        <w:t>веческий союз, не следует, однако, что оно упраздняет остальные. Оно призвано над ними господствовать, но не заменять их. Каждый из пред</w:t>
        <w:softHyphen/>
        <w:t>шествующих союзов отвечает существенным, постоянным и неотъем</w:t>
        <w:softHyphen/>
        <w:t>лемым потребностям человека; каждый из них выражает известную сторону человеческой жизни, а потому все они сохраняют относитель</w:t>
        <w:softHyphen/>
        <w:t>ную самостоятельность, подчиняясь верховной власти государства, но отнюдь не поглощаясь им"**. "В качестве союза, представляющего со</w:t>
        <w:softHyphen/>
        <w:t xml:space="preserve">бой общество как единое целое, оно (государство. — </w:t>
      </w:r>
      <w:r>
        <w:rPr>
          <w:rFonts w:cs="Times New Roman" w:ascii="Times New Roman" w:hAnsi="Times New Roman"/>
          <w:i/>
          <w:iCs/>
          <w:sz w:val="24"/>
        </w:rPr>
        <w:t>В. X.)</w:t>
      </w:r>
      <w:r>
        <w:rPr>
          <w:rFonts w:cs="Times New Roman" w:ascii="Times New Roman" w:hAnsi="Times New Roman"/>
          <w:sz w:val="24"/>
        </w:rPr>
        <w:t xml:space="preserve"> призвано осуществлять все те цели, которые составляют совокупный интерес этого целого. Сюда относятся прежде всего внешняя и внутренняя без</w:t>
        <w:softHyphen/>
        <w:t>опасно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тметим, что идея безопасности и власти органично пронизывала творчество Чичерин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лагая идеи Гоббса, он еще в 1872 году специально подчеркивал необходимость стремления человека к мирному общежитию и далее от</w:t>
        <w:softHyphen/>
        <w:t>мечал, что для "...соблюдения естественного закона нужна безопас</w:t>
        <w:softHyphen/>
        <w:t>ность, а для достижения безопасности нет иного средства, как соедине</w:t>
        <w:softHyphen/>
        <w:t>ние достаточно значительного числа людей для взаимной защиты. Лю</w:t>
        <w:softHyphen/>
        <w:t>ди должны согласиться между собою и действовать заодно для общего благ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должая наш экскурс к основным идеям одного из наиболее пло</w:t>
        <w:softHyphen/>
        <w:t>дотворно трудившихся отечественных мыслителей, укажем, что Чиче</w:t>
        <w:softHyphen/>
        <w:t>рин в работе "Государство и земство" писал об очень важном аспекте в соотношении общества и государства: "Отношения государства и обще</w:t>
        <w:softHyphen/>
        <w:t>ства в новейшее время подвергались весьма обстоятельному обсужде</w:t>
        <w:softHyphen/>
        <w:t>нию, которое привело к совершенно прочным результатам. Ни один че</w:t>
        <w:softHyphen/>
        <w:t>ловек, имеющий сколько-нибудь ясные понятия о самых элементарных началах публичного и частного права, не сомневается в том, что обще</w:t>
        <w:softHyphen/>
        <w:t>ство есть нечто отличное от государства. Только социалисты, мечтаю</w:t>
        <w:softHyphen/>
        <w:t>щие о коллективном обладании всеми орудиями производства, смеши</w:t>
        <w:softHyphen/>
        <w:t>вают эти две разнородные сферы; но это обнаруживает только полно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Философия права. М., 1900. С. 30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30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304.</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Чичерин Б. Н. История политических учений. Ч. 2. С. 31.</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х неведение и непонимание основных начал общественной жизни. Го</w:t>
        <w:softHyphen/>
        <w:t>сударство есть союз народа, как единое целое, управляемое верховной властью. Ему поэтому подчинены все частичные сферы деятельности и все частичные отношения, существующие в его пределах. Но это не значит, что оно поглощает их в себе и делает их органами и орудиями в своих целях. Государство видит совокупные интересы, которым подчи</w:t>
        <w:softHyphen/>
        <w:t>няются частные, но последние сохраняют свою относительную само</w:t>
        <w:softHyphen/>
        <w:t>стоятельность. Люди, входящие в состав государства, остаются свобод</w:t>
        <w:softHyphen/>
        <w:t>ными лицами, преследующими свои частные цели и имеющими права, которые принадлежат им в качестве граждан. Так, они обладают собст</w:t>
        <w:softHyphen/>
        <w:t>венностью, размер которой определяется не положением их в государ</w:t>
        <w:softHyphen/>
        <w:t>стве, а их собственной деятельностью и их частными отношениями... Совокупность... частных отношений, существующих в пределах госу</w:t>
        <w:softHyphen/>
        <w:t xml:space="preserve">дарства и подчиняющихся ему как представителю интересов целого, но образующих, однако, свою самостоятельную сферу деятельности, и есть то, что называется </w:t>
      </w:r>
      <w:r>
        <w:rPr>
          <w:rFonts w:cs="Times New Roman" w:ascii="Times New Roman" w:hAnsi="Times New Roman"/>
          <w:i/>
          <w:iCs/>
          <w:sz w:val="24"/>
        </w:rPr>
        <w:t>обще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умается, что эти суждения об обществе и государстве и их соотно</w:t>
        <w:softHyphen/>
        <w:t>шении могут послужить уточнению и наших нынешних подходов к ре</w:t>
        <w:softHyphen/>
        <w:t>шению этой теоретической и практической проблемы. В нынешней гу</w:t>
        <w:softHyphen/>
        <w:t>манитарной, общественно-кратологической и правовой мысли эти воп</w:t>
        <w:softHyphen/>
        <w:t>росы нуждаются в дополнительном осмыслении и проработ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ичерин говорит и о своем понимании разделения власти на от</w:t>
        <w:softHyphen/>
        <w:t>дельные отрасли, вытекающие из самого ее назначения. "Эти отрасли суть власть законодательная, судебная и правительственная. Первая представляет отношение власти к закону, вторая — к свободе, третья — к государственной цели. Последнюю можно разделить на две: на власть военную и административную, из которых первая имеет в виду безопас</w:t>
        <w:softHyphen/>
        <w:t>ность, а вторая — благоустройство. В совокупности они представляют полное осуществление государственных целей, а с тем вместе и идеи го</w:t>
        <w:softHyphen/>
        <w:t>суда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ичерин касается многих злободневных проблем своего времени, приобретающих сейчас растущую теоретическую и практическую ак</w:t>
        <w:softHyphen/>
        <w:t>туальность. Так, отстаивая идеи земства и самоуправления, он писал:</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тинный дух земских учреждений есть дух самоуправления, то есть заведования своими собственными делами на основании своих собствен</w:t>
        <w:softHyphen/>
        <w:t>ных решений. Это начало прилагается прежде всего к уездам как основ</w:t>
        <w:softHyphen/>
        <w:t>ным земским единицам, а затем и к губернии как воздвигающейся над ними высшей единице, призванной восполнять, а не регулировать и рег</w:t>
        <w:softHyphen/>
        <w:t>ламентировать деятельность первых. Только признание этого начала может обеспечить согласное действие земства и открыть ему широкую будущность"***. Дело здесь не только в том, что в конце XX века в Рос</w:t>
        <w:softHyphen/>
        <w:t>сии сторонником земства выступает А. И. Солженицын, но и в том, что следует глубоко осмыслить весьма своеобразную, типично русскую земскую практик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служивает внимания и то, что Чичерин, только коснувшись в 60-е годы проблемы средних классов, в 1900 году заявлял: "Естествен</w:t>
        <w:softHyphen/>
        <w:t>ные вожатые демократии суть средние классы, в которых достаток со</w:t>
        <w:softHyphen/>
        <w:t>единяется с образованием и трудом. И тут различаются классы средних землевладельцев, средних капиталистов и затем многочисленные так</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Вопросы политики. М., 1904. С. 82—84.</w:t>
      </w:r>
    </w:p>
    <w:p>
      <w:pPr>
        <w:pStyle w:val="TextBody"/>
        <w:tabs>
          <w:tab w:val="clear" w:pos="708"/>
          <w:tab w:val="left" w:pos="0" w:leader="none"/>
        </w:tabs>
        <w:ind w:right="-41" w:hanging="0"/>
        <w:jc w:val="both"/>
        <w:rPr>
          <w:rFonts w:ascii="Times New Roman" w:hAnsi="Times New Roman" w:cs="Times New Roman"/>
        </w:rPr>
      </w:pPr>
      <w:r>
        <w:rPr>
          <w:rFonts w:cs="Times New Roman" w:ascii="Times New Roman" w:hAnsi="Times New Roman"/>
        </w:rPr>
        <w:t>** Чичерин Б. Н. Философия права. С. 321.</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Вопросы политики. С. 129.</w:t>
      </w:r>
    </w:p>
    <w:p>
      <w:pPr>
        <w:pStyle w:val="FR1"/>
        <w:tabs>
          <w:tab w:val="clear" w:pos="708"/>
          <w:tab w:val="left" w:pos="0" w:leader="none"/>
        </w:tabs>
        <w:spacing w:before="14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зываемые либеральные профессии, техники, ученые, художники, ме</w:t>
        <w:softHyphen/>
        <w:t>дики, адвокаты, составляющие умственное зерно средних классов. Из них выходит умственная аристократия, и они являются главным двига</w:t>
        <w:softHyphen/>
        <w:t>телем демократического прогресса. При правильном развитии общест</w:t>
        <w:softHyphen/>
        <w:t>венных элементов эти профессии составляют источник более или ме</w:t>
        <w:softHyphen/>
        <w:t>нее значительных доходов, а потому здесь достаток соединяется с обра</w:t>
        <w:softHyphen/>
        <w:t>зованием"*.</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ледует отметить, что, уделяя большое внимание вопросу развития образования и считая утопией возможность получения одинакового вы</w:t>
        <w:softHyphen/>
        <w:t>сшего образования для представителей разных классов в условиях мате</w:t>
        <w:softHyphen/>
        <w:t>риального неравенства, Чичерин связывал этот вопрос и с демократи</w:t>
        <w:softHyphen/>
        <w:t>ей: "Если же образование по необходимости распределяется в общест</w:t>
        <w:softHyphen/>
        <w:t>ве неравномерно, то очевидно, что руководящею частью должна быть самая образованная часть, то есть зажиточные классы. Поэтому демо</w:t>
        <w:softHyphen/>
        <w:t>кратия никогда не может быть идеалом человеческого общежития. Она дает преобладание наименее образованной части общества"**. В этой связи Чичерин ставил под сомнение возможность народовластия, утвер</w:t>
        <w:softHyphen/>
        <w:t>ждая, что "народовластие есть идеал без приложения"***. Видимо, ина</w:t>
        <w:softHyphen/>
        <w:t>че мыслитель, симпатизировавший монархизму, думать не мог. На ред</w:t>
        <w:softHyphen/>
        <w:t>ких книгах Чичерина, имевшихся лишь в некоторых библиотеках, в свое время стояли штампики "на руки не выдавать" или "погашено". Для того чтобы понять, почему это происходило, надо знать, как Чиче</w:t>
        <w:softHyphen/>
        <w:t>рин относился к марксизму и что писал о К. Маркс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тношение Чичерина к марксизму было откровенно отрицатель</w:t>
        <w:softHyphen/>
        <w:t>ным. Обращаясь к оценке взглядов К. Маркса в пятой части своей "Ис</w:t>
        <w:softHyphen/>
        <w:t>тории политических учений", он посвятил ему более 70 страниц текста. Характеристика Маркса, идущая вслед за суждениями о взглядах Лассаля, начинается таким пассажем: "Ни по силе ума, ни по таланту, ни по разнообразию сведений, ни по философскому смыслу он не может срав</w:t>
        <w:softHyphen/>
        <w:t>няться с Лассалем, но он сделал то, о чем Лассаль только мечтал: он дал теоретическое построение социальной утопии"****. Завершается этот раздел еще более резким выпадом: "Влияние Маркса в современном мире представляет, можно сказать, самый колоссальный пример чело</w:t>
        <w:softHyphen/>
        <w:t>веческой глупости, какой встречается в истории мысл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иходится сожалеть, что вместе с ограждением от "хулы" марк</w:t>
        <w:softHyphen/>
        <w:t>сизма отечественный читатель оказался отторгнут от очень многих ра</w:t>
        <w:softHyphen/>
        <w:t>зумных взглядов и раздумий Чичерина. Именно поэтому мы и решили привлечь внимание ко взглядам и кратологическим суждениям такого фундаментального исследователя, как Чичерин.</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конец, еще раз подчеркнем, как глубоко оценивал власть на ру</w:t>
        <w:softHyphen/>
        <w:t>беже веков Б. Н. Чичерин. Власть, по его словам, призвана "охранять закон и сдерживать свободу. Она составляет центральное звено всяко</w:t>
        <w:softHyphen/>
        <w:t>го общественного порядка; это — владычествующий в нем элемент. По самой природе вещей власть может быть вверена только физическому лицу или лицам, но эти физические лица являются представителями об</w:t>
        <w:softHyphen/>
        <w:t>щества как целого, владычествующего над отдельными особями. Выра</w:t>
        <w:softHyphen/>
        <w:t>ботанное правом понятие об юридическом лице находит здесь полное 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Философия права. С. 279—28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Тамже. С. 27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317.</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Чичерин Б. Н. История политической мысли. Ч. 5. С. 155.</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Там же. С. 227.</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том, необходимое приложение. Оно составляет юридическое выра</w:t>
        <w:softHyphen/>
        <w:t>жение идеи союза как целого, господствующего над частями. Но имен</w:t>
        <w:softHyphen/>
        <w:t>но потому, что власть вверяется физическому лицу, как представителю общества, оно должно употреблять ее не в виду частных своих интере</w:t>
        <w:softHyphen/>
        <w:t>сов, а в интересах целог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У нас нет возможности столь же подробно излагать характеристи</w:t>
        <w:softHyphen/>
        <w:t>ки идей других наших отечественных мыслителей. Но надо постоянно иметь в виду, что российская кратологическая мысль имеет очень осно</w:t>
        <w:softHyphen/>
        <w:t>вательную базу, и это, несомненно, будет показано многими другими авторами.</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Характерно,</w:t>
      </w:r>
      <w:r>
        <w:rPr>
          <w:rFonts w:cs="Times New Roman" w:ascii="Times New Roman" w:hAnsi="Times New Roman"/>
          <w:b/>
          <w:bCs/>
          <w:sz w:val="24"/>
        </w:rPr>
        <w:t xml:space="preserve"> </w:t>
      </w:r>
      <w:r>
        <w:rPr>
          <w:rFonts w:cs="Times New Roman" w:ascii="Times New Roman" w:hAnsi="Times New Roman"/>
          <w:sz w:val="24"/>
        </w:rPr>
        <w:t>что к проблематике власти обращались очень многие исследователи второй половины XIX — начала XX века. Это связано с развитием философской, исторической и правовой науки, становлени</w:t>
        <w:softHyphen/>
        <w:t>ем и развитием социологии, распространением марксистского учения и стремлением его представителей и сторонников занять соответствую</w:t>
        <w:softHyphen/>
        <w:t>щее достойное место и вытеснить другие социальные взгляды.</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Эволюция кратологической мысли, хотя она так и не именовалась, во многом сопровождала процессы развития прежде всего правовой и социологической мысли, ибо власть является характернейшим элемен</w:t>
        <w:softHyphen/>
        <w:t>том и признаком собственно человеческого общества, а государствен</w:t>
        <w:softHyphen/>
        <w:t>ная власть, как власть верховная, находит отражение и закрепление в праве (государственном прав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 XIX века в России все более заметно проявляется взаимодействие общественно-кратологической мысли с зарубежной (мировой) мыслью. Это выражается в значительно растущем числе контактов российских и зарубежных ученых, выездов россиян в Европу, изданий и переизданий трудов зарубежных ученых в России.</w:t>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 полным основанием известный российский ученый-социолог Н. И. Кареев (1850—1931) счел необходимым специально выделить группу таких русских юристов-социологов, как В. И. Сергеевич, С. А. Муромцев, М. М. Ковалевский, Н. М. Коркунов, Б. Н. Чичерин, В. М. Хвостов, Е. В. Спекторский, Е. И. Гальперин, Г. Ф. Шершеневич, Н. А. Гредескул, П. И. Новгородцев, Б. А. Кистяковский, Л. И. Петражицкий. Если Кареев отмечал у этих ученых интерес к обществу, со</w:t>
        <w:softHyphen/>
        <w:t>циологии, экономике, то для нас важно еще и то, что почти каждый из них проявлял внимание к проблематике власти и внес полезный вклад в оформление российской кратологической мысли. Более того, в рассма</w:t>
        <w:softHyphen/>
        <w:t>триваемый нами период именно в связи с основными этапами становле</w:t>
        <w:softHyphen/>
        <w:t>ния и развития социологической мысли в России происходит и заметное ,; восхождение кратологической мысли. К- Применительно к социологии ныне принято выделя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ый этап — 1860—1890 годы. Как и на Западе, социология в России возникла в лоне позитивистской доктрин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торой этап — 1890—1900 годы. Для этого этапа</w:t>
      </w:r>
      <w:r>
        <w:rPr>
          <w:rFonts w:cs="Times New Roman" w:ascii="Times New Roman" w:hAnsi="Times New Roman"/>
          <w:b/>
          <w:bCs/>
          <w:sz w:val="24"/>
        </w:rPr>
        <w:t xml:space="preserve"> </w:t>
      </w:r>
      <w:r>
        <w:rPr>
          <w:rFonts w:cs="Times New Roman" w:ascii="Times New Roman" w:hAnsi="Times New Roman"/>
          <w:sz w:val="24"/>
        </w:rPr>
        <w:t>характерна ост</w:t>
        <w:softHyphen/>
        <w:t>рая критика позитивистской методологии. Ведущей социологической школой становится неокантианство (Б. А. Кистяковский, 1868—1920, Л. И. Петражицкий, 1867—1931, П. И. Новгородцев, 1866—1924 и др.). Представители старых школ (Н. И. Кареев, М. М. Ковалевский и др.)</w:t>
      </w:r>
      <w:r>
        <w:rPr>
          <w:rFonts w:cs="Times New Roman" w:ascii="Times New Roman" w:hAnsi="Times New Roman"/>
          <w:b/>
          <w:bCs/>
          <w:sz w:val="24"/>
        </w:rPr>
        <w:t xml:space="preserve"> </w:t>
      </w:r>
      <w:r>
        <w:rPr>
          <w:rFonts w:cs="Times New Roman" w:ascii="Times New Roman" w:hAnsi="Times New Roman"/>
          <w:sz w:val="24"/>
        </w:rPr>
        <w:t>во многом уточняют свои позиции. Утверждается экономический матери</w:t>
        <w:softHyphen/>
        <w:t>ализм (или марксистская социология), причем в двух вариантах: ортодо</w:t>
        <w:softHyphen/>
        <w:t>ксальный марксизм (Г. В. Плеханов, В. И. Ульянов-Ленин) и неортодоксальны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60" w:after="0"/>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 </w:t>
      </w:r>
      <w:r>
        <w:rPr>
          <w:rFonts w:cs="Times New Roman" w:ascii="Times New Roman" w:hAnsi="Times New Roman"/>
          <w:i/>
          <w:iCs/>
          <w:sz w:val="24"/>
        </w:rPr>
        <w:t>Чичерин Б. Н.</w:t>
      </w:r>
      <w:r>
        <w:rPr>
          <w:rFonts w:cs="Times New Roman" w:ascii="Times New Roman" w:hAnsi="Times New Roman"/>
          <w:sz w:val="24"/>
        </w:rPr>
        <w:t xml:space="preserve"> Философия права. С. 229—230.</w:t>
      </w:r>
    </w:p>
    <w:p>
      <w:pPr>
        <w:pStyle w:val="Normal"/>
        <w:tabs>
          <w:tab w:val="clear" w:pos="708"/>
          <w:tab w:val="left" w:pos="0" w:leader="none"/>
        </w:tabs>
        <w:spacing w:before="20" w:after="0"/>
        <w:ind w:right="-41" w:firstLine="40"/>
        <w:jc w:val="both"/>
        <w:rPr>
          <w:rFonts w:ascii="Times New Roman" w:hAnsi="Times New Roman" w:cs="Times New Roman"/>
          <w:sz w:val="24"/>
          <w:szCs w:val="16"/>
        </w:rPr>
      </w:pPr>
      <w:r>
        <w:rPr>
          <w:rFonts w:cs="Times New Roman" w:ascii="Times New Roman" w:hAnsi="Times New Roman"/>
          <w:sz w:val="24"/>
          <w:szCs w:val="16"/>
        </w:rPr>
        <w:t xml:space="preserve">     </w:t>
      </w:r>
      <w:r>
        <w:rPr>
          <w:rFonts w:cs="Times New Roman" w:ascii="Times New Roman" w:hAnsi="Times New Roman"/>
          <w:sz w:val="24"/>
          <w:szCs w:val="16"/>
        </w:rPr>
        <w:t xml:space="preserve">В. Ф. Халипов  </w:t>
      </w:r>
    </w:p>
    <w:p>
      <w:pPr>
        <w:pStyle w:val="Normal"/>
        <w:tabs>
          <w:tab w:val="clear" w:pos="708"/>
          <w:tab w:val="left" w:pos="0" w:leader="none"/>
        </w:tabs>
        <w:spacing w:before="20" w:after="0"/>
        <w:ind w:right="-41" w:firstLine="4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before="20" w:after="0"/>
        <w:ind w:right="-41" w:firstLine="4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before="20" w:after="0"/>
        <w:ind w:right="-41" w:firstLine="40"/>
        <w:jc w:val="both"/>
        <w:rPr>
          <w:rFonts w:ascii="Times New Roman" w:hAnsi="Times New Roman" w:cs="Times New Roman"/>
          <w:sz w:val="24"/>
        </w:rPr>
      </w:pPr>
      <w:r>
        <w:rPr>
          <w:rFonts w:cs="Times New Roman" w:ascii="Times New Roman" w:hAnsi="Times New Roman"/>
          <w:sz w:val="24"/>
          <w:szCs w:val="16"/>
        </w:rPr>
        <w:t xml:space="preserve">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егальный" марксизм (П. Б. Струве, 1870—1944, Н. А. Бер</w:t>
        <w:softHyphen/>
        <w:t>дяев, 1874—1948, С. Н. Булгаков, 1871—1944, М. И. Туган-Барановский, 1865—1919), весьма близкий с точки зрения методологии к нео</w:t>
        <w:softHyphen/>
        <w:t>кантианству.</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Третий этап в развитии русской социологии — начало</w:t>
      </w:r>
      <w:r>
        <w:rPr>
          <w:rFonts w:cs="Times New Roman" w:ascii="Times New Roman" w:hAnsi="Times New Roman"/>
          <w:b/>
          <w:bCs/>
          <w:sz w:val="24"/>
        </w:rPr>
        <w:t xml:space="preserve"> </w:t>
      </w:r>
      <w:r>
        <w:rPr>
          <w:rFonts w:cs="Times New Roman" w:ascii="Times New Roman" w:hAnsi="Times New Roman"/>
          <w:sz w:val="24"/>
        </w:rPr>
        <w:t>XX века — был насильственно прерван в 1922 году установками РКП(б) и проле</w:t>
        <w:softHyphen/>
        <w:t xml:space="preserve">тарской власти*.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менно в такой хронологической последовательности шло и восхо</w:t>
        <w:softHyphen/>
        <w:t>ждение российской кратологической мысли, обогащавшейся перевода</w:t>
        <w:softHyphen/>
        <w:t>ми зарубежных авторов. В эти годы вопросы теории власти получили освещение и развитие в трудах философов, правоведов, социологов.</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Казалось бы, далекий от кратологии выдающийся российский фи</w:t>
        <w:softHyphen/>
        <w:t>лософ В. С. Соловьев в своем произведении "Оправдание добра. Нрав</w:t>
        <w:softHyphen/>
        <w:t>ственная философия" (1899) очень вдумчиво отнесся к идее разделения властей. Правда, в его взглядах немало своеобразия; например, судеб</w:t>
        <w:softHyphen/>
        <w:t>ную власть он считал второй и т. д. Но это лишь придает особый коло</w:t>
        <w:softHyphen/>
        <w:t>рит его суждениям. Приведем развернутые суждения Соловьева, кото</w:t>
        <w:softHyphen/>
        <w:t>рые несут на себе печать времени и отражают своеобразие его понима</w:t>
        <w:softHyphen/>
        <w:t xml:space="preserve">ния затрагиваемых проблем: "...Три различные власти — законодательная, судебная и исполнительная — при всей необходимой </w:t>
      </w:r>
      <w:r>
        <w:rPr>
          <w:rFonts w:cs="Times New Roman" w:ascii="Times New Roman" w:hAnsi="Times New Roman"/>
          <w:i/>
          <w:iCs/>
          <w:sz w:val="24"/>
        </w:rPr>
        <w:t>раздельности</w:t>
      </w:r>
      <w:r>
        <w:rPr>
          <w:rFonts w:cs="Times New Roman" w:ascii="Times New Roman" w:hAnsi="Times New Roman"/>
          <w:sz w:val="24"/>
        </w:rPr>
        <w:t xml:space="preserve"> (дифференциации) не могут быть </w:t>
      </w:r>
      <w:r>
        <w:rPr>
          <w:rFonts w:cs="Times New Roman" w:ascii="Times New Roman" w:hAnsi="Times New Roman"/>
          <w:i/>
          <w:iCs/>
          <w:sz w:val="24"/>
        </w:rPr>
        <w:t>разобщены</w:t>
      </w:r>
      <w:r>
        <w:rPr>
          <w:rFonts w:cs="Times New Roman" w:ascii="Times New Roman" w:hAnsi="Times New Roman"/>
          <w:sz w:val="24"/>
        </w:rPr>
        <w:t xml:space="preserve"> (и тем ме</w:t>
        <w:softHyphen/>
        <w:t>нее должны вступать в противоборство между собою), так как они име</w:t>
        <w:softHyphen/>
        <w:t>ют одну и ту же цель: правомерное служение общему благу. Это их единство имеет свое реальное выражение в одинаковом их подчинении единой верховной власти, в которой сосредоточивается все положи</w:t>
        <w:softHyphen/>
        <w:t>тельное право общественного целого, как такого. Это единое начало полновластия непосредственно проявляется в первой власти — законо</w:t>
        <w:softHyphen/>
        <w:t>дательной, вторая — судебная — уже обусловлена первою, так как суд не самозаконен, а действует согласно обязательному для него закону, а двумя первыми обусловлена третья, которая заведует принудительным исполнением законов и судебных решений. В силу этой внутренней свя</w:t>
        <w:softHyphen/>
        <w:t>зи, без единства верховной власти, так или иначе выраженного, невоз</w:t>
        <w:softHyphen/>
        <w:t>можны были бы ни общеобязательные законы, ни правильные суды, ни действительное управление, т. е. самая цель правомерной организации данного общества не могла бы быть достигнута. Само собою понятно, что должная связь трех властей нарушается не только их разобщением и враждебным противоположением, но также, с другой стороны, сме</w:t>
        <w:softHyphen/>
        <w:t>шением их и извращением естественного между ними порядка, когда, например, вторая власть — судебная — подчиняется не первой, а треть</w:t>
        <w:softHyphen/>
        <w:t>ей, ставится в зависимость не от единого закона, а от различных орга</w:t>
        <w:softHyphen/>
        <w:t>нов власти исполнительно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А вот как писал о власти известный дореволюционный ученый-юрист Г. Ф. Шершеневич (1863—1912) в своем труде "Общая теория права": "Юридическое определение не только не способно объяснить реального существа того, что мы называем государством, но оно кроет в себе опасность затемнить перед нами истинную сущность явлений, происходящих в государств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История социологии: Учеб. пособие / Под общ. ред. А. Н. Елсукова. Минск: Высшая школа, 1993. С. 229—230; см. также: Новикова С. С. История развития социологии в России. М.: Воронеж, 1996. С. 23.             '</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Соловьев В. С. Соч.: В 2 т. М.: Мысль, 1988. Т. 1. С. 460—461, см. также с. 7</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Понятие о государстве только одно — социологическое. Характеризующий понятие о государстве момент власти, по своей важности и сложности, требует особого рассмотр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амостоятельность государственной власти, которой она отличает</w:t>
        <w:softHyphen/>
        <w:t>ся от других властей, в своем раскрытии обнаруживает свойства госу</w:t>
        <w:softHyphen/>
        <w:t>дарственной власти. Самостоятельность характеризует государствен</w:t>
        <w:softHyphen/>
        <w:t>ную власть как независимую, высшую, неограниченную и неделимую. Ни одно из этих свойств в отдельности не покрывает собою понятие о государствен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 втором томе рассматриваемого труда Шершеневич подробно го</w:t>
        <w:softHyphen/>
        <w:t>ворил о власти в связи с характеристикой публичного и частного пра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течественные ученые тщательно анализировали проблематику власти в связи с обращением к истории римского права, и в частности к истории институтов публичного права. Интересна в этом отношении "История римского права" И. А. Покровско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есьма заметную роль в разработке взглядов на власть как соци</w:t>
        <w:softHyphen/>
        <w:t>альный феномен сыграли многие зарубежные ученые***. Покажем это на примере Р. Иеринга (1818—1892) и Л. Гумпловича (1838—1909).</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ще в 70-е годы XIX века немецкий мыслитель Иеринг писал: "Аб</w:t>
        <w:softHyphen/>
        <w:t>солютным, обусловленным целью самого государства требованием представляется то, чтобы государственная власть являлась в пределах государства высшею, преобладающей над всякой другой властью. Вся</w:t>
        <w:softHyphen/>
        <w:t>кая другая власть, будет ли она исходить от отдельного лица или будет принадлежать многим, должна быть под государственною властью, по</w:t>
        <w:softHyphen/>
        <w:t>следняя должна быть над нею..."****.</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Иеринг отмечал, что </w:t>
      </w:r>
      <w:r>
        <w:rPr>
          <w:rFonts w:cs="Times New Roman" w:ascii="Times New Roman" w:hAnsi="Times New Roman"/>
          <w:i/>
          <w:iCs/>
          <w:sz w:val="24"/>
        </w:rPr>
        <w:t>"Право есть политика власти.</w:t>
      </w:r>
      <w:r>
        <w:rPr>
          <w:rFonts w:cs="Times New Roman" w:ascii="Times New Roman" w:hAnsi="Times New Roman"/>
          <w:sz w:val="24"/>
        </w:rPr>
        <w:t xml:space="preserve"> Но само</w:t>
      </w:r>
      <w:r>
        <w:rPr>
          <w:rFonts w:cs="Times New Roman" w:ascii="Times New Roman" w:hAnsi="Times New Roman"/>
          <w:b/>
          <w:bCs/>
          <w:sz w:val="24"/>
        </w:rPr>
        <w:t xml:space="preserve"> </w:t>
      </w:r>
      <w:r>
        <w:rPr>
          <w:rFonts w:cs="Times New Roman" w:ascii="Times New Roman" w:hAnsi="Times New Roman"/>
          <w:sz w:val="24"/>
        </w:rPr>
        <w:t xml:space="preserve">собой разумеется политика не отдельного, конкретного </w:t>
      </w:r>
      <w:r>
        <w:rPr>
          <w:rFonts w:cs="Times New Roman" w:ascii="Times New Roman" w:hAnsi="Times New Roman"/>
          <w:i/>
          <w:iCs/>
          <w:sz w:val="24"/>
        </w:rPr>
        <w:t xml:space="preserve">случая, — </w:t>
      </w:r>
      <w:r>
        <w:rPr>
          <w:rFonts w:cs="Times New Roman" w:ascii="Times New Roman" w:hAnsi="Times New Roman"/>
          <w:sz w:val="24"/>
        </w:rPr>
        <w:t>это политика близорукого, политика глупца, недостойная названия политики,— а, напротив, политика разумная, дальновидная, нико</w:t>
        <w:softHyphen/>
        <w:t xml:space="preserve">гда не теряющая из виду </w:t>
      </w:r>
      <w:r>
        <w:rPr>
          <w:rFonts w:cs="Times New Roman" w:ascii="Times New Roman" w:hAnsi="Times New Roman"/>
          <w:i/>
          <w:iCs/>
          <w:sz w:val="24"/>
        </w:rPr>
        <w:t>абстрактной,</w:t>
      </w:r>
      <w:r>
        <w:rPr>
          <w:rFonts w:cs="Times New Roman" w:ascii="Times New Roman" w:hAnsi="Times New Roman"/>
          <w:sz w:val="24"/>
        </w:rPr>
        <w:t xml:space="preserve"> т. е. постоянно подлежащей преследованию </w:t>
      </w:r>
      <w:r>
        <w:rPr>
          <w:rFonts w:cs="Times New Roman" w:ascii="Times New Roman" w:hAnsi="Times New Roman"/>
          <w:i/>
          <w:iCs/>
          <w:sz w:val="24"/>
        </w:rPr>
        <w:t>цели</w:t>
      </w:r>
      <w:r>
        <w:rPr>
          <w:rFonts w:cs="Times New Roman" w:ascii="Times New Roman" w:hAnsi="Times New Roman"/>
          <w:sz w:val="24"/>
        </w:rPr>
        <w:t xml:space="preserve"> в связи с целями человеческой жизни, — следо</w:t>
        <w:softHyphen/>
        <w:t>вательно, политика, которая сознает, что низшей или мимолетною выгодою следует поступиться для достижения высшей, продолжи</w:t>
        <w:softHyphen/>
        <w:t>тельн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ного внимания государственной власти, ее исследованию уде</w:t>
        <w:softHyphen/>
        <w:t>лял немецкий исследователь Л. Гумплович, особенно в своей книге "Общее учение о государстве" (1877). Об этом говорит уже сам ме</w:t>
        <w:softHyphen/>
        <w:t>тодологически стройный перечень глав этой книги: понятие государства; происхождение государства; основание государств в Евро</w:t>
        <w:softHyphen/>
        <w:t>пе; социальные элементы государства; нация и национальность; об</w:t>
        <w:softHyphen/>
        <w:t>щественные формы; развитие государства; формы государства; государственное управление; парламентаризм; обычай и право; пра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Шершеневич Г. Ф. Общая теория права. Т. 1. Вып. 1. М., 1995 (по изданию</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xml:space="preserve">1910—1912). С.182. , </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xml:space="preserve">  </w:t>
      </w:r>
      <w:r>
        <w:rPr>
          <w:rFonts w:cs="Times New Roman" w:ascii="Times New Roman" w:hAnsi="Times New Roman"/>
          <w:i/>
          <w:iCs/>
          <w:sz w:val="24"/>
          <w:szCs w:val="16"/>
        </w:rPr>
        <w:t>** Покровский И. А. История римского права. 2-е изд. Пг.. 1915. С. 29—3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87—96, 97—11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xml:space="preserve">   </w:t>
      </w:r>
      <w:r>
        <w:rPr>
          <w:rFonts w:cs="Times New Roman" w:ascii="Times New Roman" w:hAnsi="Times New Roman"/>
          <w:i/>
          <w:iCs/>
          <w:sz w:val="24"/>
          <w:szCs w:val="16"/>
        </w:rPr>
        <w:t>*** ДайсиА. В. Основы государственного права Англии. Введение в изуче-ртие английской конституции / Пер. с англ. 2-е изд. М.: Тип. т-ва И. Д. Сытина, 1907. 671 с.; Дюги Леон. Конституционное право. Общая теория государства / Пер. с фр. М.: Тип. т—ва И. Д. Сытина, 1908. 957 с. и др.</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Иеринг Р. Цель в праве. Спб., 1881. С. 23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190.</w:t>
      </w:r>
    </w:p>
    <w:p>
      <w:pPr>
        <w:pStyle w:val="FR1"/>
        <w:tabs>
          <w:tab w:val="clear" w:pos="708"/>
          <w:tab w:val="left" w:pos="0" w:leader="none"/>
        </w:tabs>
        <w:spacing w:before="10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ука о нем; государственный правопорядок; международные отношения; систематика наук о государстве и прав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о вступительном очерке к этой книге русский переводчик-иссле</w:t>
        <w:softHyphen/>
        <w:t>дователь И. Н. Неровецкий писал: "Это был социолог-государственник, монист, верно преданный заветам естествознания и стремившийся по</w:t>
        <w:softHyphen/>
        <w:t>ставить государственную науку на позитивную почву"**.</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Уделяя главное внимание государствоведению, Гумплович опреде</w:t>
        <w:softHyphen/>
        <w:t>лял государство как "естественно возникшую организацию властвова</w:t>
        <w:softHyphen/>
        <w:t>ния, предназначенную для охраны определенного правопорядка"*** и критиковал определения государства Велькера (1790—1869), Моля (1799—1875), Аренса (1808—1874), Гербера (1823—1891), Гегеля (1770—1831)и др.</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Отметим, что Гумплович еще в 1877 году, говоря о политике, зая</w:t>
        <w:softHyphen/>
        <w:t xml:space="preserve">влял: "Мы имеем в виду область </w:t>
      </w:r>
      <w:r>
        <w:rPr>
          <w:rFonts w:cs="Times New Roman" w:ascii="Times New Roman" w:hAnsi="Times New Roman"/>
          <w:i/>
          <w:iCs/>
          <w:sz w:val="24"/>
        </w:rPr>
        <w:t>политики;</w:t>
      </w:r>
      <w:r>
        <w:rPr>
          <w:rFonts w:cs="Times New Roman" w:ascii="Times New Roman" w:hAnsi="Times New Roman"/>
          <w:sz w:val="24"/>
        </w:rPr>
        <w:t xml:space="preserve"> и не в том смысле, в каком слово это употреблялось у Аристотеля и других греческих писател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Только государственное право может считаться "наукой", политика же является лишь своего рода "тактическим учением", катехизисом правил для жизни и деятельности входящих в состав государств лю</w:t>
        <w:softHyphen/>
        <w:t>дей"****. Гумплович серьезно критиковал Гольцендорфа, который в 1869 году в Берлине в своей книге "Принципы политики" излагал по</w:t>
        <w:softHyphen/>
        <w:t>литику как науку.</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Можно представить,</w:t>
      </w:r>
      <w:r>
        <w:rPr>
          <w:rFonts w:cs="Times New Roman" w:ascii="Times New Roman" w:hAnsi="Times New Roman"/>
          <w:b/>
          <w:bCs/>
          <w:sz w:val="24"/>
        </w:rPr>
        <w:t xml:space="preserve"> </w:t>
      </w:r>
      <w:r>
        <w:rPr>
          <w:rFonts w:cs="Times New Roman" w:ascii="Times New Roman" w:hAnsi="Times New Roman"/>
          <w:sz w:val="24"/>
        </w:rPr>
        <w:t>как же эволюционировали и переменились на</w:t>
        <w:softHyphen/>
        <w:t>ши взгляды с тех пор, если мы сегодня, как правило, считаем политику наукой, а о науке о власти практически почти не говорим. Тем не менее, обращаясь к прошлому отечественной мысли, следует еще раз подчерк</w:t>
        <w:softHyphen/>
        <w:t>нуть, что фактически все сколько-нибудь крупные мыслители России на рубеже XIX—XX веков обращались к проблематике власти, к бога</w:t>
        <w:softHyphen/>
        <w:t>тому идейному содержанию и лексикону этой области знания.</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А. Н. Бердяев в своей книге "О назначении человека", вышедшей в 1931 году в Париже, задаваясь вопросом о природе власти, писал, что в человеке, по выводам психопатологии, "ослаблены инстинкты его при</w:t>
        <w:softHyphen/>
        <w:t>роды, инстинкт половой и инстинкт власти, подавлены и вытеснены ци</w:t>
        <w:softHyphen/>
        <w:t>вилизацией, создавшей болезненный конфликт сознания с бессозна</w:t>
        <w:softHyphen/>
        <w:t>тельным"*****.</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Как видим, проблематика власти столь богата, широка, многогран</w:t>
        <w:softHyphen/>
        <w:t>на еще и потому, что ее истоки восходят не только к рациональному в человеке, но и к инстинктивному, не только к продуктам сознания, но и к бессознательному.</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Таковы власть и ее природа в мире человека, в мире живого. Это уже само по себе указывает на необходимость для науки прежде всего идти к власти, исходить из осмысления власти, а затем уже выстраивать и политику, и науку о политике, т. е. политологию.</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Серьезнейший перелом в постановке и налаживании теоретико-ме</w:t>
        <w:softHyphen/>
        <w:t>тодологических исследований власти был конечно же связан с Октяб</w:t>
        <w:softHyphen/>
        <w:t>рем 1917 года. Революция — сначала в теории, а потом и на практике — перенесла смысловые ударения, иначе расставила акценты в науке о власти. Главным в науке стало обращение не собственно к власти, а к</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xml:space="preserve">* Гумплович Л. Общее учение о государстве. Спб., 1910. С. </w:t>
      </w:r>
      <w:r>
        <w:rPr>
          <w:rFonts w:cs="Times New Roman" w:ascii="Times New Roman" w:hAnsi="Times New Roman"/>
          <w:b/>
          <w:bCs/>
          <w:i/>
          <w:iCs/>
          <w:sz w:val="24"/>
          <w:szCs w:val="16"/>
          <w:lang w:val="en-US"/>
        </w:rPr>
        <w:t>Ill</w:t>
      </w:r>
      <w:r>
        <w:rPr>
          <w:rFonts w:cs="Times New Roman" w:ascii="Times New Roman" w:hAnsi="Times New Roman"/>
          <w:b/>
          <w:bCs/>
          <w:i/>
          <w:iCs/>
          <w:sz w:val="24"/>
          <w:szCs w:val="16"/>
        </w:rPr>
        <w:t>—</w:t>
      </w:r>
      <w:r>
        <w:rPr>
          <w:rFonts w:cs="Times New Roman" w:ascii="Times New Roman" w:hAnsi="Times New Roman"/>
          <w:b/>
          <w:bCs/>
          <w:i/>
          <w:iCs/>
          <w:sz w:val="24"/>
          <w:szCs w:val="16"/>
          <w:lang w:val="en-US"/>
        </w:rPr>
        <w:t>VII</w:t>
      </w:r>
      <w:r>
        <w:rPr>
          <w:rFonts w:cs="Times New Roman" w:ascii="Times New Roman" w:hAnsi="Times New Roman"/>
          <w:b/>
          <w:bCs/>
          <w:i/>
          <w:iCs/>
          <w:sz w:val="24"/>
          <w:szCs w:val="16"/>
        </w:rPr>
        <w:t>.</w:t>
      </w:r>
    </w:p>
    <w:p>
      <w:pPr>
        <w:pStyle w:val="Normal"/>
        <w:tabs>
          <w:tab w:val="clear" w:pos="708"/>
          <w:tab w:val="left" w:pos="0" w:leader="none"/>
        </w:tabs>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Там же. С. XVI.</w:t>
      </w:r>
    </w:p>
    <w:p>
      <w:pPr>
        <w:pStyle w:val="Normal"/>
        <w:tabs>
          <w:tab w:val="clear" w:pos="708"/>
          <w:tab w:val="left" w:pos="0" w:leader="none"/>
        </w:tabs>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Там же. С. 36.</w:t>
      </w:r>
    </w:p>
    <w:p>
      <w:pPr>
        <w:pStyle w:val="Normal"/>
        <w:tabs>
          <w:tab w:val="clear" w:pos="708"/>
          <w:tab w:val="left" w:pos="0" w:leader="none"/>
        </w:tabs>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xml:space="preserve">**** Там же. С. 464, 467.                                    </w:t>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t>***** Бердяев Н. А. О назначении человека. М.: Республика, 1993. С. 60.</w:t>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ind w:right="-41" w:hanging="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литике, борьбе за власть, революции, диктатуре пролетариата, Сове</w:t>
        <w:softHyphen/>
        <w:t>там, вопросам руководящей и направляющей роли коммунистической партии, а в перспективе — к проблемам отмирания государства, а зна</w:t>
        <w:softHyphen/>
        <w:t>чит, и собственно государственной власти, перенос в установках на пер</w:t>
        <w:softHyphen/>
        <w:t>спективу упора на общественное коммунистическое самоуправле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о это особая глава в истории отечественной и мировой кратологической мысли. Задача нашего труда видится в том, чтобы привлечь к этому внимание и высказать несколько исходных идей, побудить к пос</w:t>
        <w:softHyphen/>
        <w:t>ледующей перспективной разработке данной проблематики, проблема</w:t>
        <w:softHyphen/>
        <w:t>тики сложной, дискуссионной, но для изучения крайне нужной и не под</w:t>
        <w:softHyphen/>
        <w:t>лежащей дальнейшему откладыванию.</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Итак, как же развернул кратологическую проблематику в науке и</w:t>
      </w:r>
      <w:r>
        <w:rPr>
          <w:rFonts w:cs="Times New Roman" w:ascii="Times New Roman" w:hAnsi="Times New Roman"/>
          <w:b/>
          <w:bCs/>
          <w:sz w:val="24"/>
        </w:rPr>
        <w:t xml:space="preserve"> </w:t>
      </w:r>
      <w:r>
        <w:rPr>
          <w:rFonts w:cs="Times New Roman" w:ascii="Times New Roman" w:hAnsi="Times New Roman"/>
          <w:sz w:val="24"/>
        </w:rPr>
        <w:t>на практике год 1917-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тественно, что в теоретических установках, а еще более в прак</w:t>
        <w:softHyphen/>
        <w:t>тических делах миллионов, вершивших Октябрьскую революцию и осу</w:t>
        <w:softHyphen/>
        <w:t>ществлявших ее курс в последующий период, сказывались програм</w:t>
        <w:softHyphen/>
        <w:t>мные установки марксизма, большевистской партии. Главные из них следующи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а) установление диктатуры пролетариата — с фактическим креном</w:t>
      </w:r>
      <w:r>
        <w:rPr>
          <w:rFonts w:cs="Times New Roman" w:ascii="Times New Roman" w:hAnsi="Times New Roman"/>
          <w:b/>
          <w:bCs/>
          <w:sz w:val="24"/>
        </w:rPr>
        <w:t xml:space="preserve"> </w:t>
      </w:r>
      <w:r>
        <w:rPr>
          <w:rFonts w:cs="Times New Roman" w:ascii="Times New Roman" w:hAnsi="Times New Roman"/>
          <w:sz w:val="24"/>
        </w:rPr>
        <w:t>собственно к диктатуре, а не к пролетариат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 отказ от мировой практики разделения властей, а отсюда — уход от теории власти, от разделения трех ветвей власти к концентрации, со</w:t>
        <w:softHyphen/>
        <w:t>единению в единых органах Советской власти законодательной и ис</w:t>
        <w:softHyphen/>
        <w:t>полнительной властей и отодвигание судебной власти на задний план, непризнание ее власть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ровозглашение принципа коллективного руководства — с фак</w:t>
        <w:softHyphen/>
        <w:t>тическим игнорированием коллективности, особенно в высших орга</w:t>
        <w:softHyphen/>
        <w:t>н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 упор на единоначалие не только в армии, но и в других сферах де</w:t>
        <w:softHyphen/>
        <w:t>ятельности и введение кратких периодов деятельности комиссаров в ар</w:t>
        <w:softHyphen/>
        <w:t>мии в условиях массовых репрессий против командных и политических кадр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 уход в теории и на практике от собственно властного лексикона в сторону повседневных и постоянных рассуждений о руководящей и направляющей роли коммунистической парт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и ключевые моменты отражены в первую очередь в основопола</w:t>
        <w:softHyphen/>
        <w:t>гающих теоретических трудах марксизма XIX века и особенно совет</w:t>
        <w:softHyphen/>
        <w:t>ских времен — К. Маркса, Ф. Энгельса, В. И. Ленина, И. В. Сталина, других руководителей КПСС.</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актическая реальная власть РКП(б), ВКП(б), КПСС и ее руково</w:t>
        <w:softHyphen/>
        <w:t>дителей была беспредельной, но об этой власти (кроме Советской вла</w:t>
        <w:softHyphen/>
        <w:t>сти) даже в последние годы существования СССР речь не шл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т почему даже такой идеологический центр и законодатель тео</w:t>
        <w:softHyphen/>
        <w:t>ретических изысканий, как Институт Маркса—Энгельса—Ленина— Сталина при ЦК ВКП(б) (затем Институт марксизма-ленинизма), в це</w:t>
        <w:softHyphen/>
        <w:t>лом обходил собственно властную проблематику в течение десятиле</w:t>
        <w:softHyphen/>
        <w:t>тий. Наиболее показательны в этом отношении предметные указатели к сочинениям классиков марксизма-ленинизм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1969 году вышел "Справочный том к Полному собранию сочине</w:t>
        <w:softHyphen/>
        <w:t>ний В. И. Ленина". В первую его часть входил предметный указатель, составленный 35 научными сотрудниками. В предисловии к нему отме</w:t>
        <w:softHyphen/>
        <w:t>чалось: "Предметный указатель призван помочь читателям лучше и глубже овладевать идейным богатством ленинского наследия.</w:t>
      </w:r>
      <w:r>
        <w:rPr>
          <w:rFonts w:cs="Times New Roman" w:ascii="Times New Roman" w:hAnsi="Times New Roman"/>
          <w:b/>
          <w:bCs/>
          <w:sz w:val="24"/>
        </w:rPr>
        <w:t xml:space="preserve"> </w:t>
      </w:r>
      <w:r>
        <w:rPr>
          <w:rFonts w:cs="Times New Roman" w:ascii="Times New Roman" w:hAnsi="Times New Roman"/>
          <w:sz w:val="24"/>
        </w:rPr>
        <w:t>Он составлен к 55 томам Полного собрания сочинений, включающим около 9000 произведений и документов В. И. Ленина. В указателе имеется не</w:t>
        <w:softHyphen/>
        <w:t>сколько тысяч понятий, которые содержат сотни тысяч отсылок к ле</w:t>
        <w:softHyphen/>
        <w:t>нинскому тексту... При работе над подготовкой этого издания автор</w:t>
        <w:softHyphen/>
        <w:t>ский коллектив взял за основу схему указателя к 4-му изданию Сочине</w:t>
        <w:softHyphen/>
        <w:t>ний В. И. Ленина. Однако при этом проведена большая работа по ее улучшению с учетом опыта, накопленного за многие годы работы над изучением ленинского идейного наследия. Значительное увеличение объема работы (в прежнем указателе было расписано 35 томов, вклю</w:t>
        <w:softHyphen/>
        <w:t>чавших 3000 документов и произведений В. И. Ленина) также потребо</w:t>
        <w:softHyphen/>
        <w:t>вало нового подхода к составлению схемы. В предметный указатель включены новые важные, актуальные рубрики, которых в прежнем из</w:t>
        <w:softHyphen/>
        <w:t>дании не был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аким образом, в рассматриваемом предисловии подчеркнуто, что в указателе имеется несколько тысяч понятий и что в данный указатель введены новые важные рубрик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праве ли мы ожидать тщательного изучения проблем власти в трудах Ленина? Конечно, вправе. Писал ли Ленин о власти? Да, писал. Указатель свидетельствует, что о диктатуре буржуазии и пролетариата он высказывался тысячи раз, о демократии — множество раз, о бюро</w:t>
        <w:softHyphen/>
        <w:t>кратии — около 400 раз**.</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о ведь он говорил и непосредственно о власти, ее разновидностях, и о Советской власти, хотя и меньше, чем о названных выше явлениях и понятиях. Имеется ли в указателе понятие власти? Нет. В указателе нет рубрики "Власть", нет рубрики "Государственная власть", нет руб</w:t>
        <w:softHyphen/>
        <w:t>рики "Советская власть", нет и модного в советскую пору понятия "По</w:t>
        <w:softHyphen/>
        <w:t>литическая власть". И неудивительно, что, кроме "бюрократии" и "де</w:t>
        <w:softHyphen/>
        <w:t xml:space="preserve">мократии", нет вообще никаких других "кратий" (а ведь их в русском языке более полусотни).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Автору данной книги, подготовившему кратологический словарь "Власть", нетрудно назвать до 1000 понятий, прямо связанных со сло</w:t>
        <w:softHyphen/>
        <w:t>вом "власть", а вот в указателе к главному собранию политических про</w:t>
        <w:softHyphen/>
        <w:t>изведений в СССР понятию и явлению "власть" места не нашлось.</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Можно ли было в таких условиях ожидать внимания к теории вла</w:t>
        <w:softHyphen/>
        <w:t>сти, разработки "науки о власти"? Конечно же не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о, что это не случайность, подтверждает и второй по значимости источник советских времен — состоящий из трех частей "Предмет</w:t>
        <w:softHyphen/>
        <w:t>ный указатель ко второму изданию Сочинений К. Маркса и Ф. Эн</w:t>
        <w:softHyphen/>
        <w:t>гельса"***. В этом указателе появляются две небольшие рубрик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законодательная и исполнительная" и "Государственная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власть" как феномен в предметных указателях к произведе</w:t>
        <w:softHyphen/>
        <w:t>ниям К. Маркса, Ф. Энгельса и В. И. Ленина не пользовалась должным вниманием, да и в самом марксизме-ленинизме ее заслоняла диктатура пролетариата, то разве можно было рассчитывать на глубокую, кон</w:t>
        <w:softHyphen/>
        <w:t>цептуально продуманную, всестороннюю науку 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правочный том к Полному собранию сочинений В. И. Ленина. Ч. 1.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xml:space="preserve">Политиздат, 1969. С. </w:t>
      </w:r>
      <w:r>
        <w:rPr>
          <w:rFonts w:cs="Times New Roman" w:ascii="Times New Roman" w:hAnsi="Times New Roman"/>
          <w:i/>
          <w:iCs/>
          <w:sz w:val="24"/>
          <w:szCs w:val="16"/>
          <w:lang w:val="en-US"/>
        </w:rPr>
        <w:t>III</w:t>
      </w:r>
      <w:r>
        <w:rPr>
          <w:rFonts w:cs="Times New Roman" w:ascii="Times New Roman" w:hAnsi="Times New Roman"/>
          <w:i/>
          <w:iCs/>
          <w:sz w:val="24"/>
          <w:szCs w:val="16"/>
        </w:rPr>
        <w:t>—</w:t>
      </w:r>
      <w:r>
        <w:rPr>
          <w:rFonts w:cs="Times New Roman" w:ascii="Times New Roman" w:hAnsi="Times New Roman"/>
          <w:i/>
          <w:iCs/>
          <w:sz w:val="24"/>
          <w:szCs w:val="16"/>
          <w:lang w:val="en-US"/>
        </w:rPr>
        <w:t>IV</w:t>
      </w:r>
      <w:r>
        <w:rPr>
          <w:rFonts w:cs="Times New Roman" w:ascii="Times New Roman" w:hAnsi="Times New Roman"/>
          <w:i/>
          <w:iCs/>
          <w:sz w:val="24"/>
          <w:szCs w:val="16"/>
        </w:rPr>
        <w:t>.</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там же. С. 136—143, 125—133, 63—65.</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Предметный указатель ко второму изданию Сочинений К. Маркса и Ф. Энгельса (1—39 тома). Ч. 1. А—М. М.: Политиздат, 1978. Ч. 2. Н—Я. М.: По</w:t>
        <w:softHyphen/>
        <w:t>литиздат, 1978 (40—50 тома). М.: Политиздат, 1986</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там же. Ч. 1. С. 94, 141; Ч. 2. С. 38, 57—58.</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еще одно обстоятельство надо иметь в виду — это то, что марк</w:t>
        <w:softHyphen/>
        <w:t>сизм трактовался как имеющий три источника (немецкая классическая Философия, английская политэкономия и французский утопический социализм) и три составные части (философия, политэкономия и науч</w:t>
        <w:softHyphen/>
        <w:t>ный коммунизм). Здесь тоже дело не доходило до адекватного феноме</w:t>
        <w:softHyphen/>
        <w:t>ну власти разговора. И при всей важности хотя бы политэкономии, ма</w:t>
        <w:softHyphen/>
        <w:t>териального производства, собственности во всех ее видах, рынка вполне можно утверждать, что власть как реальный многоплановый феномен не только стоит в одном ряду с экономикой, но и нередко ею</w:t>
      </w:r>
      <w:r>
        <mc:AlternateContent>
          <mc:Choice Requires="wps">
            <w:drawing>
              <wp:anchor behindDoc="0" distT="25400" distB="25400" distL="50800" distR="50800" simplePos="0" locked="0" layoutInCell="0" allowOverlap="1" relativeHeight="6">
                <wp:simplePos x="0" y="0"/>
                <wp:positionH relativeFrom="margin">
                  <wp:posOffset>-240665</wp:posOffset>
                </wp:positionH>
                <wp:positionV relativeFrom="paragraph">
                  <wp:posOffset>1245235</wp:posOffset>
                </wp:positionV>
                <wp:extent cx="203200" cy="622300"/>
                <wp:effectExtent l="0" t="0" r="0" b="0"/>
                <wp:wrapTopAndBottom/>
                <wp:docPr id="5" name="Frame5"/>
                <a:graphic xmlns:a="http://schemas.openxmlformats.org/drawingml/2006/main">
                  <a:graphicData uri="http://schemas.microsoft.com/office/word/2010/wordprocessingShape">
                    <wps:wsp>
                      <wps:cNvSpPr txBox="1"/>
                      <wps:spPr>
                        <a:xfrm>
                          <a:off x="0" y="0"/>
                          <a:ext cx="203200" cy="622300"/>
                        </a:xfrm>
                        <a:prstGeom prst="rect"/>
                        <a:solidFill>
                          <a:srgbClr val="FFFFFF">
                            <a:alpha val="0"/>
                          </a:srgbClr>
                        </a:solidFill>
                      </wps:spPr>
                      <wps:txbx>
                        <w:txbxContent>
                          <w:p>
                            <w:pPr>
                              <w:pStyle w:val="FR1"/>
                              <w:tabs>
                                <w:tab w:val="clear" w:pos="708"/>
                                <w:tab w:val="left" w:pos="0" w:leader="none"/>
                              </w:tabs>
                              <w:spacing w:before="500" w:after="0"/>
                              <w:ind w:left="0" w:right="-41"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6pt;height:49pt;mso-wrap-distance-left:4pt;mso-wrap-distance-right:4pt;mso-wrap-distance-top:2pt;mso-wrap-distance-bottom:2pt;margin-top:98.05pt;mso-position-vertical-relative:text;margin-left:-18.95pt;mso-position-horizontal-relative:margin">
                <v:fill opacity="0f"/>
                <v:textbox inset="0in,0in,0in,0in">
                  <w:txbxContent>
                    <w:p>
                      <w:pPr>
                        <w:pStyle w:val="FR1"/>
                        <w:tabs>
                          <w:tab w:val="clear" w:pos="708"/>
                          <w:tab w:val="left" w:pos="0" w:leader="none"/>
                        </w:tabs>
                        <w:spacing w:before="500" w:after="0"/>
                        <w:ind w:left="0" w:right="-41" w:hanging="0"/>
                        <w:jc w:val="both"/>
                        <w:rPr>
                          <w:sz w:val="24"/>
                        </w:rPr>
                      </w:pPr>
                      <w:r>
                        <w:rPr>
                          <w:sz w:val="24"/>
                        </w:rPr>
                      </w:r>
                    </w:p>
                  </w:txbxContent>
                </v:textbox>
                <w10:wrap type="topAndBottom"/>
              </v:rect>
            </w:pict>
          </mc:Fallback>
        </mc:AlternateConten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правляет.</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Казалось бы, фантастически выглядит прорыв идей К. Маркса, ф. Энгельса, В. И. Ленина к умам, сознанию и деяниям сотен миллионов людей на всей планете в целом ряде поколений. Но жизнь показывает, что все-таки не за ними закрепляет история роли своих первых лиц.</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Или, скажем, не так уж и давно в СССР миллионам людей внуша</w:t>
        <w:softHyphen/>
        <w:t>лась мысль о том, что идеи и дела Н. С. Хрущева (в пору его правления), или Л. И. Брежнева (в пору его правления), или М. С. Горбачева (в по</w:t>
        <w:softHyphen/>
        <w:t>ру его правления) войдут на века в благодарную память народов. Но прошло совсем немного времени, и каждый из названных руководите</w:t>
        <w:softHyphen/>
        <w:t>лей КПСС уже получил свое место на страницах летописи истории.</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Науке пришлось пройти через ленинский, сталинский и постсталин</w:t>
        <w:softHyphen/>
        <w:t>ский периоды, чтобы наконец-то начать осмысливать явление власти, и прежде всего государственной власти, в России до 1917 года, в Совет</w:t>
        <w:softHyphen/>
        <w:t>ской России и Советском Союзе.</w:t>
      </w:r>
    </w:p>
    <w:p>
      <w:pPr>
        <w:pStyle w:val="Normal"/>
        <w:tabs>
          <w:tab w:val="clear" w:pos="708"/>
          <w:tab w:val="left" w:pos="0" w:leader="none"/>
        </w:tabs>
        <w:spacing w:lineRule="auto" w:line="218"/>
        <w:ind w:right="-41" w:firstLine="320"/>
        <w:jc w:val="both"/>
        <w:rPr/>
      </w:pPr>
      <w:r>
        <w:rPr>
          <w:rFonts w:cs="Times New Roman" w:ascii="Times New Roman" w:hAnsi="Times New Roman"/>
          <w:sz w:val="24"/>
        </w:rPr>
        <w:t>В России первые обстоятельные работы о сути, особенностях, роли и многообразии форм власти начали появляться после взлета кратологической мысли в конце XIX — начале</w:t>
      </w:r>
      <w:r>
        <w:rPr>
          <w:rFonts w:cs="Times New Roman" w:ascii="Times New Roman" w:hAnsi="Times New Roman"/>
          <w:b/>
          <w:bCs/>
          <w:sz w:val="24"/>
        </w:rPr>
        <w:t xml:space="preserve"> </w:t>
      </w:r>
      <w:r>
        <w:rPr>
          <w:rFonts w:cs="Times New Roman" w:ascii="Times New Roman" w:hAnsi="Times New Roman"/>
          <w:sz w:val="24"/>
        </w:rPr>
        <w:t>XX века, потом лишь в конце 80—х годов XX века, а затем уже после 1991 года. Это была пора, ко</w:t>
        <w:softHyphen/>
        <w:t>гда начинало осмысливаться явление тоталитаризма в годы Советской власти и влияние этой власти на процессы экономической, социальной, политической, духовной и научной жизни.</w:t>
      </w:r>
    </w:p>
    <w:p>
      <w:pPr>
        <w:pStyle w:val="Normal"/>
        <w:tabs>
          <w:tab w:val="clear" w:pos="708"/>
          <w:tab w:val="left" w:pos="0" w:leader="none"/>
        </w:tabs>
        <w:ind w:right="-41" w:firstLine="320"/>
        <w:jc w:val="both"/>
        <w:rPr>
          <w:rFonts w:ascii="Times New Roman" w:hAnsi="Times New Roman" w:cs="Times New Roman"/>
          <w:sz w:val="24"/>
        </w:rPr>
      </w:pPr>
      <w:r>
        <w:rPr>
          <w:rFonts w:cs="Times New Roman" w:ascii="Times New Roman" w:hAnsi="Times New Roman"/>
          <w:sz w:val="24"/>
        </w:rPr>
        <w:t>Здесь можно выделить по крайней мере три группы книг.</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I. Первая серьезная попытка осмысления феномена власти в последние годы Советск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зовем следующие издания: Ф. Бурлацкий, В, Мушинский "Народ и власть" (М., 1986); А. П. Бутенко "Власть народа посредством самого народа" (М., 1988); В. М. Карельский "Власть. Демократия. Перестрой</w:t>
        <w:softHyphen/>
        <w:t>ка" (М., 1990); С. А. Никольский "Власть и земля" (М., 1990); Ю. Фео</w:t>
        <w:softHyphen/>
        <w:t>фанов "Бремя власти" (М., 1990) и др.</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II. Первые теоретические труды, посвященные становлению науки о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их числе: "Философия власти". Под ред. В. В. Ильина (М., 1993);</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 И. Колесникова, В. Ф. Борзунов "Социология власти" (М., 1994);</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ф. Халипов "Власть. Основы кратологии" (М., 1995); В. И. Ефимов "Власть в России" (М., 1996); В. Ф. Халипов "Введение в науку о власти" (М., 1996); "Россия: власть и выборы" (М., 1996); В. Ф. Халипов "Власть. Кратологический словарь" (М., 1997) и др.</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III. Публикации, посвященные осмыслению прошлого власти в СССР, ее проявлениям в разных сферах жизни, в том числе и негатив</w:t>
        <w:softHyphen/>
        <w:t>ным воздействиям на ключевые области жизни, науки, искус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числе книг такого рода: Е. И. Чазов "Здоровье и власть. Воспо</w:t>
        <w:softHyphen/>
        <w:t>минания "кремлевского врача" (М., 1992); В. Сойфер "Власть и наука. История разгрома генетики в СССР" (М., 1993); А. Богданова "Музыка   и власть (постсталинский период)" (М., 1995); Ф. Д. Бобков "КГБ и власть" (М., 1995); "Социология и власть. Документы и материалы. 1953—1968". Под ред. Л. Н. Москвичева (М., 1997) и др.</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Есть основания считать, что все такого рода издания убедительно свидетельствуют о становлении в России системы знаний о власти. Это тем более важно, что сам феномен власти рассматривается многопланово, все более полно и доказательн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К проблемам власти и ее различных проявлений обращаются уче</w:t>
        <w:softHyphen/>
        <w:t>ные, деятели литературы и искусства, а также многие лица, оказавшие</w:t>
        <w:softHyphen/>
        <w:t>ся волей судеб на руководящих поста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 случайно, например, М. Петрачев в "Независимой газете" 29 но</w:t>
        <w:softHyphen/>
        <w:t>ября 1997 года опубликовал статью "Партия власти в России — это "Союз писателей" с подзаголовком "Страсть к сочинению книг компен</w:t>
        <w:softHyphen/>
        <w:t>сирует профессиональные неудачи политиков всех властей". Автор от</w:t>
        <w:softHyphen/>
        <w:t>мечает, что эту тягу российских политиков к писательскому труду под</w:t>
        <w:softHyphen/>
        <w:t>метил еще на заре века Максим Горький. Троцкому и Тухачевскому пи</w:t>
        <w:softHyphen/>
        <w:t>сательские откровения стоили жизни. В период застоя предвестниками будущего литературного потока на Олимпе власти стали мемуары Хру</w:t>
        <w:softHyphen/>
        <w:t>щева, Жукова и Брежнева. Затем в литературную нишу ринулась пер</w:t>
        <w:softHyphen/>
        <w:t>вая когорта оставшихся не у дел прорабов перестройки. Писателями от политики стали: Александр Яковлев, Михаил Горбачев, Егор Лигачев, Валентин Павлов, Вадим Бакатин и многие другие бывшие партийные лидеры. Газета называет и ряд других имен*.</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Для нас существенно иное: сегодня и книжный рынок, и библиоте</w:t>
        <w:softHyphen/>
        <w:t>ки основательно насыщены литературой о властной практике конца XX века. А если учесть, что весьма значителен и поток литературы это</w:t>
        <w:softHyphen/>
        <w:t>го рода за рубежом, то сейчас как раз подошел тот момент в развитии науки, когда есть все необходимые и достаточные основания для того, чтобы начать развивать поистине новое серьезное и перспективное на</w:t>
        <w:softHyphen/>
        <w:t>правление — науку о власти (кратологию). Более того, это не просто одна область знания, это — целая группа областей, целая система наук.</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А если ставить вопрос в более широком плане, то не пора ли в ги</w:t>
        <w:softHyphen/>
        <w:t>гантском здании современной науки наводить порядок по существу — заново выстраивать систему естественных, технических и обществен</w:t>
        <w:softHyphen/>
        <w:t>ных наук во всем обилии их областей и отраслей, осмысливать и смело развивать новые области знания, переконструировать существующие, уводить с первых ролей конкретных лиц, как не оправдавших надежд и т. д.? А в нашем случае разве не стоит поставить структуру наук с голо</w:t>
        <w:softHyphen/>
        <w:t>вы на ноги: власти — свое (первое место), а политике — свое (последу</w:t>
        <w:softHyphen/>
        <w:t>ющее мест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иведем еще и такой современный аргумент. Когда в системе ву</w:t>
        <w:softHyphen/>
        <w:t>зовского преподавания в 1991/92 учебном году надо было удержать гу</w:t>
        <w:softHyphen/>
        <w:t>манитарные науки, то свою роль сыграло и оперативное введение пре</w:t>
        <w:softHyphen/>
        <w:t>подавания политологии. К сожалению, с течением времени по мере деполитизации жизни и в связи с неумелым преподаванием политоло</w:t>
        <w:softHyphen/>
        <w:t>гии к ней стал падать интерес, и ныне, согласно данным Центра социо</w:t>
        <w:softHyphen/>
        <w:t>логических исследований Госкомвуза, "наибольшее неприятие опро</w:t>
        <w:softHyphen/>
        <w:t>шенных студентов (даже у "чистых" гуманитариев) вызывает курс по</w:t>
        <w:softHyphen/>
        <w:t>литолог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Независимая газета. 1997. 29 нояб. С. 8.</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Высшая школа в зеркале социологии. Вып. 1. Тенденции развития рос</w:t>
        <w:softHyphen/>
        <w:t>сийской высшей школы. Ярославль, 1997. С. 154.</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ченые, проводившие исследования в октябре 1996 года и опро</w:t>
        <w:softHyphen/>
        <w:t>сившие в 40 вузах России 2000 студентов, пришли к неутешительному выводу: тот факт, что лишь 35,6% студентов считают для себя полез</w:t>
        <w:softHyphen/>
        <w:t>ным изучение политологии, свидетельствует прежде всего "о неспо</w:t>
        <w:softHyphen/>
        <w:t>собности коллективов многих кафедр политологии, сформированных из бывших преподавателей истории КПСС и научного коммунизма, полностью освободиться от прежних мировоззренческих и идеологи</w:t>
        <w:softHyphen/>
        <w:t>ческих догм, кардинальным образом переосмыслить происходящие общественно-политические процессы и соответственно перестроить свои учебные курс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идимо, сказывается и доставшееся от былых времен излишнее усердие педагогов в ненужных рассуждениях о политике и политизации, в пропаганде надоевшей молодежи сугубо политической проблематики вместо активного привлечения внимания к вопросам государственной жизни и государственной власти, к сугубо конституционной проблема</w:t>
        <w:softHyphen/>
        <w:t>тике и необходимости введения жизни не в так называемое политиче</w:t>
        <w:softHyphen/>
        <w:t>ское русло, а в русло конституционное, государственное. Именно такой подход отвечает установкам нынешнего законодательства на пребыва</w:t>
        <w:softHyphen/>
        <w:t>ние вне политики широкого круга государственных служащих (в том числе военнослужащи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дведем итоги анализа, проведенного в данной глав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в ее различных видах и формах с давних пор, со времен воз</w:t>
        <w:softHyphen/>
        <w:t>никновения на заре цивилизации представлений о жизни человека и об</w:t>
        <w:softHyphen/>
        <w:t>щества, пользуется все возрастающим вниманием. К ее осмыслению и истолкованию обращались многие выдающиеся умы человечества и многие правители разных времен и народ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нашим дням накоплен достаточный материал для обдуманного, квалифицированного, нацеленного на перспективу построения системы знаний о власти, точнее — системы наук о власти. Такова главная цель этой книги. Теперь мы приступаем непосредственно к систематизации знаний, относящихся к сфере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Высшая школа в зеркале социологии. Вып. 1. Тенденции развития рос</w:t>
        <w:softHyphen/>
        <w:t>сийской высшей школы. С. 154—15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ind w:right="-4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tabs>
          <w:tab w:val="clear" w:pos="708"/>
          <w:tab w:val="left" w:pos="0" w:leader="none"/>
        </w:tabs>
        <w:ind w:right="-41" w:hanging="0"/>
        <w:jc w:val="both"/>
        <w:rPr>
          <w:lang w:val="ru-RU"/>
        </w:rPr>
      </w:pPr>
      <w:r>
        <w:rPr>
          <w:lang w:val="ru-RU"/>
        </w:rPr>
        <w:t xml:space="preserve">Глава </w:t>
      </w:r>
      <w:r>
        <w:rPr/>
        <w:t>III</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b/>
          <w:bCs/>
          <w:sz w:val="24"/>
          <w:szCs w:val="22"/>
        </w:rPr>
        <w:t>СОДЕРЖАНИЕ КРАТОЛОГИИ И ВОЗМОЖНОСТЬ ЕЕ СИСТЕМНОГО ОСМЫСЛЕНИЯ И ПОСТРОЕНИЯ</w:t>
      </w:r>
    </w:p>
    <w:p>
      <w:pPr>
        <w:pStyle w:val="Normal"/>
        <w:tabs>
          <w:tab w:val="clear" w:pos="708"/>
          <w:tab w:val="left" w:pos="0" w:leader="none"/>
        </w:tabs>
        <w:spacing w:lineRule="auto" w:line="218" w:before="1180" w:after="0"/>
        <w:ind w:right="-41" w:firstLine="360"/>
        <w:jc w:val="both"/>
        <w:rPr>
          <w:rFonts w:ascii="Times New Roman" w:hAnsi="Times New Roman" w:cs="Times New Roman"/>
          <w:sz w:val="24"/>
        </w:rPr>
      </w:pPr>
      <w:r>
        <w:rPr>
          <w:rFonts w:cs="Times New Roman" w:ascii="Times New Roman" w:hAnsi="Times New Roman"/>
          <w:sz w:val="24"/>
        </w:rPr>
        <w:t>Кратология имеет дело с властью, многообразием ее явлений, ее за</w:t>
        <w:softHyphen/>
        <w:t>конами, с чрезвычайно сложной, своеобразной и часто очень динамич</w:t>
        <w:softHyphen/>
        <w:t>ной и напряженной властной деятельностью. Перед кратологией не</w:t>
        <w:softHyphen/>
        <w:t>объятный мир — власть во всех ее видах, формах и проявлениях и во всех слагаемых этой области знания и деятельно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пределившись в общем принципиальном плане по главному воп</w:t>
        <w:softHyphen/>
        <w:t>росу о необходимости формирования, конституирования науки о власти как одной из важнейших современных гуманитарных наук и выяснив суть интернационального названия такой науки — кратологии, следует с теоретико-методологических позиций более основательно и всесто</w:t>
        <w:softHyphen/>
        <w:t>ронне обрисовать и оценить рассматриваемую науку.</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Мы не можем не видеть необходимости поистине универсального подхода к власти — подхода всеохватывающего, интегрального, комп</w:t>
        <w:softHyphen/>
        <w:t>лексного, системного. Более того, в связи с исключительным богатст</w:t>
        <w:softHyphen/>
        <w:t>вом содержания и многообразием проявлений такого феномена, как власть, надлежит поставить и рассмотреть вопрос о целой совокупно</w:t>
        <w:softHyphen/>
        <w:t>сти, целом комплексе, обширной семье наук о власти и системе этих на</w:t>
        <w:softHyphen/>
        <w:t>ук. И лишь дав исходное общее решение этого вопроса, мы получим право посвятить очередные главы монографии анализу и освещению органично связанных друг с другом относительно самостоятельных об</w:t>
        <w:softHyphen/>
        <w:t>ластей и отраслей знаний о власти, составляющих единый общий комп</w:t>
        <w:softHyphen/>
        <w:t>лекс, общую систему наук о власти — кратологию.</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менно такой подход и позволит не собирать эту науку по кусоч</w:t>
        <w:softHyphen/>
        <w:t>кам, не увлекаться пестрой мозаикой отрывочных сведений из отдель</w:t>
        <w:softHyphen/>
        <w:t>ных наук, а добротно и как бы заново, с позиций нашего времени стро</w:t>
        <w:softHyphen/>
        <w:t>ить единое общее здание кратологии и достойно размещать его рядом с правом, историей, социологией, философией, экономикой, политологией, культурологией, психологией в едином ансамбле необходимых и по</w:t>
        <w:softHyphen/>
        <w:t>лезных людям наук.</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260" w:after="0"/>
        <w:ind w:right="-41" w:hanging="0"/>
        <w:jc w:val="both"/>
        <w:rPr>
          <w:rFonts w:ascii="Times New Roman" w:hAnsi="Times New Roman" w:cs="Times New Roman"/>
          <w:sz w:val="24"/>
        </w:rPr>
      </w:pPr>
      <w:r>
        <w:rPr>
          <w:rFonts w:cs="Times New Roman" w:ascii="Times New Roman" w:hAnsi="Times New Roman"/>
          <w:b/>
          <w:bCs/>
          <w:sz w:val="24"/>
          <w:szCs w:val="22"/>
        </w:rPr>
        <w:t>1. Предмет и объект кратологии, ее цели, задачи, функции и методы</w:t>
      </w:r>
    </w:p>
    <w:p>
      <w:pPr>
        <w:pStyle w:val="Normal"/>
        <w:tabs>
          <w:tab w:val="clear" w:pos="708"/>
          <w:tab w:val="left" w:pos="0" w:leader="none"/>
        </w:tabs>
        <w:spacing w:lineRule="auto" w:line="218" w:before="120" w:after="0"/>
        <w:ind w:right="-41" w:firstLine="360"/>
        <w:jc w:val="both"/>
        <w:rPr>
          <w:rFonts w:ascii="Times New Roman" w:hAnsi="Times New Roman" w:cs="Times New Roman"/>
          <w:sz w:val="24"/>
        </w:rPr>
      </w:pPr>
      <w:r>
        <w:rPr>
          <w:rFonts w:cs="Times New Roman" w:ascii="Times New Roman" w:hAnsi="Times New Roman"/>
          <w:sz w:val="24"/>
        </w:rPr>
        <w:t>Самое главное, с чего, собственно, и начинается любая из наук, — это определение и уяснение ею своего собственного предмета и объ</w:t>
        <w:softHyphen/>
        <w:t>екта. Речь идет об определении той конкретной сферы объективной реальности, с которой имеет дело данная наука, и уяснении той груп</w:t>
        <w:softHyphen/>
        <w:t>пы явлений и закономерностей окружающего мира, изучению которых она посвящает свои усилия, оправдывая тем самым свое существование.</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Если сказать в нескольких словах, объект кратологии — власть, прежде всего государственная власть, и другие ее многочисленные и разнообразные виды, сферы и проявления. Говоря иначе, феномен вла</w:t>
        <w:softHyphen/>
        <w:t>сти во всем ее разнообразии — это и есть собственно объект кратоло</w:t>
        <w:softHyphen/>
        <w:t>гии, ее многочисленных отраслей и об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е предмет — основные явления, принципы и закономерности этой области реального мира. По более строгим оценкам и подходам таким предметом должны были бы стать объективные закономерности собст</w:t>
        <w:softHyphen/>
        <w:t>венно власти, властной деятельности. И хотя в жизни они реально суще</w:t>
        <w:softHyphen/>
        <w:t>ствуют, но во многом еще не до конца познаны и сформулированы. Бо</w:t>
        <w:softHyphen/>
        <w:t>лее того, сфера власти содержит такую массу субъективных моментов, привходящих факторов, что на данной стадии развития кратологии можно не увлекаться проблематикой сугубо закономерных процессов в сфере власти (и властей разного рода и предназнач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ак же можно определить кратолог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тко говоря, это — наука о власти. Если же дать развернутое оп</w:t>
        <w:softHyphen/>
        <w:t>ределение, то это — одна из важнейших социальных наук — учение о власти, о закономерностях ее происхождения, функционирования и раз</w:t>
        <w:softHyphen/>
        <w:t>вития, о типах и видах власти и их специфике, ее субъектах, объектах, источниках и носителях, о целях, функциях, системах, структурах, меха</w:t>
        <w:softHyphen/>
        <w:t>низмах, нормах и принципах, о сути и особенностях разделения властей, взаимодействия власти с другими сферами жизни и властей разного ро</w:t>
        <w:softHyphen/>
        <w:t>да между собой, а также с зарубежными власт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тология должна рассматриваться как целостная система знаний, включающая в первом приближении общую кратологию, историю вла</w:t>
        <w:softHyphen/>
        <w:t>сти, философию власти, теоретическую, практическую, прикладную и сравнительную кратологии, социологию власти, логику власти, педаго</w:t>
        <w:softHyphen/>
        <w:t>гику и психологию власти, этику власти, специальные кратологии, а всего — более семидесяти областей и отраслей зна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усскоязычный аналог понятия "Кратология" — властеведе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мплексному анализу всей этой совокупности, семьи наук, знаний, пока еще только становящихся реальной системой, будет посвящено все последующее содержание данной книг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сейчас мы говорили о кратологии в целом, о ее предмете и объекте, то по мере конкретизации ее составляющих речь пойдет и о том, что в каждой соответствующей отрасли и области кратологии пра</w:t>
        <w:softHyphen/>
        <w:t>вомерно формулировать и уточнять ее собственный предмет и объект. И это будет означать не распыление научных усилий, а, напротив, их наращивание в целях обогащения, расширения круга и объема знаний во имя комплексного, всестороннего охвата проблематики власти. Ведь именно так мы поступаем применительно к областям и отраслям права, исторической науки, социологии, политологии, выделяя десятки облас</w:t>
        <w:softHyphen/>
        <w:t>тей их знаний. И хотя Кратология (наука о власти) еще только встает перед нами во весь свой рост, с ней с самого же начала надлежит обра</w:t>
        <w:softHyphen/>
        <w:t>щаться с уважением, учитывать ее достойный статус и несомненный па</w:t>
        <w:softHyphen/>
        <w:t>ритет во всей большой семье гуманитарных зн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ть и еще одно существенное обстоятельство. Поскольку данная монография не преследует цели исчерпать весь обширный круг проб</w:t>
        <w:softHyphen/>
        <w:t>лем и весь объем задач, встающих в пору формирования кратологии, мы не будем конкретизировать многие частные вопросы. Это будет ко</w:t>
        <w:softHyphen/>
        <w:t>му сделать в нужное время. Но похоже, что оно пока не пришл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егодня же, на наш взгляд, к целому ряду актуальных проблем к</w:t>
      </w:r>
      <w:r>
        <w:rPr>
          <w:rFonts w:cs="Times New Roman" w:ascii="Times New Roman" w:hAnsi="Times New Roman"/>
          <w:sz w:val="24"/>
          <w:lang w:val="en-US"/>
        </w:rPr>
        <w:t>pa</w:t>
      </w:r>
      <w:r>
        <w:rPr>
          <w:rFonts w:cs="Times New Roman" w:ascii="Times New Roman" w:hAnsi="Times New Roman"/>
          <w:sz w:val="24"/>
        </w:rPr>
        <w:t>тологии надо лишь безотлагательно привлечь внимание, о некоторых хотя бы упомянуть и пригласить к более глубокому размышлению в по</w:t>
        <w:softHyphen/>
        <w:t>следующем. Короче говоря, на данном этапе необходимо обозначить, наметить назревшую проблематику и тематику.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отличие от других наук — политологии, социологии, культуроло</w:t>
        <w:softHyphen/>
        <w:t>гии, уже обретающих в российской действительности прочную почву под ногами, кратология во многом еще только оформляется. Для нее очень важно и полезно воспользоваться опытом других наук. Наличие развивающейся мировой и российской системы гуманитарных наук — главнейшее условие и залог расцвета собственно кратологической про</w:t>
        <w:softHyphen/>
        <w:t>блема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ишь на базе осмысленных научно достоверных (а не надуманных, утопических) знаний об обществе, на основе правильной методологии анализа и прогнозирования путей и вариантов его развития сможет в полный голос заговорить и сама кратология. Преодоление отставания социальной теории от осмысления действительного состояния общест</w:t>
        <w:softHyphen/>
        <w:t>ва, его глубинных тенденций, нынешних болезненных процессов и зав</w:t>
        <w:softHyphen/>
        <w:t>трашних перспектив очень важно и для кратологии, и для образующих ее систему разнообразных отраслей знания.</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Сегодня кратология, практически делающая свои первые шаги, особо нуждается во внимании, поддержке и ученых, и властных струк</w:t>
        <w:softHyphen/>
        <w:t>тур, и средств массовой информации. Нуждается она и в использовании возможностей современной информатики.</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Объектом внимания и забот самой кратологии, средством обога</w:t>
        <w:softHyphen/>
        <w:t>щения ее интеллектуального содержания являются разнообразные идеи, теории власти, учения о власти, т. е. учения мыслителей разных веков и народов по вопросам власти. Они порой небезуспешно пыта</w:t>
        <w:softHyphen/>
        <w:t>лись разгадать тайну и раскрыть сущность такого фундаментального явления, как власть, выявить ее принципы и законы, обобщить ее опыт, найти пути ее совершенствования, продления сроков господ</w:t>
        <w:softHyphen/>
        <w:t>ства, общения с массами, а при возможности и привлечения их на свою сторону (Платон, Аристотель, Макиавелли, Гоббс, Локк, Монтескье, К. Маркс, М. Вебер, В. Парсонс, Б. Н. Чичерин, Б. А. Кистяковский, и многие другие). В этой совокупности идей интересны властные иде</w:t>
        <w:softHyphen/>
        <w:t>алы как прошлого, так и современные, т. е. комплексы высших целей и устремлений, провозглашаемых властью, а также система представ</w:t>
        <w:softHyphen/>
        <w:t>лений у граждан о тех достоинствах, которые они хотели бы видеть у власти и властителей, прежде всего у наиболее близко стоящих к ним органов власти.</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В общей характеристике кратологии, как и любой другой из наук, существенно важны не только ее объект, предмет, но и ее цели, задачи, особенности, функции, методы, категории. К их характеристике мы и переходим.</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Целями (задачами) кратологии являются те ее мысленные предвос</w:t>
        <w:softHyphen/>
        <w:t>хищения результатов деятельности и установки на достижение таких результатов, которые предопределяют исследовательские, прогности</w:t>
        <w:softHyphen/>
        <w:t>ческие, практические усилия и преследуют необходимость найти опти</w:t>
        <w:softHyphen/>
        <w:t>мальные решения возникающих проблем применительно ко всему раз</w:t>
        <w:softHyphen/>
        <w:t>нообразию условий — исторических, социальных, персональных и т. д.</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Среди таких целей отметим:</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яснение сути, природы, состава (комплекса) властей и возмож</w:t>
        <w:softHyphen/>
        <w:t>ностей их использо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определение подлинных (и закулисных) действующих субъектов, _объектов (их замыслов, расчетов, взаимосвязей), их силы, мощи, влия-ни1, возможностей эффективного воздействия на реальную среду, людей  и сложившуюся обстановку;</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 </w:t>
      </w:r>
      <w:r>
        <w:rPr>
          <w:rFonts w:cs="Times New Roman" w:ascii="Times New Roman" w:hAnsi="Times New Roman"/>
          <w:sz w:val="24"/>
        </w:rPr>
        <w:t xml:space="preserve">установление принципов, закономерностей, отслеживание (мониторинг) тенденций развития конкретных явлений, сил, процессов, </w:t>
      </w:r>
      <w:r>
        <w:rPr>
          <w:rFonts w:cs="Times New Roman" w:ascii="Times New Roman" w:hAnsi="Times New Roman"/>
          <w:smallCaps/>
          <w:sz w:val="24"/>
        </w:rPr>
        <w:t>дви</w:t>
      </w:r>
      <w:r>
        <w:rPr>
          <w:rFonts w:cs="Times New Roman" w:ascii="Times New Roman" w:hAnsi="Times New Roman"/>
          <w:sz w:val="24"/>
        </w:rPr>
        <w:t>жений, их вероятных трансформаций, эволюции, стадий и финал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изучение меры, степени, масштабов воздействия внутренних и внешних факторов на происходящие преобразования, возможности перемен и их направлен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трезвая, непредвзятая оценка истинного состояния власти и науки о ней, наличной информации, учет возможных и имеющихся здесь парой ошибок, просчетов, отклонений, подлогов, неблаговидных дея</w:t>
        <w:softHyphen/>
        <w:t>ний и замыслов, ибо власть — это сфера активной деятельности и не</w:t>
        <w:softHyphen/>
        <w:t>редко жестокой борьб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Что касается особенностей властей, властителей и наук о власти, то и конкретным лицам, и этим наукам, и их представителям должны быть присущи профессионализм, масштабность взглядов, широкий кругозор, строгость и объективность оценок, богатство содержания исследований и точность выводов; необходимо взаимодействие теории и практики, умение отразить подлинные, коренные, глубинные процессы властной деятельности и научно их истолковать, иными словами — получать ин</w:t>
        <w:softHyphen/>
        <w:t>формацию, накапливать и анализировать ее, правильно пользоваться ею. Это требует независимости поисков и суждений ученых от своеко</w:t>
        <w:softHyphen/>
        <w:t>рыстных интересов тех или иных властей или властителей. Отсутствие такой независимости веками оказывалось камнем преткновения в уче</w:t>
        <w:softHyphen/>
        <w:t>ниях о власти, и лишь все большая демократизация жизни общества по</w:t>
        <w:softHyphen/>
        <w:t>степенно снимает препятствия на пути утверждения научных взглядов н</w:t>
      </w:r>
      <w:r>
        <w:rPr>
          <w:rFonts w:cs="Times New Roman" w:ascii="Times New Roman" w:hAnsi="Times New Roman"/>
          <w:sz w:val="24"/>
          <w:lang w:val="en-US"/>
        </w:rPr>
        <w:t>a</w:t>
      </w:r>
      <w:r>
        <w:rPr>
          <w:rFonts w:cs="Times New Roman" w:ascii="Times New Roman" w:hAnsi="Times New Roman"/>
          <w:sz w:val="24"/>
        </w:rPr>
        <w:t xml:space="preserve">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нашу эпоху растущей интернационализации связей и отношений государств и народов кратология и сама призвана обретать своего рода интернациональный характер, обобщать, анализировать и осмысливать опыт различных государств и народов, пользоваться их идеями и пред</w:t>
        <w:softHyphen/>
        <w:t>лагать им новые идеи и знания. Как ни хороши национальные кухни (французская, китайская, японская и т. д.), "кухни власти" у разных на</w:t>
        <w:softHyphen/>
        <w:t>родов должны все больше иметь общего и сходного, правда, без дикта</w:t>
        <w:softHyphen/>
        <w:t>торских "припра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У кратологии и кратологов, при всех трудностях нашего времени, именно в пору нарастающих международных связей, деятельности ООН</w:t>
      </w:r>
      <w:r>
        <w:rPr>
          <w:rFonts w:cs="Times New Roman" w:ascii="Times New Roman" w:hAnsi="Times New Roman"/>
          <w:b/>
          <w:bCs/>
          <w:sz w:val="24"/>
        </w:rPr>
        <w:t>,</w:t>
      </w:r>
      <w:r>
        <w:rPr>
          <w:rFonts w:cs="Times New Roman" w:ascii="Times New Roman" w:hAnsi="Times New Roman"/>
          <w:sz w:val="24"/>
        </w:rPr>
        <w:t xml:space="preserve"> ее специализированных организаций и множества разного рода неправительственных организаций чрезвычайно широкое поле для ис</w:t>
        <w:softHyphen/>
        <w:t>следования, популяризации идей и взглядов, выработки современного демократического кратологического мышлени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числе функций кратологии можно назвать очевидные — познава</w:t>
        <w:softHyphen/>
        <w:t>тельная, информационная, регулятивная, прогностическая, а также обучающая и воспитывающая, — которые нет необходимости характе</w:t>
        <w:softHyphen/>
        <w:t>ризовать в деталя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ратология зачастую пользуется теми же методами, что и другие социальные (общественные) науки: сбор информации, наблюдение, анализ документов, анкетные опросы, интервьюирование, экспресс-оп</w:t>
        <w:softHyphen/>
        <w:t>росы, эксклюзивные интервью, аналитические исследования, прогно</w:t>
        <w:softHyphen/>
        <w:t xml:space="preserve">стические разработки, поиски в архивах и т. д. Другое дело, если речь _идет не о науке о власти, а собственно о самой власти. Здесь можно не отказать себе в удовольствии заявить: сколько существует </w:t>
      </w:r>
      <w:r>
        <w:rPr>
          <w:rFonts w:cs="Times New Roman" w:ascii="Times New Roman" w:hAnsi="Times New Roman"/>
          <w:sz w:val="24"/>
          <w:lang w:val="en-US"/>
        </w:rPr>
        <w:t>npa</w:t>
      </w:r>
      <w:r>
        <w:rPr>
          <w:rFonts w:cs="Times New Roman" w:ascii="Times New Roman" w:hAnsi="Times New Roman"/>
          <w:sz w:val="24"/>
        </w:rPr>
        <w:t>вителей, столько у них и методов. Во всяком случае, властная практика, несом</w:t>
        <w:softHyphen/>
        <w:t>ненно, намного более пестра и интересна своими проявлениями, чем бо</w:t>
        <w:softHyphen/>
        <w:t>лее "скучная" властная теория. Достаточно вспомнить фигуры Алек</w:t>
        <w:softHyphen/>
        <w:t>сандра Македонского, Цезаря, Петра I, Наполеон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конец, кратология имеет и обширный понятийный, категориаль</w:t>
        <w:softHyphen/>
        <w:t>ный аппарат. Отметим прежде всего общность многих ее понятий с по</w:t>
        <w:softHyphen/>
        <w:t>нятиями таких гуманитарных наук, как философия, право, политология, социология. Разумеется, до выделения кратологии как самостоя</w:t>
        <w:softHyphen/>
        <w:t>тельной науки многие из ключевых ее понятий были широко распространены и фигурировали в качестве понятий философских, по</w:t>
        <w:softHyphen/>
        <w:t>литологических и правоведческих наук. Это прежде всего сама власть, ее разного рода модификации и проявления. Такого рода практика бу</w:t>
        <w:softHyphen/>
        <w:t>дет иметь место и впредь.</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о если всерьез создавать кратологию, то, конечно, необходим и процесс отбора, накопления, классификации соответствующего катего</w:t>
        <w:softHyphen/>
        <w:t>риального аппарата. В этом случае уже можно толковать категории теории власти (кратологии) как те основные научные понятия, которые на деле выражают наиболее общие свойства и связи явлений и процес</w:t>
        <w:softHyphen/>
        <w:t>сов в сфере власти и общественно-политической жизни (они подробно характеризуются в данной книг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Это, в свою очередь, позволяет поставить вопрос о кратологическом тезаурусе по аналогии с другими областями знания*. О чем здесь идет речь? Кратологический тезаурус — это словарь, в котором макси</w:t>
        <w:softHyphen/>
        <w:t>мально полно представлены слова того или иного языка, охватываю</w:t>
        <w:softHyphen/>
        <w:t>щие сферу власти, с обстоятельным перечнем примеров их употребле</w:t>
        <w:softHyphen/>
        <w:t>ния. По нашей оценке, в области кратологии (в ее различных отраслях и областях) правомерно выделять около 5000 понятий, терминов, кате</w:t>
        <w:softHyphen/>
        <w:t>горий, устойчивых словосочетаний, которыми прежде всего описывает</w:t>
        <w:softHyphen/>
        <w:t>ся многогранная и многовековая властная практик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 очень важны теперь энергичнейшая работа в сфере теории вла</w:t>
        <w:softHyphen/>
        <w:t>сти, создание и реализация новых наработок, преодоление отстраненно</w:t>
        <w:softHyphen/>
        <w:t>сти людей от власти, налаживание союза власти и общества.</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А практически первостепенная проблема — упорядочение, систе</w:t>
        <w:softHyphen/>
        <w:t>матизация знаний о власт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420" w:after="0"/>
        <w:ind w:right="-41" w:hanging="0"/>
        <w:jc w:val="both"/>
        <w:rPr>
          <w:rFonts w:ascii="Times New Roman" w:hAnsi="Times New Roman" w:cs="Times New Roman"/>
          <w:sz w:val="24"/>
        </w:rPr>
      </w:pPr>
      <w:r>
        <w:rPr>
          <w:rFonts w:cs="Times New Roman" w:ascii="Times New Roman" w:hAnsi="Times New Roman"/>
          <w:b/>
          <w:bCs/>
          <w:sz w:val="24"/>
          <w:szCs w:val="22"/>
        </w:rPr>
        <w:t>2. Общая система наук о власти и проблемы их классификации</w:t>
      </w:r>
    </w:p>
    <w:p>
      <w:pPr>
        <w:pStyle w:val="Normal"/>
        <w:tabs>
          <w:tab w:val="clear" w:pos="708"/>
          <w:tab w:val="left" w:pos="0" w:leader="none"/>
        </w:tabs>
        <w:spacing w:lineRule="auto" w:line="218" w:before="140" w:after="0"/>
        <w:ind w:right="-41" w:firstLine="360"/>
        <w:jc w:val="both"/>
        <w:rPr>
          <w:rFonts w:ascii="Times New Roman" w:hAnsi="Times New Roman" w:cs="Times New Roman"/>
          <w:sz w:val="24"/>
        </w:rPr>
      </w:pPr>
      <w:r>
        <w:rPr>
          <w:rFonts w:cs="Times New Roman" w:ascii="Times New Roman" w:hAnsi="Times New Roman"/>
          <w:sz w:val="24"/>
        </w:rPr>
        <w:t>В этом параграфе мы переходим к общей отправной, исходной и принципиальной характеристике совокупности тех знаний наук о вла</w:t>
        <w:softHyphen/>
        <w:t>сти (семьи этих наук, их комплекса), которые уже можно обоснованно выделить с учетом прошлого опыта учений о власти, примера других областей знания, а также суммы современных представлений о власти и властителя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Можно отправиться от того, что сегодня еще продолжается процесс становления научных знаний о власти. Поэтому в буквальном, строгом смысле уверенно, безоговорочно говорить о сложившейся системе наук</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Русско-английский тезаурус коммерческой лексики / Сост.:</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szCs w:val="16"/>
        </w:rPr>
        <w:t>Басманов В. С., Лутис С. А. М.: ПАИМС, 1991.</w:t>
      </w:r>
    </w:p>
    <w:p>
      <w:pPr>
        <w:pStyle w:val="FR1"/>
        <w:tabs>
          <w:tab w:val="clear" w:pos="708"/>
          <w:tab w:val="left" w:pos="0" w:leader="none"/>
        </w:tabs>
        <w:spacing w:before="18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  власти, может быть, и преждевременно. Однако, учитывая перспективы, будущее, все-таки целесообразно уже сейчас наметить, очертить такую о систему наук и предложить характеристику ее составляющих. Се</w:t>
        <w:softHyphen/>
        <w:t>годня для России это имеет не просто познавательное значение, но во многом может оказаться полезным в деле подготовки кадров для орга</w:t>
        <w:softHyphen/>
        <w:t>не в государственной власти, государственной службы и целенаправлен</w:t>
        <w:softHyphen/>
        <w:t xml:space="preserve">ной кратологической подготовки населения,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ачиная изложение научных представлений по интересующей нас проблеме, сразу же отметим, что, несмотря на внешнюю близость понятий "система власти" и "система наук о власти", различия их глубоки и  принципиальны. Если понятие "система власти" дает представление</w:t>
      </w:r>
      <w:r>
        <w:rPr>
          <w:rFonts w:cs="Times New Roman" w:ascii="Times New Roman" w:hAnsi="Times New Roman"/>
          <w:b/>
          <w:bCs/>
          <w:sz w:val="24"/>
        </w:rPr>
        <w:t xml:space="preserve"> </w:t>
      </w:r>
      <w:r>
        <w:rPr>
          <w:rFonts w:cs="Times New Roman" w:ascii="Times New Roman" w:hAnsi="Times New Roman"/>
          <w:sz w:val="24"/>
        </w:rPr>
        <w:t>об</w:t>
      </w:r>
      <w:r>
        <w:rPr>
          <w:rFonts w:cs="Times New Roman" w:ascii="Times New Roman" w:hAnsi="Times New Roman"/>
          <w:b/>
          <w:bCs/>
          <w:sz w:val="24"/>
        </w:rPr>
        <w:t xml:space="preserve"> </w:t>
      </w:r>
      <w:r>
        <w:rPr>
          <w:rFonts w:cs="Times New Roman" w:ascii="Times New Roman" w:hAnsi="Times New Roman"/>
          <w:sz w:val="24"/>
        </w:rPr>
        <w:t>ее строении, структуре, элементах, действующих субъектах и объектах и г. д., что составляет предмет специального рассмотрения, то понятие "система наук о власти" относится лишь к сфере собственно теоретиче</w:t>
        <w:softHyphen/>
        <w:t>ских представлений 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истема наук о власти — это и есть, по существу, упорядоченная, классифицированная характеристика всего многообразия видов и форм властей, включающая выделение, построение разнообразных наук о власти, их подразделение на соответствующие отрасли (подотрасли, об</w:t>
        <w:softHyphen/>
        <w:t>ласти), выявление их взаимосвязей, взаимозависимости и способности наиболее полно, в известном смысле исчерпывающе, всесторонне осве</w:t>
        <w:softHyphen/>
        <w:t>тить изучаемый массив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актически сегодня кратология уже и есть такой массив знания. Она сама может предстать как общая сумма, целостный комплекс обра</w:t>
        <w:softHyphen/>
        <w:t xml:space="preserve">зующих ее кратологии другого порядка, меньшего уровня и масштаба. А собственно теорию, науку об этой совокупности представлений, знаний о комплексе областей, отраслей, несущих конкретные знания о власти, мы полагаем возможным и обоснованным назвать </w:t>
      </w:r>
      <w:r>
        <w:rPr>
          <w:rFonts w:cs="Times New Roman" w:ascii="Times New Roman" w:hAnsi="Times New Roman"/>
          <w:i/>
          <w:iCs/>
          <w:sz w:val="24"/>
        </w:rPr>
        <w:t>общей кратологи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нечно, назревшая задача упорядочения всей системы кратологических знаний требует серьезного внимания исследователей к пробле</w:t>
        <w:softHyphen/>
        <w:t>мам анализа, сопоставления, классификации разнообразных доктрин и концепций власти, учений о власти, теорий власти. Требуют немалых усилий (не только национальных, но и международных) и язык, лекси</w:t>
        <w:softHyphen/>
        <w:t>кон, глоссарии власти, словари и энциклопедии власти, да и сами моно</w:t>
        <w:softHyphen/>
        <w:t>графии, посвященные этой области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одя в порядок интересующие нас знания, нужно учесть, что объективно здесь может быть использовано несколько разных подхо</w:t>
        <w:softHyphen/>
        <w:t>дов, и определить, на каком из них следует остановитьс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Такого рода систематизацию разнообразных областей</w:t>
      </w:r>
      <w:r>
        <w:rPr>
          <w:rFonts w:cs="Times New Roman" w:ascii="Times New Roman" w:hAnsi="Times New Roman"/>
          <w:b/>
          <w:bCs/>
          <w:sz w:val="24"/>
        </w:rPr>
        <w:t xml:space="preserve"> </w:t>
      </w:r>
      <w:r>
        <w:rPr>
          <w:rFonts w:cs="Times New Roman" w:ascii="Times New Roman" w:hAnsi="Times New Roman"/>
          <w:sz w:val="24"/>
        </w:rPr>
        <w:t>знаний о</w:t>
      </w:r>
      <w:r>
        <w:rPr>
          <w:rFonts w:cs="Times New Roman" w:ascii="Times New Roman" w:hAnsi="Times New Roman"/>
          <w:b/>
          <w:bCs/>
          <w:sz w:val="24"/>
        </w:rPr>
        <w:t xml:space="preserve"> </w:t>
      </w:r>
      <w:r>
        <w:rPr>
          <w:rFonts w:cs="Times New Roman" w:ascii="Times New Roman" w:hAnsi="Times New Roman"/>
          <w:sz w:val="24"/>
        </w:rPr>
        <w:t>власти можно ве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первых, в зависимости от основных сфер жизни общества (на</w:t>
        <w:softHyphen/>
        <w:t>пример, экономическая, социальная, государственная, духовная, воен</w:t>
        <w:softHyphen/>
        <w:t>ная власть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вторых, в связи с основными этапами, эпохами жизни человече</w:t>
        <w:softHyphen/>
        <w:t>ства и конкретных стран и устройством соответствующих им властей от Древнейших времен до наших дн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третьих, с учетом своеобразия, особенностей современного уст</w:t>
        <w:softHyphen/>
        <w:t>ройства власти в различных государствах, на разных континентах, при</w:t>
        <w:softHyphen/>
        <w:t>нимая во внимание национальные, исторические и другие особен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четвертых, в зависимости от выделения конкретных социальных институтов, объектов, в которых имеют место проявления власти (на</w:t>
        <w:softHyphen/>
        <w:t>циональная, военная, партийная, церковная, семейная, школьная власть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сомненно, все это важно учитывать. И тем не менее необходимо прежде всего выделение собственно государственной власти, как правило, регулируемой ныне конституциями государств, и всесторонний ее анализ на основе обширного опыта других наук и оправдавших себя приемов упорядочения и классификации научных знаний.</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Объективно, к сфере кратологии — науки (и наук) о власти ближе всего сфера права, правоведения и в значительной мере политологии; У этих наук разветвленная и упорядоченная структура и богатейший ми</w:t>
        <w:softHyphen/>
        <w:t xml:space="preserve">ровой и отечественный опыт.                                 </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истема права вырабатывалась постепенно, последовательно обре</w:t>
        <w:softHyphen/>
        <w:t>тая новые знания, обогащаясь новыми областями и отраслями, учиты</w:t>
        <w:softHyphen/>
        <w:t>вая национальные (государственные) и межгосударственные особенно</w:t>
        <w:softHyphen/>
        <w:t>сти. Широко известно, что на мировую практику наложило неизглади</w:t>
        <w:softHyphen/>
        <w:t>мый отпечаток римское право, т. е. система рабовладельческого права Древнего Рима*. Оно включало частное право и публичное право**. Римское право явилось классическим правом общества, основанного на частной собственности, и было заимствовано многими государствами. Отметим также, что много поучительного, своеобразного и заимство</w:t>
        <w:softHyphen/>
        <w:t>ванного другими государствами в гражданском праве Франции, Англии, Швейцарии, США, ФРГ.</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 кратологии полезно принимать в расчет и зарубежный опыт, и отечественный. В России еще в 30—40-е годы XIX века в связи с рабо</w:t>
        <w:softHyphen/>
        <w:t>той над кодификацией действовавшего права впервые сложились ос</w:t>
        <w:softHyphen/>
        <w:t>новные отрасли права: государственное, гражданское, административ</w:t>
        <w:softHyphen/>
        <w:t>ное, уголовное, процессуальное***. Со времен декабристов, особенно со второй половины XIX века и тем более в пору деятельности партии кадетов (конституционных демократов), в России при императорской власти все большее распространение получают идеи конституционного пра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настоящее время система права Российской Федерации, по оцен</w:t>
        <w:softHyphen/>
        <w:t>ке ряда авторов, включает одиннадцать отраслей: государственное право, административное, финансовое, земельное, гражданское, трудо</w:t>
        <w:softHyphen/>
        <w:t>вое, природоохранительное, семейное, уголовное, уголовно-процессуальное и гражданское процессуальное право****. При этом каждая из этих отраслей охватывает целую группу областей права и представля</w:t>
        <w:softHyphen/>
        <w:t>ет несомненный интерес для кратологии, так как прямо или косвенно затрагивает интересы, позиции и практику властей различных видов и уровне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собенно тесно с кратологией связана ведущая отрасль — государ</w:t>
        <w:softHyphen/>
        <w:t>ственное право. Оно закрепляет основы общественного строя и полити</w:t>
        <w:softHyphen/>
        <w:t>ки Российской Федерации, основные права, свободы и обязанности гра</w:t>
        <w:softHyphen/>
        <w:t>ждан, национально-государственное устройство, избирательную систему, порядок создания и компетенцию федеральных органов государствен</w:t>
        <w:softHyphen/>
        <w:t>ной власти и управления и субъектов Федерации, а также органов мест</w:t>
        <w:softHyphen/>
        <w:t>ного самоуправления. Нормы государственного права сформулированы</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Покровский И. А. История римского права. 2-е изд. Пг., 1915.</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Тихомиров Ю. А. Публичное право: Учебник. М.: Изд-во ВЕК, 1995. С. 1—2.</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Исаев И. А. История государства и права России. Курс лекций. М.:</w:t>
      </w:r>
    </w:p>
    <w:p>
      <w:pPr>
        <w:pStyle w:val="TextBody"/>
        <w:tabs>
          <w:tab w:val="clear" w:pos="708"/>
          <w:tab w:val="left" w:pos="0" w:leader="none"/>
        </w:tabs>
        <w:ind w:right="-41" w:hanging="0"/>
        <w:jc w:val="both"/>
        <w:rPr>
          <w:rFonts w:ascii="Times New Roman" w:hAnsi="Times New Roman" w:cs="Times New Roman"/>
        </w:rPr>
      </w:pPr>
      <w:r>
        <w:rPr>
          <w:rFonts w:cs="Times New Roman" w:ascii="Times New Roman" w:hAnsi="Times New Roman"/>
        </w:rPr>
        <w:t xml:space="preserve">Изд-во БЕК, 1993. С. 160.                                        </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См.: Общая теория права: Учебное пособие для юридических вузов/ Под ред. А. С. Пиголкина. М.: Манускрипт, 1994. С. 199.</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Конституции Российской Федерации (РФ), в конституциях республик в составе РФ и в ряде других актов.</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Важно отметить и роль административного права, регулирующего отношения, складывающиеся в процессе государственного управления*.</w:t>
      </w:r>
    </w:p>
    <w:p>
      <w:pPr>
        <w:pStyle w:val="Normal"/>
        <w:tabs>
          <w:tab w:val="clear" w:pos="708"/>
          <w:tab w:val="left" w:pos="0" w:leader="none"/>
        </w:tabs>
        <w:spacing w:lineRule="auto" w:line="218"/>
        <w:ind w:right="-41" w:firstLine="260"/>
        <w:jc w:val="both"/>
        <w:rPr>
          <w:rFonts w:ascii="Times New Roman" w:hAnsi="Times New Roman" w:cs="Times New Roman"/>
          <w:sz w:val="24"/>
        </w:rPr>
      </w:pPr>
      <w:r>
        <w:rPr>
          <w:rFonts w:cs="Times New Roman" w:ascii="Times New Roman" w:hAnsi="Times New Roman"/>
          <w:sz w:val="24"/>
        </w:rPr>
        <w:t>(Наконец, все большее значение приобретает сегодня конституци</w:t>
        <w:softHyphen/>
        <w:t>онное право, непосредственно связанное с кратологией и фактически все чаще идущее на смену государственному прав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ервую очередь обратим здесь внимание на первый том учебника "Конституционное (государственное) право зарубежных стран", вы</w:t>
        <w:softHyphen/>
        <w:t>шедший под редакцией профессора Б. А. Страшуна**. Это был первый в России учебник по конституционному праву на опыте демократиче</w:t>
        <w:softHyphen/>
        <w:t>ских государств, излагавший основы этой дисциплины, не прибегая к марксистской иде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нимательного изучения достоин и учебник Е. И. Козловой и О. Е. Кутафина "Конституционное право Российской Федерации"***, изданный в 1995 году. Здесь впервые системно и полно изложен курс конституци</w:t>
        <w:softHyphen/>
        <w:t>онного права Российской Федерации. Авторы удачно пользуются историко-правовым и сравнительным методами, внимательно прослежива</w:t>
        <w:softHyphen/>
        <w:t>ют этапы становления современной российской государственности и го</w:t>
        <w:softHyphen/>
        <w:t>сударственной власти, ее закрепление в Основном Законе, проводят его сравнение с дореволюционными конституционными актами и советски</w:t>
        <w:softHyphen/>
        <w:t>ми конституциями, показывают новации в современном конституцион</w:t>
        <w:softHyphen/>
        <w:t>ном строительстве. В книге содержатся и критические замечания в ад</w:t>
        <w:softHyphen/>
        <w:t>рес ряда положений ныне действующей Конституции, обусловленные переходным периодом в жизни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 последних изданий заслуживает внимания учебное пособие "Иностранное конституционное право*' под редакцией профессора В. В. Маклакова****. В книге рассматриваются конституционное пра</w:t>
        <w:softHyphen/>
        <w:t>во и политические институты 15 государств: США, Великобритании, Франции, Германии, Италии, Испании, Швейцарии, Японии, Индии, Ин</w:t>
        <w:softHyphen/>
        <w:t>донезии, Бразилии, КНР, Польши, Венгрии и Болгарии. Авторами вни</w:t>
        <w:softHyphen/>
        <w:t>мательно учтены как изменения в законодательстве этих стран, так и новые подходы к изучению и восприятию конституционного права этих государств в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тех, кто глубоко интересуется проблематикой кратологии и конституционного (государственного) права, большой интерес предста</w:t>
        <w:softHyphen/>
        <w:t>вляет книга "Федеральное конституционное право России", дающая наиболее полное представление об объеме и структуре современного конституционного права России. В данной книге наряду с Конституцией Российской Федерации опубликованы и такие источники, как феде</w:t>
        <w:softHyphen/>
        <w:t>ральные конституционные законы, договоры между Федерацией и ее субъектами о разграничении предметов ведения и полномочий, поста</w:t>
        <w:softHyphen/>
        <w:t>новления Конституционного Суда Российской Федера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40" w:after="0"/>
        <w:ind w:right="-41" w:firstLine="440"/>
        <w:jc w:val="both"/>
        <w:rPr>
          <w:rFonts w:ascii="Times New Roman" w:hAnsi="Times New Roman" w:cs="Times New Roman"/>
          <w:i/>
          <w:i/>
          <w:iCs/>
          <w:sz w:val="24"/>
        </w:rPr>
      </w:pPr>
      <w:r>
        <w:rPr>
          <w:rFonts w:cs="Times New Roman" w:ascii="Times New Roman" w:hAnsi="Times New Roman"/>
          <w:i/>
          <w:iCs/>
          <w:sz w:val="24"/>
          <w:szCs w:val="16"/>
        </w:rPr>
        <w:t>* См.: А. Б. Агапов. Федеральное административное право России. Курс лекций. М.: Юристъ, 1997. _м ** Конституционное (государственное) право зарубежных стран: Учебник:</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В 4 т. М.: Изд-во БЕК, 1993. Т. 1.</w:t>
      </w:r>
    </w:p>
    <w:p>
      <w:pPr>
        <w:pStyle w:val="Normal"/>
        <w:tabs>
          <w:tab w:val="clear" w:pos="708"/>
          <w:tab w:val="left" w:pos="0" w:leader="none"/>
        </w:tabs>
        <w:ind w:right="-41" w:firstLine="440"/>
        <w:jc w:val="both"/>
        <w:rPr>
          <w:rFonts w:ascii="Times New Roman" w:hAnsi="Times New Roman" w:cs="Times New Roman"/>
          <w:i/>
          <w:i/>
          <w:iCs/>
          <w:sz w:val="24"/>
        </w:rPr>
      </w:pPr>
      <w:r>
        <w:rPr>
          <w:rFonts w:cs="Times New Roman" w:ascii="Times New Roman" w:hAnsi="Times New Roman"/>
          <w:i/>
          <w:iCs/>
          <w:sz w:val="24"/>
          <w:szCs w:val="16"/>
        </w:rPr>
        <w:t>*** Козлова Е. И., Кутафий, О. Е. Конституционное право Российской Фе</w:t>
        <w:softHyphen/>
        <w:t>дерации: Учебник. М.: Юристъ, 1995.</w:t>
      </w:r>
    </w:p>
    <w:p>
      <w:pPr>
        <w:pStyle w:val="Normal"/>
        <w:tabs>
          <w:tab w:val="clear" w:pos="708"/>
          <w:tab w:val="left" w:pos="0" w:leader="none"/>
        </w:tabs>
        <w:ind w:right="-41" w:firstLine="440"/>
        <w:jc w:val="both"/>
        <w:rPr>
          <w:rFonts w:ascii="Times New Roman" w:hAnsi="Times New Roman" w:cs="Times New Roman"/>
          <w:i/>
          <w:i/>
          <w:iCs/>
          <w:sz w:val="24"/>
        </w:rPr>
      </w:pPr>
      <w:r>
        <w:rPr>
          <w:rFonts w:cs="Times New Roman" w:ascii="Times New Roman" w:hAnsi="Times New Roman"/>
          <w:i/>
          <w:iCs/>
          <w:sz w:val="24"/>
          <w:szCs w:val="16"/>
        </w:rPr>
        <w:t>**** Иностранное конституционное право. М.: Юристъ, 1996.</w:t>
      </w:r>
    </w:p>
    <w:p>
      <w:pPr>
        <w:pStyle w:val="Normal"/>
        <w:tabs>
          <w:tab w:val="clear" w:pos="708"/>
          <w:tab w:val="left" w:pos="0" w:leader="none"/>
        </w:tabs>
        <w:ind w:right="-41" w:firstLine="440"/>
        <w:jc w:val="both"/>
        <w:rPr>
          <w:rFonts w:ascii="Times New Roman" w:hAnsi="Times New Roman" w:cs="Times New Roman"/>
          <w:i/>
          <w:i/>
          <w:iCs/>
          <w:sz w:val="24"/>
          <w:szCs w:val="16"/>
        </w:rPr>
      </w:pPr>
      <w:r>
        <w:rPr>
          <w:rFonts w:cs="Times New Roman" w:ascii="Times New Roman" w:hAnsi="Times New Roman"/>
          <w:i/>
          <w:iCs/>
          <w:sz w:val="24"/>
          <w:szCs w:val="16"/>
        </w:rPr>
        <w:t>***** Федеральное конституционное право России. Основные источни</w:t>
        <w:softHyphen/>
        <w:t>ки по состоянию на 15 сентября 1996 года / Сост. и авт. вступ. статьи профес</w:t>
        <w:softHyphen/>
        <w:t>сор Б. А. Страшун. М.: Изд-во НОРМА</w:t>
      </w:r>
      <w:r>
        <w:rPr>
          <w:rFonts w:cs="Times New Roman" w:ascii="Times New Roman" w:hAnsi="Times New Roman"/>
          <w:sz w:val="24"/>
          <w:szCs w:val="16"/>
        </w:rPr>
        <w:t xml:space="preserve">, </w:t>
      </w:r>
      <w:r>
        <w:rPr>
          <w:rFonts w:cs="Times New Roman" w:ascii="Times New Roman" w:hAnsi="Times New Roman"/>
          <w:i/>
          <w:iCs/>
          <w:sz w:val="24"/>
          <w:szCs w:val="16"/>
        </w:rPr>
        <w:t>1996.</w:t>
      </w:r>
    </w:p>
    <w:p>
      <w:pPr>
        <w:pStyle w:val="Normal"/>
        <w:tabs>
          <w:tab w:val="clear" w:pos="708"/>
          <w:tab w:val="left" w:pos="0" w:leader="none"/>
        </w:tabs>
        <w:ind w:right="-41" w:firstLine="44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варяя указанную публикацию, Б. А. Страшун отмечает, (что Конституция "...представляет собой основной источник, можно Ока</w:t>
        <w:softHyphen/>
        <w:t>зать — сердцевину конституционного права и вообще всего права России. Однако складывающееся в нашей стране конституционное право в силу исторических причин обрело более сложную систему источников, чем та, которая питала в свое время советское государ</w:t>
        <w:softHyphen/>
        <w:t>ственное право. Конституционные по своему содержанию и значе</w:t>
        <w:softHyphen/>
        <w:t>нию нормы российского федерального права находятся сегодня в со</w:t>
        <w:softHyphen/>
        <w:t>ставе не только самой Конституции Российской Федерации, но так</w:t>
        <w:softHyphen/>
        <w:t>же в федеральных конституционных законах и договорах между Российской Федерацией и ее субъектами о разграничении или взаим</w:t>
        <w:softHyphen/>
        <w:t>ном делегировании предметов ведения и полномочий. К этому следу</w:t>
        <w:softHyphen/>
        <w:t>ет присовокупить и решения Конституционного Суда Российской Федерации, в которых содержится общеобязательное толкование норм Конституции Российской Федерации. Все эти положения име</w:t>
        <w:softHyphen/>
        <w:t>ют более высокую юридическую силу, чем федеральные законы, не говоря уже о законодательстве субъектов Российской Федерации, и это необходимо иметь в виду при работе с текущим законодатель</w:t>
        <w:softHyphen/>
        <w:t>ством"*.</w:t>
      </w:r>
      <w:r>
        <mc:AlternateContent>
          <mc:Choice Requires="wps">
            <w:drawing>
              <wp:anchor behindDoc="0" distT="25400" distB="25400" distL="50800" distR="50800" simplePos="0" locked="0" layoutInCell="0" allowOverlap="1" relativeHeight="7">
                <wp:simplePos x="0" y="0"/>
                <wp:positionH relativeFrom="margin">
                  <wp:posOffset>4077335</wp:posOffset>
                </wp:positionH>
                <wp:positionV relativeFrom="paragraph">
                  <wp:posOffset>-380365</wp:posOffset>
                </wp:positionV>
                <wp:extent cx="279400" cy="914400"/>
                <wp:effectExtent l="0" t="0" r="0" b="0"/>
                <wp:wrapSquare wrapText="largest"/>
                <wp:docPr id="6" name="Frame6"/>
                <a:graphic xmlns:a="http://schemas.openxmlformats.org/drawingml/2006/main">
                  <a:graphicData uri="http://schemas.microsoft.com/office/word/2010/wordprocessingShape">
                    <wps:wsp>
                      <wps:cNvSpPr txBox="1"/>
                      <wps:spPr>
                        <a:xfrm>
                          <a:off x="0" y="0"/>
                          <a:ext cx="279400" cy="9144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22pt;height:72pt;mso-wrap-distance-left:4pt;mso-wrap-distance-right:4pt;mso-wrap-distance-top:2pt;mso-wrap-distance-bottom:2pt;margin-top:-29.95pt;mso-position-vertical-relative:text;margin-left:321.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Наконец, привлечем внимание к обстоятельному учебнику М. В. Баглая "Конституционное право Российской Федерации"**.</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После этого важного для кратологии экскурса в сферу конституци</w:t>
        <w:softHyphen/>
        <w:t>онного права вернемся к существенному для логики и содержания на</w:t>
        <w:softHyphen/>
        <w:t>шего анализа вопросу о систематизации собственно научных и практи</w:t>
        <w:softHyphen/>
        <w:t>ческих знаний в правоведении.</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Для теории и практики кратологии представляет интерес уже само решение юридической мыслью проблем систематизации отраслей пра</w:t>
        <w:softHyphen/>
        <w:t>ва. Так, С. С. Алексеев, характеризуя систему права и указывая на важ</w:t>
        <w:softHyphen/>
        <w:t>ность общей классификации отраслей права, отмечает необходимость выделения в ней трех основных звенье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филирующие, базовые отрасли, охватывающие главные пра</w:t>
        <w:softHyphen/>
        <w:t>вовые режимы: конституционное право, затем три материальные от</w:t>
        <w:softHyphen/>
        <w:t>расли — гражданское, административное, уголовное право, соответст</w:t>
        <w:softHyphen/>
        <w:t>вующие им три процессуальные отрасли — гражданское процессу</w:t>
        <w:softHyphen/>
        <w:t>альное, административно-процессуальное, уголовно-процессуальное пра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ециальные отрасли, где правовые режимы модифицированы, приспособлены к особым сферам жизни общества: трудовое право, зе</w:t>
        <w:softHyphen/>
        <w:t>мельное право, финансовое право, право социального обеспечения, се</w:t>
        <w:softHyphen/>
        <w:t>мейное право, исправительно-трудовое пра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лексные отрасли, для которых характерно соединение раз</w:t>
        <w:softHyphen/>
        <w:t>нородных институтов профилирующих и специальных отраслей: хозяй</w:t>
        <w:softHyphen/>
        <w:t>ственное право, сельскохозяйственное право, природоохранительное право, экономическое право, торговое право, право прокурорского над</w:t>
        <w:softHyphen/>
        <w:t>зора, морское пра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мимо этого, общее "сквозное" значение, охватывающее все три указанных звена отраслей, имеют публичное право и частное право. К частному праву относятся гражданское право и семейное право, к пуб</w:t>
        <w:softHyphen/>
        <w:t>личном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Федеральное конституционное право России. Основные источники по со</w:t>
        <w:softHyphen/>
        <w:t>стоянию на 15 сентября 1996 года. С. V.</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Баглай М. В. Конституционное право Российской Федерации. М., 1998. 752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административное, уголовное, финансовое право</w:t>
      </w:r>
      <w:r>
        <w:rPr>
          <w:rFonts w:cs="Times New Roman" w:ascii="Times New Roman" w:hAnsi="Times New Roman"/>
          <w:b/>
          <w:bCs/>
          <w:sz w:val="24"/>
        </w:rPr>
        <w:t xml:space="preserve"> </w:t>
      </w:r>
      <w:r>
        <w:rPr>
          <w:rFonts w:cs="Times New Roman" w:ascii="Times New Roman" w:hAnsi="Times New Roman"/>
          <w:sz w:val="24"/>
        </w:rPr>
        <w:t>и право</w:t>
      </w:r>
      <w:r>
        <w:rPr>
          <w:rFonts w:cs="Times New Roman" w:ascii="Times New Roman" w:hAnsi="Times New Roman"/>
          <w:b/>
          <w:bCs/>
          <w:sz w:val="24"/>
        </w:rPr>
        <w:t xml:space="preserve"> </w:t>
      </w:r>
      <w:r>
        <w:rPr>
          <w:rFonts w:cs="Times New Roman" w:ascii="Times New Roman" w:hAnsi="Times New Roman"/>
          <w:sz w:val="24"/>
        </w:rPr>
        <w:t>прокурорского надзор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ледует отметить, что если Россия обходится примерно этим переч</w:t>
        <w:softHyphen/>
        <w:t>нем, то в международной практике перечень отраслей и областей права более широк и многообразен. Это в значительной мере связано с при</w:t>
        <w:softHyphen/>
        <w:t>знанием и наличием частной собствен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уществуют отличия в таких системах права, как американская, ан</w:t>
        <w:softHyphen/>
        <w:t>глийская, германская и т. д. В целом в мировой практике автору извест</w:t>
        <w:softHyphen/>
        <w:t>но более 110 отраслей и областей права, хотя даже специалист права обычно может назвать лишь 30—40.</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одходах к систематизации знаний о власти, конечно, не следует ограничиваться лишь опытом и примером правовой науки. Отметим, как разнообразны и как выстраиваются знания в области политологии, социологии, истории и других наук.</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олитологии, например, речь идет о теоретической и практиче</w:t>
        <w:softHyphen/>
        <w:t>ской политологии, сравнительной политологии, военной политоло</w:t>
        <w:softHyphen/>
        <w:t>гии, социологии политики, философии политики, этике политики 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др.**.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исторической науке наряду со всеобщей историей и историософией существует, естественно, и история России, а также история средне</w:t>
        <w:softHyphen/>
        <w:t>вековья, нового и новейшего времени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есьма многогранными предстают педагогика и псих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ногие десятки областей и отраслей знания (в целом их насчитыва</w:t>
        <w:softHyphen/>
        <w:t>ется до 250) включает социологическая нау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все это и дает возможность в такой сложной, многогранной и важной сфере, как наука о власти, ставить и решать вопросы мас</w:t>
        <w:softHyphen/>
        <w:t>штабно, комплексно, с позиций всего современного знания. Если не вдаваться в детали осмысления информации, необходимой для создания системы наук о власти, а предложить уже сложившийся вариант, то его развернутая характеристика может быть изложена сле</w:t>
        <w:softHyphen/>
        <w:t>дующим образ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1) фундаментальные, базовые (основополагающие, исходные, про</w:t>
        <w:softHyphen/>
        <w:t>филирующие) отрасли и области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2) специальные (специализированные, частные) отрасли и области кратолог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3) комплексные (смешанные, междисциплинарные,</w:t>
      </w:r>
      <w:r>
        <w:rPr>
          <w:rFonts w:cs="Times New Roman" w:ascii="Times New Roman" w:hAnsi="Times New Roman"/>
          <w:b/>
          <w:bCs/>
          <w:sz w:val="24"/>
        </w:rPr>
        <w:t xml:space="preserve"> </w:t>
      </w:r>
      <w:r>
        <w:rPr>
          <w:rFonts w:cs="Times New Roman" w:ascii="Times New Roman" w:hAnsi="Times New Roman"/>
          <w:sz w:val="24"/>
        </w:rPr>
        <w:t>своего рода межведомственные) отрасли и области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Алексеев С. С. Государство и право. Начальный курс. М.: Юрид. лит., 1993. С. 85—8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В России с 1990 года появляются и книги такого рода: Матвеев Р. Ф. Теоретическая и практическая политология. М.: РОССПЭН, 1993; Иванов В. Политическая психология. М.: Филос. об-во СССР, 1990; Бакштановский В. И., Согомонов Ю. В. Введение в политическую этику. М.; Тюмень: Филос. об-во СССР, 1990; Д,оган М., ПелассиД. Сравнительная политическая социология / Пер. с англ. М.: Соц.-полит, журн., 1994; Голосов Г. В. Сравнительная поли</w:t>
        <w:softHyphen/>
        <w:t>тология: Учебник. 2-е изд., перераб. и доп. Новосибирск: Изд-во Новосиб. ун-1'а, 1995; Дилигенский Г. Г. Социально-политическая психология. М.: Наука, 1994; Цыганков П. А. Политическая социология международных отношений. М-: Радикс, 1994; Политическая история России. Хрестоматия: В 2 ч. / Сост. В. И. Коваленко, А. Н. Медушевский, Е. Н. Мошелков. М.: АО "Аспект Пресс", 1995.</w:t>
      </w:r>
    </w:p>
    <w:p>
      <w:pPr>
        <w:pStyle w:val="FR1"/>
        <w:tabs>
          <w:tab w:val="clear" w:pos="708"/>
          <w:tab w:val="left" w:pos="0" w:leader="none"/>
        </w:tabs>
        <w:spacing w:before="140" w:after="0"/>
        <w:ind w:left="0" w:right="-41" w:hanging="0"/>
        <w:jc w:val="both"/>
        <w:rPr>
          <w:sz w:val="24"/>
        </w:rPr>
      </w:pPr>
      <w:r>
        <w:rPr>
          <w:b/>
          <w:bCs/>
          <w:sz w:val="24"/>
          <w:szCs w:val="16"/>
        </w:rPr>
        <w:t xml:space="preserve">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лее мы опишем их в самом общем плане, ибо подробно они будут охарактеризованы в последующих глав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фундаментальным, базовым отраслям в первую очередь следует отнести общую кратологию, теоретическую кратологию, практиче</w:t>
        <w:softHyphen/>
        <w:t>скую кратологию и сравнительную кратологию. В числе фундамен</w:t>
        <w:softHyphen/>
        <w:t>тальных отраслей можно назвать также историю власти и философию власти. Особо выделим общую кратологию, которая должна обрисовы</w:t>
        <w:softHyphen/>
        <w:t>вать целостную картину властей в человеческом обществе и предлагать рациональные подходы к их систематизации, распределению и последу</w:t>
        <w:softHyphen/>
        <w:t>ющему анализу. Следует оговорить также особое место и возможности сравнительной кратологии, призванной с учетом конкретных характе</w:t>
        <w:softHyphen/>
        <w:t>ристик сопоставлять и систематизировать богатейший властный опыт человеческого сообщества, делая возможным извлечение из него уро</w:t>
        <w:softHyphen/>
        <w:t>ков и выводов для использования новыми поколениями люд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пециальные отрасли и области кратологии объединяют и система</w:t>
        <w:softHyphen/>
        <w:t>тизируют обширный массив знаний о власти и сопровождающих их дан</w:t>
        <w:softHyphen/>
        <w:t>ных, который фиксирует информацию о власти (и властях) на конкрет</w:t>
        <w:softHyphen/>
        <w:t>ных, нередко сугубо специализированных или профилированных, вла</w:t>
        <w:softHyphen/>
        <w:t>стных участках. К ним можно отнести: академическую, эмпирическую, прикладную, экспериментальную, описательную, партийную, военную кратологию, частные кратологии и даже кратологию оппозиционных движений (у них есть свои взгляды на власти), а также кратологию цер</w:t>
        <w:softHyphen/>
        <w:t>ковну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конец, весьма широк в этом перечне блок комплексных (межди</w:t>
        <w:softHyphen/>
        <w:t>сциплинарных) отраслей (областей) кратологии, о которых будет идти речь: история власти, социология власти, психология власти, филосо</w:t>
        <w:softHyphen/>
        <w:t>фия власти, логика власти, этика власти, эстетика власти, анатомия власти, алгебра власти, физика власти, экология власти и т. д. В этих комплексных науках о власти, разумеется, потребуется группировка об</w:t>
        <w:softHyphen/>
        <w:t>ластей знания по соответствующим основания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наш взгляд, такого рода систематизация кратологического зна</w:t>
        <w:softHyphen/>
        <w:t>ния должна быть ориентирована на человека, исходить из своеобразия человеческой натуры и общества. В числе используемых блоков знаний правомерно выделить следующие групп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уманитарно-познавательные области знаний о власти: история власти, философия власти, социология власти, азбука власти, аксиология власти, морфология власти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ественно-научные области знаний о власти: алгебра власти, арифметика власти, геометрия власти, география власти, физика вла</w:t>
        <w:softHyphen/>
        <w:t>сти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иологические области знаний о власти: анатомия власти, психо</w:t>
        <w:softHyphen/>
        <w:t>логия власти, физиология власти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ико-технологические области знаний о власти: технология власти, техника власти, информатика власти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теперь приведем систематизированный перечень отраслей и обла</w:t>
        <w:softHyphen/>
        <w:t>стей кратологических знаний (наук о власти). Будем исходить из того, что время формирует все новые и новые виды власти в человеческом обще</w:t>
        <w:softHyphen/>
        <w:t>стве и вместе с тем создает предпосылки и условия для оформления и раз</w:t>
        <w:softHyphen/>
        <w:t>вития соответствующих областей знаний (наук) 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данном перечне автор оговаривает участие конкретных ученых в формировании системы знаний о власти и факты первых (насколько удалось установить) случаев упоминания в печати о соответствующих областях знания.</w:t>
      </w:r>
    </w:p>
    <w:p>
      <w:pPr>
        <w:pStyle w:val="FR1"/>
        <w:tabs>
          <w:tab w:val="clear" w:pos="708"/>
          <w:tab w:val="left" w:pos="0" w:leader="none"/>
        </w:tabs>
        <w:spacing w:before="16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ука о власти (Аристотель, IV в. до н. э.) Кратология                               Властеведение Властезна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t>1. Базовые (фундаментальные, основополагающие) области крато</w:t>
        <w:softHyphen/>
        <w:t>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щая (всеобщая) кратология Теоретическая кратология Практическая кратология Сравнительная кра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збука власти Философия власти (В. В. Иль</w:t>
        <w:softHyphen/>
        <w:t>ин, 1993) История власти (кратологии)</w:t>
      </w:r>
    </w:p>
    <w:p>
      <w:pPr>
        <w:pStyle w:val="Normal"/>
        <w:tabs>
          <w:tab w:val="clear" w:pos="708"/>
          <w:tab w:val="left" w:pos="0" w:leader="none"/>
        </w:tabs>
        <w:spacing w:before="160" w:after="0"/>
        <w:ind w:right="-41" w:firstLine="320"/>
        <w:jc w:val="both"/>
        <w:rPr>
          <w:rFonts w:ascii="Times New Roman" w:hAnsi="Times New Roman" w:cs="Times New Roman"/>
          <w:sz w:val="24"/>
        </w:rPr>
      </w:pPr>
      <w:r>
        <w:rPr>
          <w:rFonts w:cs="Times New Roman" w:ascii="Times New Roman" w:hAnsi="Times New Roman"/>
          <w:sz w:val="24"/>
        </w:rPr>
        <w:t>2. Специальные (частные, конкретные) области кратологии (пред</w:t>
        <w:softHyphen/>
        <w:t>лагаемые автором)</w:t>
      </w:r>
    </w:p>
    <w:p>
      <w:pPr>
        <w:pStyle w:val="Normal"/>
        <w:tabs>
          <w:tab w:val="clear" w:pos="708"/>
          <w:tab w:val="left" w:pos="0" w:leader="none"/>
        </w:tabs>
        <w:spacing w:before="160" w:after="0"/>
        <w:ind w:right="-41" w:firstLine="32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sz w:val="24"/>
        </w:rPr>
      </w:pPr>
      <w:r>
        <w:rPr>
          <w:rFonts w:cs="Times New Roman" w:ascii="Times New Roman" w:hAnsi="Times New Roman"/>
          <w:sz w:val="24"/>
        </w:rPr>
        <w:t>Экспериментальная</w:t>
      </w:r>
      <w:r>
        <mc:AlternateContent>
          <mc:Choice Requires="wps">
            <w:drawing>
              <wp:anchor behindDoc="0" distT="25400" distB="25400" distL="50800" distR="50800" simplePos="0" locked="0" layoutInCell="0" allowOverlap="1" relativeHeight="8">
                <wp:simplePos x="0" y="0"/>
                <wp:positionH relativeFrom="margin">
                  <wp:posOffset>-2018665</wp:posOffset>
                </wp:positionH>
                <wp:positionV relativeFrom="paragraph">
                  <wp:posOffset>127635</wp:posOffset>
                </wp:positionV>
                <wp:extent cx="1130300" cy="2628900"/>
                <wp:effectExtent l="0" t="0" r="0" b="0"/>
                <wp:wrapTopAndBottom/>
                <wp:docPr id="7" name="Frame7"/>
                <a:graphic xmlns:a="http://schemas.openxmlformats.org/drawingml/2006/main">
                  <a:graphicData uri="http://schemas.microsoft.com/office/word/2010/wordprocessingShape">
                    <wps:wsp>
                      <wps:cNvSpPr txBox="1"/>
                      <wps:spPr>
                        <a:xfrm>
                          <a:off x="0" y="0"/>
                          <a:ext cx="1130300" cy="26289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конод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сполни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удеб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тро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лоб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ждунаро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ниверс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цион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уницип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каде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алит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истем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мпар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икла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мпирическая</w:t>
                            </w:r>
                          </w:p>
                        </w:txbxContent>
                      </wps:txbx>
                      <wps:bodyPr anchor="t" lIns="0" tIns="0" rIns="0" bIns="0">
                        <a:noAutofit/>
                      </wps:bodyPr>
                    </wps:wsp>
                  </a:graphicData>
                </a:graphic>
              </wp:anchor>
            </w:drawing>
          </mc:Choice>
          <mc:Fallback>
            <w:pict>
              <v:rect fillcolor="#FFFFFF" style="position:absolute;rotation:-0;width:89pt;height:207pt;mso-wrap-distance-left:4pt;mso-wrap-distance-right:4pt;mso-wrap-distance-top:2pt;mso-wrap-distance-bottom:2pt;margin-top:10.05pt;mso-position-vertical-relative:text;margin-left:-158.9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конод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сполни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удеб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тро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лоб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ждунаро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ниверс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цион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уницип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каде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алит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истем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мпар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икла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мпирическая</w:t>
                      </w:r>
                    </w:p>
                  </w:txbxContent>
                </v:textbox>
                <w10:wrap type="topAndBottom"/>
              </v:rect>
            </w:pict>
          </mc:Fallback>
        </mc:AlternateConten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огност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трукту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ункцион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спомог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орм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пис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лемента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орм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коно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ци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ппозиционной деятель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ерковной деятель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татистическая</w:t>
      </w:r>
    </w:p>
    <w:p>
      <w:pPr>
        <w:pStyle w:val="Normal"/>
        <w:tabs>
          <w:tab w:val="clear" w:pos="708"/>
          <w:tab w:val="left" w:pos="0" w:leader="none"/>
        </w:tabs>
        <w:spacing w:before="140" w:after="0"/>
        <w:ind w:right="-41" w:hanging="0"/>
        <w:jc w:val="both"/>
        <w:rPr>
          <w:rFonts w:ascii="Times New Roman" w:hAnsi="Times New Roman" w:cs="Times New Roman"/>
          <w:sz w:val="24"/>
        </w:rPr>
      </w:pPr>
      <w:r>
        <w:rPr>
          <w:rFonts w:cs="Times New Roman" w:ascii="Times New Roman" w:hAnsi="Times New Roman"/>
          <w:sz w:val="24"/>
        </w:rPr>
        <w:t>3. Комплексные (междисциплинарные, смешанные) области кратологии</w:t>
      </w:r>
    </w:p>
    <w:p>
      <w:pPr>
        <w:pStyle w:val="Normal"/>
        <w:tabs>
          <w:tab w:val="clear" w:pos="708"/>
          <w:tab w:val="left" w:pos="0" w:leader="none"/>
        </w:tabs>
        <w:spacing w:before="14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Акмеология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Аксиология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Алгебра власти</w:t>
      </w:r>
    </w:p>
    <w:p>
      <w:pPr>
        <w:pStyle w:val="Normal"/>
        <w:tabs>
          <w:tab w:val="clear" w:pos="708"/>
          <w:tab w:val="left" w:pos="0" w:leader="none"/>
        </w:tabs>
        <w:spacing w:lineRule="auto" w:line="218"/>
        <w:ind w:right="-41" w:firstLine="100"/>
        <w:jc w:val="both"/>
        <w:rPr>
          <w:rFonts w:ascii="Times New Roman" w:hAnsi="Times New Roman" w:cs="Times New Roman"/>
          <w:sz w:val="24"/>
        </w:rPr>
      </w:pPr>
      <w:r>
        <w:rPr>
          <w:rFonts w:cs="Times New Roman" w:ascii="Times New Roman" w:hAnsi="Times New Roman"/>
          <w:sz w:val="24"/>
        </w:rPr>
        <w:t>Анатомия власти (Дж. Гэл-брейт,1984)</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Арифметика власти</w:t>
      </w:r>
    </w:p>
    <w:p>
      <w:pPr>
        <w:pStyle w:val="Normal"/>
        <w:tabs>
          <w:tab w:val="clear" w:pos="708"/>
          <w:tab w:val="left" w:pos="0" w:leader="none"/>
        </w:tabs>
        <w:spacing w:lineRule="auto" w:line="218"/>
        <w:ind w:right="-41" w:firstLine="100"/>
        <w:jc w:val="both"/>
        <w:rPr>
          <w:rFonts w:ascii="Times New Roman" w:hAnsi="Times New Roman" w:cs="Times New Roman"/>
          <w:sz w:val="24"/>
        </w:rPr>
      </w:pPr>
      <w:r>
        <w:rPr>
          <w:rFonts w:cs="Times New Roman" w:ascii="Times New Roman" w:hAnsi="Times New Roman"/>
          <w:sz w:val="24"/>
        </w:rPr>
        <w:t>Археология власти (М. Фуко, ';к   1969)</w:t>
      </w:r>
    </w:p>
    <w:p>
      <w:pPr>
        <w:pStyle w:val="Normal"/>
        <w:tabs>
          <w:tab w:val="clear" w:pos="708"/>
          <w:tab w:val="left" w:pos="0" w:leader="none"/>
        </w:tabs>
        <w:spacing w:lineRule="auto" w:line="218"/>
        <w:ind w:right="-41" w:firstLine="100"/>
        <w:jc w:val="both"/>
        <w:rPr/>
      </w:pPr>
      <w:r>
        <w:rPr>
          <w:rFonts w:cs="Times New Roman" w:ascii="Times New Roman" w:hAnsi="Times New Roman"/>
          <w:sz w:val="24"/>
        </w:rPr>
        <w:t>Генеалогия власти</w:t>
      </w:r>
      <w:r>
        <w:rPr>
          <w:rFonts w:cs="Times New Roman" w:ascii="Times New Roman" w:hAnsi="Times New Roman"/>
          <w:b/>
          <w:bCs/>
          <w:sz w:val="24"/>
        </w:rPr>
        <w:t xml:space="preserve"> </w:t>
      </w:r>
      <w:r>
        <w:rPr>
          <w:rFonts w:cs="Times New Roman" w:ascii="Times New Roman" w:hAnsi="Times New Roman"/>
          <w:sz w:val="24"/>
        </w:rPr>
        <w:t>(В. А. Подорога, 1989)</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География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Геометрия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Имиджелогия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Информатика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Искусство власти</w:t>
      </w:r>
    </w:p>
    <w:p>
      <w:pPr>
        <w:pStyle w:val="Normal"/>
        <w:tabs>
          <w:tab w:val="clear" w:pos="708"/>
          <w:tab w:val="left" w:pos="0" w:leader="none"/>
        </w:tabs>
        <w:ind w:right="-41" w:firstLine="100"/>
        <w:jc w:val="both"/>
        <w:rPr>
          <w:rFonts w:ascii="Times New Roman" w:hAnsi="Times New Roman" w:cs="Times New Roman"/>
          <w:sz w:val="24"/>
        </w:rPr>
      </w:pPr>
      <w:r>
        <w:rPr>
          <w:rFonts w:cs="Times New Roman" w:ascii="Times New Roman" w:hAnsi="Times New Roman"/>
          <w:sz w:val="24"/>
        </w:rPr>
        <w:t>Культурология власти</w:t>
      </w:r>
    </w:p>
    <w:p>
      <w:pPr>
        <w:pStyle w:val="Normal"/>
        <w:tabs>
          <w:tab w:val="clear" w:pos="708"/>
          <w:tab w:val="left" w:pos="0" w:leader="none"/>
        </w:tabs>
        <w:spacing w:lineRule="auto" w:line="218"/>
        <w:ind w:right="-41" w:firstLine="100"/>
        <w:jc w:val="both"/>
        <w:rPr>
          <w:rFonts w:ascii="Times New Roman" w:hAnsi="Times New Roman" w:cs="Times New Roman"/>
          <w:sz w:val="24"/>
        </w:rPr>
      </w:pPr>
      <w:r>
        <w:rPr>
          <w:rFonts w:cs="Times New Roman" w:ascii="Times New Roman" w:hAnsi="Times New Roman"/>
          <w:sz w:val="24"/>
        </w:rPr>
        <w:t>Логика власти (В. В. Ильин, 1993)</w:t>
      </w:r>
    </w:p>
    <w:p>
      <w:pPr>
        <w:pStyle w:val="Normal"/>
        <w:tabs>
          <w:tab w:val="clear" w:pos="708"/>
          <w:tab w:val="left" w:pos="0" w:leader="none"/>
        </w:tabs>
        <w:spacing w:lineRule="auto" w:line="218"/>
        <w:ind w:right="-41" w:firstLine="1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340"/>
        <w:jc w:val="both"/>
        <w:rPr>
          <w:rFonts w:ascii="Times New Roman" w:hAnsi="Times New Roman" w:cs="Times New Roman"/>
          <w:sz w:val="24"/>
        </w:rPr>
      </w:pPr>
      <w:r>
        <w:rPr>
          <w:rFonts w:cs="Times New Roman" w:ascii="Times New Roman" w:hAnsi="Times New Roman"/>
          <w:sz w:val="24"/>
        </w:rPr>
        <w:t>Микрофизика власти (В. А. Подорога, 1989)</w:t>
      </w:r>
    </w:p>
    <w:p>
      <w:pPr>
        <w:pStyle w:val="Normal"/>
        <w:tabs>
          <w:tab w:val="clear" w:pos="708"/>
          <w:tab w:val="left" w:pos="0" w:leader="none"/>
        </w:tabs>
        <w:ind w:right="-41" w:hanging="340"/>
        <w:jc w:val="both"/>
        <w:rPr>
          <w:rFonts w:ascii="Times New Roman" w:hAnsi="Times New Roman" w:cs="Times New Roman"/>
          <w:sz w:val="24"/>
        </w:rPr>
      </w:pPr>
      <w:r>
        <w:rPr>
          <w:rFonts w:cs="Times New Roman" w:ascii="Times New Roman" w:hAnsi="Times New Roman"/>
          <w:sz w:val="24"/>
        </w:rPr>
        <w:t>Морфология власти</w:t>
      </w:r>
    </w:p>
    <w:p>
      <w:pPr>
        <w:pStyle w:val="Normal"/>
        <w:tabs>
          <w:tab w:val="clear" w:pos="708"/>
          <w:tab w:val="left" w:pos="0" w:leader="none"/>
        </w:tabs>
        <w:spacing w:lineRule="auto" w:line="218"/>
        <w:ind w:right="-41" w:hanging="340"/>
        <w:jc w:val="both"/>
        <w:rPr>
          <w:rFonts w:ascii="Times New Roman" w:hAnsi="Times New Roman" w:cs="Times New Roman"/>
          <w:sz w:val="24"/>
        </w:rPr>
      </w:pPr>
      <w:r>
        <w:rPr>
          <w:rFonts w:cs="Times New Roman" w:ascii="Times New Roman" w:hAnsi="Times New Roman"/>
          <w:sz w:val="24"/>
        </w:rPr>
        <w:t>Онтология власти (В. В. Мшвениерадзе, 1989)</w:t>
      </w:r>
    </w:p>
    <w:p>
      <w:pPr>
        <w:pStyle w:val="Normal"/>
        <w:tabs>
          <w:tab w:val="clear" w:pos="708"/>
          <w:tab w:val="left" w:pos="0" w:leader="none"/>
        </w:tabs>
        <w:ind w:right="-41" w:hanging="340"/>
        <w:jc w:val="both"/>
        <w:rPr>
          <w:rFonts w:ascii="Times New Roman" w:hAnsi="Times New Roman" w:cs="Times New Roman"/>
          <w:sz w:val="24"/>
        </w:rPr>
      </w:pPr>
      <w:r>
        <w:rPr>
          <w:rFonts w:cs="Times New Roman" w:ascii="Times New Roman" w:hAnsi="Times New Roman"/>
          <w:sz w:val="24"/>
        </w:rPr>
        <w:t>Педагогика власти</w:t>
      </w:r>
    </w:p>
    <w:p>
      <w:pPr>
        <w:pStyle w:val="Normal"/>
        <w:tabs>
          <w:tab w:val="clear" w:pos="708"/>
          <w:tab w:val="left" w:pos="0" w:leader="none"/>
        </w:tabs>
        <w:spacing w:lineRule="auto" w:line="218"/>
        <w:ind w:right="-41" w:hanging="340"/>
        <w:jc w:val="both"/>
        <w:rPr>
          <w:rFonts w:ascii="Times New Roman" w:hAnsi="Times New Roman" w:cs="Times New Roman"/>
          <w:sz w:val="24"/>
        </w:rPr>
      </w:pPr>
      <w:r>
        <w:rPr>
          <w:rFonts w:cs="Times New Roman" w:ascii="Times New Roman" w:hAnsi="Times New Roman"/>
          <w:sz w:val="24"/>
        </w:rPr>
        <w:t>Психоанализ власти (Н. С. Ав</w:t>
        <w:softHyphen/>
        <w:t>тономова, 1989)</w:t>
      </w:r>
    </w:p>
    <w:p>
      <w:pPr>
        <w:pStyle w:val="Normal"/>
        <w:tabs>
          <w:tab w:val="clear" w:pos="708"/>
          <w:tab w:val="left" w:pos="0" w:leader="none"/>
        </w:tabs>
        <w:spacing w:lineRule="auto" w:line="218"/>
        <w:ind w:right="-41" w:hanging="340"/>
        <w:jc w:val="both"/>
        <w:rPr>
          <w:rFonts w:ascii="Times New Roman" w:hAnsi="Times New Roman" w:cs="Times New Roman"/>
          <w:sz w:val="24"/>
        </w:rPr>
      </w:pPr>
      <w:r>
        <w:rPr>
          <w:rFonts w:cs="Times New Roman" w:ascii="Times New Roman" w:hAnsi="Times New Roman"/>
          <w:sz w:val="24"/>
        </w:rPr>
        <w:t>Психология власти (Р. В. Сэмп-сон,1965)</w:t>
      </w:r>
    </w:p>
    <w:p>
      <w:pPr>
        <w:pStyle w:val="Normal"/>
        <w:tabs>
          <w:tab w:val="clear" w:pos="708"/>
          <w:tab w:val="left" w:pos="0" w:leader="none"/>
        </w:tabs>
        <w:spacing w:lineRule="auto" w:line="218"/>
        <w:ind w:right="-41" w:hanging="340"/>
        <w:jc w:val="both"/>
        <w:rPr>
          <w:rFonts w:ascii="Times New Roman" w:hAnsi="Times New Roman" w:cs="Times New Roman"/>
          <w:sz w:val="24"/>
        </w:rPr>
      </w:pPr>
      <w:r>
        <w:rPr>
          <w:rFonts w:cs="Times New Roman" w:ascii="Times New Roman" w:hAnsi="Times New Roman"/>
          <w:sz w:val="24"/>
        </w:rPr>
        <w:t>Социология власти (С. А. Котляревский, 1909)</w:t>
      </w:r>
    </w:p>
    <w:p>
      <w:pPr>
        <w:pStyle w:val="Normal"/>
        <w:tabs>
          <w:tab w:val="clear" w:pos="708"/>
          <w:tab w:val="left" w:pos="0" w:leader="none"/>
        </w:tabs>
        <w:ind w:right="-41" w:hanging="340"/>
        <w:jc w:val="both"/>
        <w:rPr>
          <w:rFonts w:ascii="Times New Roman" w:hAnsi="Times New Roman" w:cs="Times New Roman"/>
          <w:sz w:val="24"/>
        </w:rPr>
      </w:pPr>
      <w:r>
        <w:rPr>
          <w:rFonts w:cs="Times New Roman" w:ascii="Times New Roman" w:hAnsi="Times New Roman"/>
          <w:sz w:val="24"/>
        </w:rPr>
        <w:t>Технология власти</w:t>
      </w:r>
    </w:p>
    <w:p>
      <w:pPr>
        <w:pStyle w:val="Normal"/>
        <w:tabs>
          <w:tab w:val="clear" w:pos="708"/>
          <w:tab w:val="left" w:pos="0" w:leader="none"/>
        </w:tabs>
        <w:ind w:right="-41" w:hanging="340"/>
        <w:jc w:val="both"/>
        <w:rPr>
          <w:rFonts w:ascii="Times New Roman" w:hAnsi="Times New Roman" w:cs="Times New Roman"/>
          <w:sz w:val="24"/>
        </w:rPr>
      </w:pPr>
      <w:r>
        <w:rPr>
          <w:rFonts w:cs="Times New Roman" w:ascii="Times New Roman" w:hAnsi="Times New Roman"/>
          <w:sz w:val="24"/>
        </w:rPr>
        <w:t>Топография власти (В. В. Иль</w:t>
        <w:softHyphen/>
        <w:t>ин, 1993)</w:t>
      </w:r>
    </w:p>
    <w:p>
      <w:pPr>
        <w:pStyle w:val="Normal"/>
        <w:tabs>
          <w:tab w:val="clear" w:pos="708"/>
          <w:tab w:val="left" w:pos="0" w:leader="none"/>
        </w:tabs>
        <w:ind w:right="-41" w:hanging="340"/>
        <w:jc w:val="both"/>
        <w:rPr>
          <w:rFonts w:ascii="Times New Roman" w:hAnsi="Times New Roman" w:cs="Times New Roman"/>
          <w:sz w:val="24"/>
        </w:rPr>
      </w:pPr>
      <w:r>
        <w:rPr>
          <w:rFonts w:cs="Times New Roman" w:ascii="Times New Roman" w:hAnsi="Times New Roman"/>
          <w:sz w:val="24"/>
        </w:rPr>
        <w:t>Топология власти (В. И. Крав</w:t>
        <w:softHyphen/>
        <w:t>ченко, 1989)</w:t>
      </w:r>
    </w:p>
    <w:p>
      <w:pPr>
        <w:pStyle w:val="Normal"/>
        <w:tabs>
          <w:tab w:val="clear" w:pos="708"/>
          <w:tab w:val="left" w:pos="0" w:leader="none"/>
        </w:tabs>
        <w:ind w:right="-41" w:hanging="0"/>
        <w:jc w:val="both"/>
        <w:rPr>
          <w:rFonts w:ascii="Times New Roman" w:hAnsi="Times New Roman" w:cs="Times New Roman"/>
          <w:sz w:val="24"/>
          <w:szCs w:val="10"/>
          <w:lang w:val="en-US" w:eastAsia="en-US"/>
        </w:rPr>
      </w:pPr>
      <w:r>
        <w:rPr>
          <w:rFonts w:cs="Times New Roman" w:ascii="Times New Roman" w:hAnsi="Times New Roman"/>
          <w:sz w:val="24"/>
          <w:szCs w:val="10"/>
          <w:lang w:val="en-US" w:eastAsia="en-US"/>
        </w:rPr>
      </w:r>
      <w:r>
        <mc:AlternateContent>
          <mc:Choice Requires="wps">
            <w:drawing>
              <wp:anchor behindDoc="0" distT="25400" distB="25400" distL="6400800" distR="6400800" simplePos="0" locked="0" layoutInCell="0" allowOverlap="1" relativeHeight="9">
                <wp:simplePos x="0" y="0"/>
                <wp:positionH relativeFrom="margin">
                  <wp:posOffset>241935</wp:posOffset>
                </wp:positionH>
                <wp:positionV relativeFrom="paragraph">
                  <wp:posOffset>635</wp:posOffset>
                </wp:positionV>
                <wp:extent cx="1917700" cy="1051560"/>
                <wp:effectExtent l="0" t="0" r="0" b="0"/>
                <wp:wrapTopAndBottom/>
                <wp:docPr id="8" name="Frame8"/>
                <a:graphic xmlns:a="http://schemas.openxmlformats.org/drawingml/2006/main">
                  <a:graphicData uri="http://schemas.microsoft.com/office/word/2010/wordprocessingShape">
                    <wps:wsp>
                      <wps:cNvSpPr txBox="1"/>
                      <wps:spPr>
                        <a:xfrm>
                          <a:off x="0" y="0"/>
                          <a:ext cx="1917700" cy="105156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изика власти (Ю. М. Батурин,</w:t>
                            </w:r>
                          </w:p>
                          <w:p>
                            <w:pPr>
                              <w:pStyle w:val="Normal"/>
                              <w:tabs>
                                <w:tab w:val="clear" w:pos="708"/>
                                <w:tab w:val="left" w:pos="0" w:leader="none"/>
                              </w:tabs>
                              <w:ind w:right="-41" w:firstLine="420"/>
                              <w:jc w:val="both"/>
                              <w:rPr>
                                <w:rFonts w:ascii="Times New Roman" w:hAnsi="Times New Roman" w:cs="Times New Roman"/>
                                <w:sz w:val="24"/>
                              </w:rPr>
                            </w:pPr>
                            <w:r>
                              <w:rPr>
                                <w:rFonts w:cs="Times New Roman" w:ascii="Times New Roman" w:hAnsi="Times New Roman"/>
                                <w:sz w:val="24"/>
                              </w:rPr>
                              <w:t xml:space="preserve">1993) Физиология власти (В. Д. Тополянский,1996) </w:t>
                            </w:r>
                          </w:p>
                          <w:p>
                            <w:pPr>
                              <w:pStyle w:val="Normal"/>
                              <w:tabs>
                                <w:tab w:val="clear" w:pos="708"/>
                                <w:tab w:val="left" w:pos="0" w:leader="none"/>
                              </w:tabs>
                              <w:ind w:right="-41" w:hanging="0"/>
                              <w:jc w:val="both"/>
                              <w:rPr/>
                            </w:pPr>
                            <w:r>
                              <w:rPr>
                                <w:rFonts w:cs="Times New Roman" w:ascii="Times New Roman" w:hAnsi="Times New Roman"/>
                                <w:sz w:val="24"/>
                              </w:rPr>
                              <w:t>Феноменология власти (Л. Г</w:t>
                            </w:r>
                            <w:r>
                              <w:rPr>
                                <w:rFonts w:cs="Times New Roman" w:ascii="Times New Roman" w:hAnsi="Times New Roman"/>
                                <w:b/>
                                <w:bCs/>
                                <w:sz w:val="24"/>
                              </w:rPr>
                              <w:t xml:space="preserve">. </w:t>
                            </w:r>
                            <w:r>
                              <w:rPr>
                                <w:rFonts w:cs="Times New Roman" w:ascii="Times New Roman" w:hAnsi="Times New Roman"/>
                                <w:sz w:val="24"/>
                              </w:rPr>
                              <w:t>Ионин, 1989)</w:t>
                            </w:r>
                          </w:p>
                        </w:txbxContent>
                      </wps:txbx>
                      <wps:bodyPr anchor="t" lIns="0" tIns="0" rIns="0" bIns="0">
                        <a:noAutofit/>
                      </wps:bodyPr>
                    </wps:wsp>
                  </a:graphicData>
                </a:graphic>
              </wp:anchor>
            </w:drawing>
          </mc:Choice>
          <mc:Fallback>
            <w:pict>
              <v:rect fillcolor="#FFFFFF" style="position:absolute;rotation:-0;width:151pt;height:82.8pt;mso-wrap-distance-left:504pt;mso-wrap-distance-right:504pt;mso-wrap-distance-top:2pt;mso-wrap-distance-bottom:2pt;margin-top:0.05pt;mso-position-vertical-relative:text;margin-left:19.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изика власти (Ю. М. Батурин,</w:t>
                      </w:r>
                    </w:p>
                    <w:p>
                      <w:pPr>
                        <w:pStyle w:val="Normal"/>
                        <w:tabs>
                          <w:tab w:val="clear" w:pos="708"/>
                          <w:tab w:val="left" w:pos="0" w:leader="none"/>
                        </w:tabs>
                        <w:ind w:right="-41" w:firstLine="420"/>
                        <w:jc w:val="both"/>
                        <w:rPr>
                          <w:rFonts w:ascii="Times New Roman" w:hAnsi="Times New Roman" w:cs="Times New Roman"/>
                          <w:sz w:val="24"/>
                        </w:rPr>
                      </w:pPr>
                      <w:r>
                        <w:rPr>
                          <w:rFonts w:cs="Times New Roman" w:ascii="Times New Roman" w:hAnsi="Times New Roman"/>
                          <w:sz w:val="24"/>
                        </w:rPr>
                        <w:t xml:space="preserve">1993) Физиология власти (В. Д. Тополянский,1996) </w:t>
                      </w:r>
                    </w:p>
                    <w:p>
                      <w:pPr>
                        <w:pStyle w:val="Normal"/>
                        <w:tabs>
                          <w:tab w:val="clear" w:pos="708"/>
                          <w:tab w:val="left" w:pos="0" w:leader="none"/>
                        </w:tabs>
                        <w:ind w:right="-41" w:hanging="0"/>
                        <w:jc w:val="both"/>
                        <w:rPr/>
                      </w:pPr>
                      <w:r>
                        <w:rPr>
                          <w:rFonts w:cs="Times New Roman" w:ascii="Times New Roman" w:hAnsi="Times New Roman"/>
                          <w:sz w:val="24"/>
                        </w:rPr>
                        <w:t>Феноменология власти (Л. Г</w:t>
                      </w:r>
                      <w:r>
                        <w:rPr>
                          <w:rFonts w:cs="Times New Roman" w:ascii="Times New Roman" w:hAnsi="Times New Roman"/>
                          <w:b/>
                          <w:bCs/>
                          <w:sz w:val="24"/>
                        </w:rPr>
                        <w:t xml:space="preserve">. </w:t>
                      </w:r>
                      <w:r>
                        <w:rPr>
                          <w:rFonts w:cs="Times New Roman" w:ascii="Times New Roman" w:hAnsi="Times New Roman"/>
                          <w:sz w:val="24"/>
                        </w:rPr>
                        <w:t>Ионин, 198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
                <wp:simplePos x="0" y="0"/>
                <wp:positionH relativeFrom="column">
                  <wp:posOffset>2261235</wp:posOffset>
                </wp:positionH>
                <wp:positionV relativeFrom="page">
                  <wp:posOffset>720725</wp:posOffset>
                </wp:positionV>
                <wp:extent cx="1193800" cy="799465"/>
                <wp:effectExtent l="0" t="0" r="0" b="0"/>
                <wp:wrapTopAndBottom/>
                <wp:docPr id="9" name="Frame9"/>
                <a:graphic xmlns:a="http://schemas.openxmlformats.org/drawingml/2006/main">
                  <a:graphicData uri="http://schemas.microsoft.com/office/word/2010/wordprocessingShape">
                    <wps:wsp>
                      <wps:cNvSpPr txBox="1"/>
                      <wps:spPr>
                        <a:xfrm>
                          <a:off x="0" y="0"/>
                          <a:ext cx="1193800" cy="799465"/>
                        </a:xfrm>
                        <a:prstGeom prst="rect"/>
                        <a:solidFill>
                          <a:srgbClr val="FFFFFF">
                            <a:alpha val="0"/>
                          </a:srgbClr>
                        </a:solidFill>
                      </wps:spPr>
                      <wps:txbx>
                        <w:txbxContent>
                          <w:p>
                            <w:pPr>
                              <w:pStyle w:val="31"/>
                              <w:tabs>
                                <w:tab w:val="clear" w:pos="708"/>
                                <w:tab w:val="left" w:pos="0" w:leader="none"/>
                              </w:tabs>
                              <w:ind w:right="-41" w:hanging="0"/>
                              <w:jc w:val="both"/>
                              <w:rPr>
                                <w:sz w:val="24"/>
                              </w:rPr>
                            </w:pPr>
                            <w:r>
                              <w:rPr>
                                <w:sz w:val="24"/>
                              </w:rPr>
                              <w:t>Филология власти Экология власти Экономика власти Эстетика власти Этика власти</w:t>
                            </w:r>
                          </w:p>
                        </w:txbxContent>
                      </wps:txbx>
                      <wps:bodyPr anchor="t" lIns="0" tIns="0" rIns="0" bIns="0">
                        <a:noAutofit/>
                      </wps:bodyPr>
                    </wps:wsp>
                  </a:graphicData>
                </a:graphic>
              </wp:anchor>
            </w:drawing>
          </mc:Choice>
          <mc:Fallback>
            <w:pict>
              <v:rect fillcolor="#FFFFFF" style="position:absolute;rotation:-0;width:94pt;height:62.95pt;mso-wrap-distance-left:504pt;mso-wrap-distance-right:504pt;mso-wrap-distance-top:2pt;mso-wrap-distance-bottom:2pt;margin-top:56.75pt;mso-position-vertical-relative:page;margin-left:178.05pt;mso-position-horizontal-relative:text">
                <v:fill opacity="0f"/>
                <v:textbox inset="0in,0in,0in,0in">
                  <w:txbxContent>
                    <w:p>
                      <w:pPr>
                        <w:pStyle w:val="31"/>
                        <w:tabs>
                          <w:tab w:val="clear" w:pos="708"/>
                          <w:tab w:val="left" w:pos="0" w:leader="none"/>
                        </w:tabs>
                        <w:ind w:right="-41" w:hanging="0"/>
                        <w:jc w:val="both"/>
                        <w:rPr>
                          <w:sz w:val="24"/>
                        </w:rPr>
                      </w:pPr>
                      <w:r>
                        <w:rPr>
                          <w:sz w:val="24"/>
                        </w:rPr>
                        <w:t>Филология власти Экология власти Экономика власти Эстетика власти Этика власти</w:t>
                      </w:r>
                    </w:p>
                  </w:txbxContent>
                </v:textbox>
                <w10:wrap type="topAndBottom"/>
              </v:rect>
            </w:pict>
          </mc:Fallback>
        </mc:AlternateContent>
      </w:r>
    </w:p>
    <w:p>
      <w:pPr>
        <w:pStyle w:val="Normal"/>
        <w:tabs>
          <w:tab w:val="clear" w:pos="708"/>
          <w:tab w:val="left" w:pos="0" w:leader="none"/>
        </w:tabs>
        <w:spacing w:lineRule="auto" w:line="218" w:before="360" w:after="0"/>
        <w:ind w:right="-41" w:hanging="0"/>
        <w:jc w:val="both"/>
        <w:rPr/>
      </w:pPr>
      <w:r>
        <w:rPr>
          <w:rFonts w:cs="Times New Roman" w:ascii="Times New Roman" w:hAnsi="Times New Roman"/>
          <w:sz w:val="24"/>
        </w:rPr>
        <w:t>4. Области</w:t>
      </w:r>
      <w:r>
        <w:rPr>
          <w:rFonts w:cs="Times New Roman" w:ascii="Times New Roman" w:hAnsi="Times New Roman"/>
          <w:b/>
          <w:bCs/>
          <w:sz w:val="24"/>
        </w:rPr>
        <w:t xml:space="preserve"> </w:t>
      </w:r>
      <w:r>
        <w:rPr>
          <w:rFonts w:cs="Times New Roman" w:ascii="Times New Roman" w:hAnsi="Times New Roman"/>
          <w:sz w:val="24"/>
        </w:rPr>
        <w:t>наук о власти</w:t>
      </w:r>
      <w:r>
        <w:rPr>
          <w:rFonts w:cs="Times New Roman" w:ascii="Times New Roman" w:hAnsi="Times New Roman"/>
          <w:b/>
          <w:bCs/>
          <w:sz w:val="24"/>
        </w:rPr>
        <w:t>,</w:t>
      </w:r>
      <w:r>
        <w:rPr>
          <w:rFonts w:cs="Times New Roman" w:ascii="Times New Roman" w:hAnsi="Times New Roman"/>
          <w:sz w:val="24"/>
        </w:rPr>
        <w:t xml:space="preserve"> нуждающиеся в осмыслении и осознании необходимости и возможностей их применения (предлагаемые автором)</w:t>
      </w:r>
    </w:p>
    <w:p>
      <w:pPr>
        <w:pStyle w:val="Normal"/>
        <w:tabs>
          <w:tab w:val="clear" w:pos="708"/>
          <w:tab w:val="left" w:pos="0" w:leader="none"/>
        </w:tabs>
        <w:spacing w:lineRule="auto" w:line="218" w:before="3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szCs w:val="10"/>
        </w:rPr>
      </w:pPr>
      <w:r>
        <w:rPr>
          <w:rFonts w:cs="Times New Roman" w:ascii="Times New Roman" w:hAnsi="Times New Roman"/>
          <w:sz w:val="24"/>
          <w:szCs w:val="10"/>
        </w:rPr>
      </w:r>
      <w:r>
        <mc:AlternateContent>
          <mc:Choice Requires="wps">
            <w:drawing>
              <wp:anchor behindDoc="0" distT="25400" distB="25400" distL="6400800" distR="6400800" simplePos="0" locked="0" layoutInCell="0" allowOverlap="1" relativeHeight="11">
                <wp:simplePos x="0" y="0"/>
                <wp:positionH relativeFrom="margin">
                  <wp:posOffset>216535</wp:posOffset>
                </wp:positionH>
                <wp:positionV relativeFrom="paragraph">
                  <wp:posOffset>26035</wp:posOffset>
                </wp:positionV>
                <wp:extent cx="1917700" cy="3823970"/>
                <wp:effectExtent l="0" t="0" r="0" b="0"/>
                <wp:wrapTopAndBottom/>
                <wp:docPr id="10" name="Frame10"/>
                <a:graphic xmlns:a="http://schemas.openxmlformats.org/drawingml/2006/main">
                  <a:graphicData uri="http://schemas.microsoft.com/office/word/2010/wordprocessingShape">
                    <wps:wsp>
                      <wps:cNvSpPr txBox="1"/>
                      <wps:spPr>
                        <a:xfrm>
                          <a:off x="0" y="0"/>
                          <a:ext cx="1917700" cy="382397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 Мета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га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акр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з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Микрократология </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о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ли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а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 Кратоведени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гноз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граф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динам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кратия (А. Фурсов, 1991)</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лингвист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метр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ном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соф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статист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эт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нкокра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рократология</w:t>
                            </w:r>
                          </w:p>
                        </w:txbxContent>
                      </wps:txbx>
                      <wps:bodyPr anchor="t" lIns="0" tIns="0" rIns="0" bIns="0">
                        <a:noAutofit/>
                      </wps:bodyPr>
                    </wps:wsp>
                  </a:graphicData>
                </a:graphic>
              </wp:anchor>
            </w:drawing>
          </mc:Choice>
          <mc:Fallback>
            <w:pict>
              <v:rect fillcolor="#FFFFFF" style="position:absolute;rotation:-0;width:151pt;height:301.1pt;mso-wrap-distance-left:504pt;mso-wrap-distance-right:504pt;mso-wrap-distance-top:2pt;mso-wrap-distance-bottom:2pt;margin-top:2.05pt;mso-position-vertical-relative:text;margin-left:17.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 Мета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га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акр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з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Микрократология </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о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ли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а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 Кратоведени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гноз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граф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динам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кратия (А. Фурсов, 1991)</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лингвист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метр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ном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соф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статист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атоэт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анкокра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рократолог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2235835</wp:posOffset>
                </wp:positionH>
                <wp:positionV relativeFrom="paragraph">
                  <wp:posOffset>26035</wp:posOffset>
                </wp:positionV>
                <wp:extent cx="1270000" cy="3680460"/>
                <wp:effectExtent l="0" t="0" r="0" b="0"/>
                <wp:wrapTopAndBottom/>
                <wp:docPr id="11" name="Frame11"/>
                <a:graphic xmlns:a="http://schemas.openxmlformats.org/drawingml/2006/main">
                  <a:graphicData uri="http://schemas.microsoft.com/office/word/2010/wordprocessingShape">
                    <wps:wsp>
                      <wps:cNvSpPr txBox="1"/>
                      <wps:spPr>
                        <a:xfrm>
                          <a:off x="0" y="0"/>
                          <a:ext cx="1270000" cy="368046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е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ерон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м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ф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ди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о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хл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лу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айенс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ци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е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ех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еми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ли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та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т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Ю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Юр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00pt;height:289.8pt;mso-wrap-distance-left:504pt;mso-wrap-distance-right:504pt;mso-wrap-distance-top:2pt;mso-wrap-distance-bottom:2pt;margin-top:2.05pt;mso-position-vertical-relative:text;margin-left:176.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е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ерон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м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ф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ди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о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хл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лу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айенс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ци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е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ех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еми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ли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та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т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т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Юн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Юрократ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Разумеется, время откорректирует данный перечень и откроет но</w:t>
        <w:softHyphen/>
        <w:t>вые возможности выделения новых областей знаний о власти и непо</w:t>
        <w:softHyphen/>
        <w:t>средственно властной деятель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заключение речь пойдет о разнообразных учениях, доктринах, концепциях, ставящих властеустройство в центр внимания (макиавел</w:t>
        <w:softHyphen/>
        <w:t>лизм, марксизм, национализм, фашизм и т. д.), и о многообразии типов, видов, форм власти. Это — серьезная кратологическая проблема, кото</w:t>
        <w:softHyphen/>
        <w:t>рая всегда влекла к себе исследователей, но часто и упускалась из поля зре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 каких явлениях можно говорить в этой связи? Назовем хотя бы</w:t>
      </w:r>
      <w:r>
        <w:rPr>
          <w:rFonts w:cs="Times New Roman" w:ascii="Times New Roman" w:hAnsi="Times New Roman"/>
          <w:b/>
          <w:bCs/>
          <w:sz w:val="24"/>
        </w:rPr>
        <w:t xml:space="preserve"> </w:t>
      </w:r>
      <w:r>
        <w:rPr>
          <w:rFonts w:cs="Times New Roman" w:ascii="Times New Roman" w:hAnsi="Times New Roman"/>
          <w:sz w:val="24"/>
        </w:rPr>
        <w:t>некоторые из ни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втократизм — своеобразная исторически распространенная сис</w:t>
        <w:softHyphen/>
        <w:t>тема взглядов и форма правления, при которой одному лицу принадле</w:t>
        <w:softHyphen/>
        <w:t>жит верховная, неограниченная власть, используемая им в соответствии со своими субъективными представлениями, интересами и прихот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Джилис М. Лицо тоталитаризма / Пер. с сербо-хорват. М.: Но</w:t>
        <w:softHyphen/>
        <w:t>вости, 1992; Арон Р. Демократия и тоталитаризм / Пер. с фр. М.: Текст, 199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БелоусовЛ. С. Муссолини: диктатура и демагогия. М.: Машиностроение, 199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Самойлов Э. В. Общая теория фашизма. Кн. 1, 2, 3. Калуга: СЭЛС, 1993.</w:t>
      </w:r>
    </w:p>
    <w:p>
      <w:pPr>
        <w:pStyle w:val="FR1"/>
        <w:tabs>
          <w:tab w:val="clear" w:pos="708"/>
          <w:tab w:val="left" w:pos="0" w:leader="none"/>
        </w:tabs>
        <w:spacing w:before="140" w:after="0"/>
        <w:ind w:left="0" w:right="-41" w:hanging="0"/>
        <w:jc w:val="both"/>
        <w:rPr>
          <w:rFonts w:ascii="Times New Roman" w:hAnsi="Times New Roman" w:cs="Times New Roman"/>
          <w:i/>
          <w:i/>
          <w:iCs/>
          <w:sz w:val="24"/>
        </w:rPr>
      </w:pPr>
      <w:r>
        <w:rPr>
          <w:rFonts w:cs="Times New Roman"/>
          <w:i/>
          <w:iCs/>
          <w:sz w:val="24"/>
        </w:rPr>
      </w:r>
    </w:p>
    <w:p>
      <w:pPr>
        <w:pStyle w:val="21"/>
        <w:tabs>
          <w:tab w:val="clear" w:pos="708"/>
          <w:tab w:val="left" w:pos="0" w:leader="none"/>
        </w:tabs>
        <w:spacing w:lineRule="auto" w:line="240"/>
        <w:ind w:right="-41" w:hanging="0"/>
        <w:jc w:val="both"/>
        <w:rPr>
          <w:rFonts w:ascii="Times New Roman" w:hAnsi="Times New Roman" w:cs="Times New Roman"/>
          <w:sz w:val="24"/>
        </w:rPr>
      </w:pPr>
      <w:r>
        <w:rPr>
          <w:rFonts w:cs="Times New Roman" w:ascii="Times New Roman" w:hAnsi="Times New Roman"/>
          <w:sz w:val="24"/>
        </w:rPr>
        <w:t>Это нередко ведет к серьезным злоупотреблениям властью и в целом несовместимо с демократизмом и гуманизмом. Такова власть диктато</w:t>
        <w:softHyphen/>
        <w:t>ров, тиранов, шахов, императоров, царей да и некоторых генсе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вторитаризм — антидемократическая совокупность воззрений и система государственной власти, присущая наиболее реакционным ре</w:t>
        <w:softHyphen/>
        <w:t>жимам. Как правило, эта система власти включает элементы и призна</w:t>
        <w:softHyphen/>
        <w:t>ки личной диктатуры, а в своих крайних проявлениях тяготеет к абсо</w:t>
        <w:softHyphen/>
        <w:t>лютной диктатур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Абсолютизм — неограниченная абсолютная монархия, самодер</w:t>
        <w:softHyphen/>
        <w:t>жавная власть; форма государства, при которой монарху принадлежит неограниченная верховная власть, исключающая участие народа в за</w:t>
        <w:softHyphen/>
        <w:t>конодательстве и контроле за исполнительной властью. Своего расцве</w:t>
        <w:softHyphen/>
        <w:t>та абсолютизм достиг в странах Западной Европы в XVII—XVIII веках. В России царь в XVI—XVII веках правил вместе с боярской думой, а в XVIII — начале</w:t>
      </w:r>
      <w:r>
        <w:rPr>
          <w:rFonts w:cs="Times New Roman" w:ascii="Times New Roman" w:hAnsi="Times New Roman"/>
          <w:b/>
          <w:bCs/>
          <w:sz w:val="24"/>
        </w:rPr>
        <w:t xml:space="preserve"> </w:t>
      </w:r>
      <w:r>
        <w:rPr>
          <w:rFonts w:cs="Times New Roman" w:ascii="Times New Roman" w:hAnsi="Times New Roman"/>
          <w:sz w:val="24"/>
        </w:rPr>
        <w:t>XX века существовала абсолютная монархия. Абсолю</w:t>
        <w:softHyphen/>
        <w:t>тизмом можно считать и комплекс взглядов, отстаивающих указанную</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орму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юрократизм — система казенно-формального мышления, дейст</w:t>
        <w:softHyphen/>
        <w:t>вия и управления, ведения важных государственных и общественных дел, когда из-за чисто чиновничьего отношения лиц и учреждений к де</w:t>
        <w:softHyphen/>
        <w:t>лу главные интересы людей ущемляются, а само дело страдает. Это и нередко встречающиеся на местах и даже в органах власти проявления канцелярщины, волокиты, формализма в ущерб интересам физических и юридических лиц, тех или иных учреждений и даже общества в цел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мократизм — признание и осуществление демократии; важный принцип властеиспользования в интересах, с участием и под контролем народа; простота, общительность в отношен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оталитаризм — одна из систем власти авторитарного государства, отличающаяся всеобщим и полным контролем над всеми сторонами жизни общества и граждан, фактической ликвидацией конституцион</w:t>
        <w:softHyphen/>
        <w:t>ных прав и свобод, репрессиями против оппозиции и инакомыслящих. Это также и система взглядов, оправдывающих тоталитарную деятель</w:t>
        <w:softHyphen/>
        <w:t>ность (в том числе этатизм, авторитаризм) в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атизм — направление общественной мысли, рассматривающее государство как высший результат и цель общественного развития; по</w:t>
        <w:softHyphen/>
        <w:t>литика активного участия (вмешательства) государства в сфере эконо</w:t>
        <w:softHyphen/>
        <w:t>мики, экономической жизн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служивают здесь упоминания и технократизм, и партократизм, 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либерализм, и консерватизм, и радикализм.</w:t>
      </w:r>
      <w:r>
        <mc:AlternateContent>
          <mc:Choice Requires="wps">
            <w:drawing>
              <wp:anchor behindDoc="0" distT="25400" distB="25400" distL="50800" distR="50800" simplePos="0" locked="0" layoutInCell="0" allowOverlap="1" relativeHeight="13">
                <wp:simplePos x="0" y="0"/>
                <wp:positionH relativeFrom="column">
                  <wp:posOffset>-418465</wp:posOffset>
                </wp:positionH>
                <wp:positionV relativeFrom="paragraph">
                  <wp:posOffset>89535</wp:posOffset>
                </wp:positionV>
                <wp:extent cx="279400" cy="1663700"/>
                <wp:effectExtent l="0" t="0" r="0" b="0"/>
                <wp:wrapSquare wrapText="largest"/>
                <wp:docPr id="12" name="Frame12"/>
                <a:graphic xmlns:a="http://schemas.openxmlformats.org/drawingml/2006/main">
                  <a:graphicData uri="http://schemas.microsoft.com/office/word/2010/wordprocessingShape">
                    <wps:wsp>
                      <wps:cNvSpPr txBox="1"/>
                      <wps:spPr>
                        <a:xfrm>
                          <a:off x="0" y="0"/>
                          <a:ext cx="279400" cy="16637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131pt;mso-wrap-distance-left:4pt;mso-wrap-distance-right:4pt;mso-wrap-distance-top:2pt;mso-wrap-distance-bottom:2pt;margin-top:7.05pt;mso-position-vertical-relative:text;margin-left:-32.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данной области явлений и понятий, связанных с властью, ее при</w:t>
        <w:softHyphen/>
        <w:t>родой и использованием, относятся и появившиеся еще в Древнем Риме представления о диктатуре, прошедшие через толщу веков и во множестве случаев подтвержденные и дополненные жизнь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еденная выше совокупность рассуждений позволяет сказать, что в целом уже сейчас имеется сложившаяся система знаний, характе</w:t>
        <w:softHyphen/>
        <w:t>ризующих структуру науки о власти. Эту область знаний мы и называ</w:t>
        <w:softHyphen/>
        <w:t>ем общей кратологи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в настоящее время понятно, что именно, а также как можно и нужно сделать для того, чтобы формировать кратологию, строить звенья системы знаний о власти, каковы должны быть в ней ос</w:t>
        <w:softHyphen/>
        <w:t>новы, элементы, связи и переходы, как проясняются проблемы ее раз</w:t>
        <w:softHyphen/>
        <w:t>вития; понятно, наконец, какие проблемы могут встать перед наукой о власти в будуще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ывод состоит в том, что кратология — это не только наука сама по себе, но и система наук. Это — обширная система наук, тесно, орга</w:t>
        <w:softHyphen/>
        <w:t>нично связанных между собой и изучающих власть во всех ее видах и проявлениях, на всех уровнях и стадиях ее развития, во всех аспектах ее связей с другими основными общественными явлениями, структурами и социальными института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нтре кратологии стоят человек и власть. Прежде всего это об</w:t>
        <w:softHyphen/>
        <w:t>ласть интересов базовых отраслей кратологии, особенно общей крато</w:t>
        <w:softHyphen/>
        <w:t>логии. С них мы и начнем конкретную характеристику системы наук о власти, всей совокупности знаний, областей и отраслей кратологии, долгое время не пользовавшихся должным вниманием и выпадавших из поля зрения теории и прак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ако есть еще один важный теоретический вопрос, который от</w:t>
        <w:softHyphen/>
        <w:t>носится к проблематике всех областей и отраслей науки о власти и ко</w:t>
        <w:softHyphen/>
        <w:t>торый необходимо рассмотреть до их конкретного анализа и учитывать применительно к любому виду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260" w:after="0"/>
        <w:ind w:right="-41" w:hanging="0"/>
        <w:jc w:val="both"/>
        <w:rPr>
          <w:rFonts w:ascii="Times New Roman" w:hAnsi="Times New Roman" w:cs="Times New Roman"/>
          <w:b/>
          <w:b/>
          <w:bCs/>
          <w:sz w:val="24"/>
          <w:szCs w:val="22"/>
        </w:rPr>
      </w:pPr>
      <w:r>
        <w:rPr>
          <w:rFonts w:cs="Times New Roman" w:ascii="Times New Roman" w:hAnsi="Times New Roman"/>
          <w:b/>
          <w:bCs/>
          <w:sz w:val="24"/>
          <w:szCs w:val="22"/>
        </w:rPr>
        <w:t>3. Необходимость учета в кратологии эволюции и состояния разных форм, типов и видов власти</w:t>
      </w:r>
    </w:p>
    <w:p>
      <w:pPr>
        <w:pStyle w:val="Normal"/>
        <w:tabs>
          <w:tab w:val="clear" w:pos="708"/>
          <w:tab w:val="left" w:pos="0" w:leader="none"/>
        </w:tabs>
        <w:spacing w:lineRule="auto" w:line="218" w:before="260" w:after="0"/>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Любая власть, и особенно власть государственная, не остается неиз</w:t>
        <w:softHyphen/>
        <w:t>менной и не пребывает в одной лишь стадии расцвета. Она представля</w:t>
        <w:softHyphen/>
        <w:t>ет собой развивающееся, меняющееся явление. Поэтому важно видеть власть в ее динамике, в ее движении от истоков до эпилога, уметь срав</w:t>
        <w:softHyphen/>
        <w:t>нивать ее этапы, циклы, состояния. Это и позволяет ставить вопрос о кратогенезе властей и властных структур, их эволюции. Кратогенез — это индивидуальное развитие конкретного вида, типа власти, охватыва</w:t>
        <w:softHyphen/>
        <w:t>ющее все ее изменения начиная с момента возникновения (формирова</w:t>
        <w:softHyphen/>
        <w:t>ния, образования) и до окончания существования (естественного конца или разгрома, крах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условиях обилия властей различных типов, видов и разновид</w:t>
        <w:softHyphen/>
        <w:t>ностей данный анализ носит преимущественно методологический ха</w:t>
        <w:softHyphen/>
        <w:t>рактер. Он призван в любой области кратологии показывать власть как процесс, в ее эволюции, раскрывать модификации конкретной власти, охарактеризовывать жизненный цикл и состояния данной власти. Поэтому здесь основное внимание будет уделено категори</w:t>
        <w:softHyphen/>
        <w:t>альному аппарату, умелое владение которым открывает возможно</w:t>
        <w:softHyphen/>
        <w:t>сти для непредвзятой сравнительной оценки властных реалий, влия</w:t>
        <w:softHyphen/>
        <w:t>ния и перспектив той или иной власти, прогнозирования ее грядущих судеб, предвидения вероятного будущего самих обладателей власти и учета влияния этих лиц, событий и перемен на судьбы народов и го</w:t>
        <w:softHyphen/>
        <w:t>сударст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волюция власти — это процесс постепенного непрерывного раз</w:t>
        <w:softHyphen/>
        <w:t>вития власти, накопления потребности в ее изменениях и их осуществ</w:t>
        <w:softHyphen/>
        <w:t>ления, процесс спокойного (или лихорадочного) приведения структур власти и содержания ее деятельности в соответствие с меняющейся дей</w:t>
        <w:softHyphen/>
        <w:t>ствительностью. Сама по себе эволюция власти не предполагает ни ко</w:t>
        <w:softHyphen/>
        <w:t>ренных поворотов в судьбах власти, ни ее крупных преобразований, ни ее ликвидации. Однако этого могут потребовать новая обстановка, ка</w:t>
        <w:softHyphen/>
        <w:t>чественные изменения в самом обществе, которое в таком случае не ос</w:t>
        <w:softHyphen/>
        <w:t>танавливается не только перед радикальным реформированием власти, но и перед ее смен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демократические механизмы выборности, обновляемости, сменяемости властей, выработанные опытом человечества, являются гарантией против грубых революционных потрясений и катаклизмов в общественно-политической жизни. Крайне необходимо, чтобы такие механизмы работали четко и безотказно. Но происходит это весьма сложно, трудно и с нередкими сбоями. Сказываются и частая неопыт</w:t>
        <w:softHyphen/>
        <w:t>ность, и амбициозная самоуверенность претендентов на власть, а глав</w:t>
        <w:softHyphen/>
        <w:t>ное — масса столкновений, жестоких схваток, беспощадных расчетов на этом многовековом поле брани. Все это надо видеть и учитывать, де</w:t>
        <w:softHyphen/>
        <w:t>лать из этого выводы, извлекать уроки.</w:t>
      </w:r>
    </w:p>
    <w:p>
      <w:pPr>
        <w:pStyle w:val="Normal"/>
        <w:tabs>
          <w:tab w:val="clear" w:pos="708"/>
          <w:tab w:val="left" w:pos="0" w:leader="none"/>
        </w:tabs>
        <w:spacing w:lineRule="auto" w:line="218"/>
        <w:ind w:right="-41" w:firstLine="980"/>
        <w:jc w:val="both"/>
        <w:rPr>
          <w:rFonts w:ascii="Times New Roman" w:hAnsi="Times New Roman" w:cs="Times New Roman"/>
          <w:sz w:val="24"/>
        </w:rPr>
      </w:pPr>
      <w:r>
        <w:rPr>
          <w:rFonts w:cs="Times New Roman" w:ascii="Times New Roman" w:hAnsi="Times New Roman"/>
          <w:sz w:val="24"/>
        </w:rPr>
        <w:t>Характеризуя более или менее продолжительные отрезки времени существования той или иной власти, ее эволюции, можно говорить об эпохе, эре, истории, а также о фазах, стадиях, ступенях развития власти. В истории власти и в сравнительной кратологии могут применяться раз</w:t>
        <w:softHyphen/>
        <w:t>ные подходы и основания при выделении и характеристике конкретных эпох, стадий и ступеней эволюции власти. Чаще всего они связаны с конкретными властвующими лицами, их целями, расчетами, програм</w:t>
        <w:softHyphen/>
        <w:t>мами, устремлениями, с ходом реализации их курсов, установок.</w:t>
      </w:r>
    </w:p>
    <w:p>
      <w:pPr>
        <w:pStyle w:val="Normal"/>
        <w:tabs>
          <w:tab w:val="clear" w:pos="708"/>
          <w:tab w:val="left" w:pos="0" w:leader="none"/>
        </w:tabs>
        <w:spacing w:lineRule="auto" w:line="218"/>
        <w:ind w:right="-41" w:firstLine="980"/>
        <w:jc w:val="both"/>
        <w:rPr>
          <w:rFonts w:ascii="Times New Roman" w:hAnsi="Times New Roman" w:cs="Times New Roman"/>
          <w:sz w:val="24"/>
        </w:rPr>
      </w:pPr>
      <w:r>
        <w:rPr>
          <w:rFonts w:cs="Times New Roman" w:ascii="Times New Roman" w:hAnsi="Times New Roman"/>
          <w:sz w:val="24"/>
        </w:rPr>
        <w:t>На процесс эволюции власти кладет неизгладимый отпечаток пре</w:t>
        <w:softHyphen/>
        <w:t>жде всего сам динамизм власти, ее активность, инициатива, предприим</w:t>
        <w:softHyphen/>
        <w:t>чивость, настойчивость, диктуемые множеством мотивов, или же, на</w:t>
        <w:softHyphen/>
        <w:t>против, адинамизм, пассивность, бестолковость, всегда вызывающие скольжение вниз, к упадку. Богатая на факты история полна имен и примеров таких лиц, павших, не справившихся с властью, но они и за</w:t>
        <w:softHyphen/>
        <w:t>бываются быстрее други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а по сути трансформация власти — ключевые превращения в  структуре, системе, содержании и даже сущности. В последнем случае это уже переход от старой власти к новой.</w:t>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Любители громких слов и радикальных потрясений часто говорят о эволюциях. Но Россия, как справедливо отмечается, свою норму по эволюциям выполнила, вверх дном жизнь соотечественников переверну</w:t>
        <w:softHyphen/>
        <w:t>ла уже не единожды. Гораздо предпочтительнее поэтому эволюционная преемственность власти — переход власти из одних рук в другие по ме</w:t>
        <w:softHyphen/>
        <w:t>ре необходимости, в порядке преемства, в определенной последователь</w:t>
        <w:softHyphen/>
        <w:t>ности, с определенной процедурой; передача власти от предшественни</w:t>
        <w:softHyphen/>
        <w:t>ков к преемникам (единомышленникам, наследника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К разновидности эволюции можно отнести и модернизацию власти В|- обновление, совершенствование власти, ее структур и механизмов, Превращение их в более современные, отвечающие новым требовани</w:t>
        <w:softHyphen/>
        <w:t>ям, запросам, технико-технологическим и информационным возможно</w:t>
        <w:softHyphen/>
        <w:t>стям. Здесь для России много нового открывают политический марке</w:t>
        <w:softHyphen/>
        <w:t>тинг, менеджеризм, компьютеризация, информат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казанное, конечно, не исчерпывает эволюционных вариаций, за</w:t>
        <w:softHyphen/>
        <w:t>служивающих специального анализа и сравнений. Назовем еще некото</w:t>
        <w:softHyphen/>
        <w:t>ры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утации власти — те или иные изменения, возникающие и закреп</w:t>
        <w:softHyphen/>
        <w:t>ляющиеся в организации власти в разных странах при одном типе (виде) власти. Они формируют исторически индивидуальный, по-своему неповторимый облик власти и властителей, обогащают их элементами Новизн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олезни власти — образное осмысление патологических процессов в механизмах функционирования власти; расстройство дел в регионе или государстве, нарушение нормального хода общественных процессов, потеря необходимой управляемости. Затяжные хронические болез</w:t>
        <w:softHyphen/>
        <w:t>ни власти ставят под вопрос существование данной дефектной системы, структуры власти и, в частности, целесообразность нахождения у вла</w:t>
        <w:softHyphen/>
        <w:t>сти тех или иных лиц и партий. В роли "лекаря", судьи все чаще высту</w:t>
        <w:softHyphen/>
        <w:t>пают граждане, как правило, объединенные в определенные партии, со</w:t>
        <w:softHyphen/>
        <w:t>юзы, организа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градация власти — постепенное ухудшение деятельности и поло</w:t>
        <w:softHyphen/>
        <w:t>жения власти, снижение ее результатов, утрата положительных ка</w:t>
        <w:softHyphen/>
        <w:t>честв.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формации власти — негативные изменения в системе, структуре, механизмах власти, полномочиях властных орган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аще всего они проявляются в дестабилизации власти — процессах и результатах происходящего разрушения существующей власти. Их можно оценивать в целом как дестабилизацию политической жизни. В более широком историческом контексте — это процесс, вызванный кризисом, банкротством, распадом властных структур, безвластием, ве</w:t>
        <w:softHyphen/>
        <w:t>дущим к разрушению экономики, противоречивым и конфликтным яв</w:t>
        <w:softHyphen/>
        <w:t>лениям во всех сферах жизни общества, к игнорированию конституции и других законов, а также указов и постановлений государственной вла</w:t>
        <w:softHyphen/>
        <w:t>сти. Такого рода дестабилизация крайне негативно отражается на сило</w:t>
        <w:softHyphen/>
        <w:t>вых структурах, на состоянии армии, органов государственной безопас</w:t>
        <w:softHyphen/>
        <w:t>ности и внутренних дел, суда и прокуратуры, а также традиционных по</w:t>
        <w:softHyphen/>
        <w:t>литических институ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Жизненные интересы страны, коренные потребности ее развития требуют преодоления дестабилизации власти, преодоления безвластия, снижения уровня политической и социальной напряженности, разреше</w:t>
        <w:softHyphen/>
        <w:t>ния основных конфликтов между различными политическими силами, обеспечения тесного взаимодействия законодательной, исполнитель</w:t>
        <w:softHyphen/>
        <w:t>ной и судебной властей, а также центра и мест и главное — достижения взаимопонимания властей и населения. Углубляющаяся дестабилизация ведет к негативным качественным изменениям власти, ее перерожде</w:t>
        <w:softHyphen/>
        <w:t>нию, дегенерации, утрате ею прежнего облика, ценных свойств, ее вы</w:t>
        <w:softHyphen/>
        <w:t>рождению и крах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аза власти — момент, определенная ступень, стадия в развитии власти, в ее эволюции, подъеме или на стадии упадка. Фаза власти ис</w:t>
        <w:softHyphen/>
        <w:t>следуется или оценивается в интересах всестороннего осмысления дина</w:t>
        <w:softHyphen/>
        <w:t>мики власти, ее сильных и слабых сторон, в целях стабилизации и укре</w:t>
        <w:softHyphen/>
        <w:t>пления власти, а с позиций оппозиционных сил — в целях ее ослабле</w:t>
        <w:softHyphen/>
        <w:t>ния, устранения и собственного вхождения во влас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тадия власти — один из периодов в процессе развития (эволюции) власти, имеющий ряд отличительных</w:t>
      </w:r>
      <w:r>
        <w:rPr>
          <w:rFonts w:cs="Times New Roman" w:ascii="Times New Roman" w:hAnsi="Times New Roman"/>
          <w:b/>
          <w:bCs/>
          <w:sz w:val="24"/>
        </w:rPr>
        <w:t xml:space="preserve"> </w:t>
      </w:r>
      <w:r>
        <w:rPr>
          <w:rFonts w:cs="Times New Roman" w:ascii="Times New Roman" w:hAnsi="Times New Roman"/>
          <w:sz w:val="24"/>
        </w:rPr>
        <w:t>черт и признаков (например, подъем, расцвет или упадок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тупень власти — образное осмысление силы и проявлений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1) место данной власти, ее органов в общей структуре, занимаемый ею властный "этаж"; 2) этап в развитии власти; 3) степень, уровень</w:t>
      </w:r>
      <w:r>
        <w:rPr>
          <w:rFonts w:cs="Times New Roman" w:ascii="Times New Roman" w:hAnsi="Times New Roman"/>
          <w:b/>
          <w:bCs/>
          <w:sz w:val="24"/>
        </w:rPr>
        <w:t xml:space="preserve"> </w:t>
      </w:r>
      <w:r>
        <w:rPr>
          <w:rFonts w:cs="Times New Roman" w:ascii="Times New Roman" w:hAnsi="Times New Roman"/>
          <w:sz w:val="24"/>
        </w:rPr>
        <w:t>власти и возможностей ее проявлений в общей системе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огатая политическая лексика, кратологический словарь и прежде всего красочный язык публицистики рождают хотя и не строго науч</w:t>
        <w:softHyphen/>
        <w:t>ные, но выразительные образы, понятия. В их числе "сто дней" — на</w:t>
        <w:softHyphen/>
        <w:t>чальный отрезок властной деятельности президентов в США и ряде других стран или иных лиц, по которому уже делаются более или менее обоснованные выводы о начале чьего-либо правления и даются прогно</w:t>
        <w:softHyphen/>
        <w:t>зы. Россия, в свою очередь, в связи с властной практикой знавала и пятилетки, и семилетки, и другие периоды, отрезки времени. Если их свя</w:t>
        <w:softHyphen/>
        <w:t>зывают с какой-либо перспективой, то обычно замахиваются на сроки более длительные. Дело в том, что в таком случае или все забудется, или проверять уже будет некому, или спросить будет не с кого. Так бы</w:t>
        <w:softHyphen/>
        <w:t>ло, например, с перспективой построения в СССР основ коммунистиче</w:t>
        <w:softHyphen/>
        <w:t>ского общества в 1960—1980 годах.</w:t>
      </w:r>
    </w:p>
    <w:p>
      <w:pPr>
        <w:pStyle w:val="Normal"/>
        <w:tabs>
          <w:tab w:val="clear" w:pos="708"/>
          <w:tab w:val="left" w:pos="0" w:leader="none"/>
        </w:tabs>
        <w:spacing w:lineRule="auto" w:line="218"/>
        <w:ind w:right="-41" w:hanging="40"/>
        <w:jc w:val="both"/>
        <w:rPr>
          <w:rFonts w:ascii="Times New Roman" w:hAnsi="Times New Roman" w:cs="Times New Roman"/>
          <w:sz w:val="24"/>
        </w:rPr>
      </w:pPr>
      <w:r>
        <w:rPr>
          <w:rFonts w:cs="Times New Roman" w:ascii="Times New Roman" w:hAnsi="Times New Roman"/>
          <w:sz w:val="24"/>
        </w:rPr>
        <w:t>&lt;•   Эпилог власти — эволюционный (или революционный) финал, вен</w:t>
        <w:softHyphen/>
        <w:t>чающий ход событий, последняя часть, заключительный акт, развязка драмы конкретной власти. Такого рода эпилог может охватывать спо</w:t>
        <w:softHyphen/>
        <w:t>койный (мирный) переход власти в другие руки, к другим силам в циви</w:t>
        <w:softHyphen/>
        <w:t>лизованных демократических условиях, а может и разворачиваться в обстановке ожесточенного противоборства. Он требует знания методи</w:t>
        <w:softHyphen/>
        <w:t>ки сравнительной кратологии и внимательного учета расстановки сил, здравой оценки их возможностей, последствий различных форм проти</w:t>
        <w:softHyphen/>
        <w:t>востояния и борьбы, осмысления и использования исторического опы</w:t>
        <w:softHyphen/>
        <w:t>та, принятия в расчет конкретной международной обстановк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 эволюцией, динамикой власти связаны многие явления, о кото</w:t>
        <w:softHyphen/>
        <w:t>рых надо зн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иды на власть — это расчеты на приход к власти, на ее использо</w:t>
        <w:softHyphen/>
        <w:t>вание и преобразования, обычно характерные для сил, организаций, на</w:t>
        <w:softHyphen/>
        <w:t>ходящихся в оппозиции или даже в теневых структурах в рамках уже пришедшей к власти организации (партии). Такие виды на власть неред</w:t>
        <w:softHyphen/>
        <w:t>ко объявляются, провозглашаются в заявлениях, платформах, програм</w:t>
        <w:softHyphen/>
        <w:t>мах, декларациях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есно связаны с этим притязания на власть: стремление получить власть (прийти к власти), предъявление своих прав на власть; стремле</w:t>
        <w:softHyphen/>
        <w:t>ние добиться своего влияния, авторитета, власти без достаточных осно</w:t>
        <w:softHyphen/>
        <w:t>ваний на такое призна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ктику реализации этих притязаний именуют борьбой за власть. Это напряженная, конфликтная степень противостояния и противодей</w:t>
        <w:softHyphen/>
        <w:t>ствия социальных сил и организаций в вопросах отношения к власти, понимания ее роли, призвания, задач и возможностей. Эта борьба пре</w:t>
        <w:softHyphen/>
        <w:t>следует взаимоисключающие цели обладания властью и ее использова</w:t>
        <w:softHyphen/>
        <w:t>ния в своих интересах каждой из противоборствующих сторон. Она мо</w:t>
        <w:softHyphen/>
        <w:t>жет вестись в различных масштабах (международных, внутригосударст</w:t>
        <w:softHyphen/>
        <w:t>венных, в рамках регионов, объединений, учреждений и т. п.) и с применением разнообразных средств, методов, с привлечением тех или иных союзников. Последствия борьбы за власть по большей части яв</w:t>
        <w:softHyphen/>
        <w:t>ляются разрушительными, ведущими к ухудшению социально-экономи</w:t>
        <w:softHyphen/>
        <w:t>ческого положения страны и жизни ее гражда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умеется, лучший способ выхода из противостояния — поиск компромиссов, согласия, путей примирения, переход к взаимным уступ</w:t>
        <w:softHyphen/>
        <w:t>кам и прекращение противоборства. Но на практике очень часто быва</w:t>
        <w:softHyphen/>
        <w:t>ет иначе. Борьба разрешается или отстаиванием существующей власти, или выходом на авансцену политики и власти новых лиц, сил, движений, наций, классов, сословий и даже государст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ход к власти — достижение власти (овладение ею) в результате каких-либо заявлений, решений, выборов, действий. Он завершается процедурой официального объявления и оформления этого факт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 период своего реального существования власть проходит после</w:t>
        <w:softHyphen/>
        <w:t>довательную череду периодов, этапов, состоян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стояние власти — положение, в котором находится власть (власти) в ходе своего развития. Состояния власти, ее этапы могут оцениваться по разным основаниям: по силе воздействия, могуществу, опыту, длительности существования и т. д. Наиболее характерные состояния:</w:t>
      </w:r>
    </w:p>
    <w:p>
      <w:pPr>
        <w:pStyle w:val="21"/>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зникновение, подъем, расцвет, застой, нисхождение, упадок, крах, возрождение. Для самой власти наиболее значимо состояние наивысше</w:t>
        <w:softHyphen/>
        <w:t>го влияния, опирающегося на накопленный опыт, понимание людей и их поддержк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амках названных состояний возможна детализация явлений и со</w:t>
        <w:softHyphen/>
        <w:t>ответствующих понятий. Перечислим характерные из них: формирова</w:t>
        <w:softHyphen/>
        <w:t>ние, образование, восхождение, закрепление, упрочение, консолидация, стабилизация власти, а также кризис, загнивание, распад, разлом, паде</w:t>
        <w:softHyphen/>
        <w:t>ние власти и т. д. Эти ступени показывают активность и направленность действий людей, личностей, вождей, масс, партий, сил, движений, коро</w:t>
        <w:softHyphen/>
        <w:t>че говоря, самого человека — субъекта и объекта и власти, и истории, творца или разрушител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нкретным стадиям, состояниям власти соответствуют и ее опре</w:t>
        <w:softHyphen/>
        <w:t>деленные качественные и количественные характеристик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а стадии расцвета власть выступает как законная, твердая,</w:t>
      </w:r>
      <w:r>
        <w:rPr>
          <w:rFonts w:cs="Times New Roman" w:ascii="Times New Roman" w:hAnsi="Times New Roman"/>
          <w:b/>
          <w:bCs/>
          <w:sz w:val="24"/>
        </w:rPr>
        <w:t xml:space="preserve"> </w:t>
      </w:r>
      <w:r>
        <w:rPr>
          <w:rFonts w:cs="Times New Roman" w:ascii="Times New Roman" w:hAnsi="Times New Roman"/>
          <w:sz w:val="24"/>
        </w:rPr>
        <w:t>надеж</w:t>
        <w:softHyphen/>
        <w:t>ная</w:t>
      </w:r>
      <w:r>
        <w:rPr>
          <w:rFonts w:cs="Times New Roman" w:ascii="Times New Roman" w:hAnsi="Times New Roman"/>
          <w:b/>
          <w:bCs/>
          <w:sz w:val="24"/>
        </w:rPr>
        <w:t>,</w:t>
      </w:r>
      <w:r>
        <w:rPr>
          <w:rFonts w:cs="Times New Roman" w:ascii="Times New Roman" w:hAnsi="Times New Roman"/>
          <w:sz w:val="24"/>
        </w:rPr>
        <w:t xml:space="preserve"> умная, сильная, эффективная, справедливая, устойчивая, уверен</w:t>
        <w:softHyphen/>
        <w:t>ная, повелевающая, организующая, управляющая, воспитующая, тор</w:t>
        <w:softHyphen/>
        <w:t>жествующая, контролирующая, уважаемая, а если надо, то и негодую</w:t>
        <w:softHyphen/>
        <w:t>щая, строгая, взыскательная, словом — активно действующ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стадии упадка это власть стареющая, дряхлеющая, хилая, сла</w:t>
        <w:softHyphen/>
        <w:t>бая, ленивая, безынициативная, ненадежная, удручающая, нередко про</w:t>
        <w:softHyphen/>
        <w:t>клинаемая, как правило, уже и битая, и глупая, и мнимая, уходящая в не</w:t>
        <w:softHyphen/>
        <w:t>быт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стадии перерождения, извращения — власть напуганная, трусли</w:t>
        <w:softHyphen/>
        <w:t>вая, лживая, позорная, ненужная, а в чем-то и преступ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стадии краха — власть, чуждая людям, ненавидимая и ненавидя</w:t>
        <w:softHyphen/>
        <w:t>щая, падшая, упущенная и утраче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го рода конкретным состояниям, стадиям власти соответству</w:t>
        <w:softHyphen/>
        <w:t>ют или, по крайней мере, должны соответствовать ее цели и задачи, ме</w:t>
        <w:softHyphen/>
        <w:t>тоды и средства. Сюда же относится и необходимость объективного предметного рассмотрения в каждом случае устоев власти, ее источни</w:t>
        <w:softHyphen/>
        <w:t>ков, сил поддержки, союзников и противни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 исследовании состояний и проявлений власти на разных стади</w:t>
        <w:softHyphen/>
        <w:t>ях ее жизненного цикла приходится принимать в расчет большое число показателей и характеристик и соответствующий круг терминов и кате</w:t>
        <w:softHyphen/>
        <w:t>горий. Несмотря на их обилие, их обзорная оценка в рамках кратологии становится необходимым условием систематизации и углубления пред</w:t>
        <w:softHyphen/>
        <w:t>ставлений о сфере теории и практики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пределяющим условием при этом является жизнеобеспечение власти, т. е. система мер и средств, обеспечивающих сохранение и функ</w:t>
        <w:softHyphen/>
        <w:t>ционирование данной власти, ее укрепление, защиту, совершенствова</w:t>
        <w:softHyphen/>
        <w:t>ние механизмов и приемов властной деятельности, а в современных ус</w:t>
        <w:softHyphen/>
        <w:t>ловиях ее дальнейшую демократизацию и становление правового госу</w:t>
        <w:softHyphen/>
        <w:t>да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хранение власти — совокупность шагов, мер, акций, выражаю</w:t>
        <w:softHyphen/>
        <w:t>щих стремление обеспечить безопасность данной власти, сберечь, оста</w:t>
        <w:softHyphen/>
        <w:t>вить в силе приобретенное влияние, не дать ему исчезнуть, наращивать его, а также не допустить упразднения и самих органов, структур, пози</w:t>
        <w:softHyphen/>
        <w:t>ций власти, исключить возможность таких посягательств на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крепление, усиление власти — процесс и результат продуманной деятельности или стечения обстоятельств, делающих данную власть сильнее, повышающих ее влияние, возможности, потенциал, устойчи</w:t>
        <w:softHyphen/>
        <w:t>вость, авторитет. Что касается самих властей, для них крайне важно не переоценивать эти результаты, не зазнаваться, не терять осмотритель</w:t>
        <w:softHyphen/>
        <w:t>ности и в благоприятных условиях. Действовать лучше всего по знаме</w:t>
        <w:softHyphen/>
        <w:t>нитой пословице: "Надейся на лучшее, рассчитывай на худшее".</w:t>
      </w:r>
    </w:p>
    <w:p>
      <w:pPr>
        <w:pStyle w:val="Normal"/>
        <w:tabs>
          <w:tab w:val="clear" w:pos="708"/>
          <w:tab w:val="left" w:pos="0" w:leader="none"/>
        </w:tabs>
        <w:ind w:right="-41" w:firstLine="560"/>
        <w:jc w:val="both"/>
        <w:rPr>
          <w:rFonts w:ascii="Times New Roman" w:hAnsi="Times New Roman" w:cs="Times New Roman"/>
          <w:sz w:val="24"/>
        </w:rPr>
      </w:pPr>
      <w:r>
        <w:rPr>
          <w:rFonts w:cs="Times New Roman" w:ascii="Times New Roman" w:hAnsi="Times New Roman"/>
          <w:sz w:val="24"/>
        </w:rPr>
        <w:t>В жизненном цикле власти как общественного явления правомерно выделять и такие явления, как</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ередел власти — разделение власти, определение ее задач, функций заново, на новых принципах и основаниях;              </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распределение власти — распределение полномочий, функ</w:t>
        <w:softHyphen/>
        <w:t>ций, прав, обязанностей во властных структурах по-новому, с учетом коренных, радикальных перемен в системе, содержании власти, в рас</w:t>
        <w:softHyphen/>
        <w:t>становке властных лиц;</w:t>
      </w:r>
    </w:p>
    <w:p>
      <w:pPr>
        <w:pStyle w:val="Normal"/>
        <w:tabs>
          <w:tab w:val="clear" w:pos="708"/>
          <w:tab w:val="left" w:pos="0" w:leader="none"/>
        </w:tabs>
        <w:spacing w:lineRule="auto" w:line="218"/>
        <w:ind w:right="-41" w:firstLine="560"/>
        <w:jc w:val="both"/>
        <w:rPr/>
      </w:pPr>
      <w:r>
        <w:rPr>
          <w:rFonts w:cs="Times New Roman" w:ascii="Times New Roman" w:hAnsi="Times New Roman"/>
          <w:sz w:val="24"/>
        </w:rPr>
        <w:t xml:space="preserve">— </w:t>
      </w:r>
      <w:r>
        <w:rPr>
          <w:rFonts w:cs="Times New Roman" w:ascii="Times New Roman" w:hAnsi="Times New Roman"/>
          <w:sz w:val="24"/>
        </w:rPr>
        <w:t>передача власти — нормально организованное с соблюдением ус</w:t>
        <w:softHyphen/>
        <w:t>тановленных (конституционных) процедур вручение власти вновь из</w:t>
        <w:softHyphen/>
        <w:t>бранному, назначенному лицу</w:t>
      </w:r>
      <w:r>
        <w:rPr>
          <w:rFonts w:cs="Times New Roman" w:ascii="Times New Roman" w:hAnsi="Times New Roman"/>
          <w:b/>
          <w:bCs/>
          <w:sz w:val="24"/>
        </w:rPr>
        <w:t xml:space="preserve"> с</w:t>
      </w:r>
      <w:r>
        <w:rPr>
          <w:rFonts w:cs="Times New Roman" w:ascii="Times New Roman" w:hAnsi="Times New Roman"/>
          <w:sz w:val="24"/>
        </w:rPr>
        <w:t xml:space="preserve"> участием его предшественника или без него.</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В конечном счете все это и есть обновление власти: 1) замена чего-либо устаревшего в устройстве власти, ее функциях, целях, обязанно</w:t>
        <w:softHyphen/>
        <w:t>стях, правах; 2) придание нового вида действующей власти, вплоть до переименования названий, структур, должностных лиц; 3) радикальное изменение всей власти, создание новой власти, существенно отличаю</w:t>
        <w:softHyphen/>
        <w:t>щейся от старой.</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Именно в таком концентрированном виде можно охарактеризовать весь этот существенный вопрос эволюции, движения и изменений вла</w:t>
        <w:softHyphen/>
        <w:t>сти, проблему кратогенеза, открывающего нам глаза на последователь</w:t>
        <w:softHyphen/>
        <w:t>ные ступени, стадии, периоды, эпохи властного процесса; на модифика</w:t>
        <w:softHyphen/>
        <w:t>ции власти, состояния власти, конкретные жизненные циклы конкрет</w:t>
        <w:softHyphen/>
        <w:t>ной власти, конкретного государства, на необходимость их изучения, сопоставления, сравнения, внесения изменений.</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Рассмотрение этих проблем носит в данной книге в значительной мере методологический характер, порой даже формально-логический, что не позволяет углубляться в детали, в исторические подробности и характеристики. Но такой анализ выполняет основную роль — несет информацию о многогранных и многочисленных жизненных проявле</w:t>
        <w:softHyphen/>
        <w:t>ниях и перипетиях власти.                               ,</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Такова общая картина эволюции власти. Ее, разумеется, надо по</w:t>
        <w:softHyphen/>
        <w:t>полнять и углублять представлениями о различных модификациях, со</w:t>
        <w:softHyphen/>
        <w:t>стояниях власти, ее жизненном цикле. Тем более что это не просто аб</w:t>
        <w:softHyphen/>
        <w:t>страктные, нормативные представления; от них зависит понимание ме</w:t>
        <w:softHyphen/>
        <w:t>ханизмов власти, их роли, возможностей, эффективности на разных ступенях и уровнях власти и в разные периоды ее существования.</w:t>
      </w:r>
    </w:p>
    <w:p>
      <w:pPr>
        <w:pStyle w:val="Normal"/>
        <w:tabs>
          <w:tab w:val="clear" w:pos="708"/>
          <w:tab w:val="left" w:pos="0" w:leader="none"/>
        </w:tabs>
        <w:spacing w:lineRule="auto" w:line="218"/>
        <w:ind w:right="-41" w:firstLine="560"/>
        <w:jc w:val="both"/>
        <w:rPr>
          <w:rFonts w:ascii="Times New Roman" w:hAnsi="Times New Roman" w:cs="Times New Roman"/>
          <w:sz w:val="24"/>
        </w:rPr>
      </w:pPr>
      <w:r>
        <w:rPr>
          <w:rFonts w:cs="Times New Roman" w:ascii="Times New Roman" w:hAnsi="Times New Roman"/>
          <w:sz w:val="24"/>
        </w:rPr>
        <w:t>Анализируя процессы эволюции власти, правомерно и с точки зрения теории, и с точки зрения практики ставить вопрос о тех со</w:t>
        <w:softHyphen/>
        <w:t>стояниях, через которые проходит власть. Массив представлений и накопленных здесь знаний настолько объемен, что даже их система</w:t>
        <w:softHyphen/>
        <w:t>тизация, их наименования, принципы их классификации в разных Учениях и у разных ученых оказываются и поучительными, и отлич</w:t>
        <w:softHyphen/>
        <w:t>ными друг от друга.</w:t>
      </w:r>
    </w:p>
    <w:p>
      <w:pPr>
        <w:pStyle w:val="Normal"/>
        <w:tabs>
          <w:tab w:val="clear" w:pos="708"/>
          <w:tab w:val="left" w:pos="0" w:leader="none"/>
        </w:tabs>
        <w:spacing w:lineRule="auto" w:line="218"/>
        <w:ind w:right="-41" w:firstLine="560"/>
        <w:jc w:val="both"/>
        <w:rPr/>
      </w:pPr>
      <w:r>
        <w:rPr>
          <w:rFonts w:cs="Times New Roman" w:ascii="Times New Roman" w:hAnsi="Times New Roman"/>
          <w:sz w:val="24"/>
        </w:rPr>
        <w:t xml:space="preserve"> </w:t>
      </w:r>
      <w:r>
        <w:rPr>
          <w:rFonts w:cs="Times New Roman" w:ascii="Times New Roman" w:hAnsi="Times New Roman"/>
          <w:sz w:val="24"/>
        </w:rPr>
        <w:t>Нам кажется предпочтительным сравнительный обзор модифика</w:t>
        <w:softHyphen/>
        <w:t>ции власти. Модификации власти — это видоизменения той или иной конкретной власти, ее ступеней, наличие вариантов, моделей, различающихся между собой существенными особенностями в форме, функциях</w:t>
      </w:r>
      <w:r>
        <w:rPr>
          <w:rFonts w:cs="Times New Roman" w:ascii="Times New Roman" w:hAnsi="Times New Roman"/>
          <w:b/>
          <w:bCs/>
          <w:sz w:val="24"/>
        </w:rPr>
        <w:t>,</w:t>
      </w:r>
      <w:r>
        <w:rPr>
          <w:rFonts w:cs="Times New Roman" w:ascii="Times New Roman" w:hAnsi="Times New Roman"/>
          <w:sz w:val="24"/>
        </w:rPr>
        <w:t xml:space="preserve"> структуре, объемах властных</w:t>
      </w:r>
      <w:r>
        <w:rPr>
          <w:rFonts w:cs="Times New Roman" w:ascii="Times New Roman" w:hAnsi="Times New Roman"/>
          <w:b/>
          <w:bCs/>
          <w:sz w:val="24"/>
        </w:rPr>
        <w:t xml:space="preserve"> </w:t>
      </w:r>
      <w:r>
        <w:rPr>
          <w:rFonts w:cs="Times New Roman" w:ascii="Times New Roman" w:hAnsi="Times New Roman"/>
          <w:sz w:val="24"/>
        </w:rPr>
        <w:t>полномочий и т. п., но сохраняющих в</w:t>
      </w:r>
      <w:r>
        <w:rPr>
          <w:rFonts w:cs="Times New Roman" w:ascii="Times New Roman" w:hAnsi="Times New Roman"/>
          <w:b/>
          <w:bCs/>
          <w:sz w:val="24"/>
        </w:rPr>
        <w:t xml:space="preserve"> </w:t>
      </w:r>
      <w:r>
        <w:rPr>
          <w:rFonts w:cs="Times New Roman" w:ascii="Times New Roman" w:hAnsi="Times New Roman"/>
          <w:sz w:val="24"/>
        </w:rPr>
        <w:t>главном исходный тип или вид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власть — древняя, изначальная власть, прообраз существую</w:t>
        <w:softHyphen/>
        <w:t>щей или уже ушедшей из жизни власти. Именно здесь истоки властеведения, необходимого для полноты понимания власти вообще и конкрет</w:t>
        <w:softHyphen/>
        <w:t>ных типов, родов, видов власти. В этом отношении весьма поучительна обширная литература, дающая картину истории государства и пра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товласть — первоначальное властное формирование, прообраз данной власти, ее основ, признаков, функций, ее системы, структуры, механизмов. В случае удачи ей предстоит развернуться, вырасти в мощ</w:t>
        <w:softHyphen/>
        <w:t>ную структуру, для чего нужны и материальные, и идейные предпосыл</w:t>
        <w:softHyphen/>
        <w:t>ки — силовые образования и совокупность определенных взгляд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власть — состояние кануна непосредственного возникновения новой власти, когда уже зашаталась существующая власть, вырисовы</w:t>
        <w:softHyphen/>
        <w:t>ваются контуры возможной новой, иной системы управления, однако в руках потенциальных властителей пока еще нет самого главного — властных рычаг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десь следует воспользоваться более или менее распространенны</w:t>
        <w:softHyphen/>
        <w:t>ми понятиями, характеризующими власть по ее уровням, объемам. Но предварим это ссылкой на исследователей данной проблем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И. Кравченко отмечает: "Отношением, которое может быть положено в основу типологии политической власти, служит отноше</w:t>
        <w:softHyphen/>
        <w:t>ние между субъектами власти разных уровней и обществом, в кото</w:t>
        <w:softHyphen/>
        <w:t>ром тоже выделяются разные уровни. Ряд важных элементов такой типологии намечен современной политической философией и обще</w:t>
        <w:softHyphen/>
        <w:t>ственной наукой. В научный обиход экономических, политических, многих естественных наук вошли понятия микро- и макропроцессов. Появился термин мезоуровня — среднего или промежуточного. Представляется возможным выделить четыре уровня политической власти с присущими им масштабами, объемом прерогатив, средства</w:t>
        <w:softHyphen/>
        <w:t>ми, характером и свойствами субъектов власти, ее объектами и от</w:t>
        <w:softHyphen/>
        <w:t>ношениями между ними: макроуровень (центральные институты вла</w:t>
        <w:softHyphen/>
        <w:t>сти), мезоуровень (органы и аппараты власти, подчиненные полити</w:t>
        <w:softHyphen/>
        <w:t>ческие институты), микроуровень (внесенные в общество, культуру малые группы, политические воздействия и отношения между ними, низший и всеохватывающий уровень взаимодействия власти и обще</w:t>
        <w:softHyphen/>
        <w:t>ства) и мегауровень (распространение центральной макровласти и макропроцессуальных отношений вовне, власть в международных организациях и отношен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заимодействие властей разных уровней и сам их характер требуют особого внимания. Мы же учтем эти подходы при характеристике соот</w:t>
        <w:softHyphen/>
        <w:t>ветствующих понятий и явл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инивласть — крайне ограниченный уровень и объем власти, отве</w:t>
        <w:softHyphen/>
        <w:t>чающий ее начальным звеньям или сведенный до минимума объем вла</w:t>
        <w:softHyphen/>
        <w:t>стных функций и прав по той или иной долж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firstLine="380"/>
        <w:jc w:val="both"/>
        <w:rPr>
          <w:rFonts w:ascii="Times New Roman" w:hAnsi="Times New Roman" w:cs="Times New Roman"/>
          <w:i/>
          <w:i/>
          <w:iCs/>
          <w:sz w:val="24"/>
        </w:rPr>
      </w:pPr>
      <w:r>
        <w:rPr>
          <w:rFonts w:cs="Times New Roman" w:ascii="Times New Roman" w:hAnsi="Times New Roman"/>
          <w:i/>
          <w:iCs/>
          <w:sz w:val="24"/>
          <w:szCs w:val="16"/>
        </w:rPr>
        <w:t>* См., напр.: История политических учений. М., 1960; История политиче</w:t>
        <w:softHyphen/>
        <w:t>ских и правовых учений. М., 1988; Ливанцев К. Е. История буржуазного госу</w:t>
        <w:softHyphen/>
        <w:t>дарства и права. Л., 1986; Баскчн И. Я., Фельдман Д. И. История международ</w:t>
        <w:softHyphen/>
        <w:t>ного права. М., 1990; Исаев И. А. История государства и права России. М., 1993, и др.</w:t>
      </w:r>
    </w:p>
    <w:p>
      <w:pPr>
        <w:pStyle w:val="Normal"/>
        <w:tabs>
          <w:tab w:val="clear" w:pos="708"/>
          <w:tab w:val="left" w:pos="0" w:leader="none"/>
        </w:tabs>
        <w:ind w:right="-41" w:firstLine="380"/>
        <w:jc w:val="both"/>
        <w:rPr>
          <w:rFonts w:ascii="Times New Roman" w:hAnsi="Times New Roman" w:cs="Times New Roman"/>
          <w:i/>
          <w:i/>
          <w:iCs/>
          <w:sz w:val="24"/>
        </w:rPr>
      </w:pPr>
      <w:r>
        <w:rPr>
          <w:rFonts w:cs="Times New Roman" w:ascii="Times New Roman" w:hAnsi="Times New Roman"/>
          <w:i/>
          <w:iCs/>
          <w:sz w:val="24"/>
          <w:szCs w:val="16"/>
        </w:rPr>
        <w:t>** Власть: Очерки современной политической философии Запада. М.: На</w:t>
        <w:softHyphen/>
        <w:t>ука, 1989. С. 55</w:t>
      </w:r>
    </w:p>
    <w:p>
      <w:pPr>
        <w:pStyle w:val="FR1"/>
        <w:tabs>
          <w:tab w:val="clear" w:pos="708"/>
          <w:tab w:val="left" w:pos="0" w:leader="none"/>
        </w:tabs>
        <w:spacing w:before="12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икровласть — власть малых объемов в низовых звеньях, эшело</w:t>
        <w:softHyphen/>
        <w:t>нах, распространяющаяся в ограниченном властном поле и пространст</w:t>
        <w:softHyphen/>
        <w:t>ве, концентрируемая порой вокруг властолюбивого, но третьеразрядно</w:t>
        <w:softHyphen/>
        <w:t>го чиновника. Она требует к себе внимания не в силу незначительного размаха, влияния, последствий, а в связи с возможностями ее воздейст</w:t>
        <w:softHyphen/>
        <w:t>вия на отдельно взятых людей, их судьбы. Именно потому, что она име</w:t>
        <w:softHyphen/>
        <w:t>ет дело с человеком и способна принести ему не только радости, но и горести, неприятности, она заслуживает внимания и контрол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зервласть— минимальный уровень власти, практически не ощу</w:t>
        <w:softHyphen/>
        <w:t>щаемый, свидетельство слабости или крайней неразвитости власти, ее ничтоже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зовласть — власть среднего, промежуточного уровня, характе</w:t>
        <w:softHyphen/>
        <w:t>ризующаяся умеренной, средней величиной прав, полномочий, а значит, и ответственности, обязанно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ледующим является широкий круг явлений и понятий, связанных с большим объемом власти. Это и неудивительно, ибо любая власть стремится к наибольшим масштабам своих прав, возможностей и влия</w:t>
        <w:softHyphen/>
        <w:t>ния. Наиболее распространенным здесь является понятие "макро</w:t>
        <w:softHyphen/>
        <w:t>власт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акровласть — власть в предельно крупных размерах и на высшем государственном уровн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егавласть — огромная, гигантская, грандиозная, необъятная, фа</w:t>
        <w:softHyphen/>
        <w:t>ктически беспредельная власть, но, разумеется, если эта власть нахо</w:t>
        <w:softHyphen/>
        <w:t>дится в расцвете сил, а не на стадии застоя или упад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ультивласть — огромная, многогранная, чрезмерно влиятельная власть. В этой ее односторонности — предпосылка, источник столь же однобокого ее использования, таящего крайние формы диктатуры, аб</w:t>
        <w:softHyphen/>
        <w:t>солютизма, тоталитаризма, сопровождаемых культом диктатора, первовластител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ипервласть — сверхвласть, сосредоточенная на самом верху и пре</w:t>
        <w:softHyphen/>
        <w:t>вышающая всякие нормы, реальные общественные или государствен</w:t>
        <w:softHyphen/>
        <w:t>ные потреб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упервласть — сверхвласть, сосредоточение в одних руках, в одном органе огромных полномочий и прав. Такая власть реализуется в абсо</w:t>
        <w:softHyphen/>
        <w:t>лютных монархиях и тоталитарных режима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верхвласть — огромная, необъятная власть, по силе влияния не имеющая себе равны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рхивласть — высшая по степени важности власть (архиважная и архивлияте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еденный понятийный ряд касается главного в идее власти — ее силы, могущества, влияния. В этом смысле понятия, как и явления, здесь близки, синонимичны, взаимозаменяемы, хотя сравнительной кратологии следует их различат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стается еще немалый круг фактов, явлений и понятий, отражаю</w:t>
        <w:softHyphen/>
        <w:t>щих специфические модификации властей и околовластных и послевластных явлен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ствласть — то, что происходит после ухода данной власти со сце</w:t>
        <w:softHyphen/>
        <w:t>ны или ее развала, распада, краха, а порой и те формы, в которых тог</w:t>
        <w:softHyphen/>
        <w:t>да осуществляются управленческие функции.</w:t>
      </w:r>
    </w:p>
    <w:p>
      <w:pPr>
        <w:pStyle w:val="Normal"/>
        <w:tabs>
          <w:tab w:val="clear" w:pos="708"/>
          <w:tab w:val="left" w:pos="0" w:leader="none"/>
        </w:tabs>
        <w:ind w:right="-41" w:hanging="0"/>
        <w:jc w:val="both"/>
        <w:rPr/>
      </w:pPr>
      <w:r>
        <w:rPr>
          <w:rFonts w:cs="Times New Roman" w:ascii="Times New Roman" w:hAnsi="Times New Roman"/>
          <w:sz w:val="24"/>
        </w:rPr>
        <w:t>Метавласть — представление о сверхчувственных, недоступных опыту принципах и возможностях бытия власти как особого социально-политического явления, граничащего порой с некими парапсихологическими</w:t>
      </w:r>
      <w:r>
        <w:rPr>
          <w:rFonts w:cs="Times New Roman" w:ascii="Times New Roman" w:hAnsi="Times New Roman"/>
          <w:smallCaps/>
          <w:sz w:val="24"/>
        </w:rPr>
        <w:t xml:space="preserve"> </w:t>
      </w:r>
      <w:r>
        <w:rPr>
          <w:rFonts w:cs="Times New Roman" w:ascii="Times New Roman" w:hAnsi="Times New Roman"/>
          <w:sz w:val="24"/>
        </w:rPr>
        <w:t>проявлениям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убвласть — власть, подчиненная вышестоящей власти.</w:t>
      </w:r>
    </w:p>
    <w:p>
      <w:pPr>
        <w:pStyle w:val="Normal"/>
        <w:tabs>
          <w:tab w:val="clear" w:pos="708"/>
          <w:tab w:val="left" w:pos="0" w:leader="none"/>
        </w:tabs>
        <w:ind w:right="-41" w:firstLine="400"/>
        <w:jc w:val="both"/>
        <w:rPr/>
      </w:pPr>
      <w:r>
        <w:rPr>
          <w:rFonts w:cs="Times New Roman" w:ascii="Times New Roman" w:hAnsi="Times New Roman"/>
          <w:sz w:val="24"/>
        </w:rPr>
        <w:t>Полувласть — наличие власти, образно говоря, в половинном раз</w:t>
        <w:softHyphen/>
        <w:t>мере; не вполне нормальная наделенность властью,</w:t>
      </w:r>
      <w:r>
        <w:rPr>
          <w:rFonts w:cs="Times New Roman" w:ascii="Times New Roman" w:hAnsi="Times New Roman"/>
          <w:b/>
          <w:bCs/>
          <w:sz w:val="24"/>
        </w:rPr>
        <w:t xml:space="preserve"> </w:t>
      </w:r>
      <w:r>
        <w:rPr>
          <w:rFonts w:cs="Times New Roman" w:ascii="Times New Roman" w:hAnsi="Times New Roman"/>
          <w:sz w:val="24"/>
        </w:rPr>
        <w:t>в конечном счете ведущая к ее неудачам и провалу.</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Антивласть — 1) организованная сила, противостоящая официаль</w:t>
        <w:softHyphen/>
        <w:t>ной власти, предлагающая противоположную программу властной дея</w:t>
        <w:softHyphen/>
        <w:t>тельности ("теневая власть", оппозиция существующим властям); 2) со</w:t>
        <w:softHyphen/>
        <w:t>стояние, противоположное структурированию общества, безвластность, смыкающаяся с анархизмом.</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Контрвласть— возникающая, набирающая силу и противостоящая существующей власти иная власть с противоположными базой и ориен</w:t>
        <w:softHyphen/>
        <w:t>тацией, что нередко присуще переломным этапам, эпохам.</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Псевдовласть — ложная, мнимая власть, рядящаяся в одежды под</w:t>
        <w:softHyphen/>
        <w:t>линной, законной, полноценной, сильной власти, представляющей инте</w:t>
        <w:softHyphen/>
        <w:t>ресы широких слоев населения, и рано или поздно обреченная на про</w:t>
        <w:softHyphen/>
        <w:t>вал.</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Квазивласть — мнимая, фальшивая, дутая власть, якобы власть, лишь формально числящаяся властью, но на деле все утратившая, все</w:t>
        <w:softHyphen/>
        <w:t>го лишившаяся, падение которой —дело ближайших месяцев, дней, по</w:t>
        <w:softHyphen/>
        <w:t>рой даже часов.</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Именно такого рода перечнем, который можно пополнять и далее, мы ограничимся в характеристике своего рода ступеней и объемов, ста</w:t>
        <w:softHyphen/>
        <w:t>дий и модификаций власти, хотя проблема эволюции власти, ее кратогенеза очень обширн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метом особого интереса и анализа в кратологии, особенно в сравнительной кратологии, должен быть собственно жизненный цикл власти. Под таким циклом понимается совокупность властных явлений, процессов, успехов и неудач, этапов, через которые проходит данная власть, совершая свой кругооборот и уступая рано или поздно место но</w:t>
        <w:softHyphen/>
        <w:t>в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ктически любую власть можно характеризовать как факт, как таковую, как данную, а можно рассматривать и с ее первых шагов в жизни. В этом случае дело начинается с видов на власть, а они уже об</w:t>
        <w:softHyphen/>
        <w:t>ставляются идеологически, организационно, материально и т. д.</w:t>
      </w:r>
    </w:p>
    <w:p>
      <w:pPr>
        <w:pStyle w:val="Normal"/>
        <w:tabs>
          <w:tab w:val="clear" w:pos="708"/>
          <w:tab w:val="left" w:pos="0" w:leader="none"/>
        </w:tabs>
        <w:ind w:right="-41" w:hanging="0"/>
        <w:jc w:val="both"/>
        <w:rPr/>
      </w:pPr>
      <w:r>
        <w:rPr>
          <w:rFonts w:cs="Times New Roman" w:ascii="Times New Roman" w:hAnsi="Times New Roman"/>
          <w:sz w:val="24"/>
        </w:rPr>
        <w:t>Таково действительное научное богатство содержания кратологии. Отсюда и необходимость его системного осмысления в конкретных об</w:t>
        <w:softHyphen/>
        <w:t>ластях наук о власти.</w:t>
      </w:r>
      <w:r>
        <w:rPr>
          <w:rFonts w:cs="Times New Roman" w:ascii="Times New Roman" w:hAnsi="Times New Roman"/>
          <w:i/>
          <w:iCs/>
          <w:sz w:val="24"/>
          <w:szCs w:val="22"/>
        </w:rPr>
        <w:t xml:space="preserve">                 </w:t>
      </w:r>
    </w:p>
    <w:p>
      <w:pPr>
        <w:pStyle w:val="Normal"/>
        <w:tabs>
          <w:tab w:val="clear" w:pos="708"/>
          <w:tab w:val="left" w:pos="0" w:leader="none"/>
        </w:tabs>
        <w:ind w:right="-41" w:hanging="0"/>
        <w:jc w:val="both"/>
        <w:rPr>
          <w:rFonts w:ascii="Times New Roman" w:hAnsi="Times New Roman" w:cs="Times New Roman"/>
          <w:i/>
          <w:i/>
          <w:iCs/>
          <w:sz w:val="24"/>
          <w:szCs w:val="22"/>
        </w:rPr>
      </w:pPr>
      <w:r>
        <w:rPr>
          <w:rFonts w:cs="Times New Roman" w:ascii="Times New Roman" w:hAnsi="Times New Roman"/>
          <w:i/>
          <w:iCs/>
          <w:sz w:val="24"/>
          <w:szCs w:val="22"/>
        </w:rPr>
      </w:r>
    </w:p>
    <w:p>
      <w:pPr>
        <w:pStyle w:val="Normal"/>
        <w:tabs>
          <w:tab w:val="clear" w:pos="708"/>
          <w:tab w:val="left" w:pos="0" w:leader="none"/>
        </w:tabs>
        <w:ind w:right="-41" w:hanging="0"/>
        <w:jc w:val="both"/>
        <w:rPr>
          <w:rFonts w:ascii="Times New Roman" w:hAnsi="Times New Roman" w:cs="Times New Roman"/>
          <w:i/>
          <w:i/>
          <w:iCs/>
          <w:sz w:val="24"/>
          <w:szCs w:val="22"/>
        </w:rPr>
      </w:pPr>
      <w:r>
        <w:rPr>
          <w:rFonts w:cs="Times New Roman" w:ascii="Times New Roman" w:hAnsi="Times New Roman"/>
          <w:i/>
          <w:iCs/>
          <w:sz w:val="24"/>
          <w:szCs w:val="22"/>
        </w:rPr>
        <w:t xml:space="preserve">                                          </w:t>
      </w:r>
    </w:p>
    <w:p>
      <w:pPr>
        <w:pStyle w:val="Normal"/>
        <w:tabs>
          <w:tab w:val="clear" w:pos="708"/>
          <w:tab w:val="left" w:pos="0" w:leader="none"/>
        </w:tabs>
        <w:ind w:right="-41" w:hanging="0"/>
        <w:jc w:val="both"/>
        <w:rPr>
          <w:rFonts w:ascii="Times New Roman" w:hAnsi="Times New Roman" w:cs="Times New Roman"/>
          <w:b/>
          <w:b/>
          <w:bCs/>
          <w:sz w:val="24"/>
        </w:rPr>
      </w:pPr>
      <w:r>
        <w:rPr>
          <w:rFonts w:cs="Times New Roman" w:ascii="Times New Roman" w:hAnsi="Times New Roman"/>
          <w:i/>
          <w:iCs/>
          <w:sz w:val="24"/>
          <w:szCs w:val="22"/>
        </w:rPr>
        <w:t xml:space="preserve">                                           </w:t>
      </w:r>
      <w:r>
        <w:rPr>
          <w:rFonts w:cs="Times New Roman" w:ascii="Times New Roman" w:hAnsi="Times New Roman"/>
          <w:b/>
          <w:bCs/>
          <w:i/>
          <w:iCs/>
          <w:sz w:val="24"/>
          <w:szCs w:val="22"/>
        </w:rPr>
        <w:t xml:space="preserve">Глава </w:t>
      </w:r>
      <w:r>
        <w:rPr>
          <w:rFonts w:cs="Times New Roman" w:ascii="Times New Roman" w:hAnsi="Times New Roman"/>
          <w:b/>
          <w:bCs/>
          <w:i/>
          <w:iCs/>
          <w:sz w:val="24"/>
          <w:szCs w:val="22"/>
          <w:lang w:val="en-US"/>
        </w:rPr>
        <w:t>IV</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b/>
          <w:bCs/>
          <w:sz w:val="24"/>
          <w:szCs w:val="22"/>
        </w:rPr>
        <w:t>БАЗОВЫЕ ОБЛАСТИ КРАТОЛОГИИ</w:t>
      </w:r>
    </w:p>
    <w:p>
      <w:pPr>
        <w:pStyle w:val="Normal"/>
        <w:tabs>
          <w:tab w:val="clear" w:pos="708"/>
          <w:tab w:val="left" w:pos="0" w:leader="none"/>
        </w:tabs>
        <w:spacing w:before="1600" w:after="0"/>
        <w:ind w:right="-41" w:hanging="0"/>
        <w:jc w:val="both"/>
        <w:rPr>
          <w:rFonts w:ascii="Times New Roman" w:hAnsi="Times New Roman" w:cs="Times New Roman"/>
          <w:sz w:val="24"/>
        </w:rPr>
      </w:pPr>
      <w:r>
        <w:rPr>
          <w:rFonts w:cs="Times New Roman" w:ascii="Times New Roman" w:hAnsi="Times New Roman"/>
          <w:sz w:val="24"/>
        </w:rPr>
        <w:t>Исходя из представления о том, что кратология не просто наука 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и сама по себе (хотя для популярных подходов и этого уже доста</w:t>
        <w:softHyphen/>
        <w:t>точно), а, напротив, целый комплекс, более того, целая система наук, мы уже в предыдущей главе построили соответствующим образом свое изложение и аргументац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данной главе нам предстоит обобщенно рассказать о наиболее важных, фундаментальных (базовых) областях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прежде всего общая кратология, речь о которой уже шла, и мы ее продолжи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лее, это теоретическая и практическая кратологии, взятые и ка</w:t>
        <w:softHyphen/>
        <w:t>ждая в отдельности, и как их интегральная, целостная совокупность. В жизни ведь всегда трудно отделить, где кончается содержание сугубо теоретическое, а где начинается практическо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конец, это сравнительная кра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 в основном достаточно исчерпывающий подход для главных областей знаний, хотя по рубрике базовых областей по мере разработ</w:t>
        <w:softHyphen/>
        <w:t>ки кратологической проблематики можно будет определять и историю власти, и философию власти, и концепции законодательной, исполни</w:t>
        <w:softHyphen/>
        <w:t>тельной, судебной властей, и макрократологию, и мезократологию, и микрократологию, и, возможно, ряд других областей.    Это не должно ни дезориентировать, ни отпугивать, ибо глубина и обстоятельность исследования и широта мысленного охвата анализиру</w:t>
        <w:softHyphen/>
        <w:t>емого властного пространства должны не останавливать вдумчивого читателя, а, наоборот, открывать перед ним новые горизонты познания и деятель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так, обратимся к проблематике общей кратологии.</w:t>
      </w:r>
    </w:p>
    <w:p>
      <w:pPr>
        <w:pStyle w:val="Normal"/>
        <w:tabs>
          <w:tab w:val="clear" w:pos="708"/>
          <w:tab w:val="left" w:pos="0" w:leader="none"/>
        </w:tabs>
        <w:spacing w:before="300" w:after="0"/>
        <w:ind w:right="-41" w:hanging="0"/>
        <w:jc w:val="both"/>
        <w:rPr>
          <w:rFonts w:ascii="Times New Roman" w:hAnsi="Times New Roman" w:cs="Times New Roman"/>
          <w:sz w:val="24"/>
        </w:rPr>
      </w:pPr>
      <w:r>
        <w:rPr>
          <w:rFonts w:cs="Times New Roman" w:ascii="Times New Roman" w:hAnsi="Times New Roman"/>
          <w:b/>
          <w:bCs/>
          <w:sz w:val="24"/>
          <w:szCs w:val="22"/>
        </w:rPr>
        <w:t>1. Общая кратология</w:t>
      </w:r>
    </w:p>
    <w:p>
      <w:pPr>
        <w:pStyle w:val="Normal"/>
        <w:tabs>
          <w:tab w:val="clear" w:pos="708"/>
          <w:tab w:val="left" w:pos="0" w:leader="none"/>
        </w:tabs>
        <w:spacing w:lineRule="auto" w:line="218" w:before="160" w:after="0"/>
        <w:ind w:right="-41" w:hanging="0"/>
        <w:jc w:val="both"/>
        <w:rPr>
          <w:rFonts w:ascii="Times New Roman" w:hAnsi="Times New Roman" w:cs="Times New Roman"/>
          <w:sz w:val="24"/>
        </w:rPr>
      </w:pPr>
      <w:r>
        <w:rPr>
          <w:rFonts w:cs="Times New Roman" w:ascii="Times New Roman" w:hAnsi="Times New Roman"/>
          <w:sz w:val="24"/>
        </w:rPr>
        <w:t>В нашем предыдущем изложении общая кратология характеризовалась как совокупность наиболее общих, принципиальных, упорядоченных представлений о широком реальном массиве (перечне) властей ('разных типов, видов и проявлений. Под каждую такого рода власть [можно даже подвести ее собственную научную базу, а то и вообще соз</w:t>
        <w:softHyphen/>
        <w:t>дать даже ее собственную науку, пусть и не очень масштабную.</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статочно вглядеться в деяния соседей по наукам. Исследовате</w:t>
        <w:softHyphen/>
        <w:t>ли в области науки о власти могли бы, скажем, взять пример с энер</w:t>
        <w:softHyphen/>
        <w:t>гичных и вездесущих социологов. Хотите социологию образования?</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жалуйста! Хотите социологию молодежи? Пожалуйста! Хотите социологию личности, науки, города, села, социологию предпринима</w:t>
        <w:softHyphen/>
        <w:t>тельства, рынка, театра, досуга, социологию власти? Все возможно! И нынешние 250 областей и отраслей в мировой социологии — это, по-видимому, далеко не предел.</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думаемся над тем, что почти все области и отрасли социологиче</w:t>
        <w:softHyphen/>
        <w:t>ского знания создавать позволительно. Это и убедительно объясняется, и научно обеспечивается, и откровенно приветствует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у а разве трудно придумать, оформить в таком случае кратологию государственную (государственной власти), или региональную, или местную, или кратологию законодательной власти, или кратологию власти судебной, кратологию военную или церковную и т. д.? Конечно, "бритву Оккама" забывать не будем — пусть сущностей все-таки не будет больше необходимого. Но кто возьмется опреде</w:t>
        <w:softHyphen/>
        <w:t>лить меру необходим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так, скажем об общей кратологии еще раз. Это — одна из наук в общей семье наук о власти, наука важнейшая и существенная, призван</w:t>
        <w:softHyphen/>
        <w:t>ная дать общую картину как самой системы власти в обществе, так и си</w:t>
        <w:softHyphen/>
        <w:t>стемы соответствующих наук о власти; эта наука знакомит с общим устройством власти, ее многоликостью, ее огромными возможностями для организации подлинно цивилизованной жизни людей и в наше вре</w:t>
        <w:softHyphen/>
        <w:t>мя, и в далеком будуще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щая кратология по своему призванию, своей роли может быть уподоблена своего рода философии власти, дающей общую картину власти и властей в мире человека. Общая кратология имеет целью пре</w:t>
        <w:softHyphen/>
        <w:t>жде всего охарактеризовать общую структуру кратологии, общую сис</w:t>
        <w:softHyphen/>
        <w:t>тему наук о власти, расстановку властей различных типов, родов, видов, их взаимодействие, распределение их объектов, предметов, задач, функций и т. д. Именно с таких позиций и рассматриваются в данной книге основные составляющие обширной семьи наук о власти, обнима</w:t>
        <w:softHyphen/>
        <w:t>ющей всю совокупность соответствующих областей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щая кратология не ставит и не может ставить перед собой цели дать все ответы на конкретные вопросы о власти и на конкретные за</w:t>
        <w:softHyphen/>
        <w:t>просы самой власти. Подобным же образом ведут себя в своих областях общая биология, общая физика, общая химия и даже всеобщая история. Исходя из этого, в общей кратологии мы не ставим задачи исчерпыва</w:t>
        <w:softHyphen/>
        <w:t>юще характеризовать ту или иную конкретную властную ситуацию и действующих лиц на властном поприщ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месте с тем мы хорошо помним об ограниченных рамками объе</w:t>
        <w:softHyphen/>
        <w:t>ма книги возможностях исследования и анализа коренной проблемати</w:t>
        <w:softHyphen/>
        <w:t>ки кратологии. Для того чтобы дать исчерпывающее представление о власти, нужна, конечно, не одна монография, а целая серия. Лучше, ес</w:t>
        <w:softHyphen/>
        <w:t>ли это будет международная серия в рамках гуманитарного сотрудниче</w:t>
        <w:softHyphen/>
        <w:t>ства, с учетом богатства истории и практики власти как в России, так и за рубежом, от древнего мира и до наших дней, власти в Китае и Индии, Египте и Греции, Великобритании и США, Франции и Италии, Испании и Германии и т. 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Таким образом, надо признать необходимость выделения общей (всеобщей) кратологии, общей теории наук о власти*, и даже возможность существования своего рода метатеории власти, метакратологии, отведя им роль систематизаторов знаний в этой области. В этом случае </w:t>
      </w:r>
      <w:r>
        <w:rPr>
          <w:rFonts w:cs="Times New Roman" w:ascii="Times New Roman" w:hAnsi="Times New Roman"/>
          <w:i/>
          <w:iCs/>
          <w:sz w:val="24"/>
        </w:rPr>
        <w:t>общая кратология</w:t>
      </w:r>
      <w:r>
        <w:rPr>
          <w:rFonts w:cs="Times New Roman" w:ascii="Times New Roman" w:hAnsi="Times New Roman"/>
          <w:sz w:val="24"/>
        </w:rPr>
        <w:t xml:space="preserve"> (общая наука о власти — англ. </w:t>
      </w:r>
      <w:r>
        <w:rPr>
          <w:rFonts w:cs="Times New Roman" w:ascii="Times New Roman" w:hAnsi="Times New Roman"/>
          <w:sz w:val="24"/>
          <w:lang w:val="en-US"/>
        </w:rPr>
        <w:t>general</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мо</w:t>
        <w:softHyphen/>
        <w:t>жет рассматриваться как ведущая часть кратологии, как самостоятель</w:t>
        <w:softHyphen/>
        <w:t>ная область знания, характеризующая общую систему (совокупность) существующих или вновь разрабатываемых отраслей и областей науки о власти, образующих кратологию, излагающая общую логику их вы</w:t>
        <w:softHyphen/>
        <w:t>деления и их характеристик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связи с этим </w:t>
      </w:r>
      <w:r>
        <w:rPr>
          <w:rFonts w:cs="Times New Roman" w:ascii="Times New Roman" w:hAnsi="Times New Roman"/>
          <w:i/>
          <w:iCs/>
          <w:sz w:val="24"/>
        </w:rPr>
        <w:t>метатеория власти</w:t>
      </w:r>
      <w:r>
        <w:rPr>
          <w:rFonts w:cs="Times New Roman" w:ascii="Times New Roman" w:hAnsi="Times New Roman"/>
          <w:sz w:val="24"/>
        </w:rPr>
        <w:t xml:space="preserve"> (метакратология, от греч. </w:t>
      </w:r>
      <w:r>
        <w:rPr>
          <w:rFonts w:cs="Times New Roman" w:ascii="Times New Roman" w:hAnsi="Times New Roman"/>
          <w:sz w:val="24"/>
          <w:lang w:val="en-US"/>
        </w:rPr>
        <w:t>meta</w:t>
      </w:r>
      <w:r>
        <w:rPr>
          <w:rFonts w:cs="Times New Roman" w:ascii="Times New Roman" w:hAnsi="Times New Roman"/>
          <w:sz w:val="24"/>
        </w:rPr>
        <w:t xml:space="preserve"> — после) может быть представлена как кратологическая теория пре</w:t>
        <w:softHyphen/>
        <w:t>дельно широкого масштаба, описывающая структуру, компоненты, ме</w:t>
        <w:softHyphen/>
        <w:t>тоды, свойства, взаимосвязи составляющих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лее правомерно вести речь об общих и в этом смысле профили</w:t>
        <w:softHyphen/>
        <w:t>рующих областях знаний, имеющих отношение к власти (властям) неза</w:t>
        <w:softHyphen/>
        <w:t>висимо от их типа, вида, времени, эпохи и т. д., но различающихся по своим объему, масштабам. Прежде всего —это макрократология и микрократолог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Следует отметить, что постановка вопроса о </w:t>
      </w:r>
      <w:r>
        <w:rPr>
          <w:rFonts w:cs="Times New Roman" w:ascii="Times New Roman" w:hAnsi="Times New Roman"/>
          <w:i/>
          <w:iCs/>
          <w:sz w:val="24"/>
        </w:rPr>
        <w:t>макрократологии</w:t>
      </w:r>
      <w:r>
        <w:rPr>
          <w:rFonts w:cs="Times New Roman" w:ascii="Times New Roman" w:hAnsi="Times New Roman"/>
          <w:sz w:val="24"/>
        </w:rPr>
        <w:t xml:space="preserve"> (от греч. </w:t>
      </w:r>
      <w:r>
        <w:rPr>
          <w:rFonts w:cs="Times New Roman" w:ascii="Times New Roman" w:hAnsi="Times New Roman"/>
          <w:sz w:val="24"/>
          <w:lang w:val="en-US"/>
        </w:rPr>
        <w:t>makros</w:t>
      </w:r>
      <w:r>
        <w:rPr>
          <w:rFonts w:cs="Times New Roman" w:ascii="Times New Roman" w:hAnsi="Times New Roman"/>
          <w:sz w:val="24"/>
        </w:rPr>
        <w:t xml:space="preserve"> — большой, длинный), или макротеории власти, имеет серьезные основания и перспективы. Примером здесь может служить макроэкономика, т. е. та часть экономической науки, которая исследу</w:t>
        <w:softHyphen/>
        <w:t>ет экономику как целое, а также такие ее составляющие (на Западе), как домохозяйство, бизнес, госсектор и т. д., и пользуется их обобщен</w:t>
        <w:softHyphen/>
        <w:t>ными показател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вою очередь, макрократология является такой наукой о власти, которая изучает власть как целое в единстве ее слагаемых — основных элементов властно-политической системы (государство, его органы и структуры, а также партии, движени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 эти вопросы, несомненно, заслуживают дальнейшего обсужде</w:t>
        <w:softHyphen/>
        <w:t>ния и проработки, но необходимость их постановки полностью назрела. Поэтому еще раз отметим, что макрократология — это та отрасль кра</w:t>
        <w:softHyphen/>
        <w:t>тологии, которая имеет дело, во-первых, с характеристикой реальных проявлений власти на предельно высоком уровне и в больших масшта</w:t>
        <w:softHyphen/>
        <w:t>бах в конкретном государстве, а также в широких международных мас</w:t>
        <w:softHyphen/>
        <w:t>штабах и, во-вторых, с соответствующим категориальным аппаратом, т. е. понятиями, отражающими различные проявления и аспекты собст</w:t>
        <w:softHyphen/>
        <w:t>венно макро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умеется, к такому подходу побуждают и заимствования из дру</w:t>
        <w:softHyphen/>
        <w:t>гих наук. Сегодня, например, широко известно о макроэкономическом анализе и макроэкономике, исследующей экономику как целое*. Дале</w:t>
        <w:softHyphen/>
        <w:t>ко не новость выделение макросоциологии, происшедшее на Запад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567"/>
        <w:jc w:val="both"/>
        <w:rPr>
          <w:rFonts w:ascii="Times New Roman" w:hAnsi="Times New Roman" w:cs="Times New Roman"/>
          <w:i/>
          <w:i/>
          <w:iCs/>
          <w:sz w:val="24"/>
        </w:rPr>
      </w:pPr>
      <w:r>
        <w:rPr>
          <w:rFonts w:cs="Times New Roman" w:ascii="Times New Roman" w:hAnsi="Times New Roman"/>
          <w:i/>
          <w:iCs/>
          <w:sz w:val="24"/>
          <w:szCs w:val="16"/>
        </w:rPr>
        <w:t xml:space="preserve">            </w:t>
      </w:r>
      <w:r>
        <w:rPr>
          <w:rFonts w:cs="Times New Roman" w:ascii="Times New Roman" w:hAnsi="Times New Roman"/>
          <w:i/>
          <w:iCs/>
          <w:sz w:val="24"/>
          <w:szCs w:val="16"/>
        </w:rPr>
        <w:t>*Постановкой вопроса об общей теории той или иной социальной науки творческая,                  поисковая мысль занята уже давно. Например, итальянский социолог В. Парето опубликовал свою классическую работу "Трактат всеобщей социологии</w:t>
      </w:r>
    </w:p>
    <w:p>
      <w:pPr>
        <w:pStyle w:val="Normal"/>
        <w:tabs>
          <w:tab w:val="clear" w:pos="708"/>
          <w:tab w:val="left" w:pos="0" w:leader="none"/>
        </w:tabs>
        <w:spacing w:lineRule="auto" w:line="218"/>
        <w:ind w:right="-41"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szCs w:val="16"/>
        </w:rPr>
        <w:t>еще</w:t>
      </w:r>
      <w:r>
        <w:rPr>
          <w:rFonts w:cs="Times New Roman" w:ascii="Times New Roman" w:hAnsi="Times New Roman"/>
          <w:i/>
          <w:iCs/>
          <w:sz w:val="24"/>
          <w:szCs w:val="16"/>
          <w:lang w:val="en-US"/>
        </w:rPr>
        <w:t xml:space="preserve"> </w:t>
      </w:r>
      <w:r>
        <w:rPr>
          <w:rFonts w:cs="Times New Roman" w:ascii="Times New Roman" w:hAnsi="Times New Roman"/>
          <w:i/>
          <w:iCs/>
          <w:sz w:val="24"/>
          <w:szCs w:val="16"/>
        </w:rPr>
        <w:t>в</w:t>
      </w:r>
      <w:r>
        <w:rPr>
          <w:rFonts w:cs="Times New Roman" w:ascii="Times New Roman" w:hAnsi="Times New Roman"/>
          <w:i/>
          <w:iCs/>
          <w:sz w:val="24"/>
          <w:szCs w:val="16"/>
          <w:lang w:val="en-US"/>
        </w:rPr>
        <w:t xml:space="preserve"> 1901 </w:t>
      </w:r>
      <w:r>
        <w:rPr>
          <w:rFonts w:cs="Times New Roman" w:ascii="Times New Roman" w:hAnsi="Times New Roman"/>
          <w:i/>
          <w:iCs/>
          <w:sz w:val="24"/>
          <w:szCs w:val="16"/>
        </w:rPr>
        <w:t>году</w:t>
      </w:r>
      <w:r>
        <w:rPr>
          <w:rFonts w:cs="Times New Roman" w:ascii="Times New Roman" w:hAnsi="Times New Roman"/>
          <w:i/>
          <w:iCs/>
          <w:sz w:val="24"/>
          <w:szCs w:val="16"/>
          <w:lang w:val="en-US"/>
        </w:rPr>
        <w:t xml:space="preserve"> (Trattato di sociologia generale. Milano</w:t>
      </w:r>
      <w:r>
        <w:rPr>
          <w:rFonts w:cs="Times New Roman" w:ascii="Times New Roman" w:hAnsi="Times New Roman"/>
          <w:i/>
          <w:iCs/>
          <w:sz w:val="24"/>
          <w:szCs w:val="16"/>
        </w:rPr>
        <w:t>, 1964). В СССР и России</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публикации по общей теории в социальных науках до начала 90-х годов</w:t>
      </w:r>
      <w:r>
        <w:rPr>
          <w:rFonts w:cs="Times New Roman" w:ascii="Times New Roman" w:hAnsi="Times New Roman"/>
          <w:b/>
          <w:bCs/>
          <w:i/>
          <w:iCs/>
          <w:sz w:val="24"/>
          <w:szCs w:val="16"/>
        </w:rPr>
        <w:t xml:space="preserve"> XX</w:t>
      </w:r>
      <w:r>
        <w:rPr>
          <w:rFonts w:cs="Times New Roman" w:ascii="Times New Roman" w:hAnsi="Times New Roman"/>
          <w:i/>
          <w:iCs/>
          <w:sz w:val="24"/>
          <w:szCs w:val="16"/>
        </w:rPr>
        <w:t xml:space="preserve"> ве</w:t>
        <w:softHyphen/>
        <w:t xml:space="preserve">ка насчитывались единицами. Из работ последнего времени отметим: Общая теория права / Под ред. А. С. Пиголкина. М.: Манускрипт, 1994; Самойлов Э. В. Общая теория фашизма. Кн. </w:t>
      </w:r>
      <w:r>
        <w:rPr>
          <w:rFonts w:cs="Times New Roman" w:ascii="Times New Roman" w:hAnsi="Times New Roman"/>
          <w:i/>
          <w:iCs/>
          <w:sz w:val="24"/>
          <w:szCs w:val="16"/>
          <w:lang w:val="en-US"/>
        </w:rPr>
        <w:t>I</w:t>
      </w:r>
      <w:r>
        <w:rPr>
          <w:rFonts w:cs="Times New Roman" w:ascii="Times New Roman" w:hAnsi="Times New Roman"/>
          <w:i/>
          <w:iCs/>
          <w:sz w:val="24"/>
          <w:szCs w:val="16"/>
        </w:rPr>
        <w:t xml:space="preserve">, </w:t>
      </w:r>
      <w:r>
        <w:rPr>
          <w:rFonts w:cs="Times New Roman" w:ascii="Times New Roman" w:hAnsi="Times New Roman"/>
          <w:i/>
          <w:iCs/>
          <w:sz w:val="24"/>
          <w:szCs w:val="16"/>
          <w:lang w:val="en-US"/>
        </w:rPr>
        <w:t>II</w:t>
      </w:r>
      <w:r>
        <w:rPr>
          <w:rFonts w:cs="Times New Roman" w:ascii="Times New Roman" w:hAnsi="Times New Roman"/>
          <w:i/>
          <w:iCs/>
          <w:sz w:val="24"/>
          <w:szCs w:val="16"/>
        </w:rPr>
        <w:t xml:space="preserve">, </w:t>
      </w:r>
      <w:r>
        <w:rPr>
          <w:rFonts w:cs="Times New Roman" w:ascii="Times New Roman" w:hAnsi="Times New Roman"/>
          <w:i/>
          <w:iCs/>
          <w:sz w:val="24"/>
          <w:szCs w:val="16"/>
          <w:lang w:val="en-US"/>
        </w:rPr>
        <w:t>III</w:t>
      </w:r>
      <w:r>
        <w:rPr>
          <w:rFonts w:cs="Times New Roman" w:ascii="Times New Roman" w:hAnsi="Times New Roman"/>
          <w:i/>
          <w:iCs/>
          <w:sz w:val="24"/>
          <w:szCs w:val="16"/>
        </w:rPr>
        <w:t>. Калуга, 1993. Обратим внимание и на поя</w:t>
        <w:softHyphen/>
        <w:t>вление таких обобщающих монографий, имеющих отношение и к власти, как:</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Цивилиография (Е. Б. Черняк, 1996), Информациология (И. И. Юзвишин, 1993, 1996), Элитология (Г. К. Ашин, 1995), Имиджелогия (В. М. Шепель, 1997) и др.</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Проблемы и противоречия в макроэкономике // Макконнелл "•• Р., Брю С. Л. Экономикс: Принципы, проблемы и политика / Пер. с англ.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публика, 1992. Т. I. С. 320—395.</w:t>
      </w:r>
    </w:p>
    <w:p>
      <w:pPr>
        <w:pStyle w:val="FR1"/>
        <w:tabs>
          <w:tab w:val="clear" w:pos="708"/>
          <w:tab w:val="left" w:pos="0" w:leader="none"/>
        </w:tabs>
        <w:spacing w:before="120" w:after="0"/>
        <w:ind w:left="0" w:right="-41" w:hanging="0"/>
        <w:jc w:val="both"/>
        <w:rPr>
          <w:rFonts w:ascii="Times New Roman" w:hAnsi="Times New Roman" w:cs="Times New Roman"/>
          <w:i/>
          <w:i/>
          <w:iCs/>
          <w:sz w:val="24"/>
        </w:rPr>
      </w:pPr>
      <w:r>
        <w:rPr>
          <w:rFonts w:cs="Times New Roman"/>
          <w:i/>
          <w:iCs/>
          <w:sz w:val="24"/>
        </w:rPr>
      </w:r>
    </w:p>
    <w:p>
      <w:pPr>
        <w:pStyle w:val="FR1"/>
        <w:tabs>
          <w:tab w:val="clear" w:pos="708"/>
          <w:tab w:val="left" w:pos="0" w:leader="none"/>
        </w:tabs>
        <w:spacing w:before="120" w:after="0"/>
        <w:ind w:left="0" w:right="-41" w:hanging="0"/>
        <w:jc w:val="both"/>
        <w:rPr>
          <w:sz w:val="24"/>
        </w:rPr>
      </w:pPr>
      <w:r>
        <w:rPr>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ще в конце 60-х годов*. Возможна и частично уже запоздавшая поста</w:t>
        <w:softHyphen/>
        <w:t>новка вопроса о макрополитике и макрополитологии, которые также в число своих определяющих проблем могут включать и проблемы власт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Микрократология</w:t>
      </w:r>
      <w:r>
        <w:rPr>
          <w:rFonts w:cs="Times New Roman" w:ascii="Times New Roman" w:hAnsi="Times New Roman"/>
          <w:sz w:val="24"/>
        </w:rPr>
        <w:t xml:space="preserve"> (от греч. </w:t>
      </w:r>
      <w:r>
        <w:rPr>
          <w:rFonts w:cs="Times New Roman" w:ascii="Times New Roman" w:hAnsi="Times New Roman"/>
          <w:sz w:val="24"/>
          <w:lang w:val="en-US"/>
        </w:rPr>
        <w:t>mikros</w:t>
      </w:r>
      <w:r>
        <w:rPr>
          <w:rFonts w:cs="Times New Roman" w:ascii="Times New Roman" w:hAnsi="Times New Roman"/>
          <w:sz w:val="24"/>
        </w:rPr>
        <w:t xml:space="preserve"> — малый) — отрасль (часть) кратологии, имеющая дело со сферой микровласти, осмыслением, ис</w:t>
        <w:softHyphen/>
        <w:t>следованием власти, ее характерных черт и проявлений, ее эффектив</w:t>
        <w:softHyphen/>
        <w:t>ности и возможностей в низовых звеньях, в малых объемах, с субъекта</w:t>
        <w:softHyphen/>
        <w:t>ми и объектами начальных уровней, на ограниченных просторах, с не</w:t>
        <w:softHyphen/>
        <w:t>значительным инструментарием. Микрократология может рас</w:t>
        <w:softHyphen/>
        <w:t>сматриваться как некий аналог признанных на Западе микроэкономи</w:t>
        <w:softHyphen/>
        <w:t>ки** (микроэкономического анализа) и микросоциологи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Мезократологию</w:t>
      </w:r>
      <w:r>
        <w:rPr>
          <w:rFonts w:cs="Times New Roman" w:ascii="Times New Roman" w:hAnsi="Times New Roman"/>
          <w:sz w:val="24"/>
        </w:rPr>
        <w:t xml:space="preserve"> (от греч. </w:t>
      </w:r>
      <w:r>
        <w:rPr>
          <w:rFonts w:cs="Times New Roman" w:ascii="Times New Roman" w:hAnsi="Times New Roman"/>
          <w:sz w:val="24"/>
          <w:lang w:val="en-US"/>
        </w:rPr>
        <w:t>mesos</w:t>
      </w:r>
      <w:r>
        <w:rPr>
          <w:rFonts w:cs="Times New Roman" w:ascii="Times New Roman" w:hAnsi="Times New Roman"/>
          <w:sz w:val="24"/>
        </w:rPr>
        <w:t xml:space="preserve"> — промежуточный) можно тол</w:t>
        <w:softHyphen/>
        <w:t>ковать как область знаний о власти среднего уровня, дающую вместе с макро- и микрократологией общую, целостную картину распределения и использования власти на различных этажах социального здания и да</w:t>
        <w:softHyphen/>
        <w:t>же восполняющую известные односторонности в характеристиках мак</w:t>
        <w:softHyphen/>
        <w:t>ро- и микроуровней власти, более того — соединяющую и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равомерна и постановка вопроса о </w:t>
      </w:r>
      <w:r>
        <w:rPr>
          <w:rFonts w:cs="Times New Roman" w:ascii="Times New Roman" w:hAnsi="Times New Roman"/>
          <w:i/>
          <w:iCs/>
          <w:sz w:val="24"/>
        </w:rPr>
        <w:t>протокротологии</w:t>
      </w:r>
      <w:r>
        <w:rPr>
          <w:rFonts w:cs="Times New Roman" w:ascii="Times New Roman" w:hAnsi="Times New Roman"/>
          <w:sz w:val="24"/>
        </w:rPr>
        <w:t xml:space="preserve"> (от греч. </w:t>
      </w:r>
      <w:r>
        <w:rPr>
          <w:rFonts w:cs="Times New Roman" w:ascii="Times New Roman" w:hAnsi="Times New Roman"/>
          <w:sz w:val="24"/>
          <w:lang w:val="en-US"/>
        </w:rPr>
        <w:t>protos</w:t>
      </w:r>
      <w:r>
        <w:rPr>
          <w:rFonts w:cs="Times New Roman" w:ascii="Times New Roman" w:hAnsi="Times New Roman"/>
          <w:sz w:val="24"/>
        </w:rPr>
        <w:t xml:space="preserve"> — первый), способной быть совокупностью знаний о процессах зарождения властей различного рода (не только государственной, но и экономической, церковной, семейной и т. д.), их специфике, возможно</w:t>
        <w:softHyphen/>
        <w:t>стях и перспективах. Она может и должна знакомить со стадией прото-власти, предвласти***, которой у нас уделяется еще мало внимания, но с которой, в конечном счете, все начинается в реальности, в судьбах конкретной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И еще одна область</w:t>
      </w:r>
      <w:r>
        <w:rPr>
          <w:rFonts w:cs="Times New Roman" w:ascii="Times New Roman" w:hAnsi="Times New Roman"/>
          <w:b/>
          <w:bCs/>
          <w:sz w:val="24"/>
        </w:rPr>
        <w:t xml:space="preserve"> </w:t>
      </w:r>
      <w:r>
        <w:rPr>
          <w:rFonts w:cs="Times New Roman" w:ascii="Times New Roman" w:hAnsi="Times New Roman"/>
          <w:sz w:val="24"/>
        </w:rPr>
        <w:t>знания</w:t>
      </w:r>
      <w:r>
        <w:rPr>
          <w:rFonts w:cs="Times New Roman" w:ascii="Times New Roman" w:hAnsi="Times New Roman"/>
          <w:b/>
          <w:bCs/>
          <w:sz w:val="24"/>
        </w:rPr>
        <w:t xml:space="preserve"> — </w:t>
      </w:r>
      <w:r>
        <w:rPr>
          <w:rFonts w:cs="Times New Roman" w:ascii="Times New Roman" w:hAnsi="Times New Roman"/>
          <w:i/>
          <w:iCs/>
          <w:sz w:val="24"/>
        </w:rPr>
        <w:t>поликратология</w:t>
      </w:r>
      <w:r>
        <w:rPr>
          <w:rFonts w:cs="Times New Roman" w:ascii="Times New Roman" w:hAnsi="Times New Roman"/>
          <w:sz w:val="24"/>
        </w:rPr>
        <w:t xml:space="preserve"> (от греч. </w:t>
      </w:r>
      <w:r>
        <w:rPr>
          <w:rFonts w:cs="Times New Roman" w:ascii="Times New Roman" w:hAnsi="Times New Roman"/>
          <w:sz w:val="24"/>
          <w:lang w:val="en-US"/>
        </w:rPr>
        <w:t>polys</w:t>
      </w:r>
      <w:r>
        <w:rPr>
          <w:rFonts w:cs="Times New Roman" w:ascii="Times New Roman" w:hAnsi="Times New Roman"/>
          <w:sz w:val="24"/>
        </w:rPr>
        <w:t xml:space="preserve"> — многое, многочисленный). Это исследование проявлений власти в усло</w:t>
        <w:softHyphen/>
        <w:t>виях, когда она рассредоточена во многих руках, что влечет за собой со</w:t>
        <w:softHyphen/>
        <w:t>ответствующую неустойчивость общей социальной ситуации и опреде</w:t>
        <w:softHyphen/>
        <w:t>ленного режима. Практически такая поликратия (многовластие) начи</w:t>
        <w:softHyphen/>
        <w:t>нается с дуумвиратов, триумвиратов и венчается многопартийностью и неустойчивым балансом при нескольких обладателях власть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видим, такого рода областей знания о власти может появиться много: протократология, гиперкратология, мегакратология, максикратология, мультикратология, суперкратология, поликратология, мезократология, микрокра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конце концов ни теоретически, ни практически не исключена воз</w:t>
        <w:softHyphen/>
        <w:t>можность постановки вопроса даже об антикратологии, паракратологии, квазикратологии, псевдократологии. Понятно, что это уже подхо</w:t>
        <w:softHyphen/>
        <w:t>ды на грани науки и околонаучных представлений. Однако в сфере, на</w:t>
        <w:softHyphen/>
        <w:t>пример, публицистики по властной проблематике найти место упомянутым понятиям вполне возможно. Дело лишь во времен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родолжая характеристику возможных модификаций кратологии, отметим еще одну область — </w:t>
      </w:r>
      <w:r>
        <w:rPr>
          <w:rFonts w:cs="Times New Roman" w:ascii="Times New Roman" w:hAnsi="Times New Roman"/>
          <w:i/>
          <w:iCs/>
          <w:sz w:val="24"/>
        </w:rPr>
        <w:t>паракротологию</w:t>
      </w:r>
      <w:r>
        <w:rPr>
          <w:rFonts w:cs="Times New Roman" w:ascii="Times New Roman" w:hAnsi="Times New Roman"/>
          <w:sz w:val="24"/>
        </w:rPr>
        <w:t xml:space="preserve"> (от греч. </w:t>
      </w:r>
      <w:r>
        <w:rPr>
          <w:rFonts w:cs="Times New Roman" w:ascii="Times New Roman" w:hAnsi="Times New Roman"/>
          <w:sz w:val="24"/>
          <w:lang w:val="en-US"/>
        </w:rPr>
        <w:t>para</w:t>
      </w:r>
      <w:r>
        <w:rPr>
          <w:rFonts w:cs="Times New Roman" w:ascii="Times New Roman" w:hAnsi="Times New Roman"/>
          <w:sz w:val="24"/>
        </w:rPr>
        <w:t xml:space="preserve"> — возле, вн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0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Андреева Г. М. О соотношении микро- и макросоциологии // Вопросы философии. 1970. № 7; Современная западная социология: Словарь. М.: Политиздат, 1990. С. 169—17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Пиндайк Р., Рубинфельд Д. Микроэкономика: Сокр. пер. с англ. М.: Экономика: Дело, 199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Проблематика предвласти освещается Д. И. Выдриным в его книге "Очерки практической политологии". Киев: Философская и социологическая мысль, 1991.</w:t>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ней могут рассматриваться имевшие место во все времена, а во многом придающие властям и борьбе за власть и сегодня таинственный (порой своего рода демонический) характер те или иные загадочные проявления власти, так и не получившие достаточного объяснения в на</w:t>
        <w:softHyphen/>
        <w:t>уке. Естественно, что можно дискутировать вокруг паранормального в сфере науки и самой власти, приводить доводы "за" и "против", можно спорить, но то, что явления такого рода существуют и требуют с ними считаться, признать приходит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ождение парапсихологии в Великобритании датируется 1882 го</w:t>
        <w:softHyphen/>
        <w:t>дом, однако даже столетия не хватило, чтобы разобраться с ее приро</w:t>
        <w:softHyphen/>
        <w:t>дой. А в сфере власти всегда ли все понятно? Все ли основательно про</w:t>
        <w:softHyphen/>
        <w:t>думано, проработано, что связано с установками, настроениями, лично</w:t>
        <w:softHyphen/>
        <w:t>стными факторами, состояниями психики, подсознательными процессами у власть имущих? Спорная тема паранормальных явлений, надо полагать, будет и далее привлекать внимание в различных облас</w:t>
        <w:softHyphen/>
        <w:t>тях, и в частности во властной сфере. Как свидетельствуют исследова</w:t>
        <w:softHyphen/>
        <w:t>тели, за рубежом в области паранормального наблюдается рост публи</w:t>
        <w:softHyphen/>
        <w:t>каций. В 1965 году в США было опубликовано 130 книг на эти темы, в 1975 году — 1071, а сегодня и считать перестали*. Все это позволяет нам еще и еще раз по праву сказать, что власть достойна внимания не только с точки зрения политологии, правоведения, социологии, но и с позиций своей собственной нау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ка мы говорили лишь о целостном видении власти и науки о вла</w:t>
        <w:softHyphen/>
        <w:t>сти. Но в задачу общей кратологии входит осмысление, анализ, пред</w:t>
        <w:softHyphen/>
        <w:t>ставление читателю, гражданину, властвующему субъекту всего много</w:t>
        <w:softHyphen/>
        <w:t>образия областей знаний о власти в основных блоках этой науки, о ко</w:t>
        <w:softHyphen/>
        <w:t>торых уже шла речь, — в системе базисных, специальных и комплексных наук 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о основное содержание того круга вопросов, который следу</w:t>
        <w:softHyphen/>
        <w:t>ет затрагивать при рассмотрении одной лишь общей кратологии, хотя отметим, что здесь уже участвует и собственно теоретическая кратология.</w:t>
      </w:r>
    </w:p>
    <w:p>
      <w:pPr>
        <w:pStyle w:val="Normal"/>
        <w:tabs>
          <w:tab w:val="clear" w:pos="708"/>
          <w:tab w:val="left" w:pos="0" w:leader="none"/>
        </w:tabs>
        <w:spacing w:before="420" w:after="0"/>
        <w:ind w:right="-41" w:hanging="0"/>
        <w:jc w:val="both"/>
        <w:rPr>
          <w:rFonts w:ascii="Times New Roman" w:hAnsi="Times New Roman" w:cs="Times New Roman"/>
          <w:sz w:val="24"/>
        </w:rPr>
      </w:pPr>
      <w:r>
        <w:rPr>
          <w:rFonts w:cs="Times New Roman" w:ascii="Times New Roman" w:hAnsi="Times New Roman"/>
          <w:b/>
          <w:bCs/>
          <w:sz w:val="24"/>
          <w:szCs w:val="22"/>
        </w:rPr>
        <w:t>2. Теоретическая кратология</w:t>
      </w:r>
    </w:p>
    <w:p>
      <w:pPr>
        <w:pStyle w:val="Normal"/>
        <w:tabs>
          <w:tab w:val="clear" w:pos="708"/>
          <w:tab w:val="left" w:pos="0" w:leader="none"/>
        </w:tabs>
        <w:spacing w:lineRule="auto" w:line="218" w:before="140" w:after="0"/>
        <w:ind w:right="-41" w:hanging="0"/>
        <w:jc w:val="both"/>
        <w:rPr/>
      </w:pPr>
      <w:r>
        <w:rPr>
          <w:rFonts w:cs="Times New Roman" w:ascii="Times New Roman" w:hAnsi="Times New Roman"/>
          <w:sz w:val="24"/>
        </w:rPr>
        <w:t xml:space="preserve">Теоретическая кратология — это ведущая базисная отрасль науки о власти, специализирующаяся на углубленной разработке коренных проблем теории власти**. Она сосредоточивает внимание на изучении основных вопросов понимания власти, ее сферы, сущности, субъекта, объекта, ее признаков, принципов, форм и методов, на выделении </w:t>
      </w:r>
      <w:r>
        <w:rPr>
          <w:rFonts w:cs="Times New Roman" w:ascii="Times New Roman" w:hAnsi="Times New Roman"/>
          <w:i/>
          <w:iCs/>
          <w:sz w:val="24"/>
        </w:rPr>
        <w:t>ти</w:t>
      </w:r>
      <w:r>
        <w:rPr>
          <w:rFonts w:cs="Times New Roman" w:ascii="Times New Roman" w:hAnsi="Times New Roman"/>
          <w:sz w:val="24"/>
        </w:rPr>
        <w:t>пов, видов и проявлений власти, их классификации, на определении их предназначения, проблем их самосохранения, безопасности, возможно</w:t>
        <w:softHyphen/>
        <w:t>стей выживания, информационного обеспечени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временные работы в области теоретической кратологии имеют, на наш взгляд, и немалое практическое значение. Ее идеи, положения, выводы могут быть интересны и полезны как для практических работни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rPr>
        <w:t>* См.: Орфеев Ю. В., Панченко А. И. Парапсихология: наука или магия?  "опросы философии. 1986. № 12. С. 116; Петушков Ю. Парапсихология и кон-Ф-ликтология // Международная жизнь. 1990. № 10. С. 110—11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Теоретические отрасли знания выделяются во многих науках (философия, —биология; физика, химия; механика, электротехника, радиотехника и т. д.).</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ов власти разных ступеней, так и для изучения властной проблематики студенческой молодежью и обучающимися во всех видах занятий.</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Попробуем более детально определить</w:t>
      </w:r>
      <w:r>
        <w:rPr>
          <w:rFonts w:cs="Times New Roman" w:ascii="Times New Roman" w:hAnsi="Times New Roman"/>
          <w:b/>
          <w:bCs/>
          <w:sz w:val="24"/>
        </w:rPr>
        <w:t xml:space="preserve"> </w:t>
      </w:r>
      <w:r>
        <w:rPr>
          <w:rFonts w:cs="Times New Roman" w:ascii="Times New Roman" w:hAnsi="Times New Roman"/>
          <w:sz w:val="24"/>
        </w:rPr>
        <w:t>контуры и главные задачи собственно теоретической кратолог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Явления, термины и понятия, характеризующие теоретическую кратологию, широко используются и в практической кратологии*. В первую очередь для нас важны:</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 </w:t>
      </w:r>
      <w:r>
        <w:rPr>
          <w:rFonts w:cs="Times New Roman" w:ascii="Times New Roman" w:hAnsi="Times New Roman"/>
          <w:i/>
          <w:iCs/>
          <w:sz w:val="24"/>
        </w:rPr>
        <w:t>сфера власти —</w:t>
      </w:r>
      <w:r>
        <w:rPr>
          <w:rFonts w:cs="Times New Roman" w:ascii="Times New Roman" w:hAnsi="Times New Roman"/>
          <w:sz w:val="24"/>
        </w:rPr>
        <w:t xml:space="preserve"> область распространения той или иной конкрет</w:t>
        <w:softHyphen/>
        <w:t>ной власти, общее пространство (поле) ее влияния, воздействия, эффе</w:t>
        <w:softHyphen/>
        <w:t>ктивного управления;</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 </w:t>
      </w:r>
      <w:r>
        <w:rPr>
          <w:rFonts w:cs="Times New Roman" w:ascii="Times New Roman" w:hAnsi="Times New Roman"/>
          <w:i/>
          <w:iCs/>
          <w:sz w:val="24"/>
        </w:rPr>
        <w:t>среда власти —</w:t>
      </w:r>
      <w:r>
        <w:rPr>
          <w:rFonts w:cs="Times New Roman" w:ascii="Times New Roman" w:hAnsi="Times New Roman"/>
          <w:sz w:val="24"/>
        </w:rPr>
        <w:t xml:space="preserve"> окружающая обстановка, естественные, соци</w:t>
        <w:softHyphen/>
        <w:t>ально-экономические и политические условия, в которых приходится действовать разнообразным властям, а также совокупность людей, свя</w:t>
        <w:softHyphen/>
        <w:t>занных с этими условиями, создающих их и действующих в них;</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 </w:t>
      </w:r>
      <w:r>
        <w:rPr>
          <w:rFonts w:cs="Times New Roman" w:ascii="Times New Roman" w:hAnsi="Times New Roman"/>
          <w:i/>
          <w:iCs/>
          <w:sz w:val="24"/>
        </w:rPr>
        <w:t>область власти —</w:t>
      </w:r>
      <w:r>
        <w:rPr>
          <w:rFonts w:cs="Times New Roman" w:ascii="Times New Roman" w:hAnsi="Times New Roman"/>
          <w:sz w:val="24"/>
        </w:rPr>
        <w:t xml:space="preserve"> характеристика своего рода сферы власти, пределов ее досягаемости, влияния; это понятие происходит от много</w:t>
        <w:softHyphen/>
        <w:t>значного русского слова "область", восходящего, по свидетельству В. Даля, к старинному слову "обвласть" — великая власть, широкая сила, право и мочь; страна, земля, государств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я строго научного характера, о которых развернутый раз</w:t>
        <w:softHyphen/>
        <w:t>говор еще впереди: система власти и структура власти; в этой связи в ха</w:t>
        <w:softHyphen/>
        <w:t>рактеристиках власти могут возникать суперсистемы и подсистемы, су</w:t>
        <w:softHyphen/>
        <w:t>перструктуры и инфраструктуры и даже древо власти;</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 </w:t>
      </w:r>
      <w:r>
        <w:rPr>
          <w:rFonts w:cs="Times New Roman" w:ascii="Times New Roman" w:hAnsi="Times New Roman"/>
          <w:sz w:val="24"/>
        </w:rPr>
        <w:t>наконец, существенные для нашей оценки типы, роды и виды</w:t>
      </w:r>
      <w:r>
        <w:rPr>
          <w:rFonts w:cs="Times New Roman" w:ascii="Times New Roman" w:hAnsi="Times New Roman"/>
          <w:b/>
          <w:bCs/>
          <w:sz w:val="24"/>
        </w:rPr>
        <w:t xml:space="preserve"> </w:t>
      </w:r>
      <w:r>
        <w:rPr>
          <w:rFonts w:cs="Times New Roman" w:ascii="Times New Roman" w:hAnsi="Times New Roman"/>
          <w:sz w:val="24"/>
        </w:rPr>
        <w:t>власти, о которых подробнее будет сказано в практической кратолог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осле этой общей характеристики перейдем к рассмотрению дру</w:t>
        <w:softHyphen/>
        <w:t>гих ключевых элементов власти, понимание которых дает теоретиче</w:t>
        <w:softHyphen/>
        <w:t>ская кратология.</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Субъекты власти —</w:t>
      </w:r>
      <w:r>
        <w:rPr>
          <w:rFonts w:cs="Times New Roman" w:ascii="Times New Roman" w:hAnsi="Times New Roman"/>
          <w:sz w:val="24"/>
        </w:rPr>
        <w:t xml:space="preserve"> обладатели, носители власти, активная дейст</w:t>
        <w:softHyphen/>
        <w:t>вующая величина в системе власти, от которой исходят влияние, воз</w:t>
        <w:softHyphen/>
        <w:t>действие, следуют распоряжения, указания. Теоретически интересно и принципиально важно, что в качестве разнообразных субъектов власти выступают и многие лица, персоны, и соответствующие органы, инсти</w:t>
        <w:softHyphen/>
        <w:t>туты, учреждения. Субъекты власти, рассматриваемые в ином отноше</w:t>
        <w:softHyphen/>
        <w:t>нии, могут быть и объектами для вышестоящей власти, т. е., как гово</w:t>
        <w:softHyphen/>
        <w:t>рится, сами под властью ходят.</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Объекты власти —</w:t>
      </w:r>
      <w:r>
        <w:rPr>
          <w:rFonts w:cs="Times New Roman" w:ascii="Times New Roman" w:hAnsi="Times New Roman"/>
          <w:sz w:val="24"/>
        </w:rPr>
        <w:t xml:space="preserve"> лица, явления, предметы, органы, учреждения, предприятия, население, на руководство (управление) которыми, согласно закону или подзаконным актам, а также сложившимся правилам и нормам общежития и даже традициям, направлена деятельность властей различ</w:t>
        <w:softHyphen/>
        <w:t>ных типов, видов и форм. При характеристике и оценке субъектов власти, их разнообразия принято исходить из того, что у власти может быть не</w:t>
        <w:softHyphen/>
        <w:t>сколько уровней, возможны ее разные виды и масштабы, те или иные сферы проявления. Различны и сами названия властителей (носителей, обладателей власти), в том числе и на разных этажах властной пирамиды.</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конечном счете все во властной практике взаимосвязано. Все за</w:t>
        <w:softHyphen/>
        <w:t>висит от человека, создаваемого им общества и его положения в нем, в государств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Во многих видах знания теоретическая и практическая области науки рас</w:t>
        <w:softHyphen/>
        <w:t>сматриваются совместно. См., напр.: Р. Ф. Матвеев. Теоретическая и практиче</w:t>
        <w:softHyphen/>
        <w:t>ская политология. М.: РОССПЭН, 1993.</w:t>
      </w:r>
    </w:p>
    <w:p>
      <w:pPr>
        <w:pStyle w:val="Normal"/>
        <w:tabs>
          <w:tab w:val="clear" w:pos="708"/>
          <w:tab w:val="left" w:pos="0" w:leader="none"/>
        </w:tabs>
        <w:spacing w:before="200" w:after="0"/>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ногое зависит и от положения в обществе объектов власти — больших групп людей, слоев, классов, из рядов которых выходят, инте</w:t>
        <w:softHyphen/>
        <w:t>ресы которых представляют и которым порой противостоят сами субъ</w:t>
        <w:softHyphen/>
        <w:t>екты власти — правители и властител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епосредственным субъектом власти обычно выступают те люди, которые концентрируют в своих руках огромное влияние и доверие, финансовое могущество, мощные рычаги воздействия на других людей, управления ими, контроля за их настроениями, мнениями и поведением. Это, например, монархи в их различных ипостасях (цари, короли, импе</w:t>
        <w:softHyphen/>
        <w:t>раторы, султаны, шахи), а в нашей недавней практике — генсеки. В де</w:t>
        <w:softHyphen/>
        <w:t>мократически организованном обществе — это президенты или колле</w:t>
        <w:softHyphen/>
        <w:t>ктивные главы государств (президиумы, советы, а</w:t>
      </w:r>
      <w:r>
        <w:rPr>
          <w:rFonts w:cs="Times New Roman" w:ascii="Times New Roman" w:hAnsi="Times New Roman"/>
          <w:b/>
          <w:bCs/>
          <w:sz w:val="24"/>
        </w:rPr>
        <w:t xml:space="preserve"> </w:t>
      </w:r>
      <w:r>
        <w:rPr>
          <w:rFonts w:cs="Times New Roman" w:ascii="Times New Roman" w:hAnsi="Times New Roman"/>
          <w:sz w:val="24"/>
        </w:rPr>
        <w:t>порой дуумвираты, триумвират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еальный предел мечтаний для нормальных людей — конституци</w:t>
        <w:softHyphen/>
        <w:t>онно-правовое регулирование властных полномочий такого рода лиц, определение круга их прав (что трудно) и обязанностей (что еще труд</w:t>
        <w:softHyphen/>
        <w:t>нее). И разве неудивительно, что в условиях императорской России при царском самодержавии в печати ставились вопросы перехода власти в руки народа? Хорошо известны идеи А. Н. Радищева, взгляды декабри</w:t>
        <w:softHyphen/>
        <w:t>стов, А. И. Герцена, Н. А. Добролюбова, Н. Г. Чернышевского, народо</w:t>
        <w:softHyphen/>
        <w:t>вольцев, демократов, кадетов, социал-демократов и большевиков. Это далеко не полный перечень сторонников властного переустройства в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ольшевики, придя к власти в 1917 году, вообще захотели исклю</w:t>
        <w:softHyphen/>
        <w:t>чить из нашей духовной жизни идеи кадетов (конституционных демо</w:t>
        <w:softHyphen/>
        <w:t>кратов) — своих соперников и оппонентов. А ведь в рядах российской интеллигенции рождались и получали распространение и поддержку в народе идеи, противостоявшие марксизму. Их удалось фактически уст</w:t>
        <w:softHyphen/>
        <w:t>ранить из духовной жизни Советской России и Советского Союза. Но они все равно вышли у нас в центр внимания в конце 80—90-х годах XX век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риведем такие впечатляющие названия трудов по теоретической кратологии, имеющих практическую направленность: Алексеев А. А. "Министерская власть в конституционном государстве" (Харьков, 1910); Гессен В. М. "Теория конституционного государства" (Спб., 1912); Гессен В. М. "Теория правового государства" (Спб., 1912); Градовский А. "Государственное право важнейших европейских держав". Т. I. (Спб., 1886); Кареев Н. И. "Происхождение современного народно-правового государства" (Спб., 1908); Ковалевский М. М. "Демократия</w:t>
      </w:r>
      <w:r>
        <w:rPr>
          <w:rFonts w:cs="Times New Roman" w:ascii="Times New Roman" w:hAnsi="Times New Roman"/>
          <w:b/>
          <w:bCs/>
          <w:sz w:val="24"/>
        </w:rPr>
        <w:t xml:space="preserve"> </w:t>
      </w:r>
      <w:r>
        <w:rPr>
          <w:rFonts w:cs="Times New Roman" w:ascii="Times New Roman" w:hAnsi="Times New Roman"/>
          <w:sz w:val="24"/>
        </w:rPr>
        <w:t>и ее политическая доктрина" (Спб., 1913. Вып. 1 и 2); Котляревский С. А. "Конституционное государство. Опыт политико-морфологического об</w:t>
        <w:softHyphen/>
        <w:t>зора" (Спб., 1907); Котляревский С. А. "Власть и право. Проблемы пра</w:t>
        <w:softHyphen/>
        <w:t>вового государства" (М., 1915); Магазинер Я. М. "Самодержавие наро</w:t>
        <w:softHyphen/>
        <w:t>да. Опыт социально-политической конструкции суверенитета" (Спб., 1907).</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умеется, это лишь часть тех трудов, которые и ныне достойны внимания и которые спустя многие десятилетия после их создания зву</w:t>
        <w:softHyphen/>
        <w:t>чат очень современно и, как правило, неизвестны читателя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же не стремиться к демократическому регулированию власти, к правовому, конституционному государству, то, как ярко показал весь XX век, неизбежно господствуют произвол, безрассудство, тоталита</w:t>
        <w:softHyphen/>
        <w:t>ризм и вершит дела неограниченная власть (под любым названием). При этом на одном полюсе в чьих-то одних руках сосредоточивает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бсолютная власть, а на другом полюсе оказываются все остальные. И это не просто констатация фактов теоретической кратологией, а от</w:t>
        <w:softHyphen/>
        <w:t>ражение реальных фактов практики властвовани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ибольшая трудность в сфере власти состоит в контроле власти над людьми и в контроле людей за властью, а самый болезненный дис</w:t>
        <w:softHyphen/>
        <w:t>баланс — в рассогласовании, нестыковке, жестком противостоянии прав и обязанносте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одолжая речь о субъектах власти, надо заметить, что и в миро</w:t>
        <w:softHyphen/>
        <w:t>вой, и в отечественной практике известны субъектно-объектные власт</w:t>
        <w:softHyphen/>
        <w:t>ные конгломераты по различным групповым признакам — аппарат</w:t>
        <w:softHyphen/>
        <w:t>ным, классовым, национальным и т. д. Именно из практики, как ее фи</w:t>
        <w:softHyphen/>
        <w:t xml:space="preserve">ксация в теории и ее осмысление, родились те самые "кратии", которые у всех на слуху, — не только демократия, но и бюрократия, партократия, геронтократия, меритократия, охлократия, технократия, теократия   и т. д.*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пестром обилии субъектов и объектов власти, в смене их ролей, видимо, не обязательны детальный перечень и характеристика дейст</w:t>
        <w:softHyphen/>
        <w:t>вующих лиц и героев бесконечного театра власти, чтобы заговорить о ее драмах, комедиях и трагедиях. Существенно и важно, чтобы в самой расстановке сил, в распределении прав, полномочий, обязанностей, от</w:t>
        <w:softHyphen/>
        <w:t>ветственности субъектов и объектов действовал принцип разумного соответствия, конституционно-правового регулирования. Тогда и об</w:t>
        <w:softHyphen/>
        <w:t>щество, и власть будут устойчивы, стабильны, нерушимы. От этого выиграют и они сами, и управляемые ими люди. А в нормальном обще</w:t>
        <w:softHyphen/>
        <w:t>стве и власть будет нормальной — законной, теоретически обдуман</w:t>
        <w:softHyphen/>
        <w:t>ной, оптимально обоснованной, обустроенной, организованной, актив</w:t>
        <w:softHyphen/>
        <w:t>ной и распорядительной, честной и справедливой. Добрых эпитетов в    языке масса; хотелось бы, чтобы у власти и властей их было как можно больш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осмотрим же, какими чертами, какими особенностями с позиций теоретической кратологии должна отличаться власть.</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i/>
          <w:iCs/>
          <w:sz w:val="24"/>
        </w:rPr>
        <w:t>Черты власти —</w:t>
      </w:r>
      <w:r>
        <w:rPr>
          <w:rFonts w:cs="Times New Roman" w:ascii="Times New Roman" w:hAnsi="Times New Roman"/>
          <w:sz w:val="24"/>
        </w:rPr>
        <w:t xml:space="preserve"> это свойства, отличительные особенности вла</w:t>
        <w:softHyphen/>
        <w:t>сти, различные (в том числе и типичные) у разных властей, на разных этапах и в разных странах. Они могут быть самыми разными. Одни уг</w:t>
        <w:softHyphen/>
        <w:t>лубляют сущностную, содержательную характеристику власти, позво</w:t>
        <w:softHyphen/>
        <w:t>ляют разнообразить и детализировать типологию власти. Другие пол</w:t>
        <w:softHyphen/>
        <w:t xml:space="preserve">нее обрисовывают желательное состояние власти, ее проявления, раз-   </w:t>
      </w:r>
      <w:r>
        <w:rPr>
          <w:rFonts w:cs="Times New Roman" w:ascii="Times New Roman" w:hAnsi="Times New Roman"/>
          <w:sz w:val="24"/>
          <w:vertAlign w:val="superscript"/>
        </w:rPr>
        <w:t>:</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ах, объемы, масштабы ее влияния. Могут быть и другого рода характеристики, производные от исторических и географических факторов и личностного состава власти. При этом даже выделенные по  НЕ разным основаниям черты и особенности властей могут дополнять друг друга, взаимообогащаться и нередко взаимно противоречить друг другу и переходить друг в друга. Здесь от богатства и диалектики жизни нику</w:t>
        <w:softHyphen/>
        <w:t>да не уйти. И если самих властей существуют многие десятки, то коли</w:t>
        <w:softHyphen/>
        <w:t>чество черт, особенностей, примет, отличий разнообразных властей не</w:t>
        <w:softHyphen/>
        <w:t>исчислимо велико. Важно говорить прежде всего о власти конституци</w:t>
        <w:softHyphen/>
        <w:t>онной, законной, легитимной, твердой, справедливой, надежной, уверенной, последовательной и т. д. Но этого конечно же мало. Целая область теории власти должна обслуживать особую сферу типологии и классификации одних только черт и особенностей в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firstLine="380"/>
        <w:jc w:val="both"/>
        <w:rPr>
          <w:rFonts w:ascii="Times New Roman" w:hAnsi="Times New Roman" w:cs="Times New Roman"/>
          <w:i/>
          <w:i/>
          <w:iCs/>
          <w:sz w:val="24"/>
        </w:rPr>
      </w:pPr>
      <w:r>
        <w:rPr>
          <w:rFonts w:cs="Times New Roman" w:ascii="Times New Roman" w:hAnsi="Times New Roman"/>
          <w:i/>
          <w:iCs/>
          <w:sz w:val="24"/>
          <w:szCs w:val="16"/>
        </w:rPr>
        <w:t>* См. напр.: Аксючиц В. В. Идеократия в России. М.: Выбор, 1995; Бузгалин А. В., Калганов А. И. Анатомия бюрократизма. М.: Знание, 1993.</w:t>
      </w:r>
    </w:p>
    <w:p>
      <w:pPr>
        <w:pStyle w:val="Normal"/>
        <w:tabs>
          <w:tab w:val="clear" w:pos="708"/>
          <w:tab w:val="left" w:pos="0" w:leader="none"/>
        </w:tabs>
        <w:spacing w:lineRule="auto" w:line="218"/>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еоретически целостная, стройная система представлений о власти не может не вырабатывать и соответствующих признаков власти. Она не может не включать и массу наработанных десятилетиями и веками элементов ее строения, ее принципов. Это важные вопросы не только теории, но и практики. Они должны по-новому звучать в обновляемой российской и международной властной практике. Это тем более важно, что здесь существуют большие неосвоенные массивы как прошлого опыта, так и нынешних деяний.</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 xml:space="preserve">О чем идет речь, когда говорят о </w:t>
      </w:r>
      <w:r>
        <w:rPr>
          <w:rFonts w:cs="Times New Roman" w:ascii="Times New Roman" w:hAnsi="Times New Roman"/>
          <w:i/>
          <w:iCs/>
          <w:sz w:val="24"/>
        </w:rPr>
        <w:t>признаках власти..</w:t>
      </w:r>
      <w:r>
        <w:rPr>
          <w:rFonts w:cs="Times New Roman" w:ascii="Times New Roman" w:hAnsi="Times New Roman"/>
          <w:sz w:val="24"/>
        </w:rPr>
        <w:t xml:space="preserve"> Это — показа</w:t>
        <w:softHyphen/>
        <w:t>тели, приметы, по которым можно судить о существовании самой вла</w:t>
        <w:softHyphen/>
        <w:t>сти, а также о ее применении, ее воздействии на объекты, т. е. о ее дей</w:t>
        <w:softHyphen/>
        <w:t>ственности. Это — правовая упорядоченность в организации общест</w:t>
        <w:softHyphen/>
        <w:t>венной и государственной жизни, дисциплина, взаимодействие властей различного уровня между собой и с гражданами, ответственность и подконтрольность и властей, и граждан, не нарушающие свободу и равен</w:t>
        <w:softHyphen/>
        <w:t>ство членов общества.</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 xml:space="preserve">А чем характеризуются </w:t>
      </w:r>
      <w:r>
        <w:rPr>
          <w:rFonts w:cs="Times New Roman" w:ascii="Times New Roman" w:hAnsi="Times New Roman"/>
          <w:i/>
          <w:iCs/>
          <w:sz w:val="24"/>
        </w:rPr>
        <w:t>принципы власти?</w:t>
      </w:r>
      <w:r>
        <w:rPr>
          <w:rFonts w:cs="Times New Roman" w:ascii="Times New Roman" w:hAnsi="Times New Roman"/>
          <w:sz w:val="24"/>
        </w:rPr>
        <w:t xml:space="preserve"> Под ними понимаются основы устройства, действия, функционирования власти (властей); ос</w:t>
        <w:softHyphen/>
        <w:t>новные, исходные положения концепции конкретной власти, руководя</w:t>
        <w:softHyphen/>
        <w:t>щие правила ее деятельности.</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В целом к числу определяющих моментов (признаков и принципов) системы власти относятся: ее централизованное построение, отвечаю</w:t>
        <w:softHyphen/>
        <w:t>щее исторически сложившемуся государственно-административному делению, обдуманное распределение власти по вертикали и горизонта</w:t>
        <w:softHyphen/>
        <w:t>ли, демократическая выборность властей, четкое определение их прав и обязанностей, разделение властей, информационная обеспеченность и безопасность, подотчетность и подконтрольность власти, наличие про</w:t>
        <w:softHyphen/>
        <w:t>тивовесов, гарантий от узурпации и беспредела власти. В общей пира</w:t>
        <w:softHyphen/>
        <w:t>миде власти при реализации ее признаков и принципов свою конкрет</w:t>
        <w:softHyphen/>
        <w:t>ную и ответственную роль играют каждый ее этаж, каждый уровень, каждый эшелон власти, каждый ее род и вид.</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Говоря о теоретической картине власти, ее предметно осмысливае</w:t>
        <w:softHyphen/>
        <w:t>мом мире, нельзя не сказать о ее многочисленных характеристиках, ри</w:t>
        <w:softHyphen/>
        <w:t>сующих это поистине величественное здание, сооруженное умом, волей и страстями человека, множества поколений людей, и прежде всего раз</w:t>
        <w:softHyphen/>
        <w:t>личного рода правителей и их приближенных и советников. По крайней мере, создавая картину мира власти, надо говорить и о многих других его составляющих. Что же представляют собою важнейшие из них?</w:t>
      </w:r>
    </w:p>
    <w:p>
      <w:pPr>
        <w:pStyle w:val="Normal"/>
        <w:tabs>
          <w:tab w:val="clear" w:pos="708"/>
          <w:tab w:val="left" w:pos="0" w:leader="none"/>
        </w:tabs>
        <w:spacing w:lineRule="auto" w:line="218"/>
        <w:ind w:right="-41" w:firstLine="300"/>
        <w:jc w:val="both"/>
        <w:rPr/>
      </w:pPr>
      <w:r>
        <w:rPr>
          <w:rFonts w:cs="Times New Roman" w:ascii="Times New Roman" w:hAnsi="Times New Roman"/>
          <w:i/>
          <w:iCs/>
          <w:sz w:val="24"/>
        </w:rPr>
        <w:t>Устройство власти —</w:t>
      </w:r>
      <w:r>
        <w:rPr>
          <w:rFonts w:cs="Times New Roman" w:ascii="Times New Roman" w:hAnsi="Times New Roman"/>
          <w:sz w:val="24"/>
        </w:rPr>
        <w:t xml:space="preserve"> 1) процесс теоретического продумывания и результат организации, налаживания и совершенствования власти; 2) организация самой структуры власти, оформление ее и закрепление в конституциях и других законодательных актах; 3) расположение (строй, структура, система), соотношение, субординация органов, элементов власти.</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 xml:space="preserve">А теперь о сути — о </w:t>
      </w:r>
      <w:r>
        <w:rPr>
          <w:rFonts w:cs="Times New Roman" w:ascii="Times New Roman" w:hAnsi="Times New Roman"/>
          <w:i/>
          <w:iCs/>
          <w:sz w:val="24"/>
        </w:rPr>
        <w:t>природе власти.</w:t>
      </w:r>
      <w:r>
        <w:rPr>
          <w:rFonts w:cs="Times New Roman" w:ascii="Times New Roman" w:hAnsi="Times New Roman"/>
          <w:sz w:val="24"/>
        </w:rPr>
        <w:t xml:space="preserve"> Это основные свойства, хара</w:t>
        <w:softHyphen/>
        <w:t>ктер, сущность и даже условия происхождения данной власти (властей) и ее проявления.</w:t>
      </w:r>
    </w:p>
    <w:p>
      <w:pPr>
        <w:pStyle w:val="Normal"/>
        <w:tabs>
          <w:tab w:val="clear" w:pos="708"/>
          <w:tab w:val="left" w:pos="0" w:leader="none"/>
        </w:tabs>
        <w:spacing w:lineRule="auto" w:line="218"/>
        <w:ind w:right="-41" w:firstLine="300"/>
        <w:jc w:val="both"/>
        <w:rPr/>
      </w:pPr>
      <w:r>
        <w:rPr>
          <w:rFonts w:cs="Times New Roman" w:ascii="Times New Roman" w:hAnsi="Times New Roman"/>
          <w:i/>
          <w:iCs/>
          <w:sz w:val="24"/>
        </w:rPr>
        <w:t>Источник власти —</w:t>
      </w:r>
      <w:r>
        <w:rPr>
          <w:rFonts w:cs="Times New Roman" w:ascii="Times New Roman" w:hAnsi="Times New Roman"/>
          <w:sz w:val="24"/>
        </w:rPr>
        <w:t xml:space="preserve"> то, что дает начало власти, откуда она исхо</w:t>
        <w:softHyphen/>
        <w:t>дит. В общем плане источником власти является народ, его воля и по</w:t>
        <w:softHyphen/>
        <w:t>требность в упорядоченной организации общественной жизни, в само</w:t>
        <w:softHyphen/>
        <w:t>управлении. Так, в Конституции РФ подчеркнуто, что единственным ис</w:t>
        <w:softHyphen/>
        <w:t>точником власти в Российской Федерации является ее много</w:t>
        <w:softHyphen/>
        <w:t>национальный народ. В процессе конкретного анализа может идти речь и о конкретных источниках власти. Среди них — общественные потреб</w:t>
        <w:softHyphen/>
        <w:t>ности в самоорганизации людей; законы, законодательство о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воля монарха и т. д.                                                 </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Социальная база власти —</w:t>
      </w:r>
      <w:r>
        <w:rPr>
          <w:rFonts w:cs="Times New Roman" w:ascii="Times New Roman" w:hAnsi="Times New Roman"/>
          <w:sz w:val="24"/>
        </w:rPr>
        <w:t xml:space="preserve"> общественные основы власти и ее орга</w:t>
        <w:softHyphen/>
        <w:t>нов, ее опора в самом обществе, его социальных структурах, слоях, группах граждан, их организациях, партиях, движениях, объединениях.</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Предназначение власти —</w:t>
      </w:r>
      <w:r>
        <w:rPr>
          <w:rFonts w:cs="Times New Roman" w:ascii="Times New Roman" w:hAnsi="Times New Roman"/>
          <w:sz w:val="24"/>
        </w:rPr>
        <w:t xml:space="preserve"> рациональная предопределенность, предначертанность власти как общественно-политического явления, ее носителей и субъектов играть важную социально организующую роль, а также конкретизация и детализация этой роли и определение основ</w:t>
        <w:softHyphen/>
        <w:t>ных задач, целей, проблем данной власти, в разных условиях формули</w:t>
        <w:softHyphen/>
        <w:t>руемых по-разному.</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Иногда говорится и о </w:t>
      </w:r>
      <w:r>
        <w:rPr>
          <w:rFonts w:cs="Times New Roman" w:ascii="Times New Roman" w:hAnsi="Times New Roman"/>
          <w:i/>
          <w:iCs/>
          <w:sz w:val="24"/>
        </w:rPr>
        <w:t>призвании власти.</w:t>
      </w:r>
      <w:r>
        <w:rPr>
          <w:rFonts w:cs="Times New Roman" w:ascii="Times New Roman" w:hAnsi="Times New Roman"/>
          <w:sz w:val="24"/>
        </w:rPr>
        <w:t xml:space="preserve"> В этом случае имеют в ви</w:t>
        <w:softHyphen/>
        <w:t>ду предназначение данной власти (и власти вообще) для выполнения оп</w:t>
        <w:softHyphen/>
        <w:t>ределенных социально-политических задач или же склонность власти (властей) к тому или иному виду деятельности в зависимости от состава органов власти, правительства и т. д.</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Основы власти —</w:t>
      </w:r>
      <w:r>
        <w:rPr>
          <w:rFonts w:cs="Times New Roman" w:ascii="Times New Roman" w:hAnsi="Times New Roman"/>
          <w:sz w:val="24"/>
        </w:rPr>
        <w:t xml:space="preserve"> 1) опорные структуры, органы, на которых строится и держится данная власть; 2) исходные, идеи, концепции дан</w:t>
        <w:softHyphen/>
        <w:t>ной власти; в широком социальном плане правомерно говорить об экономических, политических, социальных, идейных, культурных ос</w:t>
        <w:softHyphen/>
        <w:t>новах власти.</w:t>
      </w:r>
    </w:p>
    <w:p>
      <w:pPr>
        <w:pStyle w:val="Normal"/>
        <w:tabs>
          <w:tab w:val="clear" w:pos="708"/>
          <w:tab w:val="left" w:pos="0" w:leader="none"/>
          <w:tab w:val="left" w:pos="5954"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пользуется и близкое к названному понятие "основания власти", т. е. опорные части системы, механизма, инструмента власти; сущест</w:t>
        <w:softHyphen/>
        <w:t>венные признаки, по которым создана данная власть, или вручена дан</w:t>
        <w:softHyphen/>
        <w:t xml:space="preserve">ным лицам и органам, или присвоена (узурпирована) ими.    В этом ряду существуют и другие важные явления, а потому применяются и другие понятия.                                          </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Корни власти —</w:t>
      </w:r>
      <w:r>
        <w:rPr>
          <w:rFonts w:cs="Times New Roman" w:ascii="Times New Roman" w:hAnsi="Times New Roman"/>
          <w:sz w:val="24"/>
        </w:rPr>
        <w:t xml:space="preserve"> используется в переносном смысле. При этом име</w:t>
        <w:softHyphen/>
        <w:t>ются в виду внешне невидимые части властных структур, связанные с их экономической, социальной, духовной почвой, поддерживающие и питаю</w:t>
        <w:softHyphen/>
        <w:t>щие власть, обеспечивающие ей известную стабильность, прочность, вы</w:t>
        <w:softHyphen/>
        <w:t>живаемость. Понятно, что сильнее та власть, корни которой более могу</w:t>
        <w:softHyphen/>
        <w:t>чи, уходят глубже в народную толщу, питаются доверием и осознанной поддержкой широких и влиятельных слоев населения, граждан.</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Устои власти —</w:t>
      </w:r>
      <w:r>
        <w:rPr>
          <w:rFonts w:cs="Times New Roman" w:ascii="Times New Roman" w:hAnsi="Times New Roman"/>
          <w:sz w:val="24"/>
        </w:rPr>
        <w:t xml:space="preserve"> сложившиеся, оправдавшие себя, хорошо зарекомендовавшие себя (а для молодой власти — создаваемые) основы влия</w:t>
        <w:softHyphen/>
        <w:t xml:space="preserve">ния, правления, властвования: экономические, социальные, правовые, духовные, нравственные устои.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теоретико-понятийный состав все чаще входят характеристики    времени и пространства власти, образное осмысление власти как пирамиды</w:t>
      </w:r>
      <w:r>
        <w:rPr>
          <w:rFonts w:cs="Times New Roman" w:ascii="Times New Roman" w:hAnsi="Times New Roman"/>
          <w:sz w:val="24"/>
          <w:szCs w:val="12"/>
        </w:rPr>
        <w:t xml:space="preserve">.                                                              </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Время власти —</w:t>
      </w:r>
      <w:r>
        <w:rPr>
          <w:rFonts w:cs="Times New Roman" w:ascii="Times New Roman" w:hAnsi="Times New Roman"/>
          <w:sz w:val="24"/>
        </w:rPr>
        <w:t xml:space="preserve"> период деятельного функционирования данной власти, того или иного властного органа (лица). Изредка при исчислении общего времени власти встречаются и факты более или менее продолжительных перерывов в этом сроке. В собственно временной хара</w:t>
        <w:softHyphen/>
        <w:t>ктеристике той или иной власти (властей) речь, как правило, идет об эпохах, этапах, периодах, циклах, фазах, рубежах власти.</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Властное пространство —</w:t>
      </w:r>
      <w:r>
        <w:rPr>
          <w:rFonts w:cs="Times New Roman" w:ascii="Times New Roman" w:hAnsi="Times New Roman"/>
          <w:sz w:val="24"/>
        </w:rPr>
        <w:t xml:space="preserve"> определенные площади, территории, регионы, в пределах которых данная власть эффективна или по мень</w:t>
        <w:softHyphen/>
        <w:t>шей мере на которые она формально распространяется.</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Властное поле —</w:t>
      </w:r>
      <w:r>
        <w:rPr>
          <w:rFonts w:cs="Times New Roman" w:ascii="Times New Roman" w:hAnsi="Times New Roman"/>
          <w:sz w:val="24"/>
        </w:rPr>
        <w:t xml:space="preserve"> образно осмысленное пространство, в пределах которого распространяется безусловное влияние, воздействие данной власти, ее субъектов, представителей, ставленников, агентов, сторонни</w:t>
        <w:softHyphen/>
        <w:t>ков; пределы достижимости механизмов и рычагов власти, магнетиче</w:t>
        <w:softHyphen/>
        <w:t>ской силы ее идей, установок и установлений. Любая власть стремится расширить такое поле. Говорят и о поле власти, т. е. о пространстве, в пределах которого проявляется действие данных властных сил.</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временных условиях цивилизованная власть во всех случаях должна располагать и временем, и пространством, и полем власти, кон</w:t>
        <w:softHyphen/>
        <w:t>ституционно оформленными и закрепленным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Пирамида власти —</w:t>
      </w:r>
      <w:r>
        <w:rPr>
          <w:rFonts w:cs="Times New Roman" w:ascii="Times New Roman" w:hAnsi="Times New Roman"/>
          <w:sz w:val="24"/>
        </w:rPr>
        <w:t xml:space="preserve"> образное осмысление системы, строения вла</w:t>
        <w:softHyphen/>
        <w:t>сти как сооружения с широким основанием, суживающегося кверху и переходящего в остроконечную вершину. В числе такого рода образов, рожденных геометрическими представлениями, и конус, и круг, и сек</w:t>
        <w:softHyphen/>
        <w:t>тор, и сегмент власт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Элементы власти —</w:t>
      </w:r>
      <w:r>
        <w:rPr>
          <w:rFonts w:cs="Times New Roman" w:ascii="Times New Roman" w:hAnsi="Times New Roman"/>
          <w:sz w:val="24"/>
        </w:rPr>
        <w:t xml:space="preserve"> это основы, начала, слагаемые власти, кото</w:t>
        <w:softHyphen/>
        <w:t>рые можно выделять, анализируя властную вертикаль или горизонталь. По вертикали в основе лежат изначальные структуры, звенья, узлы власти, расположенные у основания пирамиды власти (ее первичные территориальные ячейки, административные подразделения и т. п.). По горизонтали, в зависимости от эшелона власти, возможно выделение параллельно, одновременно существующих подразделений, а также со</w:t>
        <w:softHyphen/>
        <w:t>ставляющих частей полномочий, прав, ответственности, норм, принци</w:t>
        <w:softHyphen/>
        <w:t>пов, средств власти. Проблема элементов власти требует внимательно</w:t>
        <w:softHyphen/>
        <w:t>го сравнительного анализа опыта, традиций различных государств и ко</w:t>
        <w:softHyphen/>
        <w:t>нечно же богатой практики современного строительства российской государственно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Теоретически и практически всякая власть может оцениваться</w:t>
      </w:r>
      <w:r>
        <w:rPr>
          <w:rFonts w:cs="Times New Roman" w:ascii="Times New Roman" w:hAnsi="Times New Roman"/>
          <w:b/>
          <w:bCs/>
          <w:sz w:val="24"/>
        </w:rPr>
        <w:t xml:space="preserve"> </w:t>
      </w:r>
      <w:r>
        <w:rPr>
          <w:rFonts w:cs="Times New Roman" w:ascii="Times New Roman" w:hAnsi="Times New Roman"/>
          <w:sz w:val="24"/>
        </w:rPr>
        <w:t>по многим показателям, прежде всего по ее масштабам и объему.</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Масштабы власти —</w:t>
      </w:r>
      <w:r>
        <w:rPr>
          <w:rFonts w:cs="Times New Roman" w:ascii="Times New Roman" w:hAnsi="Times New Roman"/>
          <w:sz w:val="24"/>
        </w:rPr>
        <w:t xml:space="preserve"> характеристика значения, размаха, разме</w:t>
        <w:softHyphen/>
        <w:t>ров, влияния той или иной власти.        ;</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Объем власти —</w:t>
      </w:r>
      <w:r>
        <w:rPr>
          <w:rFonts w:cs="Times New Roman" w:ascii="Times New Roman" w:hAnsi="Times New Roman"/>
          <w:sz w:val="24"/>
        </w:rPr>
        <w:t xml:space="preserve"> образное осмысление величины, размеров, ко</w:t>
        <w:softHyphen/>
        <w:t>личества власти, сосредоточенной в чьих-либо руках, в каких-либо органах. В этой связи рождаются такие характеристики, оценки вла</w:t>
        <w:softHyphen/>
        <w:t>сти, как большая, огромная, громадная, необъятная или малая, незна</w:t>
        <w:softHyphen/>
        <w:t>чительная, ничтожная. Конкретная власть может оцениваться и как полная, безраздельная, абсолютная, и как ограниченная, урезанная, ущемленна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вязи с объемом, масштабами власти находится значительный пе</w:t>
        <w:softHyphen/>
        <w:t>речень ее характеристик:</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та власти — наличие власти в достаточной степени и даже высшая насыщенность правами и полномочиями;</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ла власти — могущество, влияние властвующих лиц и органов власти;</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ость власти — твердое, неколебимое положение и со</w:t>
        <w:softHyphen/>
        <w:t>стояние данной власти (властей) и ее органов; неподверженность власти влияниям, воздействиям со стороны и колебаниям, нерешительности, неуверенности в практической деятельности;</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ум власти — сосредоточение наибольших прав и полно</w:t>
        <w:softHyphen/>
        <w:t>мочий в одних руках, их концентрация, близкая к абсолютной власти;</w:t>
      </w:r>
    </w:p>
    <w:p>
      <w:pPr>
        <w:pStyle w:val="Normal"/>
        <w:tabs>
          <w:tab w:val="clear" w:pos="708"/>
          <w:tab w:val="left" w:pos="0" w:leader="none"/>
        </w:tabs>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фицит власти — недостаток, нехватка прав, полномочий;</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имум власти — самый низкий изначальный порог власти на данной должности; урезанный до предела объем власти, все еще позво</w:t>
        <w:softHyphen/>
        <w:t>ляющий говорить о сохраняющихся властных полномочиях конкретно</w:t>
        <w:softHyphen/>
        <w:t>го лица, органа;</w:t>
      </w:r>
    </w:p>
    <w:p>
      <w:pPr>
        <w:pStyle w:val="Normal"/>
        <w:tabs>
          <w:tab w:val="clear" w:pos="708"/>
          <w:tab w:val="left" w:pos="0" w:leader="none"/>
        </w:tabs>
        <w:spacing w:before="1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 xml:space="preserve">видимость власти — внешне обманчивое представление о якобы существующей власти, призрачность власти,                 </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 общей теоретической характеристике мира власти, картины вла</w:t>
        <w:softHyphen/>
        <w:t>сти сущностные элементы такой характеристики чрезвычайно разно</w:t>
        <w:softHyphen/>
        <w:t xml:space="preserve">образны и могут выстраиваться по различным основаниям. При этом </w:t>
      </w:r>
      <w:r>
        <w:rPr>
          <w:rFonts w:cs="Times New Roman" w:ascii="Times New Roman" w:hAnsi="Times New Roman"/>
          <w:smallCaps/>
          <w:sz w:val="24"/>
          <w:lang w:val="en-US"/>
        </w:rPr>
        <w:t>r</w:t>
      </w:r>
      <w:r>
        <w:rPr>
          <w:rFonts w:cs="Times New Roman" w:ascii="Times New Roman" w:hAnsi="Times New Roman"/>
          <w:smallCaps/>
          <w:sz w:val="24"/>
        </w:rPr>
        <w:t xml:space="preserve"> </w:t>
      </w:r>
      <w:r>
        <w:rPr>
          <w:rFonts w:cs="Times New Roman" w:ascii="Times New Roman" w:hAnsi="Times New Roman"/>
          <w:sz w:val="24"/>
        </w:rPr>
        <w:t>зависимости от того или иного конкретного подхода последователь</w:t>
        <w:softHyphen/>
        <w:t>ность их анализа, так же как и их набор могут быть разными у разных авторов и авторских коллективов. Разной может оказываться и сама полнота набора, перечня такого рода. На наш взгляд, обзор важных и необходимых составляющих в теоретическом осмыслении феномена власти целесообразно дополнить совокупностью следующих понятий.</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Фундамент власти — в переносном смысле база, основа,</w:t>
      </w:r>
      <w:r>
        <w:rPr>
          <w:rFonts w:cs="Times New Roman" w:ascii="Times New Roman" w:hAnsi="Times New Roman"/>
          <w:b/>
          <w:bCs/>
          <w:sz w:val="24"/>
        </w:rPr>
        <w:t xml:space="preserve"> </w:t>
      </w:r>
      <w:r>
        <w:rPr>
          <w:rFonts w:cs="Times New Roman" w:ascii="Times New Roman" w:hAnsi="Times New Roman"/>
          <w:sz w:val="24"/>
        </w:rPr>
        <w:t>опора вла</w:t>
        <w:softHyphen/>
        <w:t>стных структур, в том числе социальная и экономическа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Фасад власти — в переносном смысле наружная, по-своему парад</w:t>
        <w:softHyphen/>
        <w:t>ная сторона власти, а не ее кулисы и задворк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Ядро власти — основная, определяющая часть, главный составной элемент, стержень власти. Такое ядро составляют: во-первых, соответ</w:t>
        <w:softHyphen/>
        <w:t>ствующая система представлений о власти; во-вторых, неформальная сплоченная группа людей (часто во главе с единым лидером), твердо придерживающихся общих убеждений, единых взглядов на власть и своеобразие ее деятельности, людей, скрепленных общими интересами и общей судьбой, хорошо знающих (что желательно) интересы общест</w:t>
        <w:softHyphen/>
        <w:t>ва, в котором они живут, и стремящихся (что еще более желательно) наиболее полно их удовлетворить.</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Центр власти — 1) средоточие власти, общественно-политический фокус государственной жизни; 2) высший руководящий орган или орга</w:t>
        <w:softHyphen/>
        <w:t>ны; 3) в парламентах — название групп, находящихся посередине, меж</w:t>
        <w:softHyphen/>
        <w:t>ду правыми и левыми группировкам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крытый центр власти — реальный, но не проявляющий себя центр, где сосредоточивается реальная власть и предрешаются ее клю</w:t>
        <w:softHyphen/>
        <w:t>чевые вопросы. Состоит, как правило, из близкого властителю окруже</w:t>
        <w:softHyphen/>
        <w:t>ния лиц, пользующихся доверием и обладающих властью.</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Границы власти — пределы, допустимые нормы, в рамках которых уполномочена, действует данная власть (лицо, орга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елы власти — определенные законом границы власти. Горизонты власти — образная оценка видимых границ, пределов влияния, круга полномочий и возможностей в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шелоны власти — образная характеристика расположения орга</w:t>
        <w:softHyphen/>
        <w:t>нов власти в ее пирамиде, иерархической структуре, соблюдающей как последовательность распределения этих органов, так и координацию, субординацию их действий, т. е. вертикальные и горизонтальные связи и взаимодействия властей различных уровней и их зависимость от вла</w:t>
        <w:softHyphen/>
        <w:t>сти центральной, высшей (верховно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Уровни власти — степени, величины, масштабы влияния, значимо</w:t>
        <w:softHyphen/>
        <w:t>сти тех или иных органов власти и лиц. Отсюда и понятия: "на высоком уровне", "на высшем уровне", "на уровне министра (посла)", "повысить уровень" и т. п. К этому кругу понятий относятся и образно оценивае</w:t>
        <w:softHyphen/>
        <w:t>мые этажи, ярусы, ступени, блоки власт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Факторы власти — существенные обстоятельства, движущие силы, моменты, которые обусловливают существование данной власти, де</w:t>
        <w:softHyphen/>
        <w:t>монстрируют ее реальное влияние, служат ее укреплению. Различают факторы объективные и субъективные, количественные и качествен</w:t>
        <w:softHyphen/>
        <w:t>ные, важные, решающие и преходящие, частные, временны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то же представляют собой постоянно сравниваемые основные сферы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w:t>
      </w:r>
      <w:r>
        <w:rPr>
          <w:rFonts w:cs="Times New Roman" w:ascii="Times New Roman" w:hAnsi="Times New Roman"/>
          <w:smallCaps/>
          <w:sz w:val="24"/>
          <w:lang w:val="en-US"/>
        </w:rPr>
        <w:t>cimom</w:t>
      </w:r>
      <w:r>
        <w:rPr>
          <w:rFonts w:cs="Times New Roman" w:ascii="Times New Roman" w:hAnsi="Times New Roman"/>
          <w:smallCaps/>
          <w:sz w:val="24"/>
        </w:rPr>
        <w:t xml:space="preserve"> </w:t>
      </w:r>
      <w:r>
        <w:rPr>
          <w:rFonts w:cs="Times New Roman" w:ascii="Times New Roman" w:hAnsi="Times New Roman"/>
          <w:sz w:val="24"/>
        </w:rPr>
        <w:t>начале мы условились, что у нас в центре внимания будет находиться власть государственная. Однако выдержать этот ориентир не просто. Поневоле приходится вести речь о властях в различных сфе</w:t>
        <w:softHyphen/>
        <w:t>рах и на разных стадиях, о разделении властей и все власти такого рода сопоставлять, характеризовать, сравнив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циологи, а вслед за ними и кратологи различают экономиче</w:t>
        <w:softHyphen/>
        <w:t>скую, социальную, политическую, культурную сферу (систему, структу</w:t>
        <w:softHyphen/>
        <w:t>ру, наконец, жизнь и собственно влас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власть правомерно выделять и характеризовать по основным сферам жизни общества. Это во многом власть, исходящая от государства (правителей), но это и относительно самостоятельные, своеобразные сферы, в которых может проявляться влияние и других сил, лиц, организаций помимо государства. В связи с особенно важной ролью политической жизни и власти начнем с них.</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Политическая сфера —</w:t>
      </w:r>
      <w:r>
        <w:rPr>
          <w:rFonts w:cs="Times New Roman" w:ascii="Times New Roman" w:hAnsi="Times New Roman"/>
          <w:sz w:val="24"/>
        </w:rPr>
        <w:t xml:space="preserve"> область политики, политической жизни общества и власти, пределы распространения непосредственного влия</w:t>
        <w:softHyphen/>
        <w:t>ния политиков и политических организаций, воздействия политических сил и идей. Политические взгляды пронизывают сегодня экономиче</w:t>
        <w:softHyphen/>
        <w:t>скую и духовную сферы, политизируют их, как и общество в целом. Это неизбежно требует выделения и изучения сферы собственно политики, политических идей, отношений, учреждений. Поэтому в связи с властью скажем здесь о собственно политике.</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Политика</w:t>
      </w:r>
      <w:r>
        <w:rPr>
          <w:rFonts w:cs="Times New Roman" w:ascii="Times New Roman" w:hAnsi="Times New Roman"/>
          <w:sz w:val="24"/>
        </w:rPr>
        <w:t xml:space="preserve"> (от греч. </w:t>
      </w:r>
      <w:r>
        <w:rPr>
          <w:rFonts w:cs="Times New Roman" w:ascii="Times New Roman" w:hAnsi="Times New Roman"/>
          <w:sz w:val="24"/>
          <w:lang w:val="en-US"/>
        </w:rPr>
        <w:t>politike</w:t>
      </w:r>
      <w:r>
        <w:rPr>
          <w:rFonts w:cs="Times New Roman" w:ascii="Times New Roman" w:hAnsi="Times New Roman"/>
          <w:sz w:val="24"/>
        </w:rPr>
        <w:t>— искусство управления государством) —это:</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1) деятельность государственных органов, объединений граждан и отдельных лиц в сфере отношений между государствами, нациями, большими группами людей, направленная на реализацию, отстаивание своих интересов и связанная со стремлением к завоеванию и использо</w:t>
        <w:softHyphen/>
        <w:t>ванию власти;</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2) активное участие в делах государства, определение его целей, за</w:t>
        <w:softHyphen/>
        <w:t>дач, курса и содержания деятельности;</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3) в истории — намерения, цели и образ действий правителей, их приближенных, нередко искусно скрываемые ими; проявления уклон</w:t>
        <w:softHyphen/>
        <w:t>чивости, хитрости, расчета, осторожности, осмотрительности;</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4) в обыденной речи — характеристика образа действий тех или иных лиц, которые направлены на достижение определенных интере</w:t>
        <w:softHyphen/>
        <w:t>сов, целей в отношениях людей между собой;</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5) совокупность вопросов или событий текущей государственной или общественной жизни.</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Этот перечень значений категории "политика" и самой политики может показаться недостаточно исчерпывающим, ибо слишком многопланова эта сфера, но основной смысл он передает верно и открывает подходы к пониманию связи политики и политиков с властью.</w:t>
      </w:r>
    </w:p>
    <w:p>
      <w:pPr>
        <w:pStyle w:val="Normal"/>
        <w:tabs>
          <w:tab w:val="clear" w:pos="708"/>
          <w:tab w:val="left" w:pos="0" w:leader="none"/>
        </w:tabs>
        <w:spacing w:lineRule="auto" w:line="218"/>
        <w:ind w:right="-41" w:firstLine="480"/>
        <w:jc w:val="both"/>
        <w:rPr>
          <w:rFonts w:ascii="Times New Roman" w:hAnsi="Times New Roman" w:cs="Times New Roman"/>
          <w:sz w:val="24"/>
        </w:rPr>
      </w:pPr>
      <w:r>
        <w:rPr>
          <w:rFonts w:cs="Times New Roman" w:ascii="Times New Roman" w:hAnsi="Times New Roman"/>
          <w:sz w:val="24"/>
        </w:rPr>
        <w:t>Для того чтобы составить более или менее полное представление о политике как сфере проявлений власти и приложения особых сил власти, надо внимательно разбираться в ее явлениях, их сущности, видеть и сравнивать многообразие субъектов и объектов политики, ее форм, типов, видов, направлений, сфер и областей, понимать и уметь формули</w:t>
        <w:softHyphen/>
        <w:t>ровать ее задачи, цели, функции, способы и методы реализации, меха</w:t>
        <w:softHyphen/>
        <w:t xml:space="preserve">низмы и средства ее осуществления и т. д.   </w:t>
      </w:r>
    </w:p>
    <w:p>
      <w:pPr>
        <w:pStyle w:val="Normal"/>
        <w:tabs>
          <w:tab w:val="clear" w:pos="708"/>
          <w:tab w:val="left" w:pos="0" w:leader="none"/>
        </w:tabs>
        <w:spacing w:before="14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ыделение различных областей</w:t>
      </w:r>
      <w:r>
        <w:rPr>
          <w:rFonts w:cs="Times New Roman" w:ascii="Times New Roman" w:hAnsi="Times New Roman"/>
          <w:b/>
          <w:bCs/>
          <w:sz w:val="24"/>
        </w:rPr>
        <w:t xml:space="preserve"> </w:t>
      </w:r>
      <w:r>
        <w:rPr>
          <w:rFonts w:cs="Times New Roman" w:ascii="Times New Roman" w:hAnsi="Times New Roman"/>
          <w:sz w:val="24"/>
        </w:rPr>
        <w:t>политики, ее анализ принято осу</w:t>
        <w:softHyphen/>
        <w:t>ществлять по нескольким основаниям:</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названным выше сферам жизни общества (экономическая, со</w:t>
        <w:softHyphen/>
        <w:t>циальная, культурная, национальная);</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областям (внутренняя, внешняя);                  </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 масштабам (международная, мировая, локальная, региональная и т. д.);                                              </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w:t>
      </w:r>
      <w:r>
        <w:rPr>
          <w:rFonts w:cs="Times New Roman" w:ascii="Times New Roman" w:hAnsi="Times New Roman"/>
          <w:sz w:val="24"/>
        </w:rPr>
        <w:t xml:space="preserve"> </w:t>
      </w:r>
      <w:r>
        <w:rPr>
          <w:rFonts w:cs="Times New Roman" w:ascii="Times New Roman" w:hAnsi="Times New Roman"/>
          <w:sz w:val="24"/>
        </w:rPr>
        <w:t xml:space="preserve">по субъектам, носителям (государствам, партиям, движениям, конкретным лидерам, лицам);                            </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срокам действия и т. д.</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бщий перечень различного рода содержательных направлений, областей, отраслей, видов политики (социальная, экономическая, техническая, военная, международная, партийная и т. д.) только по учтенным нами представлениям составляет свыше 200 наименова</w:t>
        <w:softHyphen/>
        <w:t>ний, причем одну треть охватывают направления экономической по</w:t>
        <w:softHyphen/>
        <w:t xml:space="preserve">литики.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едем только алфавитный список областей и направлений по</w:t>
        <w:softHyphen/>
        <w:t>литики в государственной властной практике человеч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szCs w:val="10"/>
        </w:rPr>
      </w:pPr>
      <w:r>
        <w:rPr>
          <w:rFonts w:cs="Times New Roman" w:ascii="Times New Roman" w:hAnsi="Times New Roman"/>
          <w:sz w:val="24"/>
          <w:szCs w:val="10"/>
        </w:rPr>
      </w:r>
      <w:r>
        <mc:AlternateContent>
          <mc:Choice Requires="wps">
            <w:drawing>
              <wp:anchor behindDoc="0" distT="25400" distB="25400" distL="6400800" distR="6400800" simplePos="0" locked="0" layoutInCell="0" allowOverlap="1" relativeHeight="14">
                <wp:simplePos x="0" y="0"/>
                <wp:positionH relativeFrom="margin">
                  <wp:posOffset>229235</wp:posOffset>
                </wp:positionH>
                <wp:positionV relativeFrom="paragraph">
                  <wp:posOffset>26035</wp:posOffset>
                </wp:positionV>
                <wp:extent cx="1409700" cy="3505200"/>
                <wp:effectExtent l="0" t="0" r="0" b="0"/>
                <wp:wrapTopAndBottom/>
                <wp:docPr id="13" name="Frame13"/>
                <a:graphic xmlns:a="http://schemas.openxmlformats.org/drawingml/2006/main">
                  <a:graphicData uri="http://schemas.microsoft.com/office/word/2010/wordprocessingShape">
                    <wps:wsp>
                      <wps:cNvSpPr txBox="1"/>
                      <wps:spPr>
                        <a:xfrm>
                          <a:off x="0" y="0"/>
                          <a:ext cx="1409700" cy="35052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гра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дминистр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льтерн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льянс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мортиза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некс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во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инфля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корруп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кризис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монопо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трестов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ссортимен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анков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ирже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лок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ольшой дубинк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юдже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юджетной экспансии</w:t>
                            </w:r>
                          </w:p>
                        </w:txbxContent>
                      </wps:txbx>
                      <wps:bodyPr anchor="t" lIns="0" tIns="0" rIns="0" bIns="0">
                        <a:noAutofit/>
                      </wps:bodyPr>
                    </wps:wsp>
                  </a:graphicData>
                </a:graphic>
              </wp:anchor>
            </w:drawing>
          </mc:Choice>
          <mc:Fallback>
            <w:pict>
              <v:rect fillcolor="#FFFFFF" style="position:absolute;rotation:-0;width:111pt;height:276pt;mso-wrap-distance-left:504pt;mso-wrap-distance-right:504pt;mso-wrap-distance-top:2pt;mso-wrap-distance-bottom:2pt;margin-top:2.05pt;mso-position-vertical-relative:text;margin-left:18.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гра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дминистр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льтерн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льянс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мортиза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некс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во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инфля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корруп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кризис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монопо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нтитрестов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ссортимен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анков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ирже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лок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ольшой дубинк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юдже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юджетной экспанс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2261235</wp:posOffset>
                </wp:positionH>
                <wp:positionV relativeFrom="paragraph">
                  <wp:posOffset>26035</wp:posOffset>
                </wp:positionV>
                <wp:extent cx="1955800" cy="3759835"/>
                <wp:effectExtent l="0" t="0" r="0" b="0"/>
                <wp:wrapTopAndBottom/>
                <wp:docPr id="14" name="Frame14"/>
                <a:graphic xmlns:a="http://schemas.openxmlformats.org/drawingml/2006/main">
                  <a:graphicData uri="http://schemas.microsoft.com/office/word/2010/wordprocessingShape">
                    <wps:wsp>
                      <wps:cNvSpPr txBox="1"/>
                      <wps:spPr>
                        <a:xfrm>
                          <a:off x="0" y="0"/>
                          <a:ext cx="1955800" cy="3759835"/>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rPr>
                              <w:t>в области:</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заработной платы и цен</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дравоохран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ммуникац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ультур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амоуправления местно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еспечения различных видов безопас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орон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разо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атизации и управления госу</w:t>
                              <w:softHyphen/>
                              <w:t>дарственным имуще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кетно-космической промыш</w:t>
                              <w:softHyphen/>
                              <w:t>лен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быт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циального обеспеч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редств массовой информац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художественной литератур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енообразова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кологии</w:t>
                            </w:r>
                          </w:p>
                        </w:txbxContent>
                      </wps:txbx>
                      <wps:bodyPr anchor="t" lIns="0" tIns="0" rIns="0" bIns="0">
                        <a:noAutofit/>
                      </wps:bodyPr>
                    </wps:wsp>
                  </a:graphicData>
                </a:graphic>
              </wp:anchor>
            </w:drawing>
          </mc:Choice>
          <mc:Fallback>
            <w:pict>
              <v:rect fillcolor="#FFFFFF" style="position:absolute;rotation:-0;width:154pt;height:296.05pt;mso-wrap-distance-left:504pt;mso-wrap-distance-right:504pt;mso-wrap-distance-top:2pt;mso-wrap-distance-bottom:2pt;margin-top:2.05pt;mso-position-vertical-relative:text;margin-left:178.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rPr>
                        <w:t>в области:</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заработной платы и цен</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дравоохран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ммуникац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ультур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амоуправления местно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еспечения различных видов безопас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орон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разо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атизации и управления госу</w:t>
                        <w:softHyphen/>
                        <w:t>дарственным имуще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кетно-космической промыш</w:t>
                        <w:softHyphen/>
                        <w:t>лен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быт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циального обеспеч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редств массовой информац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художественной литератур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енообразова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кологии</w:t>
                      </w:r>
                    </w:p>
                  </w:txbxContent>
                </v:textbox>
                <w10:wrap type="topAndBottom"/>
              </v:rect>
            </w:pict>
          </mc:Fallback>
        </mc:AlternateContent>
      </w:r>
    </w:p>
    <w:p>
      <w:pPr>
        <w:pStyle w:val="Normal"/>
        <w:tabs>
          <w:tab w:val="clear" w:pos="708"/>
          <w:tab w:val="left" w:pos="0" w:leader="none"/>
        </w:tabs>
        <w:spacing w:before="480" w:after="0"/>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t>* В списке приводятся наименования, сложившиеся в российской и между</w:t>
        <w:softHyphen/>
        <w:t>народной практике. В современной России наименования областей политики принято обычно формулировать с использованием слов "государственная" или "федеральная", например "государственная политика в области образования" или "внешняя политика Российской Федерации". Такого рода названий исполь</w:t>
        <w:softHyphen/>
        <w:t>зуется уже более 100. В данном перечне слово "государственный" не использо</w:t>
        <w:softHyphen/>
        <w:t>вано. Анализом и классификацией всех указанных 200 областей и направлений политики следует заниматься в кратологии при анализе деятельности государст</w:t>
        <w:softHyphen/>
        <w:t>венной власти, так как современная политология, да и право, к сожалению, ка</w:t>
        <w:softHyphen/>
        <w:t>саются лишь немногих из названных областей.</w:t>
      </w:r>
    </w:p>
    <w:p>
      <w:pPr>
        <w:pStyle w:val="Normal"/>
        <w:tabs>
          <w:tab w:val="clear" w:pos="708"/>
          <w:tab w:val="left" w:pos="0" w:leader="none"/>
        </w:tabs>
        <w:spacing w:before="480" w:after="0"/>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pPr>
      <w:r>
        <w:rPr>
          <w:rFonts w:cs="Times New Roman" w:ascii="Times New Roman" w:hAnsi="Times New Roman"/>
          <w:i/>
          <w:iCs/>
          <w:sz w:val="24"/>
        </w:rPr>
        <w:t xml:space="preserve">       </w:t>
      </w:r>
      <w:r>
        <w:rPr>
          <w:rFonts w:cs="Times New Roman" w:ascii="Times New Roman" w:hAnsi="Times New Roman"/>
          <w:sz w:val="24"/>
        </w:rPr>
        <w:t>валю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едомств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еликодержа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заимных уступок</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нешнеторг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нешнеэконо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нешня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нутрення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енно-воздуш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енно-мор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енно-техн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узов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ыжида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еноцид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ород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осударств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градострои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виз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мограф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неж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нежно-креди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фля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шевых денег"</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виден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ктат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наст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скон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брого сосед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брой вол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ход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ружбы и соглас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жен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жесткой эконом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жилищ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конод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мораживания" доходов, цен</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пугива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збир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здатель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золяцион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мпер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вести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дустри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ституцион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форма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сполнительной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справи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адр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ара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нигоиздатель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ниж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нута и пряник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лони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мпромисс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верс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курен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троля над вооружениям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фронтац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с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еди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едитно-денеж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редитно-инвести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ульту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литерату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акроэконо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ждунаро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с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гра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нерально-сырье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нистер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р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олодеж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онетар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онопо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узык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уницип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ведения мост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лог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у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учно-техн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ацион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вмешатель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йтралитет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насил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присоедин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ор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ппозиц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ткрытых двере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ламен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тий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тнер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енс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ереселен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ерестройк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лаща и кинжал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гран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лицей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печитель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авительств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ав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авопримените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езиден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игран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имирения</w:t>
      </w:r>
    </w:p>
    <w:p>
      <w:pPr>
        <w:pStyle w:val="Normal"/>
        <w:tabs>
          <w:tab w:val="clear" w:pos="708"/>
          <w:tab w:val="left" w:pos="0" w:leader="none"/>
        </w:tabs>
        <w:spacing w:lineRule="auto" w:line="218"/>
        <w:ind w:right="-41" w:hanging="0"/>
        <w:jc w:val="both"/>
        <w:rPr>
          <w:rFonts w:ascii="Times New Roman" w:hAnsi="Times New Roman" w:cs="Times New Roman"/>
          <w:smallCaps/>
          <w:sz w:val="24"/>
        </w:rPr>
      </w:pPr>
      <w:r>
        <w:rPr>
          <w:rFonts w:cs="Times New Roman" w:ascii="Times New Roman" w:hAnsi="Times New Roman"/>
          <w:sz w:val="24"/>
        </w:rPr>
        <w:t xml:space="preserve">       </w:t>
      </w:r>
      <w:r>
        <w:rPr>
          <w:rFonts w:cs="Times New Roman" w:ascii="Times New Roman" w:hAnsi="Times New Roman"/>
          <w:sz w:val="24"/>
        </w:rPr>
        <w:t>природоохранная</w:t>
      </w:r>
    </w:p>
    <w:p>
      <w:pPr>
        <w:pStyle w:val="Normal"/>
        <w:tabs>
          <w:tab w:val="clear" w:pos="708"/>
          <w:tab w:val="left" w:pos="0" w:leader="none"/>
        </w:tabs>
        <w:spacing w:lineRule="auto" w:line="218"/>
        <w:ind w:right="-41" w:hanging="0"/>
        <w:jc w:val="both"/>
        <w:rPr>
          <w:rFonts w:ascii="Times New Roman" w:hAnsi="Times New Roman" w:cs="Times New Roman"/>
          <w:smallCaps/>
          <w:sz w:val="24"/>
        </w:rPr>
      </w:pPr>
      <w:r>
        <w:rPr>
          <w:rFonts w:cs="Times New Roman" w:ascii="Times New Roman" w:hAnsi="Times New Roman"/>
          <w:smallCaps/>
          <w:sz w:val="24"/>
        </w:rPr>
      </w:r>
    </w:p>
    <w:p>
      <w:pPr>
        <w:pStyle w:val="Normal"/>
        <w:tabs>
          <w:tab w:val="clear" w:pos="708"/>
          <w:tab w:val="left" w:pos="0" w:leader="none"/>
        </w:tabs>
        <w:spacing w:lineRule="auto" w:line="218"/>
        <w:ind w:right="-41" w:hanging="0"/>
        <w:jc w:val="both"/>
        <w:rPr>
          <w:rFonts w:ascii="Times New Roman" w:hAnsi="Times New Roman" w:cs="Times New Roman"/>
          <w:smallCaps/>
          <w:sz w:val="24"/>
        </w:rPr>
      </w:pPr>
      <w:r>
        <w:rPr>
          <w:rFonts w:cs="Times New Roman" w:ascii="Times New Roman" w:hAnsi="Times New Roman"/>
          <w:smallCap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довольстве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мышленная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текционист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вных возможно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рядки напряжен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ределите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ванш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гиона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дакцио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лам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лигиоз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пресс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ставра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фор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ыноч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зиции сил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бытов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бодной торгов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ектив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мей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труднич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а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суд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билизации доход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ите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деб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може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риф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хн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товарная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орг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оргово-эконом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голо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миротвор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страш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ступок</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четного процент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едер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инанс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инансово-бюджет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инансово-кредит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инансово-эконом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иска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ритредер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зяйстве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холодной войн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ценов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ценообразо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ко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лог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оном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спан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экспортная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лектораль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мбар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миграцио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миссио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нергет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нографическ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дерного сдержи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дерного устраш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зыковая</w:t>
      </w:r>
    </w:p>
    <w:p>
      <w:pPr>
        <w:pStyle w:val="Normal"/>
        <w:tabs>
          <w:tab w:val="clear" w:pos="708"/>
          <w:tab w:val="left" w:pos="0" w:leader="none"/>
        </w:tabs>
        <w:spacing w:before="200" w:after="0"/>
        <w:ind w:right="-41" w:firstLine="360"/>
        <w:jc w:val="both"/>
        <w:rPr>
          <w:rFonts w:ascii="Times New Roman" w:hAnsi="Times New Roman" w:cs="Times New Roman"/>
          <w:sz w:val="24"/>
        </w:rPr>
      </w:pPr>
      <w:r>
        <w:rPr>
          <w:rFonts w:cs="Times New Roman" w:ascii="Times New Roman" w:hAnsi="Times New Roman"/>
          <w:sz w:val="24"/>
        </w:rPr>
        <w:t>Кроме того, обширный объем понятий (около сотни) активно ис</w:t>
        <w:softHyphen/>
        <w:t>пользуется при оценках и содержательной характеристике конкретных областей и отраслей политики. В их числе:</w:t>
      </w:r>
    </w:p>
    <w:p>
      <w:pPr>
        <w:pStyle w:val="Normal"/>
        <w:tabs>
          <w:tab w:val="clear" w:pos="708"/>
          <w:tab w:val="left" w:pos="0" w:leader="none"/>
        </w:tabs>
        <w:spacing w:before="200" w:after="0"/>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авантюристичная</w:t>
      </w:r>
      <w:r>
        <mc:AlternateContent>
          <mc:Choice Requires="wps">
            <w:drawing>
              <wp:anchor behindDoc="0" distT="25400" distB="25400" distL="50800" distR="50800" simplePos="0" locked="0" layoutInCell="0" allowOverlap="1" relativeHeight="16">
                <wp:simplePos x="0" y="0"/>
                <wp:positionH relativeFrom="margin">
                  <wp:posOffset>2058035</wp:posOffset>
                </wp:positionH>
                <wp:positionV relativeFrom="paragraph">
                  <wp:posOffset>153035</wp:posOffset>
                </wp:positionV>
                <wp:extent cx="1041400" cy="2804160"/>
                <wp:effectExtent l="0" t="0" r="0" b="0"/>
                <wp:wrapTopAndBottom/>
                <wp:docPr id="15" name="Frame15"/>
                <a:graphic xmlns:a="http://schemas.openxmlformats.org/drawingml/2006/main">
                  <a:graphicData uri="http://schemas.microsoft.com/office/word/2010/wordprocessingShape">
                    <wps:wsp>
                      <wps:cNvSpPr txBox="1"/>
                      <wps:spPr>
                        <a:xfrm>
                          <a:off x="0" y="0"/>
                          <a:ext cx="1041400" cy="280416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альнови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войств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клар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л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нам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пломат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брососед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лгосро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хватн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дра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ици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апитулян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серв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либер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литар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рная</w:t>
                            </w:r>
                          </w:p>
                        </w:txbxContent>
                      </wps:txbx>
                      <wps:bodyPr anchor="t" lIns="0" tIns="0" rIns="0" bIns="0">
                        <a:noAutofit/>
                      </wps:bodyPr>
                    </wps:wsp>
                  </a:graphicData>
                </a:graphic>
              </wp:anchor>
            </w:drawing>
          </mc:Choice>
          <mc:Fallback>
            <w:pict>
              <v:rect fillcolor="#FFFFFF" style="position:absolute;rotation:-0;width:82pt;height:220.8pt;mso-wrap-distance-left:4pt;mso-wrap-distance-right:4pt;mso-wrap-distance-top:2pt;mso-wrap-distance-bottom:2pt;margin-top:12.05pt;mso-position-vertical-relative:text;margin-left:162.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альновид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войств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клар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ел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нам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ипломат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брососед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олгосро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хватниче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дра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ници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апитулян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нсерва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либер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литар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рная</w:t>
                      </w:r>
                    </w:p>
                  </w:txbxContent>
                </v:textbox>
                <w10:wrap type="topAndBottom"/>
              </v:rect>
            </w:pict>
          </mc:Fallback>
        </mc:AlternateConten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автономная </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авторитар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авторитетная '</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рессив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ктив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актуальная </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альтернатив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инарод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зрезультат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лиятельная </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военно-силов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воинствен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ремен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жидательн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ибка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b/>
          <w:b/>
          <w:bCs/>
          <w:sz w:val="24"/>
          <w:szCs w:val="10"/>
          <w:lang w:val="en-US" w:eastAsia="en-US"/>
        </w:rPr>
      </w:pPr>
      <w:r>
        <w:rPr>
          <w:rFonts w:cs="Times New Roman" w:ascii="Times New Roman" w:hAnsi="Times New Roman"/>
          <w:b/>
          <w:bCs/>
          <w:sz w:val="24"/>
          <w:szCs w:val="10"/>
          <w:lang w:val="en-US" w:eastAsia="en-US"/>
        </w:rPr>
      </w:r>
      <w:r>
        <mc:AlternateContent>
          <mc:Choice Requires="wps">
            <w:drawing>
              <wp:anchor behindDoc="0" distT="25400" distB="25400" distL="6400800" distR="6400800" simplePos="0" locked="0" layoutInCell="0" allowOverlap="1" relativeHeight="17">
                <wp:simplePos x="0" y="0"/>
                <wp:positionH relativeFrom="margin">
                  <wp:posOffset>165735</wp:posOffset>
                </wp:positionH>
                <wp:positionV relativeFrom="paragraph">
                  <wp:posOffset>635</wp:posOffset>
                </wp:positionV>
                <wp:extent cx="1358900" cy="3283585"/>
                <wp:effectExtent l="0" t="0" r="0" b="0"/>
                <wp:wrapTopAndBottom/>
                <wp:docPr id="16" name="Frame16"/>
                <a:graphic xmlns:a="http://schemas.openxmlformats.org/drawingml/2006/main">
                  <a:graphicData uri="http://schemas.microsoft.com/office/word/2010/wordprocessingShape">
                    <wps:wsp>
                      <wps:cNvSpPr txBox="1"/>
                      <wps:spPr>
                        <a:xfrm>
                          <a:off x="0" y="0"/>
                          <a:ext cx="1358900" cy="3283585"/>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олюбив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арод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аступате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аучно обоснован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езависим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ереа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оваторск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обструкционистская</w:t>
                            </w:r>
                          </w:p>
                          <w:p>
                            <w:pPr>
                              <w:pStyle w:val="Normal"/>
                              <w:tabs>
                                <w:tab w:val="clear" w:pos="708"/>
                                <w:tab w:val="left" w:pos="0" w:leader="none"/>
                              </w:tabs>
                              <w:spacing w:lineRule="auto" w:line="218"/>
                              <w:ind w:right="-41" w:firstLine="80"/>
                              <w:jc w:val="both"/>
                              <w:rPr>
                                <w:rFonts w:ascii="Times New Roman" w:hAnsi="Times New Roman" w:cs="Times New Roman"/>
                                <w:sz w:val="24"/>
                              </w:rPr>
                            </w:pPr>
                            <w:r>
                              <w:rPr>
                                <w:rFonts w:cs="Times New Roman" w:ascii="Times New Roman" w:hAnsi="Times New Roman"/>
                                <w:sz w:val="24"/>
                              </w:rPr>
                              <w:t>ответственная  официальная ошибоч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ассив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оследовате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еступ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имиренческ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инципиа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огрессив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отекцией истекая</w:t>
                            </w:r>
                          </w:p>
                        </w:txbxContent>
                      </wps:txbx>
                      <wps:bodyPr anchor="t" lIns="0" tIns="0" rIns="0" bIns="0">
                        <a:noAutofit/>
                      </wps:bodyPr>
                    </wps:wsp>
                  </a:graphicData>
                </a:graphic>
              </wp:anchor>
            </w:drawing>
          </mc:Choice>
          <mc:Fallback>
            <w:pict>
              <v:rect fillcolor="#FFFFFF" style="position:absolute;rotation:-0;width:107pt;height:258.55pt;mso-wrap-distance-left:504pt;mso-wrap-distance-right:504pt;mso-wrap-distance-top:2pt;mso-wrap-distance-bottom:2pt;margin-top:0.05pt;mso-position-vertical-relative:text;margin-left:13.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ролюбив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арод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аступате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аучно обоснован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езависим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ереа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новаторск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обструкционистская</w:t>
                      </w:r>
                    </w:p>
                    <w:p>
                      <w:pPr>
                        <w:pStyle w:val="Normal"/>
                        <w:tabs>
                          <w:tab w:val="clear" w:pos="708"/>
                          <w:tab w:val="left" w:pos="0" w:leader="none"/>
                        </w:tabs>
                        <w:spacing w:lineRule="auto" w:line="218"/>
                        <w:ind w:right="-41" w:firstLine="80"/>
                        <w:jc w:val="both"/>
                        <w:rPr>
                          <w:rFonts w:ascii="Times New Roman" w:hAnsi="Times New Roman" w:cs="Times New Roman"/>
                          <w:sz w:val="24"/>
                        </w:rPr>
                      </w:pPr>
                      <w:r>
                        <w:rPr>
                          <w:rFonts w:cs="Times New Roman" w:ascii="Times New Roman" w:hAnsi="Times New Roman"/>
                          <w:sz w:val="24"/>
                        </w:rPr>
                        <w:t>ответственная  официальная ошибоч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ассив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оследовате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еступ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имиренческ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инципиаль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огрессивная</w:t>
                      </w:r>
                    </w:p>
                    <w:p>
                      <w:pPr>
                        <w:pStyle w:val="Normal"/>
                        <w:tabs>
                          <w:tab w:val="clear" w:pos="708"/>
                          <w:tab w:val="left" w:pos="0" w:leader="none"/>
                        </w:tabs>
                        <w:ind w:right="-41" w:firstLine="80"/>
                        <w:jc w:val="both"/>
                        <w:rPr>
                          <w:rFonts w:ascii="Times New Roman" w:hAnsi="Times New Roman" w:cs="Times New Roman"/>
                          <w:sz w:val="24"/>
                        </w:rPr>
                      </w:pPr>
                      <w:r>
                        <w:rPr>
                          <w:rFonts w:cs="Times New Roman" w:ascii="Times New Roman" w:hAnsi="Times New Roman"/>
                          <w:sz w:val="24"/>
                        </w:rPr>
                        <w:t>протекцией истек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2210435</wp:posOffset>
                </wp:positionH>
                <wp:positionV relativeFrom="paragraph">
                  <wp:posOffset>13335</wp:posOffset>
                </wp:positionV>
                <wp:extent cx="1244600" cy="3329940"/>
                <wp:effectExtent l="0" t="0" r="0" b="0"/>
                <wp:wrapTopAndBottom/>
                <wp:docPr id="17" name="Frame17"/>
                <a:graphic xmlns:a="http://schemas.openxmlformats.org/drawingml/2006/main">
                  <a:graphicData uri="http://schemas.microsoft.com/office/word/2010/wordprocessingShape">
                    <wps:wsp>
                      <wps:cNvSpPr txBox="1"/>
                      <wps:spPr>
                        <a:xfrm>
                          <a:off x="0" y="0"/>
                          <a:ext cx="1244600" cy="332994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е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евизион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епарат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ил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координирова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мел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гласова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таби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верд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екущ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ради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рез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равновеш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ивилизова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гоист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кспансион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ффек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ясная</w:t>
                            </w:r>
                          </w:p>
                        </w:txbxContent>
                      </wps:txbx>
                      <wps:bodyPr anchor="t" lIns="0" tIns="0" rIns="0" bIns="0">
                        <a:noAutofit/>
                      </wps:bodyPr>
                    </wps:wsp>
                  </a:graphicData>
                </a:graphic>
              </wp:anchor>
            </w:drawing>
          </mc:Choice>
          <mc:Fallback>
            <w:pict>
              <v:rect fillcolor="#FFFFFF" style="position:absolute;rotation:-0;width:98pt;height:262.2pt;mso-wrap-distance-left:504pt;mso-wrap-distance-right:504pt;mso-wrap-distance-top:2pt;mso-wrap-distance-bottom:2pt;margin-top:1.05pt;mso-position-vertical-relative:text;margin-left:174.05pt;mso-position-horizontal-relative:margin">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еа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евизион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епарат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ило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координирова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мел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гласова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табиль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верд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екущ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радицио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резв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равновеше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ивилизован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гоистич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кспансионистск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эффективн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ясная</w:t>
                      </w:r>
                    </w:p>
                  </w:txbxContent>
                </v:textbox>
                <w10:wrap type="topAndBottom"/>
              </v:rect>
            </w:pict>
          </mc:Fallback>
        </mc:AlternateContent>
      </w:r>
    </w:p>
    <w:p>
      <w:pPr>
        <w:pStyle w:val="Normal"/>
        <w:tabs>
          <w:tab w:val="clear" w:pos="708"/>
          <w:tab w:val="left" w:pos="0" w:leader="none"/>
        </w:tabs>
        <w:spacing w:lineRule="auto" w:line="218" w:before="120" w:after="0"/>
        <w:ind w:right="-41" w:hanging="0"/>
        <w:jc w:val="both"/>
        <w:rPr>
          <w:rFonts w:ascii="Times New Roman" w:hAnsi="Times New Roman" w:cs="Times New Roman"/>
          <w:sz w:val="24"/>
        </w:rPr>
      </w:pPr>
      <w:r>
        <w:rPr>
          <w:rFonts w:cs="Times New Roman" w:ascii="Times New Roman" w:hAnsi="Times New Roman"/>
          <w:sz w:val="24"/>
        </w:rPr>
        <w:t>Если же учитывать существовавшие в прошлом и существующие в настоящем названия видов политики в зависимости от наименований го</w:t>
        <w:softHyphen/>
        <w:t>сударств (американская, британская, российская, украинская и т. д.), имен тех или иных правителей (Цезаря, Нерона, Наполеона и т. д.), то это еще многие десятки и сотни названий. Нельзя, однако, не видеть, что и такие названия часто бывают информативными, ибо отражают суть дела, а не просто одну внешнюю видимость и форму. Стоит, напри</w:t>
        <w:softHyphen/>
        <w:t>мер, лишь упомянуть политику США или советскую политику, как сра</w:t>
        <w:softHyphen/>
        <w:t>зу становится ясно, что здесь подразумеваются и сущностные элементы поли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а политика в жизни. С такой политикой имеют дело власть и властители. Они же сплошь и рядом и формируют политику, задают ей тон, намечают ее линию, настойчиво проводят ее в жизнь. И всей про</w:t>
        <w:softHyphen/>
        <w:t>блематикой такого рода в первую очередь занимается политолог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Заслуживает вычленения и </w:t>
      </w:r>
      <w:r>
        <w:rPr>
          <w:rFonts w:cs="Times New Roman" w:ascii="Times New Roman" w:hAnsi="Times New Roman"/>
          <w:i/>
          <w:iCs/>
          <w:sz w:val="24"/>
        </w:rPr>
        <w:t>власть в экономической сфере.</w:t>
      </w:r>
      <w:r>
        <w:rPr>
          <w:rFonts w:cs="Times New Roman" w:ascii="Times New Roman" w:hAnsi="Times New Roman"/>
          <w:sz w:val="24"/>
        </w:rPr>
        <w:t xml:space="preserve"> Это власть в сфере экономики, хозяйствования, рынка, состоящая в созда</w:t>
        <w:softHyphen/>
        <w:t>нии благоприятных условий для их существования и развития, а не ко</w:t>
        <w:softHyphen/>
        <w:t>мандования ими, как это нередко имело место в прошлом в СССР и дру</w:t>
        <w:softHyphen/>
        <w:t>гих странах социализма. Эта власть многогранна. Она включает раз</w:t>
        <w:softHyphen/>
        <w:t>личные субъекты и объекты, во многом структурируется адми</w:t>
        <w:softHyphen/>
        <w:t>нистративно-территориальным делением и зависит от информационно</w:t>
        <w:softHyphen/>
        <w:t>го обеспеч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ринципиальных определяющих вопросах экономической вла</w:t>
        <w:softHyphen/>
        <w:t>стью располагают глава государства, парламент, вообще высшие орга</w:t>
        <w:softHyphen/>
        <w:t>ны государственной власти. Конкретно на различных направлениях и участках это прежде всего власть, находящаяся в руках руководства ми</w:t>
        <w:softHyphen/>
        <w:t>нистерств, ведомств, концернов, компаний, фирм, предприятий, дело</w:t>
        <w:softHyphen/>
        <w:t>вых людей. Можно различать и сравнивать власть на производстве, власть на транспорте, власть в торговле, в сфере бизнеса и т. д. Неред</w:t>
        <w:softHyphen/>
        <w:t>ко используется и понятие "хозяйственная власть". Это власть, относя</w:t>
        <w:softHyphen/>
        <w:t>щаяся к ведению хозяйства на его различных уровнях, к экономиче</w:t>
        <w:softHyphen/>
        <w:t>ской, производственной стороне дел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Что такое </w:t>
      </w:r>
      <w:r>
        <w:rPr>
          <w:rFonts w:cs="Times New Roman" w:ascii="Times New Roman" w:hAnsi="Times New Roman"/>
          <w:i/>
          <w:iCs/>
          <w:sz w:val="24"/>
        </w:rPr>
        <w:t>власть в социальной сфере?</w:t>
      </w:r>
      <w:r>
        <w:rPr>
          <w:rFonts w:cs="Times New Roman" w:ascii="Times New Roman" w:hAnsi="Times New Roman"/>
          <w:sz w:val="24"/>
        </w:rPr>
        <w:t xml:space="preserve"> Вследствие своего общест</w:t>
        <w:softHyphen/>
        <w:t>венного характера всякая власть в конечном счете является социальной. В узком, строгом смысле социальная власть — это власть|в соци</w:t>
        <w:softHyphen/>
        <w:t>альной сфере как одной из основных общественных сфер. Ее целями и направлениями являются забота о наиболее гармоничном развитии со</w:t>
        <w:softHyphen/>
        <w:t>циальной структуры, системы общества, его социальных институтов, взаимодействие социальных групп, учет и удовлетворение социальных потребностей и запросов людей и их различных слоев, групп и сосло</w:t>
        <w:softHyphen/>
        <w:t>вий, социальная защита различных демографических групп (детей, лю</w:t>
        <w:softHyphen/>
        <w:t>дей зрелого возраста, пожилых, женщин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властей важно учитывать социальную структуру общества, в котором выделяют большие группы людей, объединенных по объек</w:t>
        <w:softHyphen/>
        <w:t>тивным, присущим им признакам. Эта структура предопределяется на</w:t>
        <w:softHyphen/>
        <w:t>личием, распространением и соотношением форм собственности и, в свою очередь, обусловливает систему, характер и содержание общест</w:t>
        <w:softHyphen/>
        <w:t>венных отношений. От нее зависит расстановка общественно-полити</w:t>
        <w:softHyphen/>
        <w:t>ческих сил, устройство государственного строя. В свою очередь, органы власти должны считаться со всеми чертами и особенностями данной со</w:t>
        <w:softHyphen/>
        <w:t>циальной структур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а из забот властей состоит в том, чтобы упреждать и снимать возможную социальную напряженность как одно из наиболее нежела</w:t>
        <w:softHyphen/>
        <w:t>тельных для властей общественных состояний, заключающееся в повы</w:t>
        <w:softHyphen/>
        <w:t>шении неспокойствия среди населения или какой-то его части, в воз</w:t>
        <w:softHyphen/>
        <w:t>можности неблагоприятных по своим последствиям социальных акций (митинги протеста, забастовки и т. п.). Упреждение, снятие такой на</w:t>
        <w:softHyphen/>
        <w:t>пряженности, быстрейшая ликвидация социальных конфликтов — важ</w:t>
        <w:softHyphen/>
        <w:t>нейшая задача властей всех уровн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Заслуживает внимания и своего рода </w:t>
      </w:r>
      <w:r>
        <w:rPr>
          <w:rFonts w:cs="Times New Roman" w:ascii="Times New Roman" w:hAnsi="Times New Roman"/>
          <w:i/>
          <w:iCs/>
          <w:sz w:val="24"/>
        </w:rPr>
        <w:t>духовная власть,</w:t>
      </w:r>
      <w:r>
        <w:rPr>
          <w:rFonts w:cs="Times New Roman" w:ascii="Times New Roman" w:hAnsi="Times New Roman"/>
          <w:sz w:val="24"/>
        </w:rPr>
        <w:t xml:space="preserve"> власть в сфере духа, культуры, духовных отношений. Ее не надо путать с вла</w:t>
        <w:softHyphen/>
        <w:t>стью собственно духовенства. Речь здесь идет о многообразных участ</w:t>
        <w:softHyphen/>
        <w:t>ках, где возможно проявление существенного влияния на умы, сознание и поведение люд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 этот сложный, противоречивый мир, связанный с объектив</w:t>
        <w:softHyphen/>
        <w:t>но необходимым, общественно полезным, разумным распределением власти по сферам жиз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так в общих чертах можно обрисовать совокупность основ</w:t>
        <w:softHyphen/>
        <w:t>ных представлений о власти, формируемых теоретической кратологи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еперь мы обратимся к тесно связанной с теоретической кратоло</w:t>
        <w:softHyphen/>
        <w:t>гией области знания, полностью устремленной в мир практики.</w:t>
      </w:r>
    </w:p>
    <w:p>
      <w:pPr>
        <w:pStyle w:val="Normal"/>
        <w:tabs>
          <w:tab w:val="clear" w:pos="708"/>
          <w:tab w:val="left" w:pos="0" w:leader="none"/>
        </w:tabs>
        <w:spacing w:before="320" w:after="0"/>
        <w:ind w:right="-41" w:hanging="0"/>
        <w:jc w:val="both"/>
        <w:rPr>
          <w:rFonts w:ascii="Times New Roman" w:hAnsi="Times New Roman" w:cs="Times New Roman"/>
          <w:sz w:val="24"/>
        </w:rPr>
      </w:pPr>
      <w:r>
        <w:rPr>
          <w:rFonts w:cs="Times New Roman" w:ascii="Times New Roman" w:hAnsi="Times New Roman"/>
          <w:b/>
          <w:bCs/>
          <w:sz w:val="24"/>
          <w:szCs w:val="22"/>
        </w:rPr>
        <w:t>3. Практическая кратология</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В тесной органической связи с теоретической кратологией в блок базисных отраслей входит и практическая кратология, которая в своем главном содержании и предназначении нацелена, ориентирована в пер</w:t>
        <w:softHyphen/>
        <w:t>вую очередь не на сугубо теоретическое осмысление феномена власти в жизни общества и государства, а на собственно деловую, практиче</w:t>
        <w:softHyphen/>
        <w:t>скую реализацию огромной силы, больших возможностей, ресурсов, потенциала, могущества власт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Практическая кратология</w:t>
      </w:r>
      <w:r>
        <w:rPr>
          <w:rFonts w:cs="Times New Roman" w:ascii="Times New Roman" w:hAnsi="Times New Roman"/>
          <w:sz w:val="24"/>
        </w:rPr>
        <w:t xml:space="preserve"> (англ. </w:t>
      </w:r>
      <w:r>
        <w:rPr>
          <w:rFonts w:cs="Times New Roman" w:ascii="Times New Roman" w:hAnsi="Times New Roman"/>
          <w:sz w:val="24"/>
          <w:lang w:val="en-US"/>
        </w:rPr>
        <w:t>practical</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 важнейшая фундаментальная отрасль кратологии, непосредственно изучающая: а) реальную практику властвования с учетом как объективных потребно</w:t>
        <w:softHyphen/>
        <w:t>стей и процессов эволюции власти и ее влияния, так и проявлений субъ</w:t>
        <w:softHyphen/>
        <w:t>ективного фактора, возможностей конкретной личности, наделенной властью, с учетом достоинств и недостатков этой властной фигуры, на</w:t>
        <w:softHyphen/>
        <w:t>лагающих неизгладимый отпечаток на судьбы и самой данной власти, и подвластных; б) фактическое взаимодействие и границы влияния вла</w:t>
        <w:softHyphen/>
        <w:t>стей (властвующих фигур и органов власти) не только различных уров</w:t>
        <w:softHyphen/>
        <w:t>ней, но и различных государств, их систем, объединений, блоков; в) сум</w:t>
        <w:softHyphen/>
        <w:t>марные, комплексные итоги властвования, предопределяющие тенден</w:t>
        <w:softHyphen/>
        <w:t>ции эволюции и будущность данной власти (лиц, органов, властей).</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При всем разнообразии властной сферы, властного комплекса как порождения и создания человеческого ума и рук человека, при всем обилии в этой сфере самых различных явлений рациональное отноше</w:t>
        <w:softHyphen/>
        <w:t>ние к ним, их анализ с позиций науки и особенно практической крато</w:t>
        <w:softHyphen/>
        <w:t>логии предполагает упорядочение соответствующих представлений, их систематизацию. Это и обязывает не только видеть мир власти как объективную реальность, но и формировать научную картину этого мира, разумно пользоваться ею, практически созидать, корректиро</w:t>
        <w:softHyphen/>
        <w:t>вать, совершенствовать власть, ее устройство, ее эффективность. Вот почему здесь нужно обладать хорошо отработанной методологией как плодотворным инструментом познания, исследования и регулирова</w:t>
        <w:softHyphen/>
        <w:t>ния власти.</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Получив общее впечатление о власти, приступим теперь к ее хара</w:t>
        <w:softHyphen/>
        <w:t>ктеристике и классификации, имеющим особое значение для практики, к выяснению ее функций, методов и к оценке фактически существую</w:t>
        <w:softHyphen/>
        <w:t>щих ее систем, структур, способов распределения властей, форм осуще</w:t>
        <w:softHyphen/>
        <w:t>ствления самой власти, а затем перейдем к выяснению процессов реаль</w:t>
        <w:softHyphen/>
        <w:t>ной эволюции и различных стадий власти. Будем при этом помнить, что существует множество властей и их характеристики порой очень серь</w:t>
        <w:softHyphen/>
        <w:t>езно отличаются друг от друга, а поэтому в центре нашего внимания и далее будет прежде всего "власть властей" — власть государственная в ее вертикали от верховной, высшей до региональной, субъектно-федеральной (местной).</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Как же можно классифицировать власти в практической кратоло</w:t>
        <w:softHyphen/>
        <w:t>гии? Как осуществить их типологию, т. е. расчленение систем (совокупностей) объектов и их группировку, с помощью обобщенных моделей или типов? С чем надо считаться в реальной жизни?</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Покажем в качестве примера основания систематизации типов, ви</w:t>
        <w:softHyphen/>
        <w:t>дов и форм власти по:</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источникам,</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субъектам,</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объектам и месту в жизни общества,</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истории возникновения и существования,</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областям и сферам жизни,</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целям, задачам и назначению,</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разделению функций,</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формам осуществления и проявления,</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характеру,</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объему и степени влияния,</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длительности существования,</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этапам и динамике существования (эволюции),</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реальному потенциалу,</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социальным последствиям и т. д.</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В кратологии выделяют различные типы власти, государства точно так же, как в гуманитарных науках принято различать типы обществ, организаций, социальных институтов, культур, личности и т. п., с чем, кстати говоря, считается и сама кратология, согласовывая свою классификацию с подходами и выводами других наук: философии, социоло</w:t>
        <w:softHyphen/>
        <w:t>гии, права, экономики и т.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ипология власти — это осуществляемая в кратологии классифи</w:t>
        <w:softHyphen/>
        <w:t>кация власти, властей по их основным типам, классам, видам, формам, разновидностям (и иным основаниям) для удобства анализа, научного и практического использования полученных знаний, представлений (например, демократия и автократия, диктатура, монархия, республи</w:t>
        <w:softHyphen/>
        <w:t xml:space="preserve">ка и т. д.).                        </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Типы власти —</w:t>
      </w:r>
      <w:r>
        <w:rPr>
          <w:rFonts w:cs="Times New Roman" w:ascii="Times New Roman" w:hAnsi="Times New Roman"/>
          <w:sz w:val="24"/>
        </w:rPr>
        <w:t xml:space="preserve"> основные практические формы устройства правле</w:t>
        <w:softHyphen/>
        <w:t>ния, власти и властных отношений, прежде всего рассматриваемые по крупным историческим этапам в развитии жизни общества — рабовла</w:t>
        <w:softHyphen/>
        <w:t>дельческая, феодальная, буржуазная, социалистическая влас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озможны и иные основания классификации: по субъектам, носи</w:t>
        <w:softHyphen/>
        <w:t>телям, источникам, объектам власти и даже по конкретным персонам истории (цезаризм, бонапартизм, сталинизм), а также по регионам, на</w:t>
        <w:softHyphen/>
        <w:t>званиям государств. Например, диктатура и демократия; власть народа и власть лиц, группировок; автократия, дуумвират, триумвират. В осно</w:t>
        <w:softHyphen/>
        <w:t>ву такой классификации нередко кладется и сопоставление (противопо</w:t>
        <w:softHyphen/>
        <w:t>ставление) демократии и каждого из иных, специфических типов (ви</w:t>
        <w:softHyphen/>
        <w:t>дов) власти ("кратий"): партократия; бюрократия; охлократия;</w:t>
      </w:r>
      <w:r>
        <w:rPr>
          <w:rFonts w:cs="Times New Roman" w:ascii="Times New Roman" w:hAnsi="Times New Roman"/>
          <w:b/>
          <w:bCs/>
          <w:sz w:val="24"/>
        </w:rPr>
        <w:t xml:space="preserve"> </w:t>
      </w:r>
      <w:r>
        <w:rPr>
          <w:rFonts w:cs="Times New Roman" w:ascii="Times New Roman" w:hAnsi="Times New Roman"/>
          <w:sz w:val="24"/>
        </w:rPr>
        <w:t>геронтократия; теократия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блема типов власти в связи с обретением нового социального опыта и переосмыслением прошлого нуждается в наше время в даль</w:t>
        <w:softHyphen/>
        <w:t>нейшей разработке как в России, так и за рубежом.</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Род власти —</w:t>
      </w:r>
      <w:r>
        <w:rPr>
          <w:rFonts w:cs="Times New Roman" w:ascii="Times New Roman" w:hAnsi="Times New Roman"/>
          <w:sz w:val="24"/>
        </w:rPr>
        <w:t xml:space="preserve"> в систематике власти это группа, которая объединя</w:t>
        <w:softHyphen/>
        <w:t>ет несколько ее видов, обладающих общими признаками (например, со</w:t>
        <w:softHyphen/>
        <w:t>циальная, экономическая власть).</w:t>
      </w:r>
    </w:p>
    <w:p>
      <w:pPr>
        <w:pStyle w:val="Style7"/>
        <w:tabs>
          <w:tab w:val="left" w:pos="-993" w:leader="none"/>
          <w:tab w:val="left" w:pos="0" w:leader="none"/>
        </w:tabs>
        <w:ind w:left="0" w:right="-41" w:firstLine="340"/>
        <w:rPr>
          <w:sz w:val="24"/>
        </w:rPr>
      </w:pPr>
      <w:r>
        <w:rPr>
          <w:sz w:val="24"/>
        </w:rPr>
        <w:t>Уже само обращение к коренным категориям в сфере классифика</w:t>
        <w:softHyphen/>
        <w:t>ции власти говорит о разнообразии возможных подходов. Так, упомяну</w:t>
        <w:softHyphen/>
        <w:t>тая экономическая власть в тех или иных аспектах анализа может быть отнесена даже к типу власти наряду с властью государственной или ду</w:t>
        <w:softHyphen/>
        <w:t>ховной, но при определенных условиях может быть названа и видом власти. Надо считаться с тем, что факты такого рода имели и будут иметь место и в настоящем, и в будущем, в Европе и Азии, в Африке и Америке. Обусловлены они тем, что ученые никогда не отказывают се</w:t>
        <w:softHyphen/>
        <w:t>бе в возможности выступить с собственных, оригинальных позиций и предложить свою усовершенствованную классификацию, настаивая, что она лучше других.</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Вид власти —</w:t>
      </w:r>
      <w:r>
        <w:rPr>
          <w:rFonts w:cs="Times New Roman" w:ascii="Times New Roman" w:hAnsi="Times New Roman"/>
          <w:sz w:val="24"/>
        </w:rPr>
        <w:t xml:space="preserve"> подразделение в систематике власти, входящее в ее состав. Существуют различные основания, по которым принято класси</w:t>
        <w:softHyphen/>
        <w:t>фицировать виды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1) по основным сферам жизни общества — экономическая, соци</w:t>
        <w:softHyphen/>
        <w:t>альная, политическая, духовная, государственная, общественная, цер</w:t>
        <w:softHyphen/>
        <w:t>ков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2) по основному предназначению властей — законодательная, ис</w:t>
        <w:softHyphen/>
        <w:t>полнительная, судеб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3) по месту в структуре власти — центральная, региональная, мест</w:t>
        <w:softHyphen/>
        <w:t>ная; республиканская, областная, окружна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4) по носителю — монархическая, президентская, личная, семейная и т.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5) по источнику власти (монархическая, народная, национальная и</w:t>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380"/>
        <w:jc w:val="both"/>
        <w:rPr>
          <w:rFonts w:ascii="Times New Roman" w:hAnsi="Times New Roman" w:cs="Times New Roman"/>
          <w:sz w:val="24"/>
        </w:rPr>
      </w:pPr>
      <w:r>
        <w:rPr>
          <w:rFonts w:cs="Times New Roman" w:ascii="Times New Roman" w:hAnsi="Times New Roman"/>
          <w:sz w:val="24"/>
        </w:rPr>
        <w:t>6) по продолжительности, сроку, периоду пребывания у власти кон</w:t>
        <w:softHyphen/>
        <w:t>кретного субъекта;</w:t>
      </w:r>
    </w:p>
    <w:p>
      <w:pPr>
        <w:pStyle w:val="Normal"/>
        <w:tabs>
          <w:tab w:val="clear" w:pos="708"/>
          <w:tab w:val="left" w:pos="0" w:leader="none"/>
        </w:tabs>
        <w:ind w:right="-41" w:firstLine="380"/>
        <w:jc w:val="both"/>
        <w:rPr>
          <w:rFonts w:ascii="Times New Roman" w:hAnsi="Times New Roman" w:cs="Times New Roman"/>
          <w:sz w:val="24"/>
        </w:rPr>
      </w:pPr>
      <w:r>
        <w:rPr>
          <w:rFonts w:cs="Times New Roman" w:ascii="Times New Roman" w:hAnsi="Times New Roman"/>
          <w:sz w:val="24"/>
        </w:rPr>
        <w:t>7) по охвату влиянием категории, группы, контингента людей (государственная, военная, мафиозная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 силе воздействия на подвластных и т. 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Очертив эту систему представлений, надо искать место и власти семейной, родительской, личной, религиозной, светской и советской, законной и незаконной, тайной и явной и т. д. Мы попытались с пози</w:t>
        <w:softHyphen/>
        <w:t>ций практической кратологии составить перечень наименований ре</w:t>
        <w:softHyphen/>
        <w:t>альных властей еще до распределения их по типам, видам, родам, фор</w:t>
        <w:softHyphen/>
        <w:t>мам, разновидностям, разрядам и получили список, насчитывающий 154 названия. Российская практика оказалась почти полностью охва</w:t>
        <w:softHyphen/>
        <w:t>ченной, но ведь еще существует масса наименований из ближнего и дальнего зарубежья, не говоря уже</w:t>
      </w:r>
      <w:r>
        <w:rPr>
          <w:rFonts w:cs="Times New Roman" w:ascii="Times New Roman" w:hAnsi="Times New Roman"/>
          <w:b/>
          <w:bCs/>
          <w:sz w:val="24"/>
        </w:rPr>
        <w:t xml:space="preserve"> </w:t>
      </w:r>
      <w:r>
        <w:rPr>
          <w:rFonts w:cs="Times New Roman" w:ascii="Times New Roman" w:hAnsi="Times New Roman"/>
          <w:sz w:val="24"/>
        </w:rPr>
        <w:t>об обилии исторически употреб</w:t>
        <w:softHyphen/>
        <w:t>лявшихся назван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неволе еще и еще раз убеждаешься в том, как многогранна кра</w:t>
        <w:softHyphen/>
        <w:t>тология и как давно пора внимательно и всерьез заниматься этой обла</w:t>
        <w:softHyphen/>
        <w:t>стью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еперь в рамках практической кратологии перейдем к характери</w:t>
        <w:softHyphen/>
        <w:t>стике реальной власти в ее вертикали*, в соответствии с ее иерархи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pPr>
      <w:r>
        <w:rPr>
          <w:rFonts w:cs="Times New Roman" w:ascii="Times New Roman" w:hAnsi="Times New Roman"/>
          <w:i/>
          <w:iCs/>
          <w:sz w:val="24"/>
        </w:rPr>
        <w:t>Центральная власть —</w:t>
      </w:r>
      <w:r>
        <w:rPr>
          <w:rFonts w:cs="Times New Roman" w:ascii="Times New Roman" w:hAnsi="Times New Roman"/>
          <w:sz w:val="24"/>
        </w:rPr>
        <w:t xml:space="preserve"> 1) власть, осуществляемая из центр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 главный руководящий властный узел государства. Нередко цент</w:t>
        <w:softHyphen/>
        <w:t>ральной властью именуют и собственно центральное правительство — правительство, действующее в центре, во главе данного государ</w:t>
        <w:softHyphen/>
        <w:t>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тем идут регионы (места). Это и области, и провинции, и губер</w:t>
        <w:softHyphen/>
        <w:t>нии, и штаты, и округа, и автономии, и их совокупности. Регион — это обширный территориальный массив, большой район, охватывающий, например, в России несколько областей, в других странах — соответст</w:t>
        <w:softHyphen/>
        <w:t>вующие единицы. Регион может включать и группу стран. Регионы вы</w:t>
        <w:softHyphen/>
        <w:t>деляют по сходным особенностям экономического, географического, социально-политического характера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чень непростой проблемой для властей нередко является выра</w:t>
        <w:softHyphen/>
        <w:t>ботка и проведение правильной региональной политики, учет расста</w:t>
        <w:softHyphen/>
        <w:t>новки сил в регионах, их специфики, достоинств и недостатков.</w:t>
      </w:r>
    </w:p>
    <w:p>
      <w:pPr>
        <w:pStyle w:val="Normal"/>
        <w:tabs>
          <w:tab w:val="clear" w:pos="708"/>
          <w:tab w:val="left" w:pos="0" w:leader="none"/>
        </w:tabs>
        <w:ind w:right="-41" w:hanging="0"/>
        <w:jc w:val="both"/>
        <w:rPr/>
      </w:pPr>
      <w:r>
        <w:rPr>
          <w:rFonts w:cs="Times New Roman" w:ascii="Times New Roman" w:hAnsi="Times New Roman"/>
          <w:i/>
          <w:iCs/>
          <w:sz w:val="24"/>
        </w:rPr>
        <w:t>Региональная власть —</w:t>
      </w:r>
      <w:r>
        <w:rPr>
          <w:rFonts w:cs="Times New Roman" w:ascii="Times New Roman" w:hAnsi="Times New Roman"/>
          <w:sz w:val="24"/>
        </w:rPr>
        <w:t xml:space="preserve"> власть в каком-либо регионе данного госу</w:t>
        <w:softHyphen/>
        <w:t>дарства. Кроме того, это может быть и власть, устанавливаемая по тем или иным вопросам в каком-либо регионе, охватывающем территори</w:t>
        <w:softHyphen/>
        <w:t>ально целую группу государст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качестве самостоятельного подвида власти или даже разновидно</w:t>
        <w:softHyphen/>
        <w:t xml:space="preserve">сти региональной власти можно рассматривать </w:t>
      </w:r>
      <w:r>
        <w:rPr>
          <w:rFonts w:cs="Times New Roman" w:ascii="Times New Roman" w:hAnsi="Times New Roman"/>
          <w:i/>
          <w:iCs/>
          <w:sz w:val="24"/>
        </w:rPr>
        <w:t>муниципальную власть**,</w:t>
      </w:r>
      <w:r>
        <w:rPr>
          <w:rFonts w:cs="Times New Roman" w:ascii="Times New Roman" w:hAnsi="Times New Roman"/>
          <w:sz w:val="24"/>
        </w:rPr>
        <w:t xml:space="preserve"> местное самоуправление. Это и уровень, и своеобразие вла</w:t>
        <w:softHyphen/>
        <w:t>сти на местном этаже иерархии влияния, воздействий на население. Природа этой власти связана со спецификой такой структурной едини</w:t>
        <w:softHyphen/>
        <w:t xml:space="preserve">цы, как муниципалитет (нем. </w:t>
      </w:r>
      <w:r>
        <w:rPr>
          <w:rFonts w:cs="Times New Roman" w:ascii="Times New Roman" w:hAnsi="Times New Roman"/>
          <w:sz w:val="24"/>
          <w:lang w:val="en-US"/>
        </w:rPr>
        <w:t>Munizipalitat</w:t>
      </w:r>
      <w:r>
        <w:rPr>
          <w:rFonts w:cs="Times New Roman" w:ascii="Times New Roman" w:hAnsi="Times New Roman"/>
          <w:sz w:val="24"/>
        </w:rPr>
        <w:t xml:space="preserve">, от лат. </w:t>
      </w:r>
      <w:r>
        <w:rPr>
          <w:rFonts w:cs="Times New Roman" w:ascii="Times New Roman" w:hAnsi="Times New Roman"/>
          <w:sz w:val="24"/>
          <w:lang w:val="en-US"/>
        </w:rPr>
        <w:t>municipium</w:t>
      </w:r>
      <w:r>
        <w:rPr>
          <w:rFonts w:cs="Times New Roman" w:ascii="Times New Roman" w:hAnsi="Times New Roman"/>
          <w:sz w:val="24"/>
        </w:rPr>
        <w:t xml:space="preserve"> — самоуп</w:t>
        <w:softHyphen/>
        <w:t>равляющая община), иначе говоря — выборный орган в системе город</w:t>
        <w:softHyphen/>
        <w:t>ского или сельского самоуправления в некоторых странах или же низ</w:t>
        <w:softHyphen/>
        <w:t>шая административно-территориальная единица в ряде государств (Австралия, Венесуэла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rPr>
        <w:t>* Вертикаль власти. Документы. Комментарии. Разъяснения. М., 199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См.: Кутафин О. Е., Фадеев В. И. Муниципальное право Российской Федерации. М.: Юристъ, 1997.</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 xml:space="preserve">Иногда в ряде государств выделяют еще и такую ступень, как </w:t>
      </w:r>
      <w:r>
        <w:rPr>
          <w:rFonts w:cs="Times New Roman" w:ascii="Times New Roman" w:hAnsi="Times New Roman"/>
          <w:i/>
          <w:iCs/>
          <w:sz w:val="24"/>
        </w:rPr>
        <w:t>мест</w:t>
        <w:softHyphen/>
        <w:t>ная власть —</w:t>
      </w:r>
      <w:r>
        <w:rPr>
          <w:rFonts w:cs="Times New Roman" w:ascii="Times New Roman" w:hAnsi="Times New Roman"/>
          <w:sz w:val="24"/>
        </w:rPr>
        <w:t xml:space="preserve"> власть, относящаяся к местному уровню, на ступень ни</w:t>
        <w:softHyphen/>
        <w:t>же центральной, со своим кругом обязанностей и полномочий.</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Широко применяется понятие "местные власти". При этом имеют</w:t>
        <w:softHyphen/>
        <w:t>ся в виду лица, органы, учреждения, осуществляющие местную власть. В России сейчас в ходу понятие "местное самоуправление"*. Фактиче</w:t>
        <w:softHyphen/>
        <w:t>ски именно с местными властями сталкивается повседневно подавляю</w:t>
        <w:softHyphen/>
        <w:t>щее большинство граждан, а опыт своего общения с ними (нередко не самого приятного свойства) люди переносят на отношение к власти во</w:t>
        <w:softHyphen/>
        <w:t>обще и особенно к центральным властям. Вот почему крайне важно уже на местном уровне формировать положительное и уважительное отношение к власти.</w:t>
      </w:r>
    </w:p>
    <w:p>
      <w:pPr>
        <w:pStyle w:val="Normal"/>
        <w:tabs>
          <w:tab w:val="clear" w:pos="708"/>
          <w:tab w:val="left" w:pos="0" w:leader="none"/>
        </w:tabs>
        <w:spacing w:lineRule="auto" w:line="218"/>
        <w:ind w:right="-41" w:firstLine="400"/>
        <w:jc w:val="both"/>
        <w:rPr/>
      </w:pPr>
      <w:r>
        <w:rPr>
          <w:rFonts w:cs="Times New Roman" w:ascii="Times New Roman" w:hAnsi="Times New Roman"/>
          <w:i/>
          <w:iCs/>
          <w:sz w:val="24"/>
        </w:rPr>
        <w:t>Городская власть</w:t>
      </w:r>
      <w:r>
        <w:rPr>
          <w:rFonts w:cs="Times New Roman" w:ascii="Times New Roman" w:hAnsi="Times New Roman"/>
          <w:sz w:val="24"/>
        </w:rPr>
        <w:t xml:space="preserve"> (власти) — власть (назначаемая или избирае</w:t>
        <w:softHyphen/>
        <w:t>мая), действующая в пределах конкретного города с учетом государст</w:t>
        <w:softHyphen/>
        <w:t>венных законов и местных актов управлени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Российский опыт говорит о широком круге представлений, связан</w:t>
        <w:softHyphen/>
        <w:t>ных с властью в городе. Упомянем хотя бы разнообразные органы и лица из нашей былой и нынешней практики: городская дума, городское собрание, городская управа. Существовали в прошлом и городской го</w:t>
        <w:softHyphen/>
        <w:t>лова, и городничий. Наша дореволюционная литература, театр, живо</w:t>
        <w:softHyphen/>
        <w:t>пись ярко, образно и многопланово отразили жизнь городских властей. Сегодня в Москве, например, стоят во главе города и мэр, и правитель</w:t>
        <w:softHyphen/>
        <w:t>ство, а в районах — районные управы.</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 учетом административно-территориальной практики заслужива</w:t>
        <w:softHyphen/>
        <w:t>ют выделения и районные власти.</w:t>
      </w:r>
    </w:p>
    <w:p>
      <w:pPr>
        <w:pStyle w:val="Normal"/>
        <w:tabs>
          <w:tab w:val="clear" w:pos="708"/>
          <w:tab w:val="left" w:pos="0" w:leader="none"/>
        </w:tabs>
        <w:spacing w:lineRule="auto" w:line="218"/>
        <w:ind w:right="-41" w:firstLine="400"/>
        <w:jc w:val="both"/>
        <w:rPr/>
      </w:pPr>
      <w:r>
        <w:rPr>
          <w:rFonts w:cs="Times New Roman" w:ascii="Times New Roman" w:hAnsi="Times New Roman"/>
          <w:i/>
          <w:iCs/>
          <w:sz w:val="24"/>
        </w:rPr>
        <w:t>Районная власть —</w:t>
      </w:r>
      <w:r>
        <w:rPr>
          <w:rFonts w:cs="Times New Roman" w:ascii="Times New Roman" w:hAnsi="Times New Roman"/>
          <w:sz w:val="24"/>
        </w:rPr>
        <w:t xml:space="preserve"> власть на местах</w:t>
      </w:r>
      <w:r>
        <w:rPr>
          <w:rFonts w:cs="Times New Roman" w:ascii="Times New Roman" w:hAnsi="Times New Roman"/>
          <w:b/>
          <w:bCs/>
          <w:sz w:val="24"/>
        </w:rPr>
        <w:t xml:space="preserve"> </w:t>
      </w:r>
      <w:r>
        <w:rPr>
          <w:rFonts w:cs="Times New Roman" w:ascii="Times New Roman" w:hAnsi="Times New Roman"/>
          <w:sz w:val="24"/>
        </w:rPr>
        <w:t>по территориально-админист</w:t>
        <w:softHyphen/>
        <w:t>ративному признаку с соответствующим правовым статусом, кругом функций и полномочий, своей организационной структурой и штатами, правами и обязанностями, связями с населением и т. д.</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 этом практически важном систематизированном перечне властей разного рода (разных этажей) заслуживают упоминания и такие массовидные проявления власти, как власть (во многом говоря условно) на уровне первичной ячейки общества — семьи, родителей и детей, поколений.</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Обрисовав общую картину во властной вертикали, отметим, что в практической кратологии в центре внимания, естественно, находится собственно государственная власть. Дело в том, что в реальной жизни фактически главным орудием власти выступает государство. Оно как носитель, обладатель, распорядитель власти, служащий монарху</w:t>
      </w:r>
      <w:r>
        <w:rPr>
          <w:rFonts w:cs="Times New Roman" w:ascii="Times New Roman" w:hAnsi="Times New Roman"/>
          <w:b/>
          <w:bCs/>
          <w:sz w:val="24"/>
        </w:rPr>
        <w:t xml:space="preserve"> </w:t>
      </w:r>
      <w:r>
        <w:rPr>
          <w:rFonts w:cs="Times New Roman" w:ascii="Times New Roman" w:hAnsi="Times New Roman"/>
          <w:sz w:val="24"/>
        </w:rPr>
        <w:t>или</w:t>
      </w:r>
      <w:r>
        <w:rPr>
          <w:rFonts w:cs="Times New Roman" w:ascii="Times New Roman" w:hAnsi="Times New Roman"/>
          <w:b/>
          <w:bCs/>
          <w:sz w:val="24"/>
        </w:rPr>
        <w:t xml:space="preserve"> </w:t>
      </w:r>
      <w:r>
        <w:rPr>
          <w:rFonts w:cs="Times New Roman" w:ascii="Times New Roman" w:hAnsi="Times New Roman"/>
          <w:sz w:val="24"/>
        </w:rPr>
        <w:t>народу, и дает само наименование власти — государственная.</w:t>
      </w:r>
    </w:p>
    <w:p>
      <w:pPr>
        <w:pStyle w:val="Normal"/>
        <w:tabs>
          <w:tab w:val="clear" w:pos="708"/>
          <w:tab w:val="left" w:pos="0" w:leader="none"/>
        </w:tabs>
        <w:spacing w:lineRule="auto" w:line="218"/>
        <w:ind w:right="-41" w:firstLine="400"/>
        <w:jc w:val="both"/>
        <w:rPr/>
      </w:pPr>
      <w:r>
        <w:rPr>
          <w:rFonts w:cs="Times New Roman" w:ascii="Times New Roman" w:hAnsi="Times New Roman"/>
          <w:i/>
          <w:iCs/>
          <w:sz w:val="24"/>
        </w:rPr>
        <w:t>Основные признаки государства:</w:t>
      </w:r>
      <w:r>
        <w:rPr>
          <w:rFonts w:cs="Times New Roman" w:ascii="Times New Roman" w:hAnsi="Times New Roman"/>
          <w:sz w:val="24"/>
        </w:rPr>
        <w:t xml:space="preserve"> а) наличие особой системы орга</w:t>
        <w:softHyphen/>
        <w:t>нов и учреждений (механизм государства), осуществляющих властные функции; б) право, закрепляющее определенную систему норм, санкци</w:t>
        <w:softHyphen/>
        <w:t>онированных государством; в) определенная территория с населением, на которую распространяется юрисдикция данного государства.</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татья 1 Конституции Российской Федерации провозглашает, что Россия есть демократическое федеративное правовое государство с рес</w:t>
        <w:softHyphen/>
        <w:t>публиканской формой правления. Статья 7 конкретизирует: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татья 14 характеризует Российскую Федерацию как светское государство.</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458"/>
        <w:ind w:right="-41" w:hanging="0"/>
        <w:jc w:val="both"/>
        <w:rPr>
          <w:rFonts w:ascii="Times New Roman" w:hAnsi="Times New Roman" w:cs="Times New Roman"/>
          <w:i/>
          <w:i/>
          <w:iCs/>
          <w:sz w:val="24"/>
        </w:rPr>
      </w:pPr>
      <w:r>
        <w:rPr>
          <w:rFonts w:cs="Times New Roman" w:ascii="Times New Roman" w:hAnsi="Times New Roman"/>
          <w:i/>
          <w:iCs/>
          <w:sz w:val="24"/>
          <w:szCs w:val="16"/>
        </w:rPr>
        <w:t>* Барабашев Г. В. Местное самоуправление. М.; Изд-во МГУ, 1996. 118</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вторых, это сами действующие органы государства.</w:t>
      </w:r>
      <w:r>
        <mc:AlternateContent>
          <mc:Choice Requires="wps">
            <w:drawing>
              <wp:anchor behindDoc="0" distT="25400" distB="25400" distL="50800" distR="50800" simplePos="0" locked="0" layoutInCell="0" allowOverlap="1" relativeHeight="19">
                <wp:simplePos x="0" y="0"/>
                <wp:positionH relativeFrom="column">
                  <wp:posOffset>635</wp:posOffset>
                </wp:positionH>
                <wp:positionV relativeFrom="paragraph">
                  <wp:posOffset>26035</wp:posOffset>
                </wp:positionV>
                <wp:extent cx="5767705" cy="479425"/>
                <wp:effectExtent l="0" t="0" r="0" b="0"/>
                <wp:wrapSquare wrapText="largest"/>
                <wp:docPr id="18" name="Frame18"/>
                <a:graphic xmlns:a="http://schemas.openxmlformats.org/drawingml/2006/main">
                  <a:graphicData uri="http://schemas.microsoft.com/office/word/2010/wordprocessingShape">
                    <wps:wsp>
                      <wps:cNvSpPr txBox="1"/>
                      <wps:spPr>
                        <a:xfrm>
                          <a:off x="0" y="0"/>
                          <a:ext cx="5767705" cy="479425"/>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Государственная власть —</w:t>
                            </w:r>
                            <w:r>
                              <w:rPr>
                                <w:rFonts w:cs="Times New Roman" w:ascii="Times New Roman" w:hAnsi="Times New Roman"/>
                                <w:sz w:val="24"/>
                              </w:rPr>
                              <w:t xml:space="preserve"> понятие многозначное. Во-первых, это право и возможность государства и его органов рас</w:t>
                              <w:softHyphen/>
                              <w:t>поряжаться жизнедеятельностью общества, его граждан и их объедине</w:t>
                              <w:softHyphen/>
                              <w:t>ний, направлять ее и контролировать, подчинять своей воле.</w:t>
                            </w:r>
                          </w:p>
                        </w:txbxContent>
                      </wps:txbx>
                      <wps:bodyPr anchor="t" lIns="0" tIns="0" rIns="0" bIns="0">
                        <a:noAutofit/>
                      </wps:bodyPr>
                    </wps:wsp>
                  </a:graphicData>
                </a:graphic>
              </wp:anchor>
            </w:drawing>
          </mc:Choice>
          <mc:Fallback>
            <w:pict>
              <v:rect fillcolor="#FFFFFF" style="position:absolute;rotation:-0;width:454.15pt;height:37.75pt;mso-wrap-distance-left:4pt;mso-wrap-distance-right:4pt;mso-wrap-distance-top:2pt;mso-wrap-distance-bottom:2pt;margin-top:2.05pt;mso-position-vertical-relative:text;margin-left:0.05pt;mso-position-horizontal-relative:text">
                <v:fill opacity="0f"/>
                <v:textbox inset="0in,0in,0in,0in">
                  <w:txbxContent>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Государственная власть —</w:t>
                      </w:r>
                      <w:r>
                        <w:rPr>
                          <w:rFonts w:cs="Times New Roman" w:ascii="Times New Roman" w:hAnsi="Times New Roman"/>
                          <w:sz w:val="24"/>
                        </w:rPr>
                        <w:t xml:space="preserve"> понятие многозначное. Во-первых, это право и возможность государства и его органов рас</w:t>
                        <w:softHyphen/>
                        <w:t>поряжаться жизнедеятельностью общества, его граждан и их объедине</w:t>
                        <w:softHyphen/>
                        <w:t>ний, направлять ее и контролировать, подчинять своей воле.</w:t>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третьих, это обобщающее название лиц, облеченных высшими полномочиям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огласно Конституции, в</w:t>
      </w:r>
      <w:r>
        <w:rPr>
          <w:rFonts w:cs="Times New Roman" w:ascii="Times New Roman" w:hAnsi="Times New Roman"/>
          <w:b/>
          <w:bCs/>
          <w:sz w:val="24"/>
        </w:rPr>
        <w:t xml:space="preserve"> </w:t>
      </w:r>
      <w:r>
        <w:rPr>
          <w:rFonts w:cs="Times New Roman" w:ascii="Times New Roman" w:hAnsi="Times New Roman"/>
          <w:sz w:val="24"/>
        </w:rPr>
        <w:t>России носителем суверенитета и единст</w:t>
        <w:softHyphen/>
        <w:t>венным источником власти является ее многонациональный наро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власть в Российской Федерации, как и в большин</w:t>
        <w:softHyphen/>
        <w:t>стве современных государств, осуществляется на основе разделения на законодательную, исполнительную и судебную, органы которых самостоятельн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ую власть в России осуществляют Президент Россий</w:t>
        <w:softHyphen/>
        <w:t>ской Федерации (РФ), Федеральное Собрание (Совет Федерации и Госу</w:t>
        <w:softHyphen/>
        <w:t>дарственная Дума), Правительство РФ, суды РФ; в субъектах Федера</w:t>
        <w:softHyphen/>
        <w:t>ции — образуемые ими органы. Разграничение предметов ведения и полномочий между органами власти РФ и органами власти субъектов РФ осуществляется Конституцией РФ, федеративными и иными догово</w:t>
        <w:softHyphen/>
        <w:t>рами о таком разграничен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мировой практике важнейшую роль играет, если это реально осу</w:t>
        <w:softHyphen/>
        <w:t>ществляется на деле, а не обставляется словами, конституционализация власти, позволяющая прямо говорить о конституционной власти, даже заменяя этим понятием понятие государственной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онституционализация власти (от лат. </w:t>
      </w:r>
      <w:r>
        <w:rPr>
          <w:rFonts w:cs="Times New Roman" w:ascii="Times New Roman" w:hAnsi="Times New Roman"/>
          <w:sz w:val="24"/>
          <w:lang w:val="en-US"/>
        </w:rPr>
        <w:t>constituo</w:t>
      </w:r>
      <w:r>
        <w:rPr>
          <w:rFonts w:cs="Times New Roman" w:ascii="Times New Roman" w:hAnsi="Times New Roman"/>
          <w:sz w:val="24"/>
        </w:rPr>
        <w:t xml:space="preserve"> — учреждать, уста</w:t>
        <w:softHyphen/>
        <w:t>навливать, формировать, устраивать) — установление и закрепление положений, относящихся к устройству власти (государственной, адми</w:t>
        <w:softHyphen/>
        <w:t>нистративной, местной и т. п.), определению ее роли, характеристик, черт, регулированию ее полномочий, прав, обязанностей, ответствен</w:t>
        <w:softHyphen/>
        <w:t>ности, формулируемым в текстах конкретных конституций, придание им законной, конституционной сил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власть влечет за собой установление соответству</w:t>
        <w:softHyphen/>
        <w:t>ющего порядка, правил, органов и сопровождается большим массивом явлений, факторов и понятий. Некоторые из них мы назовем, посколь</w:t>
        <w:softHyphen/>
        <w:t>ку они важны для практической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Дума — выборное представительное учреждение в дореволюционной России, которому формально принадлежали зако</w:t>
        <w:softHyphen/>
        <w:t>нодательные функции (1906—1917). В РФ начала действовать с декаб</w:t>
        <w:softHyphen/>
        <w:t>ря 1993 год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ое управление — одна из форм деятельности госу</w:t>
        <w:softHyphen/>
        <w:t>дарства, выражающаяся в практической реализации законов, в органи</w:t>
        <w:softHyphen/>
        <w:t>зации общественных отношений в целях обеспечения государственных интересов и проводимой государством поли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политика — линия, курс, определение целей и задач и сама деятельность, направленная на их достижение и прово</w:t>
        <w:softHyphen/>
        <w:t>димая государством и его органами в центре и на местах, в стране и за рубежом.</w:t>
      </w:r>
    </w:p>
    <w:p>
      <w:pPr>
        <w:pStyle w:val="Style7"/>
        <w:tabs>
          <w:tab w:val="left" w:pos="-993" w:leader="none"/>
          <w:tab w:val="left" w:pos="0" w:leader="none"/>
        </w:tabs>
        <w:ind w:left="0" w:right="-41" w:firstLine="340"/>
        <w:rPr>
          <w:sz w:val="24"/>
        </w:rPr>
      </w:pPr>
      <w:r>
        <w:rPr>
          <w:sz w:val="24"/>
        </w:rPr>
        <w:t>Государственное право** — отрасль права; совокупность правовых норм, регламентирующих основы государственного и общественно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Ефимов В. И. Власть в России. М.: РАГС, 1996. 288 с.; Ефимов В. И. Си</w:t>
        <w:softHyphen/>
        <w:t>стема государственной власти. М.: Универсум, 1994. 153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Государственное право Российской Федерации. М., 1996.</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25400" distB="25400" distL="50800" distR="50800" simplePos="0" locked="0" layoutInCell="0" allowOverlap="1" relativeHeight="20">
                <wp:simplePos x="0" y="0"/>
                <wp:positionH relativeFrom="column">
                  <wp:posOffset>-494665</wp:posOffset>
                </wp:positionH>
                <wp:positionV relativeFrom="paragraph">
                  <wp:posOffset>26035</wp:posOffset>
                </wp:positionV>
                <wp:extent cx="279400" cy="533400"/>
                <wp:effectExtent l="0" t="0" r="0" b="0"/>
                <wp:wrapSquare wrapText="largest"/>
                <wp:docPr id="19" name="Frame19"/>
                <a:graphic xmlns:a="http://schemas.openxmlformats.org/drawingml/2006/main">
                  <a:graphicData uri="http://schemas.microsoft.com/office/word/2010/wordprocessingShape">
                    <wps:wsp>
                      <wps:cNvSpPr txBox="1"/>
                      <wps:spPr>
                        <a:xfrm>
                          <a:off x="0" y="0"/>
                          <a:ext cx="279400" cy="5334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42pt;mso-wrap-distance-left:4pt;mso-wrap-distance-right:4pt;mso-wrap-distance-top:2pt;mso-wrap-distance-bottom:2pt;margin-top:2.05pt;mso-position-vertical-relative:text;margin-left:-38.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стройства страны, систему и принципы формирования и деятельности органов власти и управления, избирательную систему, права и обязан</w:t>
        <w:softHyphen/>
        <w:t>ности граждан и т. д. Ныне в России все чаще речь идет о конституци</w:t>
        <w:softHyphen/>
        <w:t>онном (государственном) прав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Государственный аппарат — совокупность государственных</w:t>
      </w:r>
      <w:r>
        <w:rPr>
          <w:rFonts w:cs="Times New Roman" w:ascii="Times New Roman" w:hAnsi="Times New Roman"/>
          <w:b/>
          <w:bCs/>
          <w:sz w:val="24"/>
        </w:rPr>
        <w:t xml:space="preserve"> </w:t>
      </w:r>
      <w:r>
        <w:rPr>
          <w:rFonts w:cs="Times New Roman" w:ascii="Times New Roman" w:hAnsi="Times New Roman"/>
          <w:sz w:val="24"/>
        </w:rPr>
        <w:t>орга</w:t>
        <w:softHyphen/>
        <w:t>нов, осуществляющих функции госуда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служба — работа в пользу государства в системе его органов. Согласно Конституции РФ и закону об основах государст</w:t>
        <w:softHyphen/>
        <w:t>венной службы РФ, граждане России имеют к ней равный досту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собственность — одна из важнейших форм при</w:t>
        <w:softHyphen/>
        <w:t>своения и использования материальных благ, прежде всего средств про</w:t>
        <w:softHyphen/>
        <w:t>изводства. В РФ она выступает в виде федеральной собственности и собственности входящих в нее субъектов Федерации. Распоряжение и управление госимуществом осуществляют соответствующие органы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ый бюджет — ежегодная смета (роспись) предстоя</w:t>
        <w:softHyphen/>
        <w:t>щих доходов и расходов государства; главное звено финансовой систе</w:t>
        <w:softHyphen/>
        <w:t>мы стран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безопасность — положение, которого добиваются органы власти, чтобы государству не угрожала опасность; действую</w:t>
        <w:softHyphen/>
        <w:t>щие в этих целях специальные органы. Принято выделять внешнюю, внутреннюю, конституционную, государственную, федеральную, наци</w:t>
        <w:softHyphen/>
        <w:t>ональную, оборонную, ядерную, социальную, экономическую, финан</w:t>
        <w:softHyphen/>
        <w:t>совую, банковскую, экологическую, продовольственную, таможенную, медицинскую, информационную безопасность, безопасность междуна</w:t>
        <w:softHyphen/>
        <w:t>родную и т. д. Всего в мировой практике известно более 90 типов и ви</w:t>
        <w:softHyphen/>
        <w:t>дов безопасности.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Государственная тайна — нечто известное далеко не всем, тщатель</w:t>
        <w:softHyphen/>
        <w:t>но скрываемое, составляющее предмет особых забот тех или иных ор</w:t>
        <w:softHyphen/>
        <w:t>ганов государственной власти, а порой и высшего руководства, ибо при</w:t>
        <w:softHyphen/>
        <w:t>обретение известности таким секретом (секретами) способно нанести большой, иногда непоправимый ущерб коренным интересам страны. Обеспечение государственной тайны достигается организацией дея</w:t>
        <w:softHyphen/>
        <w:t>тельности специальных органов, лиц; использованием соответствую</w:t>
        <w:softHyphen/>
        <w:t>щих средств и методов; введением правил; инструкций и т. д.</w:t>
      </w:r>
      <w:r>
        <w:rPr>
          <w:rFonts w:cs="Times New Roman" w:ascii="Times New Roman" w:hAnsi="Times New Roman"/>
          <w:b/>
          <w:bCs/>
          <w:sz w:val="24"/>
        </w:rPr>
        <w:t xml:space="preserve"> </w:t>
      </w:r>
      <w:r>
        <w:rPr>
          <w:rFonts w:cs="Times New Roman" w:ascii="Times New Roman" w:hAnsi="Times New Roman"/>
          <w:sz w:val="24"/>
        </w:rPr>
        <w:t>Ныне в этих целях требуется специальная наука — конспир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символика — совокупность символов государства (герб, флаг, гимн, столица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награда — особая благодарность, почетный знак, орден и т. д., которыми отмечаются чьи-либо заслуг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ая измена — предательство интересов Родины, пере</w:t>
        <w:softHyphen/>
        <w:t>ход на сторону противника данного государства. Это нередко и выпад против действующих властей, подрыв их авторитета, дискредитация и власти, и государст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А теперь напомним еще раз о многоликости властей —</w:t>
      </w:r>
      <w:r>
        <w:rPr>
          <w:rFonts w:cs="Times New Roman" w:ascii="Times New Roman" w:hAnsi="Times New Roman"/>
          <w:b/>
          <w:bCs/>
          <w:sz w:val="24"/>
        </w:rPr>
        <w:t xml:space="preserve"> </w:t>
      </w:r>
      <w:r>
        <w:rPr>
          <w:rFonts w:cs="Times New Roman" w:ascii="Times New Roman" w:hAnsi="Times New Roman"/>
          <w:sz w:val="24"/>
        </w:rPr>
        <w:t>важном яв</w:t>
        <w:softHyphen/>
        <w:t>лении практической кратологии. Какими же реальными гранями пово</w:t>
        <w:softHyphen/>
        <w:t>рачиваются власти, когда они погружаются в многокрасочную сферу жизни? Покажем это на небольшом числе пример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t>* См.: Об основах государственной службы Российской Федерации (Феде</w:t>
        <w:softHyphen/>
        <w:t>ральный закон)//Российская газета. 1996. 23 янв. С. 3; Стирилов Ю. Н. Государ</w:t>
        <w:softHyphen/>
        <w:t>ственная служба в Российской Федерации. Теоретико-правовое исследование. Воронеж, 1996. 456с.</w:t>
      </w:r>
    </w:p>
    <w:p>
      <w:pPr>
        <w:pStyle w:val="Normal"/>
        <w:tabs>
          <w:tab w:val="clear" w:pos="708"/>
          <w:tab w:val="left" w:pos="0" w:leader="none"/>
        </w:tabs>
        <w:spacing w:before="24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Официальные власти —</w:t>
      </w:r>
      <w:r>
        <w:rPr>
          <w:rFonts w:cs="Times New Roman" w:ascii="Times New Roman" w:hAnsi="Times New Roman"/>
          <w:sz w:val="24"/>
        </w:rPr>
        <w:t xml:space="preserve"> это власти, наделенные государственны</w:t>
        <w:softHyphen/>
        <w:t>ми полномочиями, а также любые существующие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араллельные власти — одновременно рядом существующие вла</w:t>
        <w:softHyphen/>
        <w:t>сти, сопоставимые по характеру и содержанию деятельности, ведущие параллельную работу и тем иногда ослабляющие друг друга—двоевла</w:t>
        <w:softHyphen/>
        <w:t>стие, многовласт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Фактическая власть — власть, существующая реально, на деле, оказывающая подлинное влияние в противовес пустым разговорам о власти, формаль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ормальная власть — законная власть, признаваемая и существующая со всеми ее внешними символами и атрибутами. Однако она может ; пользоваться должным авторитетом, весом, влиянием, может находиться на стадии ослабления, упадка и вовсе не быть гарантирована от возможной замены ее новой, более сильной властью.</w:t>
      </w:r>
      <w:r>
        <mc:AlternateContent>
          <mc:Choice Requires="wps">
            <w:drawing>
              <wp:anchor behindDoc="0" distT="25400" distB="25400" distL="50800" distR="50800" simplePos="0" locked="0" layoutInCell="0" allowOverlap="1" relativeHeight="21">
                <wp:simplePos x="0" y="0"/>
                <wp:positionH relativeFrom="column">
                  <wp:posOffset>635</wp:posOffset>
                </wp:positionH>
                <wp:positionV relativeFrom="paragraph">
                  <wp:posOffset>26035</wp:posOffset>
                </wp:positionV>
                <wp:extent cx="279400" cy="914400"/>
                <wp:effectExtent l="0" t="0" r="0" b="0"/>
                <wp:wrapSquare wrapText="largest"/>
                <wp:docPr id="20" name="Frame20"/>
                <a:graphic xmlns:a="http://schemas.openxmlformats.org/drawingml/2006/main">
                  <a:graphicData uri="http://schemas.microsoft.com/office/word/2010/wordprocessingShape">
                    <wps:wsp>
                      <wps:cNvSpPr txBox="1"/>
                      <wps:spPr>
                        <a:xfrm>
                          <a:off x="0" y="0"/>
                          <a:ext cx="279400" cy="9144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72pt;mso-wrap-distance-left:4pt;mso-wrap-distance-right:4pt;mso-wrap-distance-top:2pt;mso-wrap-distance-bottom:2pt;margin-top:2.05pt;mso-position-vertical-relative:text;margin-left:0.0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оминальная власть — власть, только называющаяся, именуемая властью, но на деле не выполняющая своих обязанностей, фиктивная, чаще всего ненужная людям, хотя избавиться от нее бывает далеко</w:t>
      </w:r>
      <w:r>
        <w:rPr>
          <w:rFonts w:cs="Times New Roman" w:ascii="Times New Roman" w:hAnsi="Times New Roman"/>
          <w:b/>
          <w:bCs/>
          <w:sz w:val="24"/>
        </w:rPr>
        <w:t xml:space="preserve"> </w:t>
      </w:r>
      <w:r>
        <w:rPr>
          <w:rFonts w:cs="Times New Roman" w:ascii="Times New Roman" w:hAnsi="Times New Roman"/>
          <w:sz w:val="24"/>
        </w:rPr>
        <w:t>не</w:t>
      </w:r>
      <w:r>
        <w:rPr>
          <w:rFonts w:cs="Times New Roman" w:ascii="Times New Roman" w:hAnsi="Times New Roman"/>
          <w:b/>
          <w:bCs/>
          <w:sz w:val="24"/>
        </w:rPr>
        <w:t xml:space="preserve"> </w:t>
      </w:r>
      <w:r>
        <w:rPr>
          <w:rFonts w:cs="Times New Roman" w:ascii="Times New Roman" w:hAnsi="Times New Roman"/>
          <w:sz w:val="24"/>
        </w:rPr>
        <w:t xml:space="preserve">просто.                                            </w:t>
      </w:r>
    </w:p>
    <w:p>
      <w:pPr>
        <w:pStyle w:val="Style7"/>
        <w:tabs>
          <w:tab w:val="left" w:pos="-993" w:leader="none"/>
          <w:tab w:val="left" w:pos="0" w:leader="none"/>
        </w:tabs>
        <w:spacing w:lineRule="auto" w:line="240"/>
        <w:ind w:left="0" w:right="-41" w:firstLine="340"/>
        <w:rPr>
          <w:sz w:val="24"/>
        </w:rPr>
      </w:pPr>
      <w:r>
        <w:rPr>
          <w:sz w:val="24"/>
        </w:rPr>
        <w:t>Выборная власть — лица и органы власти, прошедшие процедуру отбора и последующего избрания:</w:t>
      </w:r>
    </w:p>
    <w:p>
      <w:pPr>
        <w:pStyle w:val="Style7"/>
        <w:tabs>
          <w:tab w:val="left" w:pos="-993" w:leader="none"/>
          <w:tab w:val="left" w:pos="0" w:leader="none"/>
        </w:tabs>
        <w:ind w:left="0" w:right="-41" w:firstLine="340"/>
        <w:rPr>
          <w:sz w:val="24"/>
        </w:rPr>
      </w:pPr>
      <w:r>
        <w:rPr>
          <w:sz w:val="24"/>
        </w:rPr>
        <w:t>Первичная власть — первая ступень власти, начальное звено си</w:t>
        <w:softHyphen/>
        <w:t>стемы власти, с которым гражданин имеет дело в повседневной жизни.</w:t>
      </w:r>
    </w:p>
    <w:p>
      <w:pPr>
        <w:pStyle w:val="Normal"/>
        <w:tabs>
          <w:tab w:val="clear" w:pos="708"/>
          <w:tab w:val="left" w:pos="0" w:leader="none"/>
        </w:tabs>
        <w:ind w:right="-41" w:hanging="0"/>
        <w:jc w:val="both"/>
        <w:rPr/>
      </w:pPr>
      <w:r>
        <w:rPr>
          <w:rFonts w:cs="Times New Roman" w:ascii="Times New Roman" w:hAnsi="Times New Roman"/>
          <w:sz w:val="24"/>
        </w:rPr>
        <w:t>Теперь перейдем</w:t>
      </w:r>
      <w:r>
        <w:rPr>
          <w:rFonts w:cs="Times New Roman" w:ascii="Times New Roman" w:hAnsi="Times New Roman"/>
          <w:b/>
          <w:bCs/>
          <w:sz w:val="24"/>
        </w:rPr>
        <w:t xml:space="preserve"> </w:t>
      </w:r>
      <w:r>
        <w:rPr>
          <w:rFonts w:cs="Times New Roman" w:ascii="Times New Roman" w:hAnsi="Times New Roman"/>
          <w:sz w:val="24"/>
        </w:rPr>
        <w:t>к вопросу о целях, функциях и методах власти</w:t>
      </w:r>
      <w:r>
        <w:rPr>
          <w:rFonts w:cs="Times New Roman" w:ascii="Times New Roman" w:hAnsi="Times New Roman"/>
          <w:b/>
          <w:bCs/>
          <w:sz w:val="24"/>
        </w:rPr>
        <w:t xml:space="preserve"> </w:t>
      </w:r>
      <w:r>
        <w:rPr>
          <w:rFonts w:cs="Times New Roman" w:ascii="Times New Roman" w:hAnsi="Times New Roman"/>
          <w:sz w:val="24"/>
        </w:rPr>
        <w:t>(властей).</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Цели (задачи), функции, методы власти —</w:t>
      </w:r>
      <w:r>
        <w:rPr>
          <w:rFonts w:cs="Times New Roman" w:ascii="Times New Roman" w:hAnsi="Times New Roman"/>
          <w:sz w:val="24"/>
        </w:rPr>
        <w:t xml:space="preserve"> одна из наиболее слож</w:t>
        <w:softHyphen/>
        <w:t>ных и многоплановых групп характеристики власти. Это связано с раз</w:t>
        <w:softHyphen/>
        <w:t>нообразием властей в различных исторических эпохах, в тех или иных странах, в конкретных областях жизни и т. д.</w:t>
      </w:r>
    </w:p>
    <w:p>
      <w:pPr>
        <w:pStyle w:val="Normal"/>
        <w:tabs>
          <w:tab w:val="clear" w:pos="708"/>
          <w:tab w:val="left" w:pos="0" w:leader="none"/>
        </w:tabs>
        <w:ind w:right="-41" w:hanging="0"/>
        <w:jc w:val="both"/>
        <w:rPr/>
      </w:pPr>
      <w:r>
        <w:rPr>
          <w:rFonts w:cs="Times New Roman" w:ascii="Times New Roman" w:hAnsi="Times New Roman"/>
          <w:i/>
          <w:iCs/>
          <w:sz w:val="24"/>
        </w:rPr>
        <w:t>Цели власти</w:t>
      </w:r>
      <w:r>
        <w:rPr>
          <w:rFonts w:cs="Times New Roman" w:ascii="Times New Roman" w:hAnsi="Times New Roman"/>
          <w:sz w:val="24"/>
        </w:rPr>
        <w:t xml:space="preserve"> (властей) — это то, к чему стремятся власти, чего они добиваются.</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Функции власти —</w:t>
      </w:r>
      <w:r>
        <w:rPr>
          <w:rFonts w:cs="Times New Roman" w:ascii="Times New Roman" w:hAnsi="Times New Roman"/>
          <w:sz w:val="24"/>
        </w:rPr>
        <w:t xml:space="preserve"> круг деятельности власти и ее направления; ос</w:t>
        <w:softHyphen/>
        <w:t>новные обязанности, роли власти: организация, управление, контроль, прогнозирование, воспитание и т. д. Если вдуматься в понимание функ</w:t>
        <w:softHyphen/>
        <w:t>ций власти, то правомерно воспользоваться близким (но не тождествен</w:t>
        <w:softHyphen/>
        <w:t>ным) понятием '"властные функции". Это выработанные теорией и пра</w:t>
        <w:softHyphen/>
        <w:t>ктикой и возложенные на определенных лиц и органы (организации) обязанности, связанные с их принадлежностью к сфере власти, обслу</w:t>
        <w:softHyphen/>
        <w:t>живанием и развитием этой сферы, ее гуманизацией.</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Методы власти —</w:t>
      </w:r>
      <w:r>
        <w:rPr>
          <w:rFonts w:cs="Times New Roman" w:ascii="Times New Roman" w:hAnsi="Times New Roman"/>
          <w:sz w:val="24"/>
        </w:rPr>
        <w:t xml:space="preserve"> это приемы, способы, образ действий тех или иных властей, добивающихся достижения своих целей, решения стоя</w:t>
        <w:softHyphen/>
        <w:t>щих перед ними задач.</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практике используются и другие понят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тоды властвования — способы, приемы вместе с соответствую</w:t>
        <w:softHyphen/>
        <w:t>щими средствами, которые широко используются в процессе властвова</w:t>
        <w:softHyphen/>
        <w:t>ния лиц, организац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етоды борьбы за власть — совокупность приемов и средств для прихода к власти и ее удержания, а также оттеснения и устранения от власти конкурентов, соперников, противников, да и партнеров. Далее идет детализация: методы поддержания, сохранения, упрочения, укреп</w:t>
        <w:softHyphen/>
        <w:t>ления, защиты, обеспечения безопасности, отстаивания, расшатывания, раскачивания, устранения, слома власти, методы борьбы с властью и против власти.</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тановимся еще на одном ключевом элементе в логически необ</w:t>
        <w:softHyphen/>
        <w:t>ходимой и содержательной характеристике в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рактической кратологии речь должна идти и о формах реализа</w:t>
        <w:softHyphen/>
        <w:t>ции (проявления) власти. В любом обществе такими наиболее общими формами осуществления власти разного рода могут быть господство, руководство, управление, организация и контроль. Мы их также разли</w:t>
        <w:softHyphen/>
        <w:t>чаем:</w:t>
      </w:r>
    </w:p>
    <w:p>
      <w:pPr>
        <w:pStyle w:val="Style7"/>
        <w:tabs>
          <w:tab w:val="left" w:pos="-993" w:leader="none"/>
          <w:tab w:val="left" w:pos="0" w:leader="none"/>
        </w:tabs>
        <w:ind w:left="0" w:right="-41" w:firstLine="340"/>
        <w:rPr>
          <w:sz w:val="24"/>
        </w:rPr>
      </w:pPr>
      <w:r>
        <w:rPr>
          <w:sz w:val="24"/>
        </w:rPr>
        <w:t xml:space="preserve">— </w:t>
      </w:r>
      <w:r>
        <w:rPr>
          <w:sz w:val="24"/>
        </w:rPr>
        <w:t>господство проявляется в подчинении (полном или относитель</w:t>
        <w:softHyphen/>
        <w:t>ном) одних людей други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ство основано на осуществлении воли субъекта путем воздействия (прямого или косвенного) на людей в определенной сфер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правление использует предоставленные полномочия для под</w:t>
        <w:softHyphen/>
        <w:t>держания задуманного (заданного) режима в конкретной сфере дея</w:t>
        <w:softHyphen/>
        <w:t>тельности (по горизонтали или вертика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обеспечивает регулирование, функционирование, поведение, субординацию и координацию элементов (компонентов) си</w:t>
        <w:softHyphen/>
        <w:t>стем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троль позволяет в соответствии с определенными установка</w:t>
        <w:softHyphen/>
        <w:t>ми, принципами, нормами проверять и корректировать деятельность людей и областей, объектов жизни обществ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ласть при подобном рассмотрении может классифицироваться</w:t>
      </w:r>
      <w:r>
        <w:rPr>
          <w:rFonts w:cs="Times New Roman" w:ascii="Times New Roman" w:hAnsi="Times New Roman"/>
          <w:b/>
          <w:bCs/>
          <w:sz w:val="24"/>
        </w:rPr>
        <w:t xml:space="preserve"> </w:t>
      </w:r>
      <w:r>
        <w:rPr>
          <w:rFonts w:cs="Times New Roman" w:ascii="Times New Roman" w:hAnsi="Times New Roman"/>
          <w:sz w:val="24"/>
        </w:rPr>
        <w:t>и по таким формам своего проявления, как:</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ная (основанная на положениях норм закон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уждающая (насилием, наказанием и их угроз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награждающая (стимулирующая системой поощрений, под</w:t>
        <w:softHyphen/>
        <w:t>держки, одобрения, покровительства и ненаказуемо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коммуникационная (опирающаяся на информирование, средст</w:t>
        <w:softHyphen/>
        <w:t>ва информации для регулирования отношений между людьми и</w:t>
      </w:r>
      <w:r>
        <w:rPr>
          <w:rFonts w:cs="Times New Roman" w:ascii="Times New Roman" w:hAnsi="Times New Roman"/>
          <w:b/>
          <w:bCs/>
          <w:sz w:val="24"/>
        </w:rPr>
        <w:t xml:space="preserve"> </w:t>
      </w:r>
      <w:r>
        <w:rPr>
          <w:rFonts w:cs="Times New Roman" w:ascii="Times New Roman" w:hAnsi="Times New Roman"/>
          <w:sz w:val="24"/>
        </w:rPr>
        <w:t>их по</w:t>
        <w:softHyphen/>
        <w:t>ведения);</w:t>
      </w:r>
    </w:p>
    <w:p>
      <w:pPr>
        <w:pStyle w:val="Style7"/>
        <w:tabs>
          <w:tab w:val="left" w:pos="-993" w:leader="none"/>
          <w:tab w:val="left" w:pos="0" w:leader="none"/>
        </w:tabs>
        <w:ind w:left="0" w:right="-41" w:firstLine="340"/>
        <w:rPr>
          <w:sz w:val="24"/>
        </w:rPr>
      </w:pPr>
      <w:r>
        <w:rPr>
          <w:sz w:val="24"/>
        </w:rPr>
        <w:t xml:space="preserve">— </w:t>
      </w:r>
      <w:r>
        <w:rPr>
          <w:sz w:val="24"/>
        </w:rPr>
        <w:t>компетентная (влияющая самим своим профессионализмом, ав</w:t>
        <w:softHyphen/>
        <w:t>торитет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еальной жизни указанные формы, как правило, не выступают в чистом виде, а проявляются через их комплексы, сочетания, взаимодей</w:t>
        <w:softHyphen/>
        <w:t>ств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рактической кратологии важно широко смотреть на властную практику. Это значит, что следует учитывать не только цели, задачи, функции, формы власти, но и ее курс, ее ориентиры, компетенцию, ка</w:t>
        <w:softHyphen/>
        <w:t>чества и т. д.</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Курс власти —</w:t>
      </w:r>
      <w:r>
        <w:rPr>
          <w:rFonts w:cs="Times New Roman" w:ascii="Times New Roman" w:hAnsi="Times New Roman"/>
          <w:sz w:val="24"/>
        </w:rPr>
        <w:t xml:space="preserve"> в переносном смысле направление движения, тот путь, по которому идет или намерена идти данная власть или же о кото</w:t>
        <w:softHyphen/>
        <w:t>ром она лишь говорит, скрывая свои истинные побуждения, мотивы и цел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Кругозор власти</w:t>
      </w:r>
      <w:r>
        <w:rPr>
          <w:rFonts w:cs="Times New Roman" w:ascii="Times New Roman" w:hAnsi="Times New Roman"/>
          <w:sz w:val="24"/>
        </w:rPr>
        <w:t xml:space="preserve"> — в переносном смысле объем интересов, знаний лиц, стоящих у власти; пространство, окидываемое взором властителей. Чем дальше, глубже, объемнее, точнее видятся просторы, пространст</w:t>
        <w:softHyphen/>
        <w:t>ва власти, тем более целеустремленно строится, ведется властная дея</w:t>
        <w:softHyphen/>
        <w:t>тельность.</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Ориентиры власти —</w:t>
      </w:r>
      <w:r>
        <w:rPr>
          <w:rFonts w:cs="Times New Roman" w:ascii="Times New Roman" w:hAnsi="Times New Roman"/>
          <w:sz w:val="24"/>
        </w:rPr>
        <w:t xml:space="preserve"> цели, направления деятельности руководи</w:t>
        <w:softHyphen/>
        <w:t>телей и органов власти, как правило, объявляемые заранее и широко популяризируемые. Но бывают (и нередко) и такие ориентиры, кото</w:t>
        <w:softHyphen/>
        <w:t>рые до поры до времени не предаются огласке и хранятся в секрете, бу</w:t>
        <w:softHyphen/>
        <w:t>дучи известны лишь очень узкому кругу лиц, порой всего лишь несколь</w:t>
        <w:softHyphen/>
        <w:t>ким властным фигурам.</w:t>
      </w:r>
    </w:p>
    <w:p>
      <w:pPr>
        <w:pStyle w:val="Normal"/>
        <w:tabs>
          <w:tab w:val="clear" w:pos="708"/>
          <w:tab w:val="left" w:pos="0" w:leader="none"/>
        </w:tabs>
        <w:spacing w:before="14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Компетенция власти —</w:t>
      </w:r>
      <w:r>
        <w:rPr>
          <w:rFonts w:cs="Times New Roman" w:ascii="Times New Roman" w:hAnsi="Times New Roman"/>
          <w:sz w:val="24"/>
        </w:rPr>
        <w:t xml:space="preserve"> ясно очерченный круг полномочий како</w:t>
        <w:softHyphen/>
        <w:t>го-либо органа, учреждения или лица, в пределах которого они вправе принимать решения и действов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лабляет власть ее неопытность — отсутствие необходимой прак</w:t>
        <w:softHyphen/>
        <w:t>тики, знаний как вследствие начальной стадии деятельности, так и вследствие безразличия к их обретению, неумения и нежелания анали</w:t>
        <w:softHyphen/>
        <w:t>зировать ход событий, отслеживать их и прогнозировать. Все это гро</w:t>
        <w:softHyphen/>
        <w:t>зит серьезными осложнениями, а то и возможными просчетами, неуда</w:t>
        <w:softHyphen/>
        <w:t>чами, даже крахо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от почему в поле зрения практической кратологии попадают </w:t>
      </w:r>
      <w:r>
        <w:rPr>
          <w:rFonts w:cs="Times New Roman" w:ascii="Times New Roman" w:hAnsi="Times New Roman"/>
          <w:i/>
          <w:iCs/>
          <w:sz w:val="24"/>
        </w:rPr>
        <w:t>ка</w:t>
        <w:softHyphen/>
        <w:t>чества власти —</w:t>
      </w:r>
      <w:r>
        <w:rPr>
          <w:rFonts w:cs="Times New Roman" w:ascii="Times New Roman" w:hAnsi="Times New Roman"/>
          <w:sz w:val="24"/>
        </w:rPr>
        <w:t xml:space="preserve"> наличие существенных признаков, особенностей, свойств, отличающих данную действующую власть от других. Набор и перечень такого рода качеств весьма широк, многообразен и своеобра</w:t>
        <w:softHyphen/>
        <w:t>зен для различных властей и уровней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о мере развития властной практики возрастают и </w:t>
      </w:r>
      <w:r>
        <w:rPr>
          <w:rFonts w:cs="Times New Roman" w:ascii="Times New Roman" w:hAnsi="Times New Roman"/>
          <w:i/>
          <w:iCs/>
          <w:sz w:val="24"/>
        </w:rPr>
        <w:t>критерии вла</w:t>
        <w:softHyphen/>
        <w:t>сти</w:t>
      </w:r>
      <w:r>
        <w:rPr>
          <w:rFonts w:cs="Times New Roman" w:ascii="Times New Roman" w:hAnsi="Times New Roman"/>
          <w:sz w:val="24"/>
        </w:rPr>
        <w:t xml:space="preserve"> как мерило оценки ее эффективности и жизнеспособности. К их числу относятся результаты действий власти, ее активность, инициатив</w:t>
        <w:softHyphen/>
        <w:t>ность, настойчивость, авторитет, степень вызываемого доверия, связь с людьми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весь очерченный до сих пор круг представлений о власти подводит нас к проблеме организации, строения, системы, стру</w:t>
        <w:softHyphen/>
        <w:t>ктуры, инфраструктуры власти (властей). Естественно, возникает и во</w:t>
        <w:softHyphen/>
        <w:t>прос об изучении в рамках кратологии соотношения, разграничения, разъединения, разделения, перераспределения и взаимодействия вла</w:t>
        <w:softHyphen/>
        <w:t>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кажем прежде всего о системе и структуре власти. Эти понятия нередко употребляются как близкие, чуть ли не равнозначные, взаимо</w:t>
        <w:softHyphen/>
        <w:t>заменяемые. К сожалению, в научном плане о системах и структурах власти пишется еще очень мал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широком смысле </w:t>
      </w:r>
      <w:r>
        <w:rPr>
          <w:rFonts w:cs="Times New Roman" w:ascii="Times New Roman" w:hAnsi="Times New Roman"/>
          <w:i/>
          <w:iCs/>
          <w:sz w:val="24"/>
        </w:rPr>
        <w:t>система власти —</w:t>
      </w:r>
      <w:r>
        <w:rPr>
          <w:rFonts w:cs="Times New Roman" w:ascii="Times New Roman" w:hAnsi="Times New Roman"/>
          <w:sz w:val="24"/>
        </w:rPr>
        <w:t xml:space="preserve"> это единый комплекс пред</w:t>
        <w:softHyphen/>
        <w:t>ставлений о власти, существующих властных отношениях и целостная совокупность организаций, учреждений и властных лиц сверху донизу, которые избираются или назначаются и через которых в данной стране осуществляется власть во всех ее основных видах, на всех уровнях, во всех эшелонах. Рядом с этим понятием, а порой и как заменяющее его используется понятие "властная система" — 1) форма организации вла</w:t>
        <w:softHyphen/>
        <w:t>сти; 2) определенный порядок расположения органов власти, их взаимо</w:t>
        <w:softHyphen/>
        <w:t>связи в действиях; 3) совокупность органов власти, однородных по сво</w:t>
        <w:softHyphen/>
        <w:t>им управленческим принципам и законам и образующих единое цело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ажом ниже как составной структурный элемент иногда выделя</w:t>
        <w:softHyphen/>
        <w:t>ют ту или иную подсистему власти — часть данной системы власти. В подсистемах такого рода могут оказаться конкретные взаимосвязан</w:t>
        <w:softHyphen/>
        <w:t>ные органы исполнительной власти или местных, региональных вла</w:t>
        <w:softHyphen/>
        <w:t>стей, властей в какой-то сфере жизни (военных властей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редко практически полезным оказывается и термин "комплекс власти", означающий совокупность лиц, органов, учреждений, обладающи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pPr>
      <w:r>
        <w:rPr>
          <w:rFonts w:cs="Times New Roman" w:ascii="Times New Roman" w:hAnsi="Times New Roman"/>
          <w:i/>
          <w:iCs/>
          <w:sz w:val="24"/>
          <w:szCs w:val="16"/>
        </w:rPr>
        <w:t>* Из публикаций последнего времени упомянем: Ефимов В. И. Система го</w:t>
        <w:softHyphen/>
        <w:t>сударственной власти. М.: Универсум, 1994; Решетников Ф. М. Правовые сис</w:t>
        <w:softHyphen/>
        <w:t>темы стран мира: Справочник. М.: Юрид. лит., 1993. Разумеется, это не единст</w:t>
        <w:softHyphen/>
        <w:t>венные публикации в России. См., напр.: Сорокин П. А. Система социологии. •</w:t>
      </w:r>
      <w:r>
        <w:rPr>
          <w:rFonts w:cs="Times New Roman" w:ascii="Times New Roman" w:hAnsi="Times New Roman"/>
          <w:i/>
          <w:iCs/>
          <w:sz w:val="24"/>
          <w:szCs w:val="16"/>
          <w:lang w:val="en-US"/>
        </w:rPr>
        <w:t>v</w:t>
      </w:r>
      <w:r>
        <w:rPr>
          <w:rFonts w:cs="Times New Roman" w:ascii="Times New Roman" w:hAnsi="Times New Roman"/>
          <w:i/>
          <w:iCs/>
          <w:sz w:val="24"/>
          <w:szCs w:val="16"/>
        </w:rPr>
        <w:t>.: Колос, 1920. Т. 1 и 2; Хвостов В. М. Система римского права. М., 1996 (по изданию 1908).</w:t>
      </w:r>
    </w:p>
    <w:p>
      <w:pPr>
        <w:pStyle w:val="Normal"/>
        <w:tabs>
          <w:tab w:val="clear" w:pos="708"/>
          <w:tab w:val="left" w:pos="0" w:leader="none"/>
        </w:tabs>
        <w:spacing w:before="26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ответствующими полномочиями и компетенцией и объединен</w:t>
        <w:softHyphen/>
        <w:t>ных общим предназначением.</w:t>
      </w:r>
    </w:p>
    <w:p>
      <w:pPr>
        <w:pStyle w:val="Normal"/>
        <w:tabs>
          <w:tab w:val="clear" w:pos="708"/>
          <w:tab w:val="left" w:pos="0" w:leader="none"/>
        </w:tabs>
        <w:spacing w:before="260" w:after="0"/>
        <w:ind w:right="-41" w:hanging="0"/>
        <w:jc w:val="both"/>
        <w:rPr/>
      </w:pPr>
      <w:r>
        <w:rPr>
          <w:rFonts w:cs="Times New Roman" w:ascii="Times New Roman" w:hAnsi="Times New Roman"/>
          <w:sz w:val="24"/>
        </w:rPr>
        <w:t>Одной из ключевых категорий кратологии является близкая к по</w:t>
        <w:softHyphen/>
        <w:t xml:space="preserve">нятию системы, но самостоятельная и существенная категория </w:t>
      </w:r>
      <w:r>
        <w:rPr>
          <w:rFonts w:cs="Times New Roman" w:ascii="Times New Roman" w:hAnsi="Times New Roman"/>
          <w:i/>
          <w:iCs/>
          <w:sz w:val="24"/>
        </w:rPr>
        <w:t>струк</w:t>
        <w:softHyphen/>
        <w:t>тура власти —</w:t>
      </w:r>
      <w:r>
        <w:rPr>
          <w:rFonts w:cs="Times New Roman" w:ascii="Times New Roman" w:hAnsi="Times New Roman"/>
          <w:sz w:val="24"/>
        </w:rPr>
        <w:t xml:space="preserve"> организационное строение, внутреннее устройство сис</w:t>
        <w:softHyphen/>
        <w:t>темы власти во всем многообразии ее органов (элементов, звеньев, эшелонов), в их тесной связи, подчинении, соподчинении (координации, субординации), взаимодействии вплоть до взаимных помех в практике.</w:t>
      </w:r>
    </w:p>
    <w:p>
      <w:pPr>
        <w:pStyle w:val="Normal"/>
        <w:tabs>
          <w:tab w:val="clear" w:pos="708"/>
          <w:tab w:val="left" w:pos="0" w:leader="none"/>
        </w:tabs>
        <w:spacing w:before="260" w:after="0"/>
        <w:ind w:right="-41" w:hanging="0"/>
        <w:jc w:val="both"/>
        <w:rPr/>
      </w:pPr>
      <w:r>
        <w:rPr>
          <w:rFonts w:cs="Times New Roman" w:ascii="Times New Roman" w:hAnsi="Times New Roman"/>
          <w:sz w:val="24"/>
        </w:rPr>
        <w:t xml:space="preserve">В этом же ряду, но рангом ниже находится категория </w:t>
      </w:r>
      <w:r>
        <w:rPr>
          <w:rFonts w:cs="Times New Roman" w:ascii="Times New Roman" w:hAnsi="Times New Roman"/>
          <w:i/>
          <w:iCs/>
          <w:sz w:val="24"/>
        </w:rPr>
        <w:t>инфраструк</w:t>
        <w:softHyphen/>
        <w:t>тура власти —</w:t>
      </w:r>
      <w:r>
        <w:rPr>
          <w:rFonts w:cs="Times New Roman" w:ascii="Times New Roman" w:hAnsi="Times New Roman"/>
          <w:sz w:val="24"/>
        </w:rPr>
        <w:t xml:space="preserve"> комплекс социально-политических и иных подструк</w:t>
        <w:softHyphen/>
        <w:t>тур, на которых базируется власть и которые содействуют ее функцио</w:t>
        <w:softHyphen/>
        <w:t>нированию и развитию. В их числе — общественные движения, полити</w:t>
        <w:softHyphen/>
        <w:t>ческие партии, объединения, системы отбора и подготовки лидеров, средства массовой информации, органы политического маркетинга — разумеется, из числа тех, что данной властью созданы, ей служат и не выходят из-под ее контроля. Оппозиционные организации в эту под</w:t>
        <w:softHyphen/>
        <w:t>структуру не входят.</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аконец, правомерно считать,</w:t>
      </w:r>
      <w:r>
        <w:rPr>
          <w:rFonts w:cs="Times New Roman" w:ascii="Times New Roman" w:hAnsi="Times New Roman"/>
          <w:b/>
          <w:bCs/>
          <w:sz w:val="24"/>
        </w:rPr>
        <w:t xml:space="preserve"> </w:t>
      </w:r>
      <w:r>
        <w:rPr>
          <w:rFonts w:cs="Times New Roman" w:ascii="Times New Roman" w:hAnsi="Times New Roman"/>
          <w:sz w:val="24"/>
        </w:rPr>
        <w:t>что по мере развития науки о власти — кратологии в ее лексиконе, словаре произойдут определенные уточ</w:t>
        <w:softHyphen/>
        <w:t>нения. Так, на первый план будут выходить понятия "властная система", "организация власти", "институт власти", "институты власти" и др.</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Институт власти —</w:t>
      </w:r>
      <w:r>
        <w:rPr>
          <w:rFonts w:cs="Times New Roman" w:ascii="Times New Roman" w:hAnsi="Times New Roman"/>
          <w:sz w:val="24"/>
        </w:rPr>
        <w:t xml:space="preserve"> власть как социальное, общественно-поли</w:t>
        <w:softHyphen/>
        <w:t>тическое явление, как важное, неотъемлемое звено, определяющий структурный элемент в жизни общества со всеми своими достоинства</w:t>
        <w:softHyphen/>
        <w:t>ми, возможностями и недостатками, как нуждающаяся в постоянном анализе, развитии и усовершенствованиях система в общественном ор</w:t>
        <w:softHyphen/>
        <w:t>ганизме.</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Институты власти —</w:t>
      </w:r>
      <w:r>
        <w:rPr>
          <w:rFonts w:cs="Times New Roman" w:ascii="Times New Roman" w:hAnsi="Times New Roman"/>
          <w:sz w:val="24"/>
        </w:rPr>
        <w:t xml:space="preserve"> важнейшие структурные образования, со</w:t>
        <w:softHyphen/>
        <w:t>ставляющие систему власти (властей) как целое (высшие, исполнитель</w:t>
        <w:softHyphen/>
        <w:t>ные, законодательные, судебные, контрольные органы и т. д.).</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Властная инстанция —</w:t>
      </w:r>
      <w:r>
        <w:rPr>
          <w:rFonts w:cs="Times New Roman" w:ascii="Times New Roman" w:hAnsi="Times New Roman"/>
          <w:sz w:val="24"/>
        </w:rPr>
        <w:t xml:space="preserve"> ступень (уровень) в системе власти; орган</w:t>
      </w:r>
      <w:r>
        <w:rPr>
          <w:rFonts w:cs="Times New Roman" w:ascii="Times New Roman" w:hAnsi="Times New Roman"/>
          <w:b/>
          <w:bCs/>
          <w:sz w:val="24"/>
        </w:rPr>
        <w:t xml:space="preserve"> </w:t>
      </w:r>
      <w:r>
        <w:rPr>
          <w:rFonts w:cs="Times New Roman" w:ascii="Times New Roman" w:hAnsi="Times New Roman"/>
          <w:sz w:val="24"/>
        </w:rPr>
        <w:t>власти, в котором решается тот или иной вопрос.</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ффективное и рациональное устройство и функционирование об</w:t>
        <w:softHyphen/>
        <w:t>щества, государства и власти (властей) предполагает гармонию властей и ее системных элементов, распределение власти, разделение власти. Скажем и об этих моментах в строении и использовании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армония власти (властей) — соответствие, соразмерность, равно</w:t>
        <w:softHyphen/>
        <w:t>весие, согласие частей и целого в структуре, строении, системе власти, разумное и эффективное соотношение задач, прав и обязанностей, от</w:t>
        <w:softHyphen/>
        <w:t>ветственности, полномочий властей. В конечном счете гармония — это желанное состояние власти, к которому надлежит стремиться в подлин</w:t>
        <w:softHyphen/>
        <w:t>но цивилизованном демократическом обществе.</w:t>
      </w:r>
    </w:p>
    <w:p>
      <w:pPr>
        <w:pStyle w:val="Style7"/>
        <w:tabs>
          <w:tab w:val="left" w:pos="-993" w:leader="none"/>
          <w:tab w:val="left" w:pos="0" w:leader="none"/>
        </w:tabs>
        <w:ind w:left="0" w:right="-41" w:firstLine="340"/>
        <w:rPr>
          <w:sz w:val="24"/>
        </w:rPr>
      </w:pPr>
      <w:r>
        <w:rPr>
          <w:sz w:val="24"/>
        </w:rPr>
        <w:t>Другим аспектом, связанным с гармонией власти, ее обеспечением, является баланс властей, т. е. их равновесие, уравновешивание. Это и количественное выражение отношений между сторонами властной и какой-либо иной деятельности, которые должны уравновешивать друг друг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 реформировании российского общества, переходе к рынку и развитии предпринимательской деятельности все более важное место занимают различные виды хозяйственных (экономических) балансов, а также поддержание баланса властей, политической стабильности, ра</w:t>
        <w:softHyphen/>
        <w:t>зумного взаимоотношения политических сил и движений, их интересов. Может ставиться вопрос и о равновесии общественном, равновесии общественных сил, властей различных уровней и видов. Нарушение спо</w:t>
        <w:softHyphen/>
        <w:t>койствия, гармонии, баланса, равновесия грозит большим числом труд</w:t>
        <w:softHyphen/>
        <w:t>ностей, противоречий, конфликтов вплоть до войны власте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связи с этим практически выдвигается в центр внимания предста</w:t>
        <w:softHyphen/>
        <w:t>вление о разумном обладании властью, а также о разумном распределе-1ии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ладание властью — это деятельное состояние субъекта, наде</w:t>
        <w:softHyphen/>
        <w:t>жного властными полномочиями, функциями, правами; это и управ</w:t>
        <w:softHyphen/>
        <w:t>ление государством; наконец, это и собственно властвование, владычествование (царствование, княжение и т. 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спределение власти означает обдуманное, рассчитанное на эффе</w:t>
        <w:softHyphen/>
        <w:t>ктивное правление, на положительные результаты властвования и уп</w:t>
        <w:softHyphen/>
        <w:t>равления, наделение властью (полномочиями, правами, ответственно</w:t>
        <w:softHyphen/>
        <w:t>стью, обязанностями) действующих субъектов в сфере власти, или, говоря иначе, властей разного рода, масштаба, объема, уровн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гласованность, синхронность действий различных властей, вла</w:t>
        <w:softHyphen/>
        <w:t>жных инстанций обеспечивается их разумным балансом. Это отмечает, к примеру, Г. Г. Филиппов, говоря о балансе "между властью... полно</w:t>
        <w:softHyphen/>
        <w:t>мочиями (правами применения власти в оговоренных пределах) и ответ</w:t>
        <w:softHyphen/>
        <w:t>ственностью (обязанностью отвечать перед организацией за правиль</w:t>
        <w:softHyphen/>
        <w:t>ность применения власти)"*. Именно такого рода баланс законодатели и стремятся закрепить в современных конституционных норма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этом случае на первый план выходят </w:t>
      </w:r>
      <w:r>
        <w:rPr>
          <w:rFonts w:cs="Times New Roman" w:ascii="Times New Roman" w:hAnsi="Times New Roman"/>
          <w:i/>
          <w:iCs/>
          <w:sz w:val="24"/>
        </w:rPr>
        <w:t>предметы ведения,</w:t>
      </w:r>
      <w:r>
        <w:rPr>
          <w:rFonts w:cs="Times New Roman" w:ascii="Times New Roman" w:hAnsi="Times New Roman"/>
          <w:sz w:val="24"/>
        </w:rPr>
        <w:t xml:space="preserve"> т. е. во</w:t>
        <w:softHyphen/>
        <w:t>просы, определяющие круг прав, полномочий данного государства. Так, предметы ведения Российской Федерации охватывают отношения, складывающиеся между Федерацией и ее субъектами в различных сфе</w:t>
        <w:softHyphen/>
        <w:t>рах общественной жизни, а также отношения с гражданами и мировым сообществом. Правовой основой разграничения предметов ведения ме</w:t>
        <w:softHyphen/>
        <w:t>жду РФ и ее субъектами являются Конституция России и Федеративный договор от 31 марта 1992 год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ажное значение имеет </w:t>
      </w:r>
      <w:r>
        <w:rPr>
          <w:rFonts w:cs="Times New Roman" w:ascii="Times New Roman" w:hAnsi="Times New Roman"/>
          <w:i/>
          <w:iCs/>
          <w:sz w:val="24"/>
        </w:rPr>
        <w:t>ответственность,</w:t>
      </w:r>
      <w:r>
        <w:rPr>
          <w:rFonts w:cs="Times New Roman" w:ascii="Times New Roman" w:hAnsi="Times New Roman"/>
          <w:sz w:val="24"/>
        </w:rPr>
        <w:t xml:space="preserve"> или обеспеченность правами и обязанностями, необходимыми для осуществления властной деятельности. В свою очередь, это определяет обязанность на основе зафиксированных в законах и актах санкций отвечать за свои решения, неправильные действия, поступки в тех или иных сферах. Различают ответственность государственную, административную, гражданскую, дисциплинарную, материальную, моральную, политическую, уголов</w:t>
        <w:softHyphen/>
        <w:t>ную, экономическую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деле распределения власти среди ее субъектов ключевым вопро</w:t>
        <w:softHyphen/>
        <w:t>сом являются полномочия и права.</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Властные полномочия —</w:t>
      </w:r>
      <w:r>
        <w:rPr>
          <w:rFonts w:cs="Times New Roman" w:ascii="Times New Roman" w:hAnsi="Times New Roman"/>
          <w:sz w:val="24"/>
        </w:rPr>
        <w:t xml:space="preserve"> права, предоставленные тем или иным органам и субъектам в системе власти на соответствующие решения, действия, поведение. Объем таких полномочий в разных странах, в раз</w:t>
        <w:softHyphen/>
        <w:t>ные времена и на разных уровнях, конечно, не одинаков, но от них за</w:t>
        <w:softHyphen/>
        <w:t>висят результаты властвования, эффективность власти. Не случайно диктаторы наделяют себя полномочиями и правами без каких-либо ог</w:t>
        <w:softHyphen/>
        <w:t>раничений.</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Властные права —</w:t>
      </w:r>
      <w:r>
        <w:rPr>
          <w:rFonts w:cs="Times New Roman" w:ascii="Times New Roman" w:hAnsi="Times New Roman"/>
          <w:sz w:val="24"/>
        </w:rPr>
        <w:t xml:space="preserve"> в демократических государствах совокупность устанавливаемых конституцией и другими законами и охраняемых госу</w:t>
        <w:softHyphen/>
        <w:t>дарством норм и правил, регулирующих отношения людей, организац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559"/>
        <w:ind w:right="-41" w:hanging="0"/>
        <w:jc w:val="both"/>
        <w:rPr>
          <w:rFonts w:ascii="Times New Roman" w:hAnsi="Times New Roman" w:cs="Times New Roman"/>
          <w:i/>
          <w:i/>
          <w:iCs/>
          <w:sz w:val="24"/>
        </w:rPr>
      </w:pPr>
      <w:r>
        <w:rPr>
          <w:rFonts w:cs="Times New Roman" w:ascii="Times New Roman" w:hAnsi="Times New Roman"/>
          <w:i/>
          <w:iCs/>
          <w:sz w:val="24"/>
        </w:rPr>
        <w:t>Филиппов Г. Г. Социальная организация и политическая власть. М.,</w:t>
      </w:r>
      <w:r>
        <w:rPr>
          <w:rFonts w:cs="Times New Roman" w:ascii="Times New Roman" w:hAnsi="Times New Roman"/>
          <w:b/>
          <w:bCs/>
          <w:i/>
          <w:iCs/>
          <w:sz w:val="24"/>
        </w:rPr>
        <w:t xml:space="preserve"> </w:t>
      </w:r>
      <w:r>
        <w:rPr>
          <w:rFonts w:cs="Times New Roman" w:ascii="Times New Roman" w:hAnsi="Times New Roman"/>
          <w:i/>
          <w:iCs/>
          <w:sz w:val="24"/>
        </w:rPr>
        <w:t>1985.</w:t>
      </w:r>
      <w:r>
        <w:rPr>
          <w:rFonts w:cs="Times New Roman" w:ascii="Times New Roman" w:hAnsi="Times New Roman"/>
          <w:b/>
          <w:bCs/>
          <w:i/>
          <w:iCs/>
          <w:sz w:val="24"/>
        </w:rPr>
        <w:t xml:space="preserve"> </w:t>
      </w:r>
    </w:p>
    <w:p>
      <w:pPr>
        <w:pStyle w:val="Normal"/>
        <w:tabs>
          <w:tab w:val="clear" w:pos="708"/>
          <w:tab w:val="left" w:pos="0" w:leader="none"/>
        </w:tabs>
        <w:spacing w:lineRule="auto" w:line="218"/>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фере власти. Это также и возможность, свобода властных субъектов, структур что-либо решать, делать, осуществлять, -вести себя определен</w:t>
        <w:softHyphen/>
        <w:t>ным образом и требовать выполнения своих распоряжений, постанов</w:t>
        <w:softHyphen/>
        <w:t>лений, указаний как гражданами, так и нижестоящими властями, юри</w:t>
        <w:softHyphen/>
        <w:t>дическими лицам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ажным вопросом теории и практики власти является </w:t>
      </w:r>
      <w:r>
        <w:rPr>
          <w:rFonts w:cs="Times New Roman" w:ascii="Times New Roman" w:hAnsi="Times New Roman"/>
          <w:i/>
          <w:iCs/>
          <w:sz w:val="24"/>
        </w:rPr>
        <w:t>разграниче</w:t>
        <w:softHyphen/>
        <w:t>ние прав,</w:t>
      </w:r>
      <w:r>
        <w:rPr>
          <w:rFonts w:cs="Times New Roman" w:ascii="Times New Roman" w:hAnsi="Times New Roman"/>
          <w:sz w:val="24"/>
        </w:rPr>
        <w:t xml:space="preserve"> т. е. разделение, точное определение прав властных субъектов по всей вертикали. Это относится и к разграничению ответственности, функций действующих субъектов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угу прав соответствует и определенный объем обязанностей — установленный перечень действий, возложенных на кого-либо и требу</w:t>
        <w:softHyphen/>
        <w:t>ющих исполнения. Основные обязанности граждан и органов власти оп</w:t>
        <w:softHyphen/>
        <w:t>ределяются конституцией или вытекают из ее установлен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рактика распределения власти имеет дело и с принятием </w:t>
      </w:r>
      <w:r>
        <w:rPr>
          <w:rFonts w:cs="Times New Roman" w:ascii="Times New Roman" w:hAnsi="Times New Roman"/>
          <w:i/>
          <w:iCs/>
          <w:sz w:val="24"/>
        </w:rPr>
        <w:t>обяза</w:t>
        <w:softHyphen/>
        <w:t>тельств.</w:t>
      </w:r>
      <w:r>
        <w:rPr>
          <w:rFonts w:cs="Times New Roman" w:ascii="Times New Roman" w:hAnsi="Times New Roman"/>
          <w:sz w:val="24"/>
        </w:rPr>
        <w:t xml:space="preserve"> Это официально данные на том или ином уровне обещания, обычно в письменной форме, требующие их безусловного исполнения. Различают обязательства конкретных властей, организаций, лиц, дого</w:t>
        <w:softHyphen/>
        <w:t>ворные, международные, юридические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убъектов власти всех ступеней во властных структурах характери</w:t>
        <w:softHyphen/>
        <w:t>зует мера участия во власти, т. е. деятельность по выполнению обязан</w:t>
        <w:softHyphen/>
        <w:t>ностей во властных структурах, сотрудничество с несением своей доли ответственности. Система и структура власти, очерчивая круг полномо</w:t>
        <w:softHyphen/>
        <w:t>чий, прав, обязанностей субъектов, включают тех или иных лиц, орга</w:t>
        <w:softHyphen/>
        <w:t>ны, учреждения в обширный круг взаимодействия — подчинения, ис</w:t>
        <w:softHyphen/>
        <w:t>полнения, соподчинения, равноправия, партнерства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властные структуры отличаются продуманной, а порой и внезапно созданной жесткой субординацией, или системой строгого служебного подчинения младших старшим, как во всей властной верти</w:t>
        <w:softHyphen/>
        <w:t>кали, так и в конкретных звеньях, органах, учреждениях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ругим существенным аспектом властных отношений является со</w:t>
        <w:softHyphen/>
        <w:t>подчинение — одновременное, на равных основаниях подчинение раз</w:t>
        <w:softHyphen/>
        <w:t>ных субъектов власти одному и тому же вышестоящему субъект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асто используется сегментация власти — распределение всего круга дел, массива власти по конкретным участкам, долям е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умеется, практика и терминология такого рода может меняться, варьироваться, корректироваться, нередко даже в зависимости от того или иного понимания вопросов властвования и настроений властител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Если же сугубо демократические принципы нарушаются, то речь может пойти о дележе (дележке) власти, или, говоря проще, о разделе, распределении власти между лицами, учреждениями, как правило, по</w:t>
        <w:softHyphen/>
        <w:t>мимо всяких существующих норм, установлений,</w:t>
      </w:r>
      <w:r>
        <w:rPr>
          <w:rFonts w:cs="Times New Roman" w:ascii="Times New Roman" w:hAnsi="Times New Roman"/>
          <w:b/>
          <w:bCs/>
          <w:sz w:val="24"/>
        </w:rPr>
        <w:t xml:space="preserve"> </w:t>
      </w:r>
      <w:r>
        <w:rPr>
          <w:rFonts w:cs="Times New Roman" w:ascii="Times New Roman" w:hAnsi="Times New Roman"/>
          <w:sz w:val="24"/>
        </w:rPr>
        <w:t>что явно или молча осуждается общественность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есь этот перечень полномочий, прав, ответственности субъектов прямо выходит в сферу конституционного (государственного) права и практической кратологии, реальной полноты прав, их объема, масшта</w:t>
        <w:softHyphen/>
        <w:t>бов, возможностей. В свою очередь, здесь появляется и соответствую</w:t>
        <w:softHyphen/>
        <w:t>щий лексикон. Например, полная власть — конечно, это не просто важ</w:t>
        <w:softHyphen/>
        <w:t>ная характеристика состояния власти, наличия и исчерпанности ее прав и полномочий, но и существенная констатация исчерпывающей широ</w:t>
        <w:softHyphen/>
        <w:t>ты и пределов, объемов и влияния власти в сфере ее распреде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тношение людей, законопослушных и даже непослушных граж</w:t>
        <w:softHyphen/>
        <w:t>дан или подданных, задействованных во властных структурах, к носите</w:t>
        <w:softHyphen/>
        <w:t>лям и обладателям власти чрезвычайно многопланово, но основные проявления этого отношения по-своему устоялись и получили опреде</w:t>
        <w:softHyphen/>
        <w:t>ленную квалификацию. Конечно, они учитывают и феномен разделе</w:t>
        <w:softHyphen/>
        <w:t>ния властей, и наделенность властью соответствующих уровней, эшело</w:t>
        <w:softHyphen/>
        <w:t>нов во властной структуре. К числу проявлений такого рода относятся следующие явления и понят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читание властей — глубокое уважение к властям, находящее проявление в особых знаках внимания, послушания, исполнитель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висимость — подчиненность другим, чужой воле, чужой власти при отсутствии или резком ограничении своей самостоятельности, сво</w:t>
        <w:softHyphen/>
        <w:t>бод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ояльность к властям — поведение в рамках законности, формаль</w:t>
        <w:softHyphen/>
        <w:t>но-благожелательного отношения к власти и ее представителям. Спектр такого рода лояльности исторически необычайно широк, ибо включает отношение и к национальным и иностранным властям, и к властям республиканским, демократическим и монархическим, и к вла</w:t>
        <w:softHyphen/>
        <w:t>стям различных эшелонов правящих структур.</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общем блоке отношений к властям и рядом с ними соседствуют и объективно установленные законом определенные условия восприятия той или иной власти, реагирования на нее. В этой области имеет место и такое явление, как неподвластность — независимость от данной вла</w:t>
        <w:softHyphen/>
        <w:t>сти, неподведомственность, выпадение из поля ее влияния (юрисдик</w:t>
        <w:softHyphen/>
        <w:t>ции). Среди проявлений иных отношений — неподчинение (бунтарст</w:t>
        <w:softHyphen/>
        <w:t>во), игнорирование властей, противодействие властям и т. д. В них мо</w:t>
        <w:softHyphen/>
        <w:t>гут отражаться варианты поведения граждан, физических и юридических лиц.</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Как видим, проблематика практической кратологии чрезвычайно широка и находится в тесной связи с теорией власти. Главное состоит в том, чтобы власть правила разумно, успешно, твердо и по закон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отмечает профессор Калифорнийского университета, вице-президент Международной социологической ассоциации Н. Смелзер, для понимания политического устройства необходимо знать, что озна</w:t>
        <w:softHyphen/>
        <w:t>чают понятия "власть", "сила" и "господство". Он характеризует их, опираясь, в частности, на суждения М. Вебера и Т. Парсонса: "Можно утверждать, что власть — основа политики. Социологи, исследующие политическую жизнь общества, должны серьезно разбираться в суще</w:t>
        <w:softHyphen/>
        <w:t>стве природы власти. Макс Вебер, разработавший многие социологиче</w:t>
        <w:softHyphen/>
        <w:t>ские понятия, ввел некоторые основные положения политической со</w:t>
        <w:softHyphen/>
        <w:t>циологии. Он предложил одно из наиболее известных определений вла</w:t>
        <w:softHyphen/>
        <w:t>сти: это "возможность для одного деятеля в данных социальных условиях проводить собственную волю даже вопреки сопротивлению". Такое определение применимо к отношениям между двумя партиями. Подразумевается, что одна из них осуществляет власть над другой. Власть может быть основана на применении силы, связана с занимае</w:t>
        <w:softHyphen/>
        <w:t>мой политической должностью, унаследованным авторитетом или ав</w:t>
        <w:softHyphen/>
        <w:t>торитетом статуса, как, скажем, власть родителей над несовершенно</w:t>
        <w:softHyphen/>
        <w:t>летними детьми, и с многими другими факторами. Что представляет со</w:t>
        <w:softHyphen/>
        <w:t>бой власть, когда речь идет о более крупных группах, например общностях и обществах? Талкотт Парсонс характеризует ее как "спо</w:t>
        <w:softHyphen/>
        <w:t>собность общества мобилизовать свои ресурсы ради достижения поста</w:t>
        <w:softHyphen/>
        <w:t>вленных целей". Еще власть можно определить как "способность при</w:t>
        <w:softHyphen/>
        <w:t>нимать решения и добиваться их обязательного выполнения". Парсонс сравнивает власть с деньгами, поскольку она также "один из видов ресурсов. Кроме того, власть — это действенность системы, способность принимать законы, поддерживать порядок, защищать общество от враг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мелзер далее пишет: "Независимо от определения власти необхо</w:t>
        <w:softHyphen/>
        <w:t>димо проводить различие между властью и силой. Сила — применение физического воздействия, чтобы навязать свою волю другим. Это бо</w:t>
        <w:softHyphen/>
        <w:t>лее узкое понятие, чем власть, поскольку власть может осуществляться без применения силы. Тем не менее люди часто склонны уравнивать си</w:t>
        <w:softHyphen/>
        <w:t>лу и власть"**.</w:t>
      </w:r>
      <w:r>
        <mc:AlternateContent>
          <mc:Choice Requires="wps">
            <w:drawing>
              <wp:anchor behindDoc="0" distT="25400" distB="25400" distL="50800" distR="50800" simplePos="0" locked="0" layoutInCell="0" allowOverlap="1" relativeHeight="22">
                <wp:simplePos x="0" y="0"/>
                <wp:positionH relativeFrom="column">
                  <wp:posOffset>-431165</wp:posOffset>
                </wp:positionH>
                <wp:positionV relativeFrom="paragraph">
                  <wp:posOffset>3099435</wp:posOffset>
                </wp:positionV>
                <wp:extent cx="279400" cy="520700"/>
                <wp:effectExtent l="0" t="0" r="0" b="0"/>
                <wp:wrapSquare wrapText="largest"/>
                <wp:docPr id="21" name="Frame21"/>
                <a:graphic xmlns:a="http://schemas.openxmlformats.org/drawingml/2006/main">
                  <a:graphicData uri="http://schemas.microsoft.com/office/word/2010/wordprocessingShape">
                    <wps:wsp>
                      <wps:cNvSpPr txBox="1"/>
                      <wps:spPr>
                        <a:xfrm>
                          <a:off x="0" y="0"/>
                          <a:ext cx="279400" cy="5207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41pt;mso-wrap-distance-left:4pt;mso-wrap-distance-right:4pt;mso-wrap-distance-top:2pt;mso-wrap-distance-bottom:2pt;margin-top:244.05pt;mso-position-vertical-relative:text;margin-left:-33.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 заключение, анализируя мир власти в рамках практической кратологии и делая упор на оценку многочисленных ее аспектов, проявле</w:t>
        <w:softHyphen/>
        <w:t>ний, характеристик, следует указать, что у понятия власти имеется не</w:t>
        <w:softHyphen/>
        <w:t xml:space="preserve">мало </w:t>
      </w:r>
      <w:r>
        <w:rPr>
          <w:rFonts w:cs="Times New Roman" w:ascii="Times New Roman" w:hAnsi="Times New Roman"/>
          <w:i/>
          <w:iCs/>
          <w:sz w:val="24"/>
        </w:rPr>
        <w:t>синонимов,</w:t>
      </w:r>
      <w:r>
        <w:rPr>
          <w:rFonts w:cs="Times New Roman" w:ascii="Times New Roman" w:hAnsi="Times New Roman"/>
          <w:sz w:val="24"/>
        </w:rPr>
        <w:t xml:space="preserve"> аналогов. Что представляют собой некоторые из ни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ластительство — господство, повелевание в формах, свойствен</w:t>
        <w:softHyphen/>
        <w:t>ных абсолютной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ладычество — господство, полная власть, обладание и управление (в отношении власти, сана, звания, территори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ластвование — владение, управление в значении действия; господствовани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Господство — подавляющее, преобладающее влияние, обладание всей полнотой власти над кем-либо.</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лияние — суть действия власти, ее авторитета; действие, воздейст</w:t>
        <w:softHyphen/>
        <w:t>вие, оказываемое кем-либо, чем-либо на кого-либо, что-либо, напри</w:t>
        <w:softHyphen/>
        <w:t>мер историческим лицом на других людей и общественные процессы. Мощь — могущество, сила, властное воздействие. Покровительство — 1) защита, заступничество, оказываемое кому-нибудь; 2) поощрение какой-нибудь деятельности, благоприятное отно</w:t>
        <w:softHyphen/>
        <w:t>шение со стороны власте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этой связи обратим внимание и на подчинение — 1) нахождение в зависимости от кого-либо; повиновение кому-нибудь; 2) обращение ко</w:t>
        <w:softHyphen/>
        <w:t>го-либо в зависимость от кого-нибудь; понуждение действовать сооб</w:t>
        <w:softHyphen/>
        <w:t>разно чему-нибудь.</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Отметим и поклонение — восторженное почитание, отношение с почтением к кому-либо, чему-либо.</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Приведенный перечень, разумеется, неполон, и мы не стремимся исчерпать его. Здесь, как и в других местах книги, нам хочется еще раз привлечь внимание к тому, что в сфере власти мы имеем дело с поисти</w:t>
        <w:softHyphen/>
        <w:t>не необозримым поприщем человеческой деятельности, требующей го</w:t>
        <w:softHyphen/>
        <w:t>раздо более глубокой специальной научной разработки,</w:t>
      </w:r>
      <w:r>
        <w:rPr>
          <w:rFonts w:cs="Times New Roman" w:ascii="Times New Roman" w:hAnsi="Times New Roman"/>
          <w:b/>
          <w:bCs/>
          <w:sz w:val="24"/>
        </w:rPr>
        <w:t xml:space="preserve"> </w:t>
      </w:r>
      <w:r>
        <w:rPr>
          <w:rFonts w:cs="Times New Roman" w:ascii="Times New Roman" w:hAnsi="Times New Roman"/>
          <w:sz w:val="24"/>
        </w:rPr>
        <w:t>чем это было до сих пор в отечественной и мировой практике.</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Что же касается собственно практической кратологии, то в ней все</w:t>
        <w:softHyphen/>
        <w:t xml:space="preserve">гда в центре внимания будет стоять </w:t>
      </w:r>
      <w:r>
        <w:rPr>
          <w:rFonts w:cs="Times New Roman" w:ascii="Times New Roman" w:hAnsi="Times New Roman"/>
          <w:i/>
          <w:iCs/>
          <w:sz w:val="24"/>
        </w:rPr>
        <w:t>искусство власти,</w:t>
      </w:r>
      <w:r>
        <w:rPr>
          <w:rFonts w:cs="Times New Roman" w:ascii="Times New Roman" w:hAnsi="Times New Roman"/>
          <w:b/>
          <w:bCs/>
          <w:sz w:val="24"/>
        </w:rPr>
        <w:t xml:space="preserve"> </w:t>
      </w:r>
      <w:r>
        <w:rPr>
          <w:rFonts w:cs="Times New Roman" w:ascii="Times New Roman" w:hAnsi="Times New Roman"/>
          <w:sz w:val="24"/>
        </w:rPr>
        <w:t>т. е. высокая сте</w:t>
        <w:softHyphen/>
        <w:t>пень мастерства властителей и властных орган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обходимость проявления искусства во властной деятельности обусловлена своеобразием этой сферы, требующей от лиц, организа</w:t>
        <w:softHyphen/>
        <w:t>ций (органов и т. д.) умения продумывать, вырабатывать, проводить в жизнь определенную линию поведения, курс, политику, предполагаю</w:t>
        <w:softHyphen/>
        <w:t>щие высокую степень совершенства влияния на людей, народы, госу</w:t>
        <w:softHyphen/>
        <w:t>дарства с целью достижения нужных результа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кусство власти включает многообразие форм, приемов, спосо</w:t>
        <w:softHyphen/>
        <w:t>бов, средств властной деятельности, способность в рамках закона к маневрирован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hanging="0"/>
        <w:jc w:val="both"/>
        <w:rPr>
          <w:rFonts w:ascii="Times New Roman" w:hAnsi="Times New Roman" w:cs="Times New Roman"/>
          <w:i/>
          <w:i/>
          <w:iCs/>
          <w:sz w:val="24"/>
        </w:rPr>
      </w:pPr>
      <w:r>
        <w:rPr>
          <w:rFonts w:cs="Times New Roman" w:ascii="Times New Roman" w:hAnsi="Times New Roman"/>
          <w:i/>
          <w:iCs/>
          <w:sz w:val="24"/>
          <w:szCs w:val="16"/>
        </w:rPr>
        <w:t>* Смелзер Н. Социология / Пер. с англ. М.: Феникс, 1994. С. 524—52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525—526.</w:t>
      </w:r>
    </w:p>
    <w:p>
      <w:pPr>
        <w:pStyle w:val="Normal"/>
        <w:tabs>
          <w:tab w:val="clear" w:pos="708"/>
          <w:tab w:val="left" w:pos="0" w:leader="none"/>
        </w:tabs>
        <w:spacing w:before="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1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100"/>
        <w:jc w:val="both"/>
        <w:rPr>
          <w:rFonts w:ascii="Times New Roman" w:hAnsi="Times New Roman" w:cs="Times New Roman"/>
          <w:sz w:val="24"/>
        </w:rPr>
      </w:pPr>
      <w:r>
        <w:rPr>
          <w:rFonts w:cs="Times New Roman" w:ascii="Times New Roman" w:hAnsi="Times New Roman"/>
          <w:sz w:val="24"/>
        </w:rPr>
        <w:t>соглашениям, компромиссам, а также к уступкам, дав</w:t>
        <w:softHyphen/>
        <w:t>лению, расчету, проявлению хитрости, уклончивости, соблюдению сво</w:t>
        <w:softHyphen/>
        <w:t>ей выгоды и т. д.</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 процессе становления многопартийности, большого разброса ин</w:t>
        <w:softHyphen/>
        <w:t>тересов и установок различных сил, в ходе политической борьбы, овла</w:t>
        <w:softHyphen/>
        <w:t>дения навыками парламентской деятельности особое значение приоб</w:t>
        <w:softHyphen/>
        <w:t xml:space="preserve">ретает овладение политической культурой и искусством властвования. Поэтому всегда будет ценимо </w:t>
      </w:r>
      <w:r>
        <w:rPr>
          <w:rFonts w:cs="Times New Roman" w:ascii="Times New Roman" w:hAnsi="Times New Roman"/>
          <w:i/>
          <w:iCs/>
          <w:sz w:val="24"/>
        </w:rPr>
        <w:t>мастерство власти —</w:t>
      </w:r>
      <w:r>
        <w:rPr>
          <w:rFonts w:cs="Times New Roman" w:ascii="Times New Roman" w:hAnsi="Times New Roman"/>
          <w:sz w:val="24"/>
        </w:rPr>
        <w:t xml:space="preserve"> высокая степень искусства в выполнении властных функций и обязанносте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днако у искусства и мастерства власти всегда будут и нежелатель</w:t>
        <w:softHyphen/>
        <w:t>ные спутники. Их сопровождают:</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омания, или, говоря иначе, кратомания — разновидность мании: сильное влечение, пристрастие к власти; болезненное психоло</w:t>
        <w:softHyphen/>
        <w:t>гическое состояние с сосредоточением сознания и чувств на идее властеобладания и властвов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олюбие — страсть к властному господству и безграничная любовь к распоряжению властью, любовь к самому себе в мундирах власти и с обладанием широким кругом прав, полномочий, а в связи с этим и благ, и льгот, и привилег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Практика свидетельствует, что навсегда сохранится пирамида власти, а на ее вершине, на острие — первое лицо (властитель, монарх, пре</w:t>
        <w:softHyphen/>
        <w:t>зидент, глава государства). А лица рядом с ним или даже он сам будут являть собой такую неискоренимую историческую фигуру, как власто</w:t>
        <w:softHyphen/>
        <w:t>любец— человек, безмерно любящий властвовать, начальствовать, ни</w:t>
        <w:softHyphen/>
        <w:t>кому не желающий подчиняться и не думающий ни к</w:t>
      </w:r>
      <w:r>
        <w:rPr>
          <w:rFonts w:cs="Times New Roman" w:ascii="Times New Roman" w:hAnsi="Times New Roman"/>
          <w:b/>
          <w:bCs/>
          <w:sz w:val="24"/>
        </w:rPr>
        <w:t xml:space="preserve"> </w:t>
      </w:r>
      <w:r>
        <w:rPr>
          <w:rFonts w:cs="Times New Roman" w:ascii="Times New Roman" w:hAnsi="Times New Roman"/>
          <w:sz w:val="24"/>
        </w:rPr>
        <w:t>кому прислуши</w:t>
        <w:softHyphen/>
        <w:t>вать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чень важное значение в теоретической и практической кратоло</w:t>
        <w:softHyphen/>
        <w:t>гии имеет проблема разделения в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властно-правовая теория и практика, согласно которой власть понимается не как единое целое, а как совокупность различных функ</w:t>
        <w:softHyphen/>
        <w:t>ций (законодательной, исполнительной, судебной), осуществляемых не</w:t>
        <w:softHyphen/>
        <w:t>зависимыми друг от друга органами. Идея разделения властей высказывалась еще античными учеными (Платон, Аристотель и др.), затем Дж. Локком, развита Ш. Монтескье и другими мыслител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онтескье писал в своем труде "О духе законов" (1748): "Полити</w:t>
        <w:softHyphen/>
        <w:t>ческая свобода имеет место лишь при умеренных правлениях. Однако... она бывает в них лишь тогда, когда там не злоупотребляют властью. Это известно уже по опыту веков, что всякий человек, обладающий властью, склонен злоупотреблять ею, и он идет в этом направлении, по</w:t>
        <w:softHyphen/>
        <w:t>ка не достигнет положенного ему предела...</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Чтобы не было возможности злоупотреблять властью, необходим такой порядок вещей, при котором различные власти могли бы взаимно сдерживать друг друга... Если власть законодательная и исполнительная будут соединены в одном лице или учреждении, то свободы не будет... Не будет свободы и в том случае, если судебная власть не отделена от власти законодательной и исполнительной... Все погибло бы, если бы в одном и том же лице или учреждении, составленном из сановников,</w:t>
      </w:r>
      <w:r>
        <w:rPr>
          <w:rFonts w:cs="Times New Roman" w:ascii="Times New Roman" w:hAnsi="Times New Roman"/>
          <w:b/>
          <w:bCs/>
          <w:sz w:val="24"/>
        </w:rPr>
        <w:t xml:space="preserve"> </w:t>
      </w:r>
      <w:r>
        <w:rPr>
          <w:rFonts w:cs="Times New Roman" w:ascii="Times New Roman" w:hAnsi="Times New Roman"/>
          <w:sz w:val="24"/>
        </w:rPr>
        <w:t>из дворян или простых людей, были соединены эти три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szCs w:val="16"/>
        </w:rPr>
        <w:t>*См.: Барабашев А. М. Теория разделения властей: становление, развитие, применение. Томск, 1988; Разделение властей: история и современность.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Юрид. колледж МГУ, 1996.</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Монтескье. Избр. произв. М., 1955. С. 289—290.</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деи разделения власти в той или иной мере нашли впервые рас</w:t>
        <w:softHyphen/>
        <w:t>пространение и воплощение при создании буржуазно-демократических политических режимов как в Европе, так и в СШ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инцип разделения властей, являющийся важным принципом де</w:t>
        <w:softHyphen/>
        <w:t>мократии, отражен в конституционных актах Великой французской революции**. Он был использован и во многих других конституция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России этот принцип был положен в основу преобразований, осу</w:t>
        <w:softHyphen/>
        <w:t>ществлявшихся в ходе реформ 1864 года. Судебная власть отделялась от законодательной, исполнительной, административной****. Ныне этот принцип отражен и закреплен в Конституции Российской Федера</w:t>
        <w:softHyphen/>
        <w:t>ции. Статья 10 гласит: "Государственная власть в Российской Федера</w:t>
        <w:softHyphen/>
        <w:t>ции осуществляется на основе разделения на законодательную, испол</w:t>
        <w:softHyphen/>
        <w:t>нительную и судебную. Органы законодательной, исполнительной и су</w:t>
        <w:softHyphen/>
        <w:t>дебной властей самостоятельны"*****.</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С учетом этой сложившейся и оправдавшей себя практики укоре</w:t>
        <w:softHyphen/>
        <w:t xml:space="preserve">нился удачный образ треугольника власти — название общей системы, совокупности властей (законодательной, исполнительной и судебной). В тесной связи с этим образом приобрело широкое распространение и понятие "ветвь власти" (в США </w:t>
      </w:r>
      <w:r>
        <w:rPr>
          <w:rFonts w:cs="Times New Roman" w:ascii="Times New Roman" w:hAnsi="Times New Roman"/>
          <w:sz w:val="24"/>
          <w:lang w:val="en-US"/>
        </w:rPr>
        <w:t>branch</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отдельная отрасль, линия, боковой отросток власти в ее общей системе. В мировой науке и практике различают три ветви власти: законодательную, исполнитель</w:t>
        <w:softHyphen/>
        <w:t>ную и судебную.</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Прежде чем перейти к их характеристике, отметим, что существует и широко употребимое понятие "представительная власть", к которой можно отнести органы законодательной и исполнительной властей. </w:t>
      </w:r>
      <w:r>
        <w:rPr>
          <w:rFonts w:cs="Times New Roman" w:ascii="Times New Roman" w:hAnsi="Times New Roman"/>
          <w:i/>
          <w:iCs/>
          <w:sz w:val="24"/>
        </w:rPr>
        <w:t>Представительная власть —</w:t>
      </w:r>
      <w:r>
        <w:rPr>
          <w:rFonts w:cs="Times New Roman" w:ascii="Times New Roman" w:hAnsi="Times New Roman"/>
          <w:sz w:val="24"/>
        </w:rPr>
        <w:t xml:space="preserve"> 1) власть выборная, основанная на пред</w:t>
        <w:softHyphen/>
        <w:t>ставительстве, выражающем чьи-либо интересы, прежде всего на</w:t>
        <w:softHyphen/>
        <w:t>родные; 2) власть, внушающая почтение своим обликом и манерой общени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рамках кратологии, дающей упорядоченные представления о вла</w:t>
        <w:softHyphen/>
        <w:t>сти, излагающей ее целостную теоретическую систему, мы остановим</w:t>
        <w:softHyphen/>
        <w:t>ся на общей оценке трех власте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 законодательной власти нам уже приходилось говорить. Поэтому лишь отметим, что она представляет собой важнейшую систему, звено, ветвь власти. Она охватывает систему тех органов государства, кото</w:t>
        <w:softHyphen/>
        <w:t>рые принимают законы. Сама же законодательная власть имеет исклю</w:t>
        <w:softHyphen/>
        <w:t>чительное право издавать нормативные акты, которые после конститу</w:t>
        <w:softHyphen/>
        <w:t>ции обладают высшей силой, т. е. законы. Этой власти дано решать ключевые государственные дела— принимать бюджет, финансовые за</w:t>
        <w:softHyphen/>
        <w:t>коны и контролировать действия исполнительной власти — правитель</w:t>
        <w:softHyphen/>
        <w:t>ства. В тех странах, где существует парламентарная система, установлен</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60" w:after="0"/>
        <w:ind w:right="-41" w:firstLine="360"/>
        <w:jc w:val="both"/>
        <w:rPr>
          <w:rFonts w:ascii="Times New Roman" w:hAnsi="Times New Roman" w:cs="Times New Roman"/>
          <w:i/>
          <w:i/>
          <w:iCs/>
          <w:sz w:val="24"/>
        </w:rPr>
      </w:pPr>
      <w:r>
        <w:rPr>
          <w:rFonts w:cs="Times New Roman" w:ascii="Times New Roman" w:hAnsi="Times New Roman"/>
          <w:i/>
          <w:iCs/>
          <w:sz w:val="24"/>
          <w:szCs w:val="16"/>
        </w:rPr>
        <w:t xml:space="preserve">* В Конституции США, принятой в 1787 году и состоящей из семи статей, ст. I посвящена законодательной власти, ст. II — исполнительной, ст. </w:t>
      </w:r>
      <w:r>
        <w:rPr>
          <w:rFonts w:cs="Times New Roman" w:ascii="Times New Roman" w:hAnsi="Times New Roman"/>
          <w:i/>
          <w:iCs/>
          <w:sz w:val="24"/>
          <w:szCs w:val="16"/>
          <w:lang w:val="en-US"/>
        </w:rPr>
        <w:t>Ill</w:t>
      </w:r>
      <w:r>
        <w:rPr>
          <w:rFonts w:cs="Times New Roman" w:ascii="Times New Roman" w:hAnsi="Times New Roman"/>
          <w:i/>
          <w:iCs/>
          <w:sz w:val="24"/>
          <w:szCs w:val="16"/>
        </w:rPr>
        <w:t xml:space="preserve"> — су</w:t>
        <w:softHyphen/>
        <w:t>дебной (см.: Конституция Соединенных Штатов Америки. М.: ТОО "Иван", 1993. С. 3, 11, 14).</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Решетников Ф. М. Правовые системы стран мира: Справочник.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Юрид. лит., 1993. С. 198—219.</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Современные зарубежные конституции. М., 1992; Конституции го</w:t>
        <w:softHyphen/>
        <w:t>сударств Европейского Союза. М.: Изд. группа ИНФРА-М—НОРМА, 1997.</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Исаев И. А. История государства и права России. М.: Изд-во БЕК, 1993. С. 180.</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Конституция Российской Федерации. М.: Юрид. лит., 1993. С. 7.</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согласно которому исполнительная власть несет ответст</w:t>
        <w:softHyphen/>
        <w:t>венность перед властью законодательной. Высшим законодательным органом является парламент со всем широким кругом его прав и обя</w:t>
        <w:softHyphen/>
        <w:t>занностей, со своими структурами, штатами, задачами и цел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полнительная власть* — важнейший вид (ветвь) власти. Задача этой власти — проводить в жизнь волю избранных или стоящих во гла</w:t>
        <w:softHyphen/>
        <w:t>ве государства лиц и органов, представляющих жизненные интересы тех или иных слоев общества, сословий, наций. Исполнительная власть _ это власть правоприменительная, на которую возлагается функция исполнения законов, принимаемых парламентом, т. е. законодательной власть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полнительная власть принадлежит либо президенту** — главе государства — и правительству (в президентских республиках), либо главе государства (в парламентарных республиках). Однако в парла</w:t>
        <w:softHyphen/>
        <w:t>ментарных странах роль главы государства фактически номинальна. Вопросы здесь решаются на правительственном уровне при определяю</w:t>
        <w:softHyphen/>
        <w:t>щем влиянии парламент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еальной практике роль исполнительной власти выходит за рам</w:t>
        <w:softHyphen/>
        <w:t>ки теории и нередко за пределы, установленные конституцией. Органы этой власти в центре и на местах представляют собой гибкий, оператив</w:t>
        <w:softHyphen/>
        <w:t>ный инструмент власти. Обособление и чрезмерное усиление исполни</w:t>
        <w:softHyphen/>
        <w:t>тельной власти, как говорит опыт, способны вести к свертыванию де</w:t>
        <w:softHyphen/>
        <w:t>мократии и бюрократизации общественно-политической жизни. С дру</w:t>
        <w:softHyphen/>
        <w:t>гой стороны, ослабление этой власти может повлечь за собой дискредитацию и даже распад данного устройства власт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Судебная власть*'** —</w:t>
      </w:r>
      <w:r>
        <w:rPr>
          <w:rFonts w:cs="Times New Roman" w:ascii="Times New Roman" w:hAnsi="Times New Roman"/>
          <w:sz w:val="24"/>
        </w:rPr>
        <w:t xml:space="preserve"> в государстве, придерживающемся принци</w:t>
        <w:softHyphen/>
        <w:t>па разделения властей, одна из трех важнейших независимых ветвей власти, которой вменяется в обязанность слежение за строгим соблюде</w:t>
        <w:softHyphen/>
        <w:t>нием конституции и других закон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рганизация судебной власти и характер ее деятельности весьма различны в различных государствах. Ключевая роль здесь принадлежит юстиции, т. е. собственно правосудию, а также системе судебных учре</w:t>
        <w:softHyphen/>
        <w:t>ждений и их деятельности по осуществлению правосудия. Центральным звеном в этой системе является суд — а) государственный орган, веда</w:t>
        <w:softHyphen/>
        <w:t>ющий разрешением гражданских (между отдельными лицами, учрежде</w:t>
        <w:softHyphen/>
        <w:t>ниями) споров и рассмотрением уголовных дел; б) само разбирательст</w:t>
        <w:softHyphen/>
        <w:t>во дел в суде; в) сами судьи — те лица, кто судит; г) мнение, заключе</w:t>
        <w:softHyphen/>
        <w:t>ние. Нередко говорится и о суде истории, суде потомков. Судебная власть опирается на судебную систему — совокупность всех судов, име</w:t>
        <w:softHyphen/>
        <w:t>ющих общие задачи, организованных и действующих на единых демо</w:t>
        <w:softHyphen/>
        <w:t>кратических принципах, связанных между собой отношениями по осу</w:t>
        <w:softHyphen/>
        <w:t>ществлению правосуд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i/>
          <w:iCs/>
          <w:sz w:val="24"/>
        </w:rPr>
        <w:t>Третья власть" —</w:t>
      </w:r>
      <w:r>
        <w:rPr>
          <w:rFonts w:cs="Times New Roman" w:ascii="Times New Roman" w:hAnsi="Times New Roman"/>
          <w:sz w:val="24"/>
        </w:rPr>
        <w:t xml:space="preserve"> таково современное распространенное назва</w:t>
        <w:softHyphen/>
        <w:t>ние судебной власти.</w:t>
      </w:r>
    </w:p>
    <w:p>
      <w:pPr>
        <w:pStyle w:val="Style7"/>
        <w:tabs>
          <w:tab w:val="left" w:pos="-993" w:leader="none"/>
          <w:tab w:val="left" w:pos="0" w:leader="none"/>
        </w:tabs>
        <w:ind w:left="0" w:right="-41" w:firstLine="340"/>
        <w:rPr>
          <w:sz w:val="24"/>
        </w:rPr>
      </w:pPr>
      <w:r>
        <w:rPr>
          <w:sz w:val="24"/>
        </w:rPr>
        <w:t>Этими цифрами не ограничивается содержательное применение порядковых числительных в сфере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firstLine="360"/>
        <w:jc w:val="both"/>
        <w:rPr>
          <w:rFonts w:ascii="Times New Roman" w:hAnsi="Times New Roman" w:cs="Times New Roman"/>
          <w:i/>
          <w:i/>
          <w:iCs/>
          <w:sz w:val="24"/>
        </w:rPr>
      </w:pPr>
      <w:r>
        <w:rPr>
          <w:rFonts w:cs="Times New Roman" w:ascii="Times New Roman" w:hAnsi="Times New Roman"/>
          <w:i/>
          <w:iCs/>
          <w:sz w:val="24"/>
        </w:rPr>
        <w:t>* См.: Исполнительная власть в Российской Федерации. М.: Изд-во БЕК, 1996.</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rPr>
        <w:t>** См.: Сахаров Н. А. Институт президентства в современном мире.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Юрид. лит., 1994.</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Савицкий В. М. Организация судебной власти в Российской Феде</w:t>
        <w:softHyphen/>
        <w:t>рации. М.: Изд-во БЕК, 1996.</w:t>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i/>
          <w:iCs/>
          <w:sz w:val="24"/>
        </w:rPr>
        <w:t>Четвертая власть"</w:t>
      </w:r>
      <w:r>
        <w:rPr>
          <w:rFonts w:cs="Times New Roman" w:ascii="Times New Roman" w:hAnsi="Times New Roman"/>
          <w:sz w:val="24"/>
        </w:rPr>
        <w:t xml:space="preserve"> (англ. </w:t>
      </w:r>
      <w:r>
        <w:rPr>
          <w:rFonts w:cs="Times New Roman" w:ascii="Times New Roman" w:hAnsi="Times New Roman"/>
          <w:sz w:val="24"/>
          <w:lang w:val="en-US"/>
        </w:rPr>
        <w:t>fourth</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от англ. "</w:t>
      </w:r>
      <w:r>
        <w:rPr>
          <w:rFonts w:cs="Times New Roman" w:ascii="Times New Roman" w:hAnsi="Times New Roman"/>
          <w:sz w:val="24"/>
          <w:lang w:val="en-US"/>
        </w:rPr>
        <w:t>Fourth</w:t>
      </w:r>
      <w:r>
        <w:rPr>
          <w:rFonts w:cs="Times New Roman" w:ascii="Times New Roman" w:hAnsi="Times New Roman"/>
          <w:sz w:val="24"/>
        </w:rPr>
        <w:t xml:space="preserve"> </w:t>
      </w:r>
      <w:r>
        <w:rPr>
          <w:rFonts w:cs="Times New Roman" w:ascii="Times New Roman" w:hAnsi="Times New Roman"/>
          <w:sz w:val="24"/>
          <w:lang w:val="en-US"/>
        </w:rPr>
        <w:t>Estate</w:t>
      </w:r>
      <w:r>
        <w:rPr>
          <w:rFonts w:cs="Times New Roman" w:ascii="Times New Roman" w:hAnsi="Times New Roman"/>
          <w:sz w:val="24"/>
        </w:rPr>
        <w:t>" — "четвертое сословие", пресса) — образное осмысление и оценка в сов</w:t>
        <w:softHyphen/>
        <w:t>ременной жизни средств массовой информации, которые по силе влия</w:t>
        <w:softHyphen/>
        <w:t>ния на людей практически выдвинулись в один ряд с тремя властями — законодательной, исполнительной, судебн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ются и сходные, близкие понятия — микрофонная власть, весь</w:t>
        <w:softHyphen/>
        <w:t>ма влиятельная информационная власть. Не исчезла пока власть лите</w:t>
        <w:softHyphen/>
        <w:t>ратуры (поэзии), музыки, шоу-бизнеса, телевидения и т. д.</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Информационная власть —</w:t>
      </w:r>
      <w:r>
        <w:rPr>
          <w:rFonts w:cs="Times New Roman" w:ascii="Times New Roman" w:hAnsi="Times New Roman"/>
          <w:sz w:val="24"/>
        </w:rPr>
        <w:t xml:space="preserve"> возрастающее в наше время значе</w:t>
        <w:softHyphen/>
        <w:t>ние информации и силы ее влияния на политические процессы, на процедуры выработки и принятия важных решений, их пропаганды и реализации. Ныне лидирует тот, кто владеет полной и своевремен</w:t>
        <w:softHyphen/>
        <w:t>ной информацией. Целенаправленная информация важна для созда</w:t>
        <w:softHyphen/>
        <w:t>ния имиджа власти, политики и политиков. Возрастание роли такой информации привело к появлению политического маркетинга и ин</w:t>
        <w:softHyphen/>
        <w:t>формационного права*. Информация создает имидж, содействует паблисити, т. е. публичности, известности, популярности (качества очень необходимые и ценимые во властной практике), рекламе, де</w:t>
        <w:softHyphen/>
        <w:t>ловым связя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етвертая власть" предопределяет презентации — представление, предъявление публике, общественности той или иной новой фирмы, компании, книги, журнала, товара и т. д.; рекламу, в том числе полити</w:t>
        <w:softHyphen/>
        <w:t>ческую, нередко с участием самих представителей власт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Сегодня в широком ходу и понятие </w:t>
      </w:r>
      <w:r>
        <w:rPr>
          <w:rFonts w:cs="Times New Roman" w:ascii="Times New Roman" w:hAnsi="Times New Roman"/>
          <w:i/>
          <w:iCs/>
          <w:sz w:val="24"/>
        </w:rPr>
        <w:t>"пятая власть" —</w:t>
      </w:r>
      <w:r>
        <w:rPr>
          <w:rFonts w:cs="Times New Roman" w:ascii="Times New Roman" w:hAnsi="Times New Roman"/>
          <w:sz w:val="24"/>
        </w:rPr>
        <w:t xml:space="preserve"> образное ос</w:t>
        <w:softHyphen/>
        <w:t>мысление возможностей и влияния, приобретаемых в тех или иных странах то ли мафией, то ли общественным мнением. Этот термин по</w:t>
        <w:softHyphen/>
        <w:t>ка еще не устоялся. Термином "пятая власть" иногда характеризуют и власть рынка, и даже власть секса. На "пятую власть", пожалуй, все больше претендует мафия. В прошлом — это тайная террористическая организация, возникшая на острове Сицилия в начале XIX века. Ныне это символ и все чаще аналог власти, с которой связаны активная тер</w:t>
        <w:softHyphen/>
        <w:t>рористическая деятельность в различных странах и организованная преступность. В наше время она составляет предмет особых беспо</w:t>
        <w:softHyphen/>
        <w:t>койств для российских вла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составляет большого труда повести речь и о "шестой", "седь</w:t>
        <w:softHyphen/>
        <w:t>мой", "восьмой" власти и т. д. Все это будут раздумья и обсуждения пра</w:t>
        <w:softHyphen/>
        <w:t>ктического свойства, фактически обосновывающие их принадлежность к практической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ссмотрев типологию, систему, структуру, характеристику реаль</w:t>
        <w:softHyphen/>
        <w:t>ной власти, логично будет оценить динамику, эволюцию власти, ее кратогенез, сопоставить в рамках сравнительной кратологии ее ступени, стадии, фазы, их суть и особенности, с тем чтобы привлечь внимание к необходимости сопоставления, сравнения властной практики различ</w:t>
        <w:softHyphen/>
        <w:t>ных лиц, эпох, режимов, государств.</w:t>
      </w:r>
    </w:p>
    <w:p>
      <w:pPr>
        <w:pStyle w:val="Normal"/>
        <w:tabs>
          <w:tab w:val="clear" w:pos="708"/>
          <w:tab w:val="left" w:pos="0" w:leader="none"/>
        </w:tabs>
        <w:spacing w:before="76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Копылов В. А. Информационное право: Учебное пособие.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Юристь,1997.</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Шепель В. М. Имиджелогия: Секреты личного обаяния. М., 1997;</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Связь с общественностью — "Паблик риленшнз" — государственной власти и управления. 2-е изд. Алматы: Гылым, 1997.</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b/>
          <w:bCs/>
          <w:sz w:val="24"/>
        </w:rPr>
        <w:t>4. Сравнительная кратология</w:t>
      </w:r>
    </w:p>
    <w:p>
      <w:pPr>
        <w:pStyle w:val="Normal"/>
        <w:tabs>
          <w:tab w:val="clear" w:pos="708"/>
          <w:tab w:val="left" w:pos="0" w:leader="none"/>
        </w:tabs>
        <w:spacing w:lineRule="auto" w:line="218" w:before="140" w:after="0"/>
        <w:ind w:right="-41" w:firstLine="140"/>
        <w:jc w:val="both"/>
        <w:rPr>
          <w:rFonts w:ascii="Times New Roman" w:hAnsi="Times New Roman" w:cs="Times New Roman"/>
          <w:sz w:val="24"/>
        </w:rPr>
      </w:pPr>
      <w:r>
        <w:rPr>
          <w:rFonts w:cs="Times New Roman" w:ascii="Times New Roman" w:hAnsi="Times New Roman"/>
          <w:sz w:val="24"/>
        </w:rPr>
        <w:t>При всей важности сравнений, сопоставлений в теоретической и актической кратологии в числе базовых, фундаментальных отраслей кратологии свое самостоятельное и значительное место занимает срав</w:t>
        <w:softHyphen/>
        <w:t>нительная кратология. Здесь она следует примеру других наук*.</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Сравнительная кратология</w:t>
      </w:r>
      <w:r>
        <w:rPr>
          <w:rFonts w:cs="Times New Roman" w:ascii="Times New Roman" w:hAnsi="Times New Roman"/>
          <w:sz w:val="24"/>
        </w:rPr>
        <w:t xml:space="preserve"> — это одна из ведущих областей нау</w:t>
        <w:softHyphen/>
        <w:t>ки о власти. Именно ей надлежит вести исследования, сопоставления различных систем власти и особенностей их устрой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в прошлом и настояще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различных современных государствах и иных властных струк</w:t>
        <w:softHyphen/>
        <w:t>тура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 разнообразных теориях, концепциях, доктринах, учениях 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 </w:t>
      </w:r>
      <w:r>
        <w:rPr>
          <w:rFonts w:cs="Times New Roman" w:ascii="Times New Roman" w:hAnsi="Times New Roman"/>
          <w:sz w:val="24"/>
        </w:rPr>
        <w:t>в многочисленных типах, видах и формах власти На этой основе важно сопоставлять достоинства и недостатки вла</w:t>
        <w:softHyphen/>
        <w:t>стей, вырабатывать пути их совершенствования, выявлять тенденции развития и содействовать их прогнозированию.</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У сравнительной кратологии как области знания есть две сущест</w:t>
        <w:softHyphen/>
        <w:t>венные особенно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ервая состоит в том, что сравнительная кратология тесно связана с теоретической и практической кратологиями. Она заимствует у них исследовательский и фактологический материал, на базе которого час</w:t>
        <w:softHyphen/>
        <w:t>то строит свой анализ и вместе с тем обогащает эти области знания. Это — явление, во многом свойственное нынешним развитым системам на</w:t>
        <w:softHyphen/>
        <w:t>ук. Оно нередко размывает четкие грани между науками, что, кстати говоря, помогает именно в этих пограничных районах, на стыках наук чаще достигать прорывов в теории, а затем и на практик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торая особенность сравнительной кратологии связана с богатст</w:t>
        <w:softHyphen/>
        <w:t>вом содержания изучаемого ею реального объекта. В самом деле, когда речь заходит о сравнении, сопоставлении властных систем, структур, их элементов, дело не исчерпывается лишь самими типами, видами госу</w:t>
        <w:softHyphen/>
        <w:t>дарств или учений. Разве можно обойти вниманием разнообразие пра</w:t>
        <w:softHyphen/>
        <w:t>вящих режимов, властвующих персон, национально-государственных систем, наличие многих видов и типов властей, их особенностей, тради</w:t>
        <w:softHyphen/>
        <w:t>ций, этапов, стадий, динамики эволюционирующих властей и т. д.?</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 необычайно пестром мире многообразия форм власти, систем го</w:t>
        <w:softHyphen/>
        <w:t>сударственного устройства, правящих режимов — особое раздолье для сравнительной кратологии. Вот где обилие фактов, явлений, примеров, традиций, уроков, загадок — в поучение и настоящему, и грядущему и в интересах все более глубокого проникновения в мудрость, своеобразие, противоречия и проблемы минувших времен. Как справедливо отмеча</w:t>
        <w:softHyphen/>
        <w:t>ет А. П. Бутенко, "...в каждом обществе, в каждой стране своя расста</w:t>
        <w:softHyphen/>
        <w:t>новка общественно-политических сил, свои нравы, свои традиции и уч</w:t>
        <w:softHyphen/>
        <w:t>реждения. Поэтому и государственная, политическая власть реализуется</w:t>
      </w:r>
      <w:r>
        <w:rPr>
          <w:rFonts w:cs="Times New Roman" w:ascii="Times New Roman" w:hAnsi="Times New Roman"/>
          <w:i/>
          <w:iCs/>
          <w:sz w:val="24"/>
        </w:rPr>
        <w:t>,</w:t>
      </w:r>
      <w:r>
        <w:rPr>
          <w:rFonts w:cs="Times New Roman" w:ascii="Times New Roman" w:hAnsi="Times New Roman"/>
          <w:sz w:val="24"/>
        </w:rPr>
        <w:t xml:space="preserve"> осуществляется в каждой стране по-своему, через только ей "рисущий государственный строй и политический режим"**.</w:t>
      </w:r>
    </w:p>
    <w:p>
      <w:pPr>
        <w:pStyle w:val="Normal"/>
        <w:tabs>
          <w:tab w:val="clear" w:pos="708"/>
          <w:tab w:val="left" w:pos="0" w:leader="none"/>
        </w:tabs>
        <w:spacing w:before="24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напр.: Сравнительная социология. Избранные переводы. М., 199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Голосов Г. В. Сравнительная политология. Новосибирск, 1995; Доган М., ПелассиД. Сравнительная политическая социология / Пер. с англ. М., 1994.</w:t>
      </w:r>
    </w:p>
    <w:p>
      <w:pPr>
        <w:pStyle w:val="Normal"/>
        <w:tabs>
          <w:tab w:val="clear" w:pos="708"/>
          <w:tab w:val="left" w:pos="0" w:leader="none"/>
        </w:tabs>
        <w:ind w:right="-41" w:firstLine="80"/>
        <w:jc w:val="both"/>
        <w:rPr/>
      </w:pPr>
      <w:r>
        <w:rPr>
          <w:rFonts w:cs="Times New Roman" w:ascii="Times New Roman" w:hAnsi="Times New Roman"/>
          <w:i/>
          <w:iCs/>
          <w:sz w:val="24"/>
          <w:szCs w:val="16"/>
        </w:rPr>
        <w:t xml:space="preserve">       </w:t>
      </w:r>
      <w:r>
        <w:rPr>
          <w:rFonts w:cs="Times New Roman" w:ascii="Times New Roman" w:hAnsi="Times New Roman"/>
          <w:i/>
          <w:iCs/>
          <w:sz w:val="24"/>
          <w:szCs w:val="16"/>
        </w:rPr>
        <w:t>** Политология в вопросах и ответах / Под ред. Е. А. Ануфриева. М.: На-.1994. С.</w:t>
      </w:r>
      <w:r>
        <w:rPr>
          <w:rFonts w:cs="Times New Roman" w:ascii="Times New Roman" w:hAnsi="Times New Roman"/>
          <w:sz w:val="24"/>
          <w:szCs w:val="16"/>
        </w:rPr>
        <w:t xml:space="preserve"> 33.</w:t>
      </w:r>
      <w:r>
        <mc:AlternateContent>
          <mc:Choice Requires="wps">
            <w:drawing>
              <wp:anchor behindDoc="0" distT="25400" distB="25400" distL="50800" distR="50800" simplePos="0" locked="0" layoutInCell="0" allowOverlap="1" relativeHeight="23">
                <wp:simplePos x="0" y="0"/>
                <wp:positionH relativeFrom="column">
                  <wp:posOffset>-304165</wp:posOffset>
                </wp:positionH>
                <wp:positionV relativeFrom="paragraph">
                  <wp:posOffset>26035</wp:posOffset>
                </wp:positionV>
                <wp:extent cx="260350" cy="685800"/>
                <wp:effectExtent l="0" t="0" r="0" b="0"/>
                <wp:wrapSquare wrapText="largest"/>
                <wp:docPr id="22" name="Frame22"/>
                <a:graphic xmlns:a="http://schemas.openxmlformats.org/drawingml/2006/main">
                  <a:graphicData uri="http://schemas.microsoft.com/office/word/2010/wordprocessingShape">
                    <wps:wsp>
                      <wps:cNvSpPr txBox="1"/>
                      <wps:spPr>
                        <a:xfrm>
                          <a:off x="0" y="0"/>
                          <a:ext cx="260350" cy="6858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txbxContent>
                      </wps:txbx>
                      <wps:bodyPr anchor="t" lIns="0" tIns="0" rIns="0" bIns="0">
                        <a:noAutofit/>
                      </wps:bodyPr>
                    </wps:wsp>
                  </a:graphicData>
                </a:graphic>
              </wp:anchor>
            </w:drawing>
          </mc:Choice>
          <mc:Fallback>
            <w:pict>
              <v:rect fillcolor="#FFFFFF" style="position:absolute;rotation:-0;width:20.5pt;height:54pt;mso-wrap-distance-left:4pt;mso-wrap-distance-right:4pt;mso-wrap-distance-top:2pt;mso-wrap-distance-bottom:2pt;margin-top:2.05pt;mso-position-vertical-relative:text;margin-left:-23.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txbxContent>
                </v:textbox>
                <w10:wrap type="square" side="largest"/>
              </v:rect>
            </w:pict>
          </mc:Fallback>
        </mc:AlternateContent>
      </w:r>
    </w:p>
    <w:p>
      <w:pPr>
        <w:pStyle w:val="Normal"/>
        <w:tabs>
          <w:tab w:val="clear" w:pos="708"/>
          <w:tab w:val="left" w:pos="0" w:leader="none"/>
        </w:tabs>
        <w:ind w:right="-41" w:firstLine="8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 каждой власти ее последователи или преемники часто могут что-то и даже многое позаимствовать. А еще чаще каждая очередная власть, очередной режим или властитель предпочитают творить "с чис</w:t>
        <w:softHyphen/>
        <w:t>того листа" — были бы мысли, средства, ресурсы, накопления, капита</w:t>
        <w:softHyphen/>
        <w:t>лы, власть. Тем не менее в фокусе внимания сравнительной кратологии прежде всего находятся уже состоявшиеся акции, опыт, история, явле</w:t>
        <w:softHyphen/>
        <w:t>ния, формы власти, а также труды мыслителей, мысли правителей, фа</w:t>
        <w:softHyphen/>
        <w:t>кты правления монархов и президен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месте с теоретической и практической кратологией сравнитель</w:t>
        <w:softHyphen/>
        <w:t>ная кратология интересуется в первую очередь системой и институтами власти, властными структурами, формами правления, т. е. принципами организации, нормами, особенностями, приемами устройства и функци</w:t>
        <w:softHyphen/>
        <w:t>онирования государственной власти. Различают и сравнивают монархи</w:t>
        <w:softHyphen/>
        <w:t>ческие формы (монархии) и республиканские формы (республики) в прошлом и настоящем. Выделяют и сопоставляют парламентскую и президентскую формы правления, которые предопределяют особенно</w:t>
        <w:softHyphen/>
        <w:t>сти систем и структур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 подход к сравнительной кратологии в главном, причем, как правило, с позиций нынешнего дня. Как отправного пункта этих рассу</w:t>
        <w:softHyphen/>
        <w:t>ждений для данной книги может быть достаточно. Но история и реаль</w:t>
        <w:softHyphen/>
        <w:t>ная действительность — это, разумеется, неисчерпаемая сокровищница для отбора фактов, примеров, данных, их анализа, сравнения и сопоста</w:t>
        <w:softHyphen/>
        <w:t>вления. Поэтому мы продолжим осмысление круга представлений в этой области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равнительной кратологии очень часто различия и отличия, пока</w:t>
        <w:softHyphen/>
        <w:t>затели и критерии властей (их типов, систем, видов) связаны с постанов</w:t>
        <w:softHyphen/>
        <w:t>кой ряда ключевых вопросов и поиском ответа на них. Среди этих воп</w:t>
        <w:softHyphen/>
        <w:t>росов: чья именно власть, какая власть (каковы ее период, сила и уро</w:t>
        <w:softHyphen/>
        <w:t>вень, а также ее ведущие характеристики), в какой области, сфере; власть каких размеров, масштабов, объемов и т. д. Выстроенные по та</w:t>
        <w:softHyphen/>
        <w:t>ким признакам и основаниям власти, в свою очередь, требуют характе</w:t>
        <w:softHyphen/>
        <w:t>ристики производных от них явлений и фак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тановимся на особенностях общей сравнительной характеристи</w:t>
        <w:softHyphen/>
        <w:t>ки властей. При этом важно заняться не самими деталями сравнитель</w:t>
        <w:softHyphen/>
        <w:t>ной характеристики, а с позиций методологии показать, на что целесо</w:t>
        <w:softHyphen/>
        <w:t>образно обращать внимание прежде все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поле зрения сравнительной кратологии в первую очередь попа</w:t>
        <w:softHyphen/>
        <w:t>дают:</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 </w:t>
      </w:r>
      <w:r>
        <w:rPr>
          <w:rFonts w:cs="Times New Roman" w:ascii="Times New Roman" w:hAnsi="Times New Roman"/>
          <w:i/>
          <w:iCs/>
          <w:sz w:val="24"/>
        </w:rPr>
        <w:t>исторические типы власти:</w:t>
      </w:r>
      <w:r>
        <w:rPr>
          <w:rFonts w:cs="Times New Roman" w:ascii="Times New Roman" w:hAnsi="Times New Roman"/>
          <w:sz w:val="24"/>
        </w:rPr>
        <w:t xml:space="preserve"> власть древнего мира, средневеко</w:t>
        <w:softHyphen/>
        <w:t>вья, нового и новейшего времени или же власть патриархальная, рабо</w:t>
        <w:softHyphen/>
        <w:t>владельческая, феодальная, буржуазная, социалистическая;</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 </w:t>
      </w:r>
      <w:r>
        <w:rPr>
          <w:rFonts w:cs="Times New Roman" w:ascii="Times New Roman" w:hAnsi="Times New Roman"/>
          <w:i/>
          <w:iCs/>
          <w:sz w:val="24"/>
        </w:rPr>
        <w:t>субъекты власти:</w:t>
      </w:r>
      <w:r>
        <w:rPr>
          <w:rFonts w:cs="Times New Roman" w:ascii="Times New Roman" w:hAnsi="Times New Roman"/>
          <w:sz w:val="24"/>
        </w:rPr>
        <w:t xml:space="preserve"> государство, общество, церковь, семья и дру</w:t>
        <w:softHyphen/>
        <w:t>гие субъекты; власть правителей (монархическая) и власть демократи</w:t>
        <w:softHyphen/>
        <w:t>ческая (народная) в огромном их разнообрази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азграничение и характеристика власти по ее объектам, сферам, регионам, уровням и объемам, ее проявлениям и последствиям;</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поставление властей по отношению к ним населения, подвла</w:t>
        <w:softHyphen/>
        <w:t>стных.</w:t>
      </w:r>
    </w:p>
    <w:p>
      <w:pPr>
        <w:pStyle w:val="Normal"/>
        <w:tabs>
          <w:tab w:val="clear" w:pos="708"/>
          <w:tab w:val="left" w:pos="0" w:leader="none"/>
        </w:tabs>
        <w:ind w:right="-41" w:firstLine="1798"/>
        <w:jc w:val="both"/>
        <w:rPr/>
      </w:pPr>
      <w:r>
        <w:rPr>
          <w:rFonts w:cs="Times New Roman" w:ascii="Times New Roman" w:hAnsi="Times New Roman"/>
          <w:sz w:val="24"/>
        </w:rPr>
        <w:t>Преимущественное внимание следует обращать</w:t>
      </w:r>
      <w:r>
        <w:rPr>
          <w:rFonts w:cs="Times New Roman" w:ascii="Times New Roman" w:hAnsi="Times New Roman"/>
          <w:b/>
          <w:bCs/>
          <w:sz w:val="24"/>
        </w:rPr>
        <w:t xml:space="preserve"> </w:t>
      </w:r>
      <w:r>
        <w:rPr>
          <w:rFonts w:cs="Times New Roman" w:ascii="Times New Roman" w:hAnsi="Times New Roman"/>
          <w:sz w:val="24"/>
        </w:rPr>
        <w:t>на определяющую сегодня власть — власть государственную в ее динамике, действенности и результатах.</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Применительно к сфере власти в определенных условиях возника</w:t>
        <w:softHyphen/>
        <w:t>ют ситуации, которые правомерно сопоставлять и квалифицировать как монополию на власть (например, для самодержца, коллегиального органа, партии в однопартийной системе) или монопольную власть, т. е. ни с кем не делимую, не разделяемую, например, в случае утверждения чьей-либо диктатуры. Отсюда проистекает разграничение на личную или публичную власть.</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Личная власть — это фактическая власть, ее объем, права, полно</w:t>
        <w:softHyphen/>
        <w:t>мочия, которыми располагают и пользуются те или иные ее субъекты, носители: властители, монархи или даже избранные лица — монополь</w:t>
        <w:softHyphen/>
        <w:t>ные обладатели власти на ее разных этажах.</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Публичная власть — власть, открытая народу</w:t>
      </w:r>
      <w:r>
        <w:rPr>
          <w:rFonts w:cs="Times New Roman" w:ascii="Times New Roman" w:hAnsi="Times New Roman"/>
          <w:b/>
          <w:bCs/>
          <w:sz w:val="24"/>
        </w:rPr>
        <w:t xml:space="preserve"> </w:t>
      </w:r>
      <w:r>
        <w:rPr>
          <w:rFonts w:cs="Times New Roman" w:ascii="Times New Roman" w:hAnsi="Times New Roman"/>
          <w:sz w:val="24"/>
        </w:rPr>
        <w:t>и его суждениям, об</w:t>
        <w:softHyphen/>
        <w:t>щественная по характеру (не частная), вовлекающая в управление ши</w:t>
        <w:softHyphen/>
        <w:t>рокие круги населения.</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ся история прошлого отмечена господством власти личной, власти самодержца, монарха (в различных его наименованиях). Примеров та</w:t>
        <w:softHyphen/>
        <w:t>кой власти множество: императорская власть — неограниченная власть, принадлежащая императору; королевская власть — неограни</w:t>
        <w:softHyphen/>
        <w:t>ченная власть, принадлежащая королю, и т. д.</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Можно упомянуть и более понятную гражданам России царскую власть. Царь — в России в 1547—1721 годы официальный титул главы государства. Первым царем был Иван IV Грозный. При Петре I был за</w:t>
        <w:softHyphen/>
        <w:t>менен титулом "император", но существовал неофициально наряду с ним до 1917 года. Как свидетельствует история, цари обладали огром</w:t>
        <w:softHyphen/>
        <w:t>ной, порой необъятной властью. В качестве аналогичной, сопостави</w:t>
        <w:softHyphen/>
        <w:t>мой, сравнимой можно назвать власть княжескую, графскую, герцог</w:t>
        <w:softHyphen/>
        <w:t>скую, власть шахов, султанов, беков и т. д.</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Будучи сходными в главном, правящие режимы разнились в те или иные эпохи в зависимости от стран, периодов времени, масштабов госу</w:t>
        <w:softHyphen/>
        <w:t>дарств, населения, многих личных особенностей правителей (возраста, пола, опыта, характера, индивидуальных особенностей вплоть до здоро</w:t>
        <w:softHyphen/>
        <w:t>вья и т. д.).</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Субъектом власти может стать и народ. В этом случае речь должна идти о демократии, или народной власти, т. е. власти, избранной наро</w:t>
        <w:softHyphen/>
        <w:t>дом и служащей его интересам. Сущность, содержание, особенности де</w:t>
        <w:softHyphen/>
        <w:t>мократической власти должны в наибольшей мере интересовать срав</w:t>
        <w:softHyphen/>
        <w:t>нительную кратологию именно сейчас, с началом III тысячелетия.</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Западная практика XX века дает массу примеров сравнительного использования кратологической проблематики и терминологии. Тем более что западные исследователи имели несравнимо более широкие возможности для оригинального, нестандартизированного изложения своих позиций.</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Интересным примером сравнительного кратологического исследо</w:t>
        <w:softHyphen/>
        <w:t>вания являются многочисленные факты рассмотрения того, как осуще</w:t>
        <w:softHyphen/>
        <w:t>ствляется власть в условиях тоталитаризма. Так, С. Серебряный свиде</w:t>
        <w:softHyphen/>
        <w:t>тельствует: "тоталитарный" — слово, возникшее в XX веке и применя</w:t>
        <w:softHyphen/>
        <w:t>емое для характеристики таких политических (государственных) систем, которые стремятся — ради тех или иных целей — к полному (тотальному) контролю над всей жизнью общества в целом и над жиз</w:t>
        <w:softHyphen/>
        <w:t xml:space="preserve">нью каждого человека в отдельности. Слово </w:t>
      </w:r>
      <w:r>
        <w:rPr>
          <w:rFonts w:cs="Times New Roman" w:ascii="Times New Roman" w:hAnsi="Times New Roman"/>
          <w:sz w:val="24"/>
          <w:lang w:val="en-US"/>
        </w:rPr>
        <w:t>totalitario</w:t>
      </w:r>
      <w:r>
        <w:rPr>
          <w:rFonts w:cs="Times New Roman" w:ascii="Times New Roman" w:hAnsi="Times New Roman"/>
          <w:sz w:val="24"/>
        </w:rPr>
        <w:t xml:space="preserve"> впервые было употреблено итальянскими критиками Муссолини в начале 20-х годов, когда в Италии начала складываться однопартийная фашистская систе</w:t>
        <w:softHyphen/>
        <w:t>ма. Но Муссолини сам подхватил это слово и провозгласил своей целью Издание "тоталитарного государства" ("</w:t>
      </w:r>
      <w:r>
        <w:rPr>
          <w:rFonts w:cs="Times New Roman" w:ascii="Times New Roman" w:hAnsi="Times New Roman"/>
          <w:sz w:val="24"/>
          <w:lang w:val="en-US"/>
        </w:rPr>
        <w:t>stato</w:t>
      </w:r>
      <w:r>
        <w:rPr>
          <w:rFonts w:cs="Times New Roman" w:ascii="Times New Roman" w:hAnsi="Times New Roman"/>
          <w:sz w:val="24"/>
        </w:rPr>
        <w:t xml:space="preserve"> </w:t>
      </w:r>
      <w:r>
        <w:rPr>
          <w:rFonts w:cs="Times New Roman" w:ascii="Times New Roman" w:hAnsi="Times New Roman"/>
          <w:sz w:val="24"/>
          <w:lang w:val="en-US"/>
        </w:rPr>
        <w:t>totalitario</w:t>
      </w:r>
      <w:r>
        <w:rPr>
          <w:rFonts w:cs="Times New Roman" w:ascii="Times New Roman" w:hAnsi="Times New Roman"/>
          <w:sz w:val="24"/>
        </w:rPr>
        <w:t>"). Позже в Гер</w:t>
        <w:softHyphen/>
        <w:t>мании нацистские правоведы также использовали выражение "тоталитарное государство" в положительном смысле. Но за пределами идео</w:t>
        <w:softHyphen/>
        <w:t>логий итальянского фашизма и немецкого национал-социализма слова "тоталитарный" и "тоталитаризм" имели в основном смысл негатив</w:t>
        <w:softHyphen/>
        <w:t>ный, осудительный. Во время второй мировой войны эти слова были взяты на вооружение антифашистской союзнической пропагандой. Вместе с тем "тоталитарный" и "тоталитаризм" стали и терминами на</w:t>
        <w:softHyphen/>
        <w:t>уки. Уже в 20-е годы выявились определенные черты сходства между политическими системами, складывавшимися в Италии и СССР, а в 30-е годы — черты сходства между идеологией и практикой сталинизма и нацизма. Когда во второй половине 40-х годов началась "холодная вой</w:t>
        <w:softHyphen/>
        <w:t>на", "тоталитаризм" снова стал словом-лозунгом, словом-оружием — на этот раз в идеологической борьбе между Западом и СССР. В после</w:t>
        <w:softHyphen/>
        <w:t>военные годы в Западной Европе и США продолжалась и научная раз</w:t>
        <w:softHyphen/>
        <w:t>работка понятия "тоталитаризм", хотя наука не могла не испытать на себе влияния "холодной войны". Исследования по "тоталитаризму" представляли собой, как правило, сопоставительный анализ политиче</w:t>
        <w:softHyphen/>
        <w:t>ских систем Германии эпохи нацизма, СССР эпохи сталинизма и в мень</w:t>
        <w:softHyphen/>
        <w:t>шей степени — фашистской Италии. Позже к этому списку стали при</w:t>
        <w:softHyphen/>
        <w:t>соединять Китай эпохи Мао, а иногда и некоторые другие "тоталитар</w:t>
        <w:softHyphen/>
        <w:t>ные режимы"*,</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Назовем в связи с этим получившее широкую известность в мире сравнительное жизнеописание Гитлера и Сталина — труд знаменитого английского историка Аллана Буллока**. История и современность полны подобных исследований. Само развитие мировой властной прак</w:t>
        <w:softHyphen/>
        <w:t>тики является своего рода гарантом грядущего потока трудов в этой сфере и рождения новых идей и опыта на поприще власт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Сегодня, например, стало модным увлечение федеративным уст</w:t>
        <w:softHyphen/>
        <w:t>ройством государственной власти. Как отмечает В. И. Ефимов, реаль</w:t>
        <w:softHyphen/>
        <w:t>ных систем государственной власти в условиях федеративного государ</w:t>
        <w:softHyphen/>
        <w:t>ства ровно столько, сколько субъектов федерации, плюс еще одна власть — федеральная. В Соединенных Штатах кроме федеральной го</w:t>
        <w:softHyphen/>
        <w:t>сударственной власти существует 50 систем государственной власти штатов, в Мексике — 31 система, в Индии — 25, в Швейцарии — 23, в Бразилии — 21 система государственной власти субъектов федерации и т. д. Пальма первенства, однако, принадлежит, по-видимому, России, которая как федерация объединяет сегодня 89 субъектов***.</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Согласно Конституции РФ, Россия есть демократическое федера</w:t>
        <w:softHyphen/>
        <w:t>тивное правовое государство с республиканской формой правления. Носителем суверенитета и единственным источником власти в России является ее многонациональный народ. Суверенитет РФ распространя</w:t>
        <w:softHyphen/>
        <w:t>ется на всю ее территорию. Российская Федерация состоит из респуб</w:t>
        <w:softHyphen/>
        <w:t>лик, краев, областей, городов федерального значения, автономных об</w:t>
        <w:softHyphen/>
        <w:t>ластей, автономных округов — равноправных субъектов РФ. Каждая республика (государство) имеет свою конституцию и законодательство. Другие субъекты имеют свои уставы и законодательство. Федератив</w:t>
        <w:softHyphen/>
        <w:t>ное устройство РФ основано на ее государственной целостности, единстве</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50/50: Опыт словаря нового мышления / Под общ. ред. М. Ферро и Ю. Афанасьева. М.: Прогресс, 1989. С. 368—369.</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Буллок А. Гитлер и Сталин: Жизнь и власть: Сравнительное жизне</w:t>
        <w:softHyphen/>
        <w:t>описание: В 2 т. / Пер. с англ. Смоленск: Русич, 199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Ефимов В. И. Система государственной власти. М.: Универсум, 1994. С. 141</w:t>
      </w:r>
    </w:p>
    <w:p>
      <w:pPr>
        <w:pStyle w:val="Normal"/>
        <w:tabs>
          <w:tab w:val="clear" w:pos="708"/>
          <w:tab w:val="left" w:pos="0" w:leader="none"/>
        </w:tabs>
        <w:spacing w:before="200" w:after="0"/>
        <w:ind w:right="-41" w:firstLine="179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ы государственной власти, разграничении предметов веде</w:t>
        <w:softHyphen/>
        <w:t>ния и полномочий между субъектами федера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амках сравнительной кратологии отметим, что президентство в структуре власти впервые введено в России в июне 1990 год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ледует, однако, иметь в виду, что это лишь на первый взгляд глу</w:t>
        <w:softHyphen/>
        <w:t>бочайшая и радикальнейшая новация во властной практике в нашей стране. Например, созданное еще в марте 1917 года, вскоре после кра</w:t>
        <w:softHyphen/>
        <w:t>ха царизма, Юридическое совещание разработало в сентябре — начале октября ряд важных проектов конституционных законов. По одному из них — "Об организации Исполнительной власти при Учредительном собрании" — предполагалось, что это собрание должно избрать в Рос</w:t>
        <w:softHyphen/>
        <w:t>сии временного президента республики, который стал бы главой госу</w:t>
        <w:softHyphen/>
        <w:t>дарства и главой правительства. Однако эти и другие проекты создания сильной исполнительной власти оказались не реализованы*.</w:t>
      </w:r>
    </w:p>
    <w:p>
      <w:pPr>
        <w:pStyle w:val="Normal"/>
        <w:tabs>
          <w:tab w:val="clear" w:pos="708"/>
          <w:tab w:val="left" w:pos="0" w:leader="none"/>
        </w:tabs>
        <w:spacing w:lineRule="auto" w:line="218"/>
        <w:ind w:right="-41" w:firstLine="1798"/>
        <w:jc w:val="both"/>
        <w:rPr/>
      </w:pPr>
      <w:r>
        <w:rPr>
          <w:rFonts w:cs="Times New Roman" w:ascii="Times New Roman" w:hAnsi="Times New Roman"/>
          <w:i/>
          <w:iCs/>
          <w:sz w:val="24"/>
        </w:rPr>
        <w:t>Президентство</w:t>
      </w:r>
      <w:r>
        <w:rPr>
          <w:rFonts w:cs="Times New Roman" w:ascii="Times New Roman" w:hAnsi="Times New Roman"/>
          <w:sz w:val="24"/>
        </w:rPr>
        <w:t xml:space="preserve"> в целом как явление мировой практики** влечет за собой во властной сфере обширную совокупность многих властных институтов и большой круг понятий. Назовем некоторые из них.</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Президентская республика — одна из форм государственного уст</w:t>
        <w:softHyphen/>
        <w:t>ройства в мировой практике с сильной президентской властью и правом президента формировать правительство.</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Президентский совет — рабочий орган при президенте, решающий применительно к условиям той или иной страны вопросы выработки рекомендаций и мер по реализации внутренней и внешней политики, обеспечению национальной безопасности и т. д.</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Президентское правление — временно вводимое президентом пра</w:t>
        <w:softHyphen/>
        <w:t>вление в интересах соблюдения прав граждан в тех или иных местностях при объявлении чрезвычайного положения или в других случаях, предусмотренных конституцией, законом. При этом полномочия соот</w:t>
        <w:softHyphen/>
        <w:t>ветствующих органов государственной власти и управления приостана</w:t>
        <w:softHyphen/>
        <w:t>вливаются.</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Следующее часто рассматриваемое в сравнительной кратологии ключевое звено власти — </w:t>
      </w:r>
      <w:r>
        <w:rPr>
          <w:rFonts w:cs="Times New Roman" w:ascii="Times New Roman" w:hAnsi="Times New Roman"/>
          <w:i/>
          <w:iCs/>
          <w:sz w:val="24"/>
        </w:rPr>
        <w:t>парламент</w:t>
      </w:r>
      <w:r>
        <w:rPr>
          <w:rFonts w:cs="Times New Roman" w:ascii="Times New Roman" w:hAnsi="Times New Roman"/>
          <w:sz w:val="24"/>
        </w:rPr>
        <w:t xml:space="preserve"> (англ. </w:t>
      </w:r>
      <w:r>
        <w:rPr>
          <w:rFonts w:cs="Times New Roman" w:ascii="Times New Roman" w:hAnsi="Times New Roman"/>
          <w:sz w:val="24"/>
          <w:lang w:val="en-US"/>
        </w:rPr>
        <w:t>parliament</w:t>
      </w:r>
      <w:r>
        <w:rPr>
          <w:rFonts w:cs="Times New Roman" w:ascii="Times New Roman" w:hAnsi="Times New Roman"/>
          <w:sz w:val="24"/>
        </w:rPr>
        <w:t xml:space="preserve">, нем. </w:t>
      </w:r>
      <w:r>
        <w:rPr>
          <w:rFonts w:cs="Times New Roman" w:ascii="Times New Roman" w:hAnsi="Times New Roman"/>
          <w:sz w:val="24"/>
          <w:lang w:val="en-US"/>
        </w:rPr>
        <w:t>Parlament</w:t>
      </w:r>
      <w:r>
        <w:rPr>
          <w:rFonts w:cs="Times New Roman" w:ascii="Times New Roman" w:hAnsi="Times New Roman"/>
          <w:sz w:val="24"/>
        </w:rPr>
        <w:t xml:space="preserve">, фр. </w:t>
      </w:r>
      <w:r>
        <w:rPr>
          <w:rFonts w:cs="Times New Roman" w:ascii="Times New Roman" w:hAnsi="Times New Roman"/>
          <w:sz w:val="24"/>
          <w:lang w:val="en-US"/>
        </w:rPr>
        <w:t>parlement</w:t>
      </w:r>
      <w:r>
        <w:rPr>
          <w:rFonts w:cs="Times New Roman" w:ascii="Times New Roman" w:hAnsi="Times New Roman"/>
          <w:sz w:val="24"/>
        </w:rPr>
        <w:t xml:space="preserve">, от </w:t>
      </w:r>
      <w:r>
        <w:rPr>
          <w:rFonts w:cs="Times New Roman" w:ascii="Times New Roman" w:hAnsi="Times New Roman"/>
          <w:sz w:val="24"/>
          <w:lang w:val="en-US"/>
        </w:rPr>
        <w:t>parler</w:t>
      </w:r>
      <w:r>
        <w:rPr>
          <w:rFonts w:cs="Times New Roman" w:ascii="Times New Roman" w:hAnsi="Times New Roman"/>
          <w:sz w:val="24"/>
        </w:rPr>
        <w:t xml:space="preserve"> — говорить) — общенациональное представи</w:t>
        <w:softHyphen/>
        <w:t>тельное учреждение государства, осуществляющее законодательные функции. Это выборный высший законодательный орган. В большин</w:t>
        <w:softHyphen/>
        <w:t>стве стран он состоит из двух палат. В Великобритании он называется парламентом, в США — конгрессом, в Швеции — риксдагом и т. д. В Англии в средние века парламент представлял собой сословно-предста-вительное учреждение, возникшее в XIII веке; во Франции до револю</w:t>
        <w:softHyphen/>
        <w:t>ции XVIII века — высшее судебное учреждение.</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Парламентаризм — это система организации и функционирования верховной государственной власти, характеризующейся разделением законодательных и исполнительных функций при привилегированном положении парламента. Парламентаризмом именуют также теорию и практику деятельности парламента. В мировой практике встречается и парламентарная монархия — тип государственного устройства, при ко</w:t>
        <w:softHyphen/>
        <w:t>тором в стране наряду с монархом (с его формальными функциями гла</w:t>
        <w:softHyphen/>
        <w:t>вы государства) существует и действует парламент.</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rPr>
        <w:t>* См.: Исаев И. А. История государства и права России. Курс лекций. М.:</w:t>
      </w:r>
    </w:p>
    <w:p>
      <w:pPr>
        <w:pStyle w:val="Normal"/>
        <w:tabs>
          <w:tab w:val="clear" w:pos="708"/>
          <w:tab w:val="left" w:pos="0" w:leader="none"/>
        </w:tabs>
        <w:ind w:right="-41" w:firstLine="1798"/>
        <w:jc w:val="both"/>
        <w:rPr>
          <w:rFonts w:ascii="Times New Roman" w:hAnsi="Times New Roman" w:cs="Times New Roman"/>
          <w:i/>
          <w:i/>
          <w:iCs/>
          <w:sz w:val="24"/>
        </w:rPr>
      </w:pPr>
      <w:r>
        <w:rPr>
          <w:rFonts w:cs="Times New Roman" w:ascii="Times New Roman" w:hAnsi="Times New Roman"/>
          <w:i/>
          <w:iCs/>
          <w:sz w:val="24"/>
        </w:rPr>
        <w:t>Изд-во БЕК, 1993. С. 245.</w:t>
      </w:r>
    </w:p>
    <w:p>
      <w:pPr>
        <w:pStyle w:val="Normal"/>
        <w:tabs>
          <w:tab w:val="clear" w:pos="708"/>
          <w:tab w:val="left" w:pos="0" w:leader="none"/>
        </w:tabs>
        <w:ind w:right="-41" w:hanging="0"/>
        <w:jc w:val="both"/>
        <w:rPr/>
      </w:pPr>
      <w:r>
        <w:rPr>
          <w:rFonts w:cs="Times New Roman" w:ascii="Times New Roman" w:hAnsi="Times New Roman"/>
          <w:i/>
          <w:iCs/>
          <w:sz w:val="24"/>
        </w:rPr>
        <w:t xml:space="preserve">  </w:t>
      </w:r>
      <w:r>
        <w:rPr>
          <w:rFonts w:cs="Times New Roman" w:ascii="Times New Roman" w:hAnsi="Times New Roman"/>
          <w:i/>
          <w:iCs/>
          <w:sz w:val="24"/>
        </w:rPr>
        <w:t>** Из 183 стран, входивших в ООН в 1993 году, 130 имели пост президента</w:t>
      </w:r>
      <w:r>
        <w:rPr>
          <w:rFonts w:cs="Times New Roman" w:ascii="Times New Roman" w:hAnsi="Times New Roman"/>
          <w:sz w:val="24"/>
        </w:rPr>
        <w:t>.</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Для России важнейшее значение имеет ее парламент — Федераль</w:t>
        <w:softHyphen/>
        <w:t>ное Собрание — представительный и законодательный орган Россий</w:t>
        <w:softHyphen/>
        <w:t>ской Федерации, состоящий из двух палат — Совета Федерации и Госу</w:t>
        <w:softHyphen/>
        <w:t>дарственной Думы — и являющийся постоянно действующим органом.</w:t>
      </w:r>
    </w:p>
    <w:p>
      <w:pPr>
        <w:pStyle w:val="Normal"/>
        <w:tabs>
          <w:tab w:val="clear" w:pos="708"/>
          <w:tab w:val="left" w:pos="0" w:leader="none"/>
        </w:tabs>
        <w:spacing w:lineRule="auto" w:line="218"/>
        <w:ind w:right="-41" w:firstLine="567"/>
        <w:jc w:val="both"/>
        <w:rPr>
          <w:rFonts w:ascii="Times New Roman" w:hAnsi="Times New Roman" w:cs="Times New Roman"/>
          <w:sz w:val="24"/>
        </w:rPr>
      </w:pPr>
      <w:r>
        <w:rPr>
          <w:rFonts w:cs="Times New Roman" w:ascii="Times New Roman" w:hAnsi="Times New Roman"/>
          <w:sz w:val="24"/>
        </w:rPr>
        <w:t>Следует еще раз отметить, что в мировой практике (и историче</w:t>
        <w:softHyphen/>
        <w:t>ской, и современной) названий (и функций) парламентов и их палат об</w:t>
        <w:softHyphen/>
        <w:t>ширное множеств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Конвент (от лат. </w:t>
      </w:r>
      <w:r>
        <w:rPr>
          <w:rFonts w:cs="Times New Roman" w:ascii="Times New Roman" w:hAnsi="Times New Roman"/>
          <w:sz w:val="24"/>
          <w:lang w:val="en-US"/>
        </w:rPr>
        <w:t>conventus</w:t>
      </w:r>
      <w:r>
        <w:rPr>
          <w:rFonts w:cs="Times New Roman" w:ascii="Times New Roman" w:hAnsi="Times New Roman"/>
          <w:sz w:val="24"/>
        </w:rPr>
        <w:t xml:space="preserve"> — собрание, сходка) — 1) высший зако</w:t>
        <w:softHyphen/>
        <w:t>нодательный и исполнительный орган Первой французской республики (1792—1795); 2) в некоторых странах часть названия политических пар</w:t>
        <w:softHyphen/>
        <w:t>тий, организац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Кортесы (исп. </w:t>
      </w:r>
      <w:r>
        <w:rPr>
          <w:rFonts w:cs="Times New Roman" w:ascii="Times New Roman" w:hAnsi="Times New Roman"/>
          <w:sz w:val="24"/>
          <w:lang w:val="en-US"/>
        </w:rPr>
        <w:t>cortes</w:t>
      </w:r>
      <w:r>
        <w:rPr>
          <w:rFonts w:cs="Times New Roman" w:ascii="Times New Roman" w:hAnsi="Times New Roman"/>
          <w:sz w:val="24"/>
        </w:rPr>
        <w:t>) — 1) сословно-представительные собрания в Испании и Португалии (в XII—XIV веках); 2) в Испании (до 1977) — парламент.</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Лагтинг (норв. </w:t>
      </w:r>
      <w:r>
        <w:rPr>
          <w:rFonts w:cs="Times New Roman" w:ascii="Times New Roman" w:hAnsi="Times New Roman"/>
          <w:sz w:val="24"/>
          <w:lang w:val="en-US"/>
        </w:rPr>
        <w:t>lagting</w:t>
      </w:r>
      <w:r>
        <w:rPr>
          <w:rFonts w:cs="Times New Roman" w:ascii="Times New Roman" w:hAnsi="Times New Roman"/>
          <w:sz w:val="24"/>
        </w:rPr>
        <w:t>) — верхняя</w:t>
      </w:r>
      <w:r>
        <w:rPr>
          <w:rFonts w:cs="Times New Roman" w:ascii="Times New Roman" w:hAnsi="Times New Roman"/>
          <w:b/>
          <w:bCs/>
          <w:sz w:val="24"/>
        </w:rPr>
        <w:t xml:space="preserve"> </w:t>
      </w:r>
      <w:r>
        <w:rPr>
          <w:rFonts w:cs="Times New Roman" w:ascii="Times New Roman" w:hAnsi="Times New Roman"/>
          <w:sz w:val="24"/>
        </w:rPr>
        <w:t>палата норвежского парламента — стортинга (нижняя — одельстинг).</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Ландрат (нем. </w:t>
      </w:r>
      <w:r>
        <w:rPr>
          <w:rFonts w:cs="Times New Roman" w:ascii="Times New Roman" w:hAnsi="Times New Roman"/>
          <w:sz w:val="24"/>
          <w:lang w:val="en-US"/>
        </w:rPr>
        <w:t>Landrat</w:t>
      </w:r>
      <w:r>
        <w:rPr>
          <w:rFonts w:cs="Times New Roman" w:ascii="Times New Roman" w:hAnsi="Times New Roman"/>
          <w:sz w:val="24"/>
        </w:rPr>
        <w:t>) — 1) в ФРГ глава местного управления; 2) в некоторых кантонах Швейцарии название законодательного органа; 3) в прошлом в России советник от дворян того или иного уезда при губер</w:t>
        <w:softHyphen/>
        <w:t>наторе.</w:t>
      </w:r>
    </w:p>
    <w:p>
      <w:pPr>
        <w:pStyle w:val="Normal"/>
        <w:tabs>
          <w:tab w:val="clear" w:pos="708"/>
          <w:tab w:val="left" w:pos="0" w:leader="none"/>
        </w:tabs>
        <w:ind w:right="-41" w:hanging="0"/>
        <w:jc w:val="both"/>
        <w:rPr/>
      </w:pPr>
      <w:r>
        <w:rPr>
          <w:rFonts w:cs="Times New Roman" w:ascii="Times New Roman" w:hAnsi="Times New Roman"/>
          <w:sz w:val="24"/>
        </w:rPr>
        <w:t xml:space="preserve">             </w:t>
      </w:r>
      <w:r>
        <w:rPr>
          <w:rFonts w:cs="Times New Roman" w:ascii="Times New Roman" w:hAnsi="Times New Roman"/>
          <w:sz w:val="24"/>
        </w:rPr>
        <w:t>Меджлис — название парламента или одной</w:t>
      </w:r>
      <w:r>
        <w:rPr>
          <w:rFonts w:cs="Times New Roman" w:ascii="Times New Roman" w:hAnsi="Times New Roman"/>
          <w:b/>
          <w:bCs/>
          <w:sz w:val="24"/>
        </w:rPr>
        <w:t xml:space="preserve"> </w:t>
      </w:r>
      <w:r>
        <w:rPr>
          <w:rFonts w:cs="Times New Roman" w:ascii="Times New Roman" w:hAnsi="Times New Roman"/>
          <w:sz w:val="24"/>
        </w:rPr>
        <w:t>из его палат в Иране и Турц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Сейм (польск. </w:t>
      </w:r>
      <w:r>
        <w:rPr>
          <w:rFonts w:cs="Times New Roman" w:ascii="Times New Roman" w:hAnsi="Times New Roman"/>
          <w:sz w:val="24"/>
          <w:lang w:val="en-US"/>
        </w:rPr>
        <w:t>Sejm</w:t>
      </w:r>
      <w:r>
        <w:rPr>
          <w:rFonts w:cs="Times New Roman" w:ascii="Times New Roman" w:hAnsi="Times New Roman"/>
          <w:sz w:val="24"/>
        </w:rPr>
        <w:t xml:space="preserve">; англ. </w:t>
      </w:r>
      <w:r>
        <w:rPr>
          <w:rFonts w:cs="Times New Roman" w:ascii="Times New Roman" w:hAnsi="Times New Roman"/>
          <w:sz w:val="24"/>
          <w:lang w:val="en-US"/>
        </w:rPr>
        <w:t>seim</w:t>
      </w:r>
      <w:r>
        <w:rPr>
          <w:rFonts w:cs="Times New Roman" w:ascii="Times New Roman" w:hAnsi="Times New Roman"/>
          <w:sz w:val="24"/>
        </w:rPr>
        <w:t>) — название парламента в некото</w:t>
        <w:softHyphen/>
        <w:t>рых государствах (например, в Польш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Сенат (англ. </w:t>
      </w:r>
      <w:r>
        <w:rPr>
          <w:rFonts w:cs="Times New Roman" w:ascii="Times New Roman" w:hAnsi="Times New Roman"/>
          <w:sz w:val="24"/>
          <w:lang w:val="en-US"/>
        </w:rPr>
        <w:t>senate</w:t>
      </w:r>
      <w:r>
        <w:rPr>
          <w:rFonts w:cs="Times New Roman" w:ascii="Times New Roman" w:hAnsi="Times New Roman"/>
          <w:sz w:val="24"/>
        </w:rPr>
        <w:t xml:space="preserve">; от лат. </w:t>
      </w:r>
      <w:r>
        <w:rPr>
          <w:rFonts w:cs="Times New Roman" w:ascii="Times New Roman" w:hAnsi="Times New Roman"/>
          <w:sz w:val="24"/>
          <w:lang w:val="en-US"/>
        </w:rPr>
        <w:t>senatu</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от </w:t>
      </w:r>
      <w:r>
        <w:rPr>
          <w:rFonts w:cs="Times New Roman" w:ascii="Times New Roman" w:hAnsi="Times New Roman"/>
          <w:sz w:val="24"/>
          <w:lang w:val="en-US"/>
        </w:rPr>
        <w:t>senex</w:t>
      </w:r>
      <w:r>
        <w:rPr>
          <w:rFonts w:cs="Times New Roman" w:ascii="Times New Roman" w:hAnsi="Times New Roman"/>
          <w:sz w:val="24"/>
        </w:rPr>
        <w:t xml:space="preserve"> — старший, старец) — 1) в Древнем Риме республиканского периода — верховный орган вла</w:t>
        <w:softHyphen/>
        <w:t>сти; 2) в России в 1711—1917 годах — правительствующий Сенат, выс</w:t>
        <w:softHyphen/>
        <w:t>ший государственный орган, подчиненный императору. Учрежден Пет</w:t>
        <w:softHyphen/>
        <w:t>ром I как высший орган по делам законодательства и государственного управления. С первой половины XIX века — высший судебный орган, который осуществлял надзор за деятельностью государственных учре</w:t>
        <w:softHyphen/>
        <w:t>ждений и чиновников. Согласно судебным уставам 1864 года — высшая кассационная инстанция; 3) название верхней палаты парламента в ря</w:t>
        <w:softHyphen/>
        <w:t>де государств (США, Италия и др.); иногда — наименование органа го</w:t>
        <w:softHyphen/>
        <w:t>родского управления.</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А дальше — рейхстаг и бундестаг, кнессет, коккай (в Японии), па</w:t>
        <w:softHyphen/>
        <w:t>лата общин, скупщина, хурал и т. д.</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Теперь мы подошли к </w:t>
      </w:r>
      <w:r>
        <w:rPr>
          <w:rFonts w:cs="Times New Roman" w:ascii="Times New Roman" w:hAnsi="Times New Roman"/>
          <w:i/>
          <w:iCs/>
          <w:sz w:val="24"/>
        </w:rPr>
        <w:t>правительству</w:t>
      </w:r>
      <w:r>
        <w:rPr>
          <w:rFonts w:cs="Times New Roman" w:ascii="Times New Roman" w:hAnsi="Times New Roman"/>
          <w:sz w:val="24"/>
        </w:rPr>
        <w:t xml:space="preserve"> (англ. </w:t>
      </w:r>
      <w:r>
        <w:rPr>
          <w:rFonts w:cs="Times New Roman" w:ascii="Times New Roman" w:hAnsi="Times New Roman"/>
          <w:sz w:val="24"/>
          <w:lang w:val="en-US"/>
        </w:rPr>
        <w:t>Government</w:t>
      </w:r>
      <w:r>
        <w:rPr>
          <w:rFonts w:cs="Times New Roman" w:ascii="Times New Roman" w:hAnsi="Times New Roman"/>
          <w:sz w:val="24"/>
        </w:rPr>
        <w:t>). Это выс</w:t>
        <w:softHyphen/>
        <w:t>ший исполнительный и распорядительный орган государственной вла</w:t>
        <w:softHyphen/>
        <w:t>сти в стране. Правительства (совет министров, кабинет министров и т. д.) также весьма многообразны в разных странах.</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Конституция Российской Федерации (статьи 110—117) характери</w:t>
        <w:softHyphen/>
        <w:t>зует место, роль, порядок назначения Правительства РФ, его полномо</w:t>
        <w:softHyphen/>
        <w:t>чия и деятельность.</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К властной сфере часто относят и </w:t>
      </w:r>
      <w:r>
        <w:rPr>
          <w:rFonts w:cs="Times New Roman" w:ascii="Times New Roman" w:hAnsi="Times New Roman"/>
          <w:i/>
          <w:iCs/>
          <w:sz w:val="24"/>
        </w:rPr>
        <w:t>партии</w:t>
      </w:r>
      <w:r>
        <w:rPr>
          <w:rFonts w:cs="Times New Roman" w:ascii="Times New Roman" w:hAnsi="Times New Roman"/>
          <w:sz w:val="24"/>
        </w:rPr>
        <w:t xml:space="preserve"> (от лат. </w:t>
      </w:r>
      <w:r>
        <w:rPr>
          <w:rFonts w:cs="Times New Roman" w:ascii="Times New Roman" w:hAnsi="Times New Roman"/>
          <w:sz w:val="24"/>
          <w:lang w:val="en-US"/>
        </w:rPr>
        <w:t>pars</w:t>
      </w:r>
      <w:r>
        <w:rPr>
          <w:rFonts w:cs="Times New Roman" w:ascii="Times New Roman" w:hAnsi="Times New Roman"/>
          <w:sz w:val="24"/>
        </w:rPr>
        <w:t xml:space="preserve">, </w:t>
      </w:r>
      <w:r>
        <w:rPr>
          <w:rFonts w:cs="Times New Roman" w:ascii="Times New Roman" w:hAnsi="Times New Roman"/>
          <w:sz w:val="24"/>
          <w:lang w:val="en-US"/>
        </w:rPr>
        <w:t>partis</w:t>
      </w:r>
      <w:r>
        <w:rPr>
          <w:rFonts w:cs="Times New Roman" w:ascii="Times New Roman" w:hAnsi="Times New Roman"/>
          <w:sz w:val="24"/>
        </w:rPr>
        <w:t xml:space="preserve"> — часть, группа). Партия — это политическая организация той или иной части населения, сословия, класса, выражающая и защищаю</w:t>
        <w:softHyphen/>
        <w:t>щая его интересы и стремящаяся направлять его действия. Партии создаются, как правило, с целью прихода к государственной власти или участия во власти. В связи с этим выделяют партии правящие и оппозиционные. Распространено и наименование "правительствен</w:t>
        <w:softHyphen/>
        <w:t>ная партия" — партия, члены которой возглавляют правительство или входят в него.</w:t>
      </w:r>
    </w:p>
    <w:p>
      <w:pPr>
        <w:pStyle w:val="Normal"/>
        <w:tabs>
          <w:tab w:val="clear" w:pos="708"/>
          <w:tab w:val="left" w:pos="0" w:leader="none"/>
        </w:tabs>
        <w:spacing w:before="140" w:after="0"/>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По целям, профаммам, содержанию деятельности, социальной ба</w:t>
        <w:softHyphen/>
        <w:t>зе различают множество партий. Общее число партий в отдельно взя</w:t>
        <w:softHyphen/>
        <w:t>тых странах может составлять десятки. Таким образом, сфера власти, ее структура находятся в числе первопричин многопартийност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Многопартийность — одновременное существование и деятель</w:t>
        <w:softHyphen/>
        <w:t>ность двух или нескольких политических партий в одной стране. На крутых поворотах истории в России существовали многие десятки партий: в 1917 году— более 70, в 1994 году — 56, а ныне — более 100. Как правило, спектр видов их взаимодействия весьма широк — от противоборства или игнорирования друг друга до различных совмест</w:t>
        <w:softHyphen/>
        <w:t>ных акций.</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 этом круге рассуждений нельзя обойти еще одну тему, которая не только в кратологии заслуживает специальных (теоретических, практи</w:t>
        <w:softHyphen/>
        <w:t>ческих, сравнительных, прикладных, функциональных и даже плане</w:t>
        <w:softHyphen/>
        <w:t>тарных) исследований. Речь идет о крепнущих, обретающих новые мас</w:t>
        <w:softHyphen/>
        <w:t>штабы теневых структурах. Это те самые организации, партии, лица, вновь созданные структуры, которые до поры до времени остаются в тени, предпочитают держаться за кулисами и воплощать в жизнь свои замыслы, не привлекая особого внимания, ожидая своего часа. О широ</w:t>
        <w:softHyphen/>
        <w:t>ком распространении такой практики говорит и растущее число все бо</w:t>
        <w:softHyphen/>
        <w:t>лее внушительных явлений и обусловленных ими понятий: теневая власть, теневая политика, теневое правительство, теневой кабинет, те</w:t>
        <w:softHyphen/>
        <w:t>невой премьер, теневой министр и т. д. Впору уже и сравнительно-тене</w:t>
        <w:softHyphen/>
        <w:t>вую кратологию создавать.</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Если рассматривать властную структуру, вертикаль власти в пол</w:t>
        <w:softHyphen/>
        <w:t>ном объеме, в общем разрезе государства, то, конечно, нельзя ограни</w:t>
        <w:softHyphen/>
        <w:t>чиваться вершиной пирамиды власти, которую обычно показывают эн</w:t>
        <w:softHyphen/>
        <w:t>циклопедические справочники, посвященные отдельным странам и сов</w:t>
        <w:softHyphen/>
        <w:t>ременному миру в целом*. Только к Олимпу вся власть в конечном счете не сводится. Поэтому в столь многоэтажной постройке нельзя об</w:t>
        <w:softHyphen/>
        <w:t>ходить вниманием ни один уровень, ни один этаж и даже, так сказать, ни одно межэтажное перекрытие. Здесь раздолье для сравнений и сопоста</w:t>
        <w:softHyphen/>
        <w:t>влений.</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 завершение экскурса в этот раздел сравнительной кратологии от</w:t>
        <w:softHyphen/>
        <w:t>метим особое значение ряда ключевых исследовательских моментов.</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Прежде всего, это </w:t>
      </w:r>
      <w:r>
        <w:rPr>
          <w:rFonts w:cs="Times New Roman" w:ascii="Times New Roman" w:hAnsi="Times New Roman"/>
          <w:i/>
          <w:iCs/>
          <w:sz w:val="24"/>
        </w:rPr>
        <w:t>уроки власти</w:t>
      </w:r>
      <w:r>
        <w:rPr>
          <w:rFonts w:cs="Times New Roman" w:ascii="Times New Roman" w:hAnsi="Times New Roman"/>
          <w:sz w:val="24"/>
        </w:rPr>
        <w:t xml:space="preserve"> как нечто весьма поучительное в деятельности власти, из чего можно и нужно делать беспристрастные, объективные полезные выводы (как позитивного, так и негативного характера) на будущее и для данной, и для других властей.</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Далее, это </w:t>
      </w:r>
      <w:r>
        <w:rPr>
          <w:rFonts w:cs="Times New Roman" w:ascii="Times New Roman" w:hAnsi="Times New Roman"/>
          <w:i/>
          <w:iCs/>
          <w:sz w:val="24"/>
        </w:rPr>
        <w:t>традиции власти.</w:t>
      </w:r>
      <w:r>
        <w:rPr>
          <w:rFonts w:cs="Times New Roman" w:ascii="Times New Roman" w:hAnsi="Times New Roman"/>
          <w:sz w:val="24"/>
        </w:rPr>
        <w:t xml:space="preserve"> Их составляют подлежащие особому вниманию и сравнению обычаи, установившиеся порядки, унаследован</w:t>
        <w:softHyphen/>
        <w:t>ные от прошлого, оберегаемые и хранимые данной властью, изучаемые ею и используемые для поддержания преемственности и стабильности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редко обоснованно говорят о самых разнообразных традиц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ых, общественных, монархических, демократических, по</w:t>
        <w:softHyphen/>
        <w:t>литических, национальных, военных, производственных, правовых, культурных, педагогических, вузовских, школьных, семейных, религи</w:t>
        <w:softHyphen/>
        <w:t>озных и даже революционных и т. д. Но если в каждом такого рода случае внимательно подумать, то очень часто за этими традициями вполне</w:t>
      </w:r>
    </w:p>
    <w:p>
      <w:pPr>
        <w:pStyle w:val="Normal"/>
        <w:tabs>
          <w:tab w:val="clear" w:pos="708"/>
          <w:tab w:val="left" w:pos="0" w:leader="none"/>
        </w:tabs>
        <w:spacing w:lineRule="auto" w:line="559"/>
        <w:ind w:right="-41" w:hanging="0"/>
        <w:jc w:val="both"/>
        <w:rPr/>
      </w:pPr>
      <w:r>
        <w:rPr>
          <w:rFonts w:cs="Times New Roman" w:ascii="Times New Roman" w:hAnsi="Times New Roman"/>
          <w:sz w:val="24"/>
        </w:rPr>
        <w:t xml:space="preserve"> </w:t>
      </w:r>
      <w:r>
        <w:rPr>
          <w:rFonts w:cs="Times New Roman" w:ascii="Times New Roman" w:hAnsi="Times New Roman"/>
          <w:i/>
          <w:iCs/>
          <w:sz w:val="24"/>
        </w:rPr>
        <w:t>* См., напр.: Весь мир (Энциклопедический справочник). Минск: Литератрау-139</w:t>
      </w:r>
      <w:r>
        <mc:AlternateContent>
          <mc:Choice Requires="wps">
            <w:drawing>
              <wp:anchor behindDoc="0" distT="25400" distB="25400" distL="50800" distR="50800" simplePos="0" locked="0" layoutInCell="0" allowOverlap="1" relativeHeight="24">
                <wp:simplePos x="0" y="0"/>
                <wp:positionH relativeFrom="column">
                  <wp:posOffset>-354965</wp:posOffset>
                </wp:positionH>
                <wp:positionV relativeFrom="paragraph">
                  <wp:posOffset>483235</wp:posOffset>
                </wp:positionV>
                <wp:extent cx="1130300" cy="749300"/>
                <wp:effectExtent l="0" t="0" r="0" b="0"/>
                <wp:wrapSquare wrapText="largest"/>
                <wp:docPr id="23" name="Frame23"/>
                <a:graphic xmlns:a="http://schemas.openxmlformats.org/drawingml/2006/main">
                  <a:graphicData uri="http://schemas.microsoft.com/office/word/2010/wordprocessingShape">
                    <wps:wsp>
                      <wps:cNvSpPr txBox="1"/>
                      <wps:spPr>
                        <a:xfrm>
                          <a:off x="0" y="0"/>
                          <a:ext cx="1130300" cy="749300"/>
                        </a:xfrm>
                        <a:prstGeom prst="rect"/>
                        <a:solidFill>
                          <a:srgbClr val="FFFFFF">
                            <a:alpha val="0"/>
                          </a:srgbClr>
                        </a:solidFill>
                      </wps:spPr>
                      <wps:txbx>
                        <w:txbxContent>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89pt;height:59pt;mso-wrap-distance-left:4pt;mso-wrap-distance-right:4pt;mso-wrap-distance-top:2pt;mso-wrap-distance-bottom:2pt;margin-top:38.05pt;mso-position-vertical-relative:text;margin-left:-27.95pt;mso-position-horizontal-relative:text">
                <v:fill opacity="0f"/>
                <v:textbox inset="0in,0in,0in,0in">
                  <w:txbxContent>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pPr>
      <w:r>
        <w:rPr>
          <w:rFonts w:cs="Times New Roman" w:ascii="Times New Roman" w:hAnsi="Times New Roman"/>
          <w:sz w:val="24"/>
        </w:rPr>
        <w:t>отчетливо можно увидеть, уловить и воздействие, и влияние,</w:t>
      </w:r>
      <w:r>
        <w:rPr>
          <w:rFonts w:cs="Times New Roman" w:ascii="Times New Roman" w:hAnsi="Times New Roman"/>
          <w:b/>
          <w:bCs/>
          <w:sz w:val="24"/>
        </w:rPr>
        <w:t xml:space="preserve"> </w:t>
      </w:r>
      <w:r>
        <w:rPr>
          <w:rFonts w:cs="Times New Roman" w:ascii="Times New Roman" w:hAnsi="Times New Roman"/>
          <w:sz w:val="24"/>
        </w:rPr>
        <w:t>и интере</w:t>
        <w:softHyphen/>
        <w:t>сы конкретных властей того или иного рода.</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Обратим внимание и на </w:t>
      </w:r>
      <w:r>
        <w:rPr>
          <w:rFonts w:cs="Times New Roman" w:ascii="Times New Roman" w:hAnsi="Times New Roman"/>
          <w:i/>
          <w:iCs/>
          <w:sz w:val="24"/>
        </w:rPr>
        <w:t>обычаи власти</w:t>
      </w:r>
      <w:r>
        <w:rPr>
          <w:rFonts w:cs="Times New Roman" w:ascii="Times New Roman" w:hAnsi="Times New Roman"/>
          <w:sz w:val="24"/>
        </w:rPr>
        <w:t xml:space="preserve"> как общепринятые поряд</w:t>
        <w:softHyphen/>
        <w:t>ки, традиционно установившиеся правила общественного поведения властей, реализации проводимого ими курса, общения представителей власти с населением и между собой. Конечно же их надо и изучать, и сравнивать, и отшлифовывать, а кое-что и отбраковывать.</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Пожалуй, наиболее интересны в сравнительной кратологии,</w:t>
      </w:r>
      <w:r>
        <w:rPr>
          <w:rFonts w:cs="Times New Roman" w:ascii="Times New Roman" w:hAnsi="Times New Roman"/>
          <w:b/>
          <w:bCs/>
          <w:sz w:val="24"/>
        </w:rPr>
        <w:t xml:space="preserve"> </w:t>
      </w:r>
      <w:r>
        <w:rPr>
          <w:rFonts w:cs="Times New Roman" w:ascii="Times New Roman" w:hAnsi="Times New Roman"/>
          <w:sz w:val="24"/>
        </w:rPr>
        <w:t>как,</w:t>
      </w:r>
      <w:r>
        <w:rPr>
          <w:rFonts w:cs="Times New Roman" w:ascii="Times New Roman" w:hAnsi="Times New Roman"/>
          <w:b/>
          <w:bCs/>
          <w:sz w:val="24"/>
        </w:rPr>
        <w:t xml:space="preserve"> </w:t>
      </w:r>
      <w:r>
        <w:rPr>
          <w:rFonts w:cs="Times New Roman" w:ascii="Times New Roman" w:hAnsi="Times New Roman"/>
          <w:sz w:val="24"/>
        </w:rPr>
        <w:t xml:space="preserve">впрочем, и в теоретической и практической кратологии, </w:t>
      </w:r>
      <w:r>
        <w:rPr>
          <w:rFonts w:cs="Times New Roman" w:ascii="Times New Roman" w:hAnsi="Times New Roman"/>
          <w:i/>
          <w:iCs/>
          <w:sz w:val="24"/>
        </w:rPr>
        <w:t>тайны вла</w:t>
        <w:softHyphen/>
        <w:t>сти,</w:t>
      </w:r>
      <w:r>
        <w:rPr>
          <w:rFonts w:cs="Times New Roman" w:ascii="Times New Roman" w:hAnsi="Times New Roman"/>
          <w:sz w:val="24"/>
        </w:rPr>
        <w:t xml:space="preserve"> многочисленные, разнообразные и нередко уникальные, неповто</w:t>
        <w:softHyphen/>
        <w:t>римые и особенно впечатляющие в их сопоставлении, сравнении.</w:t>
      </w:r>
      <w:r>
        <w:rPr>
          <w:rFonts w:cs="Times New Roman" w:ascii="Times New Roman" w:hAnsi="Times New Roman"/>
          <w:b/>
          <w:bCs/>
          <w:sz w:val="24"/>
        </w:rPr>
        <w:t xml:space="preserve"> </w:t>
      </w:r>
      <w:r>
        <w:rPr>
          <w:rFonts w:cs="Times New Roman" w:ascii="Times New Roman" w:hAnsi="Times New Roman"/>
          <w:sz w:val="24"/>
        </w:rPr>
        <w:t>Ими</w:t>
      </w:r>
      <w:r>
        <w:rPr>
          <w:rFonts w:cs="Times New Roman" w:ascii="Times New Roman" w:hAnsi="Times New Roman"/>
          <w:b/>
          <w:bCs/>
          <w:sz w:val="24"/>
        </w:rPr>
        <w:t xml:space="preserve"> </w:t>
      </w:r>
      <w:r>
        <w:rPr>
          <w:rFonts w:cs="Times New Roman" w:ascii="Times New Roman" w:hAnsi="Times New Roman"/>
          <w:sz w:val="24"/>
        </w:rPr>
        <w:t>полна история любых государств, и, видимо, особенно выделяется сво</w:t>
        <w:softHyphen/>
        <w:t>ими тайнами наша отечественная власть разных веков и эпох.</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Не случайно именно повествованиями о власти и ее тайнах выделя</w:t>
        <w:softHyphen/>
        <w:t>ются труды российских историков Н. М. Карамзина (1766—1826), В. О. Ключевского (1841—1911), С. М. Соловьева (1820—1879). Вот почему составители сборника "Тайна власти", представляющего впечатляю</w:t>
        <w:softHyphen/>
        <w:t>щие отрывки из трудов этих историков и других авторов, обращаются к читателю со следующими словами:</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В чем тайна власти? В чем ее притягательность? Почему ради вла</w:t>
        <w:softHyphen/>
        <w:t>сти люди жертвуют всем — честью, свободой, добрым именем, детьми, жизнью?</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История свидетельствует: каждый, кто рвался к трону, искал своего:</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один — богатства, другой — почестей, третий — права вершить судьбы людей, четвертый стремился изменить мир... И почти все они вели борь</w:t>
        <w:softHyphen/>
        <w:t>бу за власть — борьбу не на жизнь, а на смерть"*. В этой борьбе множе</w:t>
        <w:softHyphen/>
        <w:t>ство тайных, малопонятных, труднообъяснимых страниц. Сказанное от</w:t>
        <w:softHyphen/>
        <w:t>носится ко всем видам власти, особенно к власти противозаконной.</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 xml:space="preserve">Наконец, интересны и многочисленны </w:t>
      </w:r>
      <w:r>
        <w:rPr>
          <w:rFonts w:cs="Times New Roman" w:ascii="Times New Roman" w:hAnsi="Times New Roman"/>
          <w:i/>
          <w:iCs/>
          <w:sz w:val="24"/>
        </w:rPr>
        <w:t>загадки власт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Это, во-первых, непонятные, труднообъяснимые, таинственные ощущения, возникающие нередко у граждан (в том числе у ряда ученых и исследователей) от общения со своими властями, органами власти и властвующими лицам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о-вторых, это труднопонятные и нелегкие для объяснения ощуще</w:t>
        <w:softHyphen/>
        <w:t>ния, рождающиеся от общения со своими согражданами, соотечествен</w:t>
        <w:softHyphen/>
        <w:t>никами у самих представителей властей всех уровней, возникающие из непонятных "тайн" поведения граждан.</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В-третьих, это нелегкое объяснение и поиск ответов в самом чело</w:t>
        <w:softHyphen/>
        <w:t>веке, который, как известно из мифологии, был сутью загадки леген</w:t>
        <w:softHyphen/>
        <w:t>дарного Сфинкса.</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Дело в конце концов даже не в самом правящем режиме, а в чело</w:t>
        <w:softHyphen/>
        <w:t>веке — в сложности, неисчерпаемости и противоречивости его натуры:</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 его стремлении, с одной стороны, к удовольствиям власти, к повелеванию себе подобными, а с другой стороны — в его нежелании подчи</w:t>
        <w:softHyphen/>
        <w:t>няться властям, в трудностях его обуздания, "оцивилизовывания" за счет воспитания, образования и культуры.</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И несомненно, что наиболее поучительны и загадочны сами власти</w:t>
        <w:softHyphen/>
        <w:t>тели. Что же представляют собой властвующие персоны?</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Фактически, реально власть приводят в движение, придают ей энер</w:t>
        <w:softHyphen/>
        <w:t>гию, делают ее активной, эффективной, деятельной так называемые</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518" w:before="12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t>*Тайна власти. Харьков: Фортуна-Пресс: РИП "Оригинал", 1997. С. 3. 140</w:t>
      </w:r>
    </w:p>
    <w:p>
      <w:pPr>
        <w:pStyle w:val="Normal"/>
        <w:tabs>
          <w:tab w:val="clear" w:pos="708"/>
          <w:tab w:val="left" w:pos="0" w:leader="none"/>
        </w:tabs>
        <w:spacing w:lineRule="auto" w:line="518" w:before="12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ервые лица — монархи и президенты на самом верху, а порой и фигу</w:t>
        <w:softHyphen/>
        <w:t>ры рангом, ступенью пониже на других этажах власти (часто это мест</w:t>
        <w:softHyphen/>
        <w:t>ные властители и феодалы), способные не очень уж уступать первовластителям по влиянию на сограждан или подданных. А рядом нередко находится очень влиятельное окружение (сановники, элита, "команда", придворные и т. д.)*. Все эти фигуры и соответствующие им понятия и термины сложились объективно и существуют как факты жизн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И наука, если она хочет быть честной, объективной, беспристраст</w:t>
        <w:softHyphen/>
        <w:t>ной, обходить эти лица не должна. Ее долг — выявлять их роли, пони</w:t>
        <w:softHyphen/>
        <w:t>мать их функции, задачи, предназначение, сравнивать и сопоставлять их, классифицировать, предлагать свои оценки, суждения и рекоменда</w:t>
        <w:softHyphen/>
        <w:t>ции. Вместе с тем она должна быть готовой к тому, что ее выводами и суждениями могут и не захотеть воспользоваться и, более того, могут поставить ученым и науке в вину их оцен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ервых лиц, ключевых фигур, властвующих персон действительно много. Другое дело, что всех их назвать, перечислить, классифициро</w:t>
        <w:softHyphen/>
        <w:t>вать все еще трудно. Но они всегда, во все времена и, пожалуй, особен</w:t>
        <w:softHyphen/>
        <w:t>но в канун XXI века вызывают общий интерес. Не случайно во введе</w:t>
        <w:softHyphen/>
        <w:t>нии к книге "Монархи Европы" доктор исторических наук С. П. Пожар</w:t>
        <w:softHyphen/>
        <w:t>ская пишет: "В последнее время отмечается интерес к судьбам европейских династий, как ныне царствующих, так и покинувших исто</w:t>
        <w:softHyphen/>
        <w:t>рическую сцену. Это связано, видимо, с желанием по-новому осмыслить прошлое, понять, что двигало историю, какие силы определяли ее раз</w:t>
        <w:softHyphen/>
        <w:t>витие. ...Династия — это монархи, связанные между собой общим про</w:t>
        <w:softHyphen/>
        <w:t>исхождением, сменяющие друг друга на троне по праву родства и насле</w:t>
        <w:softHyphen/>
        <w:t>дования... Сами истоки и эволюцию европейской цивилизации трудно постичь без учета той роли, которую сыграли монархии в ее исто</w:t>
        <w:softHyphen/>
        <w:t>ри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Для нынешних поколений россиян постижение отечественной и мировой истории с учетом подлинной роли династий, монархов, импе</w:t>
        <w:softHyphen/>
        <w:t>раторов, царей, генсеков, а теперь и президентов — дело в общем но</w:t>
        <w:softHyphen/>
        <w:t>вое, а главное, необъятное. Можно лишь упомянуть, что общее число существующих в кратологической лексике названий, относящихся к первым лицам и более или менее используемых и в научных трактатах на русском языке, и в обыденной речи, — свыше 150. И это не считая тех, что уже ушли в прошлое как устаревшие и даже в словарь В. Даля не всегда включались, а также тех, что принято относить к так называ</w:t>
        <w:softHyphen/>
        <w:t>емой табуированной (непечатной) лексике. Кроме того, здесь по сосед</w:t>
        <w:softHyphen/>
        <w:t>ству массивы понятий, особенно из восточных языков, которые к од</w:t>
        <w:softHyphen/>
        <w:t>ним лишь микадо или шах-ин-шах не сводятся. А еще есть и обилие ти</w:t>
        <w:softHyphen/>
        <w:t>тулов из сферы многочисленных африканских родоплеменных наименований.</w:t>
      </w:r>
    </w:p>
    <w:p>
      <w:pPr>
        <w:pStyle w:val="Normal"/>
        <w:tabs>
          <w:tab w:val="clear" w:pos="708"/>
          <w:tab w:val="left" w:pos="0" w:leader="none"/>
        </w:tabs>
        <w:spacing w:before="3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Монархи Европы: судьбы династий / Ред.-сост. Н. В. Попов. М.: Республика, 1996; Чулков Г. И. Императоры. Психологические портреты. М.: Моск. рабочий, 1991; Ноймайр А. Диктаторы в зеркале медицины. Наполе</w:t>
        <w:softHyphen/>
        <w:t>он. Гитлер. Сталин. Ростов н/Д: Феникс, 1997; Бурлацкий Ф. М. Вожди и совет</w:t>
        <w:softHyphen/>
        <w:t>ники. О Хрущеве, Андропове и не только о них... М.: Политиздат, 1990; Чернев А.-Д. 229 кремлевских вождей. Политбюро, Оргбюро, Секретариат ЦК Комму</w:t>
        <w:softHyphen/>
        <w:t>нистической партии в лицах и цифрах: Справочник. М., 1996; Пчелов Е. В., Чу</w:t>
        <w:softHyphen/>
        <w:t>маков В. Т Правители России от Юрия Долгорукого до наших дней. М.: Споло</w:t>
        <w:softHyphen/>
        <w:t>хи, 1997.</w:t>
      </w:r>
    </w:p>
    <w:p>
      <w:pPr>
        <w:pStyle w:val="Normal"/>
        <w:tabs>
          <w:tab w:val="clear" w:pos="708"/>
          <w:tab w:val="left" w:pos="0" w:leader="none"/>
        </w:tabs>
        <w:spacing w:before="36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t>** Монархи Европы: судьбы династий. С. 3.</w:t>
      </w:r>
    </w:p>
    <w:p>
      <w:pPr>
        <w:pStyle w:val="Normal"/>
        <w:tabs>
          <w:tab w:val="clear" w:pos="708"/>
          <w:tab w:val="left" w:pos="0" w:leader="none"/>
        </w:tabs>
        <w:spacing w:before="36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20" w:after="0"/>
        <w:ind w:right="-41" w:firstLine="179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йствительно, велик и многообразен мир властителей, находя</w:t>
        <w:softHyphen/>
        <w:t>щихся на вершине власти со всей непредсказуемостью своих мыслей, решений, действий. Историк Н. Я. Эйдельман отмечал: "История владеет пестрым и жутким набором самовластных деспотов: Хеопс, Навуходоносор, Калигула, Нерон, Цинь Ши-Хуанди, Тимур. По ос</w:t>
        <w:softHyphen/>
        <w:t>новным "параметрам" они были сходны с тысячами других само</w:t>
        <w:softHyphen/>
        <w:t>держцев и выделялись из их среды, оставались печальной памятью иногда ввиду особого зверства, но чаще из-за какой-то странной, особенной черты, сохраненной сагами, преданиями. Таков был, на</w:t>
        <w:softHyphen/>
        <w:t>пример, египетский тиран Хаким из династии Фатимидов (996— 1021), перевернувший жизнь страны, приказавший женщинам нико</w:t>
        <w:softHyphen/>
        <w:t>гда не выходить на улицу, днем всем подданным спать, ночью — бодрствовать; и так в течение четверти века, пока имярек не сел на осла, не объявил правоверным, что они не достойны такого правите</w:t>
        <w:softHyphen/>
        <w:t>ля, и уехал, исчез (после чего попал в святые, от которого ведет свое начало известная мусульманская секта друзов)"*.</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Разумеется, во все времена во всех странах трудно было подданно</w:t>
        <w:softHyphen/>
        <w:t>му или гражданину остаться вне поля зрения властей, действий власти</w:t>
        <w:softHyphen/>
        <w:t>телей и их окружения. Правда, не до каждого доходила рука правителя, не каждого миловала или щадила, карала или казнила. Но уж если судь</w:t>
        <w:softHyphen/>
        <w:t>ба простого или не всегда простого человека оказывалась на пути, пе</w:t>
        <w:softHyphen/>
        <w:t>ред очами повелителя, след оставался на века. Примеров этому множе</w:t>
        <w:softHyphen/>
        <w:t>ство. Сошлемся лишь на А. С. Пушкина. В стихотворении "Моя родо</w:t>
        <w:softHyphen/>
        <w:t>словная" (1830) он писал:</w:t>
      </w:r>
    </w:p>
    <w:p>
      <w:pPr>
        <w:pStyle w:val="Normal"/>
        <w:tabs>
          <w:tab w:val="clear" w:pos="708"/>
          <w:tab w:val="left" w:pos="0" w:leader="none"/>
        </w:tabs>
        <w:spacing w:before="320" w:after="0"/>
        <w:ind w:right="-41" w:firstLine="1798"/>
        <w:jc w:val="both"/>
        <w:rPr>
          <w:rFonts w:ascii="Times New Roman" w:hAnsi="Times New Roman" w:cs="Times New Roman"/>
          <w:sz w:val="24"/>
        </w:rPr>
      </w:pPr>
      <w:r>
        <w:rPr>
          <w:rFonts w:cs="Times New Roman" w:ascii="Times New Roman" w:hAnsi="Times New Roman"/>
          <w:sz w:val="24"/>
        </w:rPr>
        <w:t>Упрямства дух нам всем подгадил:</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В родню свою неукротим,</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С Петром мой пращур не поладил</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И был за то повешен им.</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Его пример будь нам наукой:</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Не любит споров властелин**.</w:t>
      </w:r>
    </w:p>
    <w:p>
      <w:pPr>
        <w:pStyle w:val="Normal"/>
        <w:tabs>
          <w:tab w:val="clear" w:pos="708"/>
          <w:tab w:val="left" w:pos="0" w:leader="none"/>
        </w:tabs>
        <w:spacing w:before="360" w:after="0"/>
        <w:ind w:right="-41" w:firstLine="1798"/>
        <w:jc w:val="both"/>
        <w:rPr>
          <w:rFonts w:ascii="Times New Roman" w:hAnsi="Times New Roman" w:cs="Times New Roman"/>
          <w:sz w:val="24"/>
        </w:rPr>
      </w:pPr>
      <w:r>
        <w:rPr>
          <w:rFonts w:cs="Times New Roman" w:ascii="Times New Roman" w:hAnsi="Times New Roman"/>
          <w:sz w:val="24"/>
        </w:rPr>
        <w:t>Итак, что же являют собой правители, властители, вожди, лидеры в мире человеческой жизни, во властной деятельности? Где здесь об</w:t>
        <w:softHyphen/>
        <w:t>ласть интересов сравнительной кратологии? Это — анализ нескончае</w:t>
        <w:softHyphen/>
        <w:t>мого перечня и череды властителей, проникновение в суть их замыслов и дел, их сопоставление, а также оценка и сравнение результатов и по</w:t>
        <w:softHyphen/>
        <w:t>следствий их правления.</w:t>
      </w:r>
    </w:p>
    <w:p>
      <w:pPr>
        <w:pStyle w:val="Normal"/>
        <w:tabs>
          <w:tab w:val="clear" w:pos="708"/>
          <w:tab w:val="left" w:pos="0" w:leader="none"/>
        </w:tabs>
        <w:ind w:right="-41" w:firstLine="1798"/>
        <w:jc w:val="both"/>
        <w:rPr>
          <w:rFonts w:ascii="Times New Roman" w:hAnsi="Times New Roman" w:cs="Times New Roman"/>
          <w:sz w:val="24"/>
        </w:rPr>
      </w:pPr>
      <w:r>
        <w:rPr>
          <w:rFonts w:cs="Times New Roman" w:ascii="Times New Roman" w:hAnsi="Times New Roman"/>
          <w:sz w:val="24"/>
        </w:rPr>
        <w:t>Для нас интересна судьба собственной страны с ее многочисленны</w:t>
        <w:softHyphen/>
        <w:t>ми властителями, императорами и вождями.</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Выделим лишь </w:t>
      </w:r>
      <w:r>
        <w:rPr>
          <w:rFonts w:cs="Times New Roman" w:ascii="Times New Roman" w:hAnsi="Times New Roman"/>
          <w:i/>
          <w:iCs/>
          <w:sz w:val="24"/>
        </w:rPr>
        <w:t>Дом Романовых.</w:t>
      </w:r>
      <w:r>
        <w:rPr>
          <w:rFonts w:cs="Times New Roman" w:ascii="Times New Roman" w:hAnsi="Times New Roman"/>
          <w:sz w:val="24"/>
        </w:rPr>
        <w:t xml:space="preserve"> Это — царствовавшая в России в течение 300 лет (1613—1917) династия Романовых, включавшая не только всех царей и императоров, но и широкий круг их родственников. Наиболее обстоятельным и высококвалифицированным современным изданием в этой области можно считать книгу "Дом Романовых" (авторы-</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В борьбе за власть: Страницы политической истории России XVIII в. М.: Мысль, 1988. С. 355.</w:t>
      </w:r>
    </w:p>
    <w:p>
      <w:pPr>
        <w:pStyle w:val="Normal"/>
        <w:tabs>
          <w:tab w:val="clear" w:pos="708"/>
          <w:tab w:val="left" w:pos="0" w:leader="none"/>
        </w:tabs>
        <w:ind w:right="-41" w:hanging="0"/>
        <w:jc w:val="both"/>
        <w:rPr/>
      </w:pPr>
      <w:r>
        <w:rPr>
          <w:rFonts w:cs="Times New Roman" w:ascii="Times New Roman" w:hAnsi="Times New Roman"/>
          <w:i/>
          <w:iCs/>
          <w:sz w:val="24"/>
          <w:szCs w:val="16"/>
        </w:rPr>
        <w:t>** Пушкин А. С. Полн. собр. соч.: В 10 т. М., 1957. Т</w:t>
      </w:r>
      <w:r>
        <w:rPr>
          <w:rFonts w:cs="Times New Roman" w:ascii="Times New Roman" w:hAnsi="Times New Roman"/>
          <w:i/>
          <w:iCs/>
          <w:sz w:val="24"/>
          <w:szCs w:val="16"/>
          <w:lang w:val="en-US"/>
        </w:rPr>
        <w:t xml:space="preserve">. III. </w:t>
      </w:r>
      <w:r>
        <w:rPr>
          <w:rFonts w:cs="Times New Roman" w:ascii="Times New Roman" w:hAnsi="Times New Roman"/>
          <w:i/>
          <w:iCs/>
          <w:sz w:val="24"/>
          <w:szCs w:val="16"/>
        </w:rPr>
        <w:t>С</w:t>
      </w:r>
      <w:r>
        <w:rPr>
          <w:rFonts w:cs="Times New Roman" w:ascii="Times New Roman" w:hAnsi="Times New Roman"/>
          <w:i/>
          <w:iCs/>
          <w:sz w:val="24"/>
          <w:szCs w:val="16"/>
          <w:lang w:val="en-US"/>
        </w:rPr>
        <w:t xml:space="preserve">. 209. </w:t>
      </w:r>
      <w:r>
        <w:rPr>
          <w:rFonts w:cs="Times New Roman" w:ascii="Times New Roman" w:hAnsi="Times New Roman"/>
          <w:i/>
          <w:iCs/>
          <w:sz w:val="24"/>
          <w:szCs w:val="16"/>
        </w:rPr>
        <w:t>При жизни Пушкина стихотворение не печаталось. Имеется в виду Федор Пушкин, казнен</w:t>
        <w:softHyphen/>
        <w:t>ный в 1697 году за участие в заговоре Циклера (см. там же, с. 513—514).</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ставители П. X. Гребельский и А. Б. Мирвис; оформление А. В. Малафеева; фотограф Н. И. Сюльгин. Спб., 1992).</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 книге помещены в хронологическом порядке материалы по ис</w:t>
        <w:softHyphen/>
        <w:t>тории Дома Романовых, начиная с боярина Андрея Ивановича Кобы</w:t>
        <w:softHyphen/>
        <w:t>лы (1347) и до наших дней, и родственных им домов, как происходя</w:t>
        <w:softHyphen/>
        <w:t>щих от общего предка, так и породнившихся с ними посредством бра</w:t>
        <w:softHyphen/>
        <w:t>ков (Английского, Датского, Шведского и др.). Приведены сведения о жизни и деятельности всех царей и императоров из Дома Романовых (18 человек) и членов их семьи: жен, детей, внуков, правнуков, а так</w:t>
        <w:softHyphen/>
        <w:t>же сведения по истории родственных им дворянских фамилий с био</w:t>
        <w:softHyphen/>
        <w:t>графическими данными наиболее выдающихся представителей этих фамил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ителей, правителей всегда во все времена было множество на нашей планете. На страницах истории осталось огромнейшее чис</w:t>
        <w:softHyphen/>
        <w:t>ло имен и фамилий, хотя попасть в ее анналы и войти в сознание по</w:t>
        <w:softHyphen/>
        <w:t>томков всегда было трудно, особенно когда книгопечатание еще только на ноги становилось, а компьютерных банков информации да</w:t>
        <w:softHyphen/>
        <w:t>же и в фантазиях не было. Конечно, сейчас стало получше. Теперь о сколько-нибудь заметной персоне кто-то рано или поздно напишет и расскажет, с теми или иными предшественниками и современниками персону эту сравнит.</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На Западе такого рода практика существует давно. Достаточно назвать издания типа "</w:t>
      </w:r>
      <w:r>
        <w:rPr>
          <w:rFonts w:cs="Times New Roman" w:ascii="Times New Roman" w:hAnsi="Times New Roman"/>
          <w:sz w:val="24"/>
          <w:lang w:val="en-US"/>
        </w:rPr>
        <w:t>Wh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sz w:val="24"/>
          <w:lang w:val="en-US"/>
        </w:rPr>
        <w:t>who</w:t>
      </w:r>
      <w:r>
        <w:rPr>
          <w:rFonts w:cs="Times New Roman" w:ascii="Times New Roman" w:hAnsi="Times New Roman"/>
          <w:sz w:val="24"/>
        </w:rPr>
        <w:t>" — "Кто есть кто". Стараясь не ус</w:t>
        <w:softHyphen/>
        <w:t>тупать дальнему зарубежью, и у нас в стране недавно заговорили на эту тему*.</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Как бы там ни было, вершина пирамиды власти обретает свой не</w:t>
        <w:softHyphen/>
        <w:t>повторимо индивидуальный облик. Это позволяет составлять вполне сопоставимую предметную картину деятельности власти в лице ее клю</w:t>
        <w:softHyphen/>
        <w:t>чевых фигур, определяющих направление властного процесса и судьбы власти.</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Мы уже упоминали об обилии властных персон с огромным переч</w:t>
        <w:softHyphen/>
        <w:t>нем их титулов и наименований. Поскольку весь такой перечень сфор</w:t>
        <w:softHyphen/>
        <w:t>мулировать практически невозможно, а его типология затруднена и по</w:t>
        <w:softHyphen/>
        <w:t>ныне, ограничимся у истоков современной сравнительной кратологии перечислением лишь некоторых титулов и образных названий влия</w:t>
        <w:softHyphen/>
        <w:t>тельных фигур. Полная же их систематизация должна стать дальней</w:t>
        <w:softHyphen/>
        <w:t>шим шагом в развитии кратологии.</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 xml:space="preserve">Автократ (от греч. </w:t>
      </w:r>
      <w:r>
        <w:rPr>
          <w:rFonts w:cs="Times New Roman" w:ascii="Times New Roman" w:hAnsi="Times New Roman"/>
          <w:sz w:val="24"/>
          <w:lang w:val="en-US"/>
        </w:rPr>
        <w:t>autocrates</w:t>
      </w:r>
      <w:r>
        <w:rPr>
          <w:rFonts w:cs="Times New Roman" w:ascii="Times New Roman" w:hAnsi="Times New Roman"/>
          <w:sz w:val="24"/>
        </w:rPr>
        <w:t xml:space="preserve"> — самовластный) — самовластитель, самодержец, неограниченный единоличный правитель с необъятной . верховной властью (буквально, как говорил А. С. Пушкин, "самовластительный злодей").</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Бей, бек (в тюркских языках — властитель, господин) — титул родоплеменной и феодальной знати в странах Ближнего и Среднего Востока.</w:t>
      </w:r>
    </w:p>
    <w:p>
      <w:pPr>
        <w:pStyle w:val="Normal"/>
        <w:tabs>
          <w:tab w:val="clear" w:pos="708"/>
          <w:tab w:val="left" w:pos="0" w:leader="none"/>
        </w:tabs>
        <w:spacing w:lineRule="auto" w:line="218"/>
        <w:ind w:right="-41" w:firstLine="1798"/>
        <w:jc w:val="both"/>
        <w:rPr/>
      </w:pPr>
      <w:r>
        <w:rPr>
          <w:rFonts w:cs="Times New Roman" w:ascii="Times New Roman" w:hAnsi="Times New Roman"/>
          <w:sz w:val="24"/>
        </w:rPr>
        <w:t>Венценосец — государь, монарх, носитель венца, драгоценного</w:t>
      </w:r>
      <w:r>
        <w:rPr>
          <w:rFonts w:cs="Times New Roman" w:ascii="Times New Roman" w:hAnsi="Times New Roman"/>
          <w:b/>
          <w:bCs/>
          <w:sz w:val="24"/>
        </w:rPr>
        <w:t xml:space="preserve"> </w:t>
      </w:r>
      <w:r>
        <w:rPr>
          <w:rFonts w:cs="Times New Roman" w:ascii="Times New Roman" w:hAnsi="Times New Roman"/>
          <w:sz w:val="24"/>
        </w:rPr>
        <w:t>головного убора, короны как символа власти монарха.</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t>Вождь — от глагола водить (предводительствовать, управлять), отсюда и вожак, и вожатый, и вождь: 1) общепризнанный идейный, политический.</w:t>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79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Кто есть кто в мировой политике / Ред. кол.: Л. П. Кравченко (отв. ред.) (др. М.: Политиздат, 1990; Кто есть кто в России и ближнем зарубежье: Справочник. М., 1993; Кто есть кто в России: Справочное издание. М.: Олимп: ЗАО 1зд-во ЭКСМО-Пресс, 1997.</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уководитель; 2) в старину: военачальник, предводитель. В. И. Даль писал даже о "вожде начальнике" как старшем вожде. Ныне понятие "вождь" иногда употребляется в негативном, осуждающем смысле для характеристики жесткого или обанкротившегося правите</w:t>
        <w:softHyphen/>
        <w:t>ля. Такая практика ведет начало со времен разоблачения культа лично</w:t>
        <w:softHyphen/>
        <w:t>сти Сталин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енсек, или персек (генеральный, или первый секретарь), или пред</w:t>
        <w:softHyphen/>
        <w:t>седатель, или сопредседатель партии особенно влиятелен, если сама партия является правящей, а в стране она единстве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ь— 1) в Древней Руси и царской России наименование кня</w:t>
        <w:softHyphen/>
        <w:t>зя-правителя, царя; 2) в дореволюционной практике — любой светский владыка, верховный глава страны, владетельная особа: император, царь, король, владетельный герцог или князь. Государями называли всех членов царской семь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радоначальник — в России XIX века: начальник с правами губер</w:t>
        <w:softHyphen/>
        <w:t>натора, управлявший градоначальством — городом, который был наря</w:t>
        <w:softHyphen/>
        <w:t>ду с губернией особой административной единицей (по В. Далю, градо-блюститель, градодержатель, градодержец, градоуправитель, градопра</w:t>
        <w:softHyphen/>
        <w:t>витель, градоначальник, градохранитель, градооберегатель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щее название начальника или старшего по званию чиновника в горо</w:t>
        <w:softHyphen/>
        <w:t>де; комендант крепости; полицеймейстер или городничий в городе. Зва</w:t>
        <w:softHyphen/>
        <w:t>ние градоначальника присваивалось правителю такого города, который почему-либо не был подчинен губернатору (например, Санкт-Петер</w:t>
        <w:softHyphen/>
        <w:t>бург).</w:t>
      </w:r>
    </w:p>
    <w:p>
      <w:pPr>
        <w:pStyle w:val="Normal"/>
        <w:tabs>
          <w:tab w:val="clear" w:pos="708"/>
          <w:tab w:val="left" w:pos="0" w:leader="none"/>
        </w:tabs>
        <w:ind w:right="-41" w:hanging="0"/>
        <w:jc w:val="both"/>
        <w:rPr/>
      </w:pPr>
      <w:r>
        <w:rPr>
          <w:rFonts w:cs="Times New Roman" w:ascii="Times New Roman" w:hAnsi="Times New Roman"/>
          <w:sz w:val="24"/>
        </w:rPr>
        <w:t xml:space="preserve">Диктатор (лат. </w:t>
      </w:r>
      <w:r>
        <w:rPr>
          <w:rFonts w:cs="Times New Roman" w:ascii="Times New Roman" w:hAnsi="Times New Roman"/>
          <w:sz w:val="24"/>
          <w:lang w:val="en-US"/>
        </w:rPr>
        <w:t>dictator</w:t>
      </w:r>
      <w:r>
        <w:rPr>
          <w:rFonts w:cs="Times New Roman" w:ascii="Times New Roman" w:hAnsi="Times New Roman"/>
          <w:sz w:val="24"/>
        </w:rPr>
        <w:t>) — 1) правитель, пользующийся неограни</w:t>
        <w:softHyphen/>
        <w:t>ченной властью; 2) лицо, ведущее себя по отношению к другим властно, нетерпим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Император (от лат. </w:t>
      </w:r>
      <w:r>
        <w:rPr>
          <w:rFonts w:cs="Times New Roman" w:ascii="Times New Roman" w:hAnsi="Times New Roman"/>
          <w:sz w:val="24"/>
          <w:lang w:val="en-US"/>
        </w:rPr>
        <w:t>imperator</w:t>
      </w:r>
      <w:r>
        <w:rPr>
          <w:rFonts w:cs="Times New Roman" w:ascii="Times New Roman" w:hAnsi="Times New Roman"/>
          <w:sz w:val="24"/>
        </w:rPr>
        <w:t xml:space="preserve"> — повелитель, полководец) — титул некоторых монархов, а также лицо, носящее этот титул. Первоначаль</w:t>
        <w:softHyphen/>
        <w:t>но в Древнем (республиканском) Риме — почетный титул полководцев, со времен Августа (с 27 г. до н. э.) — титул главы государ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ороль — один из титулов монарха, а также лицо, носящее этот титул.</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ахараджа (санскр., буквально—великий правитель)—титул кня</w:t>
        <w:softHyphen/>
        <w:t>зя в Индии, высший правитель, которому, в свою очередь, подчинено несколько других правителе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икадо (яп., буквально — величественные врата)—титул импера</w:t>
        <w:softHyphen/>
        <w:t>тора Япон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Монарх (греч. </w:t>
      </w:r>
      <w:r>
        <w:rPr>
          <w:rFonts w:cs="Times New Roman" w:ascii="Times New Roman" w:hAnsi="Times New Roman"/>
          <w:sz w:val="24"/>
          <w:lang w:val="en-US"/>
        </w:rPr>
        <w:t>monarchos</w:t>
      </w:r>
      <w:r>
        <w:rPr>
          <w:rFonts w:cs="Times New Roman" w:ascii="Times New Roman" w:hAnsi="Times New Roman"/>
          <w:sz w:val="24"/>
        </w:rPr>
        <w:t xml:space="preserve">, от </w:t>
      </w:r>
      <w:r>
        <w:rPr>
          <w:rFonts w:cs="Times New Roman" w:ascii="Times New Roman" w:hAnsi="Times New Roman"/>
          <w:sz w:val="24"/>
          <w:lang w:val="en-US"/>
        </w:rPr>
        <w:t>monos</w:t>
      </w:r>
      <w:r>
        <w:rPr>
          <w:rFonts w:cs="Times New Roman" w:ascii="Times New Roman" w:hAnsi="Times New Roman"/>
          <w:sz w:val="24"/>
        </w:rPr>
        <w:t xml:space="preserve"> — один и </w:t>
      </w:r>
      <w:r>
        <w:rPr>
          <w:rFonts w:cs="Times New Roman" w:ascii="Times New Roman" w:hAnsi="Times New Roman"/>
          <w:sz w:val="24"/>
          <w:lang w:val="en-US"/>
        </w:rPr>
        <w:t>archos</w:t>
      </w:r>
      <w:r>
        <w:rPr>
          <w:rFonts w:cs="Times New Roman" w:ascii="Times New Roman" w:hAnsi="Times New Roman"/>
          <w:sz w:val="24"/>
        </w:rPr>
        <w:t xml:space="preserve"> — правитель) — единоличный правитель, лицо, стоящее во главе монархии (король, царь, император). Как правило, монарх получает власть в порядке на</w:t>
        <w:softHyphen/>
        <w:t>следования.</w:t>
      </w:r>
    </w:p>
    <w:p>
      <w:pPr>
        <w:pStyle w:val="Normal"/>
        <w:tabs>
          <w:tab w:val="clear" w:pos="708"/>
          <w:tab w:val="left" w:pos="0" w:leader="none"/>
        </w:tabs>
        <w:ind w:right="-41" w:hanging="0"/>
        <w:jc w:val="both"/>
        <w:rPr/>
      </w:pPr>
      <w:r>
        <w:rPr>
          <w:rFonts w:cs="Times New Roman" w:ascii="Times New Roman" w:hAnsi="Times New Roman"/>
          <w:sz w:val="24"/>
        </w:rPr>
        <w:t xml:space="preserve">Правитель (англ. </w:t>
      </w:r>
      <w:r>
        <w:rPr>
          <w:rFonts w:cs="Times New Roman" w:ascii="Times New Roman" w:hAnsi="Times New Roman"/>
          <w:sz w:val="24"/>
          <w:lang w:val="en-US"/>
        </w:rPr>
        <w:t>ruler</w:t>
      </w:r>
      <w:r>
        <w:rPr>
          <w:rFonts w:cs="Times New Roman" w:ascii="Times New Roman" w:hAnsi="Times New Roman"/>
          <w:sz w:val="24"/>
        </w:rPr>
        <w:t>) — лицо, которое правит страной, государ</w:t>
        <w:softHyphen/>
        <w:t>ством.</w:t>
      </w:r>
    </w:p>
    <w:p>
      <w:pPr>
        <w:pStyle w:val="Normal"/>
        <w:tabs>
          <w:tab w:val="clear" w:pos="708"/>
          <w:tab w:val="left" w:pos="0" w:leader="none"/>
        </w:tabs>
        <w:ind w:right="-41" w:hanging="0"/>
        <w:jc w:val="both"/>
        <w:rPr/>
      </w:pPr>
      <w:r>
        <w:rPr>
          <w:rFonts w:cs="Times New Roman" w:ascii="Times New Roman" w:hAnsi="Times New Roman"/>
          <w:sz w:val="24"/>
        </w:rPr>
        <w:t xml:space="preserve">Председатель (англ. </w:t>
      </w:r>
      <w:r>
        <w:rPr>
          <w:rFonts w:cs="Times New Roman" w:ascii="Times New Roman" w:hAnsi="Times New Roman"/>
          <w:sz w:val="24"/>
          <w:lang w:val="en-US"/>
        </w:rPr>
        <w:t>chairman</w:t>
      </w:r>
      <w:r>
        <w:rPr>
          <w:rFonts w:cs="Times New Roman" w:ascii="Times New Roman" w:hAnsi="Times New Roman"/>
          <w:sz w:val="24"/>
        </w:rPr>
        <w:t xml:space="preserve">, </w:t>
      </w:r>
      <w:r>
        <w:rPr>
          <w:rFonts w:cs="Times New Roman" w:ascii="Times New Roman" w:hAnsi="Times New Roman"/>
          <w:sz w:val="24"/>
          <w:lang w:val="en-US"/>
        </w:rPr>
        <w:t>president</w:t>
      </w:r>
      <w:r>
        <w:rPr>
          <w:rFonts w:cs="Times New Roman" w:ascii="Times New Roman" w:hAnsi="Times New Roman"/>
          <w:sz w:val="24"/>
        </w:rPr>
        <w:t>) — выборный руководи</w:t>
        <w:softHyphen/>
        <w:t>тель организации; глава коллективного органа, учреждения, даже стран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езидент — выборный глава государ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емьер-министр — председатель кабинета (совета) министров, глава правительства.</w:t>
      </w:r>
    </w:p>
    <w:p>
      <w:pPr>
        <w:pStyle w:val="Normal"/>
        <w:tabs>
          <w:tab w:val="clear" w:pos="708"/>
          <w:tab w:val="left" w:pos="0" w:leader="none"/>
        </w:tabs>
        <w:ind w:right="-41" w:hanging="0"/>
        <w:jc w:val="both"/>
        <w:rPr/>
      </w:pPr>
      <w:r>
        <w:rPr>
          <w:rFonts w:cs="Times New Roman" w:ascii="Times New Roman" w:hAnsi="Times New Roman"/>
          <w:sz w:val="24"/>
        </w:rPr>
        <w:t>Соправитель — один из двух, трех и т. д. одновременно властвую</w:t>
        <w:softHyphen/>
        <w:t>щих правителей, которые, по условиям договора между ними, делят власть между собой. Так, римский император в 284—306 годах Диоклетиан назначил себе трех соправителей, разделив империю на 4 части. Практика соправительства возникает вынужденно как результат ком</w:t>
        <w:softHyphen/>
        <w:t>промисса в борьбе за власть, носит,</w:t>
      </w:r>
      <w:r>
        <w:rPr>
          <w:rFonts w:cs="Times New Roman" w:ascii="Times New Roman" w:hAnsi="Times New Roman"/>
          <w:b/>
          <w:bCs/>
          <w:sz w:val="24"/>
        </w:rPr>
        <w:t xml:space="preserve"> </w:t>
      </w:r>
      <w:r>
        <w:rPr>
          <w:rFonts w:cs="Times New Roman" w:ascii="Times New Roman" w:hAnsi="Times New Roman"/>
          <w:sz w:val="24"/>
        </w:rPr>
        <w:t>как правило</w:t>
      </w:r>
      <w:r>
        <w:rPr>
          <w:rFonts w:cs="Times New Roman" w:ascii="Times New Roman" w:hAnsi="Times New Roman"/>
          <w:b/>
          <w:bCs/>
          <w:sz w:val="24"/>
        </w:rPr>
        <w:t>,</w:t>
      </w:r>
      <w:r>
        <w:rPr>
          <w:rFonts w:cs="Times New Roman" w:ascii="Times New Roman" w:hAnsi="Times New Roman"/>
          <w:sz w:val="24"/>
        </w:rPr>
        <w:t xml:space="preserve"> временный характер и на деле не оправдывает себ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Спикер (англ.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Speaker</w:t>
      </w:r>
      <w:r>
        <w:rPr>
          <w:rFonts w:cs="Times New Roman" w:ascii="Times New Roman" w:hAnsi="Times New Roman"/>
          <w:sz w:val="24"/>
        </w:rPr>
        <w:t xml:space="preserve">, </w:t>
      </w:r>
      <w:r>
        <w:rPr>
          <w:rFonts w:cs="Times New Roman" w:ascii="Times New Roman" w:hAnsi="Times New Roman"/>
          <w:sz w:val="24"/>
          <w:lang w:val="en-US"/>
        </w:rPr>
        <w:t>speaker</w:t>
      </w:r>
      <w:r>
        <w:rPr>
          <w:rFonts w:cs="Times New Roman" w:ascii="Times New Roman" w:hAnsi="Times New Roman"/>
          <w:sz w:val="24"/>
        </w:rPr>
        <w:t>) — 1) председатель палаты общин в Великобритании; 2) председатель палаты в парламентах ряда госу</w:t>
        <w:softHyphen/>
        <w:t>дарств (США, Канаде, Индии, Японии и др.); 3) выступающий, диктор, ведущий (программ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Суверен (фр. </w:t>
      </w:r>
      <w:r>
        <w:rPr>
          <w:rFonts w:cs="Times New Roman" w:ascii="Times New Roman" w:hAnsi="Times New Roman"/>
          <w:sz w:val="24"/>
          <w:lang w:val="en-US"/>
        </w:rPr>
        <w:t>souverain</w:t>
      </w:r>
      <w:r>
        <w:rPr>
          <w:rFonts w:cs="Times New Roman" w:ascii="Times New Roman" w:hAnsi="Times New Roman"/>
          <w:sz w:val="24"/>
        </w:rPr>
        <w:t xml:space="preserve">, англ. </w:t>
      </w:r>
      <w:r>
        <w:rPr>
          <w:rFonts w:cs="Times New Roman" w:ascii="Times New Roman" w:hAnsi="Times New Roman"/>
          <w:sz w:val="24"/>
          <w:lang w:val="en-US"/>
        </w:rPr>
        <w:t>sovereign</w:t>
      </w:r>
      <w:r>
        <w:rPr>
          <w:rFonts w:cs="Times New Roman" w:ascii="Times New Roman" w:hAnsi="Times New Roman"/>
          <w:sz w:val="24"/>
        </w:rPr>
        <w:t>) — носитель верхов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ултан — титул монарха в некоторых мусульманских странах, а также лицо, носящее этот титул.</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Царь (англ. </w:t>
      </w:r>
      <w:r>
        <w:rPr>
          <w:rFonts w:cs="Times New Roman" w:ascii="Times New Roman" w:hAnsi="Times New Roman"/>
          <w:sz w:val="24"/>
          <w:lang w:val="en-US"/>
        </w:rPr>
        <w:t>tsar</w:t>
      </w:r>
      <w:r>
        <w:rPr>
          <w:rFonts w:cs="Times New Roman" w:ascii="Times New Roman" w:hAnsi="Times New Roman"/>
          <w:sz w:val="24"/>
        </w:rPr>
        <w:t xml:space="preserve">, </w:t>
      </w:r>
      <w:r>
        <w:rPr>
          <w:rFonts w:cs="Times New Roman" w:ascii="Times New Roman" w:hAnsi="Times New Roman"/>
          <w:sz w:val="24"/>
          <w:lang w:val="en-US"/>
        </w:rPr>
        <w:t>tzar</w:t>
      </w:r>
      <w:r>
        <w:rPr>
          <w:rFonts w:cs="Times New Roman" w:ascii="Times New Roman" w:hAnsi="Times New Roman"/>
          <w:sz w:val="24"/>
        </w:rPr>
        <w:t xml:space="preserve">, </w:t>
      </w:r>
      <w:r>
        <w:rPr>
          <w:rFonts w:cs="Times New Roman" w:ascii="Times New Roman" w:hAnsi="Times New Roman"/>
          <w:sz w:val="24"/>
          <w:lang w:val="en-US"/>
        </w:rPr>
        <w:t>king</w:t>
      </w:r>
      <w:r>
        <w:rPr>
          <w:rFonts w:cs="Times New Roman" w:ascii="Times New Roman" w:hAnsi="Times New Roman"/>
          <w:sz w:val="24"/>
        </w:rPr>
        <w:t xml:space="preserve">, </w:t>
      </w:r>
      <w:r>
        <w:rPr>
          <w:rFonts w:cs="Times New Roman" w:ascii="Times New Roman" w:hAnsi="Times New Roman"/>
          <w:sz w:val="24"/>
          <w:lang w:val="en-US"/>
        </w:rPr>
        <w:t>ruler</w:t>
      </w:r>
      <w:r>
        <w:rPr>
          <w:rFonts w:cs="Times New Roman" w:ascii="Times New Roman" w:hAnsi="Times New Roman"/>
          <w:sz w:val="24"/>
        </w:rPr>
        <w:t>) — в России в 1547—1721 годах офи</w:t>
        <w:softHyphen/>
        <w:t>циальный титул главы государства. Введен при Иване IV Грозном. При Петре I заменен титулом император, но существовал неофициально до 1917 год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Цезарь (лат. </w:t>
      </w:r>
      <w:r>
        <w:rPr>
          <w:rFonts w:cs="Times New Roman" w:ascii="Times New Roman" w:hAnsi="Times New Roman"/>
          <w:sz w:val="24"/>
          <w:lang w:val="en-US"/>
        </w:rPr>
        <w:t>caesar</w:t>
      </w:r>
      <w:r>
        <w:rPr>
          <w:rFonts w:cs="Times New Roman" w:ascii="Times New Roman" w:hAnsi="Times New Roman"/>
          <w:sz w:val="24"/>
        </w:rPr>
        <w:t>) — в Древнем Риме титул императора. |   Здесь стоит вспомнить о том, какое обилие названий рождено правителями, особенно монархического рода: герцогство, графство, империя, княжество, королевство, султанат, халифат, ханство, цар</w:t>
        <w:softHyphen/>
        <w:t>ство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месте с тем отметим, что множество первовластителей и первых лиц (лиц собственно церковного сана мы здесь не упоминаем) не нашли отражение в этом списке. Вот лишь некоторые из хорошо известны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дмирал, генерал, генералиссимус, гетман, глава, главнокомандующий, голова, диарх, директор, дуумвир, дож, дофин, дуайен, дуче, кайзер, канцлер, командир, командор, лидер, маршал, начальник, патрон, пол</w:t>
        <w:softHyphen/>
        <w:t>ководец, порфироносец, префект, проконсул, раджа, ректор, руководи</w:t>
        <w:softHyphen/>
        <w:t>тель, самодержец, старейшина, староста, столоначальник, тиран, три</w:t>
        <w:softHyphen/>
        <w:t>бун, триумвир, триумфатор, управляющий, фараон, фельдмаршал, фю</w:t>
        <w:softHyphen/>
        <w:t>рер, халиф, хан, шах, шеф, да и хозяин в конце конц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торический опыт, практика сравнений показывают, что путь к власти пролегает через:</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легкое восхождение к власти — процесс поднятия, передвиже</w:t>
        <w:softHyphen/>
        <w:t>ния по ступенькам власти или же сам результат прихода в, ту или иную структуру власти, в орган власти, на властную должнос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традиционное пышное воцарение — возведение</w:t>
      </w:r>
      <w:r>
        <w:rPr>
          <w:rFonts w:cs="Times New Roman" w:ascii="Times New Roman" w:hAnsi="Times New Roman"/>
          <w:b/>
          <w:bCs/>
          <w:sz w:val="24"/>
        </w:rPr>
        <w:t xml:space="preserve"> </w:t>
      </w:r>
      <w:r>
        <w:rPr>
          <w:rFonts w:cs="Times New Roman" w:ascii="Times New Roman" w:hAnsi="Times New Roman"/>
          <w:sz w:val="24"/>
        </w:rPr>
        <w:t>на царство, об</w:t>
        <w:softHyphen/>
        <w:t>лечение царским сано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восшествие на престол — процедура и факт вступления</w:t>
      </w:r>
      <w:r>
        <w:rPr>
          <w:rFonts w:cs="Times New Roman" w:ascii="Times New Roman" w:hAnsi="Times New Roman"/>
          <w:b/>
          <w:bCs/>
          <w:sz w:val="24"/>
        </w:rPr>
        <w:t xml:space="preserve"> </w:t>
      </w:r>
      <w:r>
        <w:rPr>
          <w:rFonts w:cs="Times New Roman" w:ascii="Times New Roman" w:hAnsi="Times New Roman"/>
          <w:sz w:val="24"/>
        </w:rPr>
        <w:t>во власть, обретения высшей (царской, королевской и т. п.)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хождение во власть — момент, процедура, процесс вступления во властную должность, начала исполнения властных обязанностей, ос</w:t>
        <w:softHyphen/>
        <w:t>воения круга полномочий, привыкания к властной роли, структуре, сфер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бют во властных структурах — первое (пробное) выступление на властном поприще, начало пути (иногда и конец);</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 демократическое избра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тем начинается фаза пребывания у власти — нахождение у руля государства или его органов, позволяющее влиять на ход процессов жизни и контролировать и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итель обретает бразды правления (бразды власти) — власть начальственную, управление (от "бразды" — удила конские, коленча</w:t>
        <w:softHyphen/>
        <w:t>тый прут, которым посредством узды взнуздывают лошадей). Он принимает на себя бремя власти (от "беремя") — тяжесть, тяжелую ношу, выпадающую на долю властителей. Он достигает вершины карьеры — высшей ступени карьеры определенного ряда лиц. Предельно возмож</w:t>
        <w:softHyphen/>
        <w:t>ная вершина — глава государства. Наконец, он осваивает вершину вла</w:t>
        <w:softHyphen/>
        <w:t>сти — верхнюю часть органов власти и управления. В ее фокусе — должность единоличного главы государств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ядом, по соседству находятся — в разных странах и в разных усло</w:t>
        <w:softHyphen/>
        <w:t>виях разные — желанные и влиятельные:</w:t>
      </w:r>
    </w:p>
    <w:p>
      <w:pPr>
        <w:pStyle w:val="Normal"/>
        <w:tabs>
          <w:tab w:val="clear" w:pos="708"/>
          <w:tab w:val="left" w:pos="0" w:leader="none"/>
        </w:tabs>
        <w:ind w:right="-41" w:firstLine="4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ерхи — высшие руководящие круги общества, государства;</w:t>
      </w:r>
    </w:p>
    <w:p>
      <w:pPr>
        <w:pStyle w:val="Normal"/>
        <w:tabs>
          <w:tab w:val="clear" w:pos="708"/>
          <w:tab w:val="left" w:pos="0" w:leader="none"/>
        </w:tabs>
        <w:spacing w:lineRule="auto" w:line="218"/>
        <w:ind w:right="-41" w:firstLine="440"/>
        <w:jc w:val="both"/>
        <w:rPr/>
      </w:pPr>
      <w:r>
        <w:rPr>
          <w:rFonts w:cs="Times New Roman" w:ascii="Times New Roman" w:hAnsi="Times New Roman"/>
          <w:sz w:val="24"/>
        </w:rPr>
        <w:t xml:space="preserve">— </w:t>
      </w:r>
      <w:r>
        <w:rPr>
          <w:rFonts w:cs="Times New Roman" w:ascii="Times New Roman" w:hAnsi="Times New Roman"/>
          <w:sz w:val="24"/>
        </w:rPr>
        <w:t>верхний эшелон — образно осмысленная характеристика</w:t>
      </w:r>
      <w:r>
        <w:rPr>
          <w:rFonts w:cs="Times New Roman" w:ascii="Times New Roman" w:hAnsi="Times New Roman"/>
          <w:b/>
          <w:bCs/>
          <w:sz w:val="24"/>
        </w:rPr>
        <w:t xml:space="preserve"> </w:t>
      </w:r>
      <w:r>
        <w:rPr>
          <w:rFonts w:cs="Times New Roman" w:ascii="Times New Roman" w:hAnsi="Times New Roman"/>
          <w:sz w:val="24"/>
        </w:rPr>
        <w:t>выс</w:t>
        <w:softHyphen/>
        <w:t>шего круга руководителей, представителей и носителей власти;</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сший свет — круг лиц, принадлежащих к привилегированным слоям общества.</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Существенны и коридоры власти — в переносном смысле слова высшие слои руководства; места и центры, где прорабатываются и предрешаются ключевые вопросы, где можно деликатно, тонко и желательно умно вмешаться, повлиять на выработку решений, дей</w:t>
        <w:softHyphen/>
        <w:t>ствий, мер.</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Как ни хороша власть, какого обилия титулов она ни таит, как ни радуются ей и диктаторы, и демократы, она сама по себе несет и тя</w:t>
        <w:softHyphen/>
        <w:t>готы, и трудности, и все чаще очень серьезный риск, вплоть до поку</w:t>
        <w:softHyphen/>
        <w:t>шений на жизнь и убийств*. Эти драматические и трагедийные стра</w:t>
        <w:softHyphen/>
        <w:t>ницы, сколь они ни ужасны, сравнительная кратология не имеет пра</w:t>
        <w:softHyphen/>
        <w:t>ва замалчивать. Другое дело, что заниматься здесь сравнениями порой неэтично.</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ласть практически всегда манит к себе людей. Но она и требует от них особых качеств, а также очень внимательного отношения к бли</w:t>
        <w:softHyphen/>
        <w:t>жайшему окружению, к своей охране и все чаще — умения уйти от вла</w:t>
        <w:softHyphen/>
        <w:t>сти спокойно, при жизни и сохранив лицо.</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К бывшим властителям добавляют приставку "экс".</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Экс — первая часть сложных слов, обозначающих звание, долж</w:t>
        <w:softHyphen/>
        <w:t>ность бывших властителей (например, экс-губернатор, экс-король, экс-министр, экс-правитель, экс-президент, экс-вице-президент, экс-премьер и т. п.).</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ажнейшую роль в судьбах правителей, в их деятельности, в жизни их народов и государств играет ближайшее окружение первых лиц. Не</w:t>
        <w:softHyphen/>
        <w:t>смотря на обилие титулов и званий, главными качествами этого слоя людей являются их функции — оказание помощи, дача советов, обеспе</w:t>
        <w:softHyphen/>
        <w:t>чение охраны и всевозможных услуг. Из этих рядов нередко вырастают и очередные правители, особенно из демократических замов и вице-правител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 властителям всегда ближе</w:t>
      </w:r>
      <w:r>
        <w:rPr>
          <w:rFonts w:cs="Times New Roman" w:ascii="Times New Roman" w:hAnsi="Times New Roman"/>
          <w:b/>
          <w:bCs/>
          <w:sz w:val="24"/>
        </w:rPr>
        <w:t xml:space="preserve"> </w:t>
      </w:r>
      <w:r>
        <w:rPr>
          <w:rFonts w:cs="Times New Roman" w:ascii="Times New Roman" w:hAnsi="Times New Roman"/>
          <w:sz w:val="24"/>
        </w:rPr>
        <w:t>всех стояли (хотя и могли оказываться их врагами) соправители, сопредседатели, соучредители, сооснователи. В этом кругу прорастали всходы не только сотрудничества, сообщниче</w:t>
        <w:softHyphen/>
        <w:t>ства, но и острого соперничества. Затем шли наследники, кандидаты в Преемники, заместители и вице-деяте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ице — это приставка, заимствованная из латинского языка и при</w:t>
        <w:softHyphen/>
        <w:t>меняемая в начале слов для обозначения заместителя или помощника крупного должностного лица, представителя власти (например, вице-президент, вице-премьер, вице-министр, вице-король, вице-губернато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Тайны политических убийств / Сост. и авт. вступ. ст. В. Т.</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Вольский. Ростов н/Д: Феникс, 1997. С. 544.</w:t>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ице-мэр, вице-консул, вице-адмирал и т. д.). В различных странах не</w:t>
        <w:softHyphen/>
        <w:t>редко законодательным путем устанавливается круг обязанностей, пол</w:t>
        <w:softHyphen/>
        <w:t>номочий и прав лиц такого рода и уровн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ычно в непосредственной близости к первому лицу существует круг приближенных, доверенных, помогающих ему лиц. Среди них по</w:t>
        <w:softHyphen/>
        <w:t>мощник, порученец, секретарь, спичрайтер и т. д. К этому же кругу от</w:t>
        <w:softHyphen/>
        <w:t>носятся штатные и нештатные советники, консультанты, эксперты, на</w:t>
        <w:softHyphen/>
        <w:t>ставники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кружении властителя существуют наделяемые определенными правами и ответственностью различные советы (государственные, тай</w:t>
        <w:softHyphen/>
        <w:t>ные и пр.), совещания, комиссии, администрации, секретариаты, пресс-службы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конец, к стоящим близко к правящему лицу относится и круг лиц, обслуживающих запросы его родных и приближенных — их уют, отдых, развлечения, охрану их собственности, движимого и недвижимо</w:t>
        <w:softHyphen/>
        <w:t>го имущ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ы ведем повествование из области сравнительной кратологии о властвующих лицах в самом общем плане, не затрагивая массы любо</w:t>
        <w:softHyphen/>
        <w:t>пытных и поучительных деталей и подробностей их государственной и личной жизни, их облика и т. д. И все же обратимся для разнообразия к паре любопытных сюже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обое место везде всегда занимала тема — женщины и власть, точнее, женщины, власть и любов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свидетельствует Ги Бретон, один из биографов Наполеона, император Бонапарт "обожал женщин. Он был помешан на них. Чтобы встретиться с ними, он оставлял свои дела, планы сражений, своих солдат, своих маршалов. Чтобы завлечь их, он тратил милли</w:t>
        <w:softHyphen/>
        <w:t>арды из казны, чтобы обольстить их, он писал им тысячи любовных писем. Чтобы насладиться их любовью, он посвящал им столько дней и ночей, что было непонятно, как он находил время, чтобы уп</w:t>
        <w:softHyphen/>
        <w:t>равлять империей и вести войны. Известно, что у него одного было больше любовниц, чем у Людовика XV, Франциска I и Генриха IV, вместе взятых. Общество женщин было ему настолько необходимо, что невозможно понять его как личность, если отказаться увидеть его резвящимся в посте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теперь иной сюжет. Бывший президент Французской Республи</w:t>
        <w:softHyphen/>
        <w:t>ки Валери Жискар д'Эстен откровенно повествовал о тех сторонах властительства, о которых редко свидетельствуют власть имущие и без которых картина властей была бы неполной. В книге "Власть и жизнь" в главе "Удар, который власть наносит жизни" он писал: "На</w:t>
        <w:softHyphen/>
        <w:t>ходясь на посту президента Республики, внешне я стал меняться в дурную сторону. Этот процесс, конечно, начался несколько раньше, но он неуклонно продолжался. Я никогда не был доволен своей внеш</w:t>
        <w:softHyphen/>
        <w:t>ностью: слишком высокий рост, препятствующий естественной по</w:t>
        <w:softHyphen/>
        <w:t>ходке; слишком широкий таз, начинающийся сразу от пояса, и в юно</w:t>
        <w:softHyphen/>
        <w:t>шеском возрасте, как об этом свидетельствуют фотографии того вре</w:t>
        <w:softHyphen/>
        <w:t>мени, я пытался слащавой гримасой смягчить впечатление от этого. Я начал лысеть очень рано. Впервые я это заметил в ванной комнат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440"/>
        <w:jc w:val="both"/>
        <w:rPr>
          <w:rFonts w:ascii="Times New Roman" w:hAnsi="Times New Roman" w:cs="Times New Roman"/>
          <w:i/>
          <w:i/>
          <w:iCs/>
          <w:sz w:val="24"/>
        </w:rPr>
      </w:pPr>
      <w:r>
        <w:rPr>
          <w:rFonts w:cs="Times New Roman" w:ascii="Times New Roman" w:hAnsi="Times New Roman"/>
          <w:i/>
          <w:iCs/>
          <w:sz w:val="24"/>
          <w:szCs w:val="16"/>
        </w:rPr>
        <w:t>* См., напр.: Салливан М. Любовницы американских президентов / Пер. с Ганга. М., 1994.</w:t>
      </w:r>
    </w:p>
    <w:p>
      <w:pPr>
        <w:pStyle w:val="Normal"/>
        <w:tabs>
          <w:tab w:val="clear" w:pos="708"/>
          <w:tab w:val="left" w:pos="0" w:leader="none"/>
        </w:tabs>
        <w:ind w:right="-41" w:firstLine="440"/>
        <w:jc w:val="both"/>
        <w:rPr>
          <w:rFonts w:ascii="Times New Roman" w:hAnsi="Times New Roman" w:cs="Times New Roman"/>
          <w:i/>
          <w:i/>
          <w:iCs/>
          <w:sz w:val="24"/>
        </w:rPr>
      </w:pPr>
      <w:r>
        <w:rPr>
          <w:rFonts w:cs="Times New Roman" w:ascii="Times New Roman" w:hAnsi="Times New Roman"/>
          <w:i/>
          <w:iCs/>
          <w:sz w:val="24"/>
          <w:szCs w:val="16"/>
        </w:rPr>
        <w:t>** Бретон Г. Наполеон и Жозефина / Пер. с фр. Л. И. Боровиковой.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ройиздат, 1994. С. 5—6.</w:t>
      </w:r>
    </w:p>
    <w:p>
      <w:pPr>
        <w:pStyle w:val="Normal"/>
        <w:tabs>
          <w:tab w:val="clear" w:pos="708"/>
          <w:tab w:val="left" w:pos="0" w:leader="none"/>
        </w:tabs>
        <w:spacing w:lineRule="auto" w:line="218"/>
        <w:ind w:right="-41" w:hanging="0"/>
        <w:jc w:val="both"/>
        <w:rPr>
          <w:rFonts w:ascii="Times New Roman" w:hAnsi="Times New Roman" w:cs="Times New Roman"/>
          <w:i/>
          <w:i/>
          <w:iCs/>
          <w:sz w:val="24"/>
          <w:szCs w:val="72"/>
        </w:rPr>
      </w:pPr>
      <w:r>
        <w:rPr>
          <w:rFonts w:cs="Times New Roman" w:ascii="Times New Roman" w:hAnsi="Times New Roman"/>
          <w:i/>
          <w:iCs/>
          <w:sz w:val="24"/>
          <w:szCs w:val="72"/>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одном небольшом городке, на немецких водах, при свете плафона. Свет падал отвесно, и я увидел в зеркале свою шевелюру, отдельно каждую ее прядь, а также просвечивающую под ними кожу. Я испы</w:t>
        <w:softHyphen/>
        <w:t>тал нечто вроде ужаса"*. И далее: "Президентство прежде всего ска</w:t>
        <w:softHyphen/>
        <w:t>залось на моей нервной системе. Я настолько невежествен в том, что касается функционирования моего организма (мои познания — на уровне выпускника средней школы!), что понятия не имею, как хара</w:t>
        <w:softHyphen/>
        <w:t>ктеризовать уровень напряжения, раздражительности или же слабо</w:t>
        <w:softHyphen/>
        <w:t>сти нервной системы. Все пережитое мною, все удары, которые при</w:t>
        <w:softHyphen/>
        <w:t>ходится сносить, не проходят даром; моя нервная система постоянно изнашивается. Любой агрессивный выпад вызывает целый поток об</w:t>
        <w:softHyphen/>
        <w:t>ратных реакций, которые с каждым разом становятся все более ост</w:t>
        <w:softHyphen/>
        <w:t>рыми и все меньше поддаются контролю. Последствия этого особен</w:t>
        <w:softHyphen/>
        <w:t>но ощущаются в отношениях с окружающими, а когда речь идет о тех, кто стоит у власти, — в отношениях с сотрудниками... Я постоян</w:t>
        <w:softHyphen/>
        <w:t>но контролирую свое настроение, стараясь избежать его перепадов, поддерживать естественную, гармоничную атмосферу в отношениях между людьми. Долгое время такой контроль давался мне легко, не требовал особых усилий. Но, став президентом, я почувствовал, что это доставляет мне все больше хлопот. Раздражительность, о кото</w:t>
        <w:softHyphen/>
        <w:t>рой до этого времени я не имел представления, постепенно накапли</w:t>
        <w:softHyphen/>
        <w:t>валась во мне. Сдерживать себя становилось все сложнее, и это было лишь дополнительным источником нервного напряжения. Вот объяс</w:t>
        <w:softHyphen/>
        <w:t>нение моей привязанности к тишине, простору, надежным друзьям, африканским животным, к этому лишенному раздражительности ми</w:t>
        <w:softHyphen/>
        <w:t>ру, где можно без опаски дать волю чувству, где человеку ничто не мешает отдаться мирному течению жиз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ы некоторые сравнительные подробности жизни и судеб вла</w:t>
        <w:softHyphen/>
        <w:t>стителей в одной и той же стране, но в разные эпохи и на разных "долж</w:t>
        <w:softHyphen/>
        <w:t>ностях". У одного — пост неограниченного императора, у другого—де</w:t>
        <w:softHyphen/>
        <w:t>мократического президент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лом сравнительная кратология — наука серьезная. Она побуж</w:t>
        <w:softHyphen/>
        <w:t>дает из сферы эпизодов и деталей жизни лиц, состоящих при власти, воз</w:t>
        <w:softHyphen/>
        <w:t>вращаться в сферу самой власти, к сравнению ее элементов, сопоставле</w:t>
        <w:softHyphen/>
        <w:t>нию властей и их судеб, а также судеб самих лиц, стоящих у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десь теперь весьма поучительной становится российская практи</w:t>
        <w:softHyphen/>
        <w:t>ка, особенно когда с начала 90-х годов социологи, историки, журнали</w:t>
        <w:softHyphen/>
        <w:t>сты, писатели открыли для себя неисчерпаемую тему — жизнь отечест</w:t>
        <w:softHyphen/>
        <w:t>венной власти и власть имущих в нашем Отечеств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а тема, фактически являвшаяся запретной во времена правле</w:t>
        <w:softHyphen/>
        <w:t>ния КПСС, стала одной из наиболее популярных в печати и на теле</w:t>
        <w:softHyphen/>
        <w:t>видении. Особенно активно ею стали заниматься такие газеты, как "Независимая газета", "Российская газета", "Известия", "Комсо</w:t>
        <w:softHyphen/>
        <w:t>мольская правда", "Московский комсомолец" и другие, перешедшие к практике периодических социологических опросов на темы власти и определения рейтингов популярности властных лиц. Определение и учет такого рода рейтингов — широко распространенная практика в современном обществе. Это и фиксация реального влияния челове</w:t>
        <w:softHyphen/>
        <w:t>ка на дела общества, и признание его активного стремления выделиться</w:t>
      </w:r>
    </w:p>
    <w:p>
      <w:pPr>
        <w:pStyle w:val="Normal"/>
        <w:tabs>
          <w:tab w:val="clear" w:pos="708"/>
          <w:tab w:val="left" w:pos="0" w:leader="none"/>
        </w:tabs>
        <w:spacing w:before="200" w:after="0"/>
        <w:ind w:right="-41" w:firstLine="380"/>
        <w:jc w:val="both"/>
        <w:rPr>
          <w:rFonts w:ascii="Times New Roman" w:hAnsi="Times New Roman" w:cs="Times New Roman"/>
          <w:i/>
          <w:i/>
          <w:iCs/>
          <w:sz w:val="24"/>
          <w:lang w:val="en-US"/>
        </w:rPr>
      </w:pPr>
      <w:r>
        <w:rPr>
          <w:rFonts w:cs="Times New Roman" w:ascii="Times New Roman" w:hAnsi="Times New Roman"/>
          <w:i/>
          <w:iCs/>
          <w:sz w:val="24"/>
          <w:szCs w:val="16"/>
        </w:rPr>
        <w:t>* Жискар д'Эстен В. Власть и жизнь. Кн. 2. Противостояние / Пер. с фр-Л. Д. Каневского. М.: Междунар. отношения, 1993. С</w:t>
      </w:r>
      <w:r>
        <w:rPr>
          <w:rFonts w:cs="Times New Roman" w:ascii="Times New Roman" w:hAnsi="Times New Roman"/>
          <w:i/>
          <w:iCs/>
          <w:sz w:val="24"/>
          <w:szCs w:val="16"/>
          <w:lang w:val="en-US"/>
        </w:rPr>
        <w:t>. 267.</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xml:space="preserve">         </w:t>
      </w:r>
      <w:r>
        <w:rPr>
          <w:rFonts w:cs="Times New Roman" w:ascii="Times New Roman" w:hAnsi="Times New Roman"/>
          <w:i/>
          <w:iCs/>
          <w:sz w:val="24"/>
          <w:szCs w:val="16"/>
        </w:rPr>
        <w:t>** Там же. С. 269.</w:t>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и .других, занять заметное, подобающее место в жизни. Это и своего рода пример для других лиц, прежде всего для молоде</w:t>
        <w:softHyphen/>
        <w:t>жи, пример того, что при хорошем образовании, жизненной хватке, предприимчивости, энергии, хорошем здоровье можно прожить жизнь благополучно, обеспеченно, уверенно. Оговоримся, что та</w:t>
        <w:softHyphen/>
        <w:t>кое поведение не лишено риска и требует в целом спокойной, безо</w:t>
        <w:softHyphen/>
        <w:t>пасной жизни. Способствовать ее формированию и поддержанию — важнейшее призвание властей, государства, права. Естественно и закономерно, что сравнительная кратология в своих практиче</w:t>
        <w:softHyphen/>
        <w:t>ских выводах обращает внимание именно на эту сторону действи</w:t>
        <w:softHyphen/>
        <w:t>тельности.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Человек — существо, одаренное разумом.</w:t>
      </w:r>
      <w:r>
        <w:rPr>
          <w:rFonts w:cs="Times New Roman" w:ascii="Times New Roman" w:hAnsi="Times New Roman"/>
          <w:b/>
          <w:bCs/>
          <w:sz w:val="24"/>
        </w:rPr>
        <w:t xml:space="preserve"> </w:t>
      </w:r>
      <w:r>
        <w:rPr>
          <w:rFonts w:cs="Times New Roman" w:ascii="Times New Roman" w:hAnsi="Times New Roman"/>
          <w:sz w:val="24"/>
        </w:rPr>
        <w:t>Ему доступно искусст</w:t>
        <w:softHyphen/>
        <w:t>во осмысленно, свободно, справедливо и счастливо устраивать свою жизнь. Этому призваны служить в первую очередь базовые отрасли науки о власти — теоретическая, практическая и сравнительная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скольку сейчас речь идет прежде всего о сравнениях, рассмотрим пример из мира живого, в котором царит (а не регулируется разумом) инстинкт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едем любопытные рассуждения такого вдумчивого исследова</w:t>
        <w:softHyphen/>
        <w:t>теля, как А. М. Зимичев. Он не случайно отмечает, что в отличие от стадных животных, где, например, вожак-баран всегда бежит впереди стада, у более организованных животных существует своеобразная ие</w:t>
        <w:softHyphen/>
        <w:t>рарх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 главе стада гамадрилов стоит вожак, у которого есть несколько приближенных (обычно не больше трех), есть и приближенные приближенных и т. д. Если "простая" обезьяна (не входящая в число приближенных) подойдет напрямую к вожаку, минуя своего "непосредственного начальника", то она тут же получит от вожака пинок (а потом еще и пинок от своего начальника). Иерархическую структуру нельзя нару</w:t>
        <w:softHyphen/>
        <w:t>шать. Если какой-то гамадрил претендует на более высокое положе</w:t>
        <w:softHyphen/>
        <w:t>ние, то он должен доказать, что он сильнее, чем его соперник. Каждое место в иерархии — это результат жесткой борьб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роль вожака претендует не один гамадрил, а минимум два. Во</w:t>
        <w:softHyphen/>
        <w:t>жаком становится только один. Неудачник, который мог бы занять в стаде второе место, не идет в подчинение к своему сопернику. Он пре</w:t>
        <w:softHyphen/>
        <w:t>кращает всякую борьбу и живет где-то на окраине территории, занима</w:t>
        <w:softHyphen/>
        <w:t>емой стадом; при этом он слабеет настолько, что самая слабая обезья</w:t>
        <w:softHyphen/>
        <w:t>на в стаде может его побить, за шесть месяцев лысеет и погибает. (В редких случаях возможен и другой исход: неудачник может сохранить власть над частью стада, увести эту часть с собой и стать вожаком в этом меньшем стад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происходит ли то же самое у людей? Оказывается, происходит. Причина этого — ярко выраженное стремление человека быть первым, лидером, возвыситься над окружающими, которое тоже имеет иерархи</w:t>
        <w:softHyphen/>
        <w:t>ческую природу*. Обратим внимание, что А. М. Зимичев прямо фикси</w:t>
        <w:softHyphen/>
        <w:t>рует существование иерархии и стремление к лидерству и у человека, и в животном мир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нечно, власть — доля и ноша тяжкие, лишь со стороны кажущи</w:t>
        <w:softHyphen/>
        <w:t>еся сладкими и желанными. Но человеку разумному, человечному обществ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Зимичев А. М. Психология политической борьбы. Спб.: Санта, 1993. С. 12—13.</w:t>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была, есть и будет необходима для нормальной организа</w:t>
        <w:softHyphen/>
        <w:t>ции совместной жизни людей. С ней надо уметь обращаться. С ней надо уметь ладить. Ее надо знать, понимать, уважать, беречь и совершенст</w:t>
        <w:softHyphen/>
        <w:t>вов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самой власти и властителям надлежит быть разумными, цивили</w:t>
        <w:softHyphen/>
        <w:t>зованными, компетентными, демократичными, гуманными, правоспо</w:t>
        <w:softHyphen/>
        <w:t>собными, ответственными, активными, авторитетными, признаваемы</w:t>
        <w:softHyphen/>
        <w:t>ми, уважаемыми и желанными. Ведь в конце концов не люди и общест</w:t>
        <w:softHyphen/>
        <w:t>во должны существовать ради власти, а власть — во имя общества, ему на пользу и процветание. Власть призвана действовать ради людей, ра</w:t>
        <w:softHyphen/>
        <w:t>ди их уникальной жизни, ради их благополучия, прав и равноправия, свободы и счастливой судьб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b/>
          <w:b/>
          <w:bCs/>
          <w:sz w:val="24"/>
        </w:rPr>
      </w:pPr>
      <w:r>
        <w:rPr>
          <w:rFonts w:cs="Times New Roman" w:ascii="Times New Roman" w:hAnsi="Times New Roman"/>
          <w:b/>
          <w:bCs/>
          <w:i/>
          <w:iCs/>
          <w:sz w:val="24"/>
          <w:szCs w:val="22"/>
        </w:rPr>
        <w:t>Глава V</w:t>
      </w:r>
    </w:p>
    <w:p>
      <w:pPr>
        <w:pStyle w:val="Heading2"/>
        <w:tabs>
          <w:tab w:val="clear" w:pos="708"/>
          <w:tab w:val="left" w:pos="0" w:leader="none"/>
        </w:tabs>
        <w:ind w:right="-41" w:hanging="0"/>
        <w:jc w:val="both"/>
        <w:rPr>
          <w:sz w:val="24"/>
        </w:rPr>
      </w:pPr>
      <w:r>
        <w:rPr>
          <w:sz w:val="24"/>
        </w:rPr>
        <w:t>СПЕЦИАЛЬНЫЕ ОБЛАСТИ КРАТОЛОГИИ</w:t>
      </w:r>
    </w:p>
    <w:p>
      <w:pPr>
        <w:pStyle w:val="Heading2"/>
        <w:tabs>
          <w:tab w:val="clear" w:pos="708"/>
          <w:tab w:val="left" w:pos="0" w:leader="none"/>
        </w:tabs>
        <w:ind w:right="-41" w:hanging="0"/>
        <w:jc w:val="both"/>
        <w:rPr>
          <w:sz w:val="24"/>
        </w:rPr>
      </w:pPr>
      <w:r>
        <w:rPr>
          <w:sz w:val="24"/>
        </w:rPr>
      </w:r>
    </w:p>
    <w:p>
      <w:pPr>
        <w:pStyle w:val="Heading2"/>
        <w:tabs>
          <w:tab w:val="clear" w:pos="708"/>
          <w:tab w:val="left" w:pos="0" w:leader="none"/>
        </w:tabs>
        <w:ind w:right="-41" w:hanging="0"/>
        <w:jc w:val="both"/>
        <w:rPr>
          <w:sz w:val="24"/>
        </w:rPr>
      </w:pPr>
      <w:r>
        <w:rPr>
          <w:sz w:val="24"/>
        </w:rPr>
      </w:r>
    </w:p>
    <w:p>
      <w:pPr>
        <w:pStyle w:val="Heading2"/>
        <w:tabs>
          <w:tab w:val="clear" w:pos="708"/>
          <w:tab w:val="left" w:pos="0" w:leader="none"/>
        </w:tabs>
        <w:ind w:right="-41" w:hanging="0"/>
        <w:jc w:val="both"/>
        <w:rPr>
          <w:b w:val="false"/>
          <w:b w:val="false"/>
          <w:bCs/>
          <w:sz w:val="24"/>
        </w:rPr>
      </w:pPr>
      <w:r>
        <w:rPr>
          <w:b w:val="false"/>
          <w:bCs/>
          <w:sz w:val="24"/>
        </w:rPr>
        <w:t>Ныне совершенно очевидно, что в системе гуманитарного знания на ведущее место все более явно выходит комплекс наук о власти. По</w:t>
        <w:softHyphen/>
        <w:t>ка он лишь становится на ноги, обнаруживает свою актуальность, необ</w:t>
        <w:softHyphen/>
        <w:t>ходимость и незаменимость, обретает свое подлинное содержание и на</w:t>
        <w:softHyphen/>
        <w:t>чинает привлекать внимание вдумчивых исследователей и практи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этому очень важно, не ожидая детальных разработок, попытать</w:t>
        <w:softHyphen/>
        <w:t>ся с учетом того, что уже фактически сделано далекими предшествен</w:t>
        <w:softHyphen/>
        <w:t>никами и делается в наше время, дать принципиальную, обобщенную характеристику специальных, а затем и комплексных областей (и от</w:t>
        <w:softHyphen/>
        <w:t>раслей) кратологии.,</w:t>
      </w:r>
    </w:p>
    <w:p>
      <w:pPr>
        <w:pStyle w:val="Normal"/>
        <w:tabs>
          <w:tab w:val="clear" w:pos="708"/>
          <w:tab w:val="left" w:pos="0" w:leader="none"/>
        </w:tabs>
        <w:spacing w:before="300" w:after="0"/>
        <w:ind w:right="-41" w:hanging="0"/>
        <w:jc w:val="both"/>
        <w:rPr>
          <w:rFonts w:ascii="Times New Roman" w:hAnsi="Times New Roman" w:cs="Times New Roman"/>
          <w:sz w:val="24"/>
        </w:rPr>
      </w:pPr>
      <w:r>
        <w:rPr>
          <w:rFonts w:cs="Times New Roman" w:ascii="Times New Roman" w:hAnsi="Times New Roman"/>
          <w:b/>
          <w:bCs/>
          <w:sz w:val="24"/>
          <w:szCs w:val="22"/>
        </w:rPr>
        <w:t>1. Постановка проблемы</w:t>
      </w:r>
    </w:p>
    <w:p>
      <w:pPr>
        <w:pStyle w:val="Normal"/>
        <w:tabs>
          <w:tab w:val="clear" w:pos="708"/>
          <w:tab w:val="left" w:pos="0" w:leader="none"/>
        </w:tabs>
        <w:spacing w:lineRule="auto" w:line="218" w:before="140" w:after="0"/>
        <w:ind w:right="-41" w:hanging="0"/>
        <w:jc w:val="both"/>
        <w:rPr/>
      </w:pPr>
      <w:r>
        <w:rPr>
          <w:rFonts w:cs="Times New Roman" w:ascii="Times New Roman" w:hAnsi="Times New Roman"/>
          <w:sz w:val="24"/>
        </w:rPr>
        <w:t>Специальные области кратологии имеют дело с существенными, важными сторонами знаний о власти, хотя не обладают столь всеобщим характером, как базисные области кратологии, и используются по мере необходимости в случае возникновения потребности в конкретизации и углублении познаний на том или ином участке властной практики. Это отдельные, относительно самостоятельные области науки о власти, ко</w:t>
        <w:softHyphen/>
        <w:t>торые могут рассматриваться как специализированные учения (науки), посвященные изучению относительно независимых целостных блоков знания в сфере властей различного характера и предназнач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ждая из специальных областей кратологии имеет свой предмет, свою сферу изучаемых явлений в пределах общей проблематики крато</w:t>
        <w:softHyphen/>
        <w:t>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I,   Наиболее целесообразно — наряду с уже рассмотренной в предыдущей главе сравнительной кратологией — выделение специальных кра</w:t>
        <w:softHyphen/>
        <w:t>тологии прежде всего по основным видам государственной власти — за</w:t>
        <w:softHyphen/>
        <w:t>конодательной, исполнительной, судебной. Это важно тем более, что такого рода идеи, точнее, их зачатки получают все более фундамен</w:t>
        <w:softHyphen/>
        <w:t>тальную разработку еще со времен Аристотеля (384—322 гг. до н. э.), Эпикура (341—270 гг. до н. э.), Полибия (201—120 гг. до н. э.) и особен</w:t>
        <w:softHyphen/>
        <w:t>но в новое время. Провозвестники крупных общественно-исторических перемен в своих странах и во всем мире англичанин Дж. Локк (1632— 1704) и француз Ш. Монтескье (1689—1755) способствовали оформле</w:t>
        <w:softHyphen/>
        <w:t>нию концепции разделения властей в завершенном вид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вое отражение и закрепление эта концепция нашла в таких важ</w:t>
        <w:softHyphen/>
        <w:t>ных актах мировой властной практики, как Декларация независимости Североамериканских Соединенных Штатов от 4 июля 1776 года и фран</w:t>
        <w:softHyphen/>
        <w:t>цузская Декларация прав человека и гражданина от 26 августа 1789 го</w:t>
        <w:softHyphen/>
        <w:t>да. В современной России мы только возвращаемся к проблематике трех видов властей, и это открывает большие перспективы совершен</w:t>
        <w:softHyphen/>
        <w:t>ствования нашей жизни*. В системе и структуре кратологии, взятой в целом, этим областям науки о власти принадлежит большое будуще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еобходимо и правомерно выделение специальных наук о власти и по основным сферам жизни общества — экономической, социальной, политической, духовной, военной, в каждой из которых существуют со</w:t>
        <w:softHyphen/>
        <w:t>ответствующие виды властей**.</w:t>
      </w:r>
    </w:p>
    <w:p>
      <w:pPr>
        <w:pStyle w:val="Normal"/>
        <w:tabs>
          <w:tab w:val="clear" w:pos="708"/>
          <w:tab w:val="left" w:pos="0" w:leader="none"/>
        </w:tabs>
        <w:ind w:right="-41" w:hanging="0"/>
        <w:jc w:val="both"/>
        <w:rPr/>
      </w:pPr>
      <w:r>
        <w:rPr>
          <w:rFonts w:cs="Times New Roman" w:ascii="Times New Roman" w:hAnsi="Times New Roman"/>
          <w:sz w:val="24"/>
        </w:rPr>
        <w:t>Возможно выделение областей знания и в зависимости от конкрет</w:t>
        <w:softHyphen/>
        <w:t>но определившихся субъектов властной деятельности, обращавших</w:t>
      </w:r>
      <w:r>
        <w:rPr>
          <w:rFonts w:cs="Times New Roman" w:ascii="Times New Roman" w:hAnsi="Times New Roman"/>
          <w:b/>
          <w:bCs/>
          <w:sz w:val="24"/>
        </w:rPr>
        <w:t xml:space="preserve"> </w:t>
      </w:r>
      <w:r>
        <w:rPr>
          <w:rFonts w:cs="Times New Roman" w:ascii="Times New Roman" w:hAnsi="Times New Roman"/>
          <w:sz w:val="24"/>
        </w:rPr>
        <w:t>на себя внимание уже в прошл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обенно это связано с такими фиксирующими проявления власти факторами и соответствующими понятиями, как демократия, аристо</w:t>
        <w:softHyphen/>
        <w:t>кратия, бюрократия, охлократия, монархия, иерархия и т. д.***. И про</w:t>
        <w:softHyphen/>
        <w:t>изводными явлениями и понятиями (не всегда привычными) выступают здесь демократология, бюрократология, аристократология, партократология, технократология, феминократологи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женщин, например, далеко не всегда рассматривается и анализируется. Особенно это дало о себе знать в советские времена. Однако теперь уже не только в зарубежных изданиях и исследовани</w:t>
        <w:softHyphen/>
        <w:t>ях, но и в отечественных все больше говорится о феминократии, а значит, разговор идет в русле возможной самостоятельной области знания о власти. Так, Н. А. Васецкий, исследуя "белые пятна" в рос</w:t>
        <w:softHyphen/>
        <w:t>сийской истории, вышел на проблематику "женщины во власти". Он повествует о временах императриц Елизаветы Петровны и Екатери</w:t>
        <w:softHyphen/>
        <w:t>ны II, о женах русских самодержцев от Ивана Грозного до Николая II. А вот "женщины в безвластии" — это Софья, сестра Петра I, и боя</w:t>
        <w:softHyphen/>
        <w:t>рыня Морозова; Инесса Арманд, близкая к Ленину, и Фрида Кало, по</w:t>
        <w:softHyphen/>
        <w:t>следняя любовь Троцкого. Эта малоисследованная тема таит в себе целую область зна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аконец, возможно выделение и таких отраслей кратологии,</w:t>
      </w:r>
      <w:r>
        <w:rPr>
          <w:rFonts w:cs="Times New Roman" w:ascii="Times New Roman" w:hAnsi="Times New Roman"/>
          <w:b/>
          <w:bCs/>
          <w:sz w:val="24"/>
        </w:rPr>
        <w:t xml:space="preserve"> </w:t>
      </w:r>
      <w:r>
        <w:rPr>
          <w:rFonts w:cs="Times New Roman" w:ascii="Times New Roman" w:hAnsi="Times New Roman"/>
          <w:sz w:val="24"/>
        </w:rPr>
        <w:t>как академическая, эмпирическая, прикладная, электоральная, военн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ЭнтинЛ. М. Разделение властей: опыт современных государств.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Юрид. лит., 1995. 176 с.; Мельников Ю. Ф. Власть в современном обществе.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ГА ВС, 1995. 64 с.; Исполнительная власть в Российской Федерации / Под ред. А. Ф. Ноздрачева, Ю. А. Тихомирова. М.: Изд-во БЕК, 1996. 269 с.; Савицкий В. М. Организация судебной власти в Российской Федерации. М.: Изд-во БЕК, 1996. 320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Здравомыслов А. Г. О соотношении экономической и поли</w:t>
        <w:softHyphen/>
        <w:t>тической власти в переходный период//Куда идет Россия? Альтернативы обще</w:t>
        <w:softHyphen/>
        <w:t>ственного развития / Общ. ред. Заславской Т. И. и Арутюняна Л. А. М.: Интер-пракс, 1994. С. 93—97; Кейзеров Н. М. Коалиционная власть//Власть. 1994. № 2 С. 79—84; Лепехин В. Предприниматели и власть в современной России // Власть, 1994. № 2. С. 85—89.</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Мачинский В. Д. Бюрократия с точки зрения социологии// Образование. 1906. № 5. С. 49—66; Ивановский В. В. Бюрократия, как самосто</w:t>
        <w:softHyphen/>
        <w:t>ятельный общественный класс//Русская мысль. 1903. № 8. С. 1—23; Катаев И. М. Дореформенная бюрократия по запискам, мемуарам, литературе. Спб.:</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Энергия, 1913. 180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Васецкий Н.А. Женщины во власти и безвластии. М., 1997. С.386.</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церковная, структурная, функциональная, описательная, вспомогатель</w:t>
        <w:softHyphen/>
        <w:t>ная, частная, и ряд других областей зн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им образом, речь идет не просто о назревшей необходимости изучения кратологии, но и об обилии областей науки, которые потребу</w:t>
        <w:softHyphen/>
        <w:t>ется разрабатывать при неизбежном признании важности безотлагательной разработки науки о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Необходимо принимать во внимание тот факт, что, поскольку вопросы разнообразия наук, причем не только в сфере власти, в советский период не получали, к сожалению, серьезной разработки, следует пол</w:t>
        <w:softHyphen/>
        <w:t>нее опираться на опыт российских ученых конца XIX — начала XX ве</w:t>
        <w:softHyphen/>
        <w:t xml:space="preserve">ка. Ведь именно в этот период были опубликованы многие работы по сравнительным, прикладным, экспериментальным, вспомогательным, частным и другим областям знания в социологии, философии, психологии, педагогике, правоведении, государствоведении и т. д. </w:t>
      </w:r>
      <w:r>
        <w:rPr>
          <w:rFonts w:cs="Times New Roman" w:ascii="Times New Roman" w:hAnsi="Times New Roman"/>
          <w:i/>
          <w:iCs/>
          <w:sz w:val="24"/>
        </w:rPr>
        <w:t>ч</w:t>
      </w:r>
      <w:r>
        <w:rPr>
          <w:rFonts w:cs="Times New Roman" w:ascii="Times New Roman" w:hAnsi="Times New Roman"/>
          <w:sz w:val="24"/>
        </w:rPr>
        <w:t xml:space="preserve">   Поскольку многие вопросы в данной книге ставятся впервые и час</w:t>
        <w:softHyphen/>
        <w:t>то еще не имеют должной разработки, то и в сфере специальных обла</w:t>
        <w:softHyphen/>
        <w:t>стей кратологии порой можно вести речь лишь в общем плане и гово</w:t>
        <w:softHyphen/>
        <w:t>рить о разных подходах и неустоявшихся точках зр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тановимся теперь на общей характеристике целого блока специ</w:t>
        <w:softHyphen/>
        <w:t>альных областей кратологии.</w:t>
      </w:r>
    </w:p>
    <w:p>
      <w:pPr>
        <w:pStyle w:val="Normal"/>
        <w:tabs>
          <w:tab w:val="clear" w:pos="708"/>
          <w:tab w:val="left" w:pos="0" w:leader="none"/>
        </w:tabs>
        <w:spacing w:before="300" w:after="0"/>
        <w:ind w:right="-41" w:hanging="0"/>
        <w:jc w:val="both"/>
        <w:rPr>
          <w:rFonts w:ascii="Times New Roman" w:hAnsi="Times New Roman" w:cs="Times New Roman"/>
          <w:sz w:val="24"/>
        </w:rPr>
      </w:pPr>
      <w:r>
        <w:rPr>
          <w:rFonts w:cs="Times New Roman" w:ascii="Times New Roman" w:hAnsi="Times New Roman"/>
          <w:b/>
          <w:bCs/>
          <w:sz w:val="24"/>
          <w:szCs w:val="22"/>
        </w:rPr>
        <w:t>2. Академическая кратология</w:t>
      </w:r>
    </w:p>
    <w:p>
      <w:pPr>
        <w:pStyle w:val="Normal"/>
        <w:tabs>
          <w:tab w:val="clear" w:pos="708"/>
          <w:tab w:val="left" w:pos="0" w:leader="none"/>
        </w:tabs>
        <w:spacing w:lineRule="auto" w:line="218" w:before="140" w:after="0"/>
        <w:ind w:right="-41" w:hanging="0"/>
        <w:jc w:val="both"/>
        <w:rPr/>
      </w:pPr>
      <w:r>
        <w:rPr>
          <w:rFonts w:cs="Times New Roman" w:ascii="Times New Roman" w:hAnsi="Times New Roman"/>
          <w:sz w:val="24"/>
        </w:rPr>
        <w:t xml:space="preserve">Академическая кратология (от греч. </w:t>
      </w:r>
      <w:r>
        <w:rPr>
          <w:rFonts w:cs="Times New Roman" w:ascii="Times New Roman" w:hAnsi="Times New Roman"/>
          <w:sz w:val="24"/>
          <w:lang w:val="en-US"/>
        </w:rPr>
        <w:t>academia</w:t>
      </w:r>
      <w:r>
        <w:rPr>
          <w:rFonts w:cs="Times New Roman" w:ascii="Times New Roman" w:hAnsi="Times New Roman"/>
          <w:sz w:val="24"/>
        </w:rPr>
        <w:t>) — это нуждающаяся повышенном внимании и разработке область строго теоретического (академического) знания о власти, не встречавшая порой должного ин</w:t>
        <w:softHyphen/>
        <w:t>тереса и понимания. Дело в том, что вся прошлая история властей и вла</w:t>
        <w:softHyphen/>
        <w:t>стителей (да во многом и современность), как правило, была пронизана личностным фактором, субъективными суждениями, произвольными оценками, волюнтаристскими приемами во властной практ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между тем становление гражданского общества и правового го</w:t>
        <w:softHyphen/>
        <w:t>сударства требует органического единства науки и власти, перевода представлений о власти и действий властей на подлинно научную осно</w:t>
        <w:softHyphen/>
        <w:t>ву, перехода к научному планированию, научному проектированию, программированию и прогнозированию во властной сфер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кадемическая кратология предстает перед читателем и исследова</w:t>
        <w:softHyphen/>
        <w:t>телем как сфера сугубо рафинированного, порой формализованного знания о власти. Однако она необходима, ибо способна четко обрисо</w:t>
        <w:softHyphen/>
        <w:t>вать сущность, систему, структуру, логику научно-отшлифованных представлений о власти и как о социальном феномене в целом, и в ее многочисленных вид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и позволяет выстроить необходимый каркас знаний, полнее ос</w:t>
        <w:softHyphen/>
        <w:t>воить понятийный аппарат в сфере власти, образно говоря, воздвигнуть то здание рафинированной теории власти, в которое затем за счет уси</w:t>
        <w:softHyphen/>
        <w:t>лий практической и прикладной кратологии можно будет вдохнуть жи</w:t>
        <w:softHyphen/>
        <w:t>вую жизнь, заполнить его этажи разнообразными конструкциями, при</w:t>
        <w:softHyphen/>
        <w:t>вести в действие все обслуживающие системы, технологии и механиз</w:t>
        <w:softHyphen/>
        <w:t>мы. Строго говоря, это задача не столько сегодняшнего дня, сколько будущего, причем отдаленного будуще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Но если человечеству по силам фактическое создание правового государства, то и академически строгая область знаний о власти, адек</w:t>
        <w:softHyphen/>
        <w:t>ватная этому государству, тоже вполне может стать реальностью.</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b/>
          <w:bCs/>
          <w:sz w:val="24"/>
        </w:rPr>
        <w:t>3. Эмпирическая и прикладная кратологии</w:t>
      </w:r>
    </w:p>
    <w:p>
      <w:pPr>
        <w:pStyle w:val="Normal"/>
        <w:tabs>
          <w:tab w:val="clear" w:pos="708"/>
          <w:tab w:val="left" w:pos="0" w:leader="none"/>
        </w:tabs>
        <w:spacing w:lineRule="auto" w:line="218" w:before="180" w:after="0"/>
        <w:ind w:right="-41" w:hanging="0"/>
        <w:jc w:val="both"/>
        <w:rPr/>
      </w:pPr>
      <w:r>
        <w:rPr>
          <w:rFonts w:cs="Times New Roman" w:ascii="Times New Roman" w:hAnsi="Times New Roman"/>
          <w:sz w:val="24"/>
        </w:rPr>
        <w:t>Следующим звеном специальных областей кратологии можно на</w:t>
        <w:softHyphen/>
        <w:t>звать эмпирическую и прикладную кратологии. Это две самостоятель</w:t>
        <w:softHyphen/>
        <w:t>ные, но сравнительно близкие области, которые по мере развития нау</w:t>
        <w:softHyphen/>
        <w:t>ки о власти будут обретать все большую автономию и значимость и в то</w:t>
      </w:r>
      <w:r>
        <w:rPr>
          <w:rFonts w:cs="Times New Roman" w:ascii="Times New Roman" w:hAnsi="Times New Roman"/>
          <w:b/>
          <w:bCs/>
          <w:sz w:val="24"/>
        </w:rPr>
        <w:t xml:space="preserve"> </w:t>
      </w:r>
      <w:r>
        <w:rPr>
          <w:rFonts w:cs="Times New Roman" w:ascii="Times New Roman" w:hAnsi="Times New Roman"/>
          <w:sz w:val="24"/>
        </w:rPr>
        <w:t>же время будут все более тесно взаимодействов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обого разговора требует идея экспериментальной кратологии. В сфере власти, как известно, лучше не экспериментировать. Вспомним времена Н. С. Хрущева с его неудачной попыткой разделения всевласт</w:t>
        <w:softHyphen/>
        <w:t>ных партийных органов той поры на промышленные и сельскохозяйст</w:t>
        <w:softHyphen/>
        <w:t>венные. Да и шумно разрекламированную в 80-е годы так называемую социалистическую перестройку тоже можно считать неудавшимся крупномасштабным общественным экспериментом, в том числе и в об</w:t>
        <w:softHyphen/>
        <w:t>ласти укрепления власти — власти Советов. Но все же надо полагать, что в цивилизованном правовом государстве будут и возможны, и при</w:t>
        <w:softHyphen/>
        <w:t>емлемы разумные властные эксперимент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Однако обратимся к собственно </w:t>
      </w:r>
      <w:r>
        <w:rPr>
          <w:rFonts w:cs="Times New Roman" w:ascii="Times New Roman" w:hAnsi="Times New Roman"/>
          <w:i/>
          <w:iCs/>
          <w:sz w:val="24"/>
        </w:rPr>
        <w:t>эмпирической кратологии</w:t>
      </w:r>
      <w:r>
        <w:rPr>
          <w:rFonts w:cs="Times New Roman" w:ascii="Times New Roman" w:hAnsi="Times New Roman"/>
          <w:sz w:val="24"/>
        </w:rPr>
        <w:t xml:space="preserve"> (англ. </w:t>
      </w:r>
      <w:r>
        <w:rPr>
          <w:rFonts w:cs="Times New Roman" w:ascii="Times New Roman" w:hAnsi="Times New Roman"/>
          <w:sz w:val="24"/>
          <w:lang w:val="en-US"/>
        </w:rPr>
        <w:t>empirical</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Это область науки о власти, занимающаяся изучени</w:t>
        <w:softHyphen/>
        <w:t>ем, обобщением, систематизацией фактических (эмпирических) данных из области властной практики путем их прямого или косвенного наблю</w:t>
        <w:softHyphen/>
        <w:t>дения, регистрации, в том числе и непосредственного (включенного) на</w:t>
        <w:softHyphen/>
        <w:t>блюдения, участ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одна из перспективных областей кратологии, ориентированная на сбор, исследование и обобщение конкретных данных властной прак</w:t>
        <w:softHyphen/>
        <w:t>тики и фактов отношения к ней населения с использованием социоло</w:t>
        <w:softHyphen/>
        <w:t>гических методов (опросов, интервью, анкетирования, статистических и математических методов и т. д.). Эмпирическая кратология должна быть тесно взаимоувязана с прикладной кратологией, а также с эмпири</w:t>
        <w:softHyphen/>
        <w:t>ческой социологией и эмпирической политологией и не вправе ограни</w:t>
        <w:softHyphen/>
        <w:t>чиваться результатами эмпирических наблюдений в так называемой по</w:t>
        <w:softHyphen/>
        <w:t>литологической сфер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ервоочередным предметом анализа в эмпирической кратологии в отличие от сугубо теоретического исследования выступают решения, акции, акты, поступки, поведение властей, представителей органов вла</w:t>
        <w:softHyphen/>
        <w:t>сти, конкретные результаты законодательной, исполнительной, судеб</w:t>
        <w:softHyphen/>
        <w:t>ной властной деятельности, их восприятие гражданами, их отражение в сознании, в общественном мнении. В свою очередь, умело систематизи</w:t>
        <w:softHyphen/>
        <w:t>руемые и обобщаемые сведения могут составить надежную информа</w:t>
        <w:softHyphen/>
        <w:t>ционную базу для новых теоретических обобщений, выводов, рекомен</w:t>
        <w:softHyphen/>
        <w:t>даций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условиях правового демократического государства данные эмпи</w:t>
        <w:softHyphen/>
        <w:t>рической кратологии могут широко использоваться в органах власти для совершенствования их деятель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ассматриваемой группе специальных и даже базисных отраслей науки о власти по мере развития кратологии могут сформироваться и такие области, как аналитическая, прогностическая, формальная и да</w:t>
        <w:softHyphen/>
        <w:t>же, может быть, описательная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4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t>* Вильгельм Дильтей (1833—1911) — выдающийся немецкий историк куль</w:t>
        <w:softHyphen/>
        <w:t>туры, философ и психолог—сделал себе имя в мировой науке, разработав кон</w:t>
        <w:softHyphen/>
        <w:t>цепцию "описательной психологии". См.: Дильтей В. Описательная психология / Пер. с нем. Спб.: Изд-во Алетейя, 1996. 155 с.</w:t>
      </w:r>
    </w:p>
    <w:p>
      <w:pPr>
        <w:pStyle w:val="Normal"/>
        <w:tabs>
          <w:tab w:val="clear" w:pos="708"/>
          <w:tab w:val="left" w:pos="0" w:leader="none"/>
        </w:tabs>
        <w:spacing w:before="14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обое место должно принадлежать своего рода международной и 1этом смысле всеобщей, планетарной кратологии (именно своей планетарностью она уникальна), изучающей общемировые тенденции разви</w:t>
        <w:softHyphen/>
        <w:t>тия власти как социального феномена, ее типичные черты и проявле</w:t>
        <w:softHyphen/>
        <w:t>ния в разных странах, перспективы и будущность власти как важнейше</w:t>
        <w:softHyphen/>
        <w:t>го социально-политического явления человеческой истори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Прикладная кратология</w:t>
      </w:r>
      <w:r>
        <w:rPr>
          <w:rFonts w:cs="Times New Roman" w:ascii="Times New Roman" w:hAnsi="Times New Roman"/>
          <w:sz w:val="24"/>
        </w:rPr>
        <w:t xml:space="preserve"> (англ. </w:t>
      </w:r>
      <w:r>
        <w:rPr>
          <w:rFonts w:cs="Times New Roman" w:ascii="Times New Roman" w:hAnsi="Times New Roman"/>
          <w:sz w:val="24"/>
          <w:lang w:val="en-US"/>
        </w:rPr>
        <w:t>applied</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 область науки о власти, включающая социально-практические, управленческие прило</w:t>
        <w:softHyphen/>
        <w:t>жения теоретической и эмпирической кратологии, соответствующей методологии и информации. Ее важной функцией является подготовка и разработка научного обеспечения для решения практических задач власти того или иного уровн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кладная кратология представляет собой совокупность моделей власти, методологических принципов и методов их исследования, сопо</w:t>
        <w:softHyphen/>
        <w:t>ставления и применения, а также технологий, программ и рекоменда</w:t>
        <w:softHyphen/>
        <w:t>ций, нацеленных на их практическое использование и получение ожида</w:t>
        <w:softHyphen/>
        <w:t>емого социального результата. Отправляясь от положений общей кра</w:t>
        <w:softHyphen/>
        <w:t>тологии и содействуя ее научно-практическому обогащению, прикладная кратология использует опыт, идеи и данные прикладной со</w:t>
        <w:softHyphen/>
        <w:t>циологии и прикладной политологии, служит интересам развития и обогащению содержания специальных и частных кратологических дис</w:t>
        <w:softHyphen/>
        <w:t>ципли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кладная кратология может оцениваться как новое перспектив</w:t>
        <w:softHyphen/>
        <w:t>ное научное направление, которое по ряду вопросов делает только пер</w:t>
        <w:softHyphen/>
        <w:t>вые шаги. Она обладает большими потенциями и займет свое важное место в системе наук о власти. Прикладная кратология должна быть тесно связана и гармонично взаимодействовать с прикладной политоло</w:t>
        <w:softHyphen/>
        <w:t>гией. Поэтому остановимся на роли и значении этой области зна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рикладная политология (англ. </w:t>
      </w:r>
      <w:r>
        <w:rPr>
          <w:rFonts w:cs="Times New Roman" w:ascii="Times New Roman" w:hAnsi="Times New Roman"/>
          <w:sz w:val="24"/>
          <w:lang w:val="en-US"/>
        </w:rPr>
        <w:t>applied</w:t>
      </w:r>
      <w:r>
        <w:rPr>
          <w:rFonts w:cs="Times New Roman" w:ascii="Times New Roman" w:hAnsi="Times New Roman"/>
          <w:sz w:val="24"/>
        </w:rPr>
        <w:t xml:space="preserve"> </w:t>
      </w:r>
      <w:r>
        <w:rPr>
          <w:rFonts w:cs="Times New Roman" w:ascii="Times New Roman" w:hAnsi="Times New Roman"/>
          <w:sz w:val="24"/>
          <w:lang w:val="en-US"/>
        </w:rPr>
        <w:t>politology</w:t>
      </w:r>
      <w:r>
        <w:rPr>
          <w:rFonts w:cs="Times New Roman" w:ascii="Times New Roman" w:hAnsi="Times New Roman"/>
          <w:sz w:val="24"/>
        </w:rPr>
        <w:t>) — важнейшая со</w:t>
        <w:softHyphen/>
        <w:t>ставная часть политологии как крупного научного направления. Она представляет собой систему конкретных теоретических моделей поли</w:t>
        <w:softHyphen/>
        <w:t>тики и политического процесса, а также методологических принципов, методов и процедур их исследования. Она также включает в себя сумму политических технологий и конкретных программ, ориентированных на практическое применение и получение реального политического эф</w:t>
        <w:softHyphen/>
        <w:t>фекта, и развивается в тесной связи с прикладной социологией и крато</w:t>
        <w:softHyphen/>
        <w:t>логией. Прикладная политология также относится к числу научных ди</w:t>
        <w:softHyphen/>
        <w:t>сциплин, в которых начинают разворачиваться серьезные работы.</w:t>
      </w:r>
    </w:p>
    <w:p>
      <w:pPr>
        <w:pStyle w:val="Normal"/>
        <w:tabs>
          <w:tab w:val="clear" w:pos="708"/>
          <w:tab w:val="left" w:pos="0" w:leader="none"/>
        </w:tabs>
        <w:spacing w:before="340" w:after="0"/>
        <w:ind w:right="-41" w:hanging="0"/>
        <w:jc w:val="both"/>
        <w:rPr>
          <w:rFonts w:ascii="Times New Roman" w:hAnsi="Times New Roman" w:cs="Times New Roman"/>
          <w:sz w:val="24"/>
        </w:rPr>
      </w:pPr>
      <w:r>
        <w:rPr>
          <w:rFonts w:cs="Times New Roman" w:ascii="Times New Roman" w:hAnsi="Times New Roman"/>
          <w:b/>
          <w:bCs/>
          <w:sz w:val="24"/>
          <w:szCs w:val="22"/>
        </w:rPr>
        <w:t>4. Электоральная кратология</w:t>
      </w:r>
    </w:p>
    <w:p>
      <w:pPr>
        <w:pStyle w:val="Normal"/>
        <w:tabs>
          <w:tab w:val="clear" w:pos="708"/>
          <w:tab w:val="left" w:pos="0" w:leader="none"/>
        </w:tabs>
        <w:spacing w:before="140" w:after="0"/>
        <w:ind w:right="-41" w:hanging="0"/>
        <w:jc w:val="both"/>
        <w:rPr>
          <w:rFonts w:ascii="Times New Roman" w:hAnsi="Times New Roman" w:cs="Times New Roman"/>
          <w:sz w:val="24"/>
        </w:rPr>
      </w:pPr>
      <w:r>
        <w:rPr>
          <w:rFonts w:cs="Times New Roman" w:ascii="Times New Roman" w:hAnsi="Times New Roman"/>
          <w:sz w:val="24"/>
        </w:rPr>
        <w:t>И прикладная, и эмпирическая кратологии могут найти себе широко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применение, обрести место в условиях развития властной практики, в частности в связи с избранием центральных и местных органов власти. Своей практической направленностью и тесной связью с теоретической кратологией они вполне могут послужить базой для разработки такой специализированной области, как </w:t>
      </w:r>
      <w:r>
        <w:rPr>
          <w:rFonts w:cs="Times New Roman" w:ascii="Times New Roman" w:hAnsi="Times New Roman"/>
          <w:i/>
          <w:iCs/>
          <w:sz w:val="24"/>
        </w:rPr>
        <w:t>электоральная кратология</w:t>
      </w:r>
      <w:r>
        <w:rPr>
          <w:rFonts w:cs="Times New Roman" w:ascii="Times New Roman" w:hAnsi="Times New Roman"/>
          <w:sz w:val="24"/>
        </w:rPr>
        <w:t xml:space="preserve"> (англ. </w:t>
      </w:r>
      <w:r>
        <w:rPr>
          <w:rFonts w:cs="Times New Roman" w:ascii="Times New Roman" w:hAnsi="Times New Roman"/>
          <w:sz w:val="24"/>
          <w:lang w:val="en-US"/>
        </w:rPr>
        <w:t>electoral</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Независимой газете" несколько лет назад с полным основанием обсуждались вопросы создания необходимых политико-правовых предпосылок для перехода от разрозненных, несогласованных, а порой и конфликтогенных действий по реформированию законодательства о выборах к разработке и принятию полномасштабной федеральной про</w:t>
        <w:softHyphen/>
        <w:t>граммы, охватывающей ключевые аспекты формирования новой рос</w:t>
        <w:softHyphen/>
        <w:t>сийской избирательной политики, права и законодатель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амках такой программы, своего рода политического путеводите</w:t>
        <w:softHyphen/>
        <w:t>ля, целесообразно осуществлять поэтапное решение целого комплекса вопросов по формированию новой, демократически ориентированной электоральной теории и практики, конституционной избирательной по</w:t>
        <w:softHyphen/>
        <w:t>литики и законодательства о выборах, в част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значить основные направления, этапы и правовые формы ор</w:t>
        <w:softHyphen/>
        <w:t>ганизации и проведения федеральной избирательной политики и ре</w:t>
        <w:softHyphen/>
        <w:t>формирования системы выборо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разработать модельные концепции и проекты рамочных и кон</w:t>
        <w:softHyphen/>
        <w:t>кретных законодательных актов о выборах представительных</w:t>
      </w:r>
      <w:r>
        <w:rPr>
          <w:rFonts w:cs="Times New Roman" w:ascii="Times New Roman" w:hAnsi="Times New Roman"/>
          <w:b/>
          <w:bCs/>
          <w:sz w:val="24"/>
        </w:rPr>
        <w:t xml:space="preserve"> </w:t>
      </w:r>
      <w:r>
        <w:rPr>
          <w:rFonts w:cs="Times New Roman" w:ascii="Times New Roman" w:hAnsi="Times New Roman"/>
          <w:sz w:val="24"/>
        </w:rPr>
        <w:t>и иных</w:t>
      </w:r>
      <w:r>
        <w:rPr>
          <w:rFonts w:cs="Times New Roman" w:ascii="Times New Roman" w:hAnsi="Times New Roman"/>
          <w:b/>
          <w:bCs/>
          <w:sz w:val="24"/>
        </w:rPr>
        <w:t xml:space="preserve"> </w:t>
      </w:r>
      <w:r>
        <w:rPr>
          <w:rFonts w:cs="Times New Roman" w:ascii="Times New Roman" w:hAnsi="Times New Roman"/>
          <w:sz w:val="24"/>
        </w:rPr>
        <w:t>выборных государственных институтов и должностных лиц;</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ботать предложения и рекомендации по совершенствова</w:t>
        <w:softHyphen/>
        <w:t>нию правового механизма реализации гарантий политических прав гра</w:t>
        <w:softHyphen/>
        <w:t>ждан, составной частью которых является конституционное право из</w:t>
        <w:softHyphen/>
        <w:t>бирать и быть избранны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бирательное право призвано обеспечить в случае необходимости нормальную ротацию (передачу) государственной власти от одной по</w:t>
        <w:softHyphen/>
        <w:t>литической силы к другой в результате выборов, гарантируя при этом соблюдение политического нейтралитета со стороны государственных служащих и недопущение превращения их в заложников политического курса той или иной партии (коалиции), пришедшей к власти. Все эти и подобные идеи получают постепенное признание и реализац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ратимся к важной для легитимной власти характеристике неко</w:t>
        <w:softHyphen/>
        <w:t>торых составных элементов выборной (электоральной) теории и прак</w:t>
        <w:softHyphen/>
        <w:t>тики, которая, наконец, и в России начинает получать соответствую</w:t>
        <w:softHyphen/>
        <w:t>щую разработку**.</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рямые выборы —это такой порядок проведения выборов, при ко</w:t>
        <w:softHyphen/>
        <w:t>тором избиратели прямо и непосредственно избирают депутатов в пред</w:t>
        <w:softHyphen/>
        <w:t>ставительные органы власти. Главное действующее лицо здесь избира</w:t>
        <w:softHyphen/>
        <w:t>тель, принимающий участие в выборах и имеющий на это право. Актив</w:t>
        <w:softHyphen/>
        <w:t xml:space="preserve">но отслеживается ныне такое явление и понятие, как </w:t>
      </w:r>
      <w:r>
        <w:rPr>
          <w:rFonts w:cs="Times New Roman" w:ascii="Times New Roman" w:hAnsi="Times New Roman"/>
          <w:i/>
          <w:iCs/>
          <w:sz w:val="24"/>
        </w:rPr>
        <w:t xml:space="preserve">электорат — </w:t>
      </w:r>
      <w:r>
        <w:rPr>
          <w:rFonts w:cs="Times New Roman" w:ascii="Times New Roman" w:hAnsi="Times New Roman"/>
          <w:sz w:val="24"/>
        </w:rPr>
        <w:t>совокупность (контингент) избирателей, круг лиц, голосующих на тех или иных выборах за определенную политическую партию, политиче</w:t>
        <w:softHyphen/>
        <w:t>ских лидер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лом вся эта стадия общественно-политической жизни рассмат</w:t>
        <w:softHyphen/>
        <w:t>ривается как предвыборная кампания — кампания, предшествующая тем или иным выборам. В случае необходимости — при особом значе</w:t>
        <w:softHyphen/>
        <w:t>нии и больших масштабах такой кампании — в мировой практике все шире и эффективнее практикуются средства и методы современного политического маркетинга и мониторинга.</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Выборная инженерия —</w:t>
      </w:r>
      <w:r>
        <w:rPr>
          <w:rFonts w:cs="Times New Roman" w:ascii="Times New Roman" w:hAnsi="Times New Roman"/>
          <w:sz w:val="24"/>
        </w:rPr>
        <w:t xml:space="preserve"> вид политической технологии.</w:t>
      </w:r>
      <w:r>
        <w:rPr>
          <w:rFonts w:cs="Times New Roman" w:ascii="Times New Roman" w:hAnsi="Times New Roman"/>
          <w:b/>
          <w:bCs/>
          <w:sz w:val="24"/>
        </w:rPr>
        <w:t xml:space="preserve"> </w:t>
      </w:r>
      <w:r>
        <w:rPr>
          <w:rFonts w:cs="Times New Roman" w:ascii="Times New Roman" w:hAnsi="Times New Roman"/>
          <w:sz w:val="24"/>
        </w:rPr>
        <w:t>Она может использоваться и как средство в борьбе за власть. Выборная инженер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езависимая газета. 1994. 20 июля. С. 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Алексеров Ф. Т., Ортешук П. Выборы. Голосование. Партии. М.: Академия, 1995. 208 с.; Самый короткий путь к власти: Сборник технологий проведения политических выборных кампаний / Под общ. ред. Н. Н. Петропав</w:t>
        <w:softHyphen/>
        <w:t>ловского. Таганрог: Сфинкс, 1995. 256 с.; Представительная демократия и элек</w:t>
        <w:softHyphen/>
        <w:t>торально-правовая культура / Под общ. ред. Ю. А. Веденеева и В. В. Смирнова. М.: Изд-во Весь мир, 1997. 221 с.</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ставляет собой профессиональное сравнительное исследование си</w:t>
        <w:softHyphen/>
        <w:t>туации в различных избирательных округах для выработки рекоменда</w:t>
        <w:softHyphen/>
        <w:t>ций претенденту для повышения его шансов на избрание. Она включа</w:t>
        <w:softHyphen/>
        <w:t>ет также внимательное изучение избирательного корпуса путем сопос</w:t>
        <w:softHyphen/>
        <w:t>тавления технологических карт электората по округам, создание имиджа кандидата, партии, поэтапную проработку тактики избиратель</w:t>
        <w:softHyphen/>
        <w:t>ной кампании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ольшую роль в современных условиях приобретает и технологи</w:t>
        <w:softHyphen/>
        <w:t>ческая карта электората — графическое изображение, чертеж терри</w:t>
        <w:softHyphen/>
        <w:t>тории избирательных округов, где наглядно, доступными средствами (цветом, ретушью) изображается в соответствии с данными социологи</w:t>
        <w:softHyphen/>
        <w:t>ческого изучения картина симпатий, предпочтений и антипатий избира</w:t>
        <w:softHyphen/>
        <w:t>телей, выборщиков, отражается динамика реального и прогнозируемо</w:t>
        <w:softHyphen/>
        <w:t>го отношения избирателей к тем или иным кандидата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днако выборами, как известно, дело теперь не ограничивается.</w:t>
      </w:r>
      <w:r>
        <w:rPr>
          <w:rFonts w:cs="Times New Roman" w:ascii="Times New Roman" w:hAnsi="Times New Roman"/>
          <w:b/>
          <w:bCs/>
          <w:sz w:val="24"/>
        </w:rPr>
        <w:t xml:space="preserve"> </w:t>
      </w:r>
      <w:r>
        <w:rPr>
          <w:rFonts w:cs="Times New Roman" w:ascii="Times New Roman" w:hAnsi="Times New Roman"/>
          <w:sz w:val="24"/>
        </w:rPr>
        <w:t>Не</w:t>
      </w:r>
      <w:r>
        <w:rPr>
          <w:rFonts w:cs="Times New Roman" w:ascii="Times New Roman" w:hAnsi="Times New Roman"/>
          <w:b/>
          <w:bCs/>
          <w:sz w:val="24"/>
        </w:rPr>
        <w:t xml:space="preserve"> </w:t>
      </w:r>
      <w:r>
        <w:rPr>
          <w:rFonts w:cs="Times New Roman" w:ascii="Times New Roman" w:hAnsi="Times New Roman"/>
          <w:sz w:val="24"/>
        </w:rPr>
        <w:t>только на выборах демократически решаются или должны решаться вопросы судеб власти. В мировой практике, например, в ходу плебисци</w:t>
        <w:softHyphen/>
        <w:t>ты, в России именуемые референдумам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лебисцит (англ. </w:t>
      </w:r>
      <w:r>
        <w:rPr>
          <w:rFonts w:cs="Times New Roman" w:ascii="Times New Roman" w:hAnsi="Times New Roman"/>
          <w:sz w:val="24"/>
          <w:lang w:val="en-US"/>
        </w:rPr>
        <w:t>plebiscite</w:t>
      </w:r>
      <w:r>
        <w:rPr>
          <w:rFonts w:cs="Times New Roman" w:ascii="Times New Roman" w:hAnsi="Times New Roman"/>
          <w:sz w:val="24"/>
        </w:rPr>
        <w:t xml:space="preserve">, от лат. </w:t>
      </w:r>
      <w:r>
        <w:rPr>
          <w:rFonts w:cs="Times New Roman" w:ascii="Times New Roman" w:hAnsi="Times New Roman"/>
          <w:sz w:val="24"/>
          <w:lang w:val="en-US"/>
        </w:rPr>
        <w:t>plebiscitum</w:t>
      </w:r>
      <w:r>
        <w:rPr>
          <w:rFonts w:cs="Times New Roman" w:ascii="Times New Roman" w:hAnsi="Times New Roman"/>
          <w:sz w:val="24"/>
        </w:rPr>
        <w:t xml:space="preserve"> — решение народа) — в древнем мире это были постановления, принимавшиеся собранием плебеев. Теперь это один из видов всенародного обсуждения, народно</w:t>
        <w:softHyphen/>
        <w:t>го голосования, референду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Референдум (от лат. </w:t>
      </w:r>
      <w:r>
        <w:rPr>
          <w:rFonts w:cs="Times New Roman" w:ascii="Times New Roman" w:hAnsi="Times New Roman"/>
          <w:sz w:val="24"/>
          <w:lang w:val="en-US"/>
        </w:rPr>
        <w:t>referendum</w:t>
      </w:r>
      <w:r>
        <w:rPr>
          <w:rFonts w:cs="Times New Roman" w:ascii="Times New Roman" w:hAnsi="Times New Roman"/>
          <w:sz w:val="24"/>
        </w:rPr>
        <w:t xml:space="preserve"> — то, что должно быть сообще</w:t>
        <w:softHyphen/>
        <w:t>но, передано) — всенародное голосование с целью выявить подлин</w:t>
        <w:softHyphen/>
        <w:t>ные настроения народа, общественное мнение для принятия оконча</w:t>
        <w:softHyphen/>
        <w:t>тельного решения по тому или иному вопросу, жизненно важному для госуда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казанное выше относится к проблеме легитимности, законности власти, нелегко, но все-таки утверждающейся в жизни не только Рос</w:t>
        <w:softHyphen/>
        <w:t>сии, но и всей планеты. А рядом были, есть и будут и околозаконные де</w:t>
        <w:softHyphen/>
        <w:t>яния. Например, в СССР и в КПСС практиковалась кооптац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ооптация (лат. </w:t>
      </w:r>
      <w:r>
        <w:rPr>
          <w:rFonts w:cs="Times New Roman" w:ascii="Times New Roman" w:hAnsi="Times New Roman"/>
          <w:sz w:val="24"/>
          <w:lang w:val="en-US"/>
        </w:rPr>
        <w:t>cooptatio</w:t>
      </w:r>
      <w:r>
        <w:rPr>
          <w:rFonts w:cs="Times New Roman" w:ascii="Times New Roman" w:hAnsi="Times New Roman"/>
          <w:sz w:val="24"/>
        </w:rPr>
        <w:t xml:space="preserve"> — довыборы, дополнительное избрание), или, говоря иначе, недемократическая процедура пополнения состава какого-нибудь выборного органа дополнительными людьми, работни</w:t>
        <w:softHyphen/>
        <w:t>ками без обращения к избирателям, т. е. без вынесения вопроса на</w:t>
      </w:r>
      <w:r>
        <w:rPr>
          <w:rFonts w:cs="Times New Roman" w:ascii="Times New Roman" w:hAnsi="Times New Roman"/>
          <w:b/>
          <w:bCs/>
          <w:sz w:val="24"/>
        </w:rPr>
        <w:t xml:space="preserve"> </w:t>
      </w:r>
      <w:r>
        <w:rPr>
          <w:rFonts w:cs="Times New Roman" w:ascii="Times New Roman" w:hAnsi="Times New Roman"/>
          <w:sz w:val="24"/>
        </w:rPr>
        <w:t>их рассмотрение и голосова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зрастание роли и значения электората, самих выборных проце</w:t>
        <w:softHyphen/>
        <w:t>дур вносит существенные коррективы в систему современных пред</w:t>
        <w:softHyphen/>
        <w:t>ставлений об основах и возможностях реально действующих властей. Это вызывает потребность в умении разумно воспользоваться таким новым участком знаний, как электоральная теория (электоральная кра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лее мы остановимся на конкретных соображениях и выводах, которые формулируют российские исследователи избирательных процессо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Электоральная культура российского избирателя, уровень знания процедур избирательных кампаний и умение компетентно судить о кан</w:t>
        <w:softHyphen/>
        <w:t>дидатах, политических силах, их программах не могут быть такими же, как в странах, где демократические выборы проходят на протяжении столетия. Тем не менее начиная с 1989 года наш избиратель многому нау</w:t>
      </w:r>
      <w:r>
        <w:rPr>
          <w:rFonts w:cs="Times New Roman" w:ascii="Times New Roman" w:hAnsi="Times New Roman"/>
          <w:smallCaps/>
          <w:sz w:val="24"/>
        </w:rPr>
        <w:t xml:space="preserve">чился, </w:t>
      </w:r>
      <w:r>
        <w:rPr>
          <w:rFonts w:cs="Times New Roman" w:ascii="Times New Roman" w:hAnsi="Times New Roman"/>
          <w:sz w:val="24"/>
        </w:rPr>
        <w:t>и сегодня он не похож на наивного простака, а по мере дальней</w:t>
        <w:softHyphen/>
        <w:t>шего участия в выборах будет накапливать опыт и становиться более компетентным.</w:t>
      </w:r>
    </w:p>
    <w:p>
      <w:pPr>
        <w:pStyle w:val="Normal"/>
        <w:tabs>
          <w:tab w:val="clear" w:pos="708"/>
          <w:tab w:val="left" w:pos="0" w:leader="none"/>
        </w:tabs>
        <w:spacing w:before="1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еория обучающегося электората приобрела в последнее время до</w:t>
        <w:softHyphen/>
        <w:t>вольно много сторонников, прежде всего благодаря работе английских специалистов Р. Роуза и Я. Макаллистер "Избиратели начинают выби</w:t>
        <w:softHyphen/>
        <w:t>рать: от строго классовых к открытым выборам в Великобритании" (1986). Авторы описывают модель "рассуждающего электората", кото</w:t>
        <w:softHyphen/>
        <w:t>рый учится с возрастом и принимает решение о голосовании, основыва</w:t>
        <w:softHyphen/>
        <w:t>ясь на анализе сложной совокупности факторов, меняющихся от выбо</w:t>
        <w:softHyphen/>
        <w:t>ров к выборам, и соотнося свои социальные и экономические интересы, политические принципы с заявлениями и программами партий и отдель</w:t>
        <w:softHyphen/>
        <w:t>ных кандидатов, оценкой их реальных действий. Выборы 1995 и 1996 годов дали российскому избирателю ценный опыт, и манипулировать его сознанием с помощью средств массовой информации и изощренных технологий становится все трудн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юбая учеба, как известно, немыслима без практического овладе</w:t>
        <w:softHyphen/>
        <w:t>ния соответствующими навыками. В данном случае речь идет не толь</w:t>
        <w:softHyphen/>
        <w:t>ко о голосовании, но и о других формах участия в избирательной кам</w:t>
        <w:softHyphen/>
        <w:t>пании. Активен ли наш российский избиратель? В общей сложности 13,7% из числа опрошенных принимали участие в последних избира</w:t>
        <w:softHyphen/>
        <w:t>тельных кампаниях (помимо голосования). Эти избиратели проявляли следующие виды активности (в %)*:</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ирали подписи для кандидатов партий                             — 34,7;</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участвовали в предвыборных собраниях,</w:t>
      </w:r>
      <w:r>
        <w:rPr>
          <w:rFonts w:cs="Times New Roman" w:ascii="Times New Roman" w:hAnsi="Times New Roman"/>
          <w:b/>
          <w:bCs/>
          <w:sz w:val="24"/>
        </w:rPr>
        <w:t xml:space="preserve"> </w:t>
      </w:r>
      <w:r>
        <w:rPr>
          <w:rFonts w:cs="Times New Roman" w:ascii="Times New Roman" w:hAnsi="Times New Roman"/>
          <w:sz w:val="24"/>
        </w:rPr>
        <w:t>личных встречах по выдвижению кандидатов                                                                     — 48,9;</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гитировали за кандидата (партию)                                       — 15,1;</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вовали в работе избирательных комиссий                   — 29,4;</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имали непосредственное участие в организации кампании кандидата (партии)                                                                                — 10,0;</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могали в сборе средств в поддержку кандидата               — 4,7;</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осили средства в фонд кандидата                                   — 6,2;</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пространяли агитационный материал, листовки             — 19,0.</w:t>
      </w:r>
    </w:p>
    <w:p>
      <w:pPr>
        <w:pStyle w:val="Normal"/>
        <w:tabs>
          <w:tab w:val="clear" w:pos="708"/>
          <w:tab w:val="left" w:pos="0" w:leader="none"/>
        </w:tabs>
        <w:spacing w:lineRule="auto" w:line="218" w:before="100" w:after="0"/>
        <w:ind w:right="-41" w:hanging="0"/>
        <w:jc w:val="both"/>
        <w:rPr>
          <w:rFonts w:ascii="Times New Roman" w:hAnsi="Times New Roman" w:cs="Times New Roman"/>
          <w:sz w:val="24"/>
        </w:rPr>
      </w:pPr>
      <w:r>
        <w:rPr>
          <w:rFonts w:cs="Times New Roman" w:ascii="Times New Roman" w:hAnsi="Times New Roman"/>
          <w:sz w:val="24"/>
        </w:rPr>
        <w:t>Каждый седьмой российский избиратель знает избирательный про</w:t>
        <w:softHyphen/>
        <w:t>цесс "изнутри", включен в него не только как рядовой избиратель, но и как активный участник.</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ужчины в целом больше интересуются выборами, чем женщи</w:t>
        <w:softHyphen/>
        <w:t>ны, сильнее верят в возможность с их помощью изменить положение дел в стране. Тем не менее женщины несколько активнее принимают участие в сборе подписей в поддержку кандидатов, в агитации по до</w:t>
        <w:softHyphen/>
        <w:t>мам, в работе избирательных комиссий, в распространении листовок. Зато мужчины активнее посещают собрания, участвуют в организа</w:t>
        <w:softHyphen/>
        <w:t>ции избирательной кампании, в сборе средст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реди возрастных категорий выделяются своей активностью моло</w:t>
        <w:softHyphen/>
        <w:t>дежь в возрасте 20—29 лет и группа лиц среднего возраста — 40—49 лет. Эта группа опережает другие по участию в собраниях, агитации на дому, вкладу денежных средств в фонд кампании. Категория 50—59 лет уступает большинству почти по всем формам активности участия в ме</w:t>
        <w:softHyphen/>
        <w:t>роприятиях избирательной кампании. Тем не менее у нее самый высо</w:t>
        <w:softHyphen/>
        <w:t>кий показатель участия в работе комиссий. Активность группы от 60 лет и старше выше, чем 50—59-летних, что объясняется наличием сво</w:t>
        <w:softHyphen/>
        <w:t>бодного времени, а также желанием заработать на выбор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Представительная демократия и электорально-правовая культура. С. 171—173, 175,176.</w:t>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ктивность более образованных избирателей естественна. Эта тенденция наблюдается едва ли не во всех страна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есьма существенны различия в формах деятельного участия в избирательной кампании верующих и неверующих. Если неверую</w:t>
        <w:softHyphen/>
        <w:t>щие чаще собирают подписи, участвуют в собраниях, агитируют по домам, работают в избирательных комиссиях, то верующие предпо</w:t>
        <w:softHyphen/>
        <w:t>читают менее публичные формы участия. Городские жители в це</w:t>
        <w:softHyphen/>
        <w:t>лом значительно больше задействованы в избирательной кампа</w:t>
        <w:softHyphen/>
        <w:t>нии, чем сельские, за исключением участия в сборе подписей и ра</w:t>
        <w:softHyphen/>
        <w:t>боте избирательных комиссий. На селе вообще отсутствуют формы активности, связанные с финансами. Это вполне объяснимо — село сейчас переживает огромные трудности, свободных денег</w:t>
      </w:r>
      <w:r>
        <w:rPr>
          <w:rFonts w:cs="Times New Roman" w:ascii="Times New Roman" w:hAnsi="Times New Roman"/>
          <w:b/>
          <w:bCs/>
          <w:sz w:val="24"/>
        </w:rPr>
        <w:t xml:space="preserve"> </w:t>
      </w:r>
      <w:r>
        <w:rPr>
          <w:rFonts w:cs="Times New Roman" w:ascii="Times New Roman" w:hAnsi="Times New Roman"/>
          <w:sz w:val="24"/>
        </w:rPr>
        <w:t>там про</w:t>
        <w:softHyphen/>
        <w:t>сто не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нтенсивность участия в избирательной кампании людей, придер</w:t>
        <w:softHyphen/>
        <w:t>живающихся "левых" и "правых" политических взглядов, в целом при</w:t>
        <w:softHyphen/>
        <w:t>мерно одинакова, но резко различается в отношении конкретных форм. "Левые" активнее в сборе подписей, распространении листовок; "пра</w:t>
        <w:softHyphen/>
        <w:t>вые" — в участии в работе избирательных комиссий (что, кстати ска</w:t>
        <w:softHyphen/>
        <w:t>зать, ставит под сомнение утверждение о фальсификации итогов про</w:t>
        <w:softHyphen/>
        <w:t>шедших выборов в пользу коммунистов), а также в личном вложении средств в кампан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егиональные различия выражены очень сильно едва ли не по каж</w:t>
        <w:softHyphen/>
        <w:t>дой форме участия.</w:t>
      </w:r>
    </w:p>
    <w:p>
      <w:pPr>
        <w:pStyle w:val="Normal"/>
        <w:tabs>
          <w:tab w:val="clear" w:pos="708"/>
          <w:tab w:val="left" w:pos="0" w:leader="none"/>
        </w:tabs>
        <w:spacing w:before="160" w:after="0"/>
        <w:ind w:right="-41" w:hanging="0"/>
        <w:jc w:val="both"/>
        <w:rPr/>
      </w:pPr>
      <w:r>
        <w:rPr>
          <w:rFonts w:cs="Times New Roman" w:ascii="Times New Roman" w:hAnsi="Times New Roman"/>
          <w:b/>
          <w:bCs/>
          <w:sz w:val="24"/>
        </w:rPr>
        <w:t xml:space="preserve">                                                         </w:t>
      </w:r>
      <w:r>
        <w:rPr>
          <w:rFonts w:cs="Times New Roman" w:ascii="Times New Roman" w:hAnsi="Times New Roman"/>
          <w:b/>
          <w:bCs/>
          <w:i/>
          <w:iCs/>
          <w:sz w:val="24"/>
        </w:rPr>
        <w:t>Таблица</w:t>
      </w:r>
    </w:p>
    <w:p>
      <w:pPr>
        <w:pStyle w:val="Normal"/>
        <w:tabs>
          <w:tab w:val="clear" w:pos="708"/>
          <w:tab w:val="left" w:pos="0" w:leader="none"/>
        </w:tabs>
        <w:spacing w:before="160" w:after="100"/>
        <w:ind w:right="-41" w:hanging="0"/>
        <w:jc w:val="both"/>
        <w:rPr/>
      </w:pPr>
      <w:r>
        <w:rPr/>
        <w:t>Активность избирателей в различных формах выборной кампании (в%)</w:t>
      </w:r>
    </w:p>
    <w:tbl>
      <w:tblPr>
        <w:tblW w:w="13602" w:type="dxa"/>
        <w:jc w:val="left"/>
        <w:tblInd w:w="-1418" w:type="dxa"/>
        <w:tblLayout w:type="fixed"/>
        <w:tblCellMar>
          <w:top w:w="0" w:type="dxa"/>
          <w:left w:w="0" w:type="dxa"/>
          <w:bottom w:w="0" w:type="dxa"/>
          <w:right w:w="0" w:type="dxa"/>
        </w:tblCellMar>
      </w:tblPr>
      <w:tblGrid>
        <w:gridCol w:w="3109"/>
        <w:gridCol w:w="1361"/>
        <w:gridCol w:w="1617"/>
        <w:gridCol w:w="1643"/>
        <w:gridCol w:w="1617"/>
        <w:gridCol w:w="1617"/>
        <w:gridCol w:w="1372"/>
        <w:gridCol w:w="1266"/>
      </w:tblGrid>
      <w:tr>
        <w:trPr>
          <w:trHeight w:val="360" w:hRule="atLeast"/>
        </w:trPr>
        <w:tc>
          <w:tcPr>
            <w:tcW w:w="3109" w:type="dxa"/>
            <w:tcBorders/>
          </w:tcPr>
          <w:p>
            <w:pPr>
              <w:pStyle w:val="TableHeading"/>
              <w:rPr/>
            </w:pPr>
            <w:r>
              <w:rPr/>
            </w:r>
          </w:p>
        </w:tc>
        <w:tc>
          <w:tcPr>
            <w:tcW w:w="1049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Ф о р м ы                 у ч а с т и я </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Регион </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оссии.</w:t>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обирал подписи</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частвовал в собраниях</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гитировал по домам</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частвовал в работе избиркомов</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частвовал в орг-ии изб. Камп.</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могал в сборе средств</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носил средства в фонд</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lang w:val="en-US"/>
              </w:rPr>
            </w:pPr>
            <w:r>
              <w:rPr>
                <w:rFonts w:cs="Times New Roman" w:ascii="Times New Roman" w:hAnsi="Times New Roman"/>
                <w:sz w:val="24"/>
              </w:rPr>
              <w:t>Северно-западный</w:t>
            </w:r>
          </w:p>
          <w:p>
            <w:pPr>
              <w:pStyle w:val="Normal"/>
              <w:tabs>
                <w:tab w:val="clear" w:pos="708"/>
                <w:tab w:val="left" w:pos="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4.7</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48.9</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5.1</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9.4</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4.7</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1</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ентральны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9.3</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80.7</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4.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8.2</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2.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3</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6.7</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волжь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0.6</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57.2</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8.9</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54.3</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3.7</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9</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9</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рал</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46.2</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47.4</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2.9</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2.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0.1</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3</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1</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ап. Сибир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3.8</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5.7</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2.2</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55.2</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6.0</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ст. Сибир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3.9</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70.0</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0.0</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2.8</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1.5</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ев. Кавказ</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2.4</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6.9</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7.6</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4.9</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1.9</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9.3</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lang w:val="en-US"/>
              </w:rPr>
            </w:pPr>
            <w:r>
              <w:rPr>
                <w:rFonts w:cs="Times New Roman" w:ascii="Times New Roman" w:hAnsi="Times New Roman"/>
                <w:sz w:val="24"/>
              </w:rPr>
              <w:t xml:space="preserve">Дальний Восток </w:t>
            </w:r>
          </w:p>
          <w:p>
            <w:pPr>
              <w:pStyle w:val="Normal"/>
              <w:tabs>
                <w:tab w:val="clear" w:pos="708"/>
                <w:tab w:val="left" w:pos="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31.8</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6.9</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7.3</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4.5</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7.4</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9.9</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0</w:t>
            </w:r>
          </w:p>
        </w:tc>
      </w:tr>
      <w:tr>
        <w:trPr/>
        <w:tc>
          <w:tcPr>
            <w:tcW w:w="31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lang w:val="en-US"/>
              </w:rPr>
            </w:pPr>
            <w:r>
              <w:rPr>
                <w:rFonts w:cs="Times New Roman" w:ascii="Times New Roman" w:hAnsi="Times New Roman"/>
                <w:sz w:val="24"/>
              </w:rPr>
              <w:t>Волго-Вятский</w:t>
            </w:r>
          </w:p>
          <w:p>
            <w:pPr>
              <w:pStyle w:val="Normal"/>
              <w:tabs>
                <w:tab w:val="clear" w:pos="708"/>
                <w:tab w:val="left" w:pos="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r>
          </w:p>
        </w:tc>
        <w:tc>
          <w:tcPr>
            <w:tcW w:w="13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27.7</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40.3</w:t>
            </w:r>
          </w:p>
        </w:tc>
        <w:tc>
          <w:tcPr>
            <w:tcW w:w="16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5.8</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6.3</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4.2</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c>
          <w:tcPr>
            <w:tcW w:w="12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w:t>
            </w:r>
          </w:p>
        </w:tc>
      </w:tr>
    </w:tbl>
    <w:p>
      <w:pPr>
        <w:pStyle w:val="Normal"/>
        <w:tabs>
          <w:tab w:val="clear" w:pos="708"/>
          <w:tab w:val="left" w:pos="0" w:leader="none"/>
        </w:tabs>
        <w:spacing w:before="160" w:after="100"/>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spacing w:before="160" w:after="100"/>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spacing w:before="280" w:after="0"/>
        <w:ind w:right="-41" w:hanging="0"/>
        <w:jc w:val="both"/>
        <w:rPr>
          <w:rFonts w:ascii="Times New Roman" w:hAnsi="Times New Roman" w:cs="Times New Roman"/>
          <w:sz w:val="24"/>
        </w:rPr>
      </w:pPr>
      <w:r>
        <w:rPr>
          <w:rFonts w:cs="Times New Roman" w:ascii="Times New Roman" w:hAnsi="Times New Roman"/>
          <w:sz w:val="24"/>
        </w:rPr>
        <w:t>Это свидетельствует о том, что отсутствие единой электоральной культуры в России проявляется прежде всего в региональных различи</w:t>
        <w:softHyphen/>
        <w:t>ях и создает большие сложности в анализе и прогнозировании поведения российского избирателя. Тем не менее его поведение все больше поддается логическому объяснению, а значит, и предсказуем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лекторальное поведение и формирующаяся электоральная куль</w:t>
        <w:softHyphen/>
        <w:t>тура предопределяют отношение граждан к власти, а их внимательное изучение помогает властям различных уровней, масштабов и регионов успешно строить свою деятельность.</w:t>
      </w:r>
    </w:p>
    <w:p>
      <w:pPr>
        <w:pStyle w:val="Normal"/>
        <w:tabs>
          <w:tab w:val="clear" w:pos="708"/>
          <w:tab w:val="left" w:pos="0" w:leader="none"/>
        </w:tabs>
        <w:spacing w:before="400" w:after="0"/>
        <w:ind w:right="-41" w:hanging="0"/>
        <w:jc w:val="both"/>
        <w:rPr>
          <w:rFonts w:ascii="Times New Roman" w:hAnsi="Times New Roman" w:cs="Times New Roman"/>
          <w:sz w:val="24"/>
        </w:rPr>
      </w:pPr>
      <w:r>
        <w:rPr>
          <w:rFonts w:cs="Times New Roman" w:ascii="Times New Roman" w:hAnsi="Times New Roman"/>
          <w:b/>
          <w:bCs/>
          <w:sz w:val="24"/>
          <w:szCs w:val="22"/>
        </w:rPr>
        <w:t>5. Этнократология</w:t>
      </w:r>
    </w:p>
    <w:p>
      <w:pPr>
        <w:pStyle w:val="Normal"/>
        <w:tabs>
          <w:tab w:val="clear" w:pos="708"/>
          <w:tab w:val="left" w:pos="0" w:leader="none"/>
        </w:tabs>
        <w:spacing w:lineRule="auto" w:line="218" w:before="180" w:after="0"/>
        <w:ind w:right="-41" w:hanging="0"/>
        <w:jc w:val="both"/>
        <w:rPr/>
      </w:pPr>
      <w:r>
        <w:rPr>
          <w:rFonts w:cs="Times New Roman" w:ascii="Times New Roman" w:hAnsi="Times New Roman"/>
          <w:sz w:val="24"/>
        </w:rPr>
        <w:t xml:space="preserve">К специальным областям кратологии следует отнести </w:t>
      </w:r>
      <w:r>
        <w:rPr>
          <w:rFonts w:cs="Times New Roman" w:ascii="Times New Roman" w:hAnsi="Times New Roman"/>
          <w:i/>
          <w:iCs/>
          <w:sz w:val="24"/>
        </w:rPr>
        <w:t>этнократологию</w:t>
      </w:r>
      <w:r>
        <w:rPr>
          <w:rFonts w:cs="Times New Roman" w:ascii="Times New Roman" w:hAnsi="Times New Roman"/>
          <w:sz w:val="24"/>
        </w:rPr>
        <w:t xml:space="preserve"> (англ. </w:t>
      </w:r>
      <w:r>
        <w:rPr>
          <w:rFonts w:cs="Times New Roman" w:ascii="Times New Roman" w:hAnsi="Times New Roman"/>
          <w:sz w:val="24"/>
          <w:lang w:val="en-US"/>
        </w:rPr>
        <w:t>ethnocratology</w:t>
      </w:r>
      <w:r>
        <w:rPr>
          <w:rFonts w:cs="Times New Roman" w:ascii="Times New Roman" w:hAnsi="Times New Roman"/>
          <w:sz w:val="24"/>
        </w:rPr>
        <w:t>) — фактически новую в российской и миро</w:t>
        <w:softHyphen/>
        <w:t>вой практике отрасль науки о власти. Этнократология исследует слож</w:t>
        <w:softHyphen/>
        <w:t>ные, противоречивые процессы взаимодействия различных этносов, стремящихся к установлению своего влияния на других, нередко к их подчинению, а в идеале — к утверждению равноправного взаимодейст</w:t>
        <w:softHyphen/>
        <w:t>вия народов и рас, жизненно нуждающихся в интеграции, координации своей деятельности посредством разумного использования возможно</w:t>
        <w:softHyphen/>
        <w:t>стей власти (властей). В России это предмет особых забот разного рода органов, исследовательских и аналитических центров, обсуждений на самых различных уровнях вплоть до самых высших и многочисленных публикаций и дискуссий.</w:t>
      </w:r>
    </w:p>
    <w:p>
      <w:pPr>
        <w:pStyle w:val="Normal"/>
        <w:tabs>
          <w:tab w:val="clear" w:pos="708"/>
          <w:tab w:val="left" w:pos="0" w:leader="none"/>
        </w:tabs>
        <w:spacing w:before="400" w:after="0"/>
        <w:ind w:right="-41" w:hanging="0"/>
        <w:jc w:val="both"/>
        <w:rPr>
          <w:rFonts w:ascii="Times New Roman" w:hAnsi="Times New Roman" w:cs="Times New Roman"/>
          <w:sz w:val="24"/>
        </w:rPr>
      </w:pPr>
      <w:r>
        <w:rPr>
          <w:rFonts w:cs="Times New Roman" w:ascii="Times New Roman" w:hAnsi="Times New Roman"/>
          <w:b/>
          <w:bCs/>
          <w:sz w:val="24"/>
          <w:szCs w:val="22"/>
        </w:rPr>
        <w:t>6. Военная кратология</w:t>
      </w:r>
    </w:p>
    <w:p>
      <w:pPr>
        <w:pStyle w:val="Normal"/>
        <w:tabs>
          <w:tab w:val="clear" w:pos="708"/>
          <w:tab w:val="left" w:pos="0" w:leader="none"/>
        </w:tabs>
        <w:spacing w:lineRule="auto" w:line="218" w:before="180" w:after="0"/>
        <w:ind w:right="-41" w:hanging="0"/>
        <w:jc w:val="both"/>
        <w:rPr/>
      </w:pPr>
      <w:r>
        <w:rPr>
          <w:rFonts w:cs="Times New Roman" w:ascii="Times New Roman" w:hAnsi="Times New Roman"/>
          <w:sz w:val="24"/>
        </w:rPr>
        <w:t xml:space="preserve">Военная кратология (англ.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 одна из важных спе</w:t>
        <w:softHyphen/>
        <w:t>циализированных отраслей кратологии, исследующая место и роль вла</w:t>
        <w:softHyphen/>
        <w:t>сти, властной деятельности в собственно военной сфере жизни общест</w:t>
        <w:softHyphen/>
        <w:t>ва — как части всей деятельности по обеспечению безопасности и за</w:t>
        <w:softHyphen/>
        <w:t>щиты государства. Особое внимание при этом уделяется исследованию характера военных угроз данному государству, деятельности властей по предотвращению войн, военных конфликтов, а при необходимости — поведению власти в военных услови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енная кратология должна исследовать суть, своеобразие и воз</w:t>
        <w:softHyphen/>
        <w:t>можности использования силовых структур государства, в первую оче</w:t>
        <w:softHyphen/>
        <w:t>редь министерства обороны, самих армий и флота, их контакты и взаи</w:t>
        <w:softHyphen/>
        <w:t>модействия с другими структурами, в том числе с военно-промышлен</w:t>
        <w:softHyphen/>
        <w:t>ным комплексом, а также связи с населением, молодежью стран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ировая практика и научная мысль фактически безоговорочно свя</w:t>
        <w:softHyphen/>
        <w:t>зывают армию и власть, понимая армию как мощное орудие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ветской практике интерпретация шла почти исключительно в ключе "партия и армия". Проблематика армии и власти, т. е. военной кратологии, фактически освещалась в СССР только применительно к буржуазным армиям и к практике так называемого "третьего мира"*. И если в Конституции СССР речь шла о защите Отечества и об армии, то правовому, законодательному оформлению этой стороны жизни общ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Севортян Р. Э. Армия в политическом режиме стран совре</w:t>
        <w:softHyphen/>
        <w:t>менного Востока. М.: Наука, 1973 (Глава IV "Армия у власти", с. 102—122);</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szCs w:val="16"/>
        </w:rPr>
        <w:t>Мирский Г. И. "Третий мир": общество, власть</w:t>
      </w:r>
      <w:r>
        <w:rPr>
          <w:rFonts w:cs="Times New Roman" w:ascii="Times New Roman" w:hAnsi="Times New Roman"/>
          <w:sz w:val="24"/>
          <w:szCs w:val="16"/>
        </w:rPr>
        <w:t>,</w:t>
      </w:r>
      <w:r>
        <w:rPr>
          <w:rFonts w:cs="Times New Roman" w:ascii="Times New Roman" w:hAnsi="Times New Roman"/>
          <w:b/>
          <w:bCs/>
          <w:sz w:val="24"/>
          <w:szCs w:val="16"/>
        </w:rPr>
        <w:t xml:space="preserve"> </w:t>
      </w:r>
      <w:r>
        <w:rPr>
          <w:rFonts w:cs="Times New Roman" w:ascii="Times New Roman" w:hAnsi="Times New Roman"/>
          <w:sz w:val="24"/>
          <w:szCs w:val="16"/>
        </w:rPr>
        <w:t>армия. М.: Наука, 1976 (Глава III "Военные у власти", с. 180—295).</w:t>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го внимания не уделялось. Считалось возможным обхо</w:t>
        <w:softHyphen/>
        <w:t>диться прежде всего решениями съездов КПСС, постановлениями ЦК КПСС, Политбюро и Секретариата ЦК КПСС.</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временной России в соответствии со статьей 59 ее Конституции защита Отечества является долгом и обязанностью гражданина Россий</w:t>
        <w:softHyphen/>
        <w:t>ской Федерации. Это ключевое конституционное положение предопре</w:t>
        <w:softHyphen/>
        <w:t>деляет позиции самого государства, его граждан, властей и соответствующей области науки в данной сфере жизни общества. Среди основных правовых документов Российской Федерации по  вопросам безопасности и защиты России надо по меньшей мере назвать следующие:</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Российской Федерации "О безопасности" (5 марта 1992 г.);</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 Президента РФ "О создании Вооруженных Сил Российской Федерации" (7 мая 1992 г.);</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каз Президента РФ "Об образовании Совета безопасности Российской Федерации" (3 июня 1992 г.);</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 xml:space="preserve">— </w:t>
      </w:r>
      <w:r>
        <w:rPr>
          <w:rFonts w:cs="Times New Roman" w:ascii="Times New Roman" w:hAnsi="Times New Roman"/>
          <w:sz w:val="24"/>
        </w:rPr>
        <w:t>Закон Российской Федерации</w:t>
      </w:r>
      <w:r>
        <w:rPr>
          <w:rFonts w:cs="Times New Roman" w:ascii="Times New Roman" w:hAnsi="Times New Roman"/>
          <w:b/>
          <w:bCs/>
          <w:sz w:val="24"/>
        </w:rPr>
        <w:t xml:space="preserve"> </w:t>
      </w:r>
      <w:r>
        <w:rPr>
          <w:rFonts w:cs="Times New Roman" w:ascii="Times New Roman" w:hAnsi="Times New Roman"/>
          <w:sz w:val="24"/>
        </w:rPr>
        <w:t>"О внешней разведке" (8 июля ?2г.);</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Российской Федерации "О внутренних войсках Министерства внутренних дел Российской Федерации" (24 сентября 1992 г.);</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он Российской Федерации "О Государственной границе Российской Федерации" (1 апреля 1993 г.);</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едеральный Закон "О днях воинской славы (победных днях) России" (13 марта 1995 г.).</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ластной сфере в этих условиях особое место занимают защит</w:t>
        <w:softHyphen/>
        <w:t>ные, охранные установки, наличные силовые формирования, идеологи</w:t>
        <w:softHyphen/>
        <w:t>ческие и информационные акции и учрежд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щита Отечества, государства, основ конституционного строя предполагает официально существующий порядок охраны, обороны, сохранения установленного Конституцией государственного устройст</w:t>
        <w:softHyphen/>
        <w:t>ва. Такого рода защита предусмотрена и в статье 56 Конституции Рос</w:t>
        <w:softHyphen/>
        <w:t>сийской Федерации. В условиях вводимого для этого чрезвычайного по</w:t>
        <w:softHyphen/>
        <w:t>ложения могут устанавливаться отдельные ограничения прав и свобод граждан с указанием пределов и срока их действ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собое место в этой специфической области знания и власти зани</w:t>
        <w:softHyphen/>
        <w:t xml:space="preserve">мает собственно </w:t>
      </w:r>
      <w:r>
        <w:rPr>
          <w:rFonts w:cs="Times New Roman" w:ascii="Times New Roman" w:hAnsi="Times New Roman"/>
          <w:i/>
          <w:iCs/>
          <w:sz w:val="24"/>
        </w:rPr>
        <w:t>военная политика —</w:t>
      </w:r>
      <w:r>
        <w:rPr>
          <w:rFonts w:cs="Times New Roman" w:ascii="Times New Roman" w:hAnsi="Times New Roman"/>
          <w:sz w:val="24"/>
        </w:rPr>
        <w:t xml:space="preserve"> составная часть общей политики "государства и иных субъектов власти, непосредственно связанная с соз</w:t>
        <w:softHyphen/>
        <w:t>данием и развитием военной организации, ее подготовкой, способно</w:t>
        <w:softHyphen/>
        <w:t>стью и готовностью к применению средств вооруженной борьбы для за</w:t>
        <w:softHyphen/>
        <w:t>щиты государства и достижения других его политических целей. Воен</w:t>
        <w:softHyphen/>
        <w:t>ную политику в той или иной стране могут проводить как государство, правящие партии и организации, так и оппозиционные силы и органи</w:t>
        <w:softHyphen/>
        <w:t>за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ыработанная военная политика конкретизируется в официальных военных доктринах, военной стратегии и практике военного строитель</w:t>
        <w:softHyphen/>
        <w:t>ства. Нередко в ее рамках выделяют оборонную политику, связанную с защитой данной страны. Оборонная политика иногда трактуется как синоним военной, чтобы не делать акцент на военной стороне дела в ус</w:t>
        <w:softHyphen/>
        <w:t>ловиях перемен во внешней политик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Поэтому можно сказать, что </w:t>
      </w:r>
      <w:r>
        <w:rPr>
          <w:rFonts w:cs="Times New Roman" w:ascii="Times New Roman" w:hAnsi="Times New Roman"/>
          <w:i/>
          <w:iCs/>
          <w:sz w:val="24"/>
        </w:rPr>
        <w:t>политика оборонная</w:t>
      </w:r>
      <w:r>
        <w:rPr>
          <w:rFonts w:cs="Times New Roman" w:ascii="Times New Roman" w:hAnsi="Times New Roman"/>
          <w:sz w:val="24"/>
        </w:rPr>
        <w:t xml:space="preserve"> (в области обо</w:t>
        <w:softHyphen/>
        <w:t>роны) и есть политика государства и его органов, направленная на на</w:t>
        <w:softHyphen/>
        <w:t>дежную защиту страны от внешнего нападения. Она вырабатываемся и проводится в рамках официальной деятельности властей конкретного государства. Оборонная политика последовательно охватывает подго</w:t>
        <w:softHyphen/>
        <w:t>товку народа и вооруженных сил к отпору агрессии, а также подготов</w:t>
        <w:softHyphen/>
        <w:t>ку к этому тяжелому испытанию экономики, систем здравоохранения, образования и воспитания, возможностей культуры и искус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енная доктрина — система официальных взглядов и положений (не всегда и не во всем предающихся огласке), которые устанавливают порядок военного строительства, подготовки государства и его воору</w:t>
        <w:softHyphen/>
        <w:t>женных сил к возможной войне, к защите Отечества. Согласно Консти</w:t>
        <w:softHyphen/>
        <w:t>туции Российской Федерации, военную доктрину России утверждает президен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этой ответственной сфере в государстве создается и действует во</w:t>
        <w:softHyphen/>
        <w:t>енное ведомство, т. е. учреждение или совокупность учреждений, обслу</w:t>
        <w:softHyphen/>
        <w:t>живающих сферу государственного управления вооруженными силам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лючевую роль играет </w:t>
      </w:r>
      <w:r>
        <w:rPr>
          <w:rFonts w:cs="Times New Roman" w:ascii="Times New Roman" w:hAnsi="Times New Roman"/>
          <w:i/>
          <w:iCs/>
          <w:sz w:val="24"/>
        </w:rPr>
        <w:t>военная служба —</w:t>
      </w:r>
      <w:r>
        <w:rPr>
          <w:rFonts w:cs="Times New Roman" w:ascii="Times New Roman" w:hAnsi="Times New Roman"/>
          <w:sz w:val="24"/>
        </w:rPr>
        <w:t xml:space="preserve"> один из важнейших ви</w:t>
        <w:softHyphen/>
        <w:t>дов государственной службы. Она имеет своим предназначением обес</w:t>
        <w:softHyphen/>
        <w:t>печение безопасности, военной защиты государства, его населения и территории, неприкосновенности его границ. Как гласит Конституция Российской Федерации, гражданин РФ несет эту службу в соответствии с федеральным законом и в установленных законом случаях имеет пра</w:t>
        <w:softHyphen/>
        <w:t>во на ее замену альтернативной гражданской службо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мировой и отечественной практике принято отводить важную роль </w:t>
      </w:r>
      <w:r>
        <w:rPr>
          <w:rFonts w:cs="Times New Roman" w:ascii="Times New Roman" w:hAnsi="Times New Roman"/>
          <w:i/>
          <w:iCs/>
          <w:sz w:val="24"/>
        </w:rPr>
        <w:t>военным властям</w:t>
      </w:r>
      <w:r>
        <w:rPr>
          <w:rFonts w:cs="Times New Roman" w:ascii="Times New Roman" w:hAnsi="Times New Roman"/>
          <w:sz w:val="24"/>
        </w:rPr>
        <w:t xml:space="preserve"> (англ. </w:t>
      </w:r>
      <w:r>
        <w:rPr>
          <w:rFonts w:cs="Times New Roman" w:ascii="Times New Roman" w:hAnsi="Times New Roman"/>
          <w:sz w:val="24"/>
          <w:lang w:val="en-US"/>
        </w:rPr>
        <w:t>military</w:t>
      </w:r>
      <w:r>
        <w:rPr>
          <w:rFonts w:cs="Times New Roman" w:ascii="Times New Roman" w:hAnsi="Times New Roman"/>
          <w:sz w:val="24"/>
        </w:rPr>
        <w:t xml:space="preserve"> </w:t>
      </w:r>
      <w:r>
        <w:rPr>
          <w:rFonts w:cs="Times New Roman" w:ascii="Times New Roman" w:hAnsi="Times New Roman"/>
          <w:sz w:val="24"/>
          <w:lang w:val="en-US"/>
        </w:rPr>
        <w:t>authorities</w:t>
      </w:r>
      <w:r>
        <w:rPr>
          <w:rFonts w:cs="Times New Roman" w:ascii="Times New Roman" w:hAnsi="Times New Roman"/>
          <w:sz w:val="24"/>
        </w:rPr>
        <w:t>). Прежде всего это: 1) военачальники и соответствующие органы управления (применительно к вооруженным силам данное понятие используется редко); 2) армей</w:t>
        <w:softHyphen/>
        <w:t>ские и флотские чины, исполняющие государственно-административ</w:t>
        <w:softHyphen/>
        <w:t>ные функции, например в условиях оккупационной деятельности на чу</w:t>
        <w:softHyphen/>
        <w:t>жой территор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Многовековая властная практика вызвала к жизни и такое явление и понятие, как милитакратия (англ. </w:t>
      </w:r>
      <w:r>
        <w:rPr>
          <w:rFonts w:cs="Times New Roman" w:ascii="Times New Roman" w:hAnsi="Times New Roman"/>
          <w:sz w:val="24"/>
          <w:lang w:val="en-US"/>
        </w:rPr>
        <w:t>militacracy</w:t>
      </w:r>
      <w:r>
        <w:rPr>
          <w:rFonts w:cs="Times New Roman" w:ascii="Times New Roman" w:hAnsi="Times New Roman"/>
          <w:sz w:val="24"/>
        </w:rPr>
        <w:t xml:space="preserve">, от лат. </w:t>
      </w:r>
      <w:r>
        <w:rPr>
          <w:rFonts w:cs="Times New Roman" w:ascii="Times New Roman" w:hAnsi="Times New Roman"/>
          <w:sz w:val="24"/>
          <w:lang w:val="en-US"/>
        </w:rPr>
        <w:t>militaris</w:t>
      </w:r>
      <w:r>
        <w:rPr>
          <w:rFonts w:cs="Times New Roman" w:ascii="Times New Roman" w:hAnsi="Times New Roman"/>
          <w:sz w:val="24"/>
        </w:rPr>
        <w:t xml:space="preserve"> — воен</w:t>
        <w:softHyphen/>
        <w:t>ный). Это власть военных в обществе, непропорционально высокий, со</w:t>
        <w:softHyphen/>
        <w:t>циально неоправданный уровень их участия в высших властных струк</w:t>
        <w:softHyphen/>
        <w:t>турах, засилье в высшем эшелон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йний, но в мировой практике довольно частый и тяжелый слу</w:t>
        <w:softHyphen/>
        <w:t>чай — военная диктатура со всеми ее антидемократическими проявле</w:t>
        <w:softHyphen/>
        <w:t>ниями и последствиями. История дает много ее примеров и в прошлом, и в настоящем, а список имен диктаторов поистине необъяте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этой военной связке есть еще одно серьезное явление, имеющее отношение к власти, — военный переворот, т. е. государственный пере</w:t>
        <w:softHyphen/>
        <w:t>ворот, совершенный военными, с опорой на военных или приведший к власти военны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лом отметим, что и грядущие времена еще не скоро снимут с повестки дня военную кратологию, не скоро снизят и отменят ее акту</w:t>
        <w:softHyphen/>
        <w:t>альность.</w:t>
      </w:r>
    </w:p>
    <w:p>
      <w:pPr>
        <w:pStyle w:val="Normal"/>
        <w:tabs>
          <w:tab w:val="clear" w:pos="708"/>
          <w:tab w:val="left" w:pos="0" w:leader="none"/>
        </w:tabs>
        <w:spacing w:before="380" w:after="0"/>
        <w:ind w:right="-41" w:hanging="0"/>
        <w:jc w:val="both"/>
        <w:rPr>
          <w:rFonts w:ascii="Times New Roman" w:hAnsi="Times New Roman" w:cs="Times New Roman"/>
          <w:sz w:val="24"/>
        </w:rPr>
      </w:pPr>
      <w:r>
        <w:rPr>
          <w:rFonts w:cs="Times New Roman" w:ascii="Times New Roman" w:hAnsi="Times New Roman"/>
          <w:b/>
          <w:bCs/>
          <w:sz w:val="24"/>
          <w:szCs w:val="22"/>
        </w:rPr>
        <w:t>7. Кратология оппозиционной деятельности</w:t>
      </w:r>
    </w:p>
    <w:p>
      <w:pPr>
        <w:pStyle w:val="Normal"/>
        <w:tabs>
          <w:tab w:val="clear" w:pos="708"/>
          <w:tab w:val="left" w:pos="0" w:leader="none"/>
        </w:tabs>
        <w:spacing w:before="140" w:after="0"/>
        <w:ind w:right="-41" w:hanging="0"/>
        <w:jc w:val="both"/>
        <w:rPr>
          <w:rFonts w:ascii="Times New Roman" w:hAnsi="Times New Roman" w:cs="Times New Roman"/>
          <w:sz w:val="24"/>
        </w:rPr>
      </w:pPr>
      <w:r>
        <w:rPr>
          <w:rFonts w:cs="Times New Roman" w:ascii="Times New Roman" w:hAnsi="Times New Roman"/>
          <w:sz w:val="24"/>
        </w:rPr>
        <w:t>В сфере власти есть и еще одна существенная тема, заслуживающа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пециального разговора, — власть и оппозиц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чень часто лидеры, партии идут вместе, рядом, а потом расходят</w:t>
        <w:softHyphen/>
        <w:t>ся, сталкиваются. Порой сразу же создаются противостоящие силы. И в фокусе интересов находится власть. Стремление к ней и толкает эти си</w:t>
        <w:softHyphen/>
        <w:t>лы к противостоянию и борьбе. Поэтому правомерна постановка вопроса о кратологии оппозиционной деятельности,</w:t>
      </w:r>
      <w:r>
        <w:rPr>
          <w:rFonts w:cs="Times New Roman" w:ascii="Times New Roman" w:hAnsi="Times New Roman"/>
          <w:b/>
          <w:bCs/>
          <w:sz w:val="24"/>
        </w:rPr>
        <w:t xml:space="preserve"> </w:t>
      </w:r>
      <w:r>
        <w:rPr>
          <w:rFonts w:cs="Times New Roman" w:ascii="Times New Roman" w:hAnsi="Times New Roman"/>
          <w:sz w:val="24"/>
        </w:rPr>
        <w:t>об особенностях при</w:t>
        <w:softHyphen/>
        <w:t>тязаний оппозиции на власть и ее деятель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воря об отношении оппозиции к власти, к властной практике, выделим лишь самые ключевые элементы в связи с их особым значе</w:t>
        <w:softHyphen/>
        <w:t>нием в кратолог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Оппозиция (от лат. </w:t>
      </w:r>
      <w:r>
        <w:rPr>
          <w:rFonts w:cs="Times New Roman" w:ascii="Times New Roman" w:hAnsi="Times New Roman"/>
          <w:sz w:val="24"/>
          <w:lang w:val="en-US"/>
        </w:rPr>
        <w:t>oppositio</w:t>
      </w:r>
      <w:r>
        <w:rPr>
          <w:rFonts w:cs="Times New Roman" w:ascii="Times New Roman" w:hAnsi="Times New Roman"/>
          <w:sz w:val="24"/>
        </w:rPr>
        <w:t>— противопоставление) — 1) противо</w:t>
        <w:softHyphen/>
        <w:t>действие, сопротивление; 2) группа лиц внутри партии, организации, парламента, ведущих линию на сопротивление большинству, а в обще</w:t>
        <w:softHyphen/>
        <w:t>стве, как правило, противостоящих власти (властям) и поддерживаю</w:t>
        <w:softHyphen/>
        <w:t>щим власть силам и организациям.</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ся история общества, история политики, история власти, да и вся</w:t>
      </w:r>
      <w:r>
        <w:rPr>
          <w:rFonts w:cs="Times New Roman" w:ascii="Times New Roman" w:hAnsi="Times New Roman"/>
          <w:b/>
          <w:bCs/>
          <w:sz w:val="24"/>
        </w:rPr>
        <w:t xml:space="preserve"> </w:t>
      </w:r>
      <w:r>
        <w:rPr>
          <w:rFonts w:cs="Times New Roman" w:ascii="Times New Roman" w:hAnsi="Times New Roman"/>
          <w:sz w:val="24"/>
        </w:rPr>
        <w:t>история России, как и других государств, пронизана фактами существо</w:t>
        <w:softHyphen/>
        <w:t>вания и деятельности оппозиции, носившей нередко самые разные на</w:t>
        <w:softHyphen/>
        <w:t>зва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еудивительно поэтому, что насущная забота любых властей — не</w:t>
      </w:r>
      <w:r>
        <w:rPr>
          <w:rFonts w:cs="Times New Roman" w:ascii="Times New Roman" w:hAnsi="Times New Roman"/>
          <w:b/>
          <w:bCs/>
          <w:sz w:val="24"/>
        </w:rPr>
        <w:t xml:space="preserve"> </w:t>
      </w:r>
      <w:r>
        <w:rPr>
          <w:rFonts w:cs="Times New Roman" w:ascii="Times New Roman" w:hAnsi="Times New Roman"/>
          <w:sz w:val="24"/>
        </w:rPr>
        <w:t>допустить оппозиции, или найти с ней общий язык, или пресечь ее дея</w:t>
        <w:softHyphen/>
        <w:t>тельность, или вступить с ней в контакт, в объяснения по поводу взаи</w:t>
        <w:softHyphen/>
        <w:t>моотношений, или, наконец, обеспечить себе некоторые уступки и права, если все же возобладает оппозиция, а вчерашняя власть будет вынуждена уйти со своего Олимпа. Суть дела — в борьбе за влияние, ((возможности и ресурсы, за блага и привилегии, за власть, которая всегда была и остается сферой острых столкновений и противобо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орьба за власть является напряженной, конфликтной стадией про</w:t>
        <w:softHyphen/>
        <w:t>тивостояния и противодействия существующих социальных сил и орга</w:t>
        <w:softHyphen/>
        <w:t>низаций в вопросах отношения к власти, понимания ее роли, призвания, задач и возможностей. Эта борьба преследует взаимоисключающие це</w:t>
        <w:softHyphen/>
        <w:t>ли обладания властью и ее использования в интересах каждой из проти</w:t>
        <w:softHyphen/>
        <w:t>воборствующих сторон. Она может вестись в различных масштабах (международных, внутригосударственных, в рамках регионов, партий, институтов, учреждений и т. д.) с применением разнообразных средств и методов, с привлечением тех или иных союзников. Большей частью последствия борьбы за власть являются разрушительными, ведущими к ухудшению социально-экономического положения страны и жизни ее гражда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ппозиции могут различаться по самым разным основаниям: пар</w:t>
        <w:softHyphen/>
        <w:t>ламентская, внутрипартийная, лояльная, уличная, непримиримая, воин</w:t>
        <w:softHyphen/>
        <w:t>ствующа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Борьба оппозиции с властями (или наоборот) проходит различные , фазы. Начинается все, как правило, с поляризации сил, т. е. с расхождения общественно-политических сил, движений на противоположные полюса, обретения ими полярности, оформления противостоящих сил. .К этой борьбе относится возникшее в 50-е годы представление об эскалации, неуклонном последовательном нарастании, расширении масштабов того или иного конфликта, кризис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В практике непримиримой оппозиции на первый план выходит террор (от лат. </w:t>
      </w:r>
      <w:r>
        <w:rPr>
          <w:rFonts w:cs="Times New Roman" w:ascii="Times New Roman" w:hAnsi="Times New Roman"/>
          <w:sz w:val="24"/>
          <w:lang w:val="en-US"/>
        </w:rPr>
        <w:t>terror</w:t>
      </w:r>
      <w:r>
        <w:rPr>
          <w:rFonts w:cs="Times New Roman" w:ascii="Times New Roman" w:hAnsi="Times New Roman"/>
          <w:sz w:val="24"/>
        </w:rPr>
        <w:t xml:space="preserve"> — страх, ужас) — запугивание, физическое насилие,  вплоть до физического уничтожения, по отношению к политическим противникам. Примеров особенно острых и болезненных его форм 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460"/>
        <w:jc w:val="both"/>
        <w:rPr>
          <w:rFonts w:ascii="Times New Roman" w:hAnsi="Times New Roman" w:cs="Times New Roman"/>
          <w:i/>
          <w:i/>
          <w:iCs/>
          <w:sz w:val="24"/>
        </w:rPr>
      </w:pPr>
      <w:r>
        <w:rPr>
          <w:rFonts w:cs="Times New Roman" w:ascii="Times New Roman" w:hAnsi="Times New Roman"/>
          <w:i/>
          <w:iCs/>
          <w:sz w:val="24"/>
          <w:szCs w:val="16"/>
        </w:rPr>
        <w:t xml:space="preserve">* Проблема власти и оппозиции разнопланово освещается в российских и |зарубежных средствах массовой информации. См.: Кургшян С. Е. Россия: л |Власть и оппозиция. М.: ЭТЦ, 1993, 352 с.; Роговин В. 3. Власть и оппозиции. / </w:t>
      </w:r>
      <w:r>
        <w:rPr>
          <w:rFonts w:cs="Times New Roman" w:ascii="Times New Roman" w:hAnsi="Times New Roman"/>
          <w:i/>
          <w:iCs/>
          <w:sz w:val="24"/>
          <w:szCs w:val="16"/>
          <w:vertAlign w:val="superscript"/>
          <w:lang w:val="en-US"/>
        </w:rPr>
        <w:t>v</w:t>
      </w:r>
      <w:r>
        <w:rPr>
          <w:rFonts w:cs="Times New Roman" w:ascii="Times New Roman" w:hAnsi="Times New Roman"/>
          <w:i/>
          <w:iCs/>
          <w:sz w:val="24"/>
          <w:szCs w:val="16"/>
          <w:vertAlign w:val="superscript"/>
        </w:rPr>
        <w:t xml:space="preserve"> </w:t>
      </w:r>
      <w:r>
        <w:rPr>
          <w:rFonts w:cs="Times New Roman" w:ascii="Times New Roman" w:hAnsi="Times New Roman"/>
          <w:i/>
          <w:iCs/>
          <w:sz w:val="24"/>
          <w:szCs w:val="16"/>
        </w:rPr>
        <w:t>|,М.: Товарищество Журнал "Театр", 1993. 400 с.</w:t>
      </w:r>
    </w:p>
    <w:p>
      <w:pPr>
        <w:pStyle w:val="Normal"/>
        <w:tabs>
          <w:tab w:val="clear" w:pos="708"/>
          <w:tab w:val="left" w:pos="0" w:leader="none"/>
        </w:tabs>
        <w:spacing w:before="1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фере борьбы за власть известно множество. Взятую в целом систему террористических взглядов, мер, актов, действий именуют террористи</w:t>
        <w:softHyphen/>
        <w:t>ческой деятельностью, терроризмом (включая и терроризм политиче</w:t>
        <w:softHyphen/>
        <w:t>ский, государственны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рой оппозиция прибегает и к путчам, бунтам, попыткам государ</w:t>
        <w:softHyphen/>
        <w:t>ственного переворота — так именуют неудавшиеся акции по измене</w:t>
        <w:softHyphen/>
        <w:t>нию государственного строя, сорванные противодействием властей и силовых структур. В свою очередь, немалое число успешных выступле</w:t>
        <w:softHyphen/>
        <w:t>ний такого рода со стороны оппозиционных сил в разных странах назы</w:t>
        <w:softHyphen/>
        <w:t>вают революция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йнюю по остроте степень схватки внутри государства именуют гражданской войной. Это уже вооруженная борьба за власть между его гражданами, подданными, их группировками, борьба беспощадная, на уничтожение, вплоть до момента, когда кто-то из ее участников возь</w:t>
        <w:softHyphen/>
        <w:t>мет вер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любой страны лучший способ выхода из конфликтной ситуа</w:t>
        <w:softHyphen/>
        <w:t>ции — поиск компромиссов, согласия, путей примирения, переход к вза</w:t>
        <w:softHyphen/>
        <w:t>имным уступкам и прекращение противобо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власть в действии, власть как система деятельно</w:t>
        <w:softHyphen/>
        <w:t>сти, власть и политика и собственно политика власти — крайне серьез</w:t>
        <w:softHyphen/>
        <w:t>ная, ответственная тема науки о власти, требующая теоретического ос</w:t>
        <w:softHyphen/>
        <w:t>мысления разнообразной практики властвования в разные эпохи и в разных странах.</w:t>
      </w:r>
    </w:p>
    <w:p>
      <w:pPr>
        <w:pStyle w:val="Normal"/>
        <w:tabs>
          <w:tab w:val="clear" w:pos="708"/>
          <w:tab w:val="left" w:pos="0" w:leader="none"/>
        </w:tabs>
        <w:spacing w:before="280" w:after="0"/>
        <w:ind w:right="-41" w:hanging="0"/>
        <w:jc w:val="both"/>
        <w:rPr>
          <w:rFonts w:ascii="Times New Roman" w:hAnsi="Times New Roman" w:cs="Times New Roman"/>
          <w:sz w:val="24"/>
        </w:rPr>
      </w:pPr>
      <w:r>
        <w:rPr>
          <w:rFonts w:cs="Times New Roman" w:ascii="Times New Roman" w:hAnsi="Times New Roman"/>
          <w:b/>
          <w:bCs/>
          <w:sz w:val="24"/>
        </w:rPr>
        <w:t>8. Кратология церковной деятельности (теократология)</w:t>
      </w:r>
    </w:p>
    <w:p>
      <w:pPr>
        <w:pStyle w:val="Normal"/>
        <w:tabs>
          <w:tab w:val="clear" w:pos="708"/>
          <w:tab w:val="left" w:pos="0" w:leader="none"/>
        </w:tabs>
        <w:spacing w:lineRule="auto" w:line="218" w:before="180" w:after="0"/>
        <w:ind w:right="-41" w:hanging="0"/>
        <w:jc w:val="both"/>
        <w:rPr>
          <w:rFonts w:ascii="Times New Roman" w:hAnsi="Times New Roman" w:cs="Times New Roman"/>
          <w:sz w:val="24"/>
        </w:rPr>
      </w:pPr>
      <w:r>
        <w:rPr>
          <w:rFonts w:cs="Times New Roman" w:ascii="Times New Roman" w:hAnsi="Times New Roman"/>
          <w:sz w:val="24"/>
        </w:rPr>
        <w:t>Широкий круг идей и практики охватывает многовековое влияние культов — власть церковная*, власть духовная (власть духовенства), власть религиозная. Это характерно как для нынешних мировых рели</w:t>
        <w:softHyphen/>
        <w:t>гий, так и для тысячелетней и современной практики самых разных рели</w:t>
        <w:softHyphen/>
        <w:t>гиозных верований людей всех стран (включая и секты разного род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стро стоят многие проблемы церковной власти и в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елигия как мироощущение и церковь как организация построены по строго иерархическому принципу и точно его соблюдают. Это нахо</w:t>
        <w:softHyphen/>
        <w:t>дит свое отражение и в единобожии, и в обожествлении властей. Для пояснения совершим экскурс в практику мировых религ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Единобожие — религиозная система, признающая только одно бо</w:t>
        <w:softHyphen/>
        <w:t>жество: монотеиз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подь — Бог у христиан. Согласно В. И. Далю, государь, госпо</w:t>
        <w:softHyphen/>
        <w:t>дин; Всевышний, Владыка, Бог, Создатель. Используется и понятие Вседержитель, т. е. Господь, Создател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ллах — наименование Бога в ислам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божествление — признание в ком-либо, в чем-либо божественной силы, в том числе и у власти, приписывание ей такой силы.</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firstLine="380"/>
        <w:jc w:val="both"/>
        <w:rPr>
          <w:rFonts w:ascii="Times New Roman" w:hAnsi="Times New Roman" w:cs="Times New Roman"/>
          <w:i/>
          <w:i/>
          <w:iCs/>
          <w:sz w:val="24"/>
        </w:rPr>
      </w:pPr>
      <w:r>
        <w:rPr>
          <w:rFonts w:cs="Times New Roman" w:ascii="Times New Roman" w:hAnsi="Times New Roman"/>
          <w:i/>
          <w:iCs/>
          <w:sz w:val="24"/>
          <w:szCs w:val="16"/>
        </w:rPr>
        <w:t>* См.: Цыпин В. А. Церковное право. 2-е изд. М.: Изд-во МФТИ, 1996. С. 188—403; Суворов Н. С. Учебник церковного права. 5-е изд. М., 1913. 531 с.</w:t>
      </w:r>
    </w:p>
    <w:p>
      <w:pPr>
        <w:pStyle w:val="Normal"/>
        <w:tabs>
          <w:tab w:val="clear" w:pos="708"/>
          <w:tab w:val="left" w:pos="0" w:leader="none"/>
        </w:tabs>
        <w:ind w:right="-41" w:firstLine="380"/>
        <w:jc w:val="both"/>
        <w:rPr>
          <w:rFonts w:ascii="Times New Roman" w:hAnsi="Times New Roman" w:cs="Times New Roman"/>
          <w:i/>
          <w:i/>
          <w:iCs/>
          <w:sz w:val="24"/>
        </w:rPr>
      </w:pPr>
      <w:r>
        <w:rPr>
          <w:rFonts w:cs="Times New Roman" w:ascii="Times New Roman" w:hAnsi="Times New Roman"/>
          <w:i/>
          <w:iCs/>
          <w:sz w:val="24"/>
          <w:szCs w:val="16"/>
        </w:rPr>
        <w:t>** См., напр.: Протоиерей Михаил Ардов. Кто и когда расколол церковь? Патриархия и власть//Независимая газета, 1994. 27 окт. С. 5; Алексеев Валерий. Тщетные усилия. Государственно-церковные отношения: содержание, харак</w:t>
        <w:softHyphen/>
        <w:t>тер, тенденции // Независимая газета. 1995. 2 марта. С. 3.</w:t>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8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мазанник Божий — тот, кто помазан (делегирован, избран) на царство, цар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елигии отличаются внимательным, особым отношением к власти, а церкви — своеобразием своего организационно-властного устро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ратимся к трем мировым религиям. По хронологии их возникно</w:t>
        <w:softHyphen/>
        <w:t>вения это буддизм, христианство, мусульманство (ислам).</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Христианство —</w:t>
      </w:r>
      <w:r>
        <w:rPr>
          <w:rFonts w:cs="Times New Roman" w:ascii="Times New Roman" w:hAnsi="Times New Roman"/>
          <w:sz w:val="24"/>
        </w:rPr>
        <w:t xml:space="preserve"> одна из трех мировых религий (наряду с буддиз</w:t>
        <w:softHyphen/>
        <w:t>мом и исламом). Христианство возникло в I в., выделившись среди мистико-мессианских движений в Восточной провинции Римской империи (в Палестине). Названо по имени его основателя Иисуса Христа. В кон</w:t>
        <w:softHyphen/>
        <w:t>це IV в. было государственной религией Римской империи. Имеет три основных направления: католицизм, православие, протестантизм. Об</w:t>
        <w:softHyphen/>
        <w:t>щее число его приверженцев — более миллиарда человек. Общий при</w:t>
        <w:softHyphen/>
        <w:t>знак, объединяющий их, — вера в Иисуса Христа как Богочеловека, спасителя мира, воплощение второго лица триединого божества (Трои</w:t>
        <w:softHyphen/>
        <w:t>ца). Главный источник вероучения — Священное писание (Библия, осо</w:t>
        <w:softHyphen/>
        <w:t>бенно ее вторая часть — Новый Завет).</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Католицизм (от греч. </w:t>
      </w:r>
      <w:r>
        <w:rPr>
          <w:rFonts w:cs="Times New Roman" w:ascii="Times New Roman" w:hAnsi="Times New Roman"/>
          <w:sz w:val="24"/>
          <w:lang w:val="en-US"/>
        </w:rPr>
        <w:t>katholikos</w:t>
      </w:r>
      <w:r>
        <w:rPr>
          <w:rFonts w:cs="Times New Roman" w:ascii="Times New Roman" w:hAnsi="Times New Roman"/>
          <w:sz w:val="24"/>
        </w:rPr>
        <w:t xml:space="preserve"> — всеобщий, вселенский)— одно из основных направлений в христианстве. Разделение христианской церк</w:t>
        <w:softHyphen/>
        <w:t>ви на католическую и православную произошло в 1054—1204 годах. В XVI веке от католицизма откололся протестантизм. Организация като</w:t>
        <w:softHyphen/>
        <w:t>лической церкви отличается строгой централизацией, иерархическим порядком: монархический центр — папство, глава — римский папа, ре</w:t>
        <w:softHyphen/>
        <w:t>зиденция папы — Ватикан. Источники вероучения — Священное писа</w:t>
        <w:softHyphen/>
        <w:t>ние и Священное предание. С 60-х годов XX века католическая церковь стала на путь модернизации своей догма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мас — в католической и англиканской церквах первый по сану или своим правам еписко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нтипапа — не признанный католической церковью римский папа. В средние века в отдельные моменты на папском престоле числилось одновременно несколько пап, представлявших различные церковные и светские круги, из которых лишь один впоследствии признавался папой. Остальные объявлялись антипапами, которых в общем списке пап, со</w:t>
        <w:softHyphen/>
        <w:t>ставленном католической церковью, насчитывается более тридца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тметим своеобразие иерархии и титулования в христианстве,</w:t>
      </w:r>
      <w:r>
        <w:rPr>
          <w:rFonts w:cs="Times New Roman" w:ascii="Times New Roman" w:hAnsi="Times New Roman"/>
          <w:b/>
          <w:bCs/>
          <w:sz w:val="24"/>
        </w:rPr>
        <w:t xml:space="preserve"> </w:t>
      </w:r>
      <w:r>
        <w:rPr>
          <w:rFonts w:cs="Times New Roman" w:ascii="Times New Roman" w:hAnsi="Times New Roman"/>
          <w:sz w:val="24"/>
        </w:rPr>
        <w:t>в том числе в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атриарх* — высшее звание в церковной иерархии. В современном православии — высший духовный сан, обычно глава самостоятельной (автокефальной) церкви, избирается церковным собором. В Русской православной церкви титул патриарха существовал в 1589—1703 годы, восстановлен 5(18) ноября 1917 года. Первоиерарх церкви — первый в церковной иерархии, патриар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рхисвятитель — старший надо всеми архиепископами и архиерея</w:t>
        <w:softHyphen/>
        <w:t>ми; патриар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итрополит — высшее почетное звание епископа, а также сам епископ, имеющий это звание, глава крупной епархии, подчинен пат</w:t>
        <w:softHyphen/>
        <w:t>риарху;</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ладыко — разновидность церковного титулования.</w:t>
      </w:r>
      <w:r>
        <w:rPr>
          <w:rFonts w:cs="Times New Roman" w:ascii="Times New Roman" w:hAnsi="Times New Roman"/>
          <w:b/>
          <w:bCs/>
          <w:sz w:val="24"/>
        </w:rPr>
        <w:t xml:space="preserve"> </w:t>
      </w:r>
      <w:r>
        <w:rPr>
          <w:rFonts w:cs="Times New Roman" w:ascii="Times New Roman" w:hAnsi="Times New Roman"/>
          <w:sz w:val="24"/>
        </w:rPr>
        <w:t>В России при обращении к митрополитам и архиепископам прибавляется: "Высоко-преосвященнейший  Владыко";</w:t>
      </w:r>
    </w:p>
    <w:p>
      <w:pPr>
        <w:pStyle w:val="Normal"/>
        <w:tabs>
          <w:tab w:val="clear" w:pos="708"/>
          <w:tab w:val="left" w:pos="0" w:leader="none"/>
        </w:tabs>
        <w:spacing w:lineRule="auto" w:line="360" w:before="220" w:after="0"/>
        <w:ind w:right="-41" w:hanging="268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рхипастырь (милостивейший) — принятое в дореволюционной России почтительное название высших особ духовного сана — митро</w:t>
        <w:softHyphen/>
        <w:t>политов и архиепископов;</w:t>
      </w:r>
      <w:r>
        <mc:AlternateContent>
          <mc:Choice Requires="wps">
            <w:drawing>
              <wp:anchor behindDoc="0" distT="25400" distB="25400" distL="50800" distR="50800" simplePos="0" locked="0" layoutInCell="0" allowOverlap="1" relativeHeight="25">
                <wp:simplePos x="0" y="0"/>
                <wp:positionH relativeFrom="column">
                  <wp:posOffset>-659765</wp:posOffset>
                </wp:positionH>
                <wp:positionV relativeFrom="paragraph">
                  <wp:posOffset>76835</wp:posOffset>
                </wp:positionV>
                <wp:extent cx="279400" cy="520700"/>
                <wp:effectExtent l="0" t="0" r="0" b="0"/>
                <wp:wrapSquare wrapText="largest"/>
                <wp:docPr id="24" name="Frame24"/>
                <a:graphic xmlns:a="http://schemas.openxmlformats.org/drawingml/2006/main">
                  <a:graphicData uri="http://schemas.microsoft.com/office/word/2010/wordprocessingShape">
                    <wps:wsp>
                      <wps:cNvSpPr txBox="1"/>
                      <wps:spPr>
                        <a:xfrm>
                          <a:off x="0" y="0"/>
                          <a:ext cx="279400" cy="520700"/>
                        </a:xfrm>
                        <a:prstGeom prst="rect"/>
                        <a:solidFill>
                          <a:srgbClr val="FFFFFF">
                            <a:alpha val="0"/>
                          </a:srgbClr>
                        </a:solidFill>
                      </wps:spPr>
                      <wps:txbx>
                        <w:txbxContent>
                          <w:p>
                            <w:pPr>
                              <w:pStyle w:val="Normal"/>
                              <w:tabs>
                                <w:tab w:val="clear" w:pos="708"/>
                                <w:tab w:val="left" w:pos="0" w:leader="none"/>
                              </w:tabs>
                              <w:spacing w:lineRule="auto" w:line="360" w:before="220" w:after="0"/>
                              <w:ind w:right="-41" w:hanging="268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41pt;mso-wrap-distance-left:4pt;mso-wrap-distance-right:4pt;mso-wrap-distance-top:2pt;mso-wrap-distance-bottom:2pt;margin-top:6.05pt;mso-position-vertical-relative:text;margin-left:-51.95pt;mso-position-horizontal-relative:text">
                <v:fill opacity="0f"/>
                <v:textbox inset="0in,0in,0in,0in">
                  <w:txbxContent>
                    <w:p>
                      <w:pPr>
                        <w:pStyle w:val="Normal"/>
                        <w:tabs>
                          <w:tab w:val="clear" w:pos="708"/>
                          <w:tab w:val="left" w:pos="0" w:leader="none"/>
                        </w:tabs>
                        <w:spacing w:lineRule="auto" w:line="360" w:before="220" w:after="0"/>
                        <w:ind w:right="-41" w:hanging="268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рхиепископ — одно из высших духовных званий, епископ, надзира</w:t>
        <w:softHyphen/>
        <w:t>ющий над несколькими епархиями, а также вообще почетный титул епископ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рхиерей — общее название для высших чинов духовенства в пра</w:t>
        <w:softHyphen/>
        <w:t>вославной церкви (епископа, архиепископа, митрополита, патриарха). Архиерейский собор — собрание, заседание, съезд архиерее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рхимандрит— в православной церкви высшее звание иеромонаха, почетный титул настоятеля мужского монастыря, ректора духовного учебного завед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усульманство, ислам* — одна из наиболее распространенных (на</w:t>
        <w:softHyphen/>
        <w:t>ряду с христианством и буддизмом) мировых религий. Ее последовате</w:t>
        <w:softHyphen/>
        <w:t>ли — мусульмане. Возникла в Аравии в VII веке. Мухаммед (Мохаммед, иногда Магомет, Магомед) (около 570—632) — основатель ислама, в 630—631 годах глава первого мусульманского теократического госу</w:t>
        <w:softHyphen/>
        <w:t>дарства (в Аравии), почитается как пророк.</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ран (араб. куран — чтение) — главная священная книга мусуль</w:t>
        <w:softHyphen/>
        <w:t>ман; собрание проповедей, заклинаний, молитв, притч, обрядовых и юри</w:t>
        <w:softHyphen/>
        <w:t>дических установлений, произнесенных Мухаммедом в Мекке и Медине. Ранние списки Корана относятся к VII—VIII векам. Основной догмат ис</w:t>
        <w:softHyphen/>
        <w:t>лама — поклонение единому богу — Аллаху и признание Мухаммеда "посланником Аллаха". Основные направления — суннизм и шииз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уфтий (араб.) — высшее духовное лицо у мусульман, облеченное правом выносить решения по религиозно-юридическим вопросам (да</w:t>
        <w:softHyphen/>
        <w:t>вать разъяснение норм, основанных на Коране) и их применению, т. е. по применению шариата. В этом смысле толкователь Коран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Шариат — свод религиозно-правовых норм, составленный на осно</w:t>
        <w:softHyphen/>
        <w:t>ве Корана и сунны, содержащий нормы государственного, наследствен</w:t>
        <w:softHyphen/>
        <w:t>ного, уголовного, брачно-семейного права (в противоположность адату — обычному праву).</w:t>
      </w:r>
    </w:p>
    <w:p>
      <w:pPr>
        <w:pStyle w:val="Normal"/>
        <w:tabs>
          <w:tab w:val="clear" w:pos="708"/>
          <w:tab w:val="left" w:pos="0" w:leader="none"/>
        </w:tabs>
        <w:ind w:right="-41" w:hanging="0"/>
        <w:jc w:val="both"/>
        <w:rPr/>
      </w:pPr>
      <w:r>
        <w:rPr>
          <w:rFonts w:cs="Times New Roman" w:ascii="Times New Roman" w:hAnsi="Times New Roman"/>
          <w:i/>
          <w:iCs/>
          <w:sz w:val="24"/>
        </w:rPr>
        <w:t>Буддизм —</w:t>
      </w:r>
      <w:r>
        <w:rPr>
          <w:rFonts w:cs="Times New Roman" w:ascii="Times New Roman" w:hAnsi="Times New Roman"/>
          <w:sz w:val="24"/>
        </w:rPr>
        <w:t xml:space="preserve"> одна из трех мировых религий. Возник в Древней Ин</w:t>
        <w:softHyphen/>
        <w:t>дии в VI—V веках до н. э.</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удда (санскр., просветленный) — имя, данное основателю буддиз</w:t>
        <w:softHyphen/>
        <w:t>ма Сиддхартхе Гаутаме (623—544 гг. до н. э.), происходившему из цар</w:t>
        <w:softHyphen/>
        <w:t>ского рода племени шакьев в Северной Индии (одно из имен Будды — Шакьямуни, т. е. отшельник из шакьев). В религии буддизма это суще</w:t>
        <w:softHyphen/>
        <w:t>ство, достигшее высшего совершенства ("просветле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Ламаизм (тибет., англ. </w:t>
      </w:r>
      <w:r>
        <w:rPr>
          <w:rFonts w:cs="Times New Roman" w:ascii="Times New Roman" w:hAnsi="Times New Roman"/>
          <w:sz w:val="24"/>
          <w:lang w:val="en-US"/>
        </w:rPr>
        <w:t>Lamaism</w:t>
      </w:r>
      <w:r>
        <w:rPr>
          <w:rFonts w:cs="Times New Roman" w:ascii="Times New Roman" w:hAnsi="Times New Roman"/>
          <w:sz w:val="24"/>
        </w:rPr>
        <w:t>) — тибето-монгольская форма буд</w:t>
        <w:softHyphen/>
        <w:t>дизма, возникшая в VII веке в Тибете и в XVI—XVIII веках распростра</w:t>
        <w:softHyphen/>
        <w:t>нившаяся на севере Центральной Азии среди монгольских народов. Имеет некоторое число последователей в ряде регионов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чень разнообразны в различных церквах, в сфере духовной вла</w:t>
        <w:softHyphen/>
        <w:t>сти, религий церковная символика, каноны, ритуалы, обряды, таинства, праздники, с которыми, как правило, не могут не считаться светские власти и конкретные правите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лом у священнослужителей продуманы и вопросы технологии церковно-властного процесса, детали одежды, поведения, общения с ве</w:t>
        <w:softHyphen/>
        <w:t>рующими, пунктуально соблюдаются традиции, хотя происходит и мо</w:t>
        <w:softHyphen/>
        <w:t>дернизация церкв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458"/>
        <w:ind w:right="-41" w:hanging="0"/>
        <w:jc w:val="both"/>
        <w:rPr>
          <w:rFonts w:ascii="Times New Roman" w:hAnsi="Times New Roman" w:cs="Times New Roman"/>
          <w:i/>
          <w:i/>
          <w:iCs/>
          <w:sz w:val="24"/>
          <w:szCs w:val="16"/>
        </w:rPr>
      </w:pPr>
      <w:r>
        <w:rPr>
          <w:rFonts w:cs="Times New Roman" w:ascii="Times New Roman" w:hAnsi="Times New Roman"/>
          <w:i/>
          <w:iCs/>
          <w:sz w:val="24"/>
          <w:szCs w:val="16"/>
        </w:rPr>
        <w:t>* См.: Ислам: Энциклопедический словарь. М.: Наука, 1991. 315 с. 166</w:t>
      </w:r>
    </w:p>
    <w:p>
      <w:pPr>
        <w:pStyle w:val="Normal"/>
        <w:tabs>
          <w:tab w:val="clear" w:pos="708"/>
          <w:tab w:val="left" w:pos="0" w:leader="none"/>
        </w:tabs>
        <w:spacing w:lineRule="auto" w:line="458"/>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7 июня 1990 года колокол Троице-Сергиевой лавры возвестил об избрании пятнадцатого Всероссийского патриарха, которым стал ми</w:t>
        <w:softHyphen/>
        <w:t>трополит Ленинградский и Новгородский Алексий, в миру Алексей Ми</w:t>
        <w:softHyphen/>
        <w:t>хайлович Ридигер (родился 23 февраля 1929 г.). В отличие от патриар</w:t>
        <w:softHyphen/>
        <w:t>ха Пимена, избранного в 1971 году открытым голосованием по единст</w:t>
        <w:softHyphen/>
        <w:t>венной кандидатуре, Алексий II избирался голосованием тайным (в первом туре в бюллетени были внесены 75 епископов из 92 в тогдаш</w:t>
        <w:softHyphen/>
        <w:t>нем СССР). Патриарх был избран в третьем туре. Его интронизация (возведение на престол) состоялась 10 июня 1991 года. Перед этим 30 мая 1991 года Русская православная церковь обрела права юридическо</w:t>
        <w:softHyphen/>
        <w:t>го лица. Патриарх получил свидетельство о регистрации в Министерст</w:t>
        <w:softHyphen/>
        <w:t>ве юстиции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 мнению патриарха Алексия II, церковь не должна участвовать в политической жизни общества как самостоятельная сила. В этом смыс</w:t>
        <w:softHyphen/>
        <w:t>ле никакой клерикальной политики не ведется, нет и не может быть клерикальных политических партий. Влияние церкви носит духовный, нравственный, а не политический характер. Считается, что, для того чтобы вести ко Христу каждого человека, независимо от его политиче</w:t>
        <w:softHyphen/>
        <w:t>ских взглядов, церковь должна быть вне политики, хотя люди, пытаю</w:t>
        <w:softHyphen/>
        <w:t>щиеся привнести политику в церковь, есть. Патриарх не раз цитировал слова одного католического епископа о том, что если церковь заключа</w:t>
        <w:softHyphen/>
        <w:t>ет политический брак с одной из партий или с одной из ветвей власти, то рискует вскоре оказаться политической вдов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вестно, что у Русской православной церкви со времен Петра I до 1917 года существовали обязанности государственной религии. В связи с этим патриарх Алексий II говорил: "Положение государственной церкви принесло нам много бед и трагедий. Церковь должна быть отделена, но подлинно отделена от государства. Она должна иметь право оценивать все события, происходящие в стране, с позиций духовности и нравственности. Она не может этого сделать, будучи государственн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8 одном из выступлений Алексий II отмечал: "Неизменное искуше</w:t>
        <w:softHyphen/>
        <w:t>ние и вековая болезнь государственности: государство свои интересы склонно автоматически отождествлять с интересами людей, а под "го</w:t>
        <w:softHyphen/>
        <w:t>сударственными интересами" склонно понимать прежде всего удобство и легкость в управлен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церковном понимании государство призвано примирять интересы всех групп населения. И особенно в сегодняшнем мире государственная власть не имеет права видеть в какой бы то ни было части своих согра</w:t>
        <w:softHyphen/>
        <w:t>ждан некую противостоящую силу, против которой надо употреблять вооруженную силу"**. Таков взгляд на государство Русской православ</w:t>
        <w:softHyphen/>
        <w:t>ной церкви.</w:t>
      </w:r>
    </w:p>
    <w:p>
      <w:pPr>
        <w:pStyle w:val="Normal"/>
        <w:tabs>
          <w:tab w:val="clear" w:pos="708"/>
          <w:tab w:val="left" w:pos="0" w:leader="none"/>
        </w:tabs>
        <w:spacing w:before="360" w:after="0"/>
        <w:ind w:right="-41" w:hanging="0"/>
        <w:jc w:val="both"/>
        <w:rPr>
          <w:rFonts w:ascii="Times New Roman" w:hAnsi="Times New Roman" w:cs="Times New Roman"/>
          <w:sz w:val="24"/>
        </w:rPr>
      </w:pPr>
      <w:r>
        <w:rPr>
          <w:rFonts w:cs="Times New Roman" w:ascii="Times New Roman" w:hAnsi="Times New Roman"/>
          <w:b/>
          <w:bCs/>
          <w:sz w:val="24"/>
          <w:szCs w:val="22"/>
        </w:rPr>
        <w:t xml:space="preserve">              </w:t>
      </w:r>
      <w:r>
        <w:rPr>
          <w:rFonts w:cs="Times New Roman" w:ascii="Times New Roman" w:hAnsi="Times New Roman"/>
          <w:b/>
          <w:bCs/>
          <w:sz w:val="24"/>
          <w:szCs w:val="22"/>
        </w:rPr>
        <w:t>9. Функциональная и структурная кратологии</w:t>
      </w:r>
    </w:p>
    <w:p>
      <w:pPr>
        <w:pStyle w:val="Normal"/>
        <w:tabs>
          <w:tab w:val="clear" w:pos="708"/>
          <w:tab w:val="left" w:pos="0" w:leader="none"/>
        </w:tabs>
        <w:spacing w:lineRule="auto" w:line="218" w:before="200" w:after="0"/>
        <w:ind w:right="-41" w:hanging="0"/>
        <w:jc w:val="both"/>
        <w:rPr>
          <w:rFonts w:ascii="Times New Roman" w:hAnsi="Times New Roman" w:cs="Times New Roman"/>
          <w:sz w:val="24"/>
        </w:rPr>
      </w:pPr>
      <w:r>
        <w:rPr>
          <w:rFonts w:cs="Times New Roman" w:ascii="Times New Roman" w:hAnsi="Times New Roman"/>
          <w:sz w:val="24"/>
        </w:rPr>
        <w:t>В общем комплексе специальных кратологии свое место занимают функциональная и структурная кратологии. Они также еще только на</w:t>
        <w:softHyphen/>
        <w:t>чинают свой путь. Возможно, что по аналогии с другими науками (например,</w:t>
      </w:r>
    </w:p>
    <w:p>
      <w:pPr>
        <w:pStyle w:val="Normal"/>
        <w:tabs>
          <w:tab w:val="clear" w:pos="708"/>
          <w:tab w:val="left" w:pos="0" w:leader="none"/>
        </w:tabs>
        <w:spacing w:before="32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Комаров Е. Патриарх. М.: Эллис Лак, 1994. С. 31, см. также с. 5, 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17,18,21,28.</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там же. С. 34.</w:t>
      </w:r>
      <w:r>
        <mc:AlternateContent>
          <mc:Choice Requires="wps">
            <w:drawing>
              <wp:anchor behindDoc="0" distT="25400" distB="25400" distL="50800" distR="50800" simplePos="0" locked="0" layoutInCell="0" allowOverlap="1" relativeHeight="26">
                <wp:simplePos x="0" y="0"/>
                <wp:positionH relativeFrom="column">
                  <wp:posOffset>-329565</wp:posOffset>
                </wp:positionH>
                <wp:positionV relativeFrom="paragraph">
                  <wp:posOffset>26035</wp:posOffset>
                </wp:positionV>
                <wp:extent cx="260350" cy="457200"/>
                <wp:effectExtent l="0" t="0" r="0" b="0"/>
                <wp:wrapSquare wrapText="largest"/>
                <wp:docPr id="25" name="Frame25"/>
                <a:graphic xmlns:a="http://schemas.openxmlformats.org/drawingml/2006/main">
                  <a:graphicData uri="http://schemas.microsoft.com/office/word/2010/wordprocessingShape">
                    <wps:wsp>
                      <wps:cNvSpPr txBox="1"/>
                      <wps:spPr>
                        <a:xfrm>
                          <a:off x="0" y="0"/>
                          <a:ext cx="260350" cy="4572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txbxContent>
                      </wps:txbx>
                      <wps:bodyPr anchor="t" lIns="0" tIns="0" rIns="0" bIns="0">
                        <a:noAutofit/>
                      </wps:bodyPr>
                    </wps:wsp>
                  </a:graphicData>
                </a:graphic>
              </wp:anchor>
            </w:drawing>
          </mc:Choice>
          <mc:Fallback>
            <w:pict>
              <v:rect fillcolor="#FFFFFF" style="position:absolute;rotation:-0;width:20.5pt;height:36pt;mso-wrap-distance-left:4pt;mso-wrap-distance-right:4pt;mso-wrap-distance-top:2pt;mso-wrap-distance-bottom:2pt;margin-top:2.05pt;mso-position-vertical-relative:text;margin-left:-25.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txbxContent>
                </v:textbox>
                <w10:wrap type="square" side="largest"/>
              </v:rect>
            </w:pict>
          </mc:Fallback>
        </mc:AlternateContent>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циологией) речь в перспективе пойдет и о структурно-функ</w:t>
        <w:softHyphen/>
        <w:t>циональной кратологии*.</w:t>
      </w:r>
    </w:p>
    <w:p>
      <w:pPr>
        <w:pStyle w:val="Normal"/>
        <w:tabs>
          <w:tab w:val="clear" w:pos="708"/>
          <w:tab w:val="left" w:pos="0" w:leader="none"/>
        </w:tabs>
        <w:ind w:right="-41" w:hanging="0"/>
        <w:jc w:val="both"/>
        <w:rPr/>
      </w:pPr>
      <w:r>
        <w:rPr>
          <w:rFonts w:cs="Times New Roman" w:ascii="Times New Roman" w:hAnsi="Times New Roman"/>
          <w:sz w:val="24"/>
        </w:rPr>
        <w:t xml:space="preserve">Большое будущее ждет </w:t>
      </w:r>
      <w:r>
        <w:rPr>
          <w:rFonts w:cs="Times New Roman" w:ascii="Times New Roman" w:hAnsi="Times New Roman"/>
          <w:i/>
          <w:iCs/>
          <w:sz w:val="24"/>
        </w:rPr>
        <w:t>функциональную кратологию</w:t>
      </w:r>
      <w:r>
        <w:rPr>
          <w:rFonts w:cs="Times New Roman" w:ascii="Times New Roman" w:hAnsi="Times New Roman"/>
          <w:sz w:val="24"/>
        </w:rPr>
        <w:t xml:space="preserve"> (англ. </w:t>
      </w:r>
      <w:r>
        <w:rPr>
          <w:rFonts w:cs="Times New Roman" w:ascii="Times New Roman" w:hAnsi="Times New Roman"/>
          <w:sz w:val="24"/>
          <w:lang w:val="en-US"/>
        </w:rPr>
        <w:t>funktional</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 одну из специальных областей знаний о вла</w:t>
        <w:softHyphen/>
        <w:t>сти, имеющую целью изучение функционального предназначения властей в их различных сферах и видах проявления, а также анализ их функциональной оснащенности, т. е. возможности решения стоя</w:t>
        <w:softHyphen/>
        <w:t>щих перед ними задач.</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 неразработанности функциональной кратологии можно сказать гораздо определеннее и острее, чем говорил, например, о функциональ</w:t>
        <w:softHyphen/>
        <w:t>ном анализе американский социолог Р. К. Мертон. "Функциональный анализ, — писал Мертон, — является как самым перспективным, так, по-видимому, и наименее систематизированным направлением среди современных социологических теорий. Развиваясь одновременно на многих интеллектуальных фронтах, он рос скорее вширь, чем вглубь. Достижения функционального анализа таковы, что можно с полным основанием утверждать, что те большие ожидания, которые были с ним связаны, будут постепенно осуществлены. Современные же слабости функционального анализа говорят о необходимости периодически пе</w:t>
        <w:softHyphen/>
        <w:t>ресматривать прошлое, чтобы лучше строить будуще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радиционные научные функции в гуманитарных областях знания —познавательная, управленческая, прогностическая, воспитательная и т. д. — по мере использования системы знаний о власти, конечно, тре</w:t>
        <w:softHyphen/>
        <w:t>буют детализации, конкретизации, особенно с учетом многообразия ви</w:t>
        <w:softHyphen/>
        <w:t>дов и проявлений властей.</w:t>
      </w:r>
    </w:p>
    <w:p>
      <w:pPr>
        <w:pStyle w:val="Normal"/>
        <w:tabs>
          <w:tab w:val="clear" w:pos="708"/>
          <w:tab w:val="left" w:pos="0" w:leader="none"/>
        </w:tabs>
        <w:ind w:right="-41" w:hanging="0"/>
        <w:jc w:val="both"/>
        <w:rPr/>
      </w:pPr>
      <w:r>
        <w:rPr>
          <w:rFonts w:cs="Times New Roman" w:ascii="Times New Roman" w:hAnsi="Times New Roman"/>
          <w:sz w:val="24"/>
        </w:rPr>
        <w:t>Как считают западные</w:t>
      </w:r>
      <w:r>
        <w:rPr>
          <w:rFonts w:cs="Times New Roman" w:ascii="Times New Roman" w:hAnsi="Times New Roman"/>
          <w:b/>
          <w:bCs/>
          <w:sz w:val="24"/>
        </w:rPr>
        <w:t xml:space="preserve"> </w:t>
      </w:r>
      <w:r>
        <w:rPr>
          <w:rFonts w:cs="Times New Roman" w:ascii="Times New Roman" w:hAnsi="Times New Roman"/>
          <w:sz w:val="24"/>
        </w:rPr>
        <w:t>политологи, власть проявляет себя через такие основные функц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нуждени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манивани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локирование последствий (т. е. создание помех конкуренту в борьбе за власть);</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дание требований" (искусственное формирование нужд, ко</w:t>
        <w:softHyphen/>
        <w:t>торые может удовлетворить лишь агент власти, своего рода политиче</w:t>
        <w:softHyphen/>
        <w:t>ский маркетинг, рынок);</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тяжение сети власти" (включение дополнительных источни</w:t>
        <w:softHyphen/>
        <w:t>ков зависимости от субъекта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антаж (угрозы в настоящем или посулы бед в случае неподчи</w:t>
        <w:softHyphen/>
        <w:t>нения в будуще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сказки (ненавязчивое внедрение в массовое сознание выгод</w:t>
        <w:softHyphen/>
        <w:t>ных власти установок);</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ый контроль, прямой или косвенный (с помощью предостережений, рекомендаций и т. 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нание функций власти позволяет получить картину реальной вла</w:t>
        <w:softHyphen/>
        <w:t>стной практики во всей ее противоречивости, а также ставить вопрос и о собственно функциональной власти.</w:t>
      </w:r>
    </w:p>
    <w:p>
      <w:pPr>
        <w:pStyle w:val="Normal"/>
        <w:tabs>
          <w:tab w:val="clear" w:pos="708"/>
          <w:tab w:val="left" w:pos="0" w:leader="none"/>
        </w:tabs>
        <w:ind w:right="-41" w:hanging="0"/>
        <w:jc w:val="both"/>
        <w:rPr/>
      </w:pPr>
      <w:r>
        <w:rPr>
          <w:rFonts w:cs="Times New Roman" w:ascii="Times New Roman" w:hAnsi="Times New Roman"/>
          <w:sz w:val="24"/>
        </w:rPr>
        <w:t>Функциональная власть (</w:t>
      </w:r>
      <w:r>
        <w:rPr>
          <w:rFonts w:cs="Times New Roman" w:ascii="Times New Roman" w:hAnsi="Times New Roman"/>
          <w:sz w:val="24"/>
          <w:lang w:val="en-US"/>
        </w:rPr>
        <w:t>functional</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лат. </w:t>
      </w:r>
      <w:r>
        <w:rPr>
          <w:rFonts w:cs="Times New Roman" w:ascii="Times New Roman" w:hAnsi="Times New Roman"/>
          <w:sz w:val="24"/>
          <w:lang w:val="en-US"/>
        </w:rPr>
        <w:t>functio</w:t>
      </w:r>
      <w:r>
        <w:rPr>
          <w:rFonts w:cs="Times New Roman" w:ascii="Times New Roman" w:hAnsi="Times New Roman"/>
          <w:sz w:val="24"/>
        </w:rPr>
        <w:t>) — выделя</w:t>
        <w:softHyphen/>
        <w:t>емое в административном праве понимание власти (в отличие от линейно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szCs w:val="16"/>
        </w:rPr>
        <w:t>* Структурно-функциональный анализ в современной социологии. Вып. 1. М., 1968; Раздел "Структурно-функциональный анализ"//Американская социо</w:t>
        <w:softHyphen/>
        <w:t>логическая мысль: Тексты / Под ред. В. И. Добренькова. М.: Изд-во МГУ, 1994. 496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Американская социологическая мысль. М., 1994. С. 379.</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как связанной с функциональной подчиненностью лиц, органов (в рамках определенных функций). Это может быть власть, сопряженная ' с созидательной деятельностью (право распределять, осуществлять методическое руководство), и с деятельностью юрисдикционной (право отстранять от должности, приостанавливать работу, взыскивать за про</w:t>
        <w:softHyphen/>
        <w:t>винности и незаконно полученное и т. д.). Такая власть может быть ог</w:t>
        <w:softHyphen/>
        <w:t>раничена временными и ведомственными рамками</w:t>
      </w:r>
      <w:r>
        <w:rPr>
          <w:rFonts w:cs="Times New Roman" w:ascii="Times New Roman" w:hAnsi="Times New Roman"/>
          <w:b/>
          <w:bCs/>
          <w:sz w:val="24"/>
        </w:rPr>
        <w:t xml:space="preserve"> или</w:t>
      </w:r>
      <w:r>
        <w:rPr>
          <w:rFonts w:cs="Times New Roman" w:ascii="Times New Roman" w:hAnsi="Times New Roman"/>
          <w:sz w:val="24"/>
        </w:rPr>
        <w:t xml:space="preserve"> носить межве</w:t>
        <w:softHyphen/>
        <w:t>домственный характе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 этого и вытекает необходимость внимательного и тщательного приведения в порядок знаний, систематизирующих представления о функциональном предназначении, функциях и использовании властей разного рода — прежде всего власти государственной, а также общест</w:t>
        <w:softHyphen/>
        <w:t>венной, экономической, церковной, военной, семейной, личной и т.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 ходе становления кратологии следует сделать все необходимое и для того, чтобы разумно и эффективно поставить на ноги </w:t>
      </w:r>
      <w:r>
        <w:rPr>
          <w:rFonts w:cs="Times New Roman" w:ascii="Times New Roman" w:hAnsi="Times New Roman"/>
          <w:i/>
          <w:iCs/>
          <w:sz w:val="24"/>
        </w:rPr>
        <w:t>структур</w:t>
        <w:softHyphen/>
        <w:t>ную кратологию</w:t>
      </w:r>
      <w:r>
        <w:rPr>
          <w:rFonts w:cs="Times New Roman" w:ascii="Times New Roman" w:hAnsi="Times New Roman"/>
          <w:sz w:val="24"/>
        </w:rPr>
        <w:t xml:space="preserve"> (англ. </w:t>
      </w:r>
      <w:r>
        <w:rPr>
          <w:rFonts w:cs="Times New Roman" w:ascii="Times New Roman" w:hAnsi="Times New Roman"/>
          <w:sz w:val="24"/>
          <w:lang w:val="en-US"/>
        </w:rPr>
        <w:t>structural</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т. е. специализированную область исследований структуры власти (властей), ее задач, ее устрой</w:t>
        <w:softHyphen/>
        <w:t>ства, составляющих ее элементов (органов, организаций, учреждений), их функций, проблем, разграничения их прав и обязанностей, эволю</w:t>
        <w:softHyphen/>
        <w:t>ции, соответствия внутренним и международным условия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фактически те ключевые проблемы, которые интересовали правителей и мыслителей всех эпох, начиная с Древнего Египта. Од</w:t>
        <w:softHyphen/>
        <w:t>нако в систему накопленные познания такого рода приведены не бы</w:t>
        <w:softHyphen/>
        <w:t>ли. Но и философы, и историки, и правоведы, и представители других областей знания всегда глубоко размышляли о проблеме устройства и эффективности государства, власти, господствующей системы пра</w:t>
        <w:softHyphen/>
        <w:t>в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егель, раздумывая над "Конституцией Германии" (1799) и судьба</w:t>
        <w:softHyphen/>
        <w:t>ми этого государства, писал:</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оме деспотий, т. е. неконституционных государств, ни одна страна в качестве целого не обладает худшим государственным устрой</w:t>
        <w:softHyphen/>
        <w:t>ством, чем Германская империя, — это стало почти общим мнением, а война позволила каждому в отдельности живо ощутить это; вернее, те</w:t>
        <w:softHyphen/>
        <w:t>перь стало ясно, что Германия вообще не является более государством. Катедер-статистики, в обязанности которых входит классификация конституций в соответствии с данными Аристотелем классами — мо</w:t>
        <w:softHyphen/>
        <w:t>нархии, аристократии и т. д., всегда терялись, сталкиваясь с имперски</w:t>
        <w:softHyphen/>
        <w:t>ми сословиями Германии. Исходя из этого, Вольтер прямо назвал госу</w:t>
        <w:softHyphen/>
        <w:t>дарственное устройство Германии анархией; это действительно наилуч</w:t>
        <w:softHyphen/>
        <w:t>шее наименование, если считать Германию государством, однако теперь оно уже не подходит, ибо Германию нельзя более считать госу</w:t>
        <w:softHyphen/>
        <w:t>дарство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Здание немецкой государственности — дело прошедших ве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но не соответствует нашему времени, в его формах нашла свое пол</w:t>
        <w:softHyphen/>
        <w:t>ное выражение более чем тысячелетняя судьба; в нем живут справед</w:t>
        <w:softHyphen/>
        <w:t>ливость и насилие, мужество и трусость, честь и кровь, нужда и бла</w:t>
        <w:softHyphen/>
        <w:t>госостояние давно прошедших времен, давно истлевших поколений. Жизнь и силы, чье развитие и действие составляют гордость нынеш</w:t>
        <w:softHyphen/>
        <w:t>него поколения, безучастны к нему, не интересуются им и не зависят от него; это здание с его колоннами и украшениями стоит в стороне от духа време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360" w:before="40" w:after="0"/>
        <w:ind w:right="-41" w:hanging="268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Гегель. Политические произведения. М.: Наука, 1978. С. 181. 169</w:t>
      </w:r>
      <w:r>
        <mc:AlternateContent>
          <mc:Choice Requires="wps">
            <w:drawing>
              <wp:anchor behindDoc="0" distT="25400" distB="25400" distL="50800" distR="50800" simplePos="0" locked="0" layoutInCell="0" allowOverlap="1" relativeHeight="27">
                <wp:simplePos x="0" y="0"/>
                <wp:positionH relativeFrom="column">
                  <wp:posOffset>-367665</wp:posOffset>
                </wp:positionH>
                <wp:positionV relativeFrom="paragraph">
                  <wp:posOffset>572135</wp:posOffset>
                </wp:positionV>
                <wp:extent cx="279400" cy="1155700"/>
                <wp:effectExtent l="0" t="0" r="0" b="0"/>
                <wp:wrapSquare wrapText="largest"/>
                <wp:docPr id="26" name="Frame26"/>
                <a:graphic xmlns:a="http://schemas.openxmlformats.org/drawingml/2006/main">
                  <a:graphicData uri="http://schemas.microsoft.com/office/word/2010/wordprocessingShape">
                    <wps:wsp>
                      <wps:cNvSpPr txBox="1"/>
                      <wps:spPr>
                        <a:xfrm>
                          <a:off x="0" y="0"/>
                          <a:ext cx="279400" cy="11557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91pt;mso-wrap-distance-left:4pt;mso-wrap-distance-right:4pt;mso-wrap-distance-top:2pt;mso-wrap-distance-bottom:2pt;margin-top:45.05pt;mso-position-vertical-relative:text;margin-left:-28.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360" w:before="40" w:after="0"/>
        <w:ind w:right="-41" w:hanging="268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Хорошо известны нелегкие, непростые судьбы Германии и Герман</w:t>
        <w:softHyphen/>
        <w:t>ского государства в XIX и особенно в XX веке. Большой интерес вызы</w:t>
        <w:softHyphen/>
        <w:t>вает и современный опыт объединенной Германии, опыт создания крупного, устойчивого и процветающего европейского госуда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роблематике устройства власти нужно считаться в наше время не только со структурой государств, как она складывается в соответст</w:t>
        <w:softHyphen/>
        <w:t>вии с положениями той или иной конституции, но и с многочисленными силами, группировками, влияющими на позиции и решения лиц, находя</w:t>
        <w:softHyphen/>
        <w:t>щихся в системе государственной власти. Это требует обстоятельного структурно-функционального анализ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т, например, как раскрывают характерные черты групп интере</w:t>
        <w:softHyphen/>
        <w:t>сов, влияющих на органы власти, авторы книги "Технологии политиче</w:t>
        <w:softHyphen/>
        <w:t>ской власти".</w:t>
      </w:r>
    </w:p>
    <w:p>
      <w:pPr>
        <w:pStyle w:val="Normal"/>
        <w:tabs>
          <w:tab w:val="clear" w:pos="708"/>
          <w:tab w:val="left" w:pos="0" w:leader="none"/>
        </w:tabs>
        <w:spacing w:lineRule="auto" w:line="218"/>
        <w:ind w:right="-41" w:firstLine="380"/>
        <w:jc w:val="both"/>
        <w:rPr/>
      </w:pPr>
      <w:r>
        <w:rPr>
          <w:rFonts w:cs="Times New Roman" w:ascii="Times New Roman" w:hAnsi="Times New Roman"/>
          <w:sz w:val="24"/>
        </w:rPr>
        <w:t>1. Масштаб и сложность системы групп интересов зависят от мас</w:t>
        <w:softHyphen/>
        <w:t>штаба и сложности общества, многообразия идей и запросов внутри не</w:t>
        <w:softHyphen/>
        <w:t>го. Типы групп интересов также эквивалентны выполняемым ими функциям. Для того чтобы эти группы работали эффективно и на демо</w:t>
        <w:softHyphen/>
        <w:t>кратических основах, необходимо соответственно представить все виды интересов — социально-экономические, идеологические, культурные, этнические, религиозные, родовые — в структуре групп интересов. Та</w:t>
        <w:softHyphen/>
        <w:t>кое представительство не только справедливо и гарантирует влияние широкой общественности на власть, но и обеспечивает поток информа</w:t>
        <w:softHyphen/>
        <w:t>ции и поддержку, в которых нуждаются органы власти. Стабильные за</w:t>
        <w:softHyphen/>
        <w:t>падные общества сравнительно редко страдают от серьезных взрывов анемических выступлений, связанных с неадекватно представленными интересами, в то время как эффективность афро-азиатской политиче</w:t>
        <w:softHyphen/>
        <w:t>ской системы значительно снижена ввиду слабого представительства новых социально-экономических</w:t>
      </w:r>
      <w:r>
        <w:rPr>
          <w:rFonts w:cs="Times New Roman" w:ascii="Times New Roman" w:hAnsi="Times New Roman"/>
          <w:b/>
          <w:bCs/>
          <w:sz w:val="24"/>
        </w:rPr>
        <w:t xml:space="preserve"> </w:t>
      </w:r>
      <w:r>
        <w:rPr>
          <w:rFonts w:cs="Times New Roman" w:ascii="Times New Roman" w:hAnsi="Times New Roman"/>
          <w:sz w:val="24"/>
        </w:rPr>
        <w:t>интересов в отличие от традиционных</w:t>
      </w:r>
      <w:r>
        <w:rPr>
          <w:rFonts w:cs="Times New Roman" w:ascii="Times New Roman" w:hAnsi="Times New Roman"/>
          <w:b/>
          <w:bCs/>
          <w:sz w:val="24"/>
        </w:rPr>
        <w:t xml:space="preserve"> </w:t>
      </w:r>
      <w:r>
        <w:rPr>
          <w:rFonts w:cs="Times New Roman" w:ascii="Times New Roman" w:hAnsi="Times New Roman"/>
          <w:sz w:val="24"/>
        </w:rPr>
        <w:t>(прежде всего родовых).</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2. Вторая характерная черта — относительная самостоятельность отдельных групп интересов, особенно в том, что касается их роли в про</w:t>
        <w:softHyphen/>
        <w:t>возглашении интересов и привлечении сторонников. Подконтрольные правительству группы (например, в тоталитарных или некоторых авто</w:t>
        <w:softHyphen/>
        <w:t>ритарных системах) служат в определенной мере инструментом функ</w:t>
        <w:softHyphen/>
        <w:t>ционального представительства, но гораздо важнее их основная функ</w:t>
        <w:softHyphen/>
        <w:t>ция — государственный контроль над обще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3. Третья характерная черта — распределение власти внутри систе</w:t>
        <w:softHyphen/>
        <w:t>мы групп интересов. Порой оно адекватно и справедливо, в результате чего значительная часть слоев общества способна эффективно влиять на процесс принятия решений, которому присущи плюрализм, конку</w:t>
        <w:softHyphen/>
        <w:t>рентность и представительство. Но власть может распределяться и очень неадекватно, когда одни группы, представляющие узкие слои об</w:t>
        <w:softHyphen/>
        <w:t>щества, господствуют в государственной политике, а доступ других групп к ней весьма ограниче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лее привлекает внимание перечисление следующих основных функций групп давления: 1) передача настроений и требований народа правительству; 2) влияние на законодательный процесс (они не только вдохновляют и поддерживают законодательство, но часто разрабаты</w:t>
        <w:softHyphen/>
        <w:t>вают законопроекты и представляют их на рассмотрение правительст</w:t>
        <w:softHyphen/>
        <w:t>ва, правящей партии или комиссий законодательной власти); 3) выполне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sz w:val="24"/>
        </w:rPr>
      </w:pPr>
      <w:r>
        <w:rPr>
          <w:rFonts w:cs="Times New Roman" w:ascii="Times New Roman" w:hAnsi="Times New Roman"/>
          <w:i/>
          <w:iCs/>
          <w:sz w:val="24"/>
          <w:szCs w:val="16"/>
        </w:rPr>
        <w:t>* Технологии политической власти. Зарубежный опыт. Кюв: Вища школа, 1994. С. 117</w:t>
      </w:r>
      <w:r>
        <w:rPr>
          <w:rFonts w:cs="Times New Roman" w:ascii="Times New Roman" w:hAnsi="Times New Roman"/>
          <w:sz w:val="24"/>
          <w:szCs w:val="16"/>
        </w:rPr>
        <w:t>.</w:t>
      </w:r>
    </w:p>
    <w:p>
      <w:pPr>
        <w:pStyle w:val="Normal"/>
        <w:tabs>
          <w:tab w:val="clear" w:pos="708"/>
          <w:tab w:val="left" w:pos="0" w:leader="none"/>
        </w:tabs>
        <w:spacing w:before="2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ой роли при подборе экспертов и специалистов на министер</w:t>
        <w:softHyphen/>
        <w:t>ские и административные должности, что открывает доступ на государ</w:t>
        <w:softHyphen/>
        <w:t>ственные посты лицам с соответствующим опытом и окружением; 4) поддержка и мобилизация людей в ходе реализации правительственных программ; 5) осуществление контакта с правительством и способствование выработке своевременных и эффективных закон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демократических системах влияние многочисленных групп давле</w:t>
        <w:softHyphen/>
        <w:t>ния может достичь силы, способной нейтрализовать эффект работы правитель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следование проблематики такого рода послужит всесторонней разработке науки о власти, всех конкретных областей кратолог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b/>
          <w:bCs/>
          <w:sz w:val="24"/>
          <w:szCs w:val="22"/>
        </w:rPr>
        <w:t xml:space="preserve">                 </w:t>
      </w:r>
      <w:r>
        <w:rPr>
          <w:rFonts w:cs="Times New Roman" w:ascii="Times New Roman" w:hAnsi="Times New Roman"/>
          <w:b/>
          <w:bCs/>
          <w:sz w:val="24"/>
          <w:szCs w:val="22"/>
        </w:rPr>
        <w:t>10. Вспомогательная и частные кратологии</w:t>
      </w:r>
      <w:r>
        <mc:AlternateContent>
          <mc:Choice Requires="wps">
            <w:drawing>
              <wp:anchor behindDoc="0" distT="25400" distB="25400" distL="50800" distR="50800" simplePos="0" locked="0" layoutInCell="0" allowOverlap="1" relativeHeight="28">
                <wp:simplePos x="0" y="0"/>
                <wp:positionH relativeFrom="column">
                  <wp:posOffset>-164465</wp:posOffset>
                </wp:positionH>
                <wp:positionV relativeFrom="paragraph">
                  <wp:posOffset>64135</wp:posOffset>
                </wp:positionV>
                <wp:extent cx="279400" cy="1028700"/>
                <wp:effectExtent l="0" t="0" r="0" b="0"/>
                <wp:wrapSquare wrapText="largest"/>
                <wp:docPr id="27" name="Frame27"/>
                <a:graphic xmlns:a="http://schemas.openxmlformats.org/drawingml/2006/main">
                  <a:graphicData uri="http://schemas.microsoft.com/office/word/2010/wordprocessingShape">
                    <wps:wsp>
                      <wps:cNvSpPr txBox="1"/>
                      <wps:spPr>
                        <a:xfrm>
                          <a:off x="0" y="0"/>
                          <a:ext cx="279400" cy="10287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81pt;mso-wrap-distance-left:4pt;mso-wrap-distance-right:4pt;mso-wrap-distance-top:2pt;mso-wrap-distance-bottom:2pt;margin-top:5.05pt;mso-position-vertical-relative:text;margin-left:-12.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before="180" w:after="0"/>
        <w:ind w:right="-41" w:hanging="0"/>
        <w:jc w:val="both"/>
        <w:rPr>
          <w:rFonts w:ascii="Times New Roman" w:hAnsi="Times New Roman" w:cs="Times New Roman"/>
          <w:sz w:val="24"/>
        </w:rPr>
      </w:pPr>
      <w:r>
        <w:rPr>
          <w:rFonts w:cs="Times New Roman" w:ascii="Times New Roman" w:hAnsi="Times New Roman"/>
          <w:sz w:val="24"/>
        </w:rPr>
        <w:t>Блок специальных кратологии следует завершить вспомогательной и частными кратологиями. Они логически и содержательно близки друг другу. Можно даже назвать их взаимосвязанными и взаимозаменяемыми. В немалой мере это объясняется процессом их становления, его особенно</w:t>
        <w:softHyphen/>
        <w:t>стями. В перспективе предполагается их более определенное размежева</w:t>
        <w:softHyphen/>
        <w:t>ние, конкретизация. Но сегодня пока можно попытаться в общем плане определить участки деятельности этих областей кратологи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Вспомогательная кратология</w:t>
      </w:r>
      <w:r>
        <w:rPr>
          <w:rFonts w:cs="Times New Roman" w:ascii="Times New Roman" w:hAnsi="Times New Roman"/>
          <w:sz w:val="24"/>
        </w:rPr>
        <w:t xml:space="preserve"> (англ. </w:t>
      </w:r>
      <w:r>
        <w:rPr>
          <w:rFonts w:cs="Times New Roman" w:ascii="Times New Roman" w:hAnsi="Times New Roman"/>
          <w:sz w:val="24"/>
          <w:lang w:val="en-US"/>
        </w:rPr>
        <w:t>subsidiary</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 область знания, дающая толкование конкретных вопросов, проблем власти, властной практики, изучающая определенные стороны деятельности властей, форму и содержание их акций в сфере правотворчества, адми</w:t>
        <w:softHyphen/>
        <w:t>нистративной деятельности, делопроизводства, документации, гераль</w:t>
        <w:softHyphen/>
        <w:t>дики, атрибутики, символики, эмблематики и т. 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нованием для выделения вспомогательной кратологии служит аналогичное выделение вспомогательных дисциплин в различных обла</w:t>
        <w:softHyphen/>
        <w:t>стях науки. Наиболее показателен здесь большой блок вспомогатель</w:t>
        <w:softHyphen/>
        <w:t>ных исторических дисциплин, которые уже многие годы успешно изу</w:t>
        <w:softHyphen/>
        <w:t>чают конкретные виды исторических источников, содержащих сведе</w:t>
        <w:softHyphen/>
        <w:t>ния о прошлом человека, народов, государств, нашей планеты, а значит, и о прошлом властей разного рода. К ним относятся: генеалогия, ге</w:t>
        <w:softHyphen/>
        <w:t>ральдика, дипломатика, историческая метрология, нумизматика, палео</w:t>
        <w:softHyphen/>
        <w:t>графия, сфрагистика, хронология***, палеография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 развитием науки о власти (кратологии) многие из названных дис</w:t>
        <w:softHyphen/>
        <w:t>циплин будут относиться не только к вспомогательным историческим наукам, но и к вспомогательной кратологии (геральдика, дипломатика, сфрагистика и др.) и собственно к истории власти и истории науки о власти (исторической крат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440"/>
        <w:jc w:val="both"/>
        <w:rPr>
          <w:rFonts w:ascii="Times New Roman" w:hAnsi="Times New Roman" w:cs="Times New Roman"/>
          <w:i/>
          <w:i/>
          <w:iCs/>
          <w:sz w:val="24"/>
        </w:rPr>
      </w:pPr>
      <w:r>
        <w:rPr>
          <w:rFonts w:cs="Times New Roman" w:ascii="Times New Roman" w:hAnsi="Times New Roman"/>
          <w:i/>
          <w:iCs/>
          <w:sz w:val="24"/>
          <w:szCs w:val="16"/>
        </w:rPr>
        <w:t>* Технологии политической власти. Зарубежный опыт. Кюв: Вища школа, 1994. С.119.</w:t>
      </w:r>
    </w:p>
    <w:p>
      <w:pPr>
        <w:pStyle w:val="Normal"/>
        <w:tabs>
          <w:tab w:val="clear" w:pos="708"/>
          <w:tab w:val="left" w:pos="0" w:leader="none"/>
        </w:tabs>
        <w:ind w:right="-41" w:firstLine="440"/>
        <w:jc w:val="both"/>
        <w:rPr>
          <w:rFonts w:ascii="Times New Roman" w:hAnsi="Times New Roman" w:cs="Times New Roman"/>
          <w:i/>
          <w:i/>
          <w:iCs/>
          <w:sz w:val="24"/>
        </w:rPr>
      </w:pPr>
      <w:r>
        <w:rPr>
          <w:rFonts w:cs="Times New Roman" w:ascii="Times New Roman" w:hAnsi="Times New Roman"/>
          <w:i/>
          <w:iCs/>
          <w:sz w:val="24"/>
          <w:szCs w:val="16"/>
        </w:rPr>
        <w:t>** Обратим внимание на одно из наиболее полных изданий этого рода:</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Похлебкин В. В. Словарь международной символики и эмблематики. 2-е изд., перераб. и доп. М.: Междунар. отношения, 1994. 500 с. Данный справочник со</w:t>
        <w:softHyphen/>
        <w:t>держит толкование около 470 терминов.</w:t>
      </w:r>
    </w:p>
    <w:p>
      <w:pPr>
        <w:pStyle w:val="Normal"/>
        <w:tabs>
          <w:tab w:val="clear" w:pos="708"/>
          <w:tab w:val="left" w:pos="0" w:leader="none"/>
        </w:tabs>
        <w:ind w:right="-41" w:firstLine="440"/>
        <w:jc w:val="both"/>
        <w:rPr>
          <w:rFonts w:ascii="Times New Roman" w:hAnsi="Times New Roman" w:cs="Times New Roman"/>
          <w:i/>
          <w:i/>
          <w:iCs/>
          <w:sz w:val="24"/>
        </w:rPr>
      </w:pPr>
      <w:r>
        <w:rPr>
          <w:rFonts w:cs="Times New Roman" w:ascii="Times New Roman" w:hAnsi="Times New Roman"/>
          <w:i/>
          <w:iCs/>
          <w:sz w:val="24"/>
          <w:szCs w:val="16"/>
        </w:rPr>
        <w:t>*** В качестве уникального, первого в отечественной научной литера-'•'Уре и важного для истории государственной власти можно назвать издание:</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История государства и права: Хронология / Под ред. М. И. Сизикова. М.:</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mallCaps/>
          <w:sz w:val="24"/>
          <w:szCs w:val="16"/>
        </w:rPr>
        <w:t>„</w:t>
      </w:r>
      <w:r>
        <w:rPr>
          <w:rFonts w:cs="Times New Roman" w:ascii="Times New Roman" w:hAnsi="Times New Roman"/>
          <w:i/>
          <w:iCs/>
          <w:smallCaps/>
          <w:sz w:val="24"/>
          <w:szCs w:val="16"/>
        </w:rPr>
        <w:t xml:space="preserve">инфра-м, </w:t>
      </w:r>
      <w:r>
        <w:rPr>
          <w:rFonts w:cs="Times New Roman" w:ascii="Times New Roman" w:hAnsi="Times New Roman"/>
          <w:i/>
          <w:iCs/>
          <w:sz w:val="24"/>
          <w:szCs w:val="16"/>
        </w:rPr>
        <w:t>1996. 160с.</w:t>
      </w:r>
    </w:p>
    <w:p>
      <w:pPr>
        <w:pStyle w:val="Normal"/>
        <w:tabs>
          <w:tab w:val="clear" w:pos="708"/>
          <w:tab w:val="left" w:pos="0" w:leader="none"/>
        </w:tabs>
        <w:spacing w:before="1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Частная кратология (англ. </w:t>
      </w:r>
      <w:r>
        <w:rPr>
          <w:rFonts w:cs="Times New Roman" w:ascii="Times New Roman" w:hAnsi="Times New Roman"/>
          <w:sz w:val="24"/>
          <w:lang w:val="en-US"/>
        </w:rPr>
        <w:t>special</w:t>
      </w:r>
      <w:r>
        <w:rPr>
          <w:rFonts w:cs="Times New Roman" w:ascii="Times New Roman" w:hAnsi="Times New Roman"/>
          <w:sz w:val="24"/>
        </w:rPr>
        <w:t>/</w:t>
      </w:r>
      <w:r>
        <w:rPr>
          <w:rFonts w:cs="Times New Roman" w:ascii="Times New Roman" w:hAnsi="Times New Roman"/>
          <w:sz w:val="24"/>
          <w:lang w:val="en-US"/>
        </w:rPr>
        <w:t>particular</w:t>
      </w:r>
      <w:r>
        <w:rPr>
          <w:rFonts w:cs="Times New Roman" w:ascii="Times New Roman" w:hAnsi="Times New Roman"/>
          <w:sz w:val="24"/>
        </w:rPr>
        <w:t xml:space="preserve"> </w:t>
      </w:r>
      <w:r>
        <w:rPr>
          <w:rFonts w:cs="Times New Roman" w:ascii="Times New Roman" w:hAnsi="Times New Roman"/>
          <w:sz w:val="24"/>
          <w:lang w:val="en-US"/>
        </w:rPr>
        <w:t>cratology</w:t>
      </w:r>
      <w:r>
        <w:rPr>
          <w:rFonts w:cs="Times New Roman" w:ascii="Times New Roman" w:hAnsi="Times New Roman"/>
          <w:sz w:val="24"/>
        </w:rPr>
        <w:t>) — важная от</w:t>
        <w:softHyphen/>
        <w:t>расль науки о власти, которая изучает конкретные детали, подробности устройства власти, элементы ее механизмов, являющиеся типичными, независящими от тех или иных времен, властителей и стран. Сюда от</w:t>
        <w:softHyphen/>
        <w:t>носятся атрибуты, символика, церемониалы, протокольные процедуры, ранжирование властей, специфика устройства и деятельности аппарата и другие явления, по-своему дающие о себе знать в различного рода властных сферах. Здесь много общего со вспомогательной кратологией, а также различными областями исторического знания, которых на</w:t>
        <w:softHyphen/>
        <w:t>считывается около 70.</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О том, сколь обширен в этих специальных отраслях кратологии круг источников познания, наглядно свидетельствует многообразие атрибутики, символики, геральдики, сопровождающее власть в разных государствах и в различные эпохи и накопившее к нашим дням крупный массив исторических знаний. Одной лишь российской властной атрибутике можно посвящать и книги, и кинофильмы, и разнообразные видео</w:t>
        <w:softHyphen/>
        <w:t>материалы, и телевизионные передачи и т. д. Даже такого рода осмыс</w:t>
        <w:softHyphen/>
        <w:t>ление властной практики и ее проявлений по-своему очень доказатель</w:t>
        <w:softHyphen/>
        <w:t>но говорит о том, какой огромный объем материала выпадал до сих пор из поля зрения науки, когда не существовало кратологии (науки о вла</w:t>
        <w:softHyphen/>
        <w:t>сти). Если подобные материалы, факты, сведения и становились объе</w:t>
        <w:softHyphen/>
        <w:t>ктом познания в исторической науке или социологии (с недавних пор и в политологии), а также в археологии, географии, педагогике и т. д., то каждый раз они рассматривались под углом зрения конкретной науки, с ее позиций.</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Сегодня же требуются суждения о многих явлениях жизни, связан</w:t>
        <w:softHyphen/>
        <w:t>ных с властной практикой, с позиций самой теории этой властной прак</w:t>
        <w:softHyphen/>
        <w:t>тики, а не ее комментаторов. Особо надо учесть, что практически вся</w:t>
        <w:softHyphen/>
        <w:t>кая власть всегда придавала и придает особое значение различного ро</w:t>
        <w:softHyphen/>
        <w:t>да знакам своего отличия, символике, геральдике, ритуалам, эмблематике. Их разработка, применение, изменение — предмет боль</w:t>
        <w:softHyphen/>
        <w:t>ших забот и правителей, и их окружения, и органов власти. Здесь всегда присутствуют как юридический смысл, конституционно-правовое оформление, так и социально-психологический расчет, и немалые рек</w:t>
        <w:softHyphen/>
        <w:t>ламные усилия, и популяризация.</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В целом за многие века сложились и заслуживают особого внима</w:t>
        <w:softHyphen/>
        <w:t>ния кратологии такие вспомогательные дисциплины, как наука о гербах (геральдика), наука о печатях (сфрагистика), наука об орденах и меда</w:t>
        <w:softHyphen/>
        <w:t>лях (фалеристика) и т. д.</w:t>
      </w:r>
    </w:p>
    <w:p>
      <w:pPr>
        <w:pStyle w:val="Normal"/>
        <w:tabs>
          <w:tab w:val="clear" w:pos="708"/>
          <w:tab w:val="left" w:pos="0" w:leader="none"/>
        </w:tabs>
        <w:ind w:right="-41" w:firstLine="300"/>
        <w:jc w:val="both"/>
        <w:rPr>
          <w:rFonts w:ascii="Times New Roman" w:hAnsi="Times New Roman" w:cs="Times New Roman"/>
          <w:sz w:val="24"/>
        </w:rPr>
      </w:pPr>
      <w:r>
        <w:rPr>
          <w:rFonts w:cs="Times New Roman" w:ascii="Times New Roman" w:hAnsi="Times New Roman"/>
          <w:sz w:val="24"/>
        </w:rPr>
        <w:t>Что же такое символика власти, эмблематика, геральдика?</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 xml:space="preserve">Символика власти (англ. </w:t>
      </w:r>
      <w:r>
        <w:rPr>
          <w:rFonts w:cs="Times New Roman" w:ascii="Times New Roman" w:hAnsi="Times New Roman"/>
          <w:sz w:val="24"/>
          <w:lang w:val="en-US"/>
        </w:rPr>
        <w:t>symbolism</w:t>
      </w:r>
      <w:r>
        <w:rPr>
          <w:rFonts w:cs="Times New Roman" w:ascii="Times New Roman" w:hAnsi="Times New Roman"/>
          <w:sz w:val="24"/>
        </w:rPr>
        <w:t>/</w:t>
      </w:r>
      <w:r>
        <w:rPr>
          <w:rFonts w:cs="Times New Roman" w:ascii="Times New Roman" w:hAnsi="Times New Roman"/>
          <w:sz w:val="24"/>
          <w:lang w:val="en-US"/>
        </w:rPr>
        <w:t>symbol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совокуп</w:t>
        <w:softHyphen/>
        <w:t>ность символов власти, государственная символика.</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Символы власти — условные знаки власти, их набор, перечень. На</w:t>
        <w:softHyphen/>
        <w:t>пример, скипетр, держава у монарха и т. п*.</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 xml:space="preserve">Эмблематика (англ. </w:t>
      </w:r>
      <w:r>
        <w:rPr>
          <w:rFonts w:cs="Times New Roman" w:ascii="Times New Roman" w:hAnsi="Times New Roman"/>
          <w:sz w:val="24"/>
          <w:lang w:val="en-US"/>
        </w:rPr>
        <w:t>emblematic</w:t>
      </w:r>
      <w:r>
        <w:rPr>
          <w:rFonts w:cs="Times New Roman" w:ascii="Times New Roman" w:hAnsi="Times New Roman"/>
          <w:sz w:val="24"/>
        </w:rPr>
        <w:t>) — совокупность изображений кон</w:t>
        <w:softHyphen/>
        <w:t>кретных объектов (в отличие от символов — абстрактных знаков). На</w:t>
        <w:softHyphen/>
        <w:t>пример, белый голубь—эмблема мира.</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 xml:space="preserve">Геральдика (англ. </w:t>
      </w:r>
      <w:r>
        <w:rPr>
          <w:rFonts w:cs="Times New Roman" w:ascii="Times New Roman" w:hAnsi="Times New Roman"/>
          <w:sz w:val="24"/>
          <w:lang w:val="en-US"/>
        </w:rPr>
        <w:t>heraldry</w:t>
      </w:r>
      <w:r>
        <w:rPr>
          <w:rFonts w:cs="Times New Roman" w:ascii="Times New Roman" w:hAnsi="Times New Roman"/>
          <w:sz w:val="24"/>
        </w:rPr>
        <w:t xml:space="preserve">, от лат. </w:t>
      </w:r>
      <w:r>
        <w:rPr>
          <w:rFonts w:cs="Times New Roman" w:ascii="Times New Roman" w:hAnsi="Times New Roman"/>
          <w:sz w:val="24"/>
          <w:lang w:val="en-US"/>
        </w:rPr>
        <w:t>heraldu</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w:t>
      </w:r>
      <w:r>
        <w:rPr>
          <w:rFonts w:cs="Times New Roman" w:ascii="Times New Roman" w:hAnsi="Times New Roman"/>
          <w:i/>
          <w:iCs/>
          <w:sz w:val="24"/>
        </w:rPr>
        <w:t>—</w:t>
      </w:r>
      <w:r>
        <w:rPr>
          <w:rFonts w:cs="Times New Roman" w:ascii="Times New Roman" w:hAnsi="Times New Roman"/>
          <w:sz w:val="24"/>
        </w:rPr>
        <w:t xml:space="preserve"> глашатай) — гербоведение. В XIII—XIX веках — составление дворянских, земельных, цехо</w:t>
        <w:softHyphen/>
        <w:t>вых гербов. Со второй половины XIX века — вспомогательная историческая</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200"/>
        <w:jc w:val="both"/>
        <w:rPr>
          <w:rFonts w:ascii="Times New Roman" w:hAnsi="Times New Roman" w:cs="Times New Roman"/>
          <w:i/>
          <w:i/>
          <w:iCs/>
          <w:sz w:val="24"/>
        </w:rPr>
      </w:pPr>
      <w:r>
        <w:rPr>
          <w:rFonts w:cs="Times New Roman" w:ascii="Times New Roman" w:hAnsi="Times New Roman"/>
          <w:b/>
          <w:bCs/>
          <w:sz w:val="24"/>
          <w:szCs w:val="16"/>
        </w:rPr>
        <w:t xml:space="preserve"> </w:t>
      </w:r>
      <w:r>
        <w:rPr>
          <w:rFonts w:cs="Times New Roman" w:ascii="Times New Roman" w:hAnsi="Times New Roman"/>
          <w:i/>
          <w:iCs/>
          <w:sz w:val="24"/>
          <w:szCs w:val="16"/>
        </w:rPr>
        <w:t>* См., напр.: Хорошкевич А. А. Символы русской государственности. М., 1993.</w:t>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 также и кратологическая) дисциплина, изучающая гербы, их суть, содержание, символику, особенности, отражение в них устремле</w:t>
        <w:softHyphen/>
        <w:t>ний, интересов и целей, в том числе и властных. Правда, в России неко</w:t>
        <w:softHyphen/>
        <w:t>торые понятия такого рода нередко меняют свой смысл. Можно, напри</w:t>
        <w:softHyphen/>
        <w:t>мер, услыщать, когда под геральдикой разумеют вообще набор держав</w:t>
        <w:softHyphen/>
        <w:t>ных символо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онечно, вряд ли</w:t>
      </w:r>
      <w:r>
        <w:rPr>
          <w:rFonts w:cs="Times New Roman" w:ascii="Times New Roman" w:hAnsi="Times New Roman"/>
          <w:b/>
          <w:bCs/>
          <w:sz w:val="24"/>
        </w:rPr>
        <w:t xml:space="preserve"> </w:t>
      </w:r>
      <w:r>
        <w:rPr>
          <w:rFonts w:cs="Times New Roman" w:ascii="Times New Roman" w:hAnsi="Times New Roman"/>
          <w:sz w:val="24"/>
        </w:rPr>
        <w:t>можно перечислить и охарактеризовать все сим</w:t>
        <w:softHyphen/>
        <w:t>волы, регалии и прочие знаки государственного отличия, авторитета, величия, широко используемые во всех государствах. Но основные на</w:t>
        <w:softHyphen/>
        <w:t>помнить следует.</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имн (греч. </w:t>
      </w:r>
      <w:r>
        <w:rPr>
          <w:rFonts w:cs="Times New Roman" w:ascii="Times New Roman" w:hAnsi="Times New Roman"/>
          <w:sz w:val="24"/>
          <w:lang w:val="en-US"/>
        </w:rPr>
        <w:t>hymnos</w:t>
      </w:r>
      <w:r>
        <w:rPr>
          <w:rFonts w:cs="Times New Roman" w:ascii="Times New Roman" w:hAnsi="Times New Roman"/>
          <w:sz w:val="24"/>
        </w:rPr>
        <w:t>) — 1) торжественная песня, принятая как сим</w:t>
        <w:softHyphen/>
        <w:t>вол государственного единства; 2) хвала и прославление в стихах или в музыке, песнопени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ерб (польск. </w:t>
      </w:r>
      <w:r>
        <w:rPr>
          <w:rFonts w:cs="Times New Roman" w:ascii="Times New Roman" w:hAnsi="Times New Roman"/>
          <w:sz w:val="24"/>
          <w:lang w:val="en-US"/>
        </w:rPr>
        <w:t>herb</w:t>
      </w:r>
      <w:r>
        <w:rPr>
          <w:rFonts w:cs="Times New Roman" w:ascii="Times New Roman" w:hAnsi="Times New Roman"/>
          <w:sz w:val="24"/>
        </w:rPr>
        <w:t xml:space="preserve">, от нем. </w:t>
      </w:r>
      <w:r>
        <w:rPr>
          <w:rFonts w:cs="Times New Roman" w:ascii="Times New Roman" w:hAnsi="Times New Roman"/>
          <w:sz w:val="24"/>
          <w:lang w:val="en-US"/>
        </w:rPr>
        <w:t>Erbe</w:t>
      </w:r>
      <w:r>
        <w:rPr>
          <w:rFonts w:cs="Times New Roman" w:ascii="Times New Roman" w:hAnsi="Times New Roman"/>
          <w:sz w:val="24"/>
        </w:rPr>
        <w:t xml:space="preserve"> — наследство) — отличительный знак государства, города, сословия, изображаемый на флагах, монетах, печатях и т. д. В России существовал гербовник — книга, содержащая изображение и описание дворянских гербо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осударственный флаг (англ. </w:t>
      </w:r>
      <w:r>
        <w:rPr>
          <w:rFonts w:cs="Times New Roman" w:ascii="Times New Roman" w:hAnsi="Times New Roman"/>
          <w:sz w:val="24"/>
          <w:lang w:val="en-US"/>
        </w:rPr>
        <w:t>national</w:t>
      </w:r>
      <w:r>
        <w:rPr>
          <w:rFonts w:cs="Times New Roman" w:ascii="Times New Roman" w:hAnsi="Times New Roman"/>
          <w:sz w:val="24"/>
        </w:rPr>
        <w:t xml:space="preserve"> </w:t>
      </w:r>
      <w:r>
        <w:rPr>
          <w:rFonts w:cs="Times New Roman" w:ascii="Times New Roman" w:hAnsi="Times New Roman"/>
          <w:sz w:val="24"/>
          <w:lang w:val="en-US"/>
        </w:rPr>
        <w:t>flag</w:t>
      </w:r>
      <w:r>
        <w:rPr>
          <w:rFonts w:cs="Times New Roman" w:ascii="Times New Roman" w:hAnsi="Times New Roman"/>
          <w:sz w:val="24"/>
        </w:rPr>
        <w:t>) — официальный символ, олицетворение суверенитета данного государства. Используется в соот</w:t>
        <w:softHyphen/>
        <w:t>ветствии с установленными положениями и ритуалом. Описание этого флага нередко фиксируется в Конституции. В русском языке использу</w:t>
        <w:softHyphen/>
        <w:t>ется и понятие "стяг" (знамя) как в буквальном, так и в переносном (пропагандистском) смысле***.</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Столица (англ. </w:t>
      </w:r>
      <w:r>
        <w:rPr>
          <w:rFonts w:cs="Times New Roman" w:ascii="Times New Roman" w:hAnsi="Times New Roman"/>
          <w:sz w:val="24"/>
          <w:lang w:val="en-US"/>
        </w:rPr>
        <w:t>capital</w:t>
      </w:r>
      <w:r>
        <w:rPr>
          <w:rFonts w:cs="Times New Roman" w:ascii="Times New Roman" w:hAnsi="Times New Roman"/>
          <w:sz w:val="24"/>
        </w:rPr>
        <w:t xml:space="preserve"> (</w:t>
      </w:r>
      <w:r>
        <w:rPr>
          <w:rFonts w:cs="Times New Roman" w:ascii="Times New Roman" w:hAnsi="Times New Roman"/>
          <w:sz w:val="24"/>
          <w:lang w:val="en-US"/>
        </w:rPr>
        <w:t>city</w:t>
      </w:r>
      <w:r>
        <w:rPr>
          <w:rFonts w:cs="Times New Roman" w:ascii="Times New Roman" w:hAnsi="Times New Roman"/>
          <w:sz w:val="24"/>
        </w:rPr>
        <w:t xml:space="preserve">), </w:t>
      </w:r>
      <w:r>
        <w:rPr>
          <w:rFonts w:cs="Times New Roman" w:ascii="Times New Roman" w:hAnsi="Times New Roman"/>
          <w:sz w:val="24"/>
          <w:lang w:val="en-US"/>
        </w:rPr>
        <w:t>metropolis</w:t>
      </w:r>
      <w:r>
        <w:rPr>
          <w:rFonts w:cs="Times New Roman" w:ascii="Times New Roman" w:hAnsi="Times New Roman"/>
          <w:sz w:val="24"/>
        </w:rPr>
        <w:t>) — главный город государст</w:t>
        <w:softHyphen/>
        <w:t>ва, место пребывания главы государства, парламента, правительства и правительственных органов. Сколько государств на планете, столько и столиц.</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Ритуал (англ. </w:t>
      </w:r>
      <w:r>
        <w:rPr>
          <w:rFonts w:cs="Times New Roman" w:ascii="Times New Roman" w:hAnsi="Times New Roman"/>
          <w:sz w:val="24"/>
          <w:lang w:val="en-US"/>
        </w:rPr>
        <w:t>ritual</w:t>
      </w:r>
      <w:r>
        <w:rPr>
          <w:rFonts w:cs="Times New Roman" w:ascii="Times New Roman" w:hAnsi="Times New Roman"/>
          <w:sz w:val="24"/>
        </w:rPr>
        <w:t>) — вид обряда, исторически сложившаяся фор</w:t>
        <w:softHyphen/>
        <w:t>ма сложного символического поведения, упорядоченная система дейст</w:t>
        <w:softHyphen/>
        <w:t>вий и речи, выражающая определенные социальные и культурные вза</w:t>
        <w:softHyphen/>
        <w:t>имоотношения и ценности. Наиболее впечатляющи ритуалы во власт</w:t>
        <w:softHyphen/>
        <w:t>ной практ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оржество — большое празднество (в том числе и в государственном масштабе) в ознаменование какого-нибудь события. Во властной практи</w:t>
        <w:softHyphen/>
        <w:t>ке имеют место торжественное заседание, торжественный прием, торже</w:t>
        <w:softHyphen/>
        <w:t>ственное открытие чего-либо, а также торжественная присяга (кля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сударственный праздник — официально установленный и отме</w:t>
        <w:softHyphen/>
        <w:t>чаемый день торжества в честь или в память чего-либ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осударственный прием — собрание официально приглашенных лиц в честь события в судьбе данного государства.    Регалии (лат., англ. </w:t>
      </w:r>
      <w:r>
        <w:rPr>
          <w:rFonts w:cs="Times New Roman" w:ascii="Times New Roman" w:hAnsi="Times New Roman"/>
          <w:sz w:val="24"/>
          <w:lang w:val="en-US"/>
        </w:rPr>
        <w:t>regalia</w:t>
      </w:r>
      <w:r>
        <w:rPr>
          <w:rFonts w:cs="Times New Roman" w:ascii="Times New Roman" w:hAnsi="Times New Roman"/>
          <w:sz w:val="24"/>
        </w:rPr>
        <w:t xml:space="preserve">, от </w:t>
      </w:r>
      <w:r>
        <w:rPr>
          <w:rFonts w:cs="Times New Roman" w:ascii="Times New Roman" w:hAnsi="Times New Roman"/>
          <w:sz w:val="24"/>
          <w:lang w:val="en-US"/>
        </w:rPr>
        <w:t>regalis</w:t>
      </w:r>
      <w:r>
        <w:rPr>
          <w:rFonts w:cs="Times New Roman" w:ascii="Times New Roman" w:hAnsi="Times New Roman"/>
          <w:sz w:val="24"/>
        </w:rPr>
        <w:t xml:space="preserve"> — принадлежащие царю) —</w:t>
      </w:r>
      <w:r>
        <w:rPr>
          <w:rFonts w:cs="Times New Roman" w:ascii="Times New Roman" w:hAnsi="Times New Roman"/>
          <w:b/>
          <w:bCs/>
          <w:sz w:val="24"/>
        </w:rPr>
        <w:t xml:space="preserve"> </w:t>
      </w:r>
      <w:r>
        <w:rPr>
          <w:rFonts w:cs="Times New Roman" w:ascii="Times New Roman" w:hAnsi="Times New Roman"/>
          <w:sz w:val="24"/>
        </w:rPr>
        <w:t>1)</w:t>
      </w:r>
      <w:r>
        <w:rPr>
          <w:rFonts w:cs="Times New Roman" w:ascii="Times New Roman" w:hAnsi="Times New Roman"/>
          <w:b/>
          <w:bCs/>
          <w:sz w:val="24"/>
        </w:rPr>
        <w:t xml:space="preserve"> </w:t>
      </w:r>
      <w:r>
        <w:rPr>
          <w:rFonts w:cs="Times New Roman" w:ascii="Times New Roman" w:hAnsi="Times New Roman"/>
          <w:sz w:val="24"/>
        </w:rPr>
        <w:t>(предметы, являющиеся знаком монархической власти (корона, скипетр, |держава); 2) знаки отличия вообщ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рона — металлический с украшениями головной убор монарха, являющийся символом его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ипетр — знак (символ) царской (монаршей) власти — жезл с драгоценными камнями и резьб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Алексеев А. Новая геральдика родом из архивов // Российская газета. 1994. 5 авг. С. 1; см. также: Арсеньев Ю. В. Геральдика. М., 1908; Каменцев Е. И., Устюгов Н. Ф. Русская сфрагистика и геральдика. М., 198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Дурасов В. Гербовник всероссийского дворянства. Спб., 1906.</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См., напр.: Алярд К. Книга о флагах. Спб., 1911.</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Держава — 1) золотой шар с крестом наверху как символ власти монарха; 2) государство; владычество; верховная власть.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Жезл — посох, трость, короткая палка, обычно украшенная, служа</w:t>
        <w:softHyphen/>
        <w:t>щая символом власти, почетного положения (например, фельдмар</w:t>
        <w:softHyphen/>
        <w:t xml:space="preserve">шальский жезл).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воря обобщенно, регалии русского государства — венцы и коро</w:t>
        <w:softHyphen/>
        <w:t>ны, скипетры и державы, троны и коронационные одежды — ценней</w:t>
        <w:softHyphen/>
        <w:t>шие памятники истории, свидетельство богатства и могущества монар</w:t>
        <w:softHyphen/>
        <w:t>хов, их власти. Проблематика такого рода веками тщательно отрабаты</w:t>
        <w:softHyphen/>
        <w:t>валась в международной практике, в том числе и в дореволюционной российской практ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1994 году издательством "Красная площадь" при активном содей</w:t>
        <w:softHyphen/>
        <w:t>ствии генерального директора Государственного музея-заповедника "Московский Кремль" Ирины Родимцевой было выпущено великолеп</w:t>
        <w:softHyphen/>
        <w:t>ное уникальное издание "Регалии Российской империи"*. Эта книга по</w:t>
        <w:softHyphen/>
        <w:t>священа описанию символов верховной власти России и церемоний ко</w:t>
        <w:softHyphen/>
        <w:t>ронации, начиная с древнего обряда венчания русских великих князей и кончая коронацией последнего самодержца Российской империи. В книге 214 отличных цветных иллюстраций, в том числе портреты рус</w:t>
        <w:softHyphen/>
        <w:t>ских государей, старинные гравюры и рисун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первые в одной книге оказались отражены святые для Российско</w:t>
        <w:softHyphen/>
        <w:t>го государства предметы, хранящиеся в настоящее время в Оружейной палате Московского Кремля и на выставке Алмазного фонда, а также большое количество редких рисунков, гравюр, акварелей, запечатлев</w:t>
        <w:softHyphen/>
        <w:t>ших Московский Кремль, интерьеры кремлевских дворцов и соборов. Возвращая нас к прошлому российской государственности и власти, та</w:t>
        <w:softHyphen/>
        <w:t>кого рода издания зовут граждан России к единению и упрочивают на</w:t>
        <w:softHyphen/>
        <w:t>дежды на будущее. Они еще раз показывают необходимость и право</w:t>
        <w:softHyphen/>
        <w:t>мерность обращения к исторической практике и рационального исполь</w:t>
        <w:softHyphen/>
        <w:t>зования ее лучших сторон в интересах укрепления современной российской государственности и формирования твердой, надежной, уве</w:t>
        <w:softHyphen/>
        <w:t>ренной в себе, отвечающей духу времени демократической власти в Росси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Более тысячи лет складывались, крепли, росли, одолевали беспри</w:t>
        <w:softHyphen/>
        <w:t>мерные трудности российская государственность и власть, вырабатыва</w:t>
        <w:softHyphen/>
        <w:t>лись их символика, их державные знаки и приметы, проявлялось</w:t>
      </w:r>
      <w:r>
        <w:rPr>
          <w:rFonts w:cs="Times New Roman" w:ascii="Times New Roman" w:hAnsi="Times New Roman"/>
          <w:b/>
          <w:bCs/>
          <w:sz w:val="24"/>
        </w:rPr>
        <w:t xml:space="preserve"> </w:t>
      </w:r>
      <w:r>
        <w:rPr>
          <w:rFonts w:cs="Times New Roman" w:ascii="Times New Roman" w:hAnsi="Times New Roman"/>
          <w:sz w:val="24"/>
        </w:rPr>
        <w:t>их</w:t>
      </w:r>
      <w:r>
        <w:rPr>
          <w:rFonts w:cs="Times New Roman" w:ascii="Times New Roman" w:hAnsi="Times New Roman"/>
          <w:b/>
          <w:bCs/>
          <w:sz w:val="24"/>
        </w:rPr>
        <w:t xml:space="preserve"> </w:t>
      </w:r>
      <w:r>
        <w:rPr>
          <w:rFonts w:cs="Times New Roman" w:ascii="Times New Roman" w:hAnsi="Times New Roman"/>
          <w:sz w:val="24"/>
        </w:rPr>
        <w:t>сплачивающее, организующее начал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служивают внимания созданные многовековой властной практи</w:t>
        <w:softHyphen/>
        <w:t>кой различного рода проявления внимания к людям, верно служащим государству, в том числе и Российскому. Что здесь следует выделить прежде все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рден — особый знак отличия, выдаваемый в награду за выдающи</w:t>
        <w:softHyphen/>
        <w:t>еся заслуг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Медаль (фр. </w:t>
      </w:r>
      <w:r>
        <w:rPr>
          <w:rFonts w:cs="Times New Roman" w:ascii="Times New Roman" w:hAnsi="Times New Roman"/>
          <w:sz w:val="24"/>
          <w:lang w:val="en-US"/>
        </w:rPr>
        <w:t>medaille</w:t>
      </w:r>
      <w:r>
        <w:rPr>
          <w:rFonts w:cs="Times New Roman" w:ascii="Times New Roman" w:hAnsi="Times New Roman"/>
          <w:sz w:val="24"/>
        </w:rPr>
        <w:t>) — 1) металлический знак, как правило, с дву</w:t>
        <w:softHyphen/>
        <w:t>сторонним изображением, выпускаемый в честь какого-либо события или выдающегося деятеля; 2) государственная награда за определенные заслуги. Во властной практике существуют медали золотые, серебря</w:t>
        <w:softHyphen/>
        <w:t>ные, бронзовые; юбилейные, памятные и т. п.</w:t>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szCs w:val="16"/>
        </w:rPr>
        <w:t>* Полынина И. Ф., Рахманов Н. Н. Регалии Российской империи. М.: Крас</w:t>
        <w:softHyphen/>
        <w:t>ная площадь, 1994; см. также: Дом Романовых. Спб., 1992; Дворянские роды Российской империи. Т. 2. Князья.</w:t>
      </w:r>
      <w:r>
        <w:rPr>
          <w:rFonts w:cs="Times New Roman" w:ascii="Times New Roman" w:hAnsi="Times New Roman"/>
          <w:b/>
          <w:bCs/>
          <w:i/>
          <w:iCs/>
          <w:sz w:val="24"/>
          <w:szCs w:val="16"/>
        </w:rPr>
        <w:t xml:space="preserve"> </w:t>
      </w:r>
      <w:r>
        <w:rPr>
          <w:rFonts w:cs="Times New Roman" w:ascii="Times New Roman" w:hAnsi="Times New Roman"/>
          <w:i/>
          <w:iCs/>
          <w:sz w:val="24"/>
          <w:szCs w:val="16"/>
        </w:rPr>
        <w:t>Спб.: ИПК "Вести", 1995; Гербы дворянских родов России. М.: Лексика, 1991.</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нак — материальный предмет (явление, действие), выступающий как представитель другого предмета. Например, знаки отличия, нагруд</w:t>
        <w:softHyphen/>
        <w:t>ные, знаки различия военнослужащих; знаки внимания.</w:t>
      </w:r>
      <w:r>
        <mc:AlternateContent>
          <mc:Choice Requires="wps">
            <w:drawing>
              <wp:anchor behindDoc="0" distT="25400" distB="25400" distL="50800" distR="50800" simplePos="0" locked="0" layoutInCell="0" allowOverlap="1" relativeHeight="29">
                <wp:simplePos x="0" y="0"/>
                <wp:positionH relativeFrom="margin">
                  <wp:posOffset>-354965</wp:posOffset>
                </wp:positionH>
                <wp:positionV relativeFrom="paragraph">
                  <wp:posOffset>-240665</wp:posOffset>
                </wp:positionV>
                <wp:extent cx="279400" cy="736600"/>
                <wp:effectExtent l="0" t="0" r="0" b="0"/>
                <wp:wrapTopAndBottom/>
                <wp:docPr id="28" name="Frame28"/>
                <a:graphic xmlns:a="http://schemas.openxmlformats.org/drawingml/2006/main">
                  <a:graphicData uri="http://schemas.microsoft.com/office/word/2010/wordprocessingShape">
                    <wps:wsp>
                      <wps:cNvSpPr txBox="1"/>
                      <wps:spPr>
                        <a:xfrm>
                          <a:off x="0" y="0"/>
                          <a:ext cx="279400" cy="736600"/>
                        </a:xfrm>
                        <a:prstGeom prst="rect"/>
                        <a:solidFill>
                          <a:srgbClr val="FFFFFF">
                            <a:alpha val="0"/>
                          </a:srgbClr>
                        </a:solidFill>
                      </wps:spPr>
                      <wps:txbx>
                        <w:txbxContent>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58pt;mso-wrap-distance-left:4pt;mso-wrap-distance-right:4pt;mso-wrap-distance-top:2pt;mso-wrap-distance-bottom:2pt;margin-top:-18.95pt;mso-position-vertical-relative:text;margin-left:-27.95pt;mso-position-horizontal-relative:margin">
                <v:fill opacity="0f"/>
                <v:textbox inset="0in,0in,0in,0in">
                  <w:txbxContent>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30">
                <wp:simplePos x="0" y="0"/>
                <wp:positionH relativeFrom="margin">
                  <wp:posOffset>330835</wp:posOffset>
                </wp:positionH>
                <wp:positionV relativeFrom="paragraph">
                  <wp:posOffset>-253365</wp:posOffset>
                </wp:positionV>
                <wp:extent cx="279400" cy="469900"/>
                <wp:effectExtent l="0" t="0" r="0" b="0"/>
                <wp:wrapSquare wrapText="largest"/>
                <wp:docPr id="29" name="Frame29"/>
                <a:graphic xmlns:a="http://schemas.openxmlformats.org/drawingml/2006/main">
                  <a:graphicData uri="http://schemas.microsoft.com/office/word/2010/wordprocessingShape">
                    <wps:wsp>
                      <wps:cNvSpPr txBox="1"/>
                      <wps:spPr>
                        <a:xfrm>
                          <a:off x="0" y="0"/>
                          <a:ext cx="279400" cy="469900"/>
                        </a:xfrm>
                        <a:prstGeom prst="rect"/>
                        <a:solidFill>
                          <a:srgbClr val="FFFFFF">
                            <a:alpha val="0"/>
                          </a:srgbClr>
                        </a:solidFill>
                      </wps:spPr>
                      <wps:txbx>
                        <w:txbxContent>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37pt;mso-wrap-distance-left:4pt;mso-wrap-distance-right:4pt;mso-wrap-distance-top:2pt;mso-wrap-distance-bottom:2pt;margin-top:-19.95pt;mso-position-vertical-relative:text;margin-left:26.05pt;mso-position-horizontal-relative:margin">
                <v:fill opacity="0f"/>
                <v:textbox inset="0in,0in,0in,0in">
                  <w:txbxContent>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лекают внимание знаки различия — символические знаки, дающие возможность каждому быстро и безошибочно определять служебные уровень того лица, которому эти знаки присвоены, и со</w:t>
        <w:softHyphen/>
        <w:t>относить его с остальными. Знаки различия состоят обычно из про</w:t>
        <w:softHyphen/>
        <w:t>стейших геометрических фигур (треугольник, квадрат, ромб) или из геометрических элементов — линий (полосок) и точек (звездочек), размещаемых в определенных сочетаниях. Они располагаются на за</w:t>
        <w:softHyphen/>
        <w:t>метных частях униформы (погонах, петлицах, рукавах) или на околы</w:t>
        <w:softHyphen/>
        <w:t>шах фуражек, берет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Распространены во властной практике грамоты — 1) официальный письменный акт, удостоверяющий какое-либо международное соглаше</w:t>
        <w:softHyphen/>
        <w:t>ние или устанавливающий какие-либо правовые отношения (ратифика</w:t>
        <w:softHyphen/>
        <w:t>ционная грамота; верительная грамота); 2) письменный акт, официаль</w:t>
        <w:softHyphen/>
        <w:t>ный или частный, в России XIX — начала XX века, свидетельствующий о пожаловании лицу или общине прав, владений, наград, отличий (жа</w:t>
        <w:softHyphen/>
        <w:t>лованная грамота); 3) документ, выдаваемый в награду за какие-либо успехи (почетная, похвальная грамота). Изначально "граматой" имено</w:t>
        <w:softHyphen/>
        <w:t>валось умение читать и писать и как синоним этого искусства — то или иное послание влиятельной особы и даже царское письм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ысоко ценятся почести — внешние проявления уважения, почита</w:t>
        <w:softHyphen/>
        <w:t>ния. Особо значимы государственные почести как почести высшего ранг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ыделим также почетные должности и звания — присваиваемые определенным лицам в знак уважения и признания их заслуг те или иные названия, а также назначения и награды. В их числе и звание по</w:t>
        <w:softHyphen/>
        <w:t>четного гражданина город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тепень — официально присвоенное наименование, определяющее уровень заслуг, квалификации в какой-либо области деятельности (на</w:t>
        <w:softHyphen/>
        <w:t>пример, ученая степен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метим и некоторые другие знаки и приметы, выделяющие людей во властной практике и в целом в общественной, государственной жиз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виз — 1) краткое изречение, обычно выражающее руководящую идею поведения или деятельности (в сфере власти); 2) первоначально надпись или эмблема на гербе, щит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ундир — военная и гражданская форменная одежда, в известном смысле признак (примета, один из символов) твердой власти с ее автори</w:t>
        <w:softHyphen/>
        <w:t>тарным курсом, особенно при облачении в мундиры гражданских лиц. '  Наконец, достойны изучения звезды, кресты, эполеты и погоны.</w:t>
      </w:r>
    </w:p>
    <w:p>
      <w:pPr>
        <w:pStyle w:val="Normal"/>
        <w:tabs>
          <w:tab w:val="clear" w:pos="708"/>
          <w:tab w:val="left" w:pos="0" w:leader="none"/>
        </w:tabs>
        <w:spacing w:lineRule="auto" w:line="218"/>
        <w:ind w:right="-41" w:hanging="0"/>
        <w:jc w:val="both"/>
        <w:rPr>
          <w:rFonts w:ascii="Times New Roman" w:hAnsi="Times New Roman" w:cs="Times New Roman"/>
          <w:b/>
          <w:b/>
          <w:bCs/>
          <w:sz w:val="24"/>
        </w:rPr>
      </w:pPr>
      <w:r>
        <w:rPr>
          <w:rFonts w:cs="Times New Roman" w:ascii="Times New Roman" w:hAnsi="Times New Roman"/>
          <w:sz w:val="24"/>
        </w:rPr>
        <w:t>Звезда, звезды — один из древнейших символов человечества, при</w:t>
        <w:softHyphen/>
        <w:t>нятый геральдикой всех народов; принадлежит к числу так называемых астральных знаков. Звезда как понятие издавна служила символом веч</w:t>
        <w:softHyphen/>
        <w:t>ности, а позднее (с XVIII века) — символом высоких стремлений, идеа</w:t>
        <w:softHyphen/>
        <w:t>лов; с конца XVIII века стала употребляться как эмблема путеводности, счастья. В геральдике и эмблематике звезды различаются как по числу образующих их углов или лучей, так и по цвету. Сочетание того и другого дает различные национальные значения звезд или нюансы в</w:t>
      </w:r>
      <w:r>
        <w:rPr>
          <w:rFonts w:cs="Times New Roman" w:ascii="Times New Roman" w:hAnsi="Times New Roman"/>
          <w:b/>
          <w:bCs/>
          <w:sz w:val="24"/>
        </w:rPr>
        <w:t xml:space="preserve"> </w:t>
      </w:r>
      <w:r>
        <w:rPr>
          <w:rFonts w:cs="Times New Roman" w:ascii="Times New Roman" w:hAnsi="Times New Roman"/>
          <w:sz w:val="24"/>
        </w:rPr>
        <w:t>их</w:t>
      </w:r>
    </w:p>
    <w:p>
      <w:pPr>
        <w:pStyle w:val="Normal"/>
        <w:tabs>
          <w:tab w:val="clear" w:pos="708"/>
          <w:tab w:val="left" w:pos="0" w:leader="none"/>
        </w:tabs>
        <w:spacing w:lineRule="auto" w:line="218"/>
        <w:ind w:right="-41"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before="180" w:after="0"/>
        <w:ind w:right="-41" w:firstLine="260"/>
        <w:jc w:val="both"/>
        <w:rPr>
          <w:rFonts w:ascii="Times New Roman" w:hAnsi="Times New Roman" w:cs="Times New Roman"/>
          <w:i/>
          <w:i/>
          <w:iCs/>
          <w:sz w:val="24"/>
        </w:rPr>
      </w:pPr>
      <w:r>
        <w:rPr>
          <w:rFonts w:cs="Times New Roman" w:ascii="Times New Roman" w:hAnsi="Times New Roman"/>
          <w:i/>
          <w:iCs/>
          <w:sz w:val="24"/>
        </w:rPr>
        <w:t>* См.: Даль В. И. Толковый словарь живого великорусского языка. Т. 1. 1., 1989. С. 390.</w:t>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значении. В мировой практике по разным поводам в разных странах широко используются звезды — от треугольной (трехлучевой)  до шестнадцати конечной (шестнадцати лучевой). Не встречается лишь тринадцати лучевая звезда.                                   </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 России широко известна по недавнему советскому прошлому пя</w:t>
        <w:softHyphen/>
        <w:t>тиконечная красная звезда, возникшая весной 1918 года как эмблема регулярной Красной Армии. Своей формой она символизировала пен</w:t>
        <w:softHyphen/>
        <w:t>таграмму (оборону, безопасность), цветом — революцию, понятием звезды — стремление к высоким идеалам. С 1923 года символ этой пя</w:t>
        <w:softHyphen/>
        <w:t>тиконечной звезды стал использоваться в гербе СССР и она считалась эмблемой международной солидарности трудящихся пяти континентов.</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Одним из древнейших символов человечества является крест. Он возник еще в доисторическое время как знак Солнца (прищурьтесь и взгляните на Солнце — увидите крест). Он использовался многими язы</w:t>
        <w:softHyphen/>
        <w:t>ческими народами (индусами, ассирийцами, китайцами, скандинавами, германцами и т. д.). А возникшее позже христианство сделало его сво</w:t>
        <w:softHyphen/>
        <w:t>им символ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Широко распространены национальные виды крестов, иерархиче</w:t>
        <w:softHyphen/>
        <w:t>ские кресты, орденские кресты, именные и религиозные кресты. Разно</w:t>
        <w:softHyphen/>
        <w:t>видностью креста является свастика. В настоящее время крест как го</w:t>
        <w:softHyphen/>
        <w:t>сударственный гербовый символ используют одиннадцать государст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ерп и молот — главная советская государственная эмблема. Была установлена правительственным решением в конце марта — начале ап</w:t>
        <w:softHyphen/>
        <w:t>реля 1918 года.</w:t>
      </w:r>
    </w:p>
    <w:p>
      <w:pPr>
        <w:pStyle w:val="Normal"/>
        <w:tabs>
          <w:tab w:val="clear" w:pos="708"/>
          <w:tab w:val="left" w:pos="0" w:leader="none"/>
        </w:tabs>
        <w:spacing w:before="20" w:after="0"/>
        <w:ind w:right="-41" w:hanging="0"/>
        <w:jc w:val="both"/>
        <w:rPr/>
      </w:pPr>
      <w:r>
        <w:rPr>
          <w:rFonts w:cs="Times New Roman" w:ascii="Times New Roman" w:hAnsi="Times New Roman"/>
          <w:sz w:val="24"/>
        </w:rPr>
        <w:t xml:space="preserve">Эполеты (фр. </w:t>
      </w:r>
      <w:r>
        <w:rPr>
          <w:rFonts w:cs="Times New Roman" w:ascii="Times New Roman" w:hAnsi="Times New Roman"/>
          <w:sz w:val="24"/>
          <w:lang w:val="en-US"/>
        </w:rPr>
        <w:t>epaulette</w:t>
      </w:r>
      <w:r>
        <w:rPr>
          <w:rFonts w:cs="Times New Roman" w:ascii="Times New Roman" w:hAnsi="Times New Roman"/>
          <w:sz w:val="24"/>
        </w:rPr>
        <w:t xml:space="preserve">, от </w:t>
      </w:r>
      <w:r>
        <w:rPr>
          <w:rFonts w:cs="Times New Roman" w:ascii="Times New Roman" w:hAnsi="Times New Roman"/>
          <w:sz w:val="24"/>
          <w:lang w:val="en-US"/>
        </w:rPr>
        <w:t>epaule</w:t>
      </w:r>
      <w:r>
        <w:rPr>
          <w:rFonts w:cs="Times New Roman" w:ascii="Times New Roman" w:hAnsi="Times New Roman"/>
          <w:sz w:val="24"/>
        </w:rPr>
        <w:t xml:space="preserve"> — плечо) — в царской и некото</w:t>
        <w:softHyphen/>
        <w:t>рых других армиях парадные погоны с шитьем. Далее идут просто пого</w:t>
        <w:softHyphen/>
        <w:t>ны, шевроны, нашивки, кокарды, петлички, звездочки, бантики, лычки и т. д.</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Наконец, достоин упоминания и эскорт. Это сопровождение, охра</w:t>
        <w:softHyphen/>
        <w:t>на; воинское подразделение, конвой, сопровождающие кого-либо. По</w:t>
        <w:softHyphen/>
        <w:t>четный эскорт выделяется для сопровождения почетных гостей (глав государств, других деятелей) или отдания воинских почестей (при по</w:t>
        <w:softHyphen/>
        <w:t>гребении). Существует и кортеж — торжественное шествие, процессия, выезд.</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еречень этот хотя и не полон, но поучителен.</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сфере духовной власти, в сфере религий разнообразны и проду</w:t>
        <w:softHyphen/>
        <w:t>манны церковная символика, праздники, каноны, ритуалы, обряды, та</w:t>
        <w:softHyphen/>
        <w:t>инства, с которыми, как правило, считаются и власти светские. Выделя</w:t>
        <w:softHyphen/>
        <w:t>ются семь таинств православной и католической церквей: крещение, причащение, исповедь, миропомазание, церковный брак, елеосвящение (соборование, помазание елеем тяжелобольного или умирающего, со</w:t>
        <w:softHyphen/>
        <w:t>провождаемое молитвами), священство (посвящение в священнослужи</w:t>
        <w:softHyphen/>
        <w:t>тели).</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Среди христианских обрядов наиболее известны молитва, культ икон, поклонение кресту, почитание реликвий, мощей, "святых мест". Центральное место занимают вера в святых, христианские праздники — Пасха и двунадесятые праздники (двенадцать главных праздников), а также посты, процедуры богослуж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Большим своеобразием отличаются обряды и праздники в исламе, иудаизме, буддизме и других религия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озвращаясь в собственно сферу власти, отметим, что из былой российской практики заслуживает внимания герольдия. К этой тради</w:t>
        <w:softHyphen/>
        <w:t>ции Россия вернулась в 1994 году.</w:t>
      </w:r>
    </w:p>
    <w:p>
      <w:pPr>
        <w:pStyle w:val="Normal"/>
        <w:tabs>
          <w:tab w:val="clear" w:pos="708"/>
          <w:tab w:val="left" w:pos="0" w:leader="none"/>
        </w:tabs>
        <w:spacing w:before="18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Герольд (англ. </w:t>
      </w:r>
      <w:r>
        <w:rPr>
          <w:rFonts w:cs="Times New Roman" w:ascii="Times New Roman" w:hAnsi="Times New Roman"/>
          <w:sz w:val="24"/>
          <w:lang w:val="en-US"/>
        </w:rPr>
        <w:t>herald</w:t>
      </w:r>
      <w:r>
        <w:rPr>
          <w:rFonts w:cs="Times New Roman" w:ascii="Times New Roman" w:hAnsi="Times New Roman"/>
          <w:sz w:val="24"/>
        </w:rPr>
        <w:t xml:space="preserve">, от позднелат. </w:t>
      </w:r>
      <w:r>
        <w:rPr>
          <w:rFonts w:cs="Times New Roman" w:ascii="Times New Roman" w:hAnsi="Times New Roman"/>
          <w:sz w:val="24"/>
          <w:lang w:val="en-US"/>
        </w:rPr>
        <w:t>heraldus</w:t>
      </w:r>
      <w:r>
        <w:rPr>
          <w:rFonts w:cs="Times New Roman" w:ascii="Times New Roman" w:hAnsi="Times New Roman"/>
          <w:sz w:val="24"/>
        </w:rPr>
        <w:t>) — вестник, глашатай, церемониймейстер при дворах феодальных правителей Западной Евро</w:t>
        <w:softHyphen/>
        <w:t>пы, а также распорядитель на рыцарских турнирах, различных торже</w:t>
        <w:softHyphen/>
        <w:t>ствах и т. д. Герольды ведали также и составлением родословны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Герольдия (Герольдмейстерская контора, Департамент герольдии) ,</w:t>
      </w:r>
      <w:r>
        <w:rPr>
          <w:rFonts w:cs="Times New Roman" w:ascii="Times New Roman" w:hAnsi="Times New Roman"/>
          <w:sz w:val="24"/>
          <w:lang w:val="en-US"/>
        </w:rPr>
        <w:t>w</w:t>
      </w:r>
      <w:r>
        <w:rPr>
          <w:rFonts w:cs="Times New Roman" w:ascii="Times New Roman" w:hAnsi="Times New Roman"/>
          <w:sz w:val="24"/>
        </w:rPr>
        <w:t xml:space="preserve"> в Российской империи в 1722—1917 годах орган в составе Сената. В круг ее обязанностей входили учет дворян, находившихся на государст</w:t>
        <w:softHyphen/>
        <w:t>венной службе, охрана их сословных привилегий, ведение родословных книг, составление гербо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Герольдмейстер —</w:t>
      </w:r>
      <w:r>
        <w:rPr>
          <w:rFonts w:cs="Times New Roman" w:ascii="Times New Roman" w:hAnsi="Times New Roman"/>
          <w:b/>
          <w:bCs/>
          <w:sz w:val="24"/>
        </w:rPr>
        <w:t xml:space="preserve"> </w:t>
      </w:r>
      <w:r>
        <w:rPr>
          <w:rFonts w:cs="Times New Roman" w:ascii="Times New Roman" w:hAnsi="Times New Roman"/>
          <w:sz w:val="24"/>
        </w:rPr>
        <w:t>должностное лицо в Сенате Российской импе</w:t>
        <w:softHyphen/>
        <w:t>рии, возглавлявшее Герольди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вершим этот экскурс в историю обращением к нашим современ</w:t>
        <w:softHyphen/>
        <w:t>ным делам. "Российская газета" писала:</w:t>
      </w:r>
    </w:p>
    <w:p>
      <w:pPr>
        <w:pStyle w:val="Normal"/>
        <w:tabs>
          <w:tab w:val="clear" w:pos="708"/>
          <w:tab w:val="left" w:pos="0" w:leader="none"/>
        </w:tabs>
        <w:spacing w:lineRule="auto" w:line="218"/>
        <w:ind w:right="-41" w:firstLine="80"/>
        <w:jc w:val="both"/>
        <w:rPr>
          <w:rFonts w:ascii="Times New Roman" w:hAnsi="Times New Roman" w:cs="Times New Roman"/>
          <w:sz w:val="24"/>
        </w:rPr>
      </w:pPr>
      <w:r>
        <w:rPr>
          <w:rFonts w:cs="Times New Roman" w:ascii="Times New Roman" w:hAnsi="Times New Roman"/>
          <w:sz w:val="24"/>
        </w:rPr>
        <w:t>, "Державные регалии, символы государственности, гербы, флаги, эмблемы — до сих пор была не упорядочена, не утверждена как следу</w:t>
        <w:softHyphen/>
        <w:t>ет новая геральдика нового государства Российского. Процесс ее стано</w:t>
        <w:softHyphen/>
        <w:t>вления шел как бы самотеком. Возникали нелепые ситуации, когда, на</w:t>
        <w:softHyphen/>
        <w:t>пример, у двух городов появлялся одинаковый герб. Или мундиры двух совершенно разных по функциям служб оказывались похожими, как братья-близнецы. И вот произошло событие, которое, вероятно, станет точкой отсчета в становлении отечественной геральдики: при Прези</w:t>
        <w:softHyphen/>
        <w:t>денте России учреждена Государственная герольдия. Государственным герольдмейстером назначен заместитель директора Эрмитажа Г. Вилинбах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Штаб-квартира новой службы разместилась в Петербурге. Ее зада</w:t>
        <w:softHyphen/>
        <w:t>чи определены точно — координировать работу по созданию офици</w:t>
        <w:softHyphen/>
        <w:t>альных символов Российской Федерации; проводить обязательную ге</w:t>
        <w:softHyphen/>
        <w:t>ральдическую экспертизу всех проектов такого рода; обеспечить реги</w:t>
        <w:softHyphen/>
        <w:t>страцию и учет гербов, флагов, знамен, наград, знаков отличия и различия, форменных костюмов. Словом, навести порядок и поставить на научную базу это дело государственной важ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рода и области России хотят иметь свои собственные гербы, фла</w:t>
        <w:softHyphen/>
        <w:t>ги, награды. Причем такие, чтобы они не повторяли соседей, следовали историческим традициям и отражали события сегодняшнего дн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прежние времена подобная служба существовала при император</w:t>
        <w:softHyphen/>
        <w:t>ском дворе, после революции, естественно, была упразднена. Затем долгое время в России существовал один на всех флаг. И вот сейчас, с созданием Российской Федерации и развивающимся патриотизмом</w:t>
      </w:r>
      <w:r>
        <w:rPr>
          <w:rFonts w:cs="Times New Roman" w:ascii="Times New Roman" w:hAnsi="Times New Roman"/>
          <w:b/>
          <w:bCs/>
          <w:sz w:val="24"/>
        </w:rPr>
        <w:t xml:space="preserve"> </w:t>
      </w:r>
      <w:r>
        <w:rPr>
          <w:rFonts w:cs="Times New Roman" w:ascii="Times New Roman" w:hAnsi="Times New Roman"/>
          <w:sz w:val="24"/>
        </w:rPr>
        <w:t>городов и республик России, все чаще в аппарат Президента стали поступать заявки на утверждение новых гербов и флаг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овую службу при Президенте составили десять ведущих специалистов страны по геральдике. Каждый из них — главный специалист в какой-то отдельной области: мундирах, эмблемах, гербах, петлицах. Все ни — из Санкт-Петербурга: в этом городе хранится большинство исторических материалов, необходимых для их работы, — архивы Сената, Эрмитаж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ответствии с Положением о Государственной герольдии при Президенте Российской Федерации ее основными задачами является:</w:t>
      </w:r>
    </w:p>
    <w:p>
      <w:pPr>
        <w:pStyle w:val="Normal"/>
        <w:tabs>
          <w:tab w:val="clear" w:pos="708"/>
          <w:tab w:val="left" w:pos="0" w:leader="none"/>
        </w:tabs>
        <w:spacing w:before="40" w:after="0"/>
        <w:ind w:right="-41"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0" w:leader="none"/>
        </w:tabs>
        <w:overflowPunct w:val="true"/>
        <w:spacing w:lineRule="auto" w:line="218"/>
        <w:ind w:left="0" w:right="-41" w:hanging="615"/>
        <w:jc w:val="both"/>
        <w:textAlignment w:val="auto"/>
        <w:rPr>
          <w:rFonts w:ascii="Times New Roman" w:hAnsi="Times New Roman" w:cs="Times New Roman"/>
          <w:sz w:val="24"/>
        </w:rPr>
      </w:pPr>
      <w:r>
        <w:rPr>
          <w:rFonts w:cs="Times New Roman" w:ascii="Times New Roman" w:hAnsi="Times New Roman"/>
          <w:sz w:val="24"/>
        </w:rPr>
        <w:t>геральдическое обеспечение работы по созданию и использова</w:t>
        <w:softHyphen/>
        <w:t>нию официальных символов РФ и ее субъектов, созданию знамен 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360" w:before="20" w:after="0"/>
        <w:ind w:right="-41" w:firstLine="300"/>
        <w:jc w:val="both"/>
        <w:rPr>
          <w:rFonts w:ascii="Times New Roman" w:hAnsi="Times New Roman" w:cs="Times New Roman"/>
          <w:i/>
          <w:i/>
          <w:iCs/>
          <w:sz w:val="24"/>
          <w:lang w:val="en-US"/>
        </w:rPr>
      </w:pPr>
      <w:r>
        <w:rPr>
          <w:rFonts w:cs="Times New Roman" w:ascii="Times New Roman" w:hAnsi="Times New Roman"/>
          <w:i/>
          <w:iCs/>
          <w:sz w:val="24"/>
        </w:rPr>
        <w:t>* См.: Российская газета. 1994. 5 авг. С. 1. 177</w:t>
      </w:r>
    </w:p>
    <w:p>
      <w:pPr>
        <w:pStyle w:val="Normal"/>
        <w:tabs>
          <w:tab w:val="clear" w:pos="708"/>
          <w:tab w:val="left" w:pos="0" w:leader="none"/>
        </w:tabs>
        <w:spacing w:lineRule="auto" w:line="360" w:before="20" w:after="0"/>
        <w:ind w:right="-41" w:firstLine="300"/>
        <w:jc w:val="both"/>
        <w:rPr>
          <w:rFonts w:ascii="Times New Roman" w:hAnsi="Times New Roman" w:cs="Times New Roman"/>
          <w:i/>
          <w:i/>
          <w:iCs/>
          <w:sz w:val="24"/>
          <w:lang w:val="en-US"/>
        </w:rPr>
      </w:pPr>
      <w:r>
        <w:rPr>
          <w:rFonts w:cs="Times New Roman" w:ascii="Times New Roman" w:hAnsi="Times New Roman"/>
          <w:i/>
          <w:iCs/>
          <w:sz w:val="24"/>
          <w:lang w:val="en-US"/>
        </w:rPr>
      </w:r>
    </w:p>
    <w:p>
      <w:pPr>
        <w:pStyle w:val="Normal"/>
        <w:tabs>
          <w:tab w:val="clear" w:pos="708"/>
          <w:tab w:val="left" w:pos="0" w:leader="none"/>
        </w:tabs>
        <w:spacing w:lineRule="auto" w:line="218"/>
        <w:ind w:right="-41" w:hanging="0"/>
        <w:jc w:val="both"/>
        <w:rPr>
          <w:rFonts w:ascii="Times New Roman" w:hAnsi="Times New Roman" w:cs="Times New Roman"/>
          <w:i/>
          <w:i/>
          <w:iCs/>
          <w:sz w:val="24"/>
          <w:lang w:val="en-US"/>
        </w:rPr>
      </w:pPr>
      <w:r>
        <w:rPr>
          <w:rFonts w:cs="Times New Roman" w:ascii="Times New Roman" w:hAnsi="Times New Roman"/>
          <w:i/>
          <w:iCs/>
          <w:sz w:val="24"/>
          <w:lang w:val="en-US"/>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флагов, государственных и ведомственных наград, форменного</w:t>
      </w:r>
      <w:r>
        <w:rPr>
          <w:rFonts w:cs="Times New Roman" w:ascii="Times New Roman" w:hAnsi="Times New Roman"/>
          <w:b/>
          <w:bCs/>
          <w:sz w:val="24"/>
        </w:rPr>
        <w:t xml:space="preserve"> </w:t>
      </w:r>
      <w:r>
        <w:rPr>
          <w:rFonts w:cs="Times New Roman" w:ascii="Times New Roman" w:hAnsi="Times New Roman"/>
          <w:sz w:val="24"/>
        </w:rPr>
        <w:t>костю</w:t>
        <w:softHyphen/>
        <w:t>ма военнослужащего и иных государственных служащих;</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действие эффективному взаимодействию органов государст</w:t>
        <w:softHyphen/>
        <w:t>венной власти субъектов РФ, органов местного самоуправления в горо</w:t>
        <w:softHyphen/>
        <w:t>дах в области создания и использования официальных символов;</w:t>
      </w:r>
    </w:p>
    <w:p>
      <w:pPr>
        <w:pStyle w:val="Normal"/>
        <w:tabs>
          <w:tab w:val="clear" w:pos="708"/>
          <w:tab w:val="left" w:pos="0" w:leader="none"/>
        </w:tabs>
        <w:spacing w:lineRule="auto" w:line="218"/>
        <w:ind w:right="-41" w:firstLine="3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астие в разработке проектов решений субъектов РФ по вопро</w:t>
        <w:softHyphen/>
        <w:t>сам геральдики и анализ эффективности принятых решений;</w:t>
      </w:r>
    </w:p>
    <w:p>
      <w:pPr>
        <w:pStyle w:val="Normal"/>
        <w:tabs>
          <w:tab w:val="clear" w:pos="708"/>
          <w:tab w:val="left" w:pos="0" w:leader="none"/>
        </w:tabs>
        <w:ind w:right="-41" w:firstLine="380"/>
        <w:jc w:val="both"/>
        <w:rPr/>
      </w:pPr>
      <w:r>
        <w:rPr>
          <w:rFonts w:cs="Times New Roman" w:ascii="Times New Roman" w:hAnsi="Times New Roman"/>
          <w:sz w:val="24"/>
        </w:rPr>
        <w:t xml:space="preserve">— </w:t>
      </w:r>
      <w:r>
        <w:rPr>
          <w:rFonts w:cs="Times New Roman" w:ascii="Times New Roman" w:hAnsi="Times New Roman"/>
          <w:sz w:val="24"/>
        </w:rPr>
        <w:t>выработка методических рекомендаций по вопросам</w:t>
      </w:r>
      <w:r>
        <w:rPr>
          <w:rFonts w:cs="Times New Roman" w:ascii="Times New Roman" w:hAnsi="Times New Roman"/>
          <w:b/>
          <w:bCs/>
          <w:sz w:val="24"/>
        </w:rPr>
        <w:t xml:space="preserve"> </w:t>
      </w:r>
      <w:r>
        <w:rPr>
          <w:rFonts w:cs="Times New Roman" w:ascii="Times New Roman" w:hAnsi="Times New Roman"/>
          <w:sz w:val="24"/>
        </w:rPr>
        <w:t>геральдики;</w:t>
      </w:r>
    </w:p>
    <w:p>
      <w:pPr>
        <w:pStyle w:val="Normal"/>
        <w:tabs>
          <w:tab w:val="clear" w:pos="708"/>
          <w:tab w:val="left" w:pos="0" w:leader="none"/>
        </w:tabs>
        <w:ind w:right="-41" w:firstLine="4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учение международного опыта в области геральдики*.</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Можно полагать, что в ближайший период значительно возрастет</w:t>
      </w:r>
      <w:r>
        <w:rPr>
          <w:rFonts w:cs="Times New Roman" w:ascii="Times New Roman" w:hAnsi="Times New Roman"/>
          <w:b/>
          <w:bCs/>
          <w:sz w:val="24"/>
        </w:rPr>
        <w:t xml:space="preserve"> </w:t>
      </w:r>
      <w:r>
        <w:rPr>
          <w:rFonts w:cs="Times New Roman" w:ascii="Times New Roman" w:hAnsi="Times New Roman"/>
          <w:sz w:val="24"/>
        </w:rPr>
        <w:t>интерес к властной символике и обогатится ее практика.</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 области специальных кратологий возможно и рассмотрение иных, не названных здесь идей, пусть даже на грани утопических. В их числе: о возможной власти ученых (сайенсократология), юристов (юрократология), молодежи (юнократология). Правомерны выделение и разработка геократологии и других областей знания.</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В заключение следует поставить вопрос и о кратостатистике</w:t>
      </w:r>
      <w:r>
        <w:rPr>
          <w:rFonts w:cs="Times New Roman" w:ascii="Times New Roman" w:hAnsi="Times New Roman"/>
          <w:b/>
          <w:bCs/>
          <w:sz w:val="24"/>
        </w:rPr>
        <w:t xml:space="preserve"> </w:t>
      </w:r>
      <w:r>
        <w:rPr>
          <w:rFonts w:cs="Times New Roman" w:ascii="Times New Roman" w:hAnsi="Times New Roman"/>
          <w:sz w:val="24"/>
        </w:rPr>
        <w:t>как</w:t>
      </w:r>
      <w:r>
        <w:rPr>
          <w:rFonts w:cs="Times New Roman" w:ascii="Times New Roman" w:hAnsi="Times New Roman"/>
          <w:b/>
          <w:bCs/>
          <w:sz w:val="24"/>
        </w:rPr>
        <w:t xml:space="preserve"> </w:t>
      </w:r>
      <w:r>
        <w:rPr>
          <w:rFonts w:cs="Times New Roman" w:ascii="Times New Roman" w:hAnsi="Times New Roman"/>
          <w:sz w:val="24"/>
        </w:rPr>
        <w:t>совокупности информационных данных о власти (властях), а также со</w:t>
        <w:softHyphen/>
        <w:t>вокупности методов и моделей, используемых в науке о власти при сбо</w:t>
        <w:softHyphen/>
        <w:t>ре, обработке, анализе, моделировании, сравнении конкретных данных разнообразных исследований, относящихся к властной практике.</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В целом, подводя итоги выявления и характеристики базовых и спе</w:t>
        <w:softHyphen/>
        <w:t>циальных отраслей и областей кратологий, можно сделать существен</w:t>
        <w:softHyphen/>
        <w:t xml:space="preserve">ный вывод о том, что </w:t>
      </w:r>
      <w:r>
        <w:rPr>
          <w:rFonts w:cs="Times New Roman" w:ascii="Times New Roman" w:hAnsi="Times New Roman"/>
          <w:i/>
          <w:iCs/>
          <w:sz w:val="24"/>
        </w:rPr>
        <w:t>именно введенное нами и активно используемое понятие кратологий как науки о власти позволило создать строй</w:t>
        <w:softHyphen/>
        <w:t>ную систему представлений, создать полноцветную картину знаний о власти как многогранном социальном явлении, нуждающемся и по сей день в гораздо более серьезном, глубоком, разноплановом анализе, чем это делалось до сих пор.</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t>Рассмотрев базисные и специальные области (отрасли) кратологий, мы задержим теперь внимание и на комплексных областях — неотъем</w:t>
        <w:softHyphen/>
        <w:t>лемой и важной сфере знаний о власти, обретаемых объединенными усилиями различных наук. Разумеется, речь идет прежде всего об уси</w:t>
        <w:softHyphen/>
        <w:t>лиях наук гуманитарных; вместе с тем здесь велика роль и наук естест</w:t>
        <w:softHyphen/>
        <w:t>венных и технических, на идеи и представления которых вполне обос</w:t>
        <w:softHyphen/>
        <w:t>нованно и с пользой для научного поиска и практики опирается кратология в целом.</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400"/>
        <w:jc w:val="both"/>
        <w:rPr>
          <w:rFonts w:ascii="Times New Roman" w:hAnsi="Times New Roman" w:cs="Times New Roman"/>
          <w:i/>
          <w:i/>
          <w:iCs/>
          <w:sz w:val="24"/>
        </w:rPr>
      </w:pPr>
      <w:r>
        <w:rPr>
          <w:rFonts w:cs="Times New Roman" w:ascii="Times New Roman" w:hAnsi="Times New Roman"/>
          <w:i/>
          <w:iCs/>
          <w:sz w:val="24"/>
          <w:szCs w:val="16"/>
        </w:rPr>
        <w:t>* См.: Тихомирова Л. В., Тихомиров М. Ю. Юридическая энциклопедия. М., 1997. С. 87—88.</w:t>
      </w:r>
    </w:p>
    <w:p>
      <w:pPr>
        <w:pStyle w:val="Normal"/>
        <w:tabs>
          <w:tab w:val="clear" w:pos="708"/>
          <w:tab w:val="left" w:pos="0" w:leader="none"/>
        </w:tabs>
        <w:ind w:right="-4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ind w:right="-4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3"/>
        <w:tabs>
          <w:tab w:val="clear" w:pos="708"/>
          <w:tab w:val="left" w:pos="0" w:leader="none"/>
        </w:tabs>
        <w:ind w:right="-41" w:hanging="0"/>
        <w:jc w:val="both"/>
        <w:rPr>
          <w:rFonts w:ascii="Times New Roman" w:hAnsi="Times New Roman" w:cs="Times New Roman"/>
        </w:rPr>
      </w:pPr>
      <w:r>
        <w:rPr>
          <w:rFonts w:cs="Times New Roman" w:ascii="Times New Roman" w:hAnsi="Times New Roman"/>
        </w:rPr>
        <w:t>Глава VI</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b/>
          <w:bCs/>
          <w:sz w:val="24"/>
        </w:rPr>
        <w:t>КОМПЛЕКСНЫЕ ОБЛАСТИ КРАТОЛОГИЙ</w:t>
      </w:r>
    </w:p>
    <w:p>
      <w:pPr>
        <w:pStyle w:val="Normal"/>
        <w:tabs>
          <w:tab w:val="clear" w:pos="708"/>
          <w:tab w:val="left" w:pos="0" w:leader="none"/>
        </w:tabs>
        <w:spacing w:lineRule="auto" w:line="218" w:before="1840" w:after="0"/>
        <w:ind w:right="-41" w:hanging="0"/>
        <w:jc w:val="both"/>
        <w:rPr>
          <w:rFonts w:ascii="Times New Roman" w:hAnsi="Times New Roman" w:cs="Times New Roman"/>
          <w:sz w:val="24"/>
        </w:rPr>
      </w:pPr>
      <w:r>
        <w:rPr>
          <w:rFonts w:cs="Times New Roman" w:ascii="Times New Roman" w:hAnsi="Times New Roman"/>
          <w:sz w:val="24"/>
        </w:rPr>
        <w:t>На наш взгляд, к комплексным областям кратологий необходимо отнести такие области знаний, в которых в общем теоретическом поле и взаимодействии с другими гуманитарными, а также естественными и техническими науками открываются богатые возможности для углуб</w:t>
        <w:softHyphen/>
        <w:t>ленного исследования разнообразных проявлений власти. Если принять во внимание исследования, имевшие место в XX веке именно в этой об</w:t>
        <w:softHyphen/>
        <w:t>ласти в России и за рубежом*, и возможности, открываемые естествен</w:t>
        <w:softHyphen/>
        <w:t>ными и техническими науками, но далеко не используемые и по сию по</w:t>
        <w:softHyphen/>
        <w:t>ру**, то только общий перечень такого рода комплексных областей знания достигнет трех десятков наименований. Добавим к сказанному, что международная властная практика, национальные особенности раз</w:t>
        <w:softHyphen/>
        <w:t>личных стран и народов могут значительно расширять и обогащать этот арсенал зн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ширный круг данных знаний позволяет сгруппировать их по та</w:t>
        <w:softHyphen/>
        <w:t>ким разделам, как гуманитарно-познавательные (социокультурные) об</w:t>
        <w:softHyphen/>
        <w:t>ласти знаний о власти, биосоциальные (антропоцентрические), естест</w:t>
        <w:softHyphen/>
        <w:t>венно-научные, информационно-математические, технико-технологи</w:t>
        <w:softHyphen/>
        <w:t>ческ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ие же именно области знания можно выделить применительно к науке о власти на ее стыках с другими науками? Перечислим их пока в сугубо формальном порядке, по алфавиту: азбука власти, акмеология власти, аксиология, алгебра, анатомия, антропология, арифметика, ар</w:t>
        <w:softHyphen/>
        <w:t>хеология, генеалогия, география, геометрия, грамматика, история, культурология, логика, морфология, педагогика, психология, социоло</w:t>
        <w:softHyphen/>
        <w:t>гия, топография, физика, физиология, философия, экология, экономи</w:t>
        <w:softHyphen/>
        <w:t>ка, эстетика, этика власти. За пределами этого перечня остаются астро</w:t>
        <w:softHyphen/>
        <w:t>логия власти и мифология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то же представляют собой перечисленные области знания? Обра</w:t>
        <w:softHyphen/>
        <w:t>тимся теперь к их характеристике с содержательной стороны. Рассмот</w:t>
        <w:softHyphen/>
        <w:t>рим в первую очередь уже признанные области науки о власти, их зна</w:t>
        <w:softHyphen/>
        <w:t>чение для научного обеспечения и развития властной прак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Философия власти. М., 1993. 271 с.; Колесниковч М. И., Борзунов В. Ф. Социология власти. М</w:t>
      </w:r>
      <w:r>
        <w:rPr>
          <w:rFonts w:cs="Times New Roman" w:ascii="Times New Roman" w:hAnsi="Times New Roman"/>
          <w:i/>
          <w:iCs/>
          <w:sz w:val="24"/>
          <w:szCs w:val="16"/>
          <w:lang w:val="en-US"/>
        </w:rPr>
        <w:t xml:space="preserve">., 1993. 55 </w:t>
      </w:r>
      <w:r>
        <w:rPr>
          <w:rFonts w:cs="Times New Roman" w:ascii="Times New Roman" w:hAnsi="Times New Roman"/>
          <w:i/>
          <w:iCs/>
          <w:sz w:val="24"/>
          <w:szCs w:val="16"/>
        </w:rPr>
        <w:t>с</w:t>
      </w:r>
      <w:r>
        <w:rPr>
          <w:rFonts w:cs="Times New Roman" w:ascii="Times New Roman" w:hAnsi="Times New Roman"/>
          <w:i/>
          <w:iCs/>
          <w:sz w:val="24"/>
          <w:szCs w:val="16"/>
          <w:lang w:val="en-US"/>
        </w:rPr>
        <w:t xml:space="preserve">.; Galhraith Y. </w:t>
      </w:r>
      <w:r>
        <w:rPr>
          <w:rFonts w:cs="Times New Roman" w:ascii="Times New Roman" w:hAnsi="Times New Roman"/>
          <w:i/>
          <w:iCs/>
          <w:sz w:val="24"/>
          <w:szCs w:val="16"/>
        </w:rPr>
        <w:t>К</w:t>
      </w:r>
      <w:r>
        <w:rPr>
          <w:rFonts w:cs="Times New Roman" w:ascii="Times New Roman" w:hAnsi="Times New Roman"/>
          <w:i/>
          <w:iCs/>
          <w:sz w:val="24"/>
          <w:szCs w:val="16"/>
          <w:lang w:val="en-US"/>
        </w:rPr>
        <w:t>. The Anatomy</w:t>
      </w:r>
      <w:r>
        <w:rPr>
          <w:rFonts w:cs="Times New Roman" w:ascii="Times New Roman" w:hAnsi="Times New Roman"/>
          <w:b/>
          <w:bCs/>
          <w:i/>
          <w:iCs/>
          <w:sz w:val="24"/>
          <w:szCs w:val="16"/>
          <w:lang w:val="en-US"/>
        </w:rPr>
        <w:t xml:space="preserve"> of </w:t>
      </w:r>
      <w:r>
        <w:rPr>
          <w:rFonts w:cs="Times New Roman" w:ascii="Times New Roman" w:hAnsi="Times New Roman"/>
          <w:i/>
          <w:iCs/>
          <w:sz w:val="24"/>
          <w:szCs w:val="16"/>
          <w:lang w:val="en-US"/>
        </w:rPr>
        <w:t>Power. L</w:t>
      </w:r>
      <w:r>
        <w:rPr>
          <w:rFonts w:cs="Times New Roman" w:ascii="Times New Roman" w:hAnsi="Times New Roman"/>
          <w:i/>
          <w:iCs/>
          <w:sz w:val="24"/>
          <w:szCs w:val="16"/>
        </w:rPr>
        <w:t>., 1984.                   ,</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Долгоруких А. Россия и пути прогресса. Опыт приложения стественно-научных, биологических знаний к разрешению семейных, общест</w:t>
        <w:softHyphen/>
        <w:t>енных и государственных вопросов. М.: Тип. "Копейка", 1912. 79 с.</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b/>
          <w:bCs/>
          <w:sz w:val="24"/>
        </w:rPr>
        <w:t>1. Философия власти</w:t>
      </w:r>
    </w:p>
    <w:p>
      <w:pPr>
        <w:pStyle w:val="Normal"/>
        <w:tabs>
          <w:tab w:val="clear" w:pos="708"/>
          <w:tab w:val="left" w:pos="0" w:leader="none"/>
        </w:tabs>
        <w:spacing w:lineRule="auto" w:line="218" w:before="160" w:after="0"/>
        <w:ind w:right="-41" w:hanging="0"/>
        <w:jc w:val="both"/>
        <w:rPr/>
      </w:pPr>
      <w:r>
        <w:rPr>
          <w:rFonts w:cs="Times New Roman" w:ascii="Times New Roman" w:hAnsi="Times New Roman"/>
          <w:sz w:val="24"/>
        </w:rPr>
        <w:t xml:space="preserve">Интересующая нас прежде всего философия власти* (англ. </w:t>
      </w:r>
      <w:r>
        <w:rPr>
          <w:rFonts w:cs="Times New Roman" w:ascii="Times New Roman" w:hAnsi="Times New Roman"/>
          <w:sz w:val="24"/>
          <w:lang w:val="en-US"/>
        </w:rPr>
        <w:t>philoso</w:t>
      </w:r>
      <w:r>
        <w:rPr>
          <w:rFonts w:cs="Times New Roman" w:ascii="Times New Roman" w:hAnsi="Times New Roman"/>
          <w:sz w:val="24"/>
        </w:rPr>
        <w:softHyphen/>
      </w:r>
      <w:r>
        <w:rPr>
          <w:rFonts w:cs="Times New Roman" w:ascii="Times New Roman" w:hAnsi="Times New Roman"/>
          <w:sz w:val="24"/>
          <w:lang w:val="en-US"/>
        </w:rPr>
        <w:t>ph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это область знаний на стыке философии, кратологии, права и политологии. Она вправе оцениваться как важная самостоя</w:t>
        <w:softHyphen/>
        <w:t>тельная наука в системе учений о власти, дающая философскую интер</w:t>
        <w:softHyphen/>
        <w:t>претацию власти, этого уникального общественного явления, необхо</w:t>
        <w:softHyphen/>
        <w:t>димого и в принципе разумного регулятора общественных отношений и человеческого поведения. Наиболее часто вопросов философии власти касаются авторы трудов под названием философия пра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философия власти позволяет понять, что истоки возникно</w:t>
        <w:softHyphen/>
        <w:t>вения власти уходят в общественную природу человека и связаны с со</w:t>
        <w:softHyphen/>
        <w:t>вокупностью его материальных и духовных потребностей и интересов, а также с потребностью в таком общественном институте, как власть во всем многообразии ее видов и проявлений, и особенно с возникновени</w:t>
        <w:softHyphen/>
        <w:t>ем малых и больших общественных групп людей (семей, слоев, классов, сословий, партий, стран, нац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ворческое применение философии в теории и практике власти от</w:t>
        <w:softHyphen/>
        <w:t>крывает большие возможности для развития властной деятельности и кратологии как науки. Философия, как и другие науки, может при не</w:t>
        <w:softHyphen/>
        <w:t>предвзятом взгляде и уважении к иным точкам зрения послужить убе</w:t>
        <w:softHyphen/>
        <w:t>дительным примером продуктивных попыток получения эффективных результатов теоретического осмысления реальной действительн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 если в данной книге нас интересует проблематика философии власти, философии политики, философии права, то ученые-философы других научных направлений видят немалые перспективы в исследова</w:t>
        <w:softHyphen/>
        <w:t>нии иных областей действительности (философия жизни, духа, культу</w:t>
        <w:softHyphen/>
        <w:t>ры, творчества, даже философия рынка, бизнеса и т. 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качестве примера назовем одно из наиболее влиятельных напра</w:t>
        <w:softHyphen/>
        <w:t>влений западной философской мысли</w:t>
      </w:r>
      <w:r>
        <w:rPr>
          <w:rFonts w:cs="Times New Roman" w:ascii="Times New Roman" w:hAnsi="Times New Roman"/>
          <w:b/>
          <w:bCs/>
          <w:sz w:val="24"/>
        </w:rPr>
        <w:t xml:space="preserve"> </w:t>
      </w:r>
      <w:r>
        <w:rPr>
          <w:rFonts w:cs="Times New Roman" w:ascii="Times New Roman" w:hAnsi="Times New Roman"/>
          <w:sz w:val="24"/>
        </w:rPr>
        <w:t>XX века — аналитическую фило</w:t>
        <w:softHyphen/>
        <w:t>софию. Ее возникновению и развитию послужили труды выдающегося английского философа Б. Рассела (1872—1970), его учеников и сторон</w:t>
        <w:softHyphen/>
        <w:t>ников. Если в недавнем прошлом изучение аналитической философии в основном сводилось к критике и разоблачению логического позитивиз</w:t>
        <w:softHyphen/>
        <w:t>ма, то теперь оказывается, что рассматривать новейшую аналитиче</w:t>
        <w:softHyphen/>
        <w:t>скую философию можно в связи с гораздо более широким кругом зна</w:t>
        <w:softHyphen/>
        <w:t>ний. Ее ядром является философия языка, а составляющими — филосо</w:t>
        <w:softHyphen/>
        <w:t>фия сознания, философия логики, философия действия, философия морали, аналитическая метафизика и т. д.***</w:t>
      </w:r>
    </w:p>
    <w:p>
      <w:pPr>
        <w:pStyle w:val="Normal"/>
        <w:tabs>
          <w:tab w:val="clear" w:pos="708"/>
          <w:tab w:val="left" w:pos="0" w:leader="none"/>
        </w:tabs>
        <w:spacing w:before="360" w:after="0"/>
        <w:ind w:right="-41" w:hanging="0"/>
        <w:jc w:val="both"/>
        <w:rPr>
          <w:rFonts w:ascii="Times New Roman" w:hAnsi="Times New Roman" w:cs="Times New Roman"/>
          <w:i/>
          <w:i/>
          <w:iCs/>
          <w:sz w:val="24"/>
        </w:rPr>
      </w:pPr>
      <w:r>
        <w:rPr>
          <w:rFonts w:cs="Times New Roman" w:ascii="Times New Roman" w:hAnsi="Times New Roman"/>
          <w:i/>
          <w:iCs/>
          <w:sz w:val="24"/>
          <w:szCs w:val="16"/>
        </w:rPr>
        <w:t>* К вопросам философии различных областей знания и деятельности обра</w:t>
        <w:softHyphen/>
        <w:t>щались многие ученые. См., напр.: Бердяев Н. А. Философия свободы. Смысл творчества. М., 1989; Гегель. Философия права / Пер. с нем. М.: Мысль, 199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Риккерт Т. Философия истории / Пер. с нем. Спб., 1908; Соловьев В. С. Фило</w:t>
        <w:softHyphen/>
        <w:t>софия искусства и литературная критика. М., 1991; Чичерин Б. Н. Философия права. М., 1900; Тэн И. Философия искусства. М.: Республика, 1996. 351 с. (печа</w:t>
        <w:softHyphen/>
        <w:t>тается по: Спб., 1904. Пер. с фр.).</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Работы по философии права, помимо упомянутых Гегеля, Б. И. Чичери</w:t>
        <w:softHyphen/>
        <w:t>на, есть у многих юристов и философов. Только в 90-е годы XX века в России по</w:t>
        <w:softHyphen/>
        <w:t>явились труды таких авторов, как В. С. Нерсесянц, С. С. Алексеев, Э. А. Поздня</w:t>
        <w:softHyphen/>
        <w:t>ков, Ю. В. Тихонравов и др.</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Аналитическая философия: Избранные тексты / Сост., вступ.'ст. и коммент. А. Ф. Грязнова. М.: Изд-во МГУ, 1993. С. 5.</w:t>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весьма наглядный пример нестандартной углубленной разработ</w:t>
        <w:softHyphen/>
        <w:t>ки научной проблема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работка лингвистической и в целом аналитической философии вполне может рассматриваться и как своеобразный ориентир, аналог непредвзятого подхода к систематизированному, комплексному постро</w:t>
        <w:softHyphen/>
        <w:t>ению всей совокупности и самого кратологического знания. В этом слу</w:t>
        <w:softHyphen/>
        <w:t>чае важными и полезными блоками философских взглядов в сфере вла</w:t>
        <w:softHyphen/>
        <w:t>сти могут быть как сама философия власти в целом, так и философия властного сознания, философия властного решения, философия власт</w:t>
        <w:softHyphen/>
        <w:t>ного действия и даже философия поведения лиц подвластных и т. д. Та</w:t>
        <w:softHyphen/>
        <w:t>ким образом, в этой области знаний, еще недавно десятилетиями оста</w:t>
        <w:softHyphen/>
        <w:t>вавшейся в тени, теперь открываются серьезные исследовательские перспективы и практические горизонт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Философия власти — это область знания, к которой уже не раз об</w:t>
        <w:softHyphen/>
        <w:t>ращались многие мыслители, стараясь проникнуть в ее содержание, хо</w:t>
        <w:softHyphen/>
        <w:t>тя и не именовали ее таким образом. Можно сколько угодно критико</w:t>
        <w:softHyphen/>
        <w:t>вать К. Маркса, Ф. Энгельса, В. И. Ленина, но следует признать, что</w:t>
      </w:r>
      <w:r>
        <w:rPr>
          <w:rFonts w:cs="Times New Roman" w:ascii="Times New Roman" w:hAnsi="Times New Roman"/>
          <w:b/>
          <w:bCs/>
          <w:sz w:val="24"/>
        </w:rPr>
        <w:t xml:space="preserve"> их </w:t>
      </w:r>
      <w:r>
        <w:rPr>
          <w:rFonts w:cs="Times New Roman" w:ascii="Times New Roman" w:hAnsi="Times New Roman"/>
          <w:sz w:val="24"/>
        </w:rPr>
        <w:t>мысли и дела во многом вращались вокруг философии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сомненно, что философии власти еще предстоит пережить поло</w:t>
        <w:softHyphen/>
        <w:t>су своего расцвета, всеобщего внимания к ней. Обществу демократиче</w:t>
        <w:softHyphen/>
        <w:t>скому, гражданскому, информационному эта развивающаяся наука при</w:t>
        <w:softHyphen/>
        <w:t>несет много полезного для его прогресса, для упрочения прав, свобод и обязанностей человека и непосредственного улучшения его жизни. По</w:t>
        <w:softHyphen/>
        <w:t>ка же здесь делаются лишь первые, но достаточно продуктивные шаг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конце 1993 года появилась содержательная книга "Философия власти" (под редакцией профессора МГУ В. В. Ильина). Это заметное событие в становлении самостоятельной области властного знания*. В семи разделах книги авторы квалифицированно, с позиций философии характеризуют такие темы, как понятие власти, принципы власти, фор</w:t>
        <w:softHyphen/>
        <w:t>мы власти, онтология власти, структура власти, партия и власть, куль</w:t>
        <w:softHyphen/>
        <w:t>тура власти. В 1994 году В. В. Ильин и А. С. Панарин издали книгу "Фи</w:t>
        <w:softHyphen/>
        <w:t>лософия политики", а в 1995 году эти же авторы и Д. В. Бадовский из</w:t>
        <w:softHyphen/>
        <w:t>дали "Политическую антропологию". Все три книги вышли в издательстве Московского университет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настоящее время следует исходить и из необходимости взаимо</w:t>
        <w:softHyphen/>
        <w:t>действия философии власти с другой наукой, обретающей все больший авторитет, — философией политик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Философия политики (англ. </w:t>
      </w:r>
      <w:r>
        <w:rPr>
          <w:rFonts w:cs="Times New Roman" w:ascii="Times New Roman" w:hAnsi="Times New Roman"/>
          <w:sz w:val="24"/>
          <w:lang w:val="en-US"/>
        </w:rPr>
        <w:t>philosoph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litics</w:t>
      </w:r>
      <w:r>
        <w:rPr>
          <w:rFonts w:cs="Times New Roman" w:ascii="Times New Roman" w:hAnsi="Times New Roman"/>
          <w:sz w:val="24"/>
        </w:rPr>
        <w:t>) — область знания на стыке философии и политологии, имеющая право на признание в ка</w:t>
        <w:softHyphen/>
        <w:t>честве самостоятельной науки как в системе философских наук, так и в системе наук о политике. Она дает философскую характеристику поли</w:t>
        <w:softHyphen/>
        <w:t>тики как важнейшего общественного явления и составляющих ее поли</w:t>
        <w:softHyphen/>
        <w:t>тических явлений, как реального регулятора общественных отношений и человеческого поведения.</w:t>
      </w:r>
    </w:p>
    <w:p>
      <w:pPr>
        <w:pStyle w:val="Normal"/>
        <w:tabs>
          <w:tab w:val="clear" w:pos="708"/>
          <w:tab w:val="left" w:pos="0" w:leader="none"/>
        </w:tabs>
        <w:spacing w:lineRule="auto" w:line="218" w:before="260" w:after="0"/>
        <w:ind w:right="-41" w:hanging="0"/>
        <w:jc w:val="both"/>
        <w:rPr>
          <w:rFonts w:ascii="Times New Roman" w:hAnsi="Times New Roman" w:cs="Times New Roman"/>
          <w:sz w:val="24"/>
        </w:rPr>
      </w:pPr>
      <w:r>
        <w:rPr>
          <w:rFonts w:cs="Times New Roman" w:ascii="Times New Roman" w:hAnsi="Times New Roman"/>
          <w:sz w:val="24"/>
        </w:rPr>
        <w:t>К проблемам философии политики в многовековой истории чело</w:t>
        <w:softHyphen/>
        <w:t>вечества обращались многие мыслители. Однако целостный, обобщаю</w:t>
        <w:softHyphen/>
        <w:t>щий труд в этой области еще предстоит создать. Такие шаги уже пред</w:t>
        <w:softHyphen/>
        <w:t>принимаются в России. Серию книг "Философия политики" издавали</w:t>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Философия власти / Гаджиев К. С., Ильин В. В., Панарин А. С., Ря</w:t>
        <w:softHyphen/>
        <w:t>бов А. В. / Под ред. В. В. Ильина. М.: Изд-во Моск. ун-та, 1993. 271 с.</w:t>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подаватели Российской академии управления в 1992—1993 годах. В них характеризовались базовые понятия и категории современной политической науки, закономерности и законы политического про</w:t>
        <w:softHyphen/>
        <w:t>цесса, властные факторы в политической системе общества. Профес</w:t>
        <w:softHyphen/>
        <w:t>сор Э. А. Поздняков в 1994 году издал в Москве двухтомную моногра</w:t>
        <w:softHyphen/>
        <w:t>фию "Философия поли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спользовавшись современной благоприятной ситуацией для не</w:t>
        <w:softHyphen/>
        <w:t>стандартного творческого мышления, отечественные философы заго</w:t>
        <w:softHyphen/>
        <w:t>ворили даже о философии философии (метафилософ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илософия очень многогранна и открывает большие возможности для науки. Не случайно история знает труды И. Ньютона "Математиче</w:t>
        <w:softHyphen/>
        <w:t>ские начала натуральной философии" (1687), К. Линнея "Философия ботаники" (1751), Ж. Б. Ламарка "Философия зоологии", П. С. Лапласа "Опыт философии теории вероятностей" (1814). Однако на философию власти веками не обращали вним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еперь же, осуществляя переход из сферы общей политики в об</w:t>
        <w:softHyphen/>
        <w:t>ласть непосредственно власти, от философии политики к философии власти, мы можем получить значительное приращение знания и его действенную отдачу на важном социополитическом и социокультурном поприще. Фактически мы стоим перед дилеммой: или продолжать чего-то ждать, не замечая новых возможностей в той области знаний, кото</w:t>
        <w:softHyphen/>
        <w:t>рая требует обратить на нее внимание, или, наконец-то, сделать назрев</w:t>
        <w:softHyphen/>
        <w:t>ший решительный шаг. Мы и так уже застоялись (и в России, и в мире) на поприще общих разговоров о значении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до развивать науку о власти, теорию власти по всем ее направле</w:t>
        <w:softHyphen/>
        <w:t>ниям и научиться применять эти знания на деле. Это относится не толь</w:t>
        <w:softHyphen/>
        <w:t>ко к философии власти, но и ко всем другим комплексным областям кратологического знания.</w:t>
      </w:r>
    </w:p>
    <w:p>
      <w:pPr>
        <w:pStyle w:val="Normal"/>
        <w:tabs>
          <w:tab w:val="clear" w:pos="708"/>
          <w:tab w:val="left" w:pos="0" w:leader="none"/>
        </w:tabs>
        <w:spacing w:before="380" w:after="0"/>
        <w:ind w:right="-41" w:hanging="0"/>
        <w:jc w:val="both"/>
        <w:rPr>
          <w:rFonts w:ascii="Times New Roman" w:hAnsi="Times New Roman" w:cs="Times New Roman"/>
          <w:sz w:val="24"/>
        </w:rPr>
      </w:pPr>
      <w:r>
        <w:rPr>
          <w:rFonts w:cs="Times New Roman" w:ascii="Times New Roman" w:hAnsi="Times New Roman"/>
          <w:b/>
          <w:bCs/>
          <w:sz w:val="24"/>
          <w:szCs w:val="22"/>
        </w:rPr>
        <w:t>2. История власти</w:t>
      </w:r>
    </w:p>
    <w:p>
      <w:pPr>
        <w:pStyle w:val="Normal"/>
        <w:tabs>
          <w:tab w:val="clear" w:pos="708"/>
          <w:tab w:val="left" w:pos="0" w:leader="none"/>
        </w:tabs>
        <w:spacing w:lineRule="auto" w:line="218" w:before="160" w:after="0"/>
        <w:ind w:right="-41" w:hanging="0"/>
        <w:jc w:val="both"/>
        <w:rPr/>
      </w:pPr>
      <w:r>
        <w:rPr>
          <w:rFonts w:cs="Times New Roman" w:ascii="Times New Roman" w:hAnsi="Times New Roman"/>
          <w:i/>
          <w:iCs/>
          <w:sz w:val="24"/>
        </w:rPr>
        <w:t>История власти</w:t>
      </w:r>
      <w:r>
        <w:rPr>
          <w:rFonts w:cs="Times New Roman" w:ascii="Times New Roman" w:hAnsi="Times New Roman"/>
          <w:sz w:val="24"/>
        </w:rPr>
        <w:t xml:space="preserve"> (властей) (англ. </w:t>
      </w:r>
      <w:r>
        <w:rPr>
          <w:rFonts w:cs="Times New Roman" w:ascii="Times New Roman" w:hAnsi="Times New Roman"/>
          <w:sz w:val="24"/>
          <w:lang w:val="en-US"/>
        </w:rPr>
        <w:t>histor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важная много</w:t>
        <w:softHyphen/>
        <w:t>обещающая наука о происхождении, эволюции и перспективах разви</w:t>
        <w:softHyphen/>
        <w:t>тия власти как решающего общественного явления. Это ключевая со</w:t>
        <w:softHyphen/>
        <w:t>ставная часть всей семьи наук о власти и фундаментальная часть исто</w:t>
        <w:softHyphen/>
        <w:t>рических наук. Это также и одна из необходимых учебных дисциплин. Она находится на стыке дисциплин кратологических (наук о власти) и исторически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 всех комплексных отраслей кратологии именно история в целом и история власти в особенности обладают наибольшим массивом сведе</w:t>
        <w:softHyphen/>
        <w:t>ний по различным странам, континентам, эпоха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подойти к вопросу непредвзято и в то же время под определен</w:t>
        <w:softHyphen/>
        <w:t>ным углом зрения, то мы увидим, что за историю какой страны, какого периода ни возьмись, она практически всегда является наилучшей иллюстрацией</w:t>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П. В. Алексеев и А. В. Панин свой учебник для вузов "Философия" (М.:</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szCs w:val="16"/>
        </w:rPr>
        <w:t>ТЕИС, 1996. 504 с.) открывают разделом "Философия философии (метафилософия)". Они утверждают, что основоположником подобного рода взглядов был немецко-польско-русский философ Генрих Егорович Струве, поставивший воп</w:t>
        <w:softHyphen/>
        <w:t>рос о такой дисциплине в своей книге "Введение в философию" (1890). Надо, од</w:t>
        <w:softHyphen/>
        <w:t>нако, заметить, что в Германии в 1840 году Фр. Кеппен уже опубликовал книгу под названием "Философия философии".</w:t>
      </w:r>
    </w:p>
    <w:p>
      <w:pPr>
        <w:pStyle w:val="FR1"/>
        <w:tabs>
          <w:tab w:val="clear" w:pos="708"/>
          <w:tab w:val="left" w:pos="0" w:leader="none"/>
        </w:tabs>
        <w:spacing w:before="14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жде всего властных решений и действий, картиной по</w:t>
        <w:softHyphen/>
        <w:t>ведения как властителей, так и подвластны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 этом убедительно говорят такие новаторские по замыслам и оригинальные по содержанию современные публикации, как хроноло</w:t>
        <w:softHyphen/>
        <w:t>гия истории государства и права России и зарубежных стран с древней</w:t>
        <w:softHyphen/>
        <w:t>ших времен до настоящего времени* и справочное издание о правите</w:t>
        <w:softHyphen/>
        <w:t>лях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если посмотреть на проблему истории власти более широко, то окажется, что все сколько-нибудь известные историки разных стран были очень яркими и убедительными ее исследователями, описателями и свидетелями. Здесь очень впечатляет блестящее созвездие имен оте</w:t>
        <w:softHyphen/>
        <w:t>чественных дореволюционных историков. Прежде чем назвать эти име</w:t>
        <w:softHyphen/>
        <w:t>на, приведем свидетельство одного из них. В своих выдержавших десять изданий лекциях по русской истории С. Ф. Платонов в 1917 году писал:</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гда же началось систематическое изображение событий рус</w:t>
        <w:softHyphen/>
        <w:t>ской исторической жизни и когда русская история стала наукой? Еще в Киевской Руси, наряду с возникновением гражданственности, в XI в. появились у нас первые летописи. Это были перечни фактов, важных и не важных, исторических и не исторических, вперемежку с литератур</w:t>
        <w:softHyphen/>
        <w:t>ными сказаниями. С нашей точки зрения, древнейшие летописи не пред</w:t>
        <w:softHyphen/>
        <w:t>ставляют собою исторического труда; не говоря о содержании, и самые приемы летописца не соответствуют теперешним требованиям. Зачат</w:t>
        <w:softHyphen/>
        <w:t>ки историографии у нас появляются в XVI в., когда исторические сказа</w:t>
        <w:softHyphen/>
        <w:t>ния и летописи стали впервые сверять и сводить в одно целое. В XVI в. сложилась и сформировалась Московская Русь. Сплотившись в единое тело, под властью единого московского князя, русские старались объяс</w:t>
        <w:softHyphen/>
        <w:t xml:space="preserve">нить себе и свое происхождение, и свои политические идеи, и свои отношения к окружающим их государствам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Характерно, что, строя свои лекции, С. Ф. Платонов по большей ча</w:t>
        <w:softHyphen/>
        <w:t>сти именовал их, используя имена тех или иных российских властителей (правителей). Об этом можно судить по некоторым примерам из оглав</w:t>
        <w:softHyphen/>
        <w:t>ления его лекций:</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великого князя Ивана III.</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Ивана Грозно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царя Михаила Федоровича (1613—1645)*'.</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стати говоря, после трех периодов Смуты — 1) борьбы за москов</w:t>
        <w:softHyphen/>
        <w:t>ский престол, 2) разрушения государственного порядка, 3) попытки вос</w:t>
        <w:softHyphen/>
        <w:t>становления порядка (по терминологии С. Ф. Платонова) — избрание на царствование Михаила Романова обеспечило тридцать два года его уверенного правлен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Петра Велико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Елизаветы Петровны (1741—1761)</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Екатерины II (1762—1796)</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ремя Александра I (1801—1825)</w:t>
      </w:r>
    </w:p>
    <w:p>
      <w:pPr>
        <w:pStyle w:val="Normal"/>
        <w:tabs>
          <w:tab w:val="clear" w:pos="708"/>
          <w:tab w:val="left" w:pos="0" w:leader="none"/>
        </w:tabs>
        <w:ind w:right="-41" w:hanging="0"/>
        <w:jc w:val="both"/>
        <w:rPr/>
      </w:pPr>
      <w:r>
        <w:rPr>
          <w:rFonts w:cs="Times New Roman" w:ascii="Times New Roman" w:hAnsi="Times New Roman"/>
          <w:sz w:val="24"/>
        </w:rPr>
        <w:t xml:space="preserve">Время Николая </w:t>
      </w:r>
      <w:r>
        <w:rPr>
          <w:rFonts w:cs="Times New Roman" w:ascii="Times New Roman" w:hAnsi="Times New Roman"/>
          <w:sz w:val="24"/>
          <w:lang w:val="en-US"/>
        </w:rPr>
        <w:t>I</w:t>
      </w:r>
      <w:r>
        <w:rPr>
          <w:rFonts w:cs="Times New Roman" w:ascii="Times New Roman" w:hAnsi="Times New Roman"/>
          <w:sz w:val="24"/>
        </w:rPr>
        <w:t xml:space="preserve"> (1825—1855).</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firstLine="420"/>
        <w:jc w:val="both"/>
        <w:rPr>
          <w:rFonts w:ascii="Times New Roman" w:hAnsi="Times New Roman" w:cs="Times New Roman"/>
          <w:i/>
          <w:i/>
          <w:iCs/>
          <w:sz w:val="24"/>
        </w:rPr>
      </w:pPr>
      <w:r>
        <w:rPr>
          <w:rFonts w:cs="Times New Roman" w:ascii="Times New Roman" w:hAnsi="Times New Roman"/>
          <w:i/>
          <w:iCs/>
          <w:sz w:val="24"/>
          <w:szCs w:val="16"/>
        </w:rPr>
        <w:t>* История государства и права: Хронология: Учеб. пособие / Под ред. М. И. Сизикова. М.: ИНФРА-М, 1996. 160 с.</w:t>
      </w:r>
    </w:p>
    <w:p>
      <w:pPr>
        <w:pStyle w:val="Normal"/>
        <w:tabs>
          <w:tab w:val="clear" w:pos="708"/>
          <w:tab w:val="left" w:pos="0" w:leader="none"/>
        </w:tabs>
        <w:ind w:right="-41" w:firstLine="420"/>
        <w:jc w:val="both"/>
        <w:rPr>
          <w:rFonts w:ascii="Times New Roman" w:hAnsi="Times New Roman" w:cs="Times New Roman"/>
          <w:i/>
          <w:i/>
          <w:iCs/>
          <w:sz w:val="24"/>
        </w:rPr>
      </w:pPr>
      <w:r>
        <w:rPr>
          <w:rFonts w:cs="Times New Roman" w:ascii="Times New Roman" w:hAnsi="Times New Roman"/>
          <w:i/>
          <w:iCs/>
          <w:sz w:val="24"/>
          <w:szCs w:val="16"/>
        </w:rPr>
        <w:t>** Пчелов Е. В., Чумаков В. Т. Правители России от Юрия Долгорукого до наших дней. М.: Сполохи, 1997. 240 с.</w:t>
      </w:r>
    </w:p>
    <w:p>
      <w:pPr>
        <w:pStyle w:val="Normal"/>
        <w:tabs>
          <w:tab w:val="clear" w:pos="708"/>
          <w:tab w:val="left" w:pos="0" w:leader="none"/>
        </w:tabs>
        <w:ind w:right="-41" w:firstLine="420"/>
        <w:jc w:val="both"/>
        <w:rPr>
          <w:rFonts w:ascii="Times New Roman" w:hAnsi="Times New Roman" w:cs="Times New Roman"/>
          <w:i/>
          <w:i/>
          <w:iCs/>
          <w:sz w:val="24"/>
        </w:rPr>
      </w:pPr>
      <w:r>
        <w:rPr>
          <w:rFonts w:cs="Times New Roman" w:ascii="Times New Roman" w:hAnsi="Times New Roman"/>
          <w:i/>
          <w:iCs/>
          <w:sz w:val="24"/>
          <w:szCs w:val="16"/>
        </w:rPr>
        <w:t xml:space="preserve">*** Платонов С. Ф. Лекции по русской истории. Спб.: Кристалл, 1997. </w:t>
      </w:r>
      <w:r>
        <w:rPr>
          <w:rFonts w:cs="Times New Roman" w:ascii="Times New Roman" w:hAnsi="Times New Roman"/>
          <w:i/>
          <w:iCs/>
          <w:sz w:val="24"/>
          <w:szCs w:val="16"/>
          <w:lang w:val="en-US"/>
        </w:rPr>
        <w:t>tC</w:t>
      </w:r>
      <w:r>
        <w:rPr>
          <w:rFonts w:cs="Times New Roman" w:ascii="Times New Roman" w:hAnsi="Times New Roman"/>
          <w:i/>
          <w:iCs/>
          <w:sz w:val="24"/>
          <w:szCs w:val="16"/>
        </w:rPr>
        <w:t>. 10.</w:t>
      </w:r>
    </w:p>
    <w:p>
      <w:pPr>
        <w:pStyle w:val="Normal"/>
        <w:tabs>
          <w:tab w:val="clear" w:pos="708"/>
          <w:tab w:val="left" w:pos="0" w:leader="none"/>
        </w:tabs>
        <w:ind w:right="-41" w:firstLine="420"/>
        <w:jc w:val="both"/>
        <w:rPr>
          <w:rFonts w:ascii="Times New Roman" w:hAnsi="Times New Roman" w:cs="Times New Roman"/>
          <w:i/>
          <w:i/>
          <w:iCs/>
          <w:sz w:val="24"/>
          <w:szCs w:val="16"/>
          <w:lang w:val="en-US"/>
        </w:rPr>
      </w:pPr>
      <w:r>
        <w:rPr>
          <w:rFonts w:cs="Times New Roman" w:ascii="Times New Roman" w:hAnsi="Times New Roman"/>
          <w:i/>
          <w:iCs/>
          <w:sz w:val="24"/>
          <w:szCs w:val="16"/>
        </w:rPr>
        <w:t>**** См. там же. С. 836—838.</w:t>
      </w:r>
    </w:p>
    <w:p>
      <w:pPr>
        <w:pStyle w:val="Normal"/>
        <w:tabs>
          <w:tab w:val="clear" w:pos="708"/>
          <w:tab w:val="left" w:pos="0" w:leader="none"/>
        </w:tabs>
        <w:ind w:right="-41" w:firstLine="420"/>
        <w:jc w:val="both"/>
        <w:rPr>
          <w:rFonts w:ascii="Times New Roman" w:hAnsi="Times New Roman" w:cs="Times New Roman"/>
          <w:i/>
          <w:i/>
          <w:iCs/>
          <w:sz w:val="24"/>
          <w:szCs w:val="16"/>
          <w:lang w:val="en-US"/>
        </w:rPr>
      </w:pPr>
      <w:r>
        <w:rPr>
          <w:rFonts w:cs="Times New Roman" w:ascii="Times New Roman" w:hAnsi="Times New Roman"/>
          <w:i/>
          <w:iCs/>
          <w:sz w:val="24"/>
          <w:szCs w:val="16"/>
          <w:lang w:val="en-US"/>
        </w:rPr>
      </w:r>
    </w:p>
    <w:p>
      <w:pPr>
        <w:pStyle w:val="Normal"/>
        <w:tabs>
          <w:tab w:val="clear" w:pos="708"/>
          <w:tab w:val="left" w:pos="0" w:leader="none"/>
        </w:tabs>
        <w:ind w:right="-41" w:firstLine="420"/>
        <w:jc w:val="both"/>
        <w:rPr>
          <w:rFonts w:ascii="Times New Roman" w:hAnsi="Times New Roman" w:cs="Times New Roman"/>
          <w:i/>
          <w:i/>
          <w:iCs/>
          <w:sz w:val="24"/>
          <w:szCs w:val="16"/>
          <w:lang w:val="en-US"/>
        </w:rPr>
      </w:pPr>
      <w:r>
        <w:rPr>
          <w:rFonts w:cs="Times New Roman" w:ascii="Times New Roman" w:hAnsi="Times New Roman"/>
          <w:i/>
          <w:iCs/>
          <w:sz w:val="24"/>
          <w:szCs w:val="16"/>
          <w:lang w:val="en-US"/>
        </w:rPr>
      </w:r>
    </w:p>
    <w:p>
      <w:pPr>
        <w:pStyle w:val="Normal"/>
        <w:tabs>
          <w:tab w:val="clear" w:pos="708"/>
          <w:tab w:val="left" w:pos="0" w:leader="none"/>
        </w:tabs>
        <w:ind w:right="-41" w:firstLine="420"/>
        <w:jc w:val="both"/>
        <w:rPr>
          <w:rFonts w:ascii="Times New Roman" w:hAnsi="Times New Roman" w:cs="Times New Roman"/>
          <w:i/>
          <w:i/>
          <w:iCs/>
          <w:sz w:val="24"/>
          <w:szCs w:val="16"/>
          <w:lang w:val="en-US"/>
        </w:rPr>
      </w:pPr>
      <w:r>
        <w:rPr>
          <w:rFonts w:cs="Times New Roman" w:ascii="Times New Roman" w:hAnsi="Times New Roman"/>
          <w:i/>
          <w:iCs/>
          <w:sz w:val="24"/>
          <w:szCs w:val="16"/>
          <w:lang w:val="en-US"/>
        </w:rPr>
      </w:r>
    </w:p>
    <w:p>
      <w:pPr>
        <w:pStyle w:val="Normal"/>
        <w:tabs>
          <w:tab w:val="clear" w:pos="708"/>
          <w:tab w:val="left" w:pos="0" w:leader="none"/>
        </w:tabs>
        <w:spacing w:lineRule="auto" w:line="218"/>
        <w:ind w:right="-41" w:firstLine="1818"/>
        <w:jc w:val="both"/>
        <w:rPr>
          <w:rFonts w:ascii="Times New Roman" w:hAnsi="Times New Roman" w:cs="Times New Roman"/>
          <w:sz w:val="24"/>
          <w:lang w:val="en-US"/>
        </w:rPr>
      </w:pPr>
      <w:r>
        <w:rPr>
          <w:rFonts w:cs="Times New Roman" w:ascii="Times New Roman" w:hAnsi="Times New Roman"/>
          <w:sz w:val="24"/>
        </w:rPr>
        <w:t>Называя первых лиц государства на нашей земле (наименования го</w:t>
        <w:softHyphen/>
        <w:t>сударства были разными), Е. В. Пчелов и В. Т. Чумаков от Юрия I Вла</w:t>
        <w:softHyphen/>
        <w:t>димировича Долгорукого до Бориса Николаевича Ельцина насчитыва</w:t>
        <w:softHyphen/>
        <w:t xml:space="preserve">ют 68 имен*.                 </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Эти же авторы, отдавая должное церковной власти на Руси, приво</w:t>
        <w:softHyphen/>
        <w:t>дят список патриархов Московских и всея Руси (1589—1700, 1917 — до наших дней), включающий 16 имен**.</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А теперь назовем некоторые имена отечественных историков, рас</w:t>
        <w:softHyphen/>
        <w:t>сказывавших о прошлом России и истории власти в стране.</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Вслед за хронографом старца Филофея (1512), "Степенной книгой" XVI века, летописями появился первый учебник русской истории "Си</w:t>
        <w:softHyphen/>
        <w:t xml:space="preserve">нопсис" Иннокентия Гизеля (1674), очень распространенный в эпоху Петра </w:t>
      </w:r>
      <w:r>
        <w:rPr>
          <w:rFonts w:cs="Times New Roman" w:ascii="Times New Roman" w:hAnsi="Times New Roman"/>
          <w:sz w:val="24"/>
          <w:lang w:val="en-US"/>
        </w:rPr>
        <w:t>I</w:t>
      </w:r>
      <w:r>
        <w:rPr>
          <w:rFonts w:cs="Times New Roman" w:ascii="Times New Roman" w:hAnsi="Times New Roman"/>
          <w:sz w:val="24"/>
        </w:rPr>
        <w:t xml:space="preserve">. </w:t>
      </w:r>
      <w:r>
        <w:rPr>
          <w:rFonts w:cs="Times New Roman" w:ascii="Times New Roman" w:hAnsi="Times New Roman"/>
          <w:sz w:val="24"/>
          <w:lang w:val="en-US"/>
        </w:rPr>
        <w:t>M</w:t>
      </w:r>
      <w:r>
        <w:rPr>
          <w:rFonts w:cs="Times New Roman" w:ascii="Times New Roman" w:hAnsi="Times New Roman"/>
          <w:sz w:val="24"/>
        </w:rPr>
        <w:t>. В. Ломоносов написал учебную книгу по русской истории и один том "Древней Русской истории" (1766).</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Славу и известность приобрели труды по истории российской таких авторов, как M. Н. Щербаков (1733—1790), Н. Н. Новиков (1744—1818), Н. M. Карамзин (1766—1826), К. С. Аксаков (1817—1860), С. M. Со</w:t>
        <w:softHyphen/>
        <w:t>ловьев (1820—1879), Н. И. Костомаров (1817—1885), К. Д. Кавелин (1818—1885), Б. Н. Чичерин (1828—1904), В. О. Ключевский (1841— 1911), С. Ф. Платонов (1860—1933) и др.</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О напряженных поисках верного осмысления исторических собы</w:t>
        <w:softHyphen/>
        <w:t>тий и пройденного страной пути, в том числе ее властью и правом, убе</w:t>
        <w:softHyphen/>
        <w:t>дительно говорят труды Н. И. Кареева (1850—1931). В 1915 году он из</w:t>
        <w:softHyphen/>
        <w:t>дает книгу "Историология (теория исторического процесса)", а в 1916 году появилась "Историка (теория исторического знания)"***.</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К вопросам истории власти и истории науки о власти в начале XX века активно обращались наши отечественные правоведы. В 1915 году С. А. Котляревский в книге "Правовое государство и внешняя полити</w:t>
        <w:softHyphen/>
        <w:t>ка" писал: "...мы встречаем теорию разделения властей уже у Аристо</w:t>
        <w:softHyphen/>
        <w:t>теля, и притом в настолько развитом виде, что могла высказываться и доказываться мысль о заимствованиях у него Монтескье"****. Котля</w:t>
        <w:softHyphen/>
        <w:t>ревский утверждал: "Идея правового государства стоит в фокусе совре</w:t>
        <w:softHyphen/>
        <w:t>менного юридического мышления. Она есть зрелый плод той долгой борьбы за право, которая представляет одну из важнейших глав в исто</w:t>
        <w:softHyphen/>
        <w:t>рии человеческой цивилизаци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Мы видим, какой дорогой ценой, выразившейся в отставании на целых три четверти века, обошлись исторической науке времена за</w:t>
        <w:softHyphen/>
        <w:t>прета на все разумные идеи, не вписывавшиеся в марксизм-ленинизм. Поистине не зря С. А. Котляревский с симпатией цитировал француз</w:t>
        <w:softHyphen/>
        <w:t>ского мыслителя Б. Констана (1767—1830), писавшего: "Вот вечный принцип, который должен быть провозглашен. Нет неограниченной власти на земле — ни власти народа, ни тех, кто называет себя его представителями, ни власти монарха, ни власти закона, который, будуч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40" w:after="0"/>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t>* См.: Пчелов Е. В., Чумаков В. Т. Правители России от Юрия Долгоруко</w:t>
        <w:softHyphen/>
        <w:t>го до наших дней. M.: Сполохи, 1997. С. 201—203</w:t>
      </w:r>
    </w:p>
    <w:p>
      <w:pPr>
        <w:pStyle w:val="Normal"/>
        <w:tabs>
          <w:tab w:val="clear" w:pos="708"/>
          <w:tab w:val="left" w:pos="0" w:leader="none"/>
        </w:tabs>
        <w:spacing w:before="340" w:after="0"/>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См. там же. С. 223—225.</w:t>
      </w:r>
    </w:p>
    <w:p>
      <w:pPr>
        <w:pStyle w:val="Normal"/>
        <w:tabs>
          <w:tab w:val="clear" w:pos="708"/>
          <w:tab w:val="left" w:pos="0" w:leader="none"/>
        </w:tabs>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Кпреев Н. И. Историология (теория исторического процесса). Пг.: Тип. M. M. Стасюлевича, 1915. 320 с.; Кареев Н. И. Историка (теория исторического знания). Пг.: Тип. M. M. Стасюлевича, 1916. 281 с.</w:t>
      </w:r>
    </w:p>
    <w:p>
      <w:pPr>
        <w:pStyle w:val="Normal"/>
        <w:tabs>
          <w:tab w:val="clear" w:pos="708"/>
          <w:tab w:val="left" w:pos="0" w:leader="none"/>
        </w:tabs>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Котляревский С. А. Правовое государство и внешняя политика. M.:</w:t>
      </w:r>
    </w:p>
    <w:p>
      <w:pPr>
        <w:pStyle w:val="Normal"/>
        <w:tabs>
          <w:tab w:val="clear" w:pos="708"/>
          <w:tab w:val="left" w:pos="0" w:leader="none"/>
        </w:tabs>
        <w:ind w:right="-41" w:firstLine="1818"/>
        <w:jc w:val="both"/>
        <w:rPr>
          <w:rFonts w:ascii="Times New Roman" w:hAnsi="Times New Roman" w:cs="Times New Roman"/>
          <w:b/>
          <w:b/>
          <w:bCs/>
          <w:i/>
          <w:i/>
          <w:iCs/>
          <w:sz w:val="24"/>
        </w:rPr>
      </w:pPr>
      <w:r>
        <w:rPr>
          <w:rFonts w:cs="Times New Roman" w:ascii="Times New Roman" w:hAnsi="Times New Roman"/>
          <w:b/>
          <w:bCs/>
          <w:i/>
          <w:iCs/>
          <w:sz w:val="24"/>
          <w:szCs w:val="16"/>
        </w:rPr>
        <w:t>Междунар. отношения, 1993. С. 13.</w:t>
      </w:r>
    </w:p>
    <w:p>
      <w:pPr>
        <w:pStyle w:val="Normal"/>
        <w:tabs>
          <w:tab w:val="clear" w:pos="708"/>
          <w:tab w:val="left" w:pos="0" w:leader="none"/>
        </w:tabs>
        <w:ind w:right="-41"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rmal"/>
        <w:tabs>
          <w:tab w:val="clear" w:pos="708"/>
          <w:tab w:val="left" w:pos="0" w:leader="none"/>
        </w:tabs>
        <w:spacing w:before="140" w:after="0"/>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ражением воли монарха или народа — смотря по форме прав</w:t>
        <w:softHyphen/>
        <w:t>ления, — должен быть заключен в те же границы, как и самая власть, его дающа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конец, стоит привести высказывания замечательного русского юриста А. Ф. Кони по поводу государственной власти, который более (ста лет назад писал: "Твердая государственная власть зиждется на ува</w:t>
        <w:softHyphen/>
        <w:t>жении к закону; как бы хороши ни были законы, но там, где власть го</w:t>
        <w:softHyphen/>
        <w:t>сударства сама будет относиться к ним поверхностно; где представите</w:t>
        <w:softHyphen/>
        <w:t>ли ее вместо осуществления закона будут действовать по своему произ</w:t>
        <w:softHyphen/>
        <w:t>волу и злоупотреблять дарованной им властью; где гражданин будет знать, что норма деятельности определяется не законом... а усмотрени</w:t>
        <w:softHyphen/>
        <w:t>ем лиц "власть имущих", там не может быть истинной свободы, истин</w:t>
        <w:softHyphen/>
        <w:t>ного порядка и того, что составляет поддержку всякого общества — уважения к закону. Власть не может требовать уважения к закону, ко</w:t>
        <w:softHyphen/>
        <w:t>гда сама его не уважает; граждане вправе отвечать на ее требования:</w:t>
      </w:r>
    </w:p>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t>"Врач, исцелился сам"**.</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В советские времена с подобными оценками не считались. Следова</w:t>
        <w:softHyphen/>
        <w:t>ло бы хоть теперь извлечь из них выводы и научиться руководствовать</w:t>
        <w:softHyphen/>
        <w:t>ся законом и творить разумные законы. Конечно, столь ярких, точных, полезных суждений не будет знать тот, кто не знает истории власти и истории науки о власти, кто не хочет или не умеет считаться с необхо</w:t>
        <w:softHyphen/>
        <w:t>димостью знать эти науки и помогать их развитию. В этой связи обра</w:t>
        <w:softHyphen/>
        <w:t>тим внимание на труды всемирно известного русского историка Г. В. Вер</w:t>
        <w:softHyphen/>
        <w:t>надского (1887—1973) — сына В. И. Вернадского, активно исследовав</w:t>
        <w:softHyphen/>
        <w:t>шего в эмиграции русскую историографию. В России лишь в 1998 году впервые опубликована его книга "Русская историография"***.</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В начале 20-х годов Н. А. Бердяев, издавая свои лекции по филосо</w:t>
        <w:softHyphen/>
        <w:t>фии истории, прочитанные в Москве в 1919 году, рассуждал: "Истори</w:t>
        <w:softHyphen/>
        <w:t>ческие катастрофы и переломы, которые достигают особенной остро</w:t>
        <w:softHyphen/>
        <w:t>ты в известные моменты всемирной истории, всегда располагали к раз</w:t>
        <w:softHyphen/>
        <w:t>мышлениям в области философии истории, к попыткам осмыслить исторический процесс, построить ту или иную философию исто</w:t>
        <w:softHyphen/>
        <w:t>рии"****. Похоже, что это мироощущение свойственно не только началу, но и концу нашего драматического</w:t>
      </w:r>
      <w:r>
        <w:rPr>
          <w:rFonts w:cs="Times New Roman" w:ascii="Times New Roman" w:hAnsi="Times New Roman"/>
          <w:b/>
          <w:bCs/>
          <w:sz w:val="24"/>
        </w:rPr>
        <w:t xml:space="preserve"> XX</w:t>
      </w:r>
      <w:r>
        <w:rPr>
          <w:rFonts w:cs="Times New Roman" w:ascii="Times New Roman" w:hAnsi="Times New Roman"/>
          <w:sz w:val="24"/>
        </w:rPr>
        <w:t xml:space="preserve"> века.</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Сегодня в еще большей мере, чем когда-либо, для выхода из ны</w:t>
        <w:softHyphen/>
        <w:t>нешнего переломного состояния не просто российского, но и мирового масштаба нужны и новая философия истории, и новая философия вла</w:t>
        <w:softHyphen/>
        <w:t>сти, и новая история власти. Надо признать правоту суждения Карла Ясперса: "По широте и глубине перемен во всей человеческой жизни на</w:t>
        <w:softHyphen/>
        <w:t>шей эпохе принадлежит решающее значение. Лишь история человече</w:t>
        <w:softHyphen/>
        <w:t>ства в целом может дать масштаб для осмысления того, что происходит в настоящее время"*****.</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Наше время, казалось бы, далеко не самое лучшее для такого рода аналитических изысканий, но может случиться, что другого времени (по крайней мере, у России) не будет вообще. И сам вопрос стоит в бес</w:t>
        <w:softHyphen/>
        <w:t>пощадно резкой форме: теперь или никогда!</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hanging="0"/>
        <w:jc w:val="both"/>
        <w:rPr>
          <w:rFonts w:ascii="Times New Roman" w:hAnsi="Times New Roman" w:cs="Times New Roman"/>
          <w:i/>
          <w:i/>
          <w:iCs/>
          <w:sz w:val="24"/>
        </w:rPr>
      </w:pPr>
      <w:r>
        <w:rPr>
          <w:rFonts w:cs="Times New Roman" w:ascii="Times New Roman" w:hAnsi="Times New Roman"/>
          <w:i/>
          <w:iCs/>
          <w:sz w:val="24"/>
          <w:szCs w:val="16"/>
        </w:rPr>
        <w:t>* Котляревский С. А. Правовое государство и внешняя политика. С. 31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Кони А. Ф. Избранные произведения. M., 1956. С. 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Вернадский Г. В. Русская историография. M.: Аграф, 1998. 448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Бердяев Николай. Смысл истории. M.: Мысль, 1990. С. 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Ясперс К. Смысл и назначение истории / Пер. с нем. 2-е изд. M.: Рес</w:t>
        <w:softHyphen/>
        <w:t>публика, 1994. С. 29.</w:t>
      </w:r>
    </w:p>
    <w:p>
      <w:pPr>
        <w:pStyle w:val="Normal"/>
        <w:tabs>
          <w:tab w:val="clear" w:pos="708"/>
          <w:tab w:val="left" w:pos="0" w:leader="none"/>
        </w:tabs>
        <w:spacing w:before="140" w:after="0"/>
        <w:ind w:right="-41" w:firstLine="18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b/>
          <w:bCs/>
          <w:sz w:val="24"/>
        </w:rPr>
        <w:t>3. Социология власти</w:t>
      </w:r>
    </w:p>
    <w:p>
      <w:pPr>
        <w:pStyle w:val="Normal"/>
        <w:tabs>
          <w:tab w:val="clear" w:pos="708"/>
          <w:tab w:val="left" w:pos="0" w:leader="none"/>
        </w:tabs>
        <w:spacing w:lineRule="auto" w:line="218" w:before="160" w:after="0"/>
        <w:ind w:right="-41" w:firstLine="1818"/>
        <w:jc w:val="both"/>
        <w:rPr>
          <w:rFonts w:ascii="Times New Roman" w:hAnsi="Times New Roman" w:cs="Times New Roman"/>
          <w:sz w:val="24"/>
        </w:rPr>
      </w:pPr>
      <w:r>
        <w:rPr>
          <w:rFonts w:cs="Times New Roman" w:ascii="Times New Roman" w:hAnsi="Times New Roman"/>
          <w:sz w:val="24"/>
        </w:rPr>
        <w:t>Обратимся к очень своеобразной многоплановой отрасли знаний, которую нередко считают и областью сугубо социологического зна</w:t>
        <w:softHyphen/>
        <w:t>ния.</w:t>
      </w:r>
    </w:p>
    <w:p>
      <w:pPr>
        <w:pStyle w:val="Normal"/>
        <w:tabs>
          <w:tab w:val="clear" w:pos="708"/>
          <w:tab w:val="left" w:pos="0" w:leader="none"/>
        </w:tabs>
        <w:spacing w:lineRule="auto" w:line="218"/>
        <w:ind w:right="-41" w:firstLine="1818"/>
        <w:jc w:val="both"/>
        <w:rPr/>
      </w:pPr>
      <w:r>
        <w:rPr>
          <w:rFonts w:cs="Times New Roman" w:ascii="Times New Roman" w:hAnsi="Times New Roman"/>
          <w:i/>
          <w:iCs/>
          <w:sz w:val="24"/>
        </w:rPr>
        <w:t>Социология власти</w:t>
      </w:r>
      <w:r>
        <w:rPr>
          <w:rFonts w:cs="Times New Roman" w:ascii="Times New Roman" w:hAnsi="Times New Roman"/>
          <w:sz w:val="24"/>
        </w:rPr>
        <w:t xml:space="preserve"> (англ. </w:t>
      </w:r>
      <w:r>
        <w:rPr>
          <w:rFonts w:cs="Times New Roman" w:ascii="Times New Roman" w:hAnsi="Times New Roman"/>
          <w:sz w:val="24"/>
          <w:lang w:val="en-US"/>
        </w:rPr>
        <w:t>soci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одна из важных формирующихся комплексных и относительно самостоятельных обла</w:t>
        <w:softHyphen/>
        <w:t>стей знания, берущая начало в сфере социологии, политологии и кратологии. Основным ее предметом являются собственно власть и ее прояв</w:t>
        <w:softHyphen/>
        <w:t>ления во всех формах общественной жизни, исследуемые с помощью социологических методов и процедур.</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Хотя серьезное изучение власти как социально-политического яв</w:t>
        <w:softHyphen/>
        <w:t>ления и социологического объекта началось с середины</w:t>
      </w:r>
      <w:r>
        <w:rPr>
          <w:rFonts w:cs="Times New Roman" w:ascii="Times New Roman" w:hAnsi="Times New Roman"/>
          <w:b/>
          <w:bCs/>
          <w:sz w:val="24"/>
        </w:rPr>
        <w:t xml:space="preserve"> XX</w:t>
      </w:r>
      <w:r>
        <w:rPr>
          <w:rFonts w:cs="Times New Roman" w:ascii="Times New Roman" w:hAnsi="Times New Roman"/>
          <w:sz w:val="24"/>
        </w:rPr>
        <w:t xml:space="preserve"> века, ее ис</w:t>
        <w:softHyphen/>
        <w:t>ходные идеи были намечены еще древнегреческими мыслителями, осо</w:t>
        <w:softHyphen/>
        <w:t>бенно Аристотелем, много занимавшимся вопросами государственного устройства. Проблемы социологии власти фактически по существу рас</w:t>
        <w:softHyphen/>
        <w:t>сматривались виднейшими мыслителями нового времени — Макиавел</w:t>
        <w:softHyphen/>
        <w:t>ли, Гоббсом, Локком, Монтескье, Токвилем и др. Они привлекали вни</w:t>
        <w:softHyphen/>
        <w:t>мание дореволюционных российских ученых и исследователей.</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Активное становление и развитие социологии в 60—70-х годах XIX века в России подводило и к разработке социологии власти. Трудно пе</w:t>
        <w:softHyphen/>
        <w:t>реоценить роль юристов в отечественной социологии. У Б. Н. Чичери</w:t>
        <w:softHyphen/>
        <w:t>на есть "Курс государственной науки". Ч. II. "Наука об обществе, или Социология" (1896); у Г. Ф. Шершеневича — "Социология" (1910); у В. М. Хвостова—"Социология" (1917).</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Еще до 1917 года в России появились такие издания, как "Этиче</w:t>
        <w:softHyphen/>
        <w:t>ская социология" (1897), "Антропосоциология" (1900), "Этнографиче</w:t>
        <w:softHyphen/>
        <w:t>ская социология" (1901), "Прикладная социология" (1908), "Общая со</w:t>
        <w:softHyphen/>
        <w:t>циология" (1912). В этот ряд входит и понятие "социология власти", употребленное С. А. Котляревским (1909).</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Отметим и нынешний растущий интерес правоведов к социологии. В монографии В. И. Кудрявцева и В. П. Казимирчука "Современная со</w:t>
        <w:softHyphen/>
        <w:t>циология права" (1996) в той или иной связи речь идет о девяти направ</w:t>
        <w:softHyphen/>
        <w:t>лениях социологии, связанных с правом (законодательная социология, юридическая социология, социология административного права и др.). К сфере власти обращены исследования и самих социологов*. (В быв</w:t>
        <w:softHyphen/>
        <w:t>шем СССР вопросы социологии власти, очевидно, в силу политических причин во многом обходились и игнорировались**.)</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Теорией власти теперь активно занимаются ученые многих стран. В России в связи с демократизацией жизни открывается возможность на базе социологических исследований непредвзято и всесторонне су</w:t>
        <w:softHyphen/>
        <w:t>дить о сложной сфере власти и ее органов, ее практике и механизмах. К числу первых ученых, которые стали говорить и писать о социоло</w:t>
        <w:softHyphen/>
        <w:t>гии власти, относятся Ж. Т. Тощенко, М. И. Колесникова, В. Т. Бор-зунов, А. Г. Здравомыслов.</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Сегодня важно использовать знания, вырабатываемые в социоло</w:t>
        <w:softHyphen/>
        <w:t xml:space="preserve">гии политики (политической социологии) (англ. </w:t>
      </w:r>
      <w:r>
        <w:rPr>
          <w:rFonts w:cs="Times New Roman" w:ascii="Times New Roman" w:hAnsi="Times New Roman"/>
          <w:sz w:val="24"/>
          <w:lang w:val="en-US"/>
        </w:rPr>
        <w:t>political</w:t>
      </w:r>
      <w:r>
        <w:rPr>
          <w:rFonts w:cs="Times New Roman" w:ascii="Times New Roman" w:hAnsi="Times New Roman"/>
          <w:sz w:val="24"/>
        </w:rPr>
        <w:t xml:space="preserve"> </w:t>
      </w:r>
      <w:r>
        <w:rPr>
          <w:rFonts w:cs="Times New Roman" w:ascii="Times New Roman" w:hAnsi="Times New Roman"/>
          <w:sz w:val="24"/>
          <w:lang w:val="en-US"/>
        </w:rPr>
        <w:t>sociology</w:t>
      </w:r>
      <w:r>
        <w:rPr>
          <w:rFonts w:cs="Times New Roman" w:ascii="Times New Roman" w:hAnsi="Times New Roman"/>
          <w:sz w:val="24"/>
        </w:rPr>
        <w:t>), как</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Россия: власть и выборы. / Под ред. Г. В. Осипова. М.:</w:t>
      </w:r>
    </w:p>
    <w:p>
      <w:pPr>
        <w:pStyle w:val="Normal"/>
        <w:tabs>
          <w:tab w:val="clear" w:pos="708"/>
          <w:tab w:val="left" w:pos="0" w:leader="none"/>
        </w:tabs>
        <w:ind w:right="-41" w:firstLine="1818"/>
        <w:jc w:val="both"/>
        <w:rPr>
          <w:rFonts w:ascii="Times New Roman" w:hAnsi="Times New Roman" w:cs="Times New Roman"/>
          <w:i/>
          <w:i/>
          <w:iCs/>
          <w:sz w:val="24"/>
        </w:rPr>
      </w:pPr>
      <w:r>
        <w:rPr>
          <w:rFonts w:cs="Times New Roman" w:ascii="Times New Roman" w:hAnsi="Times New Roman"/>
          <w:i/>
          <w:iCs/>
          <w:sz w:val="24"/>
          <w:szCs w:val="16"/>
        </w:rPr>
        <w:t>ИСПИРАН, 1996. 350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реди единичных упоминаний о социологии власти можно выделить ста</w:t>
        <w:softHyphen/>
        <w:t>тью В. Д. Попова "Социология и психология власти" // Драма обновления. М.:</w:t>
      </w:r>
    </w:p>
    <w:p>
      <w:pPr>
        <w:pStyle w:val="Normal"/>
        <w:tabs>
          <w:tab w:val="clear" w:pos="708"/>
          <w:tab w:val="left" w:pos="0" w:leader="none"/>
        </w:tabs>
        <w:ind w:right="-41" w:firstLine="1818"/>
        <w:jc w:val="both"/>
        <w:rPr>
          <w:rFonts w:ascii="Times New Roman" w:hAnsi="Times New Roman" w:cs="Times New Roman"/>
          <w:i/>
          <w:i/>
          <w:iCs/>
          <w:sz w:val="24"/>
          <w:szCs w:val="16"/>
        </w:rPr>
      </w:pPr>
      <w:r>
        <w:rPr>
          <w:rFonts w:cs="Times New Roman" w:ascii="Times New Roman" w:hAnsi="Times New Roman"/>
          <w:i/>
          <w:iCs/>
          <w:sz w:val="24"/>
          <w:szCs w:val="16"/>
        </w:rPr>
        <w:t>Прогресс, 1990. С. 369—400.</w:t>
      </w:r>
    </w:p>
    <w:p>
      <w:pPr>
        <w:pStyle w:val="Normal"/>
        <w:tabs>
          <w:tab w:val="clear" w:pos="708"/>
          <w:tab w:val="left" w:pos="0" w:leader="none"/>
        </w:tabs>
        <w:ind w:right="-41" w:firstLine="18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8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8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трасли знания на стыке политологии и социологии, берущей на свое вооружение их идеи, методы и процедуры.</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Очень важно обратить внимание на новейшие тенденции в социоло</w:t>
        <w:softHyphen/>
        <w:t>гии, на ее поворот к проблематике власти. Правда, российским ученым это дается пока нелегко. И это объяснимо. С догматических марксист</w:t>
        <w:softHyphen/>
        <w:t>ских позиций вся активность в науке сводилась к написанию трудов и ведению разговоров вокруг так называемого научного руководства и управления. Настоящую власть, как правило, не трогали. Оценок вла</w:t>
        <w:softHyphen/>
        <w:t>стей не касались. И не умели этого делать, и боялись.</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Вместе с тем надо указать на то, что серьезные изменения в жиз</w:t>
        <w:softHyphen/>
        <w:t>ни России и положении ее науки отмечены не только немалыми тру</w:t>
        <w:softHyphen/>
        <w:t>дностями и кризисными проявлениями, но и открытием новых воз</w:t>
        <w:softHyphen/>
        <w:t>можностей в развитии и общества, и науки, а также стремлением уче</w:t>
        <w:softHyphen/>
        <w:t>ных продуктивно их использовать. В связи с этим следует одоб</w:t>
        <w:softHyphen/>
        <w:t>рительно отозваться о появлении социологической литературы ново</w:t>
        <w:softHyphen/>
        <w:t>го поколения, характеризуемой выделением социологии власти. Так,</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К. Т. Тощенко в своей книге "Социология" выделил целый раздел</w:t>
      </w:r>
      <w:r>
        <mc:AlternateContent>
          <mc:Choice Requires="wps">
            <w:drawing>
              <wp:anchor behindDoc="0" distT="25400" distB="25400" distL="50800" distR="50800" simplePos="0" locked="0" layoutInCell="0" allowOverlap="1" relativeHeight="31">
                <wp:simplePos x="0" y="0"/>
                <wp:positionH relativeFrom="column">
                  <wp:posOffset>-405765</wp:posOffset>
                </wp:positionH>
                <wp:positionV relativeFrom="paragraph">
                  <wp:posOffset>673735</wp:posOffset>
                </wp:positionV>
                <wp:extent cx="1143000" cy="1028700"/>
                <wp:effectExtent l="0" t="0" r="0" b="0"/>
                <wp:wrapSquare wrapText="largest"/>
                <wp:docPr id="30" name="Frame30"/>
                <a:graphic xmlns:a="http://schemas.openxmlformats.org/drawingml/2006/main">
                  <a:graphicData uri="http://schemas.microsoft.com/office/word/2010/wordprocessingShape">
                    <wps:wsp>
                      <wps:cNvSpPr txBox="1"/>
                      <wps:spPr>
                        <a:xfrm>
                          <a:off x="0" y="0"/>
                          <a:ext cx="1143000" cy="1028700"/>
                        </a:xfrm>
                        <a:prstGeom prst="rect"/>
                        <a:solidFill>
                          <a:srgbClr val="FFFFFF">
                            <a:alpha val="0"/>
                          </a:srgbClr>
                        </a:solidFill>
                      </wps:spPr>
                      <wps:txbx>
                        <w:txbxContent>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0pt;height:81pt;mso-wrap-distance-left:4pt;mso-wrap-distance-right:4pt;mso-wrap-distance-top:2pt;mso-wrap-distance-bottom:2pt;margin-top:53.05pt;mso-position-vertical-relative:text;margin-left:-31.95pt;mso-position-horizontal-relative:text">
                <v:fill opacity="0f"/>
                <v:textbox inset="0in,0in,0in,0in">
                  <w:txbxContent>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литическая социология" и в его рамках специальную главу "Социология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роисходящий ныне крупный социальный поворот в развитии общества будет сопровождаться серьезными переменами в системе соци</w:t>
        <w:softHyphen/>
        <w:t>ального знания и, в частности, проявится как в резко возросшем спросе на кратологическую проблематику, так и в ее назревшем расцвете при непременном углублении демократизации всей общественной и госу</w:t>
        <w:softHyphen/>
        <w:t>дарственной жизни.</w:t>
      </w:r>
    </w:p>
    <w:p>
      <w:pPr>
        <w:pStyle w:val="Normal"/>
        <w:tabs>
          <w:tab w:val="clear" w:pos="708"/>
          <w:tab w:val="left" w:pos="0" w:leader="none"/>
        </w:tabs>
        <w:spacing w:before="400" w:after="0"/>
        <w:ind w:right="-41" w:hanging="0"/>
        <w:jc w:val="both"/>
        <w:rPr>
          <w:rFonts w:ascii="Times New Roman" w:hAnsi="Times New Roman" w:cs="Times New Roman"/>
          <w:sz w:val="24"/>
        </w:rPr>
      </w:pPr>
      <w:r>
        <w:rPr>
          <w:rFonts w:cs="Times New Roman" w:ascii="Times New Roman" w:hAnsi="Times New Roman"/>
          <w:b/>
          <w:bCs/>
          <w:sz w:val="24"/>
          <w:szCs w:val="22"/>
        </w:rPr>
        <w:t>4. Азбука власти</w:t>
      </w:r>
    </w:p>
    <w:p>
      <w:pPr>
        <w:pStyle w:val="Normal"/>
        <w:tabs>
          <w:tab w:val="clear" w:pos="708"/>
          <w:tab w:val="left" w:pos="0" w:leader="none"/>
        </w:tabs>
        <w:spacing w:lineRule="auto" w:line="218" w:before="180" w:after="0"/>
        <w:ind w:right="-41" w:hanging="0"/>
        <w:jc w:val="both"/>
        <w:rPr/>
      </w:pPr>
      <w:r>
        <w:rPr>
          <w:rFonts w:cs="Times New Roman" w:ascii="Times New Roman" w:hAnsi="Times New Roman"/>
          <w:sz w:val="24"/>
        </w:rPr>
        <w:t>Говоря о фундаментальных комплексных областях междисципли</w:t>
        <w:softHyphen/>
        <w:t>нарного властеведения — философии власти, истории власти и социо</w:t>
        <w:softHyphen/>
        <w:t xml:space="preserve">логии власти, следует отметить, что эти области знания существуют в своего рода окружении большой группы хотя и менее впечатляющих, но столь же необходимых и важных компонентов властных знаний. Из них на первом плане конечно же должна быть азбука власти (англ. </w:t>
      </w:r>
      <w:r>
        <w:rPr>
          <w:rFonts w:cs="Times New Roman" w:ascii="Times New Roman" w:hAnsi="Times New Roman"/>
          <w:sz w:val="24"/>
          <w:lang w:val="en-US"/>
        </w:rPr>
        <w:t>the</w:t>
      </w:r>
      <w:r>
        <w:rPr>
          <w:rFonts w:cs="Times New Roman" w:ascii="Times New Roman" w:hAnsi="Times New Roman"/>
          <w:sz w:val="24"/>
        </w:rPr>
        <w:t xml:space="preserve"> АВС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Именно она вводит нас во властную проблематику и во властную практику. Она представляет собой надежного путеводителя и доброго партнера общей кратологии и философии власт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В За тысячелетия рациональной практики люди выработали немало полезных навыков при обретении новых знаний, их осмыслении, освое</w:t>
        <w:softHyphen/>
        <w:t>нии. Эти ключевые области знаний, вводящие в конкретные науки, име</w:t>
        <w:softHyphen/>
        <w:t>новались по-разному: начала, основы, введение, азбука, а то и арифме</w:t>
        <w:softHyphen/>
        <w:t>тика соответствующей науки. Примеров здесь множество**. Очень существенную,</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Тощенко Ж. Т. Социология. Общий курс. М.: Прометей, 1994. С.</w:t>
      </w:r>
    </w:p>
    <w:p>
      <w:pPr>
        <w:pStyle w:val="Normal"/>
        <w:tabs>
          <w:tab w:val="clear" w:pos="708"/>
          <w:tab w:val="left" w:pos="0" w:leader="none"/>
        </w:tabs>
        <w:ind w:right="-41" w:firstLine="1818"/>
        <w:jc w:val="both"/>
        <w:rPr>
          <w:rFonts w:ascii="Times New Roman" w:hAnsi="Times New Roman" w:cs="Times New Roman"/>
          <w:i/>
          <w:i/>
          <w:iCs/>
          <w:sz w:val="24"/>
        </w:rPr>
      </w:pPr>
      <w:r>
        <w:rPr>
          <w:rFonts w:cs="Times New Roman" w:ascii="Times New Roman" w:hAnsi="Times New Roman"/>
          <w:i/>
          <w:iCs/>
          <w:sz w:val="24"/>
          <w:szCs w:val="16"/>
        </w:rPr>
        <w:t>191—20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Берви-Флеровский В. В. Азбука социальных наук. Спб., 1871;</w:t>
      </w:r>
    </w:p>
    <w:p>
      <w:pPr>
        <w:pStyle w:val="Normal"/>
        <w:tabs>
          <w:tab w:val="clear" w:pos="708"/>
          <w:tab w:val="left" w:pos="0" w:leader="none"/>
        </w:tabs>
        <w:ind w:right="-41" w:firstLine="1818"/>
        <w:jc w:val="both"/>
        <w:rPr>
          <w:rFonts w:ascii="Times New Roman" w:hAnsi="Times New Roman" w:cs="Times New Roman"/>
          <w:i/>
          <w:i/>
          <w:iCs/>
          <w:sz w:val="24"/>
        </w:rPr>
      </w:pPr>
      <w:r>
        <w:rPr>
          <w:rFonts w:cs="Times New Roman" w:ascii="Times New Roman" w:hAnsi="Times New Roman"/>
          <w:i/>
          <w:iCs/>
          <w:sz w:val="24"/>
          <w:szCs w:val="16"/>
        </w:rPr>
        <w:t>Емельянов Н. Б. Основы организации народовластия. Пг., 1917; Ковалев А. Н. Азбука дипломатии. 3-е изд. М.: Междунар. отношения, 1977; Закошанский В. Азбука и арифметика экономики. Рига: Зинатне, 1992; Шаталова Г. С. Азбука здоровья и долголетия. М.: Энергоатомиздат, 1995; Азбука природы. Более 1000 вопросов и ответов о нашей планете, ее животном и растительном мире / Пер. с англ. М.: Издат. дом "Ридерз дайджест", 1997, и т. д.</w:t>
      </w:r>
    </w:p>
    <w:p>
      <w:pPr>
        <w:pStyle w:val="Normal"/>
        <w:tabs>
          <w:tab w:val="clear" w:pos="708"/>
          <w:tab w:val="left" w:pos="0" w:leader="none"/>
        </w:tabs>
        <w:spacing w:before="120" w:after="0"/>
        <w:ind w:right="-41" w:firstLine="1818"/>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25400" distB="25400" distL="50800" distR="50800" simplePos="0" locked="0" layoutInCell="0" allowOverlap="1" relativeHeight="32">
                <wp:simplePos x="0" y="0"/>
                <wp:positionH relativeFrom="column">
                  <wp:posOffset>-494665</wp:posOffset>
                </wp:positionH>
                <wp:positionV relativeFrom="paragraph">
                  <wp:posOffset>597535</wp:posOffset>
                </wp:positionV>
                <wp:extent cx="1143000" cy="546100"/>
                <wp:effectExtent l="0" t="0" r="0" b="0"/>
                <wp:wrapSquare wrapText="largest"/>
                <wp:docPr id="31" name="Frame31"/>
                <a:graphic xmlns:a="http://schemas.openxmlformats.org/drawingml/2006/main">
                  <a:graphicData uri="http://schemas.microsoft.com/office/word/2010/wordprocessingShape">
                    <wps:wsp>
                      <wps:cNvSpPr txBox="1"/>
                      <wps:spPr>
                        <a:xfrm>
                          <a:off x="0" y="0"/>
                          <a:ext cx="1143000" cy="546100"/>
                        </a:xfrm>
                        <a:prstGeom prst="rect"/>
                        <a:solidFill>
                          <a:srgbClr val="FFFFFF">
                            <a:alpha val="0"/>
                          </a:srgbClr>
                        </a:solidFill>
                      </wps:spPr>
                      <wps:txbx>
                        <w:txbxContent>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0pt;height:43pt;mso-wrap-distance-left:4pt;mso-wrap-distance-right:4pt;mso-wrap-distance-top:2pt;mso-wrap-distance-bottom:2pt;margin-top:47.05pt;mso-position-vertical-relative:text;margin-left:-38.95pt;mso-position-horizontal-relative:text">
                <v:fill opacity="0f"/>
                <v:textbox inset="0in,0in,0in,0in">
                  <w:txbxContent>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е просто вспомогательную, а подчас центральную, кон</w:t>
        <w:softHyphen/>
        <w:t>структивную роль играют здесь словар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зявшись за систематизацию и классификацию знаний и наук о вла</w:t>
        <w:softHyphen/>
        <w:t>сти, автор издал в последние годы ряд статей и книг такой ориентации. В их числе: Власть. Основы кратологии. М.: Луч, 1995. 304 с.;</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ведение в науку о власти. М.: Технологическая школа бизнеса,1996. 380 с.;</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ласть. Кратологический словарь. М.: Республика, 1997. 431с.</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Такого рода труды позволяют все более полно, основательно и со знанием дела оценивать ситуацию в кратологии, ее своеобразие и пер</w:t>
        <w:softHyphen/>
        <w:t>спективы.</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Что же такое азбука власти как область знания? Это—система ос</w:t>
        <w:softHyphen/>
        <w:t>новных, простейших (азбучных) идей, правил, истин и положений, осво</w:t>
        <w:softHyphen/>
        <w:t>ение которых необходимо для того, чтобы разобраться в сути и своеоб</w:t>
        <w:softHyphen/>
        <w:t>разии власти и тем более принять личное участие в оценке, формирова</w:t>
        <w:softHyphen/>
        <w:t>нии и деятельности властных структур. К азбуке власти примыкает азбука управления — основы управленческой деятельности, начальные понятия, правила, приемы, необходимые для достижения успеха, жела</w:t>
        <w:softHyphen/>
        <w:t>емого результата в руководящей деятельност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Не только не умаляя, но и по-своему возвеличивая смысл и цен</w:t>
        <w:softHyphen/>
        <w:t>ность труда мыслителей и правителей разных эпох и народов, мы мо</w:t>
        <w:softHyphen/>
        <w:t>жем высоко оценить многое сделанное ими в разработке азбуки власти и управления в Древнем Египте, Индии, Китае, Риме, Греции и других государствах и на последующих этапах истории человечества. И здесь вновь среди звезд первой величины следует назвать труды Платона, Аристотеля, Цицерона, Макиавелли, Гоббса, Локка, Монтескье, Г. Гроция, Гегеля, И. Канта, О. Конта, К. Маркса, Ф. Энгельса, М. Вебера, многих отечественных мыслителей.</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В многовековом ряду разнообразных кратологических деяний несо</w:t>
        <w:softHyphen/>
        <w:t>мненно останутся имена и Христа, и Цезаря, и властителей-царей, пол</w:t>
        <w:softHyphen/>
        <w:t>ководцев, правителей разных времен и народов — Петра I, Наполеона, Дж. Вашингтона, Ленина, Черчилля, Рузвельта, как сохранятся и имена по-своему учивших человечество опасности власти Гитлера, Муссоли</w:t>
        <w:softHyphen/>
        <w:t>ни, Пол Пота, Пиночета.</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Чтобы разбираться во власти или участвовать во власти, а тем бо</w:t>
        <w:softHyphen/>
        <w:t>лее возглавлять власть на разных ступенях этой величественной пира</w:t>
        <w:softHyphen/>
        <w:t>миды, надо обращаться к делам и мыслям наших предшественников — и за 20—30 веков до наших дней, и</w:t>
      </w:r>
      <w:r>
        <w:rPr>
          <w:rFonts w:cs="Times New Roman" w:ascii="Times New Roman" w:hAnsi="Times New Roman"/>
          <w:b/>
          <w:bCs/>
          <w:sz w:val="24"/>
        </w:rPr>
        <w:t xml:space="preserve"> </w:t>
      </w:r>
      <w:r>
        <w:rPr>
          <w:rFonts w:cs="Times New Roman" w:ascii="Times New Roman" w:hAnsi="Times New Roman"/>
          <w:sz w:val="24"/>
        </w:rPr>
        <w:t>в XX веке, и просто к нашей поучи</w:t>
        <w:softHyphen/>
        <w:t>тельной современной практике, невероятно умноженной ясновидением информатики или, напротив, тщательно укрываемой той же информа</w:t>
        <w:softHyphen/>
        <w:t>тикой за недоступными тайнами исторических и текущих архивов.</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Мудрый К. Ясперс, вспоминая в 1920 году о мудром М. Вебере, счел возможным заявить: "Что такое социология? Это столь же неясно, как и то, что есть философия. Начиная от греков и до Гегеля, философию всегда понимали как самопознание человеческого духа... К этому само</w:t>
        <w:softHyphen/>
        <w:t>познанию направлена в значительной степени и социология"*. И далее:</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Многое из того, что называют социологией, представлялось ему наду</w:t>
        <w:softHyphen/>
        <w:t>вательством"**.</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 Вебер М. Избранное. Образ общества / Пер. с нем. М.: Юристъ, 1994. С. 554.</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Там же С.562</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Надо ювелирно точно, честно и усердно трудиться в науке, чтобы уйти от надувательства. И в сфере кратологии это намного труднее. Чтобы достойно властвовать, надо обладать истинными знаниями, по</w:t>
        <w:softHyphen/>
        <w:t>стоянно их накапливать, глубоко обдумывать, эффективно использо</w:t>
        <w:softHyphen/>
        <w:t>вать в анализе, диагнозе, синтезе, прогнозе. В противном случае при</w:t>
        <w:softHyphen/>
        <w:t>дется творить произвол, хитрить, бесчинствовать, быть деспотом и узурпатором.</w:t>
      </w:r>
    </w:p>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t>Хорошо сказал в свое время в книге "Политика как наука" (1872) родившийся в семье крепостного крестьянина, добившегося вольной для своих детей, и ставший философом, социологом, просветителем А. И. Стронин(182б—1889):</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Как знание начинается с богатства, так власть начинается от зна</w:t>
        <w:softHyphen/>
        <w:t>ния. Если превосходство в силе есть единственный первоначальный ис</w:t>
        <w:softHyphen/>
        <w:t>точник богатства, если превосходство в богатстве есть единственный первоначальный источник знания, то единственно первоначальным ис</w:t>
        <w:softHyphen/>
        <w:t>точником власти бывает только превосходство в знании. Но так как это последнее превосходство предполагает и два первые, то отсюда и выхо</w:t>
        <w:softHyphen/>
        <w:t>дит, что власть есть соединение силы, богатства и знания, а всякое со</w:t>
        <w:softHyphen/>
        <w:t>единение силы, богатства и знания есть власть. Тезис этот подтвержда</w:t>
        <w:softHyphen/>
        <w:t>ется и исторически, и социологически. Исторически, потому что каж</w:t>
        <w:softHyphen/>
        <w:t>дый раз, как появлялись эти три условия соединенными, каждый раз возникала и власть. В восточных деспотиях богатство и знание совме</w:t>
        <w:softHyphen/>
        <w:t>щались в жрецах — отсюда и власть была у них, а не у воинов. В клас</w:t>
        <w:softHyphen/>
        <w:t>сическом мире богатство и знание сосредоточено у аристократий — от</w:t>
        <w:softHyphen/>
        <w:t>того у них и власть. То же и в средние века. В новейшей Европе знание и богатство — в среднем сословии, у буржуазии, а потому у нее же и власть политическая"*.</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Разумеется, азбука власти — наука, лишь внешне кажущаяся лег</w:t>
        <w:softHyphen/>
        <w:t>кой, доступной. Она требует владения первоосновами, глубокого по</w:t>
        <w:softHyphen/>
        <w:t>нимания множества изначальных явлений, фактов, примеров и обу</w:t>
        <w:softHyphen/>
        <w:t>словленных ими терминов, понятий, обширного словарного ряда кон</w:t>
        <w:softHyphen/>
        <w:t>кретных обозначений. Здесь-то и подстерегают и читателя, и современного пользователя системы Интернет, и исследователя, и са</w:t>
        <w:softHyphen/>
        <w:t>мого власть имущего возможность неразработанности понятий, не</w:t>
        <w:softHyphen/>
        <w:t>изученности явлений, многозначности слов, тем более их несовпаде</w:t>
        <w:softHyphen/>
        <w:t>ния в разных языках.</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Разумеется, на языковых высотах алгебры и высшей математики науке о власти сразу заговорить невозможно. Надо учиться азбуке этой науки, ее азам, ничего здесь не упуская и не перепрыгивая через важ</w:t>
        <w:softHyphen/>
        <w:t>ные ступени. Овладевать системным знанием надо последовательно и системно, отправляясь от его основ. Вроде бы прописная истина, вроде бы даже говорить об этом неловко, даже стыдно, настолько это очевид</w:t>
        <w:softHyphen/>
        <w:t>но. А разве не стыдно с позиций системности вести речь о тех знаниях, которые сами в систему до сих пор так и не приведены? И это относит</w:t>
        <w:softHyphen/>
        <w:t>ся к пока еще не ставшей серьезно на ноги кратологи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Освоение азбуки власти требует серьезной теоретической подго</w:t>
        <w:softHyphen/>
        <w:t>товки, знаний из многих областей науки, исторических познаний. Вот что писал в 1905 году юрист, историк, социолог, этнограф М. М. Кова</w:t>
        <w:softHyphen/>
        <w:t>левский в труде "Из истории государственной власти в Росс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Государственный порядок, какой мы теперь видим в России, н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t>*  Цит. по: Антология мировой политической мысли: В 5 т. Руководитель .проекта Г. Ю. Семигин. М.: Мысль, 1997. Т. I</w:t>
      </w:r>
      <w:r>
        <mc:AlternateContent>
          <mc:Choice Requires="wps">
            <w:drawing>
              <wp:anchor behindDoc="0" distT="25400" distB="25400" distL="50800" distR="50800" simplePos="0" locked="0" layoutInCell="0" allowOverlap="1" relativeHeight="33">
                <wp:simplePos x="0" y="0"/>
                <wp:positionH relativeFrom="column">
                  <wp:posOffset>-316865</wp:posOffset>
                </wp:positionH>
                <wp:positionV relativeFrom="paragraph">
                  <wp:posOffset>26035</wp:posOffset>
                </wp:positionV>
                <wp:extent cx="1143000" cy="990600"/>
                <wp:effectExtent l="0" t="0" r="0" b="0"/>
                <wp:wrapSquare wrapText="largest"/>
                <wp:docPr id="32" name="Frame32"/>
                <a:graphic xmlns:a="http://schemas.openxmlformats.org/drawingml/2006/main">
                  <a:graphicData uri="http://schemas.microsoft.com/office/word/2010/wordprocessingShape">
                    <wps:wsp>
                      <wps:cNvSpPr txBox="1"/>
                      <wps:spPr>
                        <a:xfrm>
                          <a:off x="0" y="0"/>
                          <a:ext cx="1143000" cy="990600"/>
                        </a:xfrm>
                        <a:prstGeom prst="rect"/>
                        <a:solidFill>
                          <a:srgbClr val="FFFFFF">
                            <a:alpha val="0"/>
                          </a:srgbClr>
                        </a:solidFill>
                      </wps:spPr>
                      <wps:txbx>
                        <w:txbxContent>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0pt;height:78pt;mso-wrap-distance-left:4pt;mso-wrap-distance-right:4pt;mso-wrap-distance-top:2pt;mso-wrap-distance-bottom:2pt;margin-top:2.05pt;mso-position-vertical-relative:text;margin-left:-24.95pt;mso-position-horizontal-relative:text">
                <v:fill opacity="0f"/>
                <v:textbox inset="0in,0in,0in,0in">
                  <w:txbxContent>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гда был таким; его никак нельзя назвать исконным порядком. В са</w:t>
        <w:softHyphen/>
        <w:t>мом начале русской истории, до появления князей в Киеве, Новгороде и других русских городах, власть была в руках городского веча; вече — народное собрание. Изначала, говорит летописец, новгородцы и смоля</w:t>
        <w:softHyphen/>
        <w:t>не, и киевляне, и половчане, и все области сходятся на вече как на думу. Вече решало все дела. Когда появились князья, они стали оборонять зе</w:t>
        <w:softHyphen/>
        <w:t>млю, и к ним отошли суд и управление; но веча остались и при князьях... Всего шире развернулась власть веча в Великом Новгороде. Начиная с XII века и до конца XV вече в Новгороде имело всю власть; оно начи</w:t>
        <w:softHyphen/>
        <w:t>нало войну и заключало мир. Все должности были выборные; князя ве</w:t>
        <w:softHyphen/>
        <w:t>че и выбирало, и — когда он был не люб — показывало ему дорогу из Новгорода; новгородцы были "вольны в князьях". Князь не мог и нало</w:t>
        <w:softHyphen/>
        <w:t>ги сам собирать, и пошлины прибавлять, а жалованье для себя получал из новгородской казны, какое положено... Новгород был республика, только республика аристократическая; там преобладали знатные и бо</w:t>
        <w:softHyphen/>
        <w:t>гатые бояре.</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Но не одни веча стояли русским князьям поперек дороги. Самым крупным государем в Восточной Европе был в то время византийский император: он предъявлял к русским князьям свои права. В XI веке в ви</w:t>
        <w:softHyphen/>
        <w:t>зантийской армии был один корпус в 6000 человек, состоявший из союз</w:t>
        <w:softHyphen/>
        <w:t>ных русских, этот корпус русские князья постоянно должны были дер</w:t>
        <w:softHyphen/>
        <w:t>жать в Царьграде. Византийские императоры вплоть до XIV века счи</w:t>
        <w:softHyphen/>
        <w:t>тали русских великих князей своими придворными, называли их своими стольникам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С половины XIII века до конца XV удельная Русь была под татар</w:t>
        <w:softHyphen/>
        <w:t>ским игом, и хан Золотой Орды назывался "царем русским", русские княжества были его "улусами" и князья — его "улусниками". "Когда восхотим воевать и повелим собирать рать с улусов наших на службу нашу", — говорил татарский хан. И святой черниговский князь Михаил признал хана царем Божией милостью; он говорил в Орде хану: "Тебе, царь, кланяются, понеже тебе Бог поручил царство". Подвластные "ца</w:t>
        <w:softHyphen/>
        <w:t>рю русскому" — хану татарскому удельные князья не были независи</w:t>
        <w:softHyphen/>
        <w:t>мыми, самодержавными государями; они держались татарскою мило</w:t>
        <w:softHyphen/>
        <w:t>стью. Русские были в подчинении Золотой Орде, и, по рассказу Флетчера, московские государи долго еще должны были исполнять унизительный обряд: каждый год в Кремле, стоя перед ханской лоша</w:t>
        <w:softHyphen/>
        <w:t>дью, кормить ее овсом из своей шапки.</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В конце XV века пала татарская власть, и подчинился Москве Гос</w:t>
        <w:softHyphen/>
        <w:t>подин Великий Новгород; в Москве начало слагаться царское самодер</w:t>
        <w:softHyphen/>
        <w:t>жавие; в половине XVI века московский великий князь Иван IV венчал</w:t>
        <w:softHyphen/>
        <w:t>ся уже на царство. В том же XVI веке на юге, на Дону, возникла каза</w:t>
        <w:softHyphen/>
        <w:t>чья демократическая республика. На Дон бежали из Московского государства крестьяне и холопы, которым тяжело жилось дома: на До</w:t>
        <w:softHyphen/>
        <w:t>ну они жили вольно, сами оборонялись от татар, сами решали и все де</w:t>
        <w:softHyphen/>
        <w:t>ла; у них был общий круг и выборные на кругу атаманы. В Москве го</w:t>
        <w:softHyphen/>
        <w:t>ворили про казаков, что казаки "балуют", называли их ворами и холо</w:t>
        <w:softHyphen/>
        <w:t>пами, но ничего с ними не могли поделать. Два века просуществовала донская республика, и только Петру Великому удалось сломить ее. На Днепре, в Малороссии, были свои вольные казаки со своей Запорож</w:t>
        <w:softHyphen/>
        <w:t>ской сечью; при царе Алексее Михайловиче Малороссия, отпав от Польши, признала своим государем царствующего в Москве государя с его потомством, но сохранила по договору все свои вольности и даже право сноситься с иностранными державами. Но с Петра Великого стали падать вольности малороссийского казачества, а при Екатерине</w:t>
      </w:r>
      <w:r>
        <w:rPr>
          <w:rFonts w:cs="Times New Roman" w:ascii="Times New Roman" w:hAnsi="Times New Roman"/>
          <w:b/>
          <w:bCs/>
          <w:sz w:val="24"/>
        </w:rPr>
        <w:t xml:space="preserve"> </w:t>
      </w:r>
      <w:r>
        <w:rPr>
          <w:rFonts w:cs="Times New Roman" w:ascii="Times New Roman" w:hAnsi="Times New Roman"/>
          <w:sz w:val="24"/>
        </w:rPr>
        <w:t>II</w:t>
      </w:r>
      <w:r>
        <w:rPr>
          <w:rFonts w:cs="Times New Roman" w:ascii="Times New Roman" w:hAnsi="Times New Roman"/>
          <w:b/>
          <w:bCs/>
          <w:sz w:val="24"/>
        </w:rPr>
        <w:t xml:space="preserve"> </w:t>
      </w:r>
      <w:r>
        <w:rPr>
          <w:rFonts w:cs="Times New Roman" w:ascii="Times New Roman" w:hAnsi="Times New Roman"/>
          <w:sz w:val="24"/>
        </w:rPr>
        <w:t>была разрушена и сама Сечь Запорожская. Победило, в конце концов, московское самодержавие.</w:t>
      </w:r>
    </w:p>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t>Но и в Московском государстве, где выросла и сложилась самодер</w:t>
        <w:softHyphen/>
        <w:t>жавная царская власть, она сложилась не сразу; нужно было много тру</w:t>
        <w:softHyphen/>
        <w:t>да и борьбы, чтобы создать царское самодержавие"*.</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Отметим в этой связи еще одну любопытную особенность кратологического и грамматического свойства. Русские либеральные юристы-государствоведы Ф. Ф. Кокошкин и В. М. Гессен обращались в начале XX века, особенно в связи с Манифестом царя Николая I 17 октября 1905 года "Об усовершенствовании государственного порядка", к исто</w:t>
        <w:softHyphen/>
        <w:t>рии понятия "самодержавие". Оказалось, что она сходна с историей по</w:t>
        <w:softHyphen/>
        <w:t>нятия "суверенитет" на Западе. "Как суверенитет на Западе первона</w:t>
        <w:softHyphen/>
        <w:t>чально означал власть независимого государства, так и слово "самодер</w:t>
        <w:softHyphen/>
        <w:t>жавие" в России, как выяснил еще профессор Ключевский, появилось при освобождении от власти татар и выражало независимость Москов</w:t>
        <w:softHyphen/>
        <w:t xml:space="preserve">ского государства (державы. — </w:t>
      </w:r>
      <w:r>
        <w:rPr>
          <w:rFonts w:cs="Times New Roman" w:ascii="Times New Roman" w:hAnsi="Times New Roman"/>
          <w:i/>
          <w:iCs/>
          <w:sz w:val="24"/>
        </w:rPr>
        <w:t>В. X.)</w:t>
      </w:r>
      <w:r>
        <w:rPr>
          <w:rFonts w:cs="Times New Roman" w:ascii="Times New Roman" w:hAnsi="Times New Roman"/>
          <w:sz w:val="24"/>
        </w:rPr>
        <w:t xml:space="preserve"> от какой-либо внешней силы. Од</w:t>
        <w:softHyphen/>
        <w:t>нако со временем оно обрело иной смысл — не собственно независи</w:t>
        <w:softHyphen/>
        <w:t>мость от внешней власти, а независимость абсолютной монархической власти или неограничен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Хороша "игра слов", не правда ли? И это не слова-перевертыши. Это естественная полная трансформация смысла за десятилетия.</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Не так ли и в СССР сначала ВКП(б), затем КПСС и генсек вопре</w:t>
        <w:softHyphen/>
        <w:t>ки установлениям конституции стали вершить верховную власть?</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В силу подобных причин нужна не просто высшая власть, а нужна и азбука власти, ее незыблемые и незаменимые основы. На такой про</w:t>
        <w:softHyphen/>
        <w:t>стой азбуке должна строиться и система представлений о власти (и вла</w:t>
        <w:softHyphen/>
        <w:t>стей разного рода), и сама система власти. Это предмет большого на</w:t>
        <w:softHyphen/>
        <w:t>зревшего исследования. Будем надеяться, что это дело не столь уж да</w:t>
        <w:softHyphen/>
        <w:t>лекого будущего.</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Но одну проблему надо ставить уже сейчас и попытаться найти до</w:t>
        <w:softHyphen/>
        <w:t>пущенные здесь просчеты и ошибки. Речь идет о большой полосе Со</w:t>
        <w:softHyphen/>
        <w:t>ветской власти, ее предыстории и постистори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Как известно, марксизм обосновал необходимость диктатуры про</w:t>
        <w:softHyphen/>
        <w:t>летариата, оценил ее как политическую власть пролетариата и на этой основе резко политизировал всю деятельность по установлению дикта</w:t>
        <w:softHyphen/>
        <w:t>туры пролетариата (т. е. по захвату государственной власти). Вся после</w:t>
        <w:softHyphen/>
        <w:t>дующая деятельность партии после прихода к власти в 1917 году была сведена к восхвалению Советской власти, к беспощадной и неограни</w:t>
        <w:softHyphen/>
        <w:t>ченной критике всех иных видов и типов власти, к полному разрыву с богатым Государственно-правовым опытом былых веков. Все своди</w:t>
        <w:softHyphen/>
        <w:t>лось к политизации жизни в СССР и других странах социализма, к ухо</w:t>
        <w:softHyphen/>
        <w:t>ду от серьезного рассмотрения вопросов теории и практики власти и усиленному ограждению от какой-либо критики власти коммунистов. Все это обернулось крахом власти, именовавшейся народной, при пол</w:t>
        <w:softHyphen/>
        <w:t>ном равнодушии и безучастии большинства народа к судьбам этой вла</w:t>
        <w:softHyphen/>
        <w:t>сти и даже при содействии ее скорому падению.</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А начиналось это еще во времена первых шагов деятельности К. Маркса и Ф. Энгельса. Именно в знаменитом "Манифесте Коммунистической</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Ковалевский М. М. Из истории государственной власти в России. М., 905. С. 3—6, 19—20.</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Кокошкин Ф. Ф. Русское государственное право. М., 1908. С. 123.</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артии" и была выдвинута идея диктатуры пролетариата — формирование пролетариата в класс, ниспровержение господства бур</w:t>
        <w:softHyphen/>
        <w:t>жуазии, завоевание пролетариатом политической власти.</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В издании 1848 года, напечатанном в Лондоне готическим немецким шрифтом, формулировалась мысль: "</w:t>
      </w:r>
      <w:r>
        <w:rPr>
          <w:rFonts w:cs="Times New Roman" w:ascii="Times New Roman" w:hAnsi="Times New Roman"/>
          <w:sz w:val="24"/>
          <w:lang w:val="en-US"/>
        </w:rPr>
        <w:t>Eroberung</w:t>
      </w:r>
      <w:r>
        <w:rPr>
          <w:rFonts w:cs="Times New Roman" w:ascii="Times New Roman" w:hAnsi="Times New Roman"/>
          <w:sz w:val="24"/>
        </w:rPr>
        <w:t xml:space="preserve"> </w:t>
      </w:r>
      <w:r>
        <w:rPr>
          <w:rFonts w:cs="Times New Roman" w:ascii="Times New Roman" w:hAnsi="Times New Roman"/>
          <w:sz w:val="24"/>
          <w:lang w:val="en-US"/>
        </w:rPr>
        <w:t>der</w:t>
      </w:r>
      <w:r>
        <w:rPr>
          <w:rFonts w:cs="Times New Roman" w:ascii="Times New Roman" w:hAnsi="Times New Roman"/>
          <w:sz w:val="24"/>
        </w:rPr>
        <w:t xml:space="preserve"> </w:t>
      </w:r>
      <w:r>
        <w:rPr>
          <w:rFonts w:cs="Times New Roman" w:ascii="Times New Roman" w:hAnsi="Times New Roman"/>
          <w:sz w:val="24"/>
          <w:lang w:val="en-US"/>
        </w:rPr>
        <w:t>politi</w:t>
      </w:r>
      <w:r>
        <w:rPr>
          <w:rFonts w:cs="Times New Roman" w:ascii="Times New Roman" w:hAnsi="Times New Roman"/>
          <w:sz w:val="24"/>
        </w:rPr>
        <w:t>.</w:t>
      </w:r>
      <w:r>
        <w:rPr>
          <w:rFonts w:cs="Times New Roman" w:ascii="Times New Roman" w:hAnsi="Times New Roman"/>
          <w:sz w:val="24"/>
          <w:lang w:val="en-US"/>
        </w:rPr>
        <w:t>schen</w:t>
      </w:r>
      <w:r>
        <w:rPr>
          <w:rFonts w:cs="Times New Roman" w:ascii="Times New Roman" w:hAnsi="Times New Roman"/>
          <w:sz w:val="24"/>
        </w:rPr>
        <w:t xml:space="preserve"> </w:t>
      </w:r>
      <w:r>
        <w:rPr>
          <w:rFonts w:cs="Times New Roman" w:ascii="Times New Roman" w:hAnsi="Times New Roman"/>
          <w:sz w:val="24"/>
          <w:lang w:val="en-US"/>
        </w:rPr>
        <w:t>Macht</w:t>
      </w:r>
      <w:r>
        <w:rPr>
          <w:rFonts w:cs="Times New Roman" w:ascii="Times New Roman" w:hAnsi="Times New Roman"/>
          <w:sz w:val="24"/>
        </w:rPr>
        <w:t xml:space="preserve"> </w:t>
      </w:r>
      <w:r>
        <w:rPr>
          <w:rFonts w:cs="Times New Roman" w:ascii="Times New Roman" w:hAnsi="Times New Roman"/>
          <w:sz w:val="24"/>
          <w:lang w:val="en-US"/>
        </w:rPr>
        <w:t>durch</w:t>
      </w:r>
      <w:r>
        <w:rPr>
          <w:rFonts w:cs="Times New Roman" w:ascii="Times New Roman" w:hAnsi="Times New Roman"/>
          <w:sz w:val="24"/>
        </w:rPr>
        <w:t xml:space="preserve"> </w:t>
      </w:r>
      <w:r>
        <w:rPr>
          <w:rFonts w:cs="Times New Roman" w:ascii="Times New Roman" w:hAnsi="Times New Roman"/>
          <w:sz w:val="24"/>
          <w:lang w:val="en-US"/>
        </w:rPr>
        <w:t>das</w:t>
      </w:r>
      <w:r>
        <w:rPr>
          <w:rFonts w:cs="Times New Roman" w:ascii="Times New Roman" w:hAnsi="Times New Roman"/>
          <w:sz w:val="24"/>
        </w:rPr>
        <w:t xml:space="preserve"> </w:t>
      </w:r>
      <w:r>
        <w:rPr>
          <w:rFonts w:cs="Times New Roman" w:ascii="Times New Roman" w:hAnsi="Times New Roman"/>
          <w:sz w:val="24"/>
          <w:lang w:val="en-US"/>
        </w:rPr>
        <w:t>Proletariat</w:t>
      </w:r>
      <w:r>
        <w:rPr>
          <w:rFonts w:cs="Times New Roman" w:ascii="Times New Roman" w:hAnsi="Times New Roman"/>
          <w:sz w:val="24"/>
        </w:rPr>
        <w:t>"* ("Завоевание политической власти пролетариатом"). За</w:t>
        <w:softHyphen/>
        <w:t xml:space="preserve">метим, что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Macht</w:t>
      </w:r>
      <w:r>
        <w:rPr>
          <w:rFonts w:cs="Times New Roman" w:ascii="Times New Roman" w:hAnsi="Times New Roman"/>
          <w:sz w:val="24"/>
        </w:rPr>
        <w:t xml:space="preserve"> в немецком языке означает: 1) силу, мощь; 2) власть, влияние. Таким образом, вопрос стоял широко — о завоевании политиче</w:t>
        <w:softHyphen/>
        <w:t>ского влияния, силы, мощи, политической власти. Этот приход к власти мог осуществляться любым (в том числе и неконституционным) путем.</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Вместе с тем несколькими страницами ранее в "Манифесте Комму</w:t>
        <w:softHyphen/>
        <w:t>нистической партии" речь шла о том, что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moderne</w:t>
      </w:r>
      <w:r>
        <w:rPr>
          <w:rFonts w:cs="Times New Roman" w:ascii="Times New Roman" w:hAnsi="Times New Roman"/>
          <w:sz w:val="24"/>
        </w:rPr>
        <w:t xml:space="preserve"> </w:t>
      </w:r>
      <w:r>
        <w:rPr>
          <w:rFonts w:cs="Times New Roman" w:ascii="Times New Roman" w:hAnsi="Times New Roman"/>
          <w:sz w:val="24"/>
          <w:lang w:val="en-US"/>
        </w:rPr>
        <w:t>Staatsgewalt</w:t>
      </w:r>
      <w:r>
        <w:rPr>
          <w:rFonts w:cs="Times New Roman" w:ascii="Times New Roman" w:hAnsi="Times New Roman"/>
          <w:sz w:val="24"/>
        </w:rPr>
        <w:t xml:space="preserve"> </w:t>
      </w:r>
      <w:r>
        <w:rPr>
          <w:rFonts w:cs="Times New Roman" w:ascii="Times New Roman" w:hAnsi="Times New Roman"/>
          <w:sz w:val="24"/>
          <w:lang w:val="en-US"/>
        </w:rPr>
        <w:t>ist</w:t>
      </w:r>
      <w:r>
        <w:rPr>
          <w:rFonts w:cs="Times New Roman" w:ascii="Times New Roman" w:hAnsi="Times New Roman"/>
          <w:sz w:val="24"/>
        </w:rPr>
        <w:t xml:space="preserve"> </w:t>
      </w:r>
      <w:r>
        <w:rPr>
          <w:rFonts w:cs="Times New Roman" w:ascii="Times New Roman" w:hAnsi="Times New Roman"/>
          <w:sz w:val="24"/>
          <w:lang w:val="en-US"/>
        </w:rPr>
        <w:t>nur</w:t>
      </w:r>
      <w:r>
        <w:rPr>
          <w:rFonts w:cs="Times New Roman" w:ascii="Times New Roman" w:hAnsi="Times New Roman"/>
          <w:sz w:val="24"/>
        </w:rPr>
        <w:t xml:space="preserve"> </w:t>
      </w:r>
      <w:r>
        <w:rPr>
          <w:rFonts w:cs="Times New Roman" w:ascii="Times New Roman" w:hAnsi="Times New Roman"/>
          <w:sz w:val="24"/>
          <w:lang w:val="en-US"/>
        </w:rPr>
        <w:t>ein</w:t>
      </w:r>
      <w:r>
        <w:rPr>
          <w:rFonts w:cs="Times New Roman" w:ascii="Times New Roman" w:hAnsi="Times New Roman"/>
          <w:sz w:val="24"/>
        </w:rPr>
        <w:t xml:space="preserve"> </w:t>
      </w:r>
      <w:r>
        <w:rPr>
          <w:rFonts w:cs="Times New Roman" w:ascii="Times New Roman" w:hAnsi="Times New Roman"/>
          <w:sz w:val="24"/>
          <w:lang w:val="en-US"/>
        </w:rPr>
        <w:t>AusschluB</w:t>
      </w:r>
      <w:r>
        <w:rPr>
          <w:rFonts w:cs="Times New Roman" w:ascii="Times New Roman" w:hAnsi="Times New Roman"/>
          <w:sz w:val="24"/>
        </w:rPr>
        <w:t xml:space="preserve">, </w:t>
      </w:r>
      <w:r>
        <w:rPr>
          <w:rFonts w:cs="Times New Roman" w:ascii="Times New Roman" w:hAnsi="Times New Roman"/>
          <w:sz w:val="24"/>
          <w:lang w:val="en-US"/>
        </w:rPr>
        <w:t>der</w:t>
      </w:r>
      <w:r>
        <w:rPr>
          <w:rFonts w:cs="Times New Roman" w:ascii="Times New Roman" w:hAnsi="Times New Roman"/>
          <w:sz w:val="24"/>
        </w:rPr>
        <w:t xml:space="preserve">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gemeinschaftlichen</w:t>
      </w:r>
      <w:r>
        <w:rPr>
          <w:rFonts w:cs="Times New Roman" w:ascii="Times New Roman" w:hAnsi="Times New Roman"/>
          <w:sz w:val="24"/>
        </w:rPr>
        <w:t xml:space="preserve"> </w:t>
      </w:r>
      <w:r>
        <w:rPr>
          <w:rFonts w:cs="Times New Roman" w:ascii="Times New Roman" w:hAnsi="Times New Roman"/>
          <w:sz w:val="24"/>
          <w:lang w:val="en-US"/>
        </w:rPr>
        <w:t>Geschafte</w:t>
      </w:r>
      <w:r>
        <w:rPr>
          <w:rFonts w:cs="Times New Roman" w:ascii="Times New Roman" w:hAnsi="Times New Roman"/>
          <w:sz w:val="24"/>
        </w:rPr>
        <w:t xml:space="preserve"> </w:t>
      </w:r>
      <w:r>
        <w:rPr>
          <w:rFonts w:cs="Times New Roman" w:ascii="Times New Roman" w:hAnsi="Times New Roman"/>
          <w:sz w:val="24"/>
          <w:lang w:val="en-US"/>
        </w:rPr>
        <w:t>der</w:t>
      </w:r>
      <w:r>
        <w:rPr>
          <w:rFonts w:cs="Times New Roman" w:ascii="Times New Roman" w:hAnsi="Times New Roman"/>
          <w:sz w:val="24"/>
        </w:rPr>
        <w:t xml:space="preserve"> </w:t>
      </w:r>
      <w:r>
        <w:rPr>
          <w:rFonts w:cs="Times New Roman" w:ascii="Times New Roman" w:hAnsi="Times New Roman"/>
          <w:sz w:val="24"/>
          <w:lang w:val="en-US"/>
        </w:rPr>
        <w:t>ganzen</w:t>
      </w:r>
      <w:r>
        <w:rPr>
          <w:rFonts w:cs="Times New Roman" w:ascii="Times New Roman" w:hAnsi="Times New Roman"/>
          <w:sz w:val="24"/>
        </w:rPr>
        <w:t xml:space="preserve"> </w:t>
      </w:r>
      <w:r>
        <w:rPr>
          <w:rFonts w:cs="Times New Roman" w:ascii="Times New Roman" w:hAnsi="Times New Roman"/>
          <w:sz w:val="24"/>
          <w:lang w:val="en-US"/>
        </w:rPr>
        <w:t>Bourgeoisklasse</w:t>
      </w:r>
      <w:r>
        <w:rPr>
          <w:rFonts w:cs="Times New Roman" w:ascii="Times New Roman" w:hAnsi="Times New Roman"/>
          <w:sz w:val="24"/>
        </w:rPr>
        <w:t xml:space="preserve"> </w:t>
      </w:r>
      <w:r>
        <w:rPr>
          <w:rFonts w:cs="Times New Roman" w:ascii="Times New Roman" w:hAnsi="Times New Roman"/>
          <w:sz w:val="24"/>
          <w:lang w:val="en-US"/>
        </w:rPr>
        <w:t>verwaltet</w:t>
      </w:r>
      <w:r>
        <w:rPr>
          <w:rFonts w:cs="Times New Roman" w:ascii="Times New Roman" w:hAnsi="Times New Roman"/>
          <w:sz w:val="24"/>
        </w:rPr>
        <w:t>"**. ("Современная государственная власть — это только комитет, который управляет совместными делами всего класса буржуазии".) Из текста видно, что авторы различают понятия политическая власть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politische</w:t>
      </w:r>
      <w:r>
        <w:rPr>
          <w:rFonts w:cs="Times New Roman" w:ascii="Times New Roman" w:hAnsi="Times New Roman"/>
          <w:sz w:val="24"/>
        </w:rPr>
        <w:t xml:space="preserve"> </w:t>
      </w:r>
      <w:r>
        <w:rPr>
          <w:rFonts w:cs="Times New Roman" w:ascii="Times New Roman" w:hAnsi="Times New Roman"/>
          <w:sz w:val="24"/>
          <w:lang w:val="en-US"/>
        </w:rPr>
        <w:t>Macht</w:t>
      </w:r>
      <w:r>
        <w:rPr>
          <w:rFonts w:cs="Times New Roman" w:ascii="Times New Roman" w:hAnsi="Times New Roman"/>
          <w:sz w:val="24"/>
        </w:rPr>
        <w:t>) и государственная власть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Staatsgewalt</w:t>
      </w:r>
      <w:r>
        <w:rPr>
          <w:rFonts w:cs="Times New Roman" w:ascii="Times New Roman" w:hAnsi="Times New Roman"/>
          <w:sz w:val="24"/>
        </w:rPr>
        <w:t>). Они близки по смыслу, но не идентичны. Более того, они различны по социальному содержанию. Дело в том, что: 1) можно (осо</w:t>
        <w:softHyphen/>
        <w:t>бенно в многопартийной стране) иметь политическую власть (у себя в партии, во фракции, на конкретном участке), но не обладать государст</w:t>
        <w:softHyphen/>
        <w:t>венной властью в целом; 2) речь идет не только о завоевании власти (политической) для себя, для рабочего класса, но и об отсутствии жела</w:t>
        <w:softHyphen/>
        <w:t>ния взять себе, на себя буржуазную (государственную) власть***.</w:t>
      </w:r>
    </w:p>
    <w:p>
      <w:pPr>
        <w:pStyle w:val="Normal"/>
        <w:tabs>
          <w:tab w:val="clear" w:pos="708"/>
          <w:tab w:val="left" w:pos="0" w:leader="none"/>
        </w:tabs>
        <w:ind w:right="-41" w:firstLine="1818"/>
        <w:jc w:val="both"/>
        <w:rPr>
          <w:rFonts w:ascii="Times New Roman" w:hAnsi="Times New Roman" w:cs="Times New Roman"/>
          <w:sz w:val="24"/>
        </w:rPr>
      </w:pPr>
      <w:r>
        <w:rPr>
          <w:rFonts w:cs="Times New Roman" w:ascii="Times New Roman" w:hAnsi="Times New Roman"/>
          <w:sz w:val="24"/>
        </w:rPr>
        <w:t>Таким образом, с позиций Манифеста вопрос ставился о власти (ди</w:t>
        <w:softHyphen/>
        <w:t>ктатуре пролетариата), которая требовала устранения государственной власти буржуазии и утверждения новой государственной власти рабоче</w:t>
        <w:softHyphen/>
        <w:t>го класса. Данная власть уже разумелась как новая власть нового госу</w:t>
        <w:softHyphen/>
        <w:t>дарства, "полугосударства", с иными функциями, того государства, ко</w:t>
        <w:softHyphen/>
        <w:t>торое в перспективе засыпает, умирает и которому на смену придет об</w:t>
        <w:softHyphen/>
        <w:t>щественное коммунистическое самоуправление.</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Однако фактически в то же самое время (конец 1847 года) К. Маркс в противоречии со сказанным отождествляет политическую и государ</w:t>
        <w:softHyphen/>
        <w:t>ственную власть. В полемике с К. Гейнценом ("Морализирующая кри</w:t>
        <w:softHyphen/>
        <w:t>тика и критизирующая мораль") К. Маркс пишет: "Итак, перед нами два вида власти: с одной стороны, власть собственности, т. е. собствен</w:t>
        <w:softHyphen/>
        <w:t>ников, с другой — политическая власть, власть государственная"****. Правда, здесь К. Маркс отмечает: "Другими словами: буржуазия еще не конституировалась политически как класс. Государственная власть еще не превратилась в ее собственную власть"*****.</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И еще следует добавить. Встретившись с фактом отождествления К. Марксом политической и государственной власти, один из россий</w:t>
        <w:softHyphen/>
        <w:t>ских авторов — Ю. А. Дмитриев не только обратил на это внимание, но справедливо заметил, что такой подход в этом вопросе был определяю</w:t>
        <w:softHyphen/>
        <w:t>щим для многих советских ученых-юристов******.</w:t>
      </w:r>
    </w:p>
    <w:p>
      <w:pPr>
        <w:pStyle w:val="Normal"/>
        <w:tabs>
          <w:tab w:val="clear" w:pos="708"/>
          <w:tab w:val="left" w:pos="0" w:leader="none"/>
        </w:tabs>
        <w:ind w:right="-41" w:hanging="0"/>
        <w:jc w:val="both"/>
        <w:rPr/>
      </w:pPr>
      <w:r>
        <w:rPr>
          <w:rFonts w:cs="Times New Roman" w:ascii="Times New Roman" w:hAnsi="Times New Roman"/>
          <w:sz w:val="24"/>
        </w:rPr>
        <w:t>Однако справедливости ради надо сказать, что</w:t>
      </w:r>
      <w:r>
        <w:rPr>
          <w:rFonts w:cs="Times New Roman" w:ascii="Times New Roman" w:hAnsi="Times New Roman"/>
          <w:b/>
          <w:bCs/>
          <w:sz w:val="24"/>
        </w:rPr>
        <w:t xml:space="preserve"> </w:t>
      </w:r>
      <w:r>
        <w:rPr>
          <w:rFonts w:cs="Times New Roman" w:ascii="Times New Roman" w:hAnsi="Times New Roman"/>
          <w:sz w:val="24"/>
        </w:rPr>
        <w:t>не только для юрист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lang w:val="en-US"/>
        </w:rPr>
      </w:pPr>
      <w:r>
        <w:rPr>
          <w:rFonts w:cs="Times New Roman" w:ascii="Times New Roman" w:hAnsi="Times New Roman"/>
          <w:i/>
          <w:iCs/>
          <w:sz w:val="24"/>
          <w:szCs w:val="16"/>
          <w:lang w:val="en-US"/>
        </w:rPr>
        <w:t>* Manifest der Kommunistischen Partei. London, 1848. S. 11.</w:t>
      </w:r>
    </w:p>
    <w:p>
      <w:pPr>
        <w:pStyle w:val="Normal"/>
        <w:tabs>
          <w:tab w:val="clear" w:pos="708"/>
          <w:tab w:val="left" w:pos="0" w:leader="none"/>
        </w:tabs>
        <w:ind w:right="-41" w:hanging="0"/>
        <w:jc w:val="both"/>
        <w:rPr>
          <w:rFonts w:ascii="Times New Roman" w:hAnsi="Times New Roman" w:cs="Times New Roman"/>
          <w:i/>
          <w:i/>
          <w:iCs/>
          <w:sz w:val="24"/>
          <w:lang w:val="en-US"/>
        </w:rPr>
      </w:pPr>
      <w:r>
        <w:rPr>
          <w:rFonts w:cs="Times New Roman" w:ascii="Times New Roman" w:hAnsi="Times New Roman"/>
          <w:i/>
          <w:iCs/>
          <w:sz w:val="24"/>
          <w:szCs w:val="16"/>
          <w:lang w:val="en-US"/>
        </w:rPr>
        <w:t>** Jbid. S. 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Маркс К., Энгельс Ф. Соч. 2-е изд. М., 1955. Т. 4. С. 426.</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297.</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298.</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Государство и право. 1994. № 7. С.ЗО.</w:t>
      </w:r>
    </w:p>
    <w:p>
      <w:pPr>
        <w:pStyle w:val="Normal"/>
        <w:tabs>
          <w:tab w:val="clear" w:pos="708"/>
          <w:tab w:val="left" w:pos="0" w:leader="none"/>
        </w:tabs>
        <w:spacing w:before="180" w:after="0"/>
        <w:ind w:right="-41" w:firstLine="18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80" w:after="0"/>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о свойственно отождествление политической и государствен</w:t>
        <w:softHyphen/>
        <w:t>ной власти в советские времена, но и сегодня оно продолжается в учеб</w:t>
        <w:softHyphen/>
        <w:t>никах по политологи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Автор данной книги в журнале "Власть" в конце 1997 года вынужден был высказаться так: "Разве не нелепость, когда все учебники политоло</w:t>
        <w:softHyphen/>
        <w:t>гии в России пишутся о политической власти в подражание советскому прошлому, а Конституция России говорит о государственной власт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Политизация жизни, образования и учебной литературы, конечно, уже не отвечает крупным переменам, происшедшим на бывшем совет</w:t>
        <w:softHyphen/>
        <w:t>ском пространстве. Но дело, видимо, в том, что с политическими азами былой политической азбукой, не так-то просто расставаться.</w:t>
      </w:r>
    </w:p>
    <w:p>
      <w:pPr>
        <w:pStyle w:val="Normal"/>
        <w:tabs>
          <w:tab w:val="clear" w:pos="708"/>
          <w:tab w:val="left" w:pos="0" w:leader="none"/>
        </w:tabs>
        <w:spacing w:lineRule="auto" w:line="218"/>
        <w:ind w:right="-41" w:firstLine="1818"/>
        <w:jc w:val="both"/>
        <w:rPr/>
      </w:pPr>
      <w:r>
        <w:rPr>
          <w:rFonts w:cs="Times New Roman" w:ascii="Times New Roman" w:hAnsi="Times New Roman"/>
          <w:sz w:val="24"/>
        </w:rPr>
        <w:t>В самом деле, десятки лет, а точнее, с конца XIX и до конца</w:t>
      </w:r>
      <w:r>
        <w:rPr>
          <w:rFonts w:cs="Times New Roman" w:ascii="Times New Roman" w:hAnsi="Times New Roman"/>
          <w:b/>
          <w:bCs/>
          <w:sz w:val="24"/>
        </w:rPr>
        <w:t xml:space="preserve"> </w:t>
      </w:r>
      <w:r>
        <w:rPr>
          <w:rFonts w:cs="Times New Roman" w:ascii="Times New Roman" w:hAnsi="Times New Roman"/>
          <w:sz w:val="24"/>
        </w:rPr>
        <w:t>XX века речь повсеместно шла о политике в наиболее широко цитируемых и обя</w:t>
        <w:softHyphen/>
        <w:t>зательных к изданию трудах В. И. Ленина (а в 1924—1953 годах — И. В. Сталина), РСДРП(б), РКП(б), ВКП(б), КПСС — независимо от переме</w:t>
        <w:softHyphen/>
        <w:t>ны аббревиатур, в центре внимания держали вопросы о власти, а всю мощь пропаганды нацеливали на политику, политическую жизнь, поли</w:t>
        <w:softHyphen/>
        <w:t>тическую деятельность, партийно-политическое просвещение народа во всех слоях, возрастах, учреждениях и регионах. И государственный слу</w:t>
        <w:softHyphen/>
        <w:t>жащий, и военнослужащий должны были заниматься своим политиче</w:t>
        <w:softHyphen/>
        <w:t>ским образованием и самообразованием и стоять в центре политики. И конечно, трудно привыкнуть к тому, что новая власть требует теперь от этих категорий лиц совершенно противоположного — стоять вне партий, вне политики. Тем более это трудно, когда одна из профилирующих учебных дисциплин по государственным стандартам, при получении выс</w:t>
        <w:softHyphen/>
        <w:t>шего профессионального образования и сегодня — политология.</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В качестве небольшого экскурса обратимся к трудам В. И. Ленина. Они пронизаны в течение трех десятилетий (1894—1923) вопросами по</w:t>
        <w:softHyphen/>
        <w:t>литики, политической борьбы, политизацией всех сторон и сфер жизни и деятельности. Немало в них говорится и о власти, но до 1917 года — с обличением власти, а с конца 1917 года — с одобрением и восхвалени</w:t>
        <w:softHyphen/>
        <w:t>ем Советской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Рассмотрим некоторые крупные рубежи отечественной истории.</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Начало века. 1900 год. Декабрь. Газета РСДРП "Искра" № 1. Ста</w:t>
        <w:softHyphen/>
        <w:t>тья В. И. Ленина "Насущные задачи нашего движения". Главные ориен</w:t>
        <w:softHyphen/>
        <w:t>тиры: политическая задача, ниспровержение самодержавия, завоевание политической свободы, политика, политическое самосознание, полити</w:t>
        <w:softHyphen/>
        <w:t>ческая организация. Это насквозь политизированная статья.</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к 1917 год. Июль. В сборнике произведений В. И. Ленина, относящих-|м к этому времени, центральной темой звучит уже государственная власть во всем многообразии ее тем**.</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t>1918 год. В. И. Ленин публикует написанную в августе—сентябре 1917 года, широко известную работу "Государство и революция", пред</w:t>
        <w:softHyphen/>
        <w:t>ставляющую собой систематическое изложение марксистского учения о государстве***. У этой работы есть одна особенность, фактически не</w:t>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8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rPr>
        <w:t>* Халипов В. Ф. Власть и наука: грядущее качественное обновление в XXI веке//Власть. 1997. № 11. С. 7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См.: Ленин В. И. Политическое положение. К лозунгам Уроки революция. М.: Политиздат, 1973. 32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См.: Ленин В. И. Государство и революция. Поли. собр. соч. Т. 33. С. -120; Подготовительные материалы к книге "Государство и революция". С. 13—307.</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дчеркивавшаяся в прошлые, советские годы. Работу вполне можно оценивать как очень квалифицированное изложение коренных азбуч</w:t>
        <w:softHyphen/>
        <w:t>ных идей марксизма, его взглядов, относящихся, собственно, к науке о власти. Здесь показаны и суть, и содержание, и виды власти, и отноше</w:t>
        <w:softHyphen/>
        <w:t>ние партии к власти, ее властные цели, стратегия и методы борьбы за власть и удержание власти и т. д. И если справочный том к произведе</w:t>
        <w:softHyphen/>
        <w:t>ниям В. И. Ленина не имеет даже рубрики "Власть", то в рассматривае</w:t>
        <w:softHyphen/>
        <w:t>мом произведении речь идет о государственной, военной, обществен</w:t>
        <w:softHyphen/>
        <w:t>ной, политической, парламентарной, исполнительной, правительствен</w:t>
        <w:softHyphen/>
        <w:t>ной, централизованной, материальной, революционной и публичной власти. Одиннадцать видов власти в одной книг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конец, если обратиться к работам В. И. Ленина конца 1922 — на</w:t>
        <w:softHyphen/>
        <w:t>чала 1923 года (последние статьи и речи), то в них политическая тема</w:t>
        <w:softHyphen/>
        <w:t>тика (а тем более властная) отходит на второй план, уступая место на</w:t>
        <w:softHyphen/>
        <w:t>учным проблемам нэпа и культурных преобразов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рассмотренная нами область знания — азбука вла</w:t>
        <w:softHyphen/>
        <w:t>сти, вне всякого сомнения, является очень существенной сферой науки, требующей внимательного изучения, углубленной проработки и при</w:t>
        <w:softHyphen/>
        <w:t>способления к интересам различных слоев граждан, особенно школь</w:t>
        <w:softHyphen/>
        <w:t>ной и студенческой молодежи, которой предстоит в XXI веке решать ключевые вопросы власти в демократическом, информационном обще</w:t>
        <w:softHyphen/>
        <w:t>стве и правовом государстве.</w:t>
      </w:r>
    </w:p>
    <w:p>
      <w:pPr>
        <w:pStyle w:val="Normal"/>
        <w:tabs>
          <w:tab w:val="clear" w:pos="708"/>
          <w:tab w:val="left" w:pos="0" w:leader="none"/>
        </w:tabs>
        <w:spacing w:before="360" w:after="0"/>
        <w:ind w:right="-41" w:hanging="0"/>
        <w:jc w:val="both"/>
        <w:rPr>
          <w:rFonts w:ascii="Times New Roman" w:hAnsi="Times New Roman" w:cs="Times New Roman"/>
          <w:sz w:val="24"/>
        </w:rPr>
      </w:pPr>
      <w:r>
        <w:rPr>
          <w:rFonts w:cs="Times New Roman" w:ascii="Times New Roman" w:hAnsi="Times New Roman"/>
          <w:b/>
          <w:bCs/>
          <w:sz w:val="24"/>
          <w:szCs w:val="22"/>
        </w:rPr>
        <w:t>5. Экономика и экология власти</w:t>
      </w:r>
    </w:p>
    <w:p>
      <w:pPr>
        <w:pStyle w:val="Normal"/>
        <w:tabs>
          <w:tab w:val="clear" w:pos="708"/>
          <w:tab w:val="left" w:pos="0" w:leader="none"/>
        </w:tabs>
        <w:spacing w:lineRule="auto" w:line="218" w:before="140" w:after="0"/>
        <w:ind w:right="-41" w:firstLine="360"/>
        <w:jc w:val="both"/>
        <w:rPr>
          <w:rFonts w:ascii="Times New Roman" w:hAnsi="Times New Roman" w:cs="Times New Roman"/>
          <w:sz w:val="24"/>
        </w:rPr>
      </w:pPr>
      <w:r>
        <w:rPr>
          <w:rFonts w:cs="Times New Roman" w:ascii="Times New Roman" w:hAnsi="Times New Roman"/>
          <w:sz w:val="24"/>
        </w:rPr>
        <w:t>Ведущие проблемы экономики, экологии, рынка и власти; собст</w:t>
        <w:softHyphen/>
        <w:t>венности, предпринимательства и власти; бизнеса и власти давно доми</w:t>
        <w:softHyphen/>
        <w:t>нируют в мировой науке**. Теперь эта тенденция со всеми присущими ей сложностями и противоречиями проявляется и в Росс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Многие годы мы отставали в развитии научных и просто здравых взглядов на разнообразие, многовариантность и альтернативы хозяй</w:t>
        <w:softHyphen/>
        <w:t>ственной и государственной эволюции, на устройство эффективной власти, выражающей глубокие человеческие интересы, связанные с разными видами собственности. Безусловно прав был видный рус</w:t>
        <w:softHyphen/>
        <w:t>ский философ С. Н. Булгаков, когда в 1912 году он начинал свою из</w:t>
        <w:softHyphen/>
        <w:t>вестную книгу "Философия хозяйства" следующим суждением: "В жизни и мироощущении современного человечества к числу наибо</w:t>
        <w:softHyphen/>
        <w:t>лее выдающихся черт принадлежит то, что можно назвать экономизмом</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400"/>
        <w:jc w:val="both"/>
        <w:rPr/>
      </w:pPr>
      <w:r>
        <w:rPr>
          <w:rFonts w:cs="Times New Roman" w:ascii="Times New Roman" w:hAnsi="Times New Roman"/>
          <w:sz w:val="24"/>
        </w:rPr>
        <w:t>* В "Подготовительных материалах" в 33-м томе встречается цитата на не</w:t>
        <w:softHyphen/>
        <w:t>мецком языке из К. Каутского, в которой он без должной научной строгости ис</w:t>
        <w:softHyphen/>
        <w:t>пользует понятие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politische</w:t>
      </w:r>
      <w:r>
        <w:rPr>
          <w:rFonts w:cs="Times New Roman" w:ascii="Times New Roman" w:hAnsi="Times New Roman"/>
          <w:sz w:val="24"/>
        </w:rPr>
        <w:t xml:space="preserve"> </w:t>
      </w:r>
      <w:r>
        <w:rPr>
          <w:rFonts w:cs="Times New Roman" w:ascii="Times New Roman" w:hAnsi="Times New Roman"/>
          <w:sz w:val="24"/>
          <w:lang w:val="en-US"/>
        </w:rPr>
        <w:t>Gewalt</w:t>
      </w:r>
      <w:r>
        <w:rPr>
          <w:rFonts w:cs="Times New Roman" w:ascii="Times New Roman" w:hAnsi="Times New Roman"/>
          <w:sz w:val="24"/>
        </w:rPr>
        <w:t>" вместо "</w:t>
      </w:r>
      <w:r>
        <w:rPr>
          <w:rFonts w:cs="Times New Roman" w:ascii="Times New Roman" w:hAnsi="Times New Roman"/>
          <w:sz w:val="24"/>
          <w:lang w:val="en-US"/>
        </w:rPr>
        <w:t>die</w:t>
      </w:r>
      <w:r>
        <w:rPr>
          <w:rFonts w:cs="Times New Roman" w:ascii="Times New Roman" w:hAnsi="Times New Roman"/>
          <w:sz w:val="24"/>
        </w:rPr>
        <w:t xml:space="preserve"> </w:t>
      </w:r>
      <w:r>
        <w:rPr>
          <w:rFonts w:cs="Times New Roman" w:ascii="Times New Roman" w:hAnsi="Times New Roman"/>
          <w:sz w:val="24"/>
          <w:lang w:val="en-US"/>
        </w:rPr>
        <w:t>Macht</w:t>
      </w:r>
      <w:r>
        <w:rPr>
          <w:rFonts w:cs="Times New Roman" w:ascii="Times New Roman" w:hAnsi="Times New Roman"/>
          <w:sz w:val="24"/>
        </w:rPr>
        <w:t>" (см. там же. С. 280, 288).</w:t>
      </w:r>
    </w:p>
    <w:p>
      <w:pPr>
        <w:pStyle w:val="Normal"/>
        <w:tabs>
          <w:tab w:val="clear" w:pos="708"/>
          <w:tab w:val="left" w:pos="0" w:leader="none"/>
        </w:tabs>
        <w:ind w:right="-41" w:firstLine="400"/>
        <w:jc w:val="both"/>
        <w:rPr/>
      </w:pPr>
      <w:r>
        <w:rPr>
          <w:rFonts w:cs="Times New Roman" w:ascii="Times New Roman" w:hAnsi="Times New Roman"/>
          <w:sz w:val="24"/>
        </w:rPr>
        <w:t xml:space="preserve">** См., напр.: </w:t>
      </w:r>
      <w:r>
        <w:rPr>
          <w:rFonts w:cs="Times New Roman" w:ascii="Times New Roman" w:hAnsi="Times New Roman"/>
          <w:i/>
          <w:iCs/>
          <w:sz w:val="24"/>
        </w:rPr>
        <w:t>Макконнелл К. Р., Брю С. Л.</w:t>
      </w:r>
      <w:r>
        <w:rPr>
          <w:rFonts w:cs="Times New Roman" w:ascii="Times New Roman" w:hAnsi="Times New Roman"/>
          <w:sz w:val="24"/>
        </w:rPr>
        <w:t xml:space="preserve"> Экономикс: Принципы, проб</w:t>
        <w:softHyphen/>
        <w:t>лемы и политика: В 2 т. / Пер. с англ. 11-го изд.: В 2 т. М.: Республика, 1992;</w:t>
      </w:r>
    </w:p>
    <w:p>
      <w:pPr>
        <w:pStyle w:val="Normal"/>
        <w:tabs>
          <w:tab w:val="clear" w:pos="708"/>
          <w:tab w:val="left" w:pos="0" w:leader="none"/>
        </w:tabs>
        <w:ind w:right="-41" w:hanging="0"/>
        <w:jc w:val="both"/>
        <w:rPr/>
      </w:pPr>
      <w:r>
        <w:rPr>
          <w:rFonts w:cs="Times New Roman" w:ascii="Times New Roman" w:hAnsi="Times New Roman"/>
          <w:i/>
          <w:iCs/>
          <w:sz w:val="24"/>
          <w:szCs w:val="16"/>
        </w:rPr>
        <w:t>Долан Н. Дж., Линдсей Д.</w:t>
      </w:r>
      <w:r>
        <w:rPr>
          <w:rFonts w:cs="Times New Roman" w:ascii="Times New Roman" w:hAnsi="Times New Roman"/>
          <w:sz w:val="24"/>
          <w:szCs w:val="16"/>
        </w:rPr>
        <w:t xml:space="preserve"> Рынок: микроэкономическая модель / Пер. с англ. Спб., 1992; </w:t>
      </w:r>
      <w:r>
        <w:rPr>
          <w:rFonts w:cs="Times New Roman" w:ascii="Times New Roman" w:hAnsi="Times New Roman"/>
          <w:i/>
          <w:iCs/>
          <w:sz w:val="24"/>
          <w:szCs w:val="16"/>
        </w:rPr>
        <w:t>Мескон М. X., Альберт М., Хедоури.</w:t>
      </w:r>
      <w:r>
        <w:rPr>
          <w:rFonts w:cs="Times New Roman" w:ascii="Times New Roman" w:hAnsi="Times New Roman"/>
          <w:sz w:val="24"/>
          <w:szCs w:val="16"/>
        </w:rPr>
        <w:t xml:space="preserve"> Основы менеджмента / Пер. с англ. М.: Дело, 1992 (особенно глава 16. Руководство: власть и личное вли</w:t>
        <w:softHyphen/>
        <w:t xml:space="preserve">яние, с. 462—487; Пиндайк Р., Рубинфельд Д. Микроэкономика / Сокр. пер. с англ. М.: Экономика: Дело, 1992; </w:t>
      </w:r>
      <w:r>
        <w:rPr>
          <w:rFonts w:cs="Times New Roman" w:ascii="Times New Roman" w:hAnsi="Times New Roman"/>
          <w:i/>
          <w:iCs/>
          <w:sz w:val="24"/>
          <w:szCs w:val="16"/>
        </w:rPr>
        <w:t>Сакс Дж. Д., Ларрен Ф. Б.</w:t>
      </w:r>
      <w:r>
        <w:rPr>
          <w:rFonts w:cs="Times New Roman" w:ascii="Times New Roman" w:hAnsi="Times New Roman"/>
          <w:sz w:val="24"/>
          <w:szCs w:val="16"/>
        </w:rPr>
        <w:t xml:space="preserve"> Макроэкономи</w:t>
        <w:softHyphen/>
        <w:t xml:space="preserve">ка. Глобальный подход / Пер. с англ. М.: Дело, 1996. 848 с.; </w:t>
      </w:r>
      <w:r>
        <w:rPr>
          <w:rFonts w:cs="Times New Roman" w:ascii="Times New Roman" w:hAnsi="Times New Roman"/>
          <w:i/>
          <w:iCs/>
          <w:sz w:val="24"/>
          <w:szCs w:val="16"/>
        </w:rPr>
        <w:t>Райзберг Б. А., Лозовский Л. Ш., Стародубцев Е. Б.</w:t>
      </w:r>
      <w:r>
        <w:rPr>
          <w:rFonts w:cs="Times New Roman" w:ascii="Times New Roman" w:hAnsi="Times New Roman"/>
          <w:sz w:val="24"/>
          <w:szCs w:val="16"/>
        </w:rPr>
        <w:t xml:space="preserve"> Современный экономический словарь. М.: ИНФРА-М, 1996. 496 с.</w:t>
      </w:r>
    </w:p>
    <w:p>
      <w:pPr>
        <w:pStyle w:val="Normal"/>
        <w:tabs>
          <w:tab w:val="clear" w:pos="708"/>
          <w:tab w:val="left" w:pos="0" w:leader="none"/>
        </w:tabs>
        <w:ind w:right="-41" w:hanging="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шей эпохи"*. Он был прав и тогда, когда утверждал, что имен</w:t>
        <w:softHyphen/>
        <w:t xml:space="preserve">но "борьба за жизнь с враждебными силами природы в целях защиты, утверждения и расширения, в стремлении ими овладеть, приручить </w:t>
      </w:r>
      <w:r>
        <w:rPr>
          <w:rFonts w:cs="Times New Roman" w:ascii="Times New Roman" w:hAnsi="Times New Roman"/>
          <w:b/>
          <w:bCs/>
          <w:sz w:val="24"/>
        </w:rPr>
        <w:t>их,</w:t>
      </w:r>
      <w:r>
        <w:rPr>
          <w:rFonts w:cs="Times New Roman" w:ascii="Times New Roman" w:hAnsi="Times New Roman"/>
          <w:sz w:val="24"/>
        </w:rPr>
        <w:t xml:space="preserve"> сделаться их хозяином и есть то, что — в самом широком и пред</w:t>
        <w:softHyphen/>
        <w:t xml:space="preserve">варительном смысле слова — может быть названо </w:t>
      </w:r>
      <w:r>
        <w:rPr>
          <w:rFonts w:cs="Times New Roman" w:ascii="Times New Roman" w:hAnsi="Times New Roman"/>
          <w:i/>
          <w:iCs/>
          <w:sz w:val="24"/>
        </w:rPr>
        <w:t xml:space="preserve">хозяйством"**. </w:t>
      </w:r>
      <w:r>
        <w:rPr>
          <w:rFonts w:cs="Times New Roman" w:ascii="Times New Roman" w:hAnsi="Times New Roman"/>
          <w:sz w:val="24"/>
        </w:rPr>
        <w:t xml:space="preserve">Поистине </w:t>
      </w:r>
      <w:r>
        <w:rPr>
          <w:rFonts w:cs="Times New Roman" w:ascii="Times New Roman" w:hAnsi="Times New Roman"/>
          <w:i/>
          <w:iCs/>
          <w:sz w:val="24"/>
        </w:rPr>
        <w:t>"Жизнь есть процесс прежде всего хозяйственны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подтверждают и протекшие десятилетия, и вся практика чело</w:t>
        <w:softHyphen/>
        <w:t>веческого рода. Но всегда изначально хозяйствованию и экономизму сопутствовали власть, организация и регуляция совместной жизни лю</w:t>
        <w:softHyphen/>
        <w:t>дей. Актуальная тема создания и развития упорядоченной хозяйствен</w:t>
        <w:softHyphen/>
        <w:t>ной жизни, рынка, органической взаимосвязи и взаимообусловленности рынка, предпринимательства и власти сегодня вышла на первый план. В новом осмыслении роли рынка и открытии ему широкой дороги, а также в новом понимании сути государственной, конституционной вла</w:t>
        <w:softHyphen/>
        <w:t>сти, наиболее полно отвечающей требованиям цивилизованного рынка, и правовом оформлении именно такой власти — путь к нормальной жизни всех и каждого не только в России, но и в современном планетар</w:t>
        <w:softHyphen/>
        <w:t>ном сообществе, путь к его устойчивому развитию в XXI ве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егодня уже ясно, что только в отходе от односторонних взглядов на экономику и от возможности властным, командным, административ</w:t>
        <w:softHyphen/>
        <w:t>ным путем управлять ею из единого центра, только в более рациональ</w:t>
        <w:softHyphen/>
        <w:t>ном, эффективном учете многообразия возможностей экономического развития — путь в завтрашний день, в новое тысячелетие. В развитии разумно устроенной экологической экономики — грядущий день и че</w:t>
        <w:softHyphen/>
        <w:t>ловека, и общества, и власти. Развал же национальной экономики — это крах всему и вся. И лозунг: "Заграница нам поможет" — этот лозунг не пройдет. Необходима все-таки мудрая "опора на собственные силы", но конечно же без самоизоля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 каких же ключевых моментов экономики нужно исходить, что</w:t>
        <w:softHyphen/>
        <w:t>бы глубже и полнее понять и проблемы, и особенности устройства сов</w:t>
        <w:softHyphen/>
        <w:t>ременной власти, ее обусловленность экономикой, ее роль в судьбах на</w:t>
        <w:softHyphen/>
        <w:t>циональной экономик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Экономика</w:t>
      </w:r>
      <w:r>
        <w:rPr>
          <w:rFonts w:cs="Times New Roman" w:ascii="Times New Roman" w:hAnsi="Times New Roman"/>
          <w:sz w:val="24"/>
        </w:rPr>
        <w:t xml:space="preserve"> (от греч. </w:t>
      </w:r>
      <w:r>
        <w:rPr>
          <w:rFonts w:cs="Times New Roman" w:ascii="Times New Roman" w:hAnsi="Times New Roman"/>
          <w:sz w:val="24"/>
          <w:lang w:val="en-US"/>
        </w:rPr>
        <w:t>oikonomike</w:t>
      </w:r>
      <w:r>
        <w:rPr>
          <w:rFonts w:cs="Times New Roman" w:ascii="Times New Roman" w:hAnsi="Times New Roman"/>
          <w:sz w:val="24"/>
        </w:rPr>
        <w:t xml:space="preserve"> — искусство управления домашним хозяйством) — это, во-первых, хозяйство (или его часть — виды, отрас</w:t>
        <w:softHyphen/>
        <w:t>ли, сферы производства) той или иной фирмы, компании, корпорации, монополии, того или иного государства (региона, области, штата, де</w:t>
        <w:softHyphen/>
        <w:t>партамента, района, округа и т. д.), группы стран, их сообщества или всего мира; во-вторых, это наука, отрасль знаний, изучающая пробле</w:t>
        <w:softHyphen/>
        <w:t>мы, принципы, аспекты экономических отношений, производства и рас</w:t>
        <w:softHyphen/>
        <w:t xml:space="preserve">пределения.                           .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икогда никаким властям не удавалось уклониться от решения хо</w:t>
        <w:softHyphen/>
        <w:t>зяйственных, экономических вопросов, от организации экономической жизн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амой целесообразной, наиболее продуманной, обеспеченной в правовом отношении и опирающейся на человеческие способности и интересы оказалась к нашему времени рыночная эконом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ногообразие экономической жизни породило необычайное мно</w:t>
        <w:softHyphen/>
        <w:t>жество экономических явлений и возможностей (а значит, и понятий), с которыми считаются власти разных уровней. Уже здесь начинает работ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rPr>
        <w:t>* Булгаков С. Н. Философия хозяйства. М.: Наука, 1990. С. 7.</w:t>
      </w:r>
      <w:r>
        <mc:AlternateContent>
          <mc:Choice Requires="wps">
            <w:drawing>
              <wp:anchor behindDoc="0" distT="25400" distB="25400" distL="50800" distR="50800" simplePos="0" locked="0" layoutInCell="0" allowOverlap="1" relativeHeight="34">
                <wp:simplePos x="0" y="0"/>
                <wp:positionH relativeFrom="column">
                  <wp:posOffset>-405765</wp:posOffset>
                </wp:positionH>
                <wp:positionV relativeFrom="paragraph">
                  <wp:posOffset>368935</wp:posOffset>
                </wp:positionV>
                <wp:extent cx="279400" cy="990600"/>
                <wp:effectExtent l="0" t="0" r="0" b="0"/>
                <wp:wrapSquare wrapText="largest"/>
                <wp:docPr id="33" name="Frame33"/>
                <a:graphic xmlns:a="http://schemas.openxmlformats.org/drawingml/2006/main">
                  <a:graphicData uri="http://schemas.microsoft.com/office/word/2010/wordprocessingShape">
                    <wps:wsp>
                      <wps:cNvSpPr txBox="1"/>
                      <wps:spPr>
                        <a:xfrm>
                          <a:off x="0" y="0"/>
                          <a:ext cx="279400" cy="990600"/>
                        </a:xfrm>
                        <a:prstGeom prst="rect"/>
                        <a:solidFill>
                          <a:srgbClr val="FFFFFF">
                            <a:alpha val="0"/>
                          </a:srgbClr>
                        </a:solidFill>
                      </wps:spPr>
                      <wps:txbx>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78pt;mso-wrap-distance-left:4pt;mso-wrap-distance-right:4pt;mso-wrap-distance-top:2pt;mso-wrap-distance-bottom:2pt;margin-top:29.05pt;mso-position-vertical-relative:text;margin-left:-31.95pt;mso-position-horizontal-relative:text">
                <v:fill opacity="0f"/>
                <v:textbox inset="0in,0in,0in,0in">
                  <w:txbxContent>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Там же. С. 39.</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Там же. С. 8.</w:t>
      </w:r>
    </w:p>
    <w:p>
      <w:pPr>
        <w:pStyle w:val="Normal"/>
        <w:tabs>
          <w:tab w:val="clear" w:pos="708"/>
          <w:tab w:val="left" w:pos="0" w:leader="none"/>
        </w:tabs>
        <w:spacing w:before="1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экономики и возникают контуры целой области знаний — экономики власти. В этом круге различаются: макроэкономика, мезоэкономика, микроэкономика, смешанная, рыночная, феодальная, капи</w:t>
        <w:softHyphen/>
        <w:t>талистическая, социалистическая, транснациональная экономика, а также и грядущая информационная, экологическая экономи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Центральные явления в этой области практики и знаний — эконо</w:t>
        <w:softHyphen/>
        <w:t>мическая власть, экономическое влияние, экономическая мощь, зависи</w:t>
        <w:softHyphen/>
        <w:t>мость, интеграция, инфраструктура, конъюнктура, экономическая са</w:t>
        <w:softHyphen/>
        <w:t>мостоятельность, эффективность, помощь и взаимопомощь и т. д.; эко</w:t>
        <w:softHyphen/>
        <w:t>номические ресурсы, процессы, факторы, экономические доктрины, законы, науки, отношения, потребности, реформы, стимулы и экспери</w:t>
        <w:softHyphen/>
        <w:t>менты; экономический подъем и спад, кризис, потенциал и рост, цикл и этап и, наконец, экономическое положение, равновесие, сотрудничест</w:t>
        <w:softHyphen/>
        <w:t>во, экономическое мышление и образование*. А рядом с ними гигант</w:t>
        <w:softHyphen/>
        <w:t>ский круг экологических проблем**.</w:t>
      </w:r>
    </w:p>
    <w:p>
      <w:pPr>
        <w:pStyle w:val="Normal"/>
        <w:tabs>
          <w:tab w:val="clear" w:pos="708"/>
          <w:tab w:val="left" w:pos="0" w:leader="none"/>
        </w:tabs>
        <w:spacing w:lineRule="auto" w:line="218"/>
        <w:ind w:right="-41" w:firstLine="280"/>
        <w:jc w:val="both"/>
        <w:rPr>
          <w:rFonts w:ascii="Times New Roman" w:hAnsi="Times New Roman" w:cs="Times New Roman"/>
          <w:sz w:val="24"/>
        </w:rPr>
      </w:pPr>
      <w:r>
        <w:rPr>
          <w:rFonts w:cs="Times New Roman" w:ascii="Times New Roman" w:hAnsi="Times New Roman"/>
          <w:sz w:val="24"/>
        </w:rPr>
        <w:t>И вот теперь, после столь впечатляющего, концентрированного взгляда на суть, особенности, роли и многообразие явлений, факторов и понятий экономики, необходимо сказать о двух очень важных и тесно взаимодействующих областях реальной жизни, связанных с хозяйствен</w:t>
        <w:softHyphen/>
        <w:t>ной деятельностью человека и обязывающих его вырабатывать соот</w:t>
        <w:softHyphen/>
        <w:t>ветствующую совокупность взглядов применительно к власти, властво</w:t>
        <w:softHyphen/>
        <w:t>ванию.</w:t>
      </w:r>
    </w:p>
    <w:p>
      <w:pPr>
        <w:pStyle w:val="Normal"/>
        <w:tabs>
          <w:tab w:val="clear" w:pos="708"/>
          <w:tab w:val="left" w:pos="0" w:leader="none"/>
        </w:tabs>
        <w:spacing w:lineRule="auto" w:line="218"/>
        <w:ind w:right="-41" w:firstLine="280"/>
        <w:jc w:val="both"/>
        <w:rPr/>
      </w:pPr>
      <w:r>
        <w:rPr>
          <w:rFonts w:cs="Times New Roman" w:ascii="Times New Roman" w:hAnsi="Times New Roman"/>
          <w:i/>
          <w:iCs/>
          <w:sz w:val="24"/>
        </w:rPr>
        <w:t>Экономика власти —</w:t>
      </w:r>
      <w:r>
        <w:rPr>
          <w:rFonts w:cs="Times New Roman" w:ascii="Times New Roman" w:hAnsi="Times New Roman"/>
          <w:sz w:val="24"/>
        </w:rPr>
        <w:t xml:space="preserve"> область науки, изучающая функциональные или отраслевые проблемы хозяйствования и организующего воздейст</w:t>
        <w:softHyphen/>
        <w:t>вия власти на хозяйствование, а также своего рода общественно-эконо</w:t>
        <w:softHyphen/>
        <w:t>мической стоимости (ценности) власти для государства и его сограждан. В качестве автономного раздела экономики власти может выделяться характеристика собственно экономической власти, в том числе в ее раз</w:t>
        <w:softHyphen/>
        <w:t>личных составных частях.</w:t>
      </w:r>
    </w:p>
    <w:p>
      <w:pPr>
        <w:pStyle w:val="Normal"/>
        <w:tabs>
          <w:tab w:val="clear" w:pos="708"/>
          <w:tab w:val="left" w:pos="0" w:leader="none"/>
        </w:tabs>
        <w:spacing w:lineRule="auto" w:line="218"/>
        <w:ind w:right="-41" w:firstLine="280"/>
        <w:jc w:val="both"/>
        <w:rPr>
          <w:rFonts w:ascii="Times New Roman" w:hAnsi="Times New Roman" w:cs="Times New Roman"/>
          <w:sz w:val="24"/>
        </w:rPr>
      </w:pPr>
      <w:r>
        <w:rPr>
          <w:rFonts w:cs="Times New Roman" w:ascii="Times New Roman" w:hAnsi="Times New Roman"/>
          <w:sz w:val="24"/>
        </w:rPr>
        <w:t>Данная область знания может почерпнуть много полезного у эконо</w:t>
        <w:softHyphen/>
        <w:t>мической социологии***, восходящей к трудам А. Смита, Д. Рикардо, Дж. Милля, К. Маркса, а также у современной экономической истории.</w:t>
      </w:r>
    </w:p>
    <w:p>
      <w:pPr>
        <w:pStyle w:val="Normal"/>
        <w:tabs>
          <w:tab w:val="clear" w:pos="708"/>
          <w:tab w:val="left" w:pos="0" w:leader="none"/>
        </w:tabs>
        <w:spacing w:lineRule="auto" w:line="218"/>
        <w:ind w:right="-41" w:firstLine="280"/>
        <w:jc w:val="both"/>
        <w:rPr/>
      </w:pPr>
      <w:r>
        <w:rPr>
          <w:rFonts w:cs="Times New Roman" w:ascii="Times New Roman" w:hAnsi="Times New Roman"/>
          <w:i/>
          <w:iCs/>
          <w:sz w:val="24"/>
        </w:rPr>
        <w:t>Экология власти —</w:t>
      </w:r>
      <w:r>
        <w:rPr>
          <w:rFonts w:cs="Times New Roman" w:ascii="Times New Roman" w:hAnsi="Times New Roman"/>
          <w:sz w:val="24"/>
        </w:rPr>
        <w:t xml:space="preserve"> правомерное распространение подходов эко</w:t>
        <w:softHyphen/>
        <w:t>логии на сферу власти, властной деятельности; проявление заинтересо</w:t>
        <w:softHyphen/>
        <w:t>ванности власти в решении экологических (все чаще глобальных) про</w:t>
        <w:softHyphen/>
        <w:t>блем. Это позволяет вести речь: 1) об экологии власти как характери</w:t>
        <w:softHyphen/>
        <w:t>стике той общей разумно организуемой, защищаемой и очищаемой</w:t>
      </w:r>
    </w:p>
    <w:p>
      <w:pPr>
        <w:pStyle w:val="Normal"/>
        <w:tabs>
          <w:tab w:val="clear" w:pos="708"/>
          <w:tab w:val="left" w:pos="0" w:leader="none"/>
        </w:tabs>
        <w:spacing w:lineRule="auto" w:line="218"/>
        <w:ind w:right="-41" w:firstLine="28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28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напр.: Энциклопедический словарь бизнесмена: Менеджмент, марке</w:t>
        <w:softHyphen/>
        <w:t>тинг, информатика / Под ред. М. И. Молдаванова. Киев: Техника, 1993. 856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Словарь делового человека (для вузов) / Под общей ред. В. Ф. Халипова. М.: Ин-терпракс, 1994. 176 с.; Гражданское и предпринимательское право: Сборник до</w:t>
        <w:softHyphen/>
        <w:t>кументов / Сост. Богачева Т. В. М.: Манускрипт, 1996. 879 с.</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Реимерс Н. Ф. Экология (теория, законы, правила, принципы, гипо</w:t>
        <w:softHyphen/>
        <w:t>тезы). М.: Журнал "Россия Молодая", 1994. 367 с.; Ерофеев Б. В. Экологическое право: Учеб. М.: Высш. шк., 1992. 398 с.; Петров В. В. Экологическое право. Учеб. М.: Изд-во БЕК, 1995. 557 с.; Экологическое право и рынок: Сб. статей. М., 1994. 295 с.</w:t>
      </w:r>
    </w:p>
    <w:p>
      <w:pPr>
        <w:pStyle w:val="Normal"/>
        <w:tabs>
          <w:tab w:val="clear" w:pos="708"/>
          <w:tab w:val="left" w:pos="0" w:leader="none"/>
        </w:tabs>
        <w:ind w:right="-41" w:firstLine="360"/>
        <w:jc w:val="both"/>
        <w:rPr/>
      </w:pPr>
      <w:r>
        <w:rPr>
          <w:rFonts w:cs="Times New Roman" w:ascii="Times New Roman" w:hAnsi="Times New Roman"/>
          <w:i/>
          <w:iCs/>
          <w:sz w:val="24"/>
          <w:szCs w:val="16"/>
        </w:rPr>
        <w:t>*** Отметим первые издания в этой области: Веселое Ю. В. Экономиче</w:t>
        <w:softHyphen/>
        <w:t>ская социология: история идей. Спб.: Изд-во Спб. ун-та, 1995; Жорин А. В. Экономическая социология: Учеб. пособ. Минск: ИП "Экоперспектива", 1997. 254 с.; Радаев В. В.</w:t>
      </w:r>
      <w:r>
        <w:rPr>
          <w:rFonts w:cs="Times New Roman" w:ascii="Times New Roman" w:hAnsi="Times New Roman"/>
          <w:sz w:val="24"/>
          <w:szCs w:val="16"/>
        </w:rPr>
        <w:t xml:space="preserve"> </w:t>
      </w:r>
      <w:r>
        <w:rPr>
          <w:rFonts w:cs="Times New Roman" w:ascii="Times New Roman" w:hAnsi="Times New Roman"/>
          <w:i/>
          <w:iCs/>
          <w:sz w:val="24"/>
          <w:szCs w:val="16"/>
        </w:rPr>
        <w:t>Экономическая социология. Курс лекций. М.: Ас</w:t>
        <w:softHyphen/>
        <w:t>пект Пресс, 1997.368 с.</w:t>
      </w:r>
    </w:p>
    <w:p>
      <w:pPr>
        <w:pStyle w:val="Normal"/>
        <w:tabs>
          <w:tab w:val="clear" w:pos="708"/>
          <w:tab w:val="left" w:pos="0" w:leader="none"/>
        </w:tabs>
        <w:ind w:right="-41" w:firstLine="360"/>
        <w:jc w:val="both"/>
        <w:rPr>
          <w:rFonts w:ascii="Times New Roman" w:hAnsi="Times New Roman" w:cs="Times New Roman"/>
          <w:i/>
          <w:i/>
          <w:iCs/>
          <w:sz w:val="24"/>
          <w:szCs w:val="16"/>
        </w:rPr>
      </w:pPr>
      <w:r>
        <w:rPr>
          <w:rFonts w:cs="Times New Roman" w:ascii="Times New Roman" w:hAnsi="Times New Roman"/>
          <w:i/>
          <w:iCs/>
          <w:sz w:val="24"/>
          <w:szCs w:val="16"/>
        </w:rPr>
      </w:r>
    </w:p>
    <w:p>
      <w:pPr>
        <w:pStyle w:val="FR2"/>
        <w:tabs>
          <w:tab w:val="clear" w:pos="708"/>
          <w:tab w:val="left" w:pos="0" w:leader="none"/>
        </w:tabs>
        <w:spacing w:before="400" w:after="0"/>
        <w:ind w:left="0" w:right="-41"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родной и социальной среды, в которой действует данная власть; 2) об экологии власти как совокупности представлений (желательно науч</w:t>
        <w:softHyphen/>
        <w:t>ных) о той внутренней благоприятной среде, в которой надлежит дейст</w:t>
        <w:softHyphen/>
        <w:t>вовать власти (властям, властителям). Без всестороннего учета и ос</w:t>
        <w:softHyphen/>
        <w:t>мысления всего комплекса этих экономических и экологических про</w:t>
        <w:softHyphen/>
        <w:t>цессов и явлений и стремления влиять на него современные власти и властители, политики и партии практически немыслим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основе этого фундаментального процесса лежит радикально об</w:t>
        <w:softHyphen/>
        <w:t>новляемое понимание собственности, права собственности и прав соб</w:t>
        <w:softHyphen/>
        <w:t>ственника. Конечно, не нынешней лавочно-спекулятивно-коррумпированной собственности в России, а той, к какой страна должна прийти в ходе коренных и многолетних преобразований, способных вывести ее на цивилизованный уровень, придать ей гуманный и демократический облик. Разумеется, для граждан России эта экономика и экономическая -жизнь вовсе не ориентированы только на американский, английский, немецкий, японский или даже китайский образец, а отражают и вопло</w:t>
        <w:softHyphen/>
        <w:t>щают собственную, отечественную экономическую специфику. При этом учитываются и былой общественный уклад жизни, и психологиче</w:t>
        <w:softHyphen/>
        <w:t>ское тяготение к общинности, а не индивидуализму, и сознание все еще не утраченной самобытности и державного велич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нечно, это предмет особых политико-экономических изысканий. Мы упомянем лишь об основных из них, важных для системы кратологических знан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Во-первых, это </w:t>
      </w:r>
      <w:r>
        <w:rPr>
          <w:rFonts w:cs="Times New Roman" w:ascii="Times New Roman" w:hAnsi="Times New Roman"/>
          <w:i/>
          <w:iCs/>
          <w:sz w:val="24"/>
        </w:rPr>
        <w:t>собственность —</w:t>
      </w:r>
      <w:r>
        <w:rPr>
          <w:rFonts w:cs="Times New Roman" w:ascii="Times New Roman" w:hAnsi="Times New Roman"/>
          <w:sz w:val="24"/>
        </w:rPr>
        <w:t xml:space="preserve"> исторически определенная фор</w:t>
        <w:softHyphen/>
        <w:t>ма присвоения материальных благ, прежде всего средств производства. Выделяют различные виды собственности: государственную, общест</w:t>
        <w:softHyphen/>
        <w:t>венную, коллективную, частную, монополизированную, приватизиро</w:t>
        <w:softHyphen/>
        <w:t>ванную, личную. Собственная выгода, заинтересованность — это цели, к достижению которых стремятся каждый владелец собственности, ка</w:t>
        <w:softHyphen/>
        <w:t>ждый предприниматель и потребител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ренные вопросы собственности — трудные, сложные, болезнен</w:t>
        <w:softHyphen/>
        <w:t>ные. И их нельзя решать "красногвардейской атакой на капитал". Они тесно связаны с властью, зависят от власти, которая, в свою очередь, и сама зависит от них.</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б этом знали еще в XIX веке. В Своде законов Российской им</w:t>
        <w:softHyphen/>
        <w:t>перии, введенном в действие с 1 января 1835 года, весьма оригиналь</w:t>
        <w:softHyphen/>
        <w:t>но и вместе с тем точно определялось право собственности: "Собст</w:t>
        <w:softHyphen/>
        <w:t>венность есть власть в порядке, гражданскими законами установлен</w:t>
        <w:softHyphen/>
        <w:t xml:space="preserve">ном, исключительно и независимо от лица постороннего </w:t>
      </w:r>
      <w:r>
        <w:rPr>
          <w:rFonts w:cs="Times New Roman" w:ascii="Times New Roman" w:hAnsi="Times New Roman"/>
          <w:i/>
          <w:iCs/>
          <w:sz w:val="24"/>
        </w:rPr>
        <w:t>владеть, пользоваться и распоряжаться</w:t>
      </w:r>
      <w:r>
        <w:rPr>
          <w:rFonts w:cs="Times New Roman" w:ascii="Times New Roman" w:hAnsi="Times New Roman"/>
          <w:sz w:val="24"/>
        </w:rPr>
        <w:t xml:space="preserve"> имуществом вечно и потомствен</w:t>
        <w:softHyphen/>
        <w:t>но"*. Такой подход закреплялся и подтверждался законодательством и в конце XIX века, а собственность определялась как "власть, уста</w:t>
        <w:softHyphen/>
        <w:t>новленная гражданскими законами, исключительная и не зависимая от лиц посторонних, владеть, пользоваться и распоряжаться имуще</w:t>
        <w:softHyphen/>
        <w:t>ством вечно и постоянно"**.</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ерьезные занятия экономической теорией привели К. Маркса</w:t>
      </w:r>
      <w:r>
        <w:rPr>
          <w:rFonts w:cs="Times New Roman" w:ascii="Times New Roman" w:hAnsi="Times New Roman"/>
          <w:b/>
          <w:bCs/>
          <w:sz w:val="24"/>
        </w:rPr>
        <w:t xml:space="preserve"> уже в</w:t>
      </w:r>
      <w:r>
        <w:rPr>
          <w:rFonts w:cs="Times New Roman" w:ascii="Times New Roman" w:hAnsi="Times New Roman"/>
          <w:sz w:val="24"/>
        </w:rPr>
        <w:t xml:space="preserve"> молодости к глубокому пониманию роли собственности — понима</w:t>
        <w:softHyphen/>
        <w:t>нию собственности как власти и осознанию власти собственности. Беда лишь в том, что, лихо расправившись с собственностью после 1917 год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Исаев И. А. История государства и права России. Курс лекций.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Изд-во БЕК, 1993. С. 162.</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там же. С. 192.</w:t>
      </w:r>
    </w:p>
    <w:p>
      <w:pPr>
        <w:pStyle w:val="Normal"/>
        <w:tabs>
          <w:tab w:val="clear" w:pos="708"/>
          <w:tab w:val="left" w:pos="0" w:leader="none"/>
        </w:tabs>
        <w:spacing w:before="100" w:after="0"/>
        <w:ind w:right="-41"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25400" distB="25400" distL="50800" distR="50800" simplePos="0" locked="0" layoutInCell="0" allowOverlap="1" relativeHeight="35">
                <wp:simplePos x="0" y="0"/>
                <wp:positionH relativeFrom="column">
                  <wp:posOffset>-380365</wp:posOffset>
                </wp:positionH>
                <wp:positionV relativeFrom="paragraph">
                  <wp:posOffset>26035</wp:posOffset>
                </wp:positionV>
                <wp:extent cx="279400" cy="533400"/>
                <wp:effectExtent l="0" t="0" r="0" b="0"/>
                <wp:wrapSquare wrapText="largest"/>
                <wp:docPr id="34" name="Frame34"/>
                <a:graphic xmlns:a="http://schemas.openxmlformats.org/drawingml/2006/main">
                  <a:graphicData uri="http://schemas.microsoft.com/office/word/2010/wordprocessingShape">
                    <wps:wsp>
                      <wps:cNvSpPr txBox="1"/>
                      <wps:spPr>
                        <a:xfrm>
                          <a:off x="0" y="0"/>
                          <a:ext cx="279400" cy="5334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42pt;mso-wrap-distance-left:4pt;mso-wrap-distance-right:4pt;mso-wrap-distance-top:2pt;mso-wrap-distance-bottom:2pt;margin-top:2.05pt;mso-position-vertical-relative:text;margin-left:-29.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pPr>
      <w:r>
        <w:rPr>
          <w:rFonts w:cs="Times New Roman" w:ascii="Times New Roman" w:hAnsi="Times New Roman"/>
          <w:sz w:val="24"/>
        </w:rPr>
        <w:t>да, партия большевиков оставила в стороне</w:t>
      </w:r>
      <w:r>
        <w:rPr>
          <w:rFonts w:cs="Times New Roman" w:ascii="Times New Roman" w:hAnsi="Times New Roman"/>
          <w:b/>
          <w:bCs/>
          <w:sz w:val="24"/>
        </w:rPr>
        <w:t xml:space="preserve"> </w:t>
      </w:r>
      <w:r>
        <w:rPr>
          <w:rFonts w:cs="Times New Roman" w:ascii="Times New Roman" w:hAnsi="Times New Roman"/>
          <w:sz w:val="24"/>
        </w:rPr>
        <w:t>и многие существенные взгляды К. Маркс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олемике с К. Гейнценом (1847 год) К. Маркс признавал, что "собственность во всяком случае представляет собой своего рода власть. Экономисты, например, называют капитал "властью над чужим трудом"*. И далее: "Современные буржуазные отношения собственно</w:t>
        <w:softHyphen/>
        <w:t>сти "поддерживаются" государственной машиной, которую буржуазия организовала для защиты своих отношений собственности"**. К. Маркс делал революционный вывод: "Следовательно, там, где политическая власть находится уже в руках буржуазии, пролетарии должны ее нис</w:t>
        <w:softHyphen/>
        <w:t>провергнуть. Они должны сами стать властью, прежде всего революци</w:t>
        <w:softHyphen/>
        <w:t>онной властью"***.</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К сожалению, Советской власти так и не удалось всесторонне тео</w:t>
        <w:softHyphen/>
        <w:t>ретически и практически разобраться в сути собственности, ее месте и роли в жизни общества и суметь наладить оптимальные социально-эко</w:t>
        <w:softHyphen/>
        <w:t>номические отношения в обществе. И лишь теперь в реформируемой России мы приходим к правильному пониманию роли собственности и права собственности и убеждаемся, что собственность есть власть и что необходима конкретная область знания — экономика власти.</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Право собственности —</w:t>
      </w:r>
      <w:r>
        <w:rPr>
          <w:rFonts w:cs="Times New Roman" w:ascii="Times New Roman" w:hAnsi="Times New Roman"/>
          <w:sz w:val="24"/>
        </w:rPr>
        <w:t xml:space="preserve"> одно из важнейших прав в современной России. Оно признается и охраняется законом — Конституцией Россий</w:t>
        <w:softHyphen/>
        <w:t>ской Федерации и Гражданским кодексом РФ.</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Собственник по своему усмотрению </w:t>
      </w:r>
      <w:r>
        <w:rPr>
          <w:rFonts w:cs="Times New Roman" w:ascii="Times New Roman" w:hAnsi="Times New Roman"/>
          <w:i/>
          <w:iCs/>
          <w:sz w:val="24"/>
        </w:rPr>
        <w:t>владеет, пользуется и распо</w:t>
        <w:softHyphen/>
        <w:t>ряжается</w:t>
      </w:r>
      <w:r>
        <w:rPr>
          <w:rFonts w:cs="Times New Roman" w:ascii="Times New Roman" w:hAnsi="Times New Roman"/>
          <w:sz w:val="24"/>
        </w:rPr>
        <w:t xml:space="preserve"> принадлежащим ему имуществом. Он вправе совершать в от</w:t>
        <w:softHyphen/>
        <w:t>ношении своего имущества любые действия, не противоречащие зако</w:t>
        <w:softHyphen/>
        <w:t>ну, и может использовать имущество для осуществления любой хозяй</w:t>
        <w:softHyphen/>
        <w:t>ственной или иной деятельности, не запрещенной законом. В случаях, предусмотренных законом, на собственника может быть возложена обязанность допустить ограниченное пользование его имуществом дру</w:t>
        <w:softHyphen/>
        <w:t>гими лицами. Собственник вправе на условиях и в пределах, предусмот</w:t>
        <w:softHyphen/>
        <w:t>ренных законодательными актами, заключать договоры с гражданами об использовании их труда при осуществлении принадлежащего ему права собственности. Независимо от формы собственности, на основе которой используется труд гражданина, ему обеспечиваются оплата и условия труда, а также другие социально-экономические гарантии, пре</w:t>
        <w:softHyphen/>
        <w:t>дусмотренные действующим законодательством. Осуществление права собственности не должно наносить ущерба окружающей среде, нару</w:t>
        <w:softHyphen/>
        <w:t>шать права и охраняемые законом интересы граждан, предприятий, уч</w:t>
        <w:softHyphen/>
        <w:t>реждений и государст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реальной жизни еще далеко не все так, как в теории вообще и теории права в частности, но будем рассчитывать, что разумное пони</w:t>
        <w:softHyphen/>
        <w:t>мание и устроение собственности возьмет вер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 собственностью связан рынок. Его суть и особенности должны понимать и учитывать как власть, так и граждане.</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Рынок —</w:t>
      </w:r>
      <w:r>
        <w:rPr>
          <w:rFonts w:cs="Times New Roman" w:ascii="Times New Roman" w:hAnsi="Times New Roman"/>
          <w:sz w:val="24"/>
        </w:rPr>
        <w:t xml:space="preserve"> ключевое явление и понятие рыночной экономики. Оно означает любое взаимодействие, в которое люди вступают для осуще</w:t>
        <w:softHyphen/>
        <w:t>ствления торговли друг с другом; это совокупность экономических от</w:t>
        <w:softHyphen/>
        <w:t>ношений, сфера обмена товаров на деньги и денег на товар, связи меж</w:t>
        <w:softHyphen/>
        <w:t>ду</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80" w:after="0"/>
        <w:ind w:right="-41" w:hanging="0"/>
        <w:jc w:val="both"/>
        <w:rPr>
          <w:rFonts w:ascii="Times New Roman" w:hAnsi="Times New Roman" w:cs="Times New Roman"/>
          <w:i/>
          <w:i/>
          <w:iCs/>
          <w:sz w:val="24"/>
        </w:rPr>
      </w:pPr>
      <w:r>
        <w:rPr>
          <w:rFonts w:cs="Times New Roman" w:ascii="Times New Roman" w:hAnsi="Times New Roman"/>
          <w:i/>
          <w:iCs/>
          <w:sz w:val="24"/>
          <w:szCs w:val="16"/>
        </w:rPr>
        <w:t>* Маркс К... Энгельс Ф. Соч. 2-е изд. Т. 4. С.,297.</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298.</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w:t>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особленными товаропроизводителями, а также место, где совер</w:t>
        <w:softHyphen/>
        <w:t>шается акт купли-продажи товаров.</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Рынок — это найденный путем проб и ошибок такой институт или механизм, который сводит вместе покупателей и продавцов. Он имеет сложную структуру, которую можно рассматривать по разным основа</w:t>
        <w:softHyphen/>
        <w:t>ниям:</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объектам — рынок продуктов, средств производства и пред</w:t>
        <w:softHyphen/>
        <w:t>метов потребления, услуг, инвестиций, ценных бумаг, технологий, рабо</w:t>
        <w:softHyphen/>
        <w:t>чей силы и т. д.;</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территориальному признаку— местный, региональный, наци</w:t>
        <w:softHyphen/>
        <w:t>ональный, общегосударственный, мировой, всемирный и т. д.;</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еханизму функционирования — свободный (на основе сво</w:t>
        <w:softHyphen/>
        <w:t>бодной конкуренции), монополизированны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уровню насыщенности товарами — равновесный (при равен</w:t>
        <w:softHyphen/>
        <w:t>стве объемов спроса и предложения), дефицитный (при преобладании спроса над предложением), избыточный (при превышении предложе</w:t>
        <w:softHyphen/>
        <w:t>ния над спрос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резвычайно многообразны наименования различных видов рын</w:t>
        <w:softHyphen/>
        <w:t>ка: внутренний, внешний, валютный, денежный, кредитный, сырьевой, фрахтовый и т. д.; рынок акций, готовых изделий, индивидуальных по</w:t>
        <w:softHyphen/>
        <w:t>требителей, капитала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 виды власти задействованы в сложной сети отношений с рын</w:t>
        <w:softHyphen/>
        <w:t>ком. Гражданам России и ее властям предстоит учиться этому искусст</w:t>
        <w:softHyphen/>
        <w:t>ву долгие год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тметим некоторые ключевые явления в рыночной экономике, важные для умелого построения властной практики:</w:t>
      </w:r>
    </w:p>
    <w:p>
      <w:pPr>
        <w:pStyle w:val="Normal"/>
        <w:tabs>
          <w:tab w:val="clear" w:pos="708"/>
          <w:tab w:val="left" w:pos="0" w:leader="none"/>
        </w:tabs>
        <w:spacing w:lineRule="auto" w:line="218"/>
        <w:ind w:right="-41" w:firstLine="320"/>
        <w:jc w:val="both"/>
        <w:rPr/>
      </w:pPr>
      <w:r>
        <w:rPr>
          <w:rFonts w:cs="Times New Roman" w:ascii="Times New Roman" w:hAnsi="Times New Roman"/>
          <w:sz w:val="24"/>
        </w:rPr>
        <w:t xml:space="preserve">— </w:t>
      </w:r>
      <w:r>
        <w:rPr>
          <w:rFonts w:cs="Times New Roman" w:ascii="Times New Roman" w:hAnsi="Times New Roman"/>
          <w:i/>
          <w:iCs/>
          <w:sz w:val="24"/>
        </w:rPr>
        <w:t>предпринимательство* —</w:t>
      </w:r>
      <w:r>
        <w:rPr>
          <w:rFonts w:cs="Times New Roman" w:ascii="Times New Roman" w:hAnsi="Times New Roman"/>
          <w:sz w:val="24"/>
        </w:rPr>
        <w:t xml:space="preserve"> инициативная самостоятельная дея</w:t>
        <w:softHyphen/>
        <w:t>тельность граждан, фирм, физических и юридических лиц, направлен</w:t>
        <w:softHyphen/>
        <w:t>ная на получение прибыли и основанная на использовании всех форм собственности; процесс поиска новых возможностей для бизнеса, ис</w:t>
        <w:softHyphen/>
        <w:t>пользования новых технологий и новых сфер вложения капитала, пре</w:t>
        <w:softHyphen/>
        <w:t>одоления старых стереотипов;</w:t>
      </w:r>
    </w:p>
    <w:p>
      <w:pPr>
        <w:pStyle w:val="Normal"/>
        <w:tabs>
          <w:tab w:val="clear" w:pos="708"/>
          <w:tab w:val="left" w:pos="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ниматель — лицо, самостоятельно, творчески занимаю</w:t>
        <w:softHyphen/>
        <w:t>щееся хозяйственной деятельностью, одна из центральных фигур в сов</w:t>
        <w:softHyphen/>
        <w:t>ременной рыночной экономи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ринимательский доход — часть прибыли, остающаяся в распоряжении предприятия (промышленного или торгового), фирмы, предпринимателя после уплаты налогов или процента на взятый в ссу</w:t>
        <w:softHyphen/>
        <w:t>ду капитал.</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настоящее время в мировой практике в ходу более широко упот</w:t>
        <w:softHyphen/>
        <w:t xml:space="preserve">ребляемое понятие "бизнес" (англ. </w:t>
      </w:r>
      <w:r>
        <w:rPr>
          <w:rFonts w:cs="Times New Roman" w:ascii="Times New Roman" w:hAnsi="Times New Roman"/>
          <w:sz w:val="24"/>
          <w:lang w:val="en-US"/>
        </w:rPr>
        <w:t>business</w:t>
      </w:r>
      <w:r>
        <w:rPr>
          <w:rFonts w:cs="Times New Roman" w:ascii="Times New Roman" w:hAnsi="Times New Roman"/>
          <w:sz w:val="24"/>
        </w:rPr>
        <w:t>), т. е. активная, инициатив</w:t>
        <w:softHyphen/>
        <w:t>ная предпринимательская деятельность в условиях рыночных отноше</w:t>
        <w:softHyphen/>
        <w:t>ний, приносящая доход или иные выгоды. Она осуществляется частны</w:t>
        <w:softHyphen/>
        <w:t>ми, акционерными, кооперативными, государственными предпри</w:t>
        <w:softHyphen/>
        <w:t>ятиями и гражданами на свой страх и риск и под свою имущественную ответственность в пределах, определяемых организационно-правовыми нормативными акта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pPr>
      <w:r>
        <w:rPr>
          <w:rFonts w:cs="Times New Roman" w:ascii="Times New Roman" w:hAnsi="Times New Roman"/>
          <w:i/>
          <w:iCs/>
          <w:sz w:val="24"/>
          <w:szCs w:val="16"/>
        </w:rPr>
        <w:t>* См.: Предпринимательское право. Курс лекций / Под ред. Н. И. Клейн. М.: Юрид. лит., 1993. 480 с.; Бусыгин А. В. Предпринимательство: Учебн. В 2 кн. Кн. I. М.: Интерпрекс, 1994. 256 с.; Кн. 2. 208 с.; Предпринимательство в Сиби-</w:t>
      </w:r>
      <w:r>
        <w:rPr>
          <w:rFonts w:cs="Times New Roman" w:ascii="Times New Roman" w:hAnsi="Times New Roman"/>
          <w:i/>
          <w:iCs/>
          <w:smallCaps/>
          <w:sz w:val="24"/>
          <w:szCs w:val="16"/>
        </w:rPr>
        <w:t xml:space="preserve">ри: </w:t>
      </w:r>
      <w:r>
        <w:rPr>
          <w:rFonts w:cs="Times New Roman" w:ascii="Times New Roman" w:hAnsi="Times New Roman"/>
          <w:i/>
          <w:iCs/>
          <w:sz w:val="24"/>
          <w:szCs w:val="16"/>
        </w:rPr>
        <w:t>генезис, опыт развития и перспективы / Под ред. В. С. Балабанова. Красно</w:t>
        <w:softHyphen/>
        <w:t>ярск, 1996.260 с.</w:t>
      </w:r>
    </w:p>
    <w:p>
      <w:pPr>
        <w:pStyle w:val="Normal"/>
        <w:tabs>
          <w:tab w:val="clear" w:pos="708"/>
          <w:tab w:val="left" w:pos="0" w:leader="none"/>
        </w:tabs>
        <w:spacing w:before="24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Хорошо отлаженный цивилизованный бизнес предполагает высо</w:t>
        <w:softHyphen/>
        <w:t>кие морально-хозяйственные качества участников — честность, ответ</w:t>
        <w:softHyphen/>
        <w:t>ственность, пунктуальность в выполнении обязательств. Он должен ис</w:t>
        <w:softHyphen/>
        <w:t>ключать коррупцию, подкуп, мафиозную практику. В России же поня</w:t>
        <w:softHyphen/>
        <w:t>тие "бизнес" пока применяется по преимуществу</w:t>
      </w:r>
      <w:r>
        <w:rPr>
          <w:rFonts w:cs="Times New Roman" w:ascii="Times New Roman" w:hAnsi="Times New Roman"/>
          <w:b/>
          <w:bCs/>
          <w:sz w:val="24"/>
        </w:rPr>
        <w:t xml:space="preserve"> не к</w:t>
      </w:r>
      <w:r>
        <w:rPr>
          <w:rFonts w:cs="Times New Roman" w:ascii="Times New Roman" w:hAnsi="Times New Roman"/>
          <w:sz w:val="24"/>
        </w:rPr>
        <w:t xml:space="preserve"> крупно</w:t>
        <w:softHyphen/>
        <w:t>масштабной, а к лавочно-палаточной продаже.</w:t>
      </w:r>
    </w:p>
    <w:p>
      <w:pPr>
        <w:pStyle w:val="Normal"/>
        <w:tabs>
          <w:tab w:val="clear" w:pos="708"/>
          <w:tab w:val="left" w:pos="0" w:leader="none"/>
        </w:tabs>
        <w:spacing w:lineRule="auto" w:line="218"/>
        <w:ind w:right="-41" w:firstLine="180"/>
        <w:jc w:val="both"/>
        <w:rPr>
          <w:rFonts w:ascii="Times New Roman" w:hAnsi="Times New Roman" w:cs="Times New Roman"/>
          <w:sz w:val="24"/>
        </w:rPr>
      </w:pPr>
      <w:r>
        <w:rPr>
          <w:rFonts w:cs="Times New Roman" w:ascii="Times New Roman" w:hAnsi="Times New Roman"/>
          <w:sz w:val="24"/>
        </w:rPr>
        <w:t>: В чем же пока главная трудность в судьбах общества и власти, в на</w:t>
        <w:softHyphen/>
        <w:t>ших личных судьбах? В нашем во многом еще предвзятом отношении к рынку, в неумении наладить рынок (местный, региональный, республи</w:t>
        <w:softHyphen/>
        <w:t>канский, межреспубликанский), достойно выйти на рынок мировой, в неспособности быстро и продуктивно организовать рыночное про</w:t>
        <w:softHyphen/>
        <w:t>странство, оставшееся от Союза ССР, и неготовности насытить этот рынок высококачественными продуктами, товарами и услуга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 этим неумением и неготовностью ясно проглядывают, во-пер</w:t>
        <w:softHyphen/>
        <w:t>вых, ущербность былой социально-экономической и политико-право</w:t>
        <w:softHyphen/>
        <w:t>вой ориентации рядовых граждан, сохраняющееся до сих пор непонима</w:t>
        <w:softHyphen/>
        <w:t>ние возможностей иного, несоциалистического образа жизни в принци</w:t>
        <w:softHyphen/>
        <w:t>пиально ином обществ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о-вторых, все еще сказывается убожество былой внедренной свы</w:t>
        <w:softHyphen/>
        <w:t>ше социальной и экономической непредприимчивости, инертности и на</w:t>
        <w:softHyphen/>
        <w:t>дежд на высокопоставленных деятелей, которые будто бы за каждого из нас думают и действуют.</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третьих, проявляется здесь и непригодность ряда старых предста</w:t>
        <w:softHyphen/>
        <w:t>влений об устройстве и функционировании отечественной власти в но</w:t>
        <w:softHyphen/>
        <w:t>вых, изменившихся условиях, и прежде всего условиях становящегося на ноги рынк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конец, есть и четвертый момент, обнажающий причины наших бед и обличающий во многом без вины виноватых их виновников. Дело тут в самих людях. Точнее, в тех руководителях, которых ситуация вы</w:t>
        <w:softHyphen/>
        <w:t>несла во властные структуры фактически не готовыми к новой роли в переломный для общества момент, в функционерах, взращенных в большинстве своем в прошлые времена, а сегодня обреченных действо</w:t>
        <w:softHyphen/>
        <w:t>вать в новых структурах власти. К сожалению, немало руководителей разных рангов несут на себе груз былых стереотипов и догм и являют собой фигуры переходного характера. Отсюда и проистекает кадровая чехарда 90-х год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о сегодня уже иные времена. Остро требуются и новые подхо</w:t>
        <w:softHyphen/>
        <w:t>ды, и новые люди. В ближайшее время на предпринимательском и властном небосклонах появятся иные, предприимчивые люди, за ко</w:t>
        <w:softHyphen/>
        <w:t>торыми будущее.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Обратимся к 1985 году. Сколь многое с тех пор изменилось. Как ра</w:t>
        <w:softHyphen/>
        <w:t>зительно отличается наш день от того, что было, и от того, что нам обе</w:t>
        <w:softHyphen/>
        <w:t>щали инициаторы так называемой перестройки. За годы "перестройки" не стало ни больше товаров, ни больше квартир, а по ряду причин не стало и больше демократии. Во всяком случае сегодня ясно, что если чего и требуется больше, так это твердой и властной руки, порядка, стабильности, деловой сметки и предприимчивости, спокойствия и ор</w:t>
        <w:softHyphen/>
        <w:t>ганизованно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ужен и новый взгляд на бизнес. Сегодня слово "бизнес" обретает статус признанного и уважаемого понятия, символа достойного челове</w:t>
        <w:softHyphen/>
        <w:t>ка вида деятельности. А вместе со здравым пониманием бизнеса, его ро</w:t>
        <w:softHyphen/>
        <w:t>ли и места в жизни общества появилась масса новых явлений и терми</w:t>
        <w:softHyphen/>
        <w:t>нов, необходимых на практике, но все еще непонятных множеству граждан России и СНГ. В их числе: акционер, аренда, аукцион, биржа, бро</w:t>
        <w:softHyphen/>
        <w:t>кер, дивиденд, инвестиции, клиринг, лизинг, маркетинг, менеджмент, спонсор, субаренда, фирма, юрисдикци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льзя не признать, что отечественный бизнес набирает силы, при</w:t>
        <w:softHyphen/>
        <w:t>влекает людей. Об этом говорят факты роста упоминаний фамилий крепко ставших на ноги предпринимателей, примеры удачных сделок, возникновения крупных состояний, даже клубов отечественных милли</w:t>
        <w:softHyphen/>
        <w:t>онеров. Об этом же свидетельствует бурное создание бирж, банков, ор</w:t>
        <w:softHyphen/>
        <w:t>ганизаций, ассоциаций, проведение конгрессов, ассамблей промышлен</w:t>
        <w:softHyphen/>
        <w:t>ников, банкиров, товаропроизводителей и т. д., а также идущий парал</w:t>
        <w:softHyphen/>
        <w:t>лельно процесс банкротств или тихого исчезновения ряда таких образований. Происходит и активное включение людей дела в сферу политики и власти. Вместе с тем и у людей власти рождается интерес к возможностям сферы предпринимательства, к налаживанию устойчи</w:t>
        <w:softHyphen/>
        <w:t>вых контактов с бизнесмена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ве годятся для глубокого анализа подобных явлений традицион</w:t>
        <w:softHyphen/>
        <w:t>ные формулы, которыми былые власти пытались пользоваться в слож</w:t>
        <w:softHyphen/>
        <w:t>нейших лабиринтах жизни вообще и экономической жизни в частности? Что сегодня всерьез могут дать былые рецептурные прописи: "Полити</w:t>
        <w:softHyphen/>
        <w:t>ка — это концентрированное выражение экономики"; "Политика не может не иметь первенства над экономикой"; "Экономика для нас са</w:t>
        <w:softHyphen/>
        <w:t>мая интересная политика" или призыв культивировать "экономную экономику", провозглашенный в годы обкрадывания этой экономики, разбазаривания народного добра, присвоения народных ценнос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деньги идут к деньгам, так деньги идут и к власти. Деньги дают власть. Они питают власть и нередко развращают ее. А власть откры</w:t>
        <w:softHyphen/>
        <w:t>вает дорогу к неконтролируемым деньгам. Мы пока не научились жить иначе, но, несомненно, научимся. И Россия, будем надеяться, обязатель</w:t>
        <w:softHyphen/>
        <w:t>но вырвется из того долгового прорыва, в который ее втянули полити</w:t>
        <w:softHyphen/>
        <w:t>кан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ажно уметь воспользоваться опытом. Чтобы отрегулировать, сба</w:t>
        <w:softHyphen/>
        <w:t>лансировать отношения экономики и власти, денег и власти, бизнеса и власти, власти и рынка, целые поколения многих стран потратили сто</w:t>
        <w:softHyphen/>
        <w:t>летия. Они сумели найти культурные, деловые механизмы и гарантии этой регуляции и ввести их в действие. Опыт и достижения соответству</w:t>
        <w:softHyphen/>
        <w:t>ющего законодательства Англии, США, Франции, Германии, Японии и других стран,</w:t>
      </w:r>
      <w:r>
        <w:rPr>
          <w:rFonts w:cs="Times New Roman" w:ascii="Times New Roman" w:hAnsi="Times New Roman"/>
          <w:b/>
          <w:bCs/>
          <w:sz w:val="24"/>
        </w:rPr>
        <w:t xml:space="preserve"> их</w:t>
      </w:r>
      <w:r>
        <w:rPr>
          <w:rFonts w:cs="Times New Roman" w:ascii="Times New Roman" w:hAnsi="Times New Roman"/>
          <w:sz w:val="24"/>
        </w:rPr>
        <w:t xml:space="preserve"> гражданского права мы должны глубоко изучать и ис</w:t>
        <w:softHyphen/>
        <w:t>пользовать.</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гда же именно мы придем к цивилизованному внедрению в жизнь идей правового государства, ответа дать пока никто не может. Одно яс</w:t>
        <w:softHyphen/>
        <w:t>но, что на это, по всей вероятности, уйдут годы и десятилетия, если до этого мы не развалим окончательно свое собственное общество. Будем надеяться, что этого не произойдет. Судьба нашей страны во многом за</w:t>
        <w:softHyphen/>
        <w:t>висит от сегодняшней молодежи, от тех, кто вступает в жизнь и прини</w:t>
        <w:softHyphen/>
        <w:t>мает на свои плечи ответственность за Россию и власть в России. Вот почему и кратология, и деловая жизнь требуют от студентов, от всей молодежи самого глубокого понимания, требуют не отстранения от жизни общества, а самого активного участия в ней.</w:t>
      </w:r>
    </w:p>
    <w:p>
      <w:pPr>
        <w:pStyle w:val="Normal"/>
        <w:tabs>
          <w:tab w:val="clear" w:pos="708"/>
          <w:tab w:val="left" w:pos="0" w:leader="none"/>
        </w:tabs>
        <w:spacing w:before="220" w:after="0"/>
        <w:ind w:right="-41" w:hanging="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Толковый юридический словарь для бизнесменов. М.: Конт</w:t>
        <w:softHyphen/>
        <w:t>ракт, 1992; Правовой словарь предпринимателя. С приложением действующего законодательства Российской Федерации, связанного с предпринимательством. М.: Большая Российская Энциклопедия, 1993.</w:t>
      </w:r>
    </w:p>
    <w:p>
      <w:pPr>
        <w:pStyle w:val="Normal"/>
        <w:tabs>
          <w:tab w:val="clear" w:pos="708"/>
          <w:tab w:val="left" w:pos="0" w:leader="none"/>
        </w:tabs>
        <w:spacing w:before="120" w:after="0"/>
        <w:ind w:right="-41" w:hanging="0"/>
        <w:jc w:val="both"/>
        <w:rPr>
          <w:rFonts w:ascii="Times New Roman" w:hAnsi="Times New Roman" w:cs="Times New Roman"/>
          <w:sz w:val="24"/>
        </w:rPr>
      </w:pPr>
      <w:r>
        <w:rPr>
          <w:rFonts w:cs="Times New Roman" w:ascii="Times New Roman" w:hAnsi="Times New Roman"/>
          <w:sz w:val="24"/>
        </w:rPr>
      </w:r>
      <w:r>
        <mc:AlternateContent>
          <mc:Choice Requires="wps">
            <w:drawing>
              <wp:anchor behindDoc="0" distT="25400" distB="25400" distL="50800" distR="50800" simplePos="0" locked="0" layoutInCell="0" allowOverlap="1" relativeHeight="36">
                <wp:simplePos x="0" y="0"/>
                <wp:positionH relativeFrom="column">
                  <wp:posOffset>-354965</wp:posOffset>
                </wp:positionH>
                <wp:positionV relativeFrom="paragraph">
                  <wp:posOffset>419735</wp:posOffset>
                </wp:positionV>
                <wp:extent cx="260350" cy="469900"/>
                <wp:effectExtent l="0" t="0" r="0" b="0"/>
                <wp:wrapSquare wrapText="largest"/>
                <wp:docPr id="35" name="Frame35"/>
                <a:graphic xmlns:a="http://schemas.openxmlformats.org/drawingml/2006/main">
                  <a:graphicData uri="http://schemas.microsoft.com/office/word/2010/wordprocessingShape">
                    <wps:wsp>
                      <wps:cNvSpPr txBox="1"/>
                      <wps:spPr>
                        <a:xfrm>
                          <a:off x="0" y="0"/>
                          <a:ext cx="260350" cy="469900"/>
                        </a:xfrm>
                        <a:prstGeom prst="rect"/>
                        <a:solidFill>
                          <a:srgbClr val="FFFFFF">
                            <a:alpha val="0"/>
                          </a:srgbClr>
                        </a:solidFill>
                      </wps:spPr>
                      <wps:txbx>
                        <w:txbxContent>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rPr>
                            </w:r>
                          </w:p>
                        </w:txbxContent>
                      </wps:txbx>
                      <wps:bodyPr anchor="t" lIns="0" tIns="0" rIns="0" bIns="0">
                        <a:noAutofit/>
                      </wps:bodyPr>
                    </wps:wsp>
                  </a:graphicData>
                </a:graphic>
              </wp:anchor>
            </w:drawing>
          </mc:Choice>
          <mc:Fallback>
            <w:pict>
              <v:rect fillcolor="#FFFFFF" style="position:absolute;rotation:-0;width:20.5pt;height:37pt;mso-wrap-distance-left:4pt;mso-wrap-distance-right:4pt;mso-wrap-distance-top:2pt;mso-wrap-distance-bottom:2pt;margin-top:33.05pt;mso-position-vertical-relative:text;margin-left:-27.95pt;mso-position-horizontal-relative:text">
                <v:fill opacity="0f"/>
                <v:textbox inset="0in,0in,0in,0in">
                  <w:txbxContent>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 в чем же новизна проблемы предпринимательства и власти для современного российского общества? Она не только в том, что в со</w:t>
        <w:softHyphen/>
        <w:t>ветском прошлом рынка (не базара, а рынка) у нас не было, как не бы</w:t>
        <w:softHyphen/>
        <w:t>ло и соответствующей цивилизованной системы власти. Новизна эта прежде всего в том, что на фундаменте рынка и рыночных отношений, на базе предпринимательства выстраивается совсем иная система пред</w:t>
        <w:softHyphen/>
        <w:t>ставлений о принципах строения общества, власти и человеческих отно</w:t>
        <w:softHyphen/>
        <w:t>шений, иной тип поведения власти и граждан. Здесь возникают и новые по содержанию, по-иному взаимосвязанные между собой этажи обще</w:t>
        <w:softHyphen/>
        <w:t>ственного здания — хозяйственно-экономический, социально-структур</w:t>
        <w:softHyphen/>
        <w:t>ный, властно-политический и культурно-духовны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ынешний цивилизованный рынок базируется на признании част</w:t>
        <w:softHyphen/>
        <w:t>ной собственности, многообразия и равенства форм собственности, на признании и учете приоритета личного интереса человека, его стремле</w:t>
        <w:softHyphen/>
        <w:t>ния своим собственным трудом заработать себе право хорошо, по-чело</w:t>
        <w:softHyphen/>
        <w:t>вечески жить, признавая такое же право и за другими людьми. Веками эти принципы рынка осмысливались, оттачивались, закреплялись в ми</w:t>
        <w:softHyphen/>
        <w:t>ровом законодательстве, регулирующем общественную жизнь, поведе</w:t>
        <w:softHyphen/>
        <w:t>ние и отношения людей.</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В основе рынка лежит признание людей</w:t>
      </w:r>
      <w:r>
        <w:rPr>
          <w:rFonts w:cs="Times New Roman" w:ascii="Times New Roman" w:hAnsi="Times New Roman"/>
          <w:b/>
          <w:bCs/>
          <w:sz w:val="24"/>
        </w:rPr>
        <w:t xml:space="preserve"> как</w:t>
      </w:r>
      <w:r>
        <w:rPr>
          <w:rFonts w:cs="Times New Roman" w:ascii="Times New Roman" w:hAnsi="Times New Roman"/>
          <w:sz w:val="24"/>
        </w:rPr>
        <w:t xml:space="preserve"> товаропроизводите</w:t>
        <w:softHyphen/>
        <w:t>лей, созидателей ценностей, партнеров в этом производственном про</w:t>
        <w:softHyphen/>
        <w:t>цессе. Это признание и партнерские отношения регулируются системой общественно одобряемых и значимых норм права, что является делом государственной власти, конституционного законодательства. Выра</w:t>
        <w:softHyphen/>
        <w:t>ботке и соблюдению этих норм служит правовое государство с его ра</w:t>
        <w:softHyphen/>
        <w:t>ционально действующими ветвями власти — властью законодательной, исполнительной и судебно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обстановке становления цивилизованной экономики и рынка на</w:t>
        <w:softHyphen/>
        <w:t>до и власть строить по-новому, а во многом именно с нее и начинать. В ходе утверждения в обществе системы рынка и рыночных отношений их принципы все полнее пронизывают его вертикальные и горизон</w:t>
        <w:softHyphen/>
        <w:t>тальные системы. Прежде всего это отражается в структуре власти и особенностях ее устройства. Именно из органичной потребности регу</w:t>
        <w:softHyphen/>
        <w:t>лировать человеческие отношения системой договоренностей, совокуп</w:t>
        <w:softHyphen/>
        <w:t>ностью согласованных, признаваемых и соблюдаемых правовых норм берет свое начало идея правового госуда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авно уже выработанные зарубежной практикой идеи партнерства в отношениях не только на рынке, но и по поводу власти, идеи согласия, консенсуса участников политического и экономического процесса сле</w:t>
        <w:softHyphen/>
        <w:t>дует признать полезными, перспективными и далеко не исчерпавшими себя, хотя, разумеется, не во всех странах они строго соблюдаются и вы</w:t>
        <w:softHyphen/>
        <w:t>полняютс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апротив, культивировавшаяся в бывшем СССР идея так называе</w:t>
        <w:softHyphen/>
        <w:t>мой революционной законности, демагогическая долголетняя болтовня о власти народа посредством самого народа фактически не только не дали желанных результатов, но и обеднили, перекосили нормальные представления о нормально организованной власти в государстве. В на</w:t>
        <w:softHyphen/>
        <w:t>шем недавнем прошлом мы имели дело с безраздельной властью одной партии, ее аппарата, генсека и политбюро. Эта власть лишь формально опиралась на положения Конституции СССР и была выведена из-под действенного контроля гражда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Горький опыт показал расхождение с жизнью наивно-утопических представлений о власти в безрыночно-социалистическом общественном организме. Как ни хотелось большевикам утвердить на века безо</w:t>
        <w:softHyphen/>
        <w:t>говорочное подчинение партийным властям, внедрить приоритет обще</w:t>
        <w:softHyphen/>
        <w:t>ственных интересов над личными, принудить человека к отказу от сво</w:t>
        <w:softHyphen/>
        <w:t>ей индивидуальности во имя ложной абсолютизации классовых интересов — все эти нелепости партийно-государственного всевластия лопнули вслед за крахом партийного управления обще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настоящее время предпринимателю, бизнесу, рынку нужна твер</w:t>
        <w:softHyphen/>
        <w:t>дая, реальная власть в государстве. В ней человек дела, деловые струк</w:t>
        <w:softHyphen/>
        <w:t>туры видят предпосылку и условие достижения своего успеха. Только плодотворный союз власти и цивилизованного предпринимательства способен внести успокоение, стабильность в наш все еще больной хо</w:t>
        <w:softHyphen/>
        <w:t>зяйственный организм. И это относится как к России, так и ко многим другим, близким нам по общему прошлому странам, входящим в СНГ (Содружество Независимых Государств), — Украине, Белоруссии, Гру</w:t>
        <w:softHyphen/>
        <w:t>зии, Армении, Таджикистану, Молдове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надо быть семи пядей во лбу, чтобы понять, что нестабильность власти таит огромный риск для всех, кто хочет действовать, извлекать прибыль, надеяться на свою удачливость. Понятно, что активное взаи</w:t>
        <w:softHyphen/>
        <w:t>модействие с нашей истерзанной страной таит ныне огромный, а неред</w:t>
        <w:softHyphen/>
        <w:t>ко и недопустимый коммерческий риск для зарубежных предпринима</w:t>
        <w:softHyphen/>
        <w:t>телей, заставляя их отворачиваться от нас, свертывать взаимовыгодные связ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амом деле, оправдан ли такой риск, если главные наши опасно</w:t>
        <w:softHyphen/>
        <w:t>сти сейчас на виду у всего мира? В их ряду выделяются прежде всего не до конца устраненная проблематичность контроля за ядерным оружи</w:t>
        <w:softHyphen/>
        <w:t>ем, незатухающие национальные распри, недопустимая дискредитация армии, появление у обездоленных склонности решать свои проблемы путем бунта, а порой и шараханья в сторону экстремизма. Не будем скрывать возможных бед экологического и медико-биологического ха</w:t>
        <w:softHyphen/>
        <w:t>рактера, последствий возможных эпидемий и голода в ряде регионов. Вот чего не должна допустить власть. Вот от чего надо уберечь Россию и ближнее зарубежье при переходе к рынк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и в условиях рынка не может стоять в стороне от регулиру</w:t>
        <w:softHyphen/>
        <w:t>ющего влияния на трудности жизни, на экономику, на ее ключевые уча</w:t>
        <w:softHyphen/>
        <w:t>стки, на ее участников. Делать это в современном мире — в условиях деятельности могущественных транснациональных корпораций, в об</w:t>
        <w:softHyphen/>
        <w:t>становке существования "теневой экономики", мафиозных структур и серьезной экономической дезорганизации во многих странах мира, не исключая России, — делать это очень непрост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т почему в экономике власти, экономико-кратологической тео</w:t>
        <w:softHyphen/>
        <w:t>рии на первый план выходят проблемы продуманной долгосрочной эко</w:t>
        <w:softHyphen/>
        <w:t>номической стратегии государственной власти, ее экономической поли</w:t>
        <w:softHyphen/>
        <w:t>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случайно Конституция Российской Федерации в статье 114 вме</w:t>
        <w:softHyphen/>
        <w:t>няет правительству в обязанность прежде всего обеспечение проведе</w:t>
        <w:softHyphen/>
        <w:t>ния в России единой финансовой, кредитной и денежной политик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Саморегулирующаяся рыночная экономика, активное предприни</w:t>
        <w:softHyphen/>
        <w:t>мательство, целеустремленный бизнес сами по себе требуют нового кратологического мышления, обусловливают потребность в переходе к новому состоянию общества и власти, необходимость</w:t>
      </w:r>
      <w:r>
        <w:rPr>
          <w:rFonts w:cs="Times New Roman" w:ascii="Times New Roman" w:hAnsi="Times New Roman"/>
          <w:b/>
          <w:bCs/>
          <w:sz w:val="24"/>
        </w:rPr>
        <w:t xml:space="preserve"> </w:t>
      </w:r>
      <w:r>
        <w:rPr>
          <w:rFonts w:cs="Times New Roman" w:ascii="Times New Roman" w:hAnsi="Times New Roman"/>
          <w:sz w:val="24"/>
        </w:rPr>
        <w:t>их соответств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458" w:before="16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Конституция Российской Федерации. М.: Юрид. лит., 1993. С. 19. 203</w:t>
      </w:r>
    </w:p>
    <w:p>
      <w:pPr>
        <w:pStyle w:val="Normal"/>
        <w:tabs>
          <w:tab w:val="clear" w:pos="708"/>
          <w:tab w:val="left" w:pos="0" w:leader="none"/>
        </w:tabs>
        <w:spacing w:lineRule="auto" w:line="218"/>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ровню XXI века. При должном внимании общества, его умении обуз</w:t>
        <w:softHyphen/>
        <w:t>дывать стихию рынка и усмирять алчность запросов бизнеса и мафии, налаживать социальную защиту слабых и бедных можно гораздо эффе</w:t>
        <w:softHyphen/>
        <w:t>ктивнее и быстрее продвигать вперед общественные дела. Это и рос</w:t>
        <w:softHyphen/>
        <w:t>сийская, и общемировая проблем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ласти разных уровней должны научиться правильно понимать роль и возможности рынка и взаимодействовать с предпринимателями, культивировать прогрессивные идеи и заинтересовывать сограждан в предпринимательской деятельности, делать цивилизованными ее прие</w:t>
        <w:softHyphen/>
        <w:t>мы, цели, структуры. Вместе с тем они должны учитывать и растущие масштабы влияния предпринимателей, неизбежность их серьезных при</w:t>
        <w:softHyphen/>
        <w:t>тязаний на достойное, а главное, определяющее место в структурах и органах власти, на выражение и защиту их интересов.</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Рынок, предпринимательство, бизнес, новая власть — все это внове для граждан России. А новое надо всерьез осваивать и усваивать. Ново</w:t>
        <w:softHyphen/>
        <w:t>му надо учиться, необходимо глубоко и правильно его понимать. Осо</w:t>
        <w:softHyphen/>
        <w:t>бенно важно молодым людям своевременно, начиная с семьи, со шко</w:t>
        <w:softHyphen/>
        <w:t>лы, с вуза, с рабочего места, готовиться к новым условиям жизни. И главное для всех нас— не теряться, не бояться будущего, в том числе и трудного, видеть пути и тенденции развития экономики и власти и по</w:t>
        <w:softHyphen/>
        <w:t>вышать нашу организованность, цивилизованность, культуру.</w:t>
      </w:r>
    </w:p>
    <w:p>
      <w:pPr>
        <w:pStyle w:val="Normal"/>
        <w:tabs>
          <w:tab w:val="clear" w:pos="708"/>
          <w:tab w:val="left" w:pos="0" w:leader="none"/>
        </w:tabs>
        <w:spacing w:before="360" w:after="0"/>
        <w:ind w:right="-41" w:hanging="0"/>
        <w:jc w:val="both"/>
        <w:rPr>
          <w:rFonts w:ascii="Times New Roman" w:hAnsi="Times New Roman" w:cs="Times New Roman"/>
          <w:sz w:val="24"/>
        </w:rPr>
      </w:pPr>
      <w:r>
        <w:rPr>
          <w:rFonts w:cs="Times New Roman" w:ascii="Times New Roman" w:hAnsi="Times New Roman"/>
          <w:b/>
          <w:bCs/>
          <w:sz w:val="24"/>
          <w:szCs w:val="22"/>
        </w:rPr>
        <w:t>6. Культурология власти</w:t>
      </w:r>
    </w:p>
    <w:p>
      <w:pPr>
        <w:pStyle w:val="Normal"/>
        <w:tabs>
          <w:tab w:val="clear" w:pos="708"/>
          <w:tab w:val="left" w:pos="0" w:leader="none"/>
        </w:tabs>
        <w:spacing w:lineRule="auto" w:line="218" w:before="120" w:after="0"/>
        <w:ind w:right="-41" w:firstLine="400"/>
        <w:jc w:val="both"/>
        <w:rPr>
          <w:rFonts w:ascii="Times New Roman" w:hAnsi="Times New Roman" w:cs="Times New Roman"/>
          <w:sz w:val="24"/>
        </w:rPr>
      </w:pPr>
      <w:r>
        <w:rPr>
          <w:rFonts w:cs="Times New Roman" w:ascii="Times New Roman" w:hAnsi="Times New Roman"/>
          <w:sz w:val="24"/>
        </w:rPr>
        <w:t>К числу ведущих профилирующих областей кратологии в общем блоке комплексных областей этой науки, несомненно, относится наби</w:t>
        <w:softHyphen/>
        <w:t>рающая силу и авторитет культурология власти. Это совокупность междисциплинарных пограничных знаний, питающихся идеями из двух важнейших областей деятельности человека и общества — культуры и власти — и нацеленная на всестороннее культурное развитие и обога</w:t>
        <w:softHyphen/>
        <w:t>щение власти. Это соединение и взаимообогащение становящихся на ноги перспективных наук — культурологии и кратологии. В этой сфе</w:t>
        <w:softHyphen/>
        <w:t>ре имеют большие возможности и открывают широкие перспективы такие проблемы, как растущая культура власти (властей), упрочиваю</w:t>
        <w:softHyphen/>
        <w:t>щая управление разных масштабов, власть культуры (культурократия), взаимодействие и взаимовлияние власти и культуры.</w:t>
      </w:r>
    </w:p>
    <w:p>
      <w:pPr>
        <w:pStyle w:val="Normal"/>
        <w:tabs>
          <w:tab w:val="clear" w:pos="708"/>
          <w:tab w:val="left" w:pos="0" w:leader="none"/>
        </w:tabs>
        <w:spacing w:lineRule="auto" w:line="218"/>
        <w:ind w:right="-41" w:firstLine="400"/>
        <w:jc w:val="both"/>
        <w:rPr/>
      </w:pPr>
      <w:r>
        <w:rPr>
          <w:rFonts w:cs="Times New Roman" w:ascii="Times New Roman" w:hAnsi="Times New Roman"/>
          <w:sz w:val="24"/>
        </w:rPr>
        <w:t>Появление новых изданий и учебных пособий по недавно вошед</w:t>
        <w:softHyphen/>
        <w:t>шей в нашу жизнь культурологии* и позволяет все глубже и основа</w:t>
        <w:softHyphen/>
        <w:t>тельнее разрабатывать и собственно культурологию власти. Впро</w:t>
        <w:softHyphen/>
        <w:t>чем, пока можно вести</w:t>
      </w:r>
      <w:r>
        <w:rPr>
          <w:rFonts w:cs="Times New Roman" w:ascii="Times New Roman" w:hAnsi="Times New Roman"/>
          <w:b/>
          <w:bCs/>
          <w:sz w:val="24"/>
        </w:rPr>
        <w:t xml:space="preserve"> </w:t>
      </w:r>
      <w:r>
        <w:rPr>
          <w:rFonts w:cs="Times New Roman" w:ascii="Times New Roman" w:hAnsi="Times New Roman"/>
          <w:sz w:val="24"/>
        </w:rPr>
        <w:t>речь лишь о самых первых шагах этой новой области знания.</w:t>
      </w:r>
    </w:p>
    <w:p>
      <w:pPr>
        <w:pStyle w:val="Normal"/>
        <w:tabs>
          <w:tab w:val="clear" w:pos="708"/>
          <w:tab w:val="left" w:pos="0" w:leader="none"/>
        </w:tabs>
        <w:spacing w:lineRule="auto" w:line="218"/>
        <w:ind w:right="-41" w:firstLine="4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60" w:after="0"/>
        <w:ind w:right="-41" w:hanging="0"/>
        <w:jc w:val="both"/>
        <w:rPr/>
      </w:pPr>
      <w:r>
        <w:rPr>
          <w:rFonts w:cs="Times New Roman" w:ascii="Times New Roman" w:hAnsi="Times New Roman"/>
          <w:i/>
          <w:iCs/>
          <w:sz w:val="24"/>
          <w:szCs w:val="16"/>
        </w:rPr>
        <w:t>*Введение в культурологию: Учеб. пособие для вузов / Рук. авт. кол. и отв. ред. Е. В. Павлов. М.: Владос, 1995. 336 с.; Введение в культурологию: Учеб. по-соб.: В 3 ч. / Под общ. ред. В. А. Сапрыкина. М.: МГИЭМ, 1995. Ч. I. 210 с.; Ч. II. 411 с.; Ч. III. 168 с.; Культурология: Учеб. пособ. Ростов-на-Дону: Изд-во Фе</w:t>
        <w:softHyphen/>
        <w:t>никс, 1995. 576 с.; Гуревич П. С. Культурология: Учеб. пособ. М.: Знание, 1996. 288 с.; Шульгин В. С., КошманЛ. В., Зезина М. Р. Культура России: IX—</w:t>
      </w:r>
      <w:r>
        <w:rPr>
          <w:rFonts w:cs="Times New Roman" w:ascii="Times New Roman" w:hAnsi="Times New Roman"/>
          <w:b/>
          <w:bCs/>
          <w:i/>
          <w:iCs/>
          <w:sz w:val="24"/>
          <w:szCs w:val="16"/>
        </w:rPr>
        <w:t>XX</w:t>
      </w:r>
      <w:r>
        <w:rPr>
          <w:rFonts w:cs="Times New Roman" w:ascii="Times New Roman" w:hAnsi="Times New Roman"/>
          <w:i/>
          <w:iCs/>
          <w:sz w:val="24"/>
          <w:szCs w:val="16"/>
        </w:rPr>
        <w:t xml:space="preserve"> вв. М.: Простор, 1996. 390 с.; Политическая культура: теория и национальные мо</w:t>
        <w:softHyphen/>
        <w:t>дели // Гаджиев К. С., Гудименко Д. В., Каменская Г. В. и др. М.: Интерпракс, 1994. 352 с.; Человек и общество (Культурология): Словарь-справочник. Ростов н/Д: Изд-во Феникс, 1996. 544 с., и др.</w:t>
      </w:r>
    </w:p>
    <w:p>
      <w:pPr>
        <w:pStyle w:val="Normal"/>
        <w:tabs>
          <w:tab w:val="clear" w:pos="708"/>
          <w:tab w:val="left" w:pos="0" w:leader="none"/>
        </w:tabs>
        <w:spacing w:before="36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FR2"/>
        <w:tabs>
          <w:tab w:val="clear" w:pos="708"/>
          <w:tab w:val="left" w:pos="0" w:leader="none"/>
        </w:tabs>
        <w:ind w:left="0" w:right="-41"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ходное явление и понятие в этой области знаний — "культура". Конечно, речь идет не просто о термине, который несет чрезвычайно большую смысловую нагрузку (один американский социолог нашел для него по меньшей мере 500 значений). Он затрагивает этнологию, социо</w:t>
        <w:softHyphen/>
        <w:t>логию, историю, изучение явлений культуры, а также и право, и политологию, и кратологию, распространяется на политическую и власт</w:t>
        <w:softHyphen/>
        <w:t>ную культур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смотря на растущую роль в современном мире политической и особенно властной культуры, эта проблема до сих пор не получила об</w:t>
        <w:softHyphen/>
        <w:t>стоятельной разработки. Как свидетельствует К. С. Гаджиев, среди за</w:t>
        <w:softHyphen/>
        <w:t>рубежных и российских обществоведов еще нет единого подхода к тра</w:t>
        <w:softHyphen/>
        <w:t>ктовке как самой категории "политическая культура", так и ее струк</w:t>
        <w:softHyphen/>
        <w:t>турных компонентов, содержания, функций и т. д. Здесь существует широкий спектр мнений, определений и формулировок. По подсчетам канадского исследователя Г. Патрика, к 1976 году насчитывалось более 40 определений политической культуры. С тех пор число работ по дан</w:t>
        <w:softHyphen/>
        <w:t>ной проблеме значительно возросло, что привело и к росту количества определ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нятие "политическая культура", по-видимому, впервые появи</w:t>
        <w:softHyphen/>
        <w:t>лось в статье американского политолога Г. Алмонда "Сравнительные политические системы" (1956). Во второй половине 60-х и 70-е годы концепция политической культуры была взята на вооружение такими американскими социологами и политологами, как В. Ки, Р. Маркридс, В. Нойман, Д. Марквик и др. Впоследствии эта концепция получила большую популярность и в других странах и стала одним из важнейших инструментов исследования политических процессов и явл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теперь попытаемся определить и собственно культурологию вла</w:t>
        <w:softHyphen/>
        <w:t>сти как область знания.</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Культурология власти</w:t>
      </w:r>
      <w:r>
        <w:rPr>
          <w:rFonts w:cs="Times New Roman" w:ascii="Times New Roman" w:hAnsi="Times New Roman"/>
          <w:sz w:val="24"/>
        </w:rPr>
        <w:t xml:space="preserve"> (от лат. </w:t>
      </w:r>
      <w:r>
        <w:rPr>
          <w:rFonts w:cs="Times New Roman" w:ascii="Times New Roman" w:hAnsi="Times New Roman"/>
          <w:sz w:val="24"/>
          <w:lang w:val="en-US"/>
        </w:rPr>
        <w:t>cultura</w:t>
      </w:r>
      <w:r>
        <w:rPr>
          <w:rFonts w:cs="Times New Roman" w:ascii="Times New Roman" w:hAnsi="Times New Roman"/>
          <w:sz w:val="24"/>
        </w:rPr>
        <w:t>) — область знаний на стыке культурологии и кратологии, обобщающая представления о процессах своего рода окультуривания, углубления цивилизованности власти (вла</w:t>
        <w:softHyphen/>
        <w:t>стей). Она связана с общими процессами демократизации, гуманизации, усиления правовых начал в жизни современного общества, хотя и иду</w:t>
        <w:softHyphen/>
        <w:t>щими противоречиво, со сбоями и попятными движениями. Однако, не</w:t>
        <w:softHyphen/>
        <w:t>смотря ни на что, важнейшей тенденцией развития власти становится рост ее культур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вижение вперед, взгляд в завтрашний день — это утверждение и наращивание все более высокого уровня культуры в теории власти, в ее поведении и деятельности. Вместе с тем это и органичное развитие близких, родственных областей — педагогики и психологии власти. Ду</w:t>
        <w:softHyphen/>
        <w:t>ховная (культурная) сфера и власть уже давно имеют тесные и разно</w:t>
        <w:softHyphen/>
        <w:t>образные связи, взаимно влияют друг на друга, усиливая, нейтрализуя или ослабляя друг друг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онечно, такая общая оценка далеко не передает всего богатства взаимодействий культуры и власти, тем более что надо принимать во внимание как определяющую роль государства по отношению к куль</w:t>
        <w:softHyphen/>
        <w:t>туре, так и разнообразие самих властей и многообразие взаимодейству</w:t>
        <w:softHyphen/>
        <w:t>ющих с ними видов культур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50/50: Опыт словаря нового мышления / Под общ. ред. М. Ферро и Ю. Афанасьева. М.: Прогресс, 1989. С. 232.</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Гаджиев К. С. Политическая наука. М.: Сорос: Междунар. отношения, 1994. С. 334.</w:t>
      </w:r>
    </w:p>
    <w:p>
      <w:pPr>
        <w:pStyle w:val="FR2"/>
        <w:tabs>
          <w:tab w:val="clear" w:pos="708"/>
          <w:tab w:val="left" w:pos="0" w:leader="none"/>
        </w:tabs>
        <w:spacing w:before="140" w:after="0"/>
        <w:ind w:left="0" w:right="-41"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Назовем в качестве примера такие власти, как монархическая, фе</w:t>
        <w:softHyphen/>
        <w:t>деральная, президентская, законодательная, исполнительная, судебная, экономическая, школьная, родительская, власть средств массовой ин</w:t>
        <w:softHyphen/>
        <w:t>формации и даже мафии и т. д. Это — с одной стороны. А с другой — литература, поэзия, музыка, живопись, образование, наука во всем сво</w:t>
        <w:softHyphen/>
        <w:t>ем многообразии, архитектура, скульптура и т.д.</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Нетрудно вспомнить, каким образом, в какие эпохи взаимодейство</w:t>
        <w:softHyphen/>
        <w:t>вали властные фигуры и конкретные деятели науки и искусства и как это происходит в наше время, а также легко представить, какие момен</w:t>
        <w:softHyphen/>
        <w:t>ты усиливали или ослабляли власть. Напомним хотя бы о том, как со</w:t>
        <w:softHyphen/>
        <w:t>ветская верхушка "вдруг" стала объектом нападок и критики печати, телевидения, деятелей искусства в канун ее краха. Можно подумать и о том, как трудно рассчитывать на полноценную отдачу академической науки в условиях ее недофинансирования и т. д. Вот и рождаются отве</w:t>
        <w:softHyphen/>
        <w:t>ты на вопрос, почему и как следует взаимодействовать властям и куль</w:t>
        <w:softHyphen/>
        <w:t>туре. Это — область, так и не получившая по сию пору глубокого все</w:t>
        <w:softHyphen/>
        <w:t>стороннего освещения и ждущая своих исследований и прогнозов не только в России, но и за рубежом, и не только в историческом, но и в со</w:t>
        <w:softHyphen/>
        <w:t>временном плане.</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В рамках же нашего общего интереса к кратологии еще раз назовем лишь три аспекта: а) культура власти, б) власть и культура и в) власть культуры.</w:t>
      </w:r>
    </w:p>
    <w:p>
      <w:pPr>
        <w:pStyle w:val="Normal"/>
        <w:tabs>
          <w:tab w:val="clear" w:pos="708"/>
          <w:tab w:val="left" w:pos="0" w:leader="none"/>
        </w:tabs>
        <w:spacing w:lineRule="auto" w:line="218"/>
        <w:ind w:right="-41" w:firstLine="300"/>
        <w:jc w:val="both"/>
        <w:rPr/>
      </w:pPr>
      <w:r>
        <w:rPr>
          <w:rFonts w:cs="Times New Roman" w:ascii="Times New Roman" w:hAnsi="Times New Roman"/>
          <w:i/>
          <w:iCs/>
          <w:sz w:val="24"/>
        </w:rPr>
        <w:t>Культура власти —</w:t>
      </w:r>
      <w:r>
        <w:rPr>
          <w:rFonts w:cs="Times New Roman" w:ascii="Times New Roman" w:hAnsi="Times New Roman"/>
          <w:sz w:val="24"/>
        </w:rPr>
        <w:t xml:space="preserve"> признак высокого уровня развития власти, ее совершенства и цивилизованности. В практике власти, в требованиях к властям эта тема поистине необъятна.</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Ясно, что от повышения культуры прежде всего власти государст</w:t>
        <w:softHyphen/>
        <w:t>венной, связанного с большими усилиями по многим направлениям, за</w:t>
        <w:softHyphen/>
        <w:t>висят масштабы влияния власти, ее авторитет, признание, ее эффектив</w:t>
        <w:softHyphen/>
        <w:t>ность и результативность ее мер.</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Вместе с тем надо прямо отметить, что не своей культурой упрочи</w:t>
        <w:softHyphen/>
        <w:t>валась власть (власти) в долгие минувшие века. Силу и влияние ей до сих пор придавали твердость, авторитаризм, жесткость и даже жесто</w:t>
        <w:softHyphen/>
        <w:t>кость самих властителей, ключевых фигур во всех ролях и наименова</w:t>
        <w:softHyphen/>
        <w:t>ниях. Фактически, как правило, не культурный и цивилизованный, а скорее деспотичный и беспощадный властитель чаще брал верх и обес</w:t>
        <w:softHyphen/>
        <w:t>печивал послушание и управляемость подвластных. Нередко именно так складывается практика и сегодня, но рано или поздно она должна все-таки сойти на нет. Общая тенденция демократизации общества, раз</w:t>
        <w:softHyphen/>
        <w:t>витие культуры, прогресс цивилизации ведут к тому, что духовное, пра</w:t>
        <w:softHyphen/>
        <w:t>вовое, нравственное, культурное начало возобладает во властной прак</w:t>
        <w:softHyphen/>
        <w:t>тике, вероятно, уже в XXI веке.</w:t>
      </w:r>
    </w:p>
    <w:p>
      <w:pPr>
        <w:pStyle w:val="Normal"/>
        <w:tabs>
          <w:tab w:val="clear" w:pos="708"/>
          <w:tab w:val="left" w:pos="0" w:leader="none"/>
        </w:tabs>
        <w:spacing w:lineRule="auto" w:line="218"/>
        <w:ind w:right="-41" w:firstLine="300"/>
        <w:jc w:val="both"/>
        <w:rPr>
          <w:rFonts w:ascii="Times New Roman" w:hAnsi="Times New Roman" w:cs="Times New Roman"/>
          <w:sz w:val="24"/>
        </w:rPr>
      </w:pPr>
      <w:r>
        <w:rPr>
          <w:rFonts w:cs="Times New Roman" w:ascii="Times New Roman" w:hAnsi="Times New Roman"/>
          <w:sz w:val="24"/>
        </w:rPr>
        <w:t>Самой культуре власти надлежит расти, совершенствоваться, нахо</w:t>
        <w:softHyphen/>
        <w:t>дя свое выражение в богатстве и многообразии сопутствующих власти показателей в ее деятельности и общении с людьми. Культура власти воплощается и отражается в манерах и приемах такого общения, его от</w:t>
        <w:softHyphen/>
        <w:t>тенках и его результатах. Весьма характерной приметой рассматривае</w:t>
        <w:softHyphen/>
        <w:t>мой области культуры является даже сам язык власти — система тех средств и сигналов, с помощью которых власти строят свое общение с людьми. Этот язык сам по себе может выступать и восприниматься как сугубо авторитарный, властный и как демократический язык.</w:t>
      </w:r>
    </w:p>
    <w:p>
      <w:pPr>
        <w:pStyle w:val="Normal"/>
        <w:tabs>
          <w:tab w:val="clear" w:pos="708"/>
          <w:tab w:val="left" w:pos="0" w:leader="none"/>
        </w:tabs>
        <w:spacing w:lineRule="auto" w:line="218"/>
        <w:ind w:right="-41" w:firstLine="300"/>
        <w:jc w:val="both"/>
        <w:rPr/>
      </w:pPr>
      <w:r>
        <w:rPr>
          <w:rFonts w:cs="Times New Roman" w:ascii="Times New Roman" w:hAnsi="Times New Roman"/>
          <w:sz w:val="24"/>
        </w:rPr>
        <w:t>Что же можно сказать о проблеме "власть и культура" или "куль</w:t>
        <w:softHyphen/>
        <w:t>тура и власть"? Действительно, это сложная и очень важная для судеб общества и граждан сфера взаимодействия культуры страны и ее властей, связанная с пониманием (или непониманием), использованием (или неиспользованием) властями достижений духовной и материаль</w:t>
        <w:softHyphen/>
        <w:t>ной культуры, создающих условия для ее прогресса или, напротив, для убогого, одностороннего, ущербного направления ее эволюции.     История государств и человечества в целом богата фактами и при</w:t>
        <w:softHyphen/>
        <w:t>зерами того или иного вида связи и взаимодействия культуры и власти; расцвета под влиянием власти соответствующей культуры, отраслей или</w:t>
      </w:r>
      <w:r>
        <w:rPr>
          <w:rFonts w:cs="Times New Roman" w:ascii="Times New Roman" w:hAnsi="Times New Roman"/>
          <w:b/>
          <w:bCs/>
          <w:sz w:val="24"/>
        </w:rPr>
        <w:t xml:space="preserve"> </w:t>
      </w:r>
      <w:r>
        <w:rPr>
          <w:rFonts w:cs="Times New Roman" w:ascii="Times New Roman" w:hAnsi="Times New Roman"/>
          <w:sz w:val="24"/>
        </w:rPr>
        <w:t>их ограничения, свертывания; покровительства культуре (и меце</w:t>
        <w:softHyphen/>
        <w:t xml:space="preserve">натства) или, напротив, своего рода ориентации культуры на услужение </w:t>
      </w:r>
      <w:r>
        <w:rPr>
          <w:rFonts w:cs="Times New Roman" w:ascii="Times New Roman" w:hAnsi="Times New Roman"/>
          <w:i/>
          <w:iCs/>
          <w:sz w:val="24"/>
        </w:rPr>
        <w:t>вл</w:t>
      </w:r>
      <w:r>
        <w:rPr>
          <w:rFonts w:cs="Times New Roman" w:ascii="Times New Roman" w:hAnsi="Times New Roman"/>
          <w:b/>
          <w:bCs/>
          <w:i/>
          <w:iCs/>
          <w:sz w:val="24"/>
        </w:rPr>
        <w:t>астителю и властям, на их</w:t>
      </w:r>
      <w:r>
        <w:rPr>
          <w:rFonts w:cs="Times New Roman" w:ascii="Times New Roman" w:hAnsi="Times New Roman"/>
          <w:i/>
          <w:iCs/>
          <w:sz w:val="24"/>
        </w:rPr>
        <w:t xml:space="preserve"> безудержное восхваление и прославление.</w:t>
      </w:r>
    </w:p>
    <w:p>
      <w:pPr>
        <w:pStyle w:val="FR2"/>
        <w:tabs>
          <w:tab w:val="clear" w:pos="708"/>
          <w:tab w:val="left" w:pos="0" w:leader="none"/>
        </w:tabs>
        <w:spacing w:before="260" w:after="0"/>
        <w:ind w:left="0" w:right="-41" w:hanging="0"/>
        <w:jc w:val="both"/>
        <w:rPr>
          <w:rFonts w:ascii="Times New Roman" w:hAnsi="Times New Roman" w:cs="Times New Roman"/>
          <w:sz w:val="24"/>
        </w:rPr>
      </w:pPr>
      <w:r>
        <w:rPr>
          <w:rFonts w:cs="Times New Roman" w:ascii="Times New Roman" w:hAnsi="Times New Roman"/>
          <w:b/>
          <w:bCs/>
          <w:sz w:val="24"/>
        </w:rPr>
        <w:t>* * *</w:t>
      </w:r>
    </w:p>
    <w:p>
      <w:pPr>
        <w:pStyle w:val="Normal"/>
        <w:tabs>
          <w:tab w:val="clear" w:pos="708"/>
          <w:tab w:val="left" w:pos="0" w:leader="none"/>
        </w:tabs>
        <w:spacing w:lineRule="auto" w:line="218" w:before="120" w:after="0"/>
        <w:ind w:right="-41" w:hanging="0"/>
        <w:jc w:val="both"/>
        <w:rPr>
          <w:rFonts w:ascii="Times New Roman" w:hAnsi="Times New Roman" w:cs="Times New Roman"/>
          <w:sz w:val="24"/>
        </w:rPr>
      </w:pPr>
      <w:r>
        <w:rPr>
          <w:rFonts w:cs="Times New Roman" w:ascii="Times New Roman" w:hAnsi="Times New Roman"/>
          <w:sz w:val="24"/>
        </w:rPr>
        <w:t>Таким образом, через наиболее полное и глубокое осмысление среды человеческого обитания—экологической, экономической, со</w:t>
        <w:softHyphen/>
        <w:t>циальной, культурной и властной — и возможно фундаментальное проникновение в суть феномена власти и обращение плюсов и досто</w:t>
        <w:softHyphen/>
        <w:t>инств этого феномена на пользу человеку, организации его жизни в обществе.</w:t>
      </w:r>
    </w:p>
    <w:p>
      <w:pPr>
        <w:pStyle w:val="Normal"/>
        <w:tabs>
          <w:tab w:val="clear" w:pos="708"/>
          <w:tab w:val="left" w:pos="0" w:leader="none"/>
        </w:tabs>
        <w:spacing w:lineRule="auto" w:line="218" w:before="12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before="120" w:after="0"/>
        <w:ind w:right="-41" w:hanging="0"/>
        <w:jc w:val="both"/>
        <w:rPr/>
      </w:pPr>
      <w:r>
        <w:rPr>
          <w:rFonts w:cs="Times New Roman" w:ascii="Times New Roman" w:hAnsi="Times New Roman"/>
          <w:sz w:val="24"/>
        </w:rPr>
        <w:t xml:space="preserve">                                                            </w:t>
      </w:r>
      <w:r>
        <w:rPr>
          <w:rFonts w:cs="Times New Roman" w:ascii="Times New Roman" w:hAnsi="Times New Roman"/>
          <w:b/>
          <w:bCs/>
          <w:sz w:val="24"/>
        </w:rPr>
        <w:t>Глава VII</w:t>
      </w:r>
    </w:p>
    <w:p>
      <w:pPr>
        <w:pStyle w:val="Normal"/>
        <w:tabs>
          <w:tab w:val="clear" w:pos="708"/>
          <w:tab w:val="left" w:pos="0" w:leader="none"/>
        </w:tabs>
        <w:spacing w:lineRule="auto" w:line="218" w:before="120" w:after="0"/>
        <w:ind w:right="-41"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spacing w:lineRule="auto" w:line="218" w:before="160" w:after="0"/>
        <w:ind w:right="-41" w:hanging="0"/>
        <w:jc w:val="both"/>
        <w:rPr>
          <w:rFonts w:ascii="Times New Roman" w:hAnsi="Times New Roman" w:cs="Times New Roman"/>
          <w:sz w:val="24"/>
        </w:rPr>
      </w:pPr>
      <w:r>
        <w:rPr>
          <w:rFonts w:cs="Times New Roman" w:ascii="Times New Roman" w:hAnsi="Times New Roman"/>
          <w:b/>
          <w:bCs/>
          <w:sz w:val="24"/>
          <w:szCs w:val="22"/>
        </w:rPr>
        <w:t>КОМПЛЕКСНЫЕ ОБЛАСТИ КРАТОЛОГ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b/>
          <w:bCs/>
          <w:sz w:val="24"/>
          <w:szCs w:val="22"/>
        </w:rPr>
        <w:t>(Продолжение)</w:t>
      </w:r>
    </w:p>
    <w:p>
      <w:pPr>
        <w:pStyle w:val="Normal"/>
        <w:tabs>
          <w:tab w:val="clear" w:pos="708"/>
          <w:tab w:val="left" w:pos="0" w:leader="none"/>
        </w:tabs>
        <w:spacing w:before="1540" w:after="0"/>
        <w:ind w:right="-41" w:firstLine="360"/>
        <w:jc w:val="both"/>
        <w:rPr>
          <w:rFonts w:ascii="Times New Roman" w:hAnsi="Times New Roman" w:cs="Times New Roman"/>
          <w:sz w:val="24"/>
        </w:rPr>
      </w:pPr>
      <w:r>
        <w:rPr>
          <w:rFonts w:cs="Times New Roman" w:ascii="Times New Roman" w:hAnsi="Times New Roman"/>
          <w:sz w:val="24"/>
        </w:rPr>
        <w:t>Круг комплексных областей кратологии необычайно широк. В целом он был очерчен нами в параграфе об общей кратологии, а в предыдущей главе мы определили содержание наиболее извест</w:t>
        <w:softHyphen/>
        <w:t>ных, практически признаваемых, но все еще недостаточно разрабо</w:t>
        <w:softHyphen/>
        <w:t>танных ее областей. Далее нам предстоит обратиться к тем облас</w:t>
        <w:softHyphen/>
        <w:t>тям науки о власти, которые уже вполне имеют право на существо</w:t>
        <w:softHyphen/>
        <w:t>вание, но фактически не пользовались вниманием исследователей и практиков.</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Мы не сможем дать их исчерпывающую всестороннюю характери</w:t>
        <w:softHyphen/>
        <w:t>стику. Для этого пока нет наработанного в науке материала, нет усто</w:t>
        <w:softHyphen/>
        <w:t>явшихся взглядов и концепций, да и сама такая задача, естественно, не во всем посильна одному человеку.</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Но что же здесь движет автором?</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о-первых, то, что начато дело, которое, несомненно, имеет много</w:t>
        <w:softHyphen/>
        <w:t>обещающее будущее и способно дать серьезное приращение научного знания. Оно должно привлечь ученых и практиков многих стран, и здесь особенно могут помочь информатика и Интернет.</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о-вторых, то, что годы и силы, затраченные на разработку кратологической проблематики, даже в нашу относительно высокоинтеллек</w:t>
        <w:softHyphen/>
        <w:t>туальную и цивилизованную эпоху, могут пока найти продолжение лишь в усилиях единиц, для которых эта тематика окажется интересной и, как говорится, по плечу.</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третьих, автор уверен, что именно поэтому надо предложить всю сумму обдуманного, наработанного материала, пусть даже спорного и способного вызвать возражения и критику. Это будет пробуждать и формировать мысль и активизировать дальнейшие поиски в этом на</w:t>
        <w:softHyphen/>
        <w:t>правлении.</w:t>
      </w:r>
    </w:p>
    <w:p>
      <w:pPr>
        <w:pStyle w:val="Normal"/>
        <w:tabs>
          <w:tab w:val="clear" w:pos="708"/>
          <w:tab w:val="left" w:pos="0" w:leader="none"/>
        </w:tabs>
        <w:ind w:right="-41" w:firstLine="360"/>
        <w:jc w:val="both"/>
        <w:rPr/>
      </w:pPr>
      <w:r>
        <w:rPr>
          <w:rFonts w:cs="Times New Roman" w:ascii="Times New Roman" w:hAnsi="Times New Roman"/>
          <w:sz w:val="24"/>
        </w:rPr>
        <w:t>Наконец, в-четвертых, надо широко обратиться к забытому про</w:t>
        <w:softHyphen/>
        <w:t>шлому интеллектуальному богатству и малоизвестному современному материалу, а также использовать аналогии из различных областей зна</w:t>
        <w:softHyphen/>
        <w:t>ний. Как это ни противоестественно, беда ученых</w:t>
      </w:r>
      <w:r>
        <w:rPr>
          <w:rFonts w:cs="Times New Roman" w:ascii="Times New Roman" w:hAnsi="Times New Roman"/>
          <w:b/>
          <w:bCs/>
          <w:sz w:val="24"/>
        </w:rPr>
        <w:t xml:space="preserve"> </w:t>
      </w:r>
      <w:r>
        <w:rPr>
          <w:rFonts w:cs="Times New Roman" w:ascii="Times New Roman" w:hAnsi="Times New Roman"/>
          <w:sz w:val="24"/>
        </w:rPr>
        <w:t>XX века, особенно российских гуманитариев, только что освободившихся от жестких ра</w:t>
        <w:softHyphen/>
        <w:t>мок марксизма, состоит в узости их взглядов, в однобокости специали</w:t>
        <w:softHyphen/>
        <w:t>заций.</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 данной главе мы привлечем внимание еще к одной группе гу</w:t>
        <w:softHyphen/>
        <w:t>манитарно ориентированных областей кратологического знания, которой исследователи до сих пор фактически не касались. Среди них грамматика власти (словообразование, морфология и синтаксис в сфере властного языкознания и властной практики), логика вла</w:t>
        <w:softHyphen/>
        <w:t xml:space="preserve">сти, педагогика и психология власти, этика власти, эстетика власти, акмеология власти, аксиология власти, имиджелогия власти и даже мифология власти.                           </w:t>
      </w:r>
    </w:p>
    <w:p>
      <w:pPr>
        <w:pStyle w:val="Normal"/>
        <w:tabs>
          <w:tab w:val="clear" w:pos="708"/>
          <w:tab w:val="left" w:pos="0" w:leader="none"/>
        </w:tabs>
        <w:spacing w:before="220" w:after="0"/>
        <w:ind w:right="-41" w:hanging="0"/>
        <w:jc w:val="both"/>
        <w:rPr>
          <w:rFonts w:ascii="Times New Roman" w:hAnsi="Times New Roman" w:cs="Times New Roman"/>
          <w:sz w:val="24"/>
        </w:rPr>
      </w:pPr>
      <w:r>
        <w:rPr>
          <w:rFonts w:cs="Times New Roman" w:ascii="Times New Roman" w:hAnsi="Times New Roman"/>
          <w:b/>
          <w:bCs/>
          <w:sz w:val="24"/>
          <w:szCs w:val="22"/>
        </w:rPr>
        <w:t>1. Грамматика власти</w:t>
      </w:r>
    </w:p>
    <w:p>
      <w:pPr>
        <w:pStyle w:val="Normal"/>
        <w:tabs>
          <w:tab w:val="clear" w:pos="708"/>
          <w:tab w:val="left" w:pos="0" w:leader="none"/>
        </w:tabs>
        <w:spacing w:lineRule="auto" w:line="218" w:before="180" w:after="0"/>
        <w:ind w:right="-41" w:firstLine="360"/>
        <w:jc w:val="both"/>
        <w:rPr>
          <w:rFonts w:ascii="Times New Roman" w:hAnsi="Times New Roman" w:cs="Times New Roman"/>
          <w:sz w:val="24"/>
        </w:rPr>
      </w:pPr>
      <w:r>
        <w:rPr>
          <w:rFonts w:cs="Times New Roman" w:ascii="Times New Roman" w:hAnsi="Times New Roman"/>
          <w:sz w:val="24"/>
        </w:rPr>
        <w:t>В сферу различных областей гуманитарного знания, и в частности сферу властно-политическую, идеи их осмысления с позиции граммати</w:t>
        <w:softHyphen/>
        <w:t>ки и собственно языковой практики проникли уже сравнительно давно. Отдадим должное американскому философу Гарольду Ласки, опубли</w:t>
        <w:softHyphen/>
        <w:t>ковавшему в 1925 году "Грамматику политики". При всем внимании к политике, а значит, и к власти мы хотим все же отправиться от общего понимания грамматики в области языкознания, что позволит лучше по</w:t>
        <w:softHyphen/>
        <w:t>нять ее место и роль в системе знаний о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Грамматика, по сути своей, — это, во-первых, строй языка, система его языковых форм, способов словопроизводства, тех синтаксических конструкций, которые образуют основу языкового общения; во-вто</w:t>
        <w:softHyphen/>
        <w:t>рых, это раздел языкознания, изучающий строй языка, что и позволяет выделять, объединять и координировать на практике взаимодействие словообразования, морфологии и синтаксис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ласть всегда оформляется словом. Вначале и во власти было сло</w:t>
        <w:softHyphen/>
        <w:t>во. Оно всегда является первоначалом в этой сфере. Не исключено, ра</w:t>
        <w:softHyphen/>
        <w:t>зумеется, что нередко власть творится междометиями, непечатным сло</w:t>
        <w:softHyphen/>
        <w:t>вом, мимикой, угрожающими жестами, а то и физическим воздействи</w:t>
        <w:softHyphen/>
        <w:t>ем. Но будем считать, что это особые случаи проявления власти.</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Надо знать, что существуют два вида взаимоотношений власти с</w:t>
      </w:r>
    </w:p>
    <w:p>
      <w:pPr>
        <w:pStyle w:val="Normal"/>
        <w:tabs>
          <w:tab w:val="clear" w:pos="708"/>
          <w:tab w:val="left" w:pos="0" w:leader="none"/>
        </w:tabs>
        <w:spacing w:before="20" w:after="0"/>
        <w:ind w:right="-41" w:hanging="0"/>
        <w:jc w:val="both"/>
        <w:rPr>
          <w:rFonts w:ascii="Times New Roman" w:hAnsi="Times New Roman" w:cs="Times New Roman"/>
          <w:sz w:val="24"/>
        </w:rPr>
      </w:pPr>
      <w:r>
        <w:rPr>
          <w:rFonts w:cs="Times New Roman" w:ascii="Times New Roman" w:hAnsi="Times New Roman"/>
          <w:sz w:val="24"/>
        </w:rPr>
        <w:t>грамматико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1) использование возможностей грамматики, языка и языковых форм на службе самой власти, на ее эффективном обслуживании рад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лодотворной отдач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2) заимствование полезного опыта грамматики, ее конструкций для усовершенствования власти того или иного вида. В этом случае грамма</w:t>
        <w:softHyphen/>
        <w:t>тика поучительна для власти как та система, в которой в течение веков сложились продуманные четкие правила, нормы, формы словообразо</w:t>
        <w:softHyphen/>
        <w:t>вания, словотворчества, словоотклика на новые запросы жизни, а так</w:t>
        <w:softHyphen/>
        <w:t>же способы преодоления языкового догматизма, полезные как пример для тщательного, взвешенного, продуманного властетворчества, счита</w:t>
        <w:softHyphen/>
        <w:t>ющегося с запросами жизни, интересами гражда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вильное грамматическое словопонимание, взвешенное слово</w:t>
        <w:softHyphen/>
        <w:t>толкование, обдуманное словообразование, эффективное словотворче</w:t>
        <w:softHyphen/>
        <w:t>ство должны служить власти, прежде всего власти государственно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ы уже неоднократно говорили о близости, соседстве, чуть ли не тождественности и взаимозаменяемости понятий "политика" и "власть", отмечая, что это связано и с определенными эпохами, и с кон</w:t>
        <w:softHyphen/>
        <w:t>кретными странами, а порой с конкретными интересами конкретных лиц, пользующихся влиянием в науке (в политике и власти). В настоя</w:t>
        <w:softHyphen/>
        <w:t>щее время, когда Россия переживает пору увлечения политологией и известной отстраненности от властеведения (кратологии), следует еще раз беспристрастно вглядеться в это явление и его причины.</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риведем результаты исследований и раздумий ученого из Новоси</w:t>
        <w:softHyphen/>
        <w:t>бирского университета Г. В. Голосова. Вот как он рассуждает о происхождении политологии на первых</w:t>
      </w:r>
      <w:r>
        <w:rPr>
          <w:rFonts w:cs="Times New Roman" w:ascii="Times New Roman" w:hAnsi="Times New Roman"/>
          <w:b/>
          <w:bCs/>
          <w:sz w:val="24"/>
        </w:rPr>
        <w:t xml:space="preserve"> </w:t>
      </w:r>
      <w:r>
        <w:rPr>
          <w:rFonts w:cs="Times New Roman" w:ascii="Times New Roman" w:hAnsi="Times New Roman"/>
          <w:sz w:val="24"/>
        </w:rPr>
        <w:t>же страницах своей книги "Сравни</w:t>
        <w:softHyphen/>
        <w:t>тельная политолог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временная политическая наука — феномен относительно недавне</w:t>
        <w:softHyphen/>
        <w:t>го происхождения. На первый взгляд, это утверждение противоречит то</w:t>
        <w:softHyphen/>
        <w:t>му, что политика — одна из наиболее ярких и увлекательных сторон че</w:t>
        <w:softHyphen/>
        <w:t>ловеческой деятельности — привлекала внимание мыслителей уже на за</w:t>
        <w:softHyphen/>
        <w:t>ре цивилизации, а "основоположниками" политологии часто называют Аристотеля, Никколо Макиавелли, Джона Локка и других философов прошлого. Однако, как отмечает Дэвид Истон, в течение многих столе</w:t>
        <w:softHyphen/>
        <w:t>тий, от классической древности до конца XIX столетия, изучение полити</w:t>
        <w:softHyphen/>
        <w:t>ческой жизни оставалось не дисциплиной в строгом смысле слова, но со</w:t>
        <w:softHyphen/>
        <w:t>вокупностью интересов. Первоначально политическая проблематика да</w:t>
        <w:softHyphen/>
        <w:t>вала пищу для размышлений философам, затем к ним присоединились правоведы, а в прошлом веке, с возникновением социологии, политика сразу же попала в поле зрения этой науки. Обособление политологии как академической дисциплины произошло на рубеже XIX—XX столетий в США, где в нескольких университетах — в основном силами философов, правоведов и социологов — были организованы кафедры политической науки. В западноевропейских странах подобное развитие наблюдалось значительно позднее, уже после второй мировой войны, и протекало под заметным воздействием американских образцов. Последние десятилетия ознаменовались бурным количественным ростом политологии и ее широ</w:t>
        <w:softHyphen/>
        <w:t>ким распространением во всем мире. Пришла она и в страны бывшего СССР. Однако по сей день большинство индивидуальных членов Между</w:t>
        <w:softHyphen/>
        <w:t>народной ассоциации политических наук проживает в СШ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очему же политическая наука была и, по определению Хайнца Эло, остается "преимущественно американским явлением"? Ответ на этот вопрос вытекает из некоторых особенностей американского об</w:t>
        <w:softHyphen/>
        <w:t>щества, возникшего как совокупность переселенцев, лишенных общих исторических корней и вынужденных идентифицировать себя с госу</w:t>
        <w:softHyphen/>
        <w:t>дарством. Часто говорят, что США — это "мультикультурное, т. е. включающее в себя многочисленные и чуждые друг другу культурные ориентации, общество, разделяющее некоторые общие политические ценности". Одним из механизмов воспроизводства этих ценностей и вы</w:t>
        <w:softHyphen/>
        <w:t>ступает политическая наука. Уже в начальной школе американец стал</w:t>
        <w:softHyphen/>
        <w:t>кивается с некоторыми ее элементами, посещая так называемые "уро</w:t>
        <w:softHyphen/>
        <w:t>ки гражданственности" (</w:t>
      </w:r>
      <w:r>
        <w:rPr>
          <w:rFonts w:cs="Times New Roman" w:ascii="Times New Roman" w:hAnsi="Times New Roman"/>
          <w:sz w:val="24"/>
          <w:lang w:val="en-US"/>
        </w:rPr>
        <w:t>civil</w:t>
      </w:r>
      <w:r>
        <w:rPr>
          <w:rFonts w:cs="Times New Roman" w:ascii="Times New Roman" w:hAnsi="Times New Roman"/>
          <w:sz w:val="24"/>
        </w:rPr>
        <w:t xml:space="preserve"> </w:t>
      </w:r>
      <w:r>
        <w:rPr>
          <w:rFonts w:cs="Times New Roman" w:ascii="Times New Roman" w:hAnsi="Times New Roman"/>
          <w:sz w:val="24"/>
          <w:lang w:val="en-US"/>
        </w:rPr>
        <w:t>classes</w:t>
      </w:r>
      <w:r>
        <w:rPr>
          <w:rFonts w:cs="Times New Roman" w:ascii="Times New Roman" w:hAnsi="Times New Roman"/>
          <w:sz w:val="24"/>
        </w:rPr>
        <w:t>). В старших классах он изучает Конституцию США, а оказавшись в университете, имеет возможность посещать широчайший набор политологических курсов (в некоторых государственных учебных заведениях такие курсы носят обязательный характер). Многие миллионы студентов ежегодно заканчивают свое высшее образование со степенью бакалавра в области политических наук. Так что количество профессиональных политологов в США не должно удивлять. В основном это университетские преподавател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 вышесказанное, конечно, не объясняет причин распространения политической науки за пределами ее исторической родины. Напротив, мы вправе спросить: если задача этой науки состоит в воспроизводстве опре</w:t>
        <w:softHyphen/>
        <w:t>деленной, национально-специфической системы ценностей, может ли она прижиться, скажем, в России? Может, ибо это — не единственная задача политологии. По собственному недавнему прошлому мы хорошо знакомы</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Голосов Г. В. Сравнительная политология: Учебник. 2-е изд. Новоси</w:t>
        <w:softHyphen/>
        <w:t>бирск: Изд-во Новосиб. ун-та, 1995. С. 6—8.</w:t>
      </w:r>
    </w:p>
    <w:p>
      <w:pPr>
        <w:pStyle w:val="FR2"/>
        <w:tabs>
          <w:tab w:val="clear" w:pos="708"/>
          <w:tab w:val="left" w:pos="0" w:leader="none"/>
        </w:tabs>
        <w:spacing w:before="180" w:after="0"/>
        <w:ind w:left="0" w:right="-41" w:hanging="0"/>
        <w:jc w:val="both"/>
        <w:rPr>
          <w:rFonts w:ascii="Times New Roman" w:hAnsi="Times New Roman" w:cs="Times New Roman"/>
          <w:i w:val="false"/>
          <w:i w:val="false"/>
          <w:iCs w:val="false"/>
          <w:sz w:val="24"/>
        </w:rPr>
      </w:pPr>
      <w:r>
        <w:rPr>
          <w:rFonts w:cs="Times New Roman" w:ascii="Times New Roman" w:hAnsi="Times New Roman"/>
          <w:i w:val="false"/>
          <w:iCs w:val="false"/>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с "политической наукой", почти исключительно занимавшейся оправда</w:t>
        <w:softHyphen/>
        <w:t>нием существовавшего порядка в целом и отдельных властных решений, — "теорией научного коммунизма". Будучи закрытой, советская политическая система не нуждалась в исследовательских средствах, которые рас</w:t>
        <w:softHyphen/>
        <w:t>крывали бы подлинные мотивы и механизмы властвования. Г  Вот как рассуждает Н. В. Голосов. Это показывает, что политоло</w:t>
        <w:softHyphen/>
        <w:t xml:space="preserve">гия не случайно выдвинулась и в современной России чуть ли не на самое первое место в системе гуманитарных наук. </w:t>
      </w:r>
      <w:r>
        <w:rPr>
          <w:rFonts w:cs="Times New Roman" w:ascii="Times New Roman" w:hAnsi="Times New Roman"/>
          <w:i/>
          <w:iCs/>
          <w:sz w:val="24"/>
          <w:lang w:val="en-US"/>
        </w:rPr>
        <w:t>f</w:t>
      </w:r>
      <w:r>
        <w:rPr>
          <w:rFonts w:cs="Times New Roman" w:ascii="Times New Roman" w:hAnsi="Times New Roman"/>
          <w:sz w:val="24"/>
        </w:rPr>
        <w:t xml:space="preserve"> Однако время требует своих поправок и для России. Оно требует </w:t>
      </w:r>
      <w:r>
        <w:rPr>
          <w:rFonts w:cs="Times New Roman" w:ascii="Times New Roman" w:hAnsi="Times New Roman"/>
          <w:i/>
          <w:iCs/>
          <w:sz w:val="24"/>
        </w:rPr>
        <w:t>своего</w:t>
      </w:r>
      <w:r>
        <w:rPr>
          <w:rFonts w:cs="Times New Roman" w:ascii="Times New Roman" w:hAnsi="Times New Roman"/>
          <w:sz w:val="24"/>
        </w:rPr>
        <w:t xml:space="preserve"> рода политического протрезвления ее граждан, особенно молодежи, и воспитания не просто политически ангажированных и политически оза</w:t>
        <w:softHyphen/>
        <w:t>боченных молодых людей, а граждан великого государства Российского, служащих делу Отечества, уважающих его тысячелетнюю историю, го</w:t>
        <w:softHyphen/>
        <w:t>сударственно мыслящих и действующих, исходящих из интересов реаль</w:t>
        <w:softHyphen/>
        <w:t>ной конституционно установленной государствен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исшедшая за десятилетия подмена грамматики власти полити</w:t>
        <w:softHyphen/>
        <w:t>ческой лексикой сегодня становится все более заметной. Факты такого рода отмечают все большее число авторов и издан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братимся к первому в России энциклопедическому словарю "По</w:t>
        <w:softHyphen/>
        <w:t>литология", вышедшему в 1993 году. Как ни странно, статьи "Полито</w:t>
        <w:softHyphen/>
        <w:t>логия" в словаре нет. В статье "Политическая наука" отмечается, что "в 60—70-е гг. в некоторых странах (в Германии, отчасти во Франции, за</w:t>
        <w:softHyphen/>
        <w:t>тем у нас) появилось новое наименование политической науки — поли</w:t>
        <w:softHyphen/>
        <w:t>тология (по аналогии с социологией, экологией и т. п.). Во многих за</w:t>
        <w:softHyphen/>
        <w:t>падных странах, особенно в США, его не применяют, хотя оно создает речевые удобства — краткость и понятность термина. Это название, од</w:t>
        <w:softHyphen/>
        <w:t>нако, скорее можно применять в сфере эмпирического знания или в на</w:t>
        <w:softHyphen/>
        <w:t xml:space="preserve">учно-публицистической практике, а не в значительной науке, тем более </w:t>
      </w:r>
      <w:r>
        <w:rPr>
          <w:rFonts w:cs="Times New Roman" w:ascii="Times New Roman" w:hAnsi="Times New Roman"/>
          <w:sz w:val="24"/>
          <w:u w:val="single"/>
        </w:rPr>
        <w:t>^,по</w:t>
      </w:r>
      <w:r>
        <w:rPr>
          <w:rFonts w:cs="Times New Roman" w:ascii="Times New Roman" w:hAnsi="Times New Roman"/>
          <w:sz w:val="24"/>
        </w:rPr>
        <w:t xml:space="preserve"> отношению к крупным политическим авторам: странно было бы на-. политологом Н. Макиавелли или Ю. Хабермаса"*.</w:t>
      </w:r>
    </w:p>
    <w:p>
      <w:pPr>
        <w:pStyle w:val="Normal"/>
        <w:tabs>
          <w:tab w:val="clear" w:pos="708"/>
          <w:tab w:val="left" w:pos="0" w:leader="none"/>
        </w:tabs>
        <w:spacing w:before="360" w:after="0"/>
        <w:ind w:right="-41" w:hanging="0"/>
        <w:jc w:val="both"/>
        <w:rPr>
          <w:rFonts w:ascii="Times New Roman" w:hAnsi="Times New Roman" w:cs="Times New Roman"/>
          <w:sz w:val="24"/>
        </w:rPr>
      </w:pPr>
      <w:r>
        <w:rPr>
          <w:rFonts w:cs="Times New Roman" w:ascii="Times New Roman" w:hAnsi="Times New Roman"/>
          <w:sz w:val="24"/>
        </w:rPr>
        <w:t>О самой же "политике" словарь "Политология" пишет: "Политик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от греч. </w:t>
      </w:r>
      <w:r>
        <w:rPr>
          <w:rFonts w:cs="Times New Roman" w:ascii="Times New Roman" w:hAnsi="Times New Roman"/>
          <w:sz w:val="24"/>
          <w:lang w:val="en-US"/>
        </w:rPr>
        <w:t>polis</w:t>
      </w:r>
      <w:r>
        <w:rPr>
          <w:rFonts w:cs="Times New Roman" w:ascii="Times New Roman" w:hAnsi="Times New Roman"/>
          <w:sz w:val="24"/>
        </w:rPr>
        <w:t xml:space="preserve"> — город — государство и прилагательного от него — </w:t>
      </w:r>
      <w:r>
        <w:rPr>
          <w:rFonts w:cs="Times New Roman" w:ascii="Times New Roman" w:hAnsi="Times New Roman"/>
          <w:sz w:val="24"/>
          <w:lang w:val="en-US"/>
        </w:rPr>
        <w:t>politikos</w:t>
      </w:r>
      <w:r>
        <w:rPr>
          <w:rFonts w:cs="Times New Roman" w:ascii="Times New Roman" w:hAnsi="Times New Roman"/>
          <w:sz w:val="24"/>
        </w:rPr>
        <w:t>: все, что связано с городом, — государство, гражданин и пр.) — ор</w:t>
        <w:softHyphen/>
        <w:t>ганизационная и регулятивно-контрольная сфера общества, основанная в системе других таких же сфер: экономической, идеологической, пра</w:t>
        <w:softHyphen/>
        <w:t>вовой, культурной, религиозной. Термин "политика" получил распро</w:t>
        <w:softHyphen/>
        <w:t>странение под влиянием трактата Аристотеля о государстве, правлении и правительстве, названного им** "Политика". Вплоть до конца XIX века политика традиционно рассматривалась как учение о государстве, т. е. власти институционного, государственного уровня. Однако уже в новое время развитие политической мысли и представлений о государ</w:t>
        <w:softHyphen/>
        <w:t>стве привело к выделению наук о государстве и их обособлению от по</w:t>
        <w:softHyphen/>
        <w:t>литической философии и политической науки. Представление о поли</w:t>
        <w:softHyphen/>
        <w:t>тике значительно расширилось, и понимание политики стало весьма сложной проблемой, во всяком случае оно оказалось предметом самых различных толкова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firstLine="360"/>
        <w:jc w:val="both"/>
        <w:rPr>
          <w:rFonts w:ascii="Times New Roman" w:hAnsi="Times New Roman" w:cs="Times New Roman"/>
          <w:i/>
          <w:i/>
          <w:iCs/>
          <w:sz w:val="24"/>
        </w:rPr>
      </w:pPr>
      <w:r>
        <w:rPr>
          <w:rFonts w:cs="Times New Roman" w:ascii="Times New Roman" w:hAnsi="Times New Roman"/>
          <w:i/>
          <w:iCs/>
          <w:sz w:val="24"/>
          <w:szCs w:val="16"/>
        </w:rPr>
        <w:t>* Политология: Энциклопедический словарь / Общ. ред. и сост. Ю. И. Аверь</w:t>
        <w:softHyphen/>
        <w:t>янов. М.: Изд-во Моск. Коммерч. ун-та, 1993. С. 269.</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Не им, а его учеником Теофрастом.—В. X.</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Политология: Энциклопедический словарь. С. 251.</w:t>
      </w:r>
    </w:p>
    <w:p>
      <w:pPr>
        <w:pStyle w:val="Normal"/>
        <w:tabs>
          <w:tab w:val="clear" w:pos="708"/>
          <w:tab w:val="left" w:pos="0" w:leader="none"/>
        </w:tabs>
        <w:spacing w:before="1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Кстати говоря, заметим, что это и есть весьма убедительное указа</w:t>
        <w:softHyphen/>
        <w:t>ние непосредственно на лексические, грамматические трудности и про</w:t>
        <w:softHyphen/>
        <w:t>тиворечия на властно-политическом поприще в связи с грамматически</w:t>
        <w:softHyphen/>
        <w:t>ми колебаниями, шараханиями по поводу политики.</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Обратимся еще к одной энциклопедии, в которой отмечается: "По</w:t>
        <w:softHyphen/>
        <w:t xml:space="preserve">литика (от греч. </w:t>
      </w:r>
      <w:r>
        <w:rPr>
          <w:rFonts w:cs="Times New Roman" w:ascii="Times New Roman" w:hAnsi="Times New Roman"/>
          <w:sz w:val="24"/>
          <w:lang w:val="en-US"/>
        </w:rPr>
        <w:t>politike</w:t>
      </w:r>
      <w:r>
        <w:rPr>
          <w:rFonts w:cs="Times New Roman" w:ascii="Times New Roman" w:hAnsi="Times New Roman"/>
          <w:sz w:val="24"/>
        </w:rPr>
        <w:t xml:space="preserve"> — искусство управления государством) — сог</w:t>
        <w:softHyphen/>
        <w:t>ласно Платону и Аристотелю, единая наука об обществе и городе-госу</w:t>
        <w:softHyphen/>
        <w:t>дарстве (полисе). Сейчас в учении о государстве под политикой понима</w:t>
        <w:softHyphen/>
        <w:t>ют науку о задачах и целях государства и о средствах, которые имеются в распоряжении или бывают необходимы для выполнения этих цел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вязи с таким определением политики, тесно увязывающим ее с государством и ставящим ее на службу государству, в построенной вок</w:t>
        <w:softHyphen/>
        <w:t>руг нее политологии не остается места для понятий политической борь</w:t>
        <w:softHyphen/>
        <w:t>бы, политической оппозиции, политической власти, антигосударствен</w:t>
        <w:softHyphen/>
        <w:t>ной, антиконституционной деятельности и т. д.</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ернемся к упоминавшемуся в энциклопедическом словаре "Поли-тология" ироничному сюжету с "политологом" Н. Макиавелли (1469— 1527).</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1996 году в издательстве "Мысль" в серии "Из классического на</w:t>
        <w:softHyphen/>
        <w:t>следия" были опубликованы избранные сочинения Н. Макиавелли**. Этот том аттестуется, однако, как том политологических и военно-ис</w:t>
        <w:softHyphen/>
        <w:t>торических сочинений. В обстоятельном и интересном предисловии Е. И. Темнова Н. Макиавелли представлен как человек, рожденный для политической деятельности, как основоположник современного пони</w:t>
        <w:softHyphen/>
        <w:t>мания политики, исследователь политической власти, классик полити</w:t>
        <w:softHyphen/>
        <w:t>ческой социолог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ожно согласиться со многими профессиональными суждениями Е. И. Темнова и обязательно надо отметить, что фактически от Макиа</w:t>
        <w:softHyphen/>
        <w:t>велли пошло понятие государство. Но все-таки очень уж велика натяж</w:t>
        <w:softHyphen/>
        <w:t>ка, если называть рассуждения о государственной власти и государстве, относящиеся к XVI веку, политологией и вкладом в политическую нау</w:t>
        <w:softHyphen/>
        <w:t>ку****. Чтобы в этом убедиться, нетрудно перечитать книгу "Госу</w:t>
        <w:softHyphen/>
        <w:t>дарь". Здесь нет ни слова о политике, весь текст посвящен власти, госу</w:t>
        <w:softHyphen/>
        <w:t>дарству, искусству правления. И сколь же ярко и многогранно предста</w:t>
        <w:softHyphen/>
        <w:t>ет перед нами анализируемая Н. Макиавелли власть — госу</w:t>
        <w:softHyphen/>
        <w:t>дарственная, республиканская, княжеская, королевская, светская, ду</w:t>
        <w:softHyphen/>
        <w:t>ховная, папская, высшая, неограниченная, а также характеристика по</w:t>
        <w:softHyphen/>
        <w:t>рядка, условий и приемов властвовани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актически везде, где Н. Макиавелли говорит о владении, вла</w:t>
        <w:softHyphen/>
        <w:t>дычестве, господстве, царствовании, княжении, управлении, правле</w:t>
        <w:softHyphen/>
        <w:t>нии, властителях, начальстве, повелении и повиновении, везде он го</w:t>
        <w:softHyphen/>
        <w:t>ворит о власти. И нигде не упоминаемая им политика может в этом случае толковаться лишь как линия поведения, как своего рода курс поведения, как функция, производная от власти и властвования. Мы же в наше время в языке (в грамматике власти и грамматике полити</w:t>
        <w:softHyphen/>
        <w:t>ки) умудрились поставить все с ног на голову. Почему же у нас, по нынешним</w:t>
      </w:r>
    </w:p>
    <w:p>
      <w:pPr>
        <w:pStyle w:val="Normal"/>
        <w:tabs>
          <w:tab w:val="clear" w:pos="708"/>
          <w:tab w:val="left" w:pos="0" w:leader="none"/>
        </w:tabs>
        <w:spacing w:before="280" w:after="0"/>
        <w:ind w:right="-41" w:firstLine="360"/>
        <w:jc w:val="both"/>
        <w:rPr>
          <w:rFonts w:ascii="Times New Roman" w:hAnsi="Times New Roman" w:cs="Times New Roman"/>
          <w:i/>
          <w:i/>
          <w:iCs/>
          <w:sz w:val="24"/>
        </w:rPr>
      </w:pPr>
      <w:r>
        <w:rPr>
          <w:rFonts w:cs="Times New Roman" w:ascii="Times New Roman" w:hAnsi="Times New Roman"/>
          <w:i/>
          <w:iCs/>
          <w:sz w:val="24"/>
          <w:szCs w:val="16"/>
        </w:rPr>
        <w:t>* Краткая философская энциклопедия. М.: Издат. группа "Прогресс"— "Энциклопедия", 1994. С. 352.</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Макиавелли Н. Государь. Рассуждения о Первой декаде Тита Ливия. О военном искусстве / Предисл., коммент. Е. И. Темнова. М.: Мысль, 1996. 639 с.</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там же. С. 7, 29, 34, 36.</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там же. С. 35, 36.</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лкованиям, якобы все дела вершат политика, политики и политология и почему отодвинута на второй план собственно сама го</w:t>
        <w:softHyphen/>
        <w:t>сударственная власть, являющаяся, как правило, решающим факто</w:t>
        <w:softHyphen/>
        <w:t>ром, важнейшим двигателем общественных процесс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говорится и пишется не ради престижа президента, или парла</w:t>
        <w:softHyphen/>
        <w:t>мента, или правительства, а ради наведения в стране настоящего госу</w:t>
        <w:softHyphen/>
        <w:t>дарственного порядка; в дополнение к тому, что уже не раз говорилось облеченными высшей властью лицами в России и в XIX веке, и в 1905-м, и в 1997 году.</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Грамматика должна служить власти, а власть должна прислуши</w:t>
        <w:softHyphen/>
        <w:t>ваться и к самой грамматике. О том, как в условиях демократии и циви</w:t>
        <w:softHyphen/>
        <w:t>лизации грамматика власти достойно служит властям разного рода и в разных странах, уже приходилось упоминать по разным повода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 общем кратолексика насчитывает сегодня свыше 5000 терминов и понятий, и они успешно содействуют развитию и возвышению  понимания роли государственной власти (и властей разного рода), то это заслуга кратологии, которую и надо по заслугам ставить на ноги. Если сегодня мы можем использовать сотни терминов интернациональной ле</w:t>
        <w:softHyphen/>
        <w:t>ксики, дающих людям Земли возможность понимать друг друга без пе</w:t>
        <w:softHyphen/>
        <w:t>реводчиков и словарей, то это тоже заслуга кратологии. Везде одинако</w:t>
        <w:softHyphen/>
        <w:t>во звучат, воспринимаются и понимаются десятки и сотни терминов и слов, таких, как "демократия", "республика", "федерация", "президент",  "сенат", "парламент", "инаугурация", "спикер", "акт" и т. д.</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 xml:space="preserve">Грамматика отправилась в своем властном поиске от аристократии, </w:t>
      </w:r>
      <w:r>
        <w:rPr>
          <w:rFonts w:cs="Times New Roman" w:ascii="Times New Roman" w:hAnsi="Times New Roman"/>
          <w:i/>
          <w:iCs/>
          <w:sz w:val="24"/>
        </w:rPr>
        <w:t>'!:</w:t>
      </w:r>
      <w:r>
        <w:rPr>
          <w:rFonts w:cs="Times New Roman" w:ascii="Times New Roman" w:hAnsi="Times New Roman"/>
          <w:sz w:val="24"/>
        </w:rPr>
        <w:t xml:space="preserve"> демократии и многих "кратий" древнего мира (число которых теперь составляет многие десятки). Не забудем, что термин "демократия" впервые встречается у известного греческого историка Геродота. И на</w:t>
        <w:softHyphen/>
        <w:t>помним, что Платон выбрал себе в собеседники Сократа, Исократа, , Гермократа и Кратила. Грамматика позволила нам предложить новый перспективный интернациональный термин "кратология" (наука о вла</w:t>
        <w:softHyphen/>
        <w:t>сти), открывающий научные просторы для познания, поиска, оформле</w:t>
        <w:softHyphen/>
        <w:t>ния десятков областей науки о власти. Ни один серьезный ученый,</w:t>
      </w:r>
      <w:r>
        <w:rPr>
          <w:rFonts w:cs="Times New Roman" w:ascii="Times New Roman" w:hAnsi="Times New Roman"/>
          <w:b/>
          <w:bCs/>
          <w:sz w:val="24"/>
        </w:rPr>
        <w:t xml:space="preserve"> </w:t>
      </w:r>
      <w:r>
        <w:rPr>
          <w:rFonts w:cs="Times New Roman" w:ascii="Times New Roman" w:hAnsi="Times New Roman"/>
          <w:sz w:val="24"/>
        </w:rPr>
        <w:t>ни</w:t>
      </w:r>
      <w:r>
        <w:rPr>
          <w:rFonts w:cs="Times New Roman" w:ascii="Times New Roman" w:hAnsi="Times New Roman"/>
          <w:b/>
          <w:bCs/>
          <w:sz w:val="24"/>
        </w:rPr>
        <w:t xml:space="preserve"> </w:t>
      </w:r>
      <w:r>
        <w:rPr>
          <w:rFonts w:cs="Times New Roman" w:ascii="Times New Roman" w:hAnsi="Times New Roman"/>
          <w:sz w:val="24"/>
        </w:rPr>
        <w:t>один серьезный практик-властитель в наше время уже не возразит про</w:t>
        <w:softHyphen/>
        <w:t>тив выделения специальной науки о власти и против того, чтобы опре</w:t>
        <w:softHyphen/>
        <w:t>делиться с ее проблематикой, ее возможностями и, естественно, ее на</w:t>
        <w:softHyphen/>
        <w:t>звание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ще раз о названии. Органично и правомерно для граждан России — наука о власти. Но поставим вопрос: а есть ли другие варианты это</w:t>
        <w:softHyphen/>
        <w:t>го названия, что в данном случае позволяет сделать русский язык, и не I. стоит ли ориентироваться на интернационально приемлемое название? Ведь и за рубежом науке о власти не повезло. Ей тоже внимания не</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уделяю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позиций грамматики и норм русского языка правомерны названия: властеведение, властезнание и даже властология, властография. Учитывая русскоязычные аналоги, благозвучие, традиции, более удач</w:t>
        <w:softHyphen/>
        <w:t>но "властеведени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ако еще раз подумаем: возможны ли лексические варианты ме</w:t>
        <w:softHyphen/>
        <w:t>ждународного характера, применимые и в практике других стран? Есте</w:t>
        <w:softHyphen/>
        <w:t>ственно, что власть по-разному предстает в языках в ближнем, средне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FR2"/>
        <w:tabs>
          <w:tab w:val="clear" w:pos="708"/>
          <w:tab w:val="left" w:pos="0" w:leader="none"/>
        </w:tabs>
        <w:spacing w:before="40" w:after="0"/>
        <w:ind w:left="0"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Эти вопросы подробно рассмотрены нами в монографии "Власть. Осно</w:t>
        <w:softHyphen/>
        <w:t>вы кратологии" (М., 1995), а также в кратологическом словаре "Власть" (М., 1997). Поэтому в данном случае мы затронем лишь некоторые основные идеи.</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 дальнем зарубежье. Но интернациональные понятия пронизывают большинство языков. По крайней мере, слово "демократия" присутст</w:t>
        <w:softHyphen/>
        <w:t>вует практически у всех.</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Обычно интернациональными становятся понятия, берущие начало прежде всего в греческом языке и латыни. Если брать греческий, то это в первую очередь связано с "кратиями" и "архиями", т. е. производны</w:t>
        <w:softHyphen/>
        <w:t xml:space="preserve">ми от греческих слов </w:t>
      </w:r>
      <w:r>
        <w:rPr>
          <w:rFonts w:cs="Times New Roman" w:ascii="Times New Roman" w:hAnsi="Times New Roman"/>
          <w:sz w:val="24"/>
          <w:lang w:val="en-US"/>
        </w:rPr>
        <w:t>kratos</w:t>
      </w:r>
      <w:r>
        <w:rPr>
          <w:rFonts w:cs="Times New Roman" w:ascii="Times New Roman" w:hAnsi="Times New Roman"/>
          <w:sz w:val="24"/>
        </w:rPr>
        <w:t xml:space="preserve"> (сила, власть, могущество; главное началь</w:t>
        <w:softHyphen/>
        <w:t xml:space="preserve">ство над войском, господство на море) и </w:t>
      </w:r>
      <w:r>
        <w:rPr>
          <w:rFonts w:cs="Times New Roman" w:ascii="Times New Roman" w:hAnsi="Times New Roman"/>
          <w:sz w:val="24"/>
          <w:lang w:val="en-US"/>
        </w:rPr>
        <w:t>arche</w:t>
      </w:r>
      <w:r>
        <w:rPr>
          <w:rFonts w:cs="Times New Roman" w:ascii="Times New Roman" w:hAnsi="Times New Roman"/>
          <w:sz w:val="24"/>
        </w:rPr>
        <w:t xml:space="preserve"> (начало, начальство, пра</w:t>
        <w:softHyphen/>
        <w:t>вительство, власть, господство)*. В русском языке здесь, как и в ряде других, наибольшее количество производных слов. Только "кратий" можно назвать более 60, а "архий" — более 10. В этом случае, особен</w:t>
        <w:softHyphen/>
        <w:t>но в церковной лексике, сказались давние связи русских с грекам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Много производных слов в русском языке и от латинских слов:</w:t>
      </w:r>
    </w:p>
    <w:p>
      <w:pPr>
        <w:pStyle w:val="Normal"/>
        <w:tabs>
          <w:tab w:val="clear" w:pos="708"/>
          <w:tab w:val="left" w:pos="0" w:leader="none"/>
        </w:tabs>
        <w:spacing w:lineRule="auto" w:line="218"/>
        <w:ind w:right="-41" w:hanging="0"/>
        <w:jc w:val="both"/>
        <w:rPr/>
      </w:pPr>
      <w:r>
        <w:rPr>
          <w:rFonts w:cs="Times New Roman" w:ascii="Times New Roman" w:hAnsi="Times New Roman"/>
          <w:sz w:val="24"/>
          <w:lang w:val="en-US"/>
        </w:rPr>
        <w:t>impero</w:t>
      </w:r>
      <w:r>
        <w:rPr>
          <w:rFonts w:cs="Times New Roman" w:ascii="Times New Roman" w:hAnsi="Times New Roman"/>
          <w:sz w:val="24"/>
        </w:rPr>
        <w:t xml:space="preserve"> (господствовать, начальствовать, властвовать, повелевать, при</w:t>
        <w:softHyphen/>
        <w:t xml:space="preserve">казывать, распоряжаться); </w:t>
      </w:r>
      <w:r>
        <w:rPr>
          <w:rFonts w:cs="Times New Roman" w:ascii="Times New Roman" w:hAnsi="Times New Roman"/>
          <w:sz w:val="24"/>
          <w:lang w:val="en-US"/>
        </w:rPr>
        <w:t>dominatio</w:t>
      </w:r>
      <w:r>
        <w:rPr>
          <w:rFonts w:cs="Times New Roman" w:ascii="Times New Roman" w:hAnsi="Times New Roman"/>
          <w:sz w:val="24"/>
        </w:rPr>
        <w:t xml:space="preserve"> (господство, владычество, едино</w:t>
        <w:softHyphen/>
        <w:t xml:space="preserve">властие, верховная власть, деспотизм), а также </w:t>
      </w:r>
      <w:r>
        <w:rPr>
          <w:rFonts w:cs="Times New Roman" w:ascii="Times New Roman" w:hAnsi="Times New Roman"/>
          <w:sz w:val="24"/>
          <w:lang w:val="en-US"/>
        </w:rPr>
        <w:t>auctoritas</w:t>
      </w:r>
      <w:r>
        <w:rPr>
          <w:rFonts w:cs="Times New Roman" w:ascii="Times New Roman" w:hAnsi="Times New Roman"/>
          <w:sz w:val="24"/>
        </w:rPr>
        <w:t xml:space="preserve"> (полновластие, полномочие, власть, повеление, приказание, значение, вес, влияние, ав</w:t>
        <w:softHyphen/>
        <w:t xml:space="preserve">торитет); </w:t>
      </w:r>
      <w:r>
        <w:rPr>
          <w:rFonts w:cs="Times New Roman" w:ascii="Times New Roman" w:hAnsi="Times New Roman"/>
          <w:sz w:val="24"/>
          <w:lang w:val="en-US"/>
        </w:rPr>
        <w:t>dictator</w:t>
      </w:r>
      <w:r>
        <w:rPr>
          <w:rFonts w:cs="Times New Roman" w:ascii="Times New Roman" w:hAnsi="Times New Roman"/>
          <w:sz w:val="24"/>
        </w:rPr>
        <w:t xml:space="preserve"> (диктатор — в Риме должностное лицо с неограничен</w:t>
        <w:softHyphen/>
        <w:t xml:space="preserve">ной властью в государстве, избиравшееся в чрезвычайных случаях и на определенный, короткий срок); </w:t>
      </w:r>
      <w:r>
        <w:rPr>
          <w:rFonts w:cs="Times New Roman" w:ascii="Times New Roman" w:hAnsi="Times New Roman"/>
          <w:sz w:val="24"/>
          <w:lang w:val="en-US"/>
        </w:rPr>
        <w:t>jus</w:t>
      </w:r>
      <w:r>
        <w:rPr>
          <w:rFonts w:cs="Times New Roman" w:ascii="Times New Roman" w:hAnsi="Times New Roman"/>
          <w:sz w:val="24"/>
        </w:rPr>
        <w:t xml:space="preserve">, </w:t>
      </w:r>
      <w:r>
        <w:rPr>
          <w:rFonts w:cs="Times New Roman" w:ascii="Times New Roman" w:hAnsi="Times New Roman"/>
          <w:sz w:val="24"/>
          <w:lang w:val="en-US"/>
        </w:rPr>
        <w:t>juris</w:t>
      </w:r>
      <w:r>
        <w:rPr>
          <w:rFonts w:cs="Times New Roman" w:ascii="Times New Roman" w:hAnsi="Times New Roman"/>
          <w:sz w:val="24"/>
        </w:rPr>
        <w:t xml:space="preserve"> (право, совокупность законов, суд, привилегия, власть) и др.**</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Таким образом, речь может идти о признанных в большей части стран латино- и грекоязычных названиях.</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еречень возможных интернациональных названий науки о власти мог бы стать таким: архология, автократология, администратология, диктатология, доминология, имперология, кратология, магистратология, префектология, регология, рексология, тиранология. Возможен и ряд других назван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Легко заметить, что наиболее приемлемым и по сути, и по звуча</w:t>
        <w:softHyphen/>
        <w:t>нию можно считать термин "кратология". Еще раз отметим, в чем су</w:t>
        <w:softHyphen/>
        <w:t>щество этого составного слова-новообразования.</w:t>
      </w:r>
    </w:p>
    <w:p>
      <w:pPr>
        <w:pStyle w:val="Normal"/>
        <w:tabs>
          <w:tab w:val="clear" w:pos="708"/>
          <w:tab w:val="left" w:pos="0" w:leader="none"/>
        </w:tabs>
        <w:ind w:right="-41" w:firstLine="1418"/>
        <w:jc w:val="both"/>
        <w:rPr/>
      </w:pPr>
      <w:r>
        <w:rPr>
          <w:rFonts w:cs="Times New Roman" w:ascii="Times New Roman" w:hAnsi="Times New Roman"/>
          <w:sz w:val="24"/>
        </w:rPr>
        <w:t xml:space="preserve">Крато... (от греч. </w:t>
      </w:r>
      <w:r>
        <w:rPr>
          <w:rFonts w:cs="Times New Roman" w:ascii="Times New Roman" w:hAnsi="Times New Roman"/>
          <w:sz w:val="24"/>
          <w:lang w:val="en-US"/>
        </w:rPr>
        <w:t>kratos</w:t>
      </w:r>
      <w:r>
        <w:rPr>
          <w:rFonts w:cs="Times New Roman" w:ascii="Times New Roman" w:hAnsi="Times New Roman"/>
          <w:sz w:val="24"/>
        </w:rPr>
        <w:t xml:space="preserve"> — власть, сила, могущество, господство) — частица, начало слов, непосредственно дающих характеристику власти, проявлений власти, ее разнообразных аспектов.</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логия (от греч. </w:t>
      </w:r>
      <w:r>
        <w:rPr>
          <w:rFonts w:cs="Times New Roman" w:ascii="Times New Roman" w:hAnsi="Times New Roman"/>
          <w:sz w:val="24"/>
          <w:lang w:val="en-US"/>
        </w:rPr>
        <w:t>logos</w:t>
      </w:r>
      <w:r>
        <w:rPr>
          <w:rFonts w:cs="Times New Roman" w:ascii="Times New Roman" w:hAnsi="Times New Roman"/>
          <w:sz w:val="24"/>
        </w:rPr>
        <w:t xml:space="preserve"> — слово; понятие, учение) — вторая состав</w:t>
        <w:softHyphen/>
        <w:t>ная часть сложных слов, которые обозначают названия соответствую</w:t>
        <w:softHyphen/>
        <w:t>щих наук, например акмеология, антропология, геология, конфликтология, культурология, политология, психология, социология, филоло</w:t>
        <w:softHyphen/>
        <w:t>гия, элитология 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ледует отметить, что не исключены и такие смешанные назва</w:t>
        <w:softHyphen/>
        <w:t>ния, как кратоведение и кратознание. Однако предпочтительнее — кратология, как более точно выражающее суть дела и более благо</w:t>
        <w:softHyphen/>
        <w:t>звучное. А кратология влечет за собой десятки других понятий: кратография, кратодинамика, кратостатистика, кратомеханика, кратосфера, кратософи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нятие "кратология" автор впервые использовал в печати в ок</w:t>
        <w:softHyphen/>
        <w:t>тябре 1991 года в статье "Научилась ли кухарка управлять государств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Вейсман А. Д. Греческо-русский словарь. Репринт V издания 1899 г. М., 1991.0729,202—203.</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t>** См.: Петрученко О. Латинско-русский словарь. Репринт IX издания 1914г. М., 1994. С. 298, 204, 62—63, 189, 349—350; см. также: Латинский язык: Учеб</w:t>
        <w:softHyphen/>
        <w:t>ник. М.: Просвещение, 1968. С. 351, 344, 334, 343, 377.</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80" w:after="0"/>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в это время начинался поиск ответа на знамени</w:t>
        <w:softHyphen/>
        <w:t>тую ленинскую фразу — ответа в новых условиях, когда и Советское государство, и КПСС, так и не сделав кухарку активным фактором власти, уже сами потерпели крах.</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последствии автор многократно повторял это понятие в том же самом журнале, оперативно переименованном в журнал "Деловая жизнь", в статье "Чья власть? Над кем? Во имя чего?"** и в ряде других статей. Использовалось оно и в других устных и печатных выступлени</w:t>
        <w:softHyphen/>
        <w:t>ях автора. Среди принципиальных — статьи в газете "Интеллектуаль</w:t>
        <w:softHyphen/>
        <w:t>ный мир" (1994)*** , в журнале "Власть" (1995) ****. В 1995—1996 го</w:t>
        <w:softHyphen/>
        <w:t>дах вышли первые обстоятельные книг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 вновь возникает вопрос: а как же столь долго и ученые, и сами практики обходились без специальной науки о власти и обширной се</w:t>
        <w:softHyphen/>
        <w:t>мьи таких наук? Отметим, что в мировой практике издавна пользова</w:t>
        <w:softHyphen/>
        <w:t>лись изысканиями, трактатами, руководствами о том, как и кому власт</w:t>
        <w:softHyphen/>
        <w:t>вовать, а также правом, исторической наукой, знаниями об обществе и политике и отдельными научными изданиями по проблемам власти. В Советском Союзе и других странах социализма обходились еще и исто</w:t>
        <w:softHyphen/>
        <w:t>рией партии, историческим материализмом, научным коммунизмом (со</w:t>
        <w:softHyphen/>
        <w:t>циализмом). В переломное и переходное время здесь помогла полито</w:t>
        <w:softHyphen/>
        <w:t>логия. Практически она и включала в нашей стране знания о власти и политике властей. Об этом свидетельствуют все издания по политологии с конца 80 — начала 90-х годов, появившиеся в Советском Союзе, а „затем и в России******. Теперь же с учетом идей и опыта политологии (должна обрести свое место и кратолог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Западе часто идет речь о политической науке и о политических |науках. Закрепилось и понятие "политолог". В рассматриваемом нами |случае придется использовать теперь понятие "кратолог" по аналогии с |такими названиями, как "психолог", "филолог", "геолог", "астролог", "биолог"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аким же предстанет перед нами кратолог? Это — специалист-уче</w:t>
        <w:softHyphen/>
        <w:t>ный, а также журналист, писатель, деятель искусства и, разумеется, прежде всего государственный деятель, сотрудник органов власти, сосредотачивающ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Халипов В. Ф. Научилась ли кухарка управлять государством? // Партийная жизнь. 1991.№ 19. С. 44.</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Деловая жизнь. 1991. № 21. С. 50.</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Наука о власти // Интеллектуальный мир. 1994. № 4. С. 1,2, 3; см. также: Интеллектуальный мир. 1996. № 8. С. 9—10; 1997. № 13. С. 4.</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В повестке дня кратология — наука о власти // Власть. 1995. № 1. :. 48—50.</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Халипов В. Ф. Власть. Основы кратологии. М.: Луч, 1995. 304 с.; Халипов В. Ф. Введение в науку о власти. М.: ТШБ, 1996. 380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напр.: Программа спецкурса "Основы теории политики и поли</w:t>
        <w:softHyphen/>
        <w:t>тической деятельности". М.: Изд-во. АОН, 1989. С. 11—15; Введение в политологию: Учебно-метод. пособие / Под ред. А. М. Ушкова, М. А. Фроловой. М.:</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Изд. МГТУ, 1990. С. 12—22; Основы политологии / Под ред. Р. Г. Яновского. М.: 1991. С. 242—265; Основы политологии. Курс лекций под редакцией В. П. Пугачева. М.: О-во "Знание России", 1992. С. 57—80; Р. Ф. Матвеев. Теорети</w:t>
        <w:softHyphen/>
        <w:t>ческая и практическая политология. М.: Изд-во. РОССПЭП, 1993. С. 55—71;</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Политология на российском фоне. М.: Луч, 1993. С. 81—111; Основы политиче</w:t>
        <w:softHyphen/>
        <w:t>ской науки: Учеб. пособие. Ч. I. М.: О-во "Знание России", 1993. С. 102—144;</w:t>
      </w:r>
    </w:p>
    <w:p>
      <w:pPr>
        <w:pStyle w:val="Normal"/>
        <w:tabs>
          <w:tab w:val="clear" w:pos="708"/>
          <w:tab w:val="left" w:pos="0" w:leader="none"/>
        </w:tabs>
        <w:ind w:right="-41" w:firstLine="1418"/>
        <w:jc w:val="both"/>
        <w:rPr/>
      </w:pPr>
      <w:r>
        <w:rPr>
          <w:rFonts w:cs="Times New Roman" w:ascii="Times New Roman" w:hAnsi="Times New Roman"/>
          <w:i/>
          <w:iCs/>
          <w:sz w:val="24"/>
          <w:szCs w:val="16"/>
        </w:rPr>
        <w:t>Политология в вопросах и ответах / Под ред. Е. А. Ануфриева. М.: Наука, 1994. 189 с.; Белов Г. А. Политология: Учеб. пособ. М.: Наука, 1994.</w:t>
      </w:r>
      <w:r>
        <w:rPr>
          <w:rFonts w:cs="Times New Roman" w:ascii="Times New Roman" w:hAnsi="Times New Roman"/>
          <w:sz w:val="24"/>
          <w:szCs w:val="16"/>
        </w:rPr>
        <w:t xml:space="preserve"> С. 104—147 и др.</w:t>
      </w:r>
    </w:p>
    <w:p>
      <w:pPr>
        <w:pStyle w:val="Normal"/>
        <w:tabs>
          <w:tab w:val="clear" w:pos="708"/>
          <w:tab w:val="left" w:pos="0" w:leader="none"/>
        </w:tabs>
        <w:ind w:right="-41" w:firstLine="1418"/>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before="140" w:after="0"/>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нимание в своих публикациях и выступлениях на во</w:t>
        <w:softHyphen/>
        <w:t>просах теории и практики властной деятельности, на анализе общест</w:t>
        <w:softHyphen/>
        <w:t>венно-политической жизни и развитии власти, государственности и кон</w:t>
        <w:softHyphen/>
        <w:t>кретных направлений политик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епростой путь автора к кратологии оказался нелегким и много</w:t>
        <w:softHyphen/>
        <w:t>летним. Он вобрал в себя разнообразный опыт работы и общения, в том числе руководство научно-исследовательским отделом и тремя ка</w:t>
        <w:softHyphen/>
        <w:t>федрами последовательно в четырех различных академиях, журналом "Социально-политические науки", написание многих статей, книг, учеб</w:t>
        <w:softHyphen/>
        <w:t>ных пособий, создание авторских коллективов, руководство ими и раз</w:t>
        <w:softHyphen/>
        <w:t>работку целой серии словарей (Научно-технический прогресс. М., 1987;</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литологический словарь. Киев, 1991; Язык рынка. М., 1992; Словарь делового человека. М., 1994; Политологический словарь. М., 1995). Совместно с дочерью — профессором Е. В. Халиповой было осуществ</w:t>
        <w:softHyphen/>
        <w:t>лено издание словаря "Власть. Политика. Государственная служба". М., 1996. Седьмым в этой серии стал кратологический словарь "Власть", изданный автором в 1997 году. Эти пояснения позволяют сказать, что обдумывание вопросов кратологии началось давно, шло последователь</w:t>
        <w:softHyphen/>
        <w:t>но на разных этапах и дает теперь возможность предложить не только заимствованные, но и многие самостоятельные иде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боснованное, широкое и активное вхождение в практику понятия "кратология" продолжит научную традицию, существующую в России и в мире. Можно привести немало примеров появления новых "логий" в новейшей российской и мировой практике*.</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В последние годы с Запада к нам пришло понятие "полемология" (от греч.</w:t>
      </w:r>
      <w:r>
        <w:rPr>
          <w:rFonts w:cs="Times New Roman" w:ascii="Times New Roman" w:hAnsi="Times New Roman"/>
          <w:sz w:val="24"/>
          <w:lang w:val="en-US"/>
        </w:rPr>
        <w:t xml:space="preserve"> polemos</w:t>
      </w:r>
      <w:r>
        <w:rPr>
          <w:rFonts w:cs="Times New Roman" w:ascii="Times New Roman" w:hAnsi="Times New Roman"/>
          <w:sz w:val="24"/>
        </w:rPr>
        <w:t xml:space="preserve"> — война) — одно из названий учения о войне как явлении социального характера, ее причинах, содержании, последст</w:t>
        <w:softHyphen/>
        <w:t>виях. Будем надеяться, что придет еще пора и иренологии (науки о мир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ейчас уже во многих отечественных публикациях можно встре</w:t>
        <w:softHyphen/>
        <w:t>тить "кризисологию" как совокупность знаний о кризисах различного рода, их сути, содержании, особенностях, формах, видах, механизмах эволюции, путях преодоления 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ошло в научный оборот понятие "конфликтология". Журнал "Го</w:t>
        <w:softHyphen/>
        <w:t>сударство и право" в 1993 году провел "круглый стол" по теме "Юриди</w:t>
        <w:softHyphen/>
        <w:t>ческая конфликтология — новое направление в науке". Выступая на нем, профессор Ю. А. Тихомиров в числе оснований для этого назвал наличие в настоящее время около 200 зон конфликтов, которые в даль</w:t>
        <w:softHyphen/>
        <w:t>нейшем будут разрастаться**. Потребностями теории и практики обу</w:t>
        <w:softHyphen/>
        <w:t>словлен и выход в конце 1995 года монографии "Юридическая конфли</w:t>
        <w:softHyphen/>
        <w:t>ктология"***. К сожалению, в ней в типологии конфликтов не выделе</w:t>
        <w:softHyphen/>
        <w:t>ны конфликты в сфере власти.</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Стало применяться и понятие "конспирология" (от лат.</w:t>
      </w:r>
      <w:r>
        <w:rPr>
          <w:rFonts w:cs="Times New Roman" w:ascii="Times New Roman" w:hAnsi="Times New Roman"/>
          <w:sz w:val="24"/>
          <w:lang w:val="en-US"/>
        </w:rPr>
        <w:t xml:space="preserve"> conspiratio) </w:t>
      </w:r>
      <w:r>
        <w:rPr>
          <w:rFonts w:cs="Times New Roman" w:ascii="Times New Roman" w:hAnsi="Times New Roman"/>
          <w:sz w:val="24"/>
        </w:rPr>
        <w:t>как теория заговоров, учение об их предотвращении. Несмотря на пуб</w:t>
        <w:softHyphen/>
        <w:t>ликации в этой области, обстоятельно разработанной системы знаний здесь пока не существует.</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Ашин Г. К. Элитология: Становление. Основные направления. М.: Изд-во МГИМО, 1996. 108 с.; Здравомыслов А. Г. Социология конфликта. 2-е изд. М.: Аспект Пресс, 1995. 317 с.; Юзвишин И. И. Информациология. М.:</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Радио и связь. 1996.215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Государство и право. 1994. № 4. С. 4.</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Юридическая конфликтология. М., 1995. 316 с.</w:t>
      </w:r>
    </w:p>
    <w:p>
      <w:pPr>
        <w:pStyle w:val="Normal"/>
        <w:tabs>
          <w:tab w:val="clear" w:pos="708"/>
          <w:tab w:val="left" w:pos="0" w:leader="none"/>
        </w:tabs>
        <w:spacing w:before="140" w:after="0"/>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бственно кратология, и это принципиально важно, не подменяет, 'е заменяет и не отменяет ни одну из социальных, гуманитарных наук. Она не идет и не может идти на смену праву, философии, социологии или даже политологии, психологии и властным страницам истории. Это .— не ее задача. У нее совсем иная роль, иное призвание, иные функци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Жизнь демонстрирует правоту и мудрость наших предшественни</w:t>
        <w:softHyphen/>
        <w:t>ков. Дж. Локк еще в XVII веке обращал особое внимание на возможно</w:t>
        <w:softHyphen/>
        <w:t>сти и глубину человеческих познаний, на поиск аргументов во имя исти</w:t>
        <w:softHyphen/>
        <w:t>ны. Он писал: "Надежный и единственный способ приобрести истинное знание заключается в том, чтобы образовать в нашем уме ясные и оп</w:t>
        <w:softHyphen/>
        <w:t>ределенные понятия о вещах, присоединяя к этим определенным идеям и их обозначения. Мы должны рассматривать эти идеи в их различных отношениях и обычных связях, а не забавляться расплывчатыми назва</w:t>
        <w:softHyphen/>
        <w:t>ниями и словами неопределенного значения, которые можно употреб</w:t>
        <w:softHyphen/>
        <w:t>лять в различных смыслах в зависимости от надобно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месте с тем еще раз воздадим должное мудрости Дж. Локка, кото</w:t>
        <w:softHyphen/>
        <w:t>рый не только осудил, но и невольно подсказал властям путь к успеху, забавляясь "расплывчатыми названиями и словами неопределенного значения, которые можно употреблять в различных смыслах в зависи</w:t>
        <w:softHyphen/>
        <w:t>мости от надобно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Думается, и мы должны стремиться к тому, чтобы суметь проде</w:t>
        <w:softHyphen/>
        <w:t>монстрировать нашу правоту и мудрость нашим последователя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 пусть все-таки в оформлении науки о власти торжествуют жизнь логика; более того, логика жизни и логика власти.</w:t>
      </w:r>
    </w:p>
    <w:p>
      <w:pPr>
        <w:pStyle w:val="Normal"/>
        <w:tabs>
          <w:tab w:val="clear" w:pos="708"/>
          <w:tab w:val="left" w:pos="0" w:leader="none"/>
        </w:tabs>
        <w:spacing w:before="400" w:after="0"/>
        <w:ind w:right="-41" w:hanging="0"/>
        <w:jc w:val="both"/>
        <w:rPr>
          <w:rFonts w:ascii="Times New Roman" w:hAnsi="Times New Roman" w:cs="Times New Roman"/>
          <w:sz w:val="24"/>
        </w:rPr>
      </w:pPr>
      <w:r>
        <w:rPr>
          <w:rFonts w:cs="Times New Roman" w:ascii="Times New Roman" w:hAnsi="Times New Roman"/>
          <w:b/>
          <w:bCs/>
          <w:sz w:val="24"/>
          <w:szCs w:val="22"/>
        </w:rPr>
        <w:t>2. Логика власти</w:t>
      </w:r>
    </w:p>
    <w:p>
      <w:pPr>
        <w:pStyle w:val="Normal"/>
        <w:tabs>
          <w:tab w:val="clear" w:pos="708"/>
          <w:tab w:val="left" w:pos="0" w:leader="none"/>
        </w:tabs>
        <w:spacing w:lineRule="auto" w:line="218" w:before="220" w:after="0"/>
        <w:ind w:right="-41" w:firstLine="1418"/>
        <w:jc w:val="both"/>
        <w:rPr/>
      </w:pPr>
      <w:r>
        <w:rPr>
          <w:rFonts w:cs="Times New Roman" w:ascii="Times New Roman" w:hAnsi="Times New Roman"/>
          <w:sz w:val="24"/>
        </w:rPr>
        <w:t>К числу общезначимых идей и областей кратологического знания, несомненно, надо отнести логику власти, хотя разработана она меньше других наук и в реальной практике властей соблюдается еще далеко не</w:t>
      </w:r>
      <w:r>
        <w:rPr>
          <w:rFonts w:cs="Times New Roman" w:ascii="Times New Roman" w:hAnsi="Times New Roman"/>
          <w:b/>
          <w:bCs/>
          <w:sz w:val="24"/>
        </w:rPr>
        <w:t xml:space="preserve"> </w:t>
      </w:r>
      <w:r>
        <w:rPr>
          <w:rFonts w:cs="Times New Roman" w:ascii="Times New Roman" w:hAnsi="Times New Roman"/>
          <w:sz w:val="24"/>
        </w:rPr>
        <w:t>всегд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ама по себе логика как наука, истоки которой восходят к мысли</w:t>
        <w:softHyphen/>
        <w:t>телям Древней Индии и Китая, Греции и Рима и прежде всего к Аристо</w:t>
        <w:softHyphen/>
        <w:t>телю и мегарской школе, явилась закономерным результатом интел</w:t>
        <w:softHyphen/>
        <w:t>лектуального взросления человечества. Она пришла к нам через тща</w:t>
        <w:softHyphen/>
        <w:t>тельную отработку и многовековую шлифовку своих четко сформу</w:t>
        <w:softHyphen/>
        <w:t>лированных человеческим разумом общезначимых форм и средств мысли, необходимых для рационального познания в любой области на</w:t>
        <w:softHyphen/>
        <w:t>уки. В. И. Даль лаконично и мудро сказал, что логика — "наука здраво</w:t>
        <w:softHyphen/>
        <w:t>мыслия, наука правильно рассуждать; умослови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Если есть логика жизни, логика хозяйствования, логика различ</w:t>
        <w:softHyphen/>
        <w:t>ных видов деятельности человека и есть логика науки, математиче</w:t>
        <w:softHyphen/>
        <w:t>ская логика, логика музыки и других областей человеческого позна</w:t>
        <w:softHyphen/>
        <w:t>ния и творчества, то мы будем правы, если поставим вопрос и о логи</w:t>
        <w:softHyphen/>
        <w:t>ке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 логике вообще, логике формальной и диалектической, логике различных видов теоретической и практической деятельности написано</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firstLine="1418"/>
        <w:jc w:val="both"/>
        <w:rPr>
          <w:rFonts w:ascii="Times New Roman" w:hAnsi="Times New Roman" w:cs="Times New Roman"/>
          <w:i/>
          <w:i/>
          <w:iCs/>
          <w:sz w:val="24"/>
        </w:rPr>
      </w:pPr>
      <w:r>
        <w:rPr>
          <w:rFonts w:cs="Times New Roman" w:ascii="Times New Roman" w:hAnsi="Times New Roman"/>
          <w:i/>
          <w:iCs/>
          <w:sz w:val="24"/>
        </w:rPr>
        <w:t>* ЛоккДж.. Соч.: В 3 т. М.: Мысль, 1985. Т. 2. С. 230—231.</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t>** Даль В. И. Толковый словарь живого великорусского языка. М., 1998. _Г. 2. С. 676.</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140" w:after="0"/>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о книг*. История логики украшена такими именами, как Ари</w:t>
        <w:softHyphen/>
        <w:t>стотель, Теофраст, Диодор, Филон, Апулей, Секст Эмпирик, Диоген Лаэртский, Цицерон, аль-Фараби, Ибн Сина, Ибн Рушд, Абеляр, И. Д. Скотт, У. Оккам, Ж. Буридан, Леонардо да Винчи, Ф. Бэкон, П. Гассенди, Г. Лейбниц, Дж. С. Милль, И. Кант, Гегель, Дж. Буль, Б. Рассел, А. Тьюринг, А. А. Марков, А. Н. Колмогоров и др.</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Многие логики, так же как и многие обществоведы, увлекавшиеся логикой, выходили непосредственно в сферу политики и власти, пыта</w:t>
        <w:softHyphen/>
        <w:t>ясь дознаться, царит ли логика в сфере власти и не является ли видимый алогизм решений и поступков власти своеобразным проявлением не</w:t>
        <w:softHyphen/>
        <w:t>традиционной, нестандартной, а порой и уникальной логики власти и властителей.</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Логика власти</w:t>
      </w:r>
      <w:r>
        <w:rPr>
          <w:rFonts w:cs="Times New Roman" w:ascii="Times New Roman" w:hAnsi="Times New Roman"/>
          <w:sz w:val="24"/>
        </w:rPr>
        <w:t xml:space="preserve"> (англ. </w:t>
      </w:r>
      <w:r>
        <w:rPr>
          <w:rFonts w:cs="Times New Roman" w:ascii="Times New Roman" w:hAnsi="Times New Roman"/>
          <w:sz w:val="24"/>
          <w:lang w:val="en-US"/>
        </w:rPr>
        <w:t>logic</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logike</w:t>
      </w:r>
      <w:r>
        <w:rPr>
          <w:rFonts w:cs="Times New Roman" w:ascii="Times New Roman" w:hAnsi="Times New Roman"/>
          <w:sz w:val="24"/>
        </w:rPr>
        <w:t>) — 1) разумность, правильность, подчиненность внутренним правилам, принципам как власти вообще, так и данной власти, ибо нередко поведение, действия реальных представителей власти бывают алогичны, идут вразрез с ло</w:t>
        <w:softHyphen/>
        <w:t>гикой; 2) развивающаяся система знаний, наука о законах и формах вла</w:t>
        <w:softHyphen/>
        <w:t>стного мышления; составная часть кратологии, комплексная, междисци</w:t>
        <w:softHyphen/>
        <w:t>плинарная область знания на стыке собственно логики и науки о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 том, как велик объем предстоящих глубоких исследований логи</w:t>
        <w:softHyphen/>
        <w:t>ки власти, можно показать на многочисленных примерах ждущих сво</w:t>
        <w:softHyphen/>
        <w:t>его часа разработок в области науки о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логика или алогизм властвования лиц, персон, правителей (Це</w:t>
        <w:softHyphen/>
        <w:t>зарь, А. Македонский, Петр I, Наполеон, Гитлер и т. д.);</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 </w:t>
      </w:r>
      <w:r>
        <w:rPr>
          <w:rFonts w:cs="Times New Roman" w:ascii="Times New Roman" w:hAnsi="Times New Roman"/>
          <w:sz w:val="24"/>
        </w:rPr>
        <w:t>логика функционирования властных образований (империй, мо</w:t>
        <w:softHyphen/>
        <w:t>нархий</w:t>
      </w:r>
      <w:r>
        <w:rPr>
          <w:rFonts w:cs="Times New Roman" w:ascii="Times New Roman" w:hAnsi="Times New Roman"/>
          <w:b/>
          <w:bCs/>
          <w:sz w:val="24"/>
        </w:rPr>
        <w:t>,</w:t>
      </w:r>
      <w:r>
        <w:rPr>
          <w:rFonts w:cs="Times New Roman" w:ascii="Times New Roman" w:hAnsi="Times New Roman"/>
          <w:sz w:val="24"/>
        </w:rPr>
        <w:t xml:space="preserve"> демократий и т. п.);</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гика деятельности эшелонов власти (верховная власть, прави</w:t>
        <w:softHyphen/>
        <w:t>тельство, местная влас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гика деятельности основных видов власти (законодательной, исполнительной, судебной, контрольной 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огика действия в реальных структурах и разновидностях власти (церковной, родительской, школьной, банковской) 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Множество проблем логики власти связано с функционированием и нормами конституций, права, законодательства. Они очерчивают круг властных функций и определяют ориентиры логичной разумной дея</w:t>
        <w:softHyphen/>
        <w:t>тельности власте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чень широк круг и проблематики подготовки государственного персонала (служащих, чиновников) к восхождению во властных струк</w:t>
        <w:softHyphen/>
        <w:t>турах по логически обоснованным ступеням с растущим кругом прав и обязанносте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скольку мы вступаем в довольно редко исследуемую сферу зна</w:t>
        <w:softHyphen/>
        <w:t>ния, обратимся к общим сведениям о логике и покажем их примени</w:t>
        <w:softHyphen/>
        <w:t>мость в области власти. Это относится к понятиям, суждениям, умозак</w:t>
        <w:softHyphen/>
        <w:t>лючениям, определениям, правилам, принципам, силлогистике, индук</w:t>
        <w:softHyphen/>
        <w:t>ции, дедукции, законам логики и т.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амое главное, самое очевидное и самое трудное для восприятия власти и ее логики в том, что власть относится к числу тех немногих феноменов</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напр.: Хоменко Е. В. Логика. М.: Воениздат, 1971. 192 с.; Формаль</w:t>
        <w:softHyphen/>
        <w:t>ная логика. Л.: ЛГУ, 1977. 357 с.; Кумпф Ф., Оруджев 3. Диалектическая ло</w:t>
        <w:softHyphen/>
        <w:t>гика. М.: Политиздат, 1979. 286 с.; Ильенков Э. В. Диалектическая логика. 2-е изд. М.: Политиздат, 1984. 320 с.; Гетманова А. Д. Логика. М.: Высш. шк., 1986. 288 с., и др.</w:t>
      </w:r>
    </w:p>
    <w:p>
      <w:pPr>
        <w:pStyle w:val="FR1"/>
        <w:tabs>
          <w:tab w:val="clear" w:pos="708"/>
          <w:tab w:val="left" w:pos="0" w:leader="none"/>
        </w:tabs>
        <w:spacing w:before="16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факторов (как экономика, хозяйство, культура), которые ро</w:t>
        <w:softHyphen/>
        <w:t>ждает сама жизнь общества в целях создания благоприятной для выжи</w:t>
        <w:softHyphen/>
        <w:t>вания человека среды. Ее создает сам человек для себя. И насколько он логичен (и алогичен), настолько логичной оказывается и созидаемая им для себя среда обитания, существован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Здесь нельзя не вспомнить весьма разумное и поучительное выска</w:t>
        <w:softHyphen/>
        <w:t>зывание замечательного русского философа С. Н. Булгакова (1871— 1944) из его оригинального труда "Философия хозяйства" (1912):</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Жизнь есть то материнское лоно, в котором рождаются все ее проявления: и дремотное, полное бесконечных возможностей и грез ночное сознание, и дневное, раздельное сознание, порождающее фи</w:t>
        <w:softHyphen/>
        <w:t>лософскую мысль и научное ведение, — и Аполлон, и Дионис. Чрез</w:t>
        <w:softHyphen/>
        <w:t>вычайно важно не упускать из внимания, что мысль родится из жиз</w:t>
        <w:softHyphen/>
        <w:t>ни и что в этом смысле философская рефлексия есть саморефлексия жизни, другими словами, начало логическое, логос жизни, выделяет</w:t>
        <w:softHyphen/>
        <w:t>ся из того конкретного и неразложимого целого, в котором начало логически непроницаемое, чуждое, трансцендентное мысли, алоги</w:t>
        <w:softHyphen/>
        <w:t>ческое нераздельно и неслиянно соединяется с началом логическим. Жизнь, как конкретное единство алогического и логического, конеч</w:t>
        <w:softHyphen/>
        <w:t>но, остается сверхлогичной, не вмещается ни в какое логическое оп</w:t>
        <w:softHyphen/>
        <w:t>ределение, имеющее дело лишь с ее гранями и схемами, а не с живою ее тканью, однако она не становится от этого антилогична или логи</w:t>
        <w:softHyphen/>
        <w:t>чески индифферентна. Она рождает мысль, она мыслит и имеет свое самосознание, она рефлектирует сама на себя. Начало логическое имеет свои границы, которых оно не может перейти, но в этих пре</w:t>
        <w:softHyphen/>
        <w:t>делах оно нераздельно господствует. Алогическое не растворимо логическим и непроницаемо для него, но оно вместе с тем само связано Логическим. Логическое и алогическое сопряженны и соотноситель</w:t>
        <w:softHyphen/>
        <w:t>ны. Так свет предполагает постоянно преодолеваемую им тьму, а ра</w:t>
        <w:softHyphen/>
        <w:t>дость — непрерывно побеждаемую печаль (Шеллинг), так теплота любви порождается смягчившимся и потерявшим свою мучительную жгучесть огнем (Я. Бёме). Только при этом воззрении становится понятным факт мыслимости и познаваемости бытия, объясняется воз</w:t>
        <w:softHyphen/>
        <w:t>можность философии, науки, даже простого здравого смысла, вооб</w:t>
        <w:softHyphen/>
        <w:t>ще всякого мышления, поднимающегося над инстинктом с его авто</w:t>
        <w:softHyphen/>
        <w:t>матизмом. Мысль родится в жизни и от жизни, есть ее необходимая "ипостась"*.</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Собственно мысль, логичная или алогичная, рождаемая в жизни, движет и властителями и повелителями, и демократами и деспотами. Но на уровень логичного, тем более идеально-логичного правления человек, общество, государство, человечество идут долгими веками и еще далеко не вышли. Тем не менее эти субъекты исторического дей</w:t>
        <w:softHyphen/>
        <w:t>ствия, конечно, уже далеко ушли от первоначальных точек неосознан</w:t>
        <w:softHyphen/>
        <w:t>ного (часто инстинктивного) властительства в пору детства рода чело</w:t>
        <w:softHyphen/>
        <w:t>веческого. Поэтому весь уже пройденный путь в сфере власти должен быть осмыслен как всей совокупностью наук о власти, так и каждой из них в меру ее способностей и возможностей. Этих областей крато</w:t>
        <w:softHyphen/>
        <w:t>логии мы уже назвали очень много и назовем еще немало, так что ар</w:t>
        <w:softHyphen/>
        <w:t>сенал и потенциал возможностей познания власти, самопознания вла</w:t>
        <w:softHyphen/>
        <w:t>ги очень велик,</w:t>
      </w:r>
      <w:r>
        <w:rPr>
          <w:rFonts w:cs="Times New Roman" w:ascii="Times New Roman" w:hAnsi="Times New Roman"/>
          <w:b/>
          <w:bCs/>
          <w:sz w:val="24"/>
        </w:rPr>
        <w:t xml:space="preserve"> </w:t>
      </w:r>
      <w:r>
        <w:rPr>
          <w:rFonts w:cs="Times New Roman" w:ascii="Times New Roman" w:hAnsi="Times New Roman"/>
          <w:sz w:val="24"/>
        </w:rPr>
        <w:t>хотя используется пока крайне недостаточн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умеется, продраться сквозь дебри, сквозь чащу алогизмов, зага</w:t>
        <w:softHyphen/>
        <w:t>док и тайн власти необычайно трудно. Вот почему надо всерьез тру</w:t>
        <w:softHyphen/>
        <w:t>диться над созданием логики власти и в силу требований логики самой жизни брать на вооружение все мудрое из опыта человека и человече</w:t>
        <w:softHyphen/>
        <w:t>ства.</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Уже в самом начале "Левиафана" Т. Гоббс так говорил о самом главном качестве правителя: "Тот же, кто должен управлять целым народом, должен постичь (</w:t>
      </w:r>
      <w:r>
        <w:rPr>
          <w:rFonts w:cs="Times New Roman" w:ascii="Times New Roman" w:hAnsi="Times New Roman"/>
          <w:sz w:val="24"/>
          <w:lang w:val="en-US"/>
        </w:rPr>
        <w:t>to</w:t>
      </w:r>
      <w:r>
        <w:rPr>
          <w:rFonts w:cs="Times New Roman" w:ascii="Times New Roman" w:hAnsi="Times New Roman"/>
          <w:sz w:val="24"/>
        </w:rPr>
        <w:t xml:space="preserve"> </w:t>
      </w:r>
      <w:r>
        <w:rPr>
          <w:rFonts w:cs="Times New Roman" w:ascii="Times New Roman" w:hAnsi="Times New Roman"/>
          <w:sz w:val="24"/>
          <w:lang w:val="en-US"/>
        </w:rPr>
        <w:t>read</w:t>
      </w:r>
      <w:r>
        <w:rPr>
          <w:rFonts w:cs="Times New Roman" w:ascii="Times New Roman" w:hAnsi="Times New Roman"/>
          <w:sz w:val="24"/>
        </w:rPr>
        <w:t>) в самом себе не того или другого от</w:t>
        <w:softHyphen/>
        <w:t>дельного человека, а человеческий род"*. Вот с чего должна начи</w:t>
        <w:softHyphen/>
        <w:t>наться необычная и трудная логика властвования. Если уж крайне сложно постичь самого себя, то сколь же глубоки и многогранны должны быть качества лица (правителя), постигающего во имя успеш</w:t>
        <w:softHyphen/>
        <w:t>ного властвования сам род человеческий. Ясно, что для одного этот род будет исчисляться тысячами, а для другого — тысячами тысяч лю</w:t>
        <w:softHyphen/>
        <w:t>дей; для одного — небольшим районом (даже учреждением), для дру</w:t>
        <w:softHyphen/>
        <w:t>гого — целыми странами (блоками, союзами, группировками, коали</w:t>
        <w:softHyphen/>
        <w:t>циями государств). В таком постижении крайне трудная процедура со</w:t>
        <w:softHyphen/>
        <w:t>стоит в том, чтобы определиться, как понимать людей, их интересы, цели, желания и как самому первовластителю определять свои цели, задачи и чувствовать ход дел.</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звестный английский философ Джон Стюарт Милль (1806—1873) в 1843 году издал книгу "Система логики силлогической и индуктив</w:t>
        <w:softHyphen/>
        <w:t>ной". На наш взгляд, именно Миллю удалось высказать точную и содер</w:t>
        <w:softHyphen/>
        <w:t>жательную оценку логики, вполне применимую к трудноподдающейся осмыслению и анализу сфере логики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Логика есть наука не об уверенности, но о доказательстве или оче</w:t>
        <w:softHyphen/>
        <w:t>видности: ее обязанность заключается в том, чтобы дать критерий для определения того, обоснованна или нет в каждом отдельном случае на</w:t>
        <w:softHyphen/>
        <w:t>ша уверенность, поскольку последняя опирается на доказательств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Логика не тождественна с знанием, хотя область ее и совпадает с областью знания. Логика есть ценитель и судья всех частных исследова</w:t>
        <w:softHyphen/>
        <w:t>ний. Она не задается целью находить очевидность; она определяет, най</w:t>
        <w:softHyphen/>
        <w:t>дена очевидность или нет. Логика не наблюдает, не изображает, не от</w:t>
        <w:softHyphen/>
        <w:t>крывает—она судит..."**</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В самом деле, в сфере власти пусть логика не учит, как править (это сделают другие), но пусть она судит о том, как идет правление — о мыс</w:t>
        <w:softHyphen/>
        <w:t xml:space="preserve">лях, решениях и деяниях власти, — и пусть судит и высказывает свое мнение не только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posteriori</w:t>
      </w:r>
      <w:r>
        <w:rPr>
          <w:rFonts w:cs="Times New Roman" w:ascii="Times New Roman" w:hAnsi="Times New Roman"/>
          <w:sz w:val="24"/>
        </w:rPr>
        <w:t xml:space="preserve">, в зависимости от опыта, но и </w:t>
      </w:r>
      <w:r>
        <w:rPr>
          <w:rFonts w:cs="Times New Roman" w:ascii="Times New Roman" w:hAnsi="Times New Roman"/>
          <w:sz w:val="24"/>
          <w:lang w:val="en-US"/>
        </w:rPr>
        <w:t>a</w:t>
      </w:r>
      <w:r>
        <w:rPr>
          <w:rFonts w:cs="Times New Roman" w:ascii="Times New Roman" w:hAnsi="Times New Roman"/>
          <w:sz w:val="24"/>
        </w:rPr>
        <w:t xml:space="preserve"> </w:t>
      </w:r>
      <w:r>
        <w:rPr>
          <w:rFonts w:cs="Times New Roman" w:ascii="Times New Roman" w:hAnsi="Times New Roman"/>
          <w:sz w:val="24"/>
          <w:lang w:val="en-US"/>
        </w:rPr>
        <w:t>priori</w:t>
      </w:r>
      <w:r>
        <w:rPr>
          <w:rFonts w:cs="Times New Roman" w:ascii="Times New Roman" w:hAnsi="Times New Roman"/>
          <w:sz w:val="24"/>
        </w:rPr>
        <w:t xml:space="preserve"> — не</w:t>
        <w:softHyphen/>
        <w:t>зависимо от опыт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 логике власти и властителей, к практике их деяний нередко обра</w:t>
        <w:softHyphen/>
        <w:t>щаются историки или новые поколения лидеров, ставших у руля своих государств. Они часто говорят об опыте прошлого, хотя саму логику упоминают пока лишь изредк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о сегодня уже можно встретиться и с фактами обращения непо</w:t>
        <w:softHyphen/>
        <w:t>средственно к логике. Один из отечественных молодых политиков — А. В. Митрофанов в 1997 году издал книгу "Шаги новой геополитики". Как председатель комитета Государственной Думы по вопросам геопо</w:t>
        <w:softHyphen/>
        <w:t>литики, он сумел проанализировать обширный и интересный материал. В книге есть заслуживающая внимания глава "Логика Сталина". В цело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firstLine="1418"/>
        <w:jc w:val="both"/>
        <w:rPr>
          <w:rFonts w:ascii="Times New Roman" w:hAnsi="Times New Roman" w:cs="Times New Roman"/>
          <w:i/>
          <w:i/>
          <w:iCs/>
          <w:sz w:val="24"/>
        </w:rPr>
      </w:pPr>
      <w:r>
        <w:rPr>
          <w:rFonts w:cs="Times New Roman" w:ascii="Times New Roman" w:hAnsi="Times New Roman"/>
          <w:i/>
          <w:iCs/>
          <w:sz w:val="24"/>
          <w:szCs w:val="16"/>
        </w:rPr>
        <w:t>* Гоббс Т. Соч.: В 2 т. М.: Мысль, 1991. Т. 2. С. 8.</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Милль Д. С. Система логики силлогической и индуктивной. / Пер. с англ. С. И. Ершова и В. Н. Ивановского. 2-е изд. М., 1914. С. 7—8.</w:t>
      </w:r>
    </w:p>
    <w:p>
      <w:pPr>
        <w:pStyle w:val="FR1"/>
        <w:tabs>
          <w:tab w:val="clear" w:pos="708"/>
          <w:tab w:val="left" w:pos="0" w:leader="none"/>
        </w:tabs>
        <w:spacing w:before="18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тору удалось правильно поставить столь сложную проблему. Приведем лишь один пример его рассужден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ак политик от Бога (или от черта!), Сталин приложил свой при</w:t>
        <w:softHyphen/>
        <w:t>родный дар к сохранению того государственного наследия, которое до</w:t>
        <w:softHyphen/>
        <w:t xml:space="preserve">сталось ему от предыдущего поколения отечественных политиков. Строительство собственного государства проходило в условиях борьбы с правыми и левыми коммунистами.     </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ервые тянули государство в прошлое, но на основе крепких фер</w:t>
        <w:softHyphen/>
        <w:t>мерских хозяйств. Весь деревенский люмпен предполагалось выселить в город для занятий промышленным трудом. Разумеется, о быстром ро</w:t>
        <w:softHyphen/>
        <w:t>сте тяжелой индустрии в этом случае следовало бы забы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торые призывали на основе имеющихся материальных и людских ресурсов закидать шапками танковые армады Европы и взять власть на континенте в свои руки. Столкновение с войсками Антанты на Висле и последующее поражение показали ошибочность такого подхода к ре</w:t>
        <w:softHyphen/>
        <w:t>альным условиям. Сталин наблюдал за исходом наступления на Европу, что называется, из первого ряда. Будучи фактически главкомом левого фланга наступающих войск, он убедился, что крестьянская масса, даже вооруженная берданками и трехлинейками, бессильна перед неболь</w:t>
        <w:softHyphen/>
        <w:t>шой, но хорошо вооруженной профессиональной армией. Армады аэ</w:t>
        <w:softHyphen/>
        <w:t>ропланов и танков перебороли конные арми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з битвы на Висле Сталин сделал два важных вывода: необходи</w:t>
        <w:softHyphen/>
        <w:t>мость технического перевооружения армии и беспочвенность надежд на "солидарность социал-демократов" Европы. Этими принципами он руководствовался всю жизн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Логика событий указывала на третий путь, которым и пошел Ста</w:t>
        <w:softHyphen/>
        <w:t>лин. Необходимо было смекалку и жизненные силы народа поставить на дело создания тяжелой промышленности. Для этого лучшие силы крестьянства следовало направить в города и на крупные стройки стра</w:t>
        <w:softHyphen/>
        <w:t>ны. Временной фактор определял возможность реализации плана толь</w:t>
        <w:softHyphen/>
        <w:t>ко через жесткую централизацию процесс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Думается, что здесь нет нужды обсуждать весь массив проблем, свя</w:t>
        <w:softHyphen/>
        <w:t>занных с властью Сталина, с его культом и его злоупотреблениями вла</w:t>
        <w:softHyphen/>
        <w:t>стью. Мы лишь показали, что в ходе развития науки исследователи и са</w:t>
        <w:softHyphen/>
        <w:t>ми практики обращаются и будут все чаще обращаться к анализу логи</w:t>
        <w:softHyphen/>
        <w:t>ки властно-государственных процессов, знание которой помогает мудро и результативно прави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Разумеется, в практике правления и впредь придется иметь дело с миллионами людей (у каждого из которых свои взгляды и интересы) и, балансируя между ними, искать пути организации сожительства огром</w:t>
        <w:softHyphen/>
        <w:t>ных масс граждан в рамках современных государств. Логика этой труд</w:t>
        <w:softHyphen/>
        <w:t>ной деятельности будет требовать осторожности и осмотрительности, прозорливости и хитрости, расторопности и дипломатических уверток не только на международной арене. Логика власти должна конечно же помогать находить оптимальные решения в каждой из сфер жизни — в хозяйстве, в организации труда, его оплаты, отдыха 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о, как и в прошлом, нельзя будет полностью избавиться, даже при строгом следовании логике, от такого неблагоприятного фактора, как злоупотребления властью. Они могут возникать по разным причинам — и от удовольствия обладания властью, и от полной бесконтрольно</w:t>
        <w:softHyphen/>
        <w:t>сти, и от сугубо психологических особенностей властителей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блемы эти давно волновали и беспокоили людей думающих, умев</w:t>
        <w:softHyphen/>
        <w:t>ших мыслить широко и масштабно.</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Так, Иммануила Канта (1724—1804) всерьез беспокоила неизбеж</w:t>
        <w:softHyphen/>
        <w:t>ность злоупотреблений со стороны лиц, облеченных властью. В этой связи он писал: "Ведь каждый облеченный властью всегда будет зло</w:t>
        <w:softHyphen/>
        <w:t>употреблять своей свободой, когда над ним нет никого, кто распоря</w:t>
        <w:softHyphen/>
        <w:t xml:space="preserve">жался бы им в соответствии с законом. Верховный глава сам должен быть справедливым и в то же время </w:t>
      </w:r>
      <w:r>
        <w:rPr>
          <w:rFonts w:cs="Times New Roman" w:ascii="Times New Roman" w:hAnsi="Times New Roman"/>
          <w:i/>
          <w:iCs/>
          <w:sz w:val="24"/>
        </w:rPr>
        <w:t>человеком.</w:t>
      </w:r>
      <w:r>
        <w:rPr>
          <w:rFonts w:cs="Times New Roman" w:ascii="Times New Roman" w:hAnsi="Times New Roman"/>
          <w:sz w:val="24"/>
        </w:rPr>
        <w:t xml:space="preserve"> Вот почему эта задача самая трудная из всех; более того, полностью решить ее невозможно; из столь кривой теснины, как та, из которой сделан человек, нельзя сде</w:t>
        <w:softHyphen/>
        <w:t>лать ничего прямого. Только приближение к этой идее вверила нам природа*. Что эта проблема решается позднее всех, следует еще из то</w:t>
        <w:softHyphen/>
        <w:t>го, что для этого требуются правильное понятие о природе возможного (государственного) устройства, большой, в течение многих веков при</w:t>
        <w:softHyphen/>
        <w:t>обретаемый опыт и, сверх того, добрая воля, готовая принять такое уст</w:t>
        <w:softHyphen/>
        <w:t>ройство. А сочетание этих трех элементов — дело чрезвычайно труд</w:t>
        <w:softHyphen/>
        <w:t>ное, и если оно будет иметь место, то лишь очень поздно, после многих тщетных попыток"**.</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 замыслу героическая, а по сути, как оказалось, утопическая и фантастическая попытка решить проблему — по-человечески устроить общество и по-человечески устроить власть — была предпринята на многострадальной земле российской. Она, к сожалению, не удалась. Не удалась потому, что ни человек (сравнительно тщательно отобранные для этого миллионы — члены партии), ни теория (сравнительно долго, всесторонне и напряженно разрабатывавшаяся для этого совокупность идей и установок), ни сами вожди (правящие единицы) не справились с беспрецедентной задачей. Погубило эту попытку прежде всего злоупо</w:t>
        <w:softHyphen/>
        <w:t>требление властью, нежелание считаться с интересами и волей других миллионов людей. А стратегический просчет оказался изначально за</w:t>
        <w:softHyphen/>
        <w:t>ложенным в исходной концепции — в теории.</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Остановимся на этом важном вопросе из области логики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дин из главных, фундаментальных выводов-просчетов был сфор</w:t>
        <w:softHyphen/>
        <w:t>мулирован К. Марксом и Ф. Энгельсом в "Манифесте Коммунистиче</w:t>
        <w:softHyphen/>
        <w:t>ской партии" следующим образом: "Политическая власть в собствен</w:t>
        <w:softHyphen/>
        <w:t>ном смысле — это организованное насилие одного класса для подавле</w:t>
        <w:softHyphen/>
        <w:t>ния другого"***.                      ,</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акой изначальный курс на безоговорочное насилие, его абсо</w:t>
        <w:softHyphen/>
        <w:t>лютизацию в устройстве власти был ошибочен, ибо нес грандиозные потрясения человеческому обществу, его разбалансирование. Фак</w:t>
        <w:softHyphen/>
        <w:t>тически, провозгласив своей задачей создание общенародного госу</w:t>
        <w:softHyphen/>
        <w:t>дарства, КПСС в своей программе пересмотрела именно этот опас</w:t>
        <w:softHyphen/>
        <w:t>ный вывод, пронизанный идеей насилия и непримиримой классовой борьбы.</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Роль человека, таким образом, очень сложна. Как обстоит дело с обита</w:t>
        <w:softHyphen/>
        <w:t>телями других планет и их природой, мы не знаем; но если мы это поручение природы хорошо исполним, то можем тешить себя мыслью, что среди наших со</w:t>
        <w:softHyphen/>
        <w:t>седей во Вселенной имеем право занять не последнее место. Может быть, у них каждый индивид в течение своей жизни полностью достигает своего назначе</w:t>
        <w:softHyphen/>
        <w:t>ния. У нас это не так; только род может на это надеяться.</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Цит. по: Антология мировой философии: В 4 т. М.: Мысль, 1971. Т. 3. С. 190—191.</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Маркс К., Энгельс Ф. Соч. Т. 4. С. 447.</w:t>
      </w:r>
    </w:p>
    <w:p>
      <w:pPr>
        <w:pStyle w:val="FR1"/>
        <w:tabs>
          <w:tab w:val="clear" w:pos="708"/>
          <w:tab w:val="left" w:pos="0" w:leader="none"/>
        </w:tabs>
        <w:spacing w:before="16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Где же тогда логика во все еще сохраняющемся преклонении пе</w:t>
        <w:softHyphen/>
        <w:t>ред политической властью? Если сегодняшние учебники по политологии в центр внимания ставят вопросы политической власти, то что же они имеют в виду: неужели проблемы такого насилия и борьбы и призыв к ни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 кто же тогда представляет сегодня эти борющиеся классы и ка</w:t>
        <w:softHyphen/>
        <w:t>кой диктатурой должна разрешиться их борьба? И как быть с идеей об</w:t>
        <w:softHyphen/>
        <w:t>щественного согласия, консенсуса, да и просто с поиском националь</w:t>
        <w:softHyphen/>
        <w:t>ной иде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 не лучше ли более фундаментально и всесторонне, а не однобоко и догматично посмотреть на феномен и институт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Да и не пора ли вообще перестать увлекаться пропагандой взрыво</w:t>
        <w:softHyphen/>
        <w:t>опасной идеи насилия и политической власти? И если сами политологи не догадываются, как им расстаться с центральной идеей своей науки, то следовало бы предложить им присесть, подумать, посоветоваться, поискать новые пути и новые идеи, а самой идее политической власти дать отдохнуть и тихо заснуть. А там, глядишь, как и рассчитывал мар</w:t>
        <w:softHyphen/>
        <w:t>ксизм, эта идея вместо государства возьмет и отомрет. Как же быть с самим государством и государственной властью, жизнь покажет. Не на</w:t>
        <w:softHyphen/>
        <w:t>до ее подгонять и не надо ее загонять в придуманные схемы.</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Автор отнюдь не торопится приписывать себе первенство в таких "смелых" предложениях. Напомним хотя бы такой факт. В 1989 году вышла книга "Пульс реформ". Ее составителем был Ю. М. Батурин. В статье "Сверим ориентиры: наука о государстве и праве нуждается в радикальном обновлении" Л. С. Мамут довольно тактично отмечал, что есть еще люди, которые "полагают, будто отсутствуют проблемы гипотетичности, неполноты, подчас ошибочности отдельных сужде</w:t>
        <w:softHyphen/>
        <w:t>ний классиков о власти и политике, праве и государстве. Ими плохо улавливаются те рассогласования и противоречия, которые есть в ра</w:t>
        <w:softHyphen/>
        <w:t>ботах К. Маркса, Ф. Энгельса, В. И. Ленина"*., К сожалению, "люди" не прочли и не услышали этого в 1989 году.</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Автор данной книги по собственному непростому опыту может ска</w:t>
        <w:softHyphen/>
        <w:t>зать, сколь больших усилий стоит и как нелегко дается переучивание со 100-процентного доверия к марксистской литературе 100—150-летней давности на осмысление современных явлений, процессов, идей, перспе</w:t>
        <w:softHyphen/>
        <w:t>ктив национального и планетарного социально-экономического, власт</w:t>
        <w:softHyphen/>
        <w:t>ного и культурно-информационного развит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этому хочется просить читателя еще раз вдуматься в логику (и алогизм) былой прописной "капитальной" формулы: "Насилие являет</w:t>
        <w:softHyphen/>
        <w:t>ся повивальной бабкой всякого старого общества, когда оно беременно новым"**. Можно ли наше еще недавно "новое советское общество" (разумеется, вместе с новым советским человеком) теперь считать ста</w:t>
        <w:softHyphen/>
        <w:t>рым? Когда и почему оно вдруг состарилось и как вдруг забеременело более новым обществом? Кто был у него повивальной бабкой? И могут ли, простите, у нашей матери-Родины быть еще новые беременно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Завершая наш нелегкий экскурс в такую область знания, как логи</w:t>
        <w:softHyphen/>
        <w:t>ка власти, и признавая все трудности и алогичность властей и мыслите</w:t>
        <w:softHyphen/>
        <w:t>лей разного рода на долгом пути человечества в завтрашний день демо</w:t>
        <w:softHyphen/>
        <w:t>кратизации, справедливости, добра, благополучия, мира, спокойствия, информатизации, следует сказать, что до сих пор род людской все еще так и не обладает разработанной концепцией, необходимой для того, чтобы строить власть логично и мудро.</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Еще десяток лет назад нашлось бы много рекомендаций по этому поводу со стороны марксизма-ленинизм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думаем всерьез над тем, что в конце своей деятельности внушал России (советской) В. И. Ленин: "Научное понятие диктатуры означает не что иное, как ничем не ограниченную, никакими законами, никаки</w:t>
        <w:softHyphen/>
        <w:t>ми абсолютно правилами не стесненную, непосредственно на насилие опирающуюся влас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равда, он заявлял это в пылу острой полемики в 1920 году и при</w:t>
        <w:softHyphen/>
        <w:t>водил определения, выдвинутые еще в 1906 году, причем добавлял: "Хо</w:t>
        <w:softHyphen/>
        <w:t>рошо ли, что народ применяет такие незаконные, неупорядоченные, не</w:t>
        <w:softHyphen/>
        <w:t>планомерные и несистематические приемы борьбы, как захват свобо</w:t>
        <w:softHyphen/>
        <w:t>ды, создание новой, формально никем не признанной, революционной власти, применяет насилие над угнетателями? Да, это очень хорошо. Это — высшее проявление народной борьбы за свободу"**. Хочется все-таки думать, что, даже понимая, чем грозят такой призыв к дикта</w:t>
        <w:softHyphen/>
        <w:t>туре и оправдание насилия, вождь пролетариата, при всей своей рево</w:t>
        <w:softHyphen/>
        <w:t>люционной нетерпимости, видимо, не допускал мысли о тотальном вза</w:t>
        <w:softHyphen/>
        <w:t>имоистреблении народа Росси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Установление именно такой диктатуры —это даже не монархия, не самодержавие, не абсолютная власть. Это — дикий безграничный вла</w:t>
        <w:softHyphen/>
        <w:t>стный произвол, от которого никому, нигде и никогда не укрыться. Та</w:t>
        <w:softHyphen/>
        <w:t>кой установкой можно оправдать с позиций формальной логики тюрь</w:t>
        <w:softHyphen/>
        <w:t>мы, ссылки, концлагеря, и не только те, через которые прошли боль</w:t>
        <w:softHyphen/>
        <w:t>шевики до 1917 года, но и те, что самих большевиков настигли и поглотили в 30-е годы, увенчавшиеся расстрелами без суда и следств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апомним и о том, как логически противоречили упомянутые "на</w:t>
        <w:softHyphen/>
        <w:t>учные взгляды" на диктатуру идеям, оценкам и суждениям выдающих</w:t>
        <w:softHyphen/>
        <w:t>ся мыслителей древности, о которых с уважением говорили К. Маркс, Ф. Энгельс, В. И. Ленин. Вот только некоторые примеры.</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латон писал: "Я вижу близкую гибель того государства, где закон не имеет силы и находится под чьей-либо властью. Там же, где закон — владыка над правителями, а они — его рабы, я усматриваю спасение го</w:t>
        <w:softHyphen/>
        <w:t>сударства и все блага, какие только могут даровать государствам бо</w:t>
        <w:softHyphen/>
        <w:t>ги"***. Еще раз напомним, что сходные взгляды высказывал и Аристо</w:t>
        <w:softHyphen/>
        <w:t>тель: "Там, где отсутствует власть закона, нет места и (какой-либо) форме государственного строя. Закон должен властвовать над все</w:t>
        <w:softHyphen/>
        <w:t>ми..."****. "Да и что такое государство, как не общий правопорядок?" — вопрошал Цицерон.</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А как же из приведенного "научного понятия диктатуры" логиче</w:t>
        <w:softHyphen/>
        <w:t>ски вывести полновластие народа и Советов, политические свободы, права человека, разделение властей, верховенство закона; как в соот</w:t>
        <w:softHyphen/>
        <w:t>ветствии с этим понятием сделать народ источником власти, проводить выборы властей и осуществлять контроль за властью и т. д.? И можно ли вообще такое диктаторское государство сделать правовым, консти</w:t>
        <w:softHyphen/>
        <w:t>туционным, а общество гражданским и человечны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firstLine="1418"/>
        <w:jc w:val="both"/>
        <w:rPr>
          <w:rFonts w:ascii="Times New Roman" w:hAnsi="Times New Roman" w:cs="Times New Roman"/>
          <w:i/>
          <w:i/>
          <w:iCs/>
          <w:sz w:val="24"/>
        </w:rPr>
      </w:pPr>
      <w:r>
        <w:rPr>
          <w:rFonts w:cs="Times New Roman" w:ascii="Times New Roman" w:hAnsi="Times New Roman"/>
          <w:i/>
          <w:iCs/>
          <w:sz w:val="24"/>
          <w:szCs w:val="16"/>
        </w:rPr>
        <w:t>* Ленин В. И. Полн. собр. соч. Т. 41. С. 383.</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Там же. С. 384—385.</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Платон. Соч. М., 1972. Т. 3. Ч. 2. С. 188—189.</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Аристотель. Политика. М., 1911. С. 165.</w:t>
      </w:r>
    </w:p>
    <w:p>
      <w:pPr>
        <w:pStyle w:val="FR1"/>
        <w:tabs>
          <w:tab w:val="clear" w:pos="708"/>
          <w:tab w:val="left" w:pos="0" w:leader="none"/>
        </w:tabs>
        <w:spacing w:before="12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ссуждая по поводу всех этих решающих принципов и показателей логики, нормального устройства жизни людей в обществе и вступая те</w:t>
        <w:softHyphen/>
        <w:t>перь уже в логическую полемику с классиками марксизма-ленинизма (пока можно), нельзя не видеть возможного возражения: "Ну что вы тут прицепились к диктатуре, к политической власти пролетариата, время уже давно ушло, а вы теперь цепляетесь к терминам?"  Ответов здесь дв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ый. Если то время ушло, то надо сделать практические выво</w:t>
        <w:softHyphen/>
        <w:t>ды, чтобы подобное время — с подобными вождями, целями, установ</w:t>
        <w:softHyphen/>
        <w:t>ками и бесчеловечной жестокостью — снова не пришло.</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Второй. Насчет терминов. Доверимся русскому философу П. А. Фло</w:t>
        <w:softHyphen/>
        <w:t>ренскому (1882—1943). В 1917 году он очень мудро говорил студентам Московской духовной академии насчет терминов: "Суть науки — в по</w:t>
        <w:softHyphen/>
        <w:t xml:space="preserve">строении или, точнее, в устроении </w:t>
      </w:r>
      <w:r>
        <w:rPr>
          <w:rFonts w:cs="Times New Roman" w:ascii="Times New Roman" w:hAnsi="Times New Roman"/>
          <w:i/>
          <w:iCs/>
          <w:sz w:val="24"/>
        </w:rPr>
        <w:t>терминологии.</w:t>
      </w:r>
      <w:r>
        <w:rPr>
          <w:rFonts w:cs="Times New Roman" w:ascii="Times New Roman" w:hAnsi="Times New Roman"/>
          <w:sz w:val="24"/>
        </w:rPr>
        <w:t xml:space="preserve"> Слово, ходячее и не</w:t>
        <w:softHyphen/>
        <w:t>определенное, выковать в удачный термин — это и значит решить по</w:t>
        <w:softHyphen/>
        <w:t>ставленную проблему. Всякая наука — система терминов. Поэтому жизнь терминов и есть история науки, все равно какой, естествознания ли, юриспруденции или математики. Изучить историю науки—это зна</w:t>
        <w:softHyphen/>
        <w:t>чит изучить историю терминологии, т. е. историю овладения умом пред</w:t>
        <w:softHyphen/>
        <w:t>лежащего ему предмета знан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от и давайте задумаемся: во что же обошелся России, и не только России, а многим народам и прежде всего самому пролетариату, термин "диктатура пролетариата"? Во что обошлись нашей "Планете Разума" и такие термины, как "революционное насилие", "экспроприация экс</w:t>
        <w:softHyphen/>
        <w:t>проприаторов", "политическая власть пролетариата" и даже "больше</w:t>
        <w:softHyphen/>
        <w:t>вики" с "меньшевиками". То-то теперь нередко голоса раздаются: мо</w:t>
        <w:softHyphen/>
        <w:t>жет, в светлое будущее можно было легче и спокойнее прошагать, ми</w:t>
        <w:softHyphen/>
        <w:t>нуя диктатуру пролетариат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Будем надеяться, что XXI век всех рассудит, если, конечно, никто не предложит установить в будущем "информационную диктатуру", хо</w:t>
        <w:softHyphen/>
        <w:t>тя пока еще и неизвестно, чью именно.</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Воистину пора соглашаться, что диктатура как тип власти вообще никакая никому не нужн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менно для того чтобы не было никакой диктатуры, и необходима глубоко продуманная и разумно проводимая в жизнь всеобщая наука о власти. И среди ее многочисленных областей нужны и логика власти, и педагогика и психология власти, и этика власти, и другие полезные об</w:t>
        <w:softHyphen/>
        <w:t>ласти знания.</w:t>
      </w:r>
    </w:p>
    <w:p>
      <w:pPr>
        <w:pStyle w:val="Normal"/>
        <w:tabs>
          <w:tab w:val="clear" w:pos="708"/>
          <w:tab w:val="left" w:pos="0" w:leader="none"/>
        </w:tabs>
        <w:spacing w:before="400" w:after="0"/>
        <w:ind w:right="-41" w:firstLine="1418"/>
        <w:jc w:val="both"/>
        <w:rPr>
          <w:rFonts w:ascii="Times New Roman" w:hAnsi="Times New Roman" w:cs="Times New Roman"/>
          <w:sz w:val="24"/>
        </w:rPr>
      </w:pPr>
      <w:r>
        <w:rPr>
          <w:rFonts w:cs="Times New Roman" w:ascii="Times New Roman" w:hAnsi="Times New Roman"/>
          <w:b/>
          <w:bCs/>
          <w:sz w:val="24"/>
          <w:szCs w:val="22"/>
        </w:rPr>
        <w:t xml:space="preserve"> </w:t>
      </w:r>
      <w:r>
        <w:rPr>
          <w:rFonts w:cs="Times New Roman" w:ascii="Times New Roman" w:hAnsi="Times New Roman"/>
          <w:b/>
          <w:bCs/>
          <w:sz w:val="24"/>
          <w:szCs w:val="22"/>
        </w:rPr>
        <w:t>3. Педагогика и психология власти</w:t>
      </w:r>
    </w:p>
    <w:p>
      <w:pPr>
        <w:pStyle w:val="Normal"/>
        <w:tabs>
          <w:tab w:val="clear" w:pos="708"/>
          <w:tab w:val="left" w:pos="0" w:leader="none"/>
        </w:tabs>
        <w:spacing w:lineRule="auto" w:line="218" w:before="200" w:after="0"/>
        <w:ind w:right="-41" w:firstLine="1418"/>
        <w:jc w:val="both"/>
        <w:rPr>
          <w:rFonts w:ascii="Times New Roman" w:hAnsi="Times New Roman" w:cs="Times New Roman"/>
          <w:sz w:val="24"/>
        </w:rPr>
      </w:pPr>
      <w:r>
        <w:rPr>
          <w:rFonts w:cs="Times New Roman" w:ascii="Times New Roman" w:hAnsi="Times New Roman"/>
          <w:sz w:val="24"/>
        </w:rPr>
        <w:t>Данный параграф, как и последующие, будет касаться в общем-то почти не рассмотренных в науке проблем. Они чаще всего прекрасно выписаны в драмах, трагедиях, экзотических повестях или фантастиче</w:t>
        <w:softHyphen/>
        <w:t>ских романах. Уход со сцены в России псевдовластного марксизма, дер</w:t>
        <w:softHyphen/>
        <w:t>жавшего в строжайшей узде любые отклонения от предписанных догм, позволяет попытаться привлечь внимание к острым и ждущим своего освещения вопросам. Ввиду их неразработанности многие из этих воп</w:t>
        <w:softHyphen/>
        <w:t>росов будут лишь названы, упомянуты, но они ждут и, будем надеяться, дождутся своего часа. Этим своего рода психолого-педагогическим вступлением можно, пожалуй, открыть сюжеты, связанные с педагоги</w:t>
        <w:softHyphen/>
        <w:t>кой власти и психологией власти. В российской литературе последних десятилетий можно отыскать лишь единицы научных работ, касавших</w:t>
        <w:softHyphen/>
        <w:t>ся таких тем. Сейчас эти темы выплеснула мемуарная литература. Но это все-таки не наука. Обратившись к нашей дореволюционной литера</w:t>
        <w:softHyphen/>
        <w:t>туре и даже зарубежной научной литературе, мы убедимся, что там ав</w:t>
        <w:softHyphen/>
        <w:t>торов все-таки больше. Но даже Ф. Ницше в своей книге "Воля к вла</w:t>
        <w:softHyphen/>
        <w:t>сти" заводил речь о "психологии философии"* и "физиологии искусст</w:t>
        <w:softHyphen/>
        <w:t>ва"**, а отнюдь не о психологии власти, не о физиологии власти и не об искусстве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ак же видятся сегодня педагогика власти и психология власти? Обычно педагогика и психология рассматриваются вместе, поэтому и у нас они находятся именно в такой связке, хотя несомненны самостоятель</w:t>
        <w:softHyphen/>
        <w:t>ность и автономия каждой из этих областей знания. Особенно это отно</w:t>
        <w:softHyphen/>
        <w:t>сится к обособленности самой психологии и психологии власти, которые не только тяготеют к соседству с психологией бессознательного, но и во</w:t>
        <w:softHyphen/>
        <w:t>обще близки к биосоциальной и медикосоциальной проблематике.</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Итак, обратимся к педагогике.</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Педагогика (англ. </w:t>
      </w:r>
      <w:r>
        <w:rPr>
          <w:rFonts w:cs="Times New Roman" w:ascii="Times New Roman" w:hAnsi="Times New Roman"/>
          <w:sz w:val="24"/>
          <w:lang w:val="en-US"/>
        </w:rPr>
        <w:t>pedagogy</w:t>
      </w:r>
      <w:r>
        <w:rPr>
          <w:rFonts w:cs="Times New Roman" w:ascii="Times New Roman" w:hAnsi="Times New Roman"/>
          <w:sz w:val="24"/>
        </w:rPr>
        <w:t xml:space="preserve">, </w:t>
      </w:r>
      <w:r>
        <w:rPr>
          <w:rFonts w:cs="Times New Roman" w:ascii="Times New Roman" w:hAnsi="Times New Roman"/>
          <w:sz w:val="24"/>
          <w:lang w:val="en-US"/>
        </w:rPr>
        <w:t>pedagogics</w:t>
      </w:r>
      <w:r>
        <w:rPr>
          <w:rFonts w:cs="Times New Roman" w:ascii="Times New Roman" w:hAnsi="Times New Roman"/>
          <w:sz w:val="24"/>
        </w:rPr>
        <w:t xml:space="preserve">, от греч. </w:t>
      </w:r>
      <w:r>
        <w:rPr>
          <w:rFonts w:cs="Times New Roman" w:ascii="Times New Roman" w:hAnsi="Times New Roman"/>
          <w:sz w:val="24"/>
          <w:lang w:val="en-US"/>
        </w:rPr>
        <w:t>paidogogike</w:t>
      </w:r>
      <w:r>
        <w:rPr>
          <w:rFonts w:cs="Times New Roman" w:ascii="Times New Roman" w:hAnsi="Times New Roman"/>
          <w:sz w:val="24"/>
        </w:rPr>
        <w:t xml:space="preserve">, от </w:t>
      </w:r>
      <w:r>
        <w:rPr>
          <w:rFonts w:cs="Times New Roman" w:ascii="Times New Roman" w:hAnsi="Times New Roman"/>
          <w:sz w:val="24"/>
          <w:lang w:val="en-US"/>
        </w:rPr>
        <w:t>pais</w:t>
      </w:r>
      <w:r>
        <w:rPr>
          <w:rFonts w:cs="Times New Roman" w:ascii="Times New Roman" w:hAnsi="Times New Roman"/>
          <w:sz w:val="24"/>
        </w:rPr>
        <w:t xml:space="preserve"> (</w:t>
      </w:r>
      <w:r>
        <w:rPr>
          <w:rFonts w:cs="Times New Roman" w:ascii="Times New Roman" w:hAnsi="Times New Roman"/>
          <w:sz w:val="24"/>
          <w:lang w:val="en-US"/>
        </w:rPr>
        <w:t>paid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дитя и </w:t>
      </w:r>
      <w:r>
        <w:rPr>
          <w:rFonts w:cs="Times New Roman" w:ascii="Times New Roman" w:hAnsi="Times New Roman"/>
          <w:sz w:val="24"/>
          <w:lang w:val="en-US"/>
        </w:rPr>
        <w:t>ago</w:t>
      </w:r>
      <w:r>
        <w:rPr>
          <w:rFonts w:cs="Times New Roman" w:ascii="Times New Roman" w:hAnsi="Times New Roman"/>
          <w:sz w:val="24"/>
        </w:rPr>
        <w:t xml:space="preserve"> — веду, воспитываю) — наука о воспитании и обу</w:t>
        <w:softHyphen/>
        <w:t>чении человека, исследующая сущность, цели, задачи, закономерности и социальную роль воспитания. Педагогика призвана готовить челове</w:t>
        <w:softHyphen/>
        <w:t>ка к цивилизованному образу жизни, в том числе к пониманию сути го</w:t>
        <w:softHyphen/>
        <w:t>сударства и власти, к умению правильно вести себя с властями, а если придется, то и разумно властвовать.</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Педагогика власти (англ. </w:t>
      </w:r>
      <w:r>
        <w:rPr>
          <w:rFonts w:cs="Times New Roman" w:ascii="Times New Roman" w:hAnsi="Times New Roman"/>
          <w:sz w:val="24"/>
          <w:lang w:val="en-US"/>
        </w:rPr>
        <w:t>pedag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система знаний на стыке педагогики и кратологии; одна из формирующихся областей кратологии. В ней с позиций педагогической науки должны исследоваться суть, необходимость, возможность и особенности воспитания и образо</w:t>
        <w:softHyphen/>
        <w:t>вания лиц, занятых деятельностью (или готовящихся к ней) в столь сложной, трудной, деликатной и в то же время авторитарной сфере, как власть. Педагогике власти надлежит иметь систему представлений о пе</w:t>
        <w:softHyphen/>
        <w:t>дагогических условиях, характеристиках и факторах властной практи</w:t>
        <w:softHyphen/>
        <w:t>ки, возможностях и пределах педагогического влияния на управляемых и подвластных со стороны обладателей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 мере демократизации жизни общества, его движения к правово</w:t>
        <w:softHyphen/>
        <w:t>му государству все более остро встает проблема педагогической куль</w:t>
        <w:softHyphen/>
        <w:t>туры властей, властителей и подвластных.</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Поскольку кратология и право — науки близкие, соседствующие, взаимодействующие и нуждающиеся в педагогическом обосновании и использовании педагогики, то неудивительно, что наиболее творчески одаренные и последовательные отечественные</w:t>
      </w:r>
      <w:r>
        <w:rPr>
          <w:rFonts w:cs="Times New Roman" w:ascii="Times New Roman" w:hAnsi="Times New Roman"/>
          <w:b/>
          <w:bCs/>
          <w:sz w:val="24"/>
        </w:rPr>
        <w:t xml:space="preserve"> </w:t>
      </w:r>
      <w:r>
        <w:rPr>
          <w:rFonts w:cs="Times New Roman" w:ascii="Times New Roman" w:hAnsi="Times New Roman"/>
          <w:sz w:val="24"/>
        </w:rPr>
        <w:t>ученые обращались к проблемам педагогики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Л. И. Петражицкий (1867—1931), возглавлявший в 1898—1918 годах кафедру философии права Петербургского университета, в своем тру</w:t>
        <w:softHyphen/>
        <w:t>де "Введение в изучение права и нравственности. Основы эмоциональ</w:t>
        <w:softHyphen/>
        <w:t>ной психологии" (1908 г.) специально подчеркивал важность психоло</w:t>
        <w:softHyphen/>
        <w:t>гии и педагогики. Он писал:</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Ницше Ф. Воля к власти: Опыт переоценки всех ценностей / Пер. с нем. Т</w:t>
      </w:r>
      <w:r>
        <w:rPr>
          <w:rFonts w:cs="Times New Roman" w:ascii="Times New Roman" w:hAnsi="Times New Roman"/>
          <w:i/>
          <w:iCs/>
          <w:sz w:val="24"/>
          <w:szCs w:val="16"/>
          <w:lang w:val="en-US"/>
        </w:rPr>
        <w:t xml:space="preserve">. I. M.: REFL-book, 1994. </w:t>
      </w:r>
      <w:r>
        <w:rPr>
          <w:rFonts w:cs="Times New Roman" w:ascii="Times New Roman" w:hAnsi="Times New Roman"/>
          <w:i/>
          <w:iCs/>
          <w:sz w:val="24"/>
          <w:szCs w:val="16"/>
        </w:rPr>
        <w:t>С. 212.</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Там же. С. 349.</w:t>
      </w:r>
    </w:p>
    <w:p>
      <w:pPr>
        <w:pStyle w:val="FR1"/>
        <w:tabs>
          <w:tab w:val="clear" w:pos="708"/>
          <w:tab w:val="left" w:pos="0" w:leader="none"/>
        </w:tabs>
        <w:spacing w:before="16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pPr>
      <w:r>
        <w:rPr>
          <w:rFonts w:cs="Times New Roman" w:ascii="Times New Roman" w:hAnsi="Times New Roman"/>
          <w:sz w:val="24"/>
        </w:rPr>
        <w:t>"Историю человеческих учреждений, в частности, например, социально-экономических организаций, только и можно понять путем анализа соответственных правовых систем (например, системы рабства, либерально-капиталистической системы, зачатков системы социализа</w:t>
        <w:softHyphen/>
        <w:t>ции народного хозяйства) с точки зрения</w:t>
      </w:r>
      <w:r>
        <w:rPr>
          <w:rFonts w:cs="Times New Roman" w:ascii="Times New Roman" w:hAnsi="Times New Roman"/>
          <w:b/>
          <w:bCs/>
          <w:sz w:val="24"/>
        </w:rPr>
        <w:t xml:space="preserve"> их</w:t>
      </w:r>
      <w:r>
        <w:rPr>
          <w:rFonts w:cs="Times New Roman" w:ascii="Times New Roman" w:hAnsi="Times New Roman"/>
          <w:sz w:val="24"/>
        </w:rPr>
        <w:t xml:space="preserve"> мотивационного и педаго</w:t>
        <w:softHyphen/>
        <w:t>гического значения.</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Миссия будущей науки политики права состоит в сознательном ве</w:t>
        <w:softHyphen/>
        <w:t>дении человечества в том же направлении, в каком оно двигалось пока путем бессознательно-эмпирического приспособления, и в соответст</w:t>
        <w:softHyphen/>
        <w:t>венном ускорении и улучшении движения к свету и великому идеалу бу</w:t>
        <w:softHyphen/>
        <w:t>дущего.</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Из предыдущего вытекает, что политика права есть психологиче</w:t>
        <w:softHyphen/>
        <w:t>ская наука.</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Теоретическим базисом ее должно быть общее психологическое знание факторов и процессов мотивации человеческого поведения и развития человеческого характера и специальное учение о природе и причинных свойствах права, в частности учение о правовой мотивации I и учение о правовой педагогик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сновным методом правно-политического мышления является пси</w:t>
        <w:softHyphen/>
        <w:t>хологическая дедукция, умозаключение на основании подлежащих пси</w:t>
        <w:softHyphen/>
        <w:t>хологических посылок относительно тех психических — мотивационных и педагогических — последствий, которые должны получаться в результате действия известных начал и институтов права или относи</w:t>
        <w:softHyphen/>
        <w:t>тельно тех законодательных средств, которые способны вызвать из</w:t>
        <w:softHyphen/>
        <w:t>вестные желательные психические — мотивационные и педагогиче</w:t>
        <w:softHyphen/>
        <w:t>ские — эффекты"*.</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ошлемся и на известного российского правоведа, историка и тео</w:t>
        <w:softHyphen/>
        <w:t>ретика педагогики С. И. Гессена (1887—1951). Будучи в эмиграции, в Берлине в 1923 году он издал труд "Основы педагогики", суммировав</w:t>
        <w:softHyphen/>
        <w:t>ший его философские, правовые и педагогические воззрения на инди</w:t>
        <w:softHyphen/>
        <w:t>видуальное измерение человека, отстаивавший демократический плю</w:t>
        <w:softHyphen/>
        <w:t>рализм интересов человека в мире власти.</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 Немало полезных педагогических идей для властной практики и кратологии содержат идеи таких мыслителей, как Я. А. Коменский (1592—1670), И. Г. Песталоцци (1746—1827), и педагогические сис</w:t>
        <w:softHyphen/>
        <w:t>темы российских педагогов-творцов К. Д. Ушинского (1824— _870/71), А. С. Макаренко (1888—1939), В. А. Сухомлинского •918—1970)и др.</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витие отечественной кратологии и педагогики, несомненно, бу</w:t>
        <w:softHyphen/>
        <w:t>дет вести и к развитию стыковых областей знания, к числу которых в нашем случае мы относим педагогику власти, или, говоря иначе, кратологическую педагогику. Вместе с тем ясно, что вопросы власти должны находить более полное отражение в истории и теории педагогики, в психологической, вузовской, школьной, военной педагогике, различ</w:t>
        <w:softHyphen/>
        <w:t>ных секторах профессиональной педагогики (например, педагогика гос-служащих) и других областях педагогических знаний. |;4,- Что следует отметить, говоря о психологии власти?</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Сегодня в России складывается довольно благоприятная обстанов</w:t>
        <w:softHyphen/>
        <w:t>ка для разработки психологии власти как науки. Накоплен богатый опыт разработки сугубо психологических проблем, широко представленных</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1418"/>
        <w:jc w:val="both"/>
        <w:rPr>
          <w:rFonts w:ascii="Times New Roman" w:hAnsi="Times New Roman" w:cs="Times New Roman"/>
          <w:i/>
          <w:i/>
          <w:iCs/>
          <w:sz w:val="24"/>
        </w:rPr>
      </w:pPr>
      <w:r>
        <w:rPr>
          <w:rFonts w:cs="Times New Roman" w:ascii="Times New Roman" w:hAnsi="Times New Roman"/>
          <w:i/>
          <w:iCs/>
          <w:sz w:val="24"/>
        </w:rPr>
        <w:t>* Антология мировой политической мысли: В 5 т. M.: Мысль, 1997. Т. IV. ?9</w:t>
      </w:r>
    </w:p>
    <w:p>
      <w:pPr>
        <w:pStyle w:val="FR1"/>
        <w:tabs>
          <w:tab w:val="clear" w:pos="708"/>
          <w:tab w:val="left" w:pos="0" w:leader="none"/>
        </w:tabs>
        <w:spacing w:before="0" w:after="0"/>
        <w:ind w:left="0" w:right="-41" w:firstLine="1418"/>
        <w:jc w:val="both"/>
        <w:rPr>
          <w:rFonts w:ascii="Times New Roman" w:hAnsi="Times New Roman" w:cs="Times New Roman"/>
          <w:i/>
          <w:i/>
          <w:iCs/>
          <w:sz w:val="24"/>
        </w:rPr>
      </w:pPr>
      <w:r>
        <w:rPr>
          <w:rFonts w:cs="Times New Roman"/>
          <w:i/>
          <w:iCs/>
          <w:sz w:val="24"/>
        </w:rPr>
      </w:r>
    </w:p>
    <w:p>
      <w:pPr>
        <w:pStyle w:val="FR1"/>
        <w:tabs>
          <w:tab w:val="clear" w:pos="708"/>
          <w:tab w:val="left" w:pos="0" w:leader="none"/>
        </w:tabs>
        <w:spacing w:before="180" w:after="0"/>
        <w:ind w:left="0" w:right="-41" w:firstLine="1418"/>
        <w:jc w:val="both"/>
        <w:rPr>
          <w:sz w:val="24"/>
        </w:rPr>
      </w:pPr>
      <w:r>
        <w:rPr>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в научной литературе*. Надо отметить здесь большой вклад та</w:t>
        <w:softHyphen/>
        <w:t>ких ученых, как Г. М. Андреева, Г. Г. Дилигенский, В. П. Зинченко, А. И. Китов, А. А. Леонтьев, Б. Ф. Ломов, Б. Д. Парыгин, С. Л. Рубин</w:t>
        <w:softHyphen/>
        <w:t>штейн, Д. Н. Узнадзе, Д. Б. Эльконин. Издаются содержательные сло</w:t>
        <w:softHyphen/>
        <w:t>вари**. Заслуживают внимания издания зарубежных авторов***, пере</w:t>
        <w:softHyphen/>
        <w:t>издания трудов отечественных ученых, хотя до многих интересных пуб</w:t>
        <w:softHyphen/>
        <w:t>ликаций дореволюционного периода наши руки пока еще</w:t>
      </w:r>
      <w:r>
        <w:rPr>
          <w:rFonts w:cs="Times New Roman" w:ascii="Times New Roman" w:hAnsi="Times New Roman"/>
          <w:b/>
          <w:bCs/>
          <w:sz w:val="24"/>
        </w:rPr>
        <w:t xml:space="preserve"> </w:t>
      </w:r>
      <w:r>
        <w:rPr>
          <w:rFonts w:cs="Times New Roman" w:ascii="Times New Roman" w:hAnsi="Times New Roman"/>
          <w:sz w:val="24"/>
        </w:rPr>
        <w:t>не дошл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настоящее, казалось бы непростое, время мы тем не менее распола</w:t>
        <w:softHyphen/>
        <w:t>гаем необходимыми условиями для разработки очень важной, сложной и перспективной области знаний — психологии власти. При этом надо при</w:t>
        <w:softHyphen/>
        <w:t>нимать во внимание богатую динамику развития соответствующих историко-психологических разделов науки, позволяющих квалифицированно и доказательно внедрять систему кратопсихологических знан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е зря в свое время Р. Иеринг еще в 1877 году писал: "История вла</w:t>
        <w:softHyphen/>
        <w:t>сти на земле представляется историей человеческого эгоизма, последняя же состоит в том, что эгоизм научается, доходит до разумения, каким об</w:t>
        <w:softHyphen/>
        <w:t>разом надлежит пользоваться властью с той целью, чтобы не только сде</w:t>
        <w:softHyphen/>
        <w:t>лать чужую силу безвредною, но и полезною. На всякой ступени разви</w:t>
        <w:softHyphen/>
        <w:t>тия, как на низшей, так и на высшей, это разумение, обусловленное соб</w:t>
        <w:softHyphen/>
        <w:t>ственным интересом, служит настолько же к усилению, насколько и к умерению власти; гуманность, до которой возвышается человек, в ее первоначальном источнике есть не что иное, как самообуздание власти и силы, обусловленное разумно понятым собственным интересо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ервым шагом на этом пути было рабство. Победитель, вместо то</w:t>
        <w:softHyphen/>
        <w:t>го чтобы казнить побежденного неприятеля, начал оставлять ему жизнь, нашел, что живой раб ценнее трупа неприятеля; он стал щадить последнего по той же причине, по которой хозяин щадит домашнее жи</w:t>
        <w:softHyphen/>
        <w:t xml:space="preserve">вотное..."*****                                </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Насколько же мудрее и дальновиднее должны быть теперь власти</w:t>
        <w:softHyphen/>
        <w:t>тели если не жестокого XX века (полного дикости и варварства), то хо</w:t>
        <w:softHyphen/>
        <w:t>тя</w:t>
      </w:r>
      <w:r>
        <w:rPr>
          <w:rFonts w:cs="Times New Roman" w:ascii="Times New Roman" w:hAnsi="Times New Roman"/>
          <w:b/>
          <w:bCs/>
          <w:sz w:val="24"/>
        </w:rPr>
        <w:t xml:space="preserve"> </w:t>
      </w:r>
      <w:r>
        <w:rPr>
          <w:rFonts w:cs="Times New Roman" w:ascii="Times New Roman" w:hAnsi="Times New Roman"/>
          <w:sz w:val="24"/>
        </w:rPr>
        <w:t>бы XXI век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Андреева Г. М. Социальная психология: Учеб. М.: Аспект Пресс, 1997. 376 с.; Общая психология: Учеб. пособ. / Под ред. В. В. Богословского. М.:</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Просвещение, 1981. 383 с.; Социальная психология. Краткий очерк / Под общ. ред. Г. П. Предвечного и Ю. А. Шерковина. М.: Политиздат, 1975. 319 с.; Дили</w:t>
        <w:softHyphen/>
        <w:t>генский Г. Г. Социально-политическая психология: Учеб. пособ. М.: Новая шко</w:t>
        <w:softHyphen/>
        <w:t>ла, 1996. 352 с.; Основы инженерной психологии: Учеб. для техн. вузов / Под ред. Б. Ф. Ломова. М.: Высш. шк., 1986. 448 с.; Китов А. И. Социальная психо</w:t>
        <w:softHyphen/>
        <w:t>логия и управление. М., 1972. 196 с.; Дубров А. П., Пушкин В. Н. Парапсихоло</w:t>
        <w:softHyphen/>
        <w:t>гия и современное естествознание. М.: СП "Соваминко", 1989. 280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Психологический словарь / Под ред. В. П. Зинченко, Б. Г. Мещеря</w:t>
        <w:softHyphen/>
        <w:t>кова. 2-е изд. М.: Педагогика-пресс, 1997. 440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Дильтей В. Описательная психология / Пер. с нем. Спб.: Изд-во "Але-гейя", 1996. 160 с. (по изданию М., 1924); Обуховский К. Психология влечений человека / Пер. с польск. М.: Прогресс, 1972. 247 с.; Одайник В. Психология по</w:t>
        <w:softHyphen/>
        <w:t>литики. Политические и социальные идеи К. Г. Юнга / Пер. с англ. Спб., 1996. 382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Рыбаков Ф. Е. Атлас для экспериментально-психологических исследо</w:t>
        <w:softHyphen/>
        <w:t>ваний личности с подробным описанием и объяснением таблиц. М.: Тип. т-ва И. Д. Сытина, 1910. 46 с.; Румянцев Н. Е. Лаборатория экспериментальной пе</w:t>
        <w:softHyphen/>
        <w:t>дагогической психологии. Спб., 1907. 47 с., и др.</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Иеринг Р. Цель в праве / Пер. с нем. Спб.: Изд. Н. В. Муравьева, 1881. С. 184.</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418"/>
        <w:jc w:val="both"/>
        <w:rPr/>
      </w:pPr>
      <w:r>
        <w:rPr>
          <w:rFonts w:cs="Times New Roman" w:ascii="Times New Roman" w:hAnsi="Times New Roman"/>
          <w:sz w:val="24"/>
        </w:rPr>
        <w:t xml:space="preserve">Необходимая всем психология власти (англ. </w:t>
      </w:r>
      <w:r>
        <w:rPr>
          <w:rFonts w:cs="Times New Roman" w:ascii="Times New Roman" w:hAnsi="Times New Roman"/>
          <w:sz w:val="24"/>
          <w:lang w:val="en-US"/>
        </w:rPr>
        <w:t>psych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это одна из наук на стыке психологии и кратологии, фактически составная часть кратологии. Эта наука дает представление о законо</w:t>
        <w:softHyphen/>
        <w:t>мерностях, механизмах и фактах психической жизни человека, ока</w:t>
        <w:softHyphen/>
        <w:t>завшегося в структурах власти и у ее руля, а также о влиянии психи</w:t>
        <w:softHyphen/>
        <w:t>ческих процессов и проявлений у множества подвластных непосред</w:t>
        <w:softHyphen/>
        <w:t>ственно на власть.</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   </w:t>
      </w:r>
      <w:r>
        <w:rPr>
          <w:rFonts w:cs="Times New Roman" w:ascii="Times New Roman" w:hAnsi="Times New Roman"/>
          <w:sz w:val="24"/>
        </w:rPr>
        <w:t xml:space="preserve">Ввиду особой скрытности образа мышления и действия реальных </w:t>
      </w:r>
      <w:r>
        <w:rPr>
          <w:rFonts w:cs="Times New Roman" w:ascii="Times New Roman" w:hAnsi="Times New Roman"/>
          <w:smallCaps/>
          <w:sz w:val="24"/>
        </w:rPr>
        <w:t xml:space="preserve">рпиц, </w:t>
      </w:r>
      <w:r>
        <w:rPr>
          <w:rFonts w:cs="Times New Roman" w:ascii="Times New Roman" w:hAnsi="Times New Roman"/>
          <w:sz w:val="24"/>
        </w:rPr>
        <w:t>стоящих у власти, эта сфера весьма трудна для изысканий и науч</w:t>
        <w:softHyphen/>
        <w:t>ного анализа, а потому разработана слабо, в том числе и в российской науке. В прямой постановке вопросы психологии власти пока крайне |редко рассматриваются отечественными учеными. Можно назвать Клишь единицы авторов, обращающихся к этой тематике: В. Д. Попов, А. И. Соловьев, А. А. Силин*. Имеющиеся публикации пока еще не да</w:t>
        <w:softHyphen/>
        <w:t>ли развернутого обобщающего представления об этой науке. Рассмот</w:t>
        <w:softHyphen/>
        <w:t>рение ее по большей части идет наряду с другими сферами знания — философией, социологией, правом, политологие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месте с тем растет объем публикаций, охватывающих чрезвычай</w:t>
        <w:softHyphen/>
        <w:t>но интересный с научной, да и обыденной точки зрения материал, даю</w:t>
        <w:softHyphen/>
        <w:t>щий яркие, впечатляющие, а порой ужасные и отталкивающие карти</w:t>
        <w:softHyphen/>
        <w:t>ны влияния психики властителя, психологии повелителя на власть, на властные процессы.</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иболее продуктивно потрудились в этой сфере зарубежные ученые**. Теперь свой вклад начинают вносить и российские иссле</w:t>
        <w:softHyphen/>
        <w:t>дователи, получившие, наконец, определенную свободу для анализа властной практики, как российской, так и мировой***. При этом ко</w:t>
        <w:softHyphen/>
        <w:t>нечно же в пору становления психологии власти, как и любой другой науки, надо внимательно, тщательно разрабатывать и теорию, и логику, и сущность, и содержание, и особенности, и функции этой обла</w:t>
        <w:softHyphen/>
        <w:t>сти знан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десь дороги мысли и наблюдения не только нынешних ученых и Правителей, но и властителей и мыслителей других времен и народов. Например, среди внимательно раздумывавших над судьбами властей, Властных учреждений и их психологией был и опытнейший российский государственный деятель П. А. Столыпин. Он говорил: "...правительст</w:t>
        <w:softHyphen/>
        <w:t>во, действующее не в безвоздушном пространстве, должно было знать, кто придет час и оно столкнется с двумя самостоятельными духовными вирами — Государственной думой и Государственным советом. Но так как эти два духовных мира весьма между собой различны, то люди, искушенны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 См.: Попов В. Д. Социология и психология власти // Драма обновления. М.: Прогресс, 1990. С. 369—400; Соловьев А. И. Психология власти: противоре</w:t>
        <w:softHyphen/>
        <w:t>чия переходных процессов // Власть многоликая. М.: Рос. филос. общ-во, Моск. отд., 1992. С. 47—67; Силин А. А. Философия и психология власти // Свободная мысль. 1996. № 1.</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t>** См.: Съюард Д. Наполеон и Гитлер. Сравнительная биография/Пер, с англ. Смоленск: Русич, 1995. 384 с.; БуллокА. Гитлер и Сталин. Сравнительное жизнеописание: В 2 т. / Пер. с англ. Смоленск: Русич, 1995. Т. 1. 528 с.; Т. 2. 669 с., и др.</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Чулков Н. И. Императоры. Психологические портреты. М.: Мос</w:t>
        <w:softHyphen/>
        <w:t>ковский рабочий, 1991. 286 с.; Кайтуков В. М. Эволюция диктата. Опыты пси</w:t>
        <w:softHyphen/>
        <w:t>хофизиологии истории. М.: Норд, Б/г. 415 с.; Матвеев В. А. Страсть власти и власть страсти. Истор. повествование о нравах королевского двора Англии. XVI—XX вв. М.: Республика, 1997. 368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опытом, находили, находят и теперь, что правительство должно было мириться с политикой, скажем, некоторого оппортуниз</w:t>
        <w:softHyphen/>
        <w:t>ма, с политикой сведения на нет всех крупных, более острых вопросов, между прочим и рассматриваемого нами теперь, с политикой, так ска</w:t>
        <w:softHyphen/>
        <w:t>зать, защитного цвета. Эта политика, конечно, не может вести страну ни к чему большому, но она не приводит и к конфликтам. Очевидно во всяком случае, что ключ к разъяснению возникшего недоразумения — в оценке и сопоставлении психологии Государственного Совета, Госу</w:t>
        <w:softHyphen/>
        <w:t>дарственной Думы и правительства"*.</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Уж если в начале</w:t>
      </w:r>
      <w:r>
        <w:rPr>
          <w:rFonts w:cs="Times New Roman" w:ascii="Times New Roman" w:hAnsi="Times New Roman"/>
          <w:b/>
          <w:bCs/>
          <w:sz w:val="24"/>
        </w:rPr>
        <w:t xml:space="preserve"> </w:t>
      </w:r>
      <w:r>
        <w:rPr>
          <w:rFonts w:cs="Times New Roman" w:ascii="Times New Roman" w:hAnsi="Times New Roman"/>
          <w:sz w:val="24"/>
        </w:rPr>
        <w:t>XX века речь заходила на высшем уровне о пси</w:t>
        <w:softHyphen/>
        <w:t>хологии властей и психологии властных учреждений, то, видимо, и в ны</w:t>
        <w:softHyphen/>
        <w:t>нешнее время могут возникать аналогичные вопросы, и они должны тщательно учитываться и анализироваться. Это важно для того, чтобы Россию сделать могучей и достойной страной, великой Россией. В забо</w:t>
        <w:softHyphen/>
        <w:t>тах о будущем нашего Отечества различного рода психологические ас</w:t>
        <w:softHyphen/>
        <w:t>пекты и факторы, особенно относящиеся к власти, должны учитывать</w:t>
        <w:softHyphen/>
        <w:t>ся со все большим усердием и тщательностью.</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А. И. Соловьев в статье "Психология власти" писал:</w:t>
      </w:r>
      <w:r>
        <w:rPr>
          <w:rFonts w:cs="Times New Roman" w:ascii="Times New Roman" w:hAnsi="Times New Roman"/>
          <w:b/>
          <w:bCs/>
          <w:sz w:val="24"/>
        </w:rPr>
        <w:t xml:space="preserve"> </w:t>
      </w:r>
      <w:r>
        <w:rPr>
          <w:rFonts w:cs="Times New Roman" w:ascii="Times New Roman" w:hAnsi="Times New Roman"/>
          <w:sz w:val="24"/>
        </w:rPr>
        <w:t>"Чем последо</w:t>
        <w:softHyphen/>
        <w:t>вательнее будут выдержаны и воплощены основополагающие принци</w:t>
        <w:softHyphen/>
        <w:t>пы демократии, тем будут эффективнее преодолеваться предрассудки и стереотипы массового сознания, отождествляющие статус управляемо</w:t>
        <w:softHyphen/>
        <w:t>го с ролью подвластного, возникать потребность во властном волении, соучастии во власти, управлении делами общества и государства. Сме</w:t>
        <w:softHyphen/>
        <w:t>шанная экономика, плюралистическая организация политических отно</w:t>
        <w:softHyphen/>
        <w:t>шений, создание оппозиционных структур власти, духовная свобода — это главные врачеватели гражданской психологии, средства поиска со</w:t>
        <w:softHyphen/>
        <w:t>циальных ценностей, которые способны сплотить и стабилизировать общество, снизить удельный вес безответственной активности людей, поднять уровень моральных требований к гражданскому поведению электората и селектората"**.</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Психология власти стоит наиболее близко к политической</w:t>
      </w:r>
      <w:r>
        <w:rPr>
          <w:rFonts w:cs="Times New Roman" w:ascii="Times New Roman" w:hAnsi="Times New Roman"/>
          <w:b/>
          <w:bCs/>
          <w:sz w:val="24"/>
        </w:rPr>
        <w:t xml:space="preserve"> </w:t>
      </w:r>
      <w:r>
        <w:rPr>
          <w:rFonts w:cs="Times New Roman" w:ascii="Times New Roman" w:hAnsi="Times New Roman"/>
          <w:sz w:val="24"/>
        </w:rPr>
        <w:t>психоло</w:t>
        <w:softHyphen/>
        <w:t>гии. Поэтому охарактеризуем содержание и этой области знания.</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Политическая психология</w:t>
      </w:r>
      <w:r>
        <w:rPr>
          <w:rFonts w:cs="Times New Roman" w:ascii="Times New Roman" w:hAnsi="Times New Roman"/>
          <w:sz w:val="24"/>
        </w:rPr>
        <w:t xml:space="preserve"> (англ. </w:t>
      </w:r>
      <w:r>
        <w:rPr>
          <w:rFonts w:cs="Times New Roman" w:ascii="Times New Roman" w:hAnsi="Times New Roman"/>
          <w:sz w:val="24"/>
          <w:lang w:val="en-US"/>
        </w:rPr>
        <w:t>political</w:t>
      </w:r>
      <w:r>
        <w:rPr>
          <w:rFonts w:cs="Times New Roman" w:ascii="Times New Roman" w:hAnsi="Times New Roman"/>
          <w:sz w:val="24"/>
        </w:rPr>
        <w:t xml:space="preserve"> </w:t>
      </w:r>
      <w:r>
        <w:rPr>
          <w:rFonts w:cs="Times New Roman" w:ascii="Times New Roman" w:hAnsi="Times New Roman"/>
          <w:sz w:val="24"/>
          <w:lang w:val="en-US"/>
        </w:rPr>
        <w:t>psychology</w:t>
      </w:r>
      <w:r>
        <w:rPr>
          <w:rFonts w:cs="Times New Roman" w:ascii="Times New Roman" w:hAnsi="Times New Roman"/>
          <w:sz w:val="24"/>
        </w:rPr>
        <w:t>) — одна из со</w:t>
        <w:softHyphen/>
        <w:t>ставных частей политологии, область науки, изучающая психологиче</w:t>
        <w:softHyphen/>
        <w:t>ские компоненты политического сознания, деятельности и ценностных ориентации людей, социальных групп, национальных образований, ор</w:t>
        <w:softHyphen/>
        <w:t>ганов государственной власти, которые проявляются в конкретных дей</w:t>
        <w:softHyphen/>
        <w:t>ствиях и поступках. Понимание и осмысление психологических меха</w:t>
        <w:softHyphen/>
        <w:t>низмов внутренней и внешней политики — одно из важнейших условий политической деятельности, и особенно многогранной деятельности органов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з всей сферы социально-психологического знания политиче</w:t>
        <w:softHyphen/>
        <w:t>ская психология и особенно психология власти не только очень нуж</w:t>
        <w:softHyphen/>
        <w:t>ные и интересные области теории, но и самые сложные, трудные, острые, жесткие и даже жестокие. Это именно та зона теории и пра</w:t>
        <w:softHyphen/>
        <w:t>ктики, где наиболее чувствительно и болезненно дают о себе знать человеческие агрессивность, деструктивность, жестокость, садизм, мазохиз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толыпин П. А. Нам нужна великая Россия. Полн. собр. речей в Госу</w:t>
        <w:softHyphen/>
        <w:t>дарственной Думе и Государственном Совете. 1906—1911. М., 1991. С. 356— 357.                                                       ;</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i/>
          <w:iCs/>
          <w:sz w:val="24"/>
          <w:szCs w:val="16"/>
        </w:rPr>
        <w:t>** Власть многоликая. М., 1992. С. 66.</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1418"/>
        <w:jc w:val="both"/>
        <w:rPr/>
      </w:pPr>
      <w:r>
        <w:rPr>
          <w:rFonts w:cs="Times New Roman" w:ascii="Times New Roman" w:hAnsi="Times New Roman"/>
          <w:sz w:val="24"/>
        </w:rPr>
        <w:t>Чего стоит одна фраза Эриха Фромма: "Я думаю, что главным мотивом</w:t>
      </w:r>
      <w:r>
        <w:rPr>
          <w:rFonts w:cs="Times New Roman" w:ascii="Times New Roman" w:hAnsi="Times New Roman"/>
          <w:smallCaps/>
          <w:sz w:val="24"/>
        </w:rPr>
        <w:t xml:space="preserve"> </w:t>
      </w:r>
      <w:r>
        <w:rPr>
          <w:rFonts w:cs="Times New Roman" w:ascii="Times New Roman" w:hAnsi="Times New Roman"/>
          <w:sz w:val="24"/>
        </w:rPr>
        <w:t>для Сталина было наслаждение своей неограниченной властью:</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Хочу — казню, хочу — помилую"*.</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Эта оценка фактически ставит под сомнение, если вовсе не пере</w:t>
        <w:softHyphen/>
        <w:t>черкивает любые уверения в глубокой приверженности Сталина и ста</w:t>
        <w:softHyphen/>
        <w:t>линистов к идеям и идеалам коммунизма. Хотя, думается, и она не вы</w:t>
        <w:softHyphen/>
        <w:t>черкивает из истории столь противоречивую и влиятельную фигуру, " немало потрудившуюся на пользу державы.</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Э. Фромм вправе был сказать о себе: "Я занялся изучением агрессии и деструктивности не только потому, что они являются одними</w:t>
      </w:r>
      <w:r>
        <w:rPr>
          <w:rFonts w:cs="Times New Roman" w:ascii="Times New Roman" w:hAnsi="Times New Roman"/>
          <w:b/>
          <w:bCs/>
          <w:sz w:val="24"/>
        </w:rPr>
        <w:t xml:space="preserve"> из </w:t>
      </w:r>
      <w:r>
        <w:rPr>
          <w:rFonts w:cs="Times New Roman" w:ascii="Times New Roman" w:hAnsi="Times New Roman"/>
          <w:sz w:val="24"/>
        </w:rPr>
        <w:t>наиболее важных теоретических проблем психоанализа, но и потому, Что волна деструктивности, захлестнувшая сегодня весь мир, дает осно</w:t>
        <w:softHyphen/>
        <w:t>вание думать, что подобное исследование будет иметь серьезную прак</w:t>
        <w:softHyphen/>
        <w:t>тическую значимос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фокусе всех современных борений в человеческом сообществе, а в эпицентре их оказались сегодняшние жители России и русскоязычные граждане многих стран, особое значение приобретает необходимость глубочайшего всестороннего анализа психолого-кратологической и уп</w:t>
        <w:softHyphen/>
        <w:t>равленческой проблематик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 сожалению, эти проблемы мало анализировались в прошлом***. Правда, их рассматривали М. Вебер, А. Файоль, Ф. Тейлор, Г. Форд, А. Гастев, А. Богданов, П. Керженцев. В настоящее время серьезные, об</w:t>
        <w:softHyphen/>
        <w:t>стоятельные исследования начинают выходить в свет****.</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роблемы психологии власти, психологии социального управле</w:t>
        <w:softHyphen/>
        <w:t>ния, психологии политических конфликтов и борьбы, и прежде всего собственно психологии борьбы за власть и удержания власти будут в ближайший период стоять на первом плане (и не только в России), а потому и нужна их первоочередная научная разработка.</w:t>
      </w:r>
    </w:p>
    <w:p>
      <w:pPr>
        <w:pStyle w:val="Normal"/>
        <w:tabs>
          <w:tab w:val="clear" w:pos="708"/>
          <w:tab w:val="left" w:pos="0" w:leader="none"/>
        </w:tabs>
        <w:spacing w:before="440" w:after="0"/>
        <w:ind w:right="-41" w:firstLine="1418"/>
        <w:jc w:val="both"/>
        <w:rPr>
          <w:rFonts w:ascii="Times New Roman" w:hAnsi="Times New Roman" w:cs="Times New Roman"/>
          <w:sz w:val="24"/>
        </w:rPr>
      </w:pPr>
      <w:r>
        <w:rPr>
          <w:rFonts w:cs="Times New Roman" w:ascii="Times New Roman" w:hAnsi="Times New Roman"/>
          <w:b/>
          <w:bCs/>
          <w:sz w:val="24"/>
          <w:szCs w:val="22"/>
        </w:rPr>
        <w:t>4. Этика и эстетика власти</w:t>
      </w:r>
    </w:p>
    <w:p>
      <w:pPr>
        <w:pStyle w:val="Normal"/>
        <w:tabs>
          <w:tab w:val="clear" w:pos="708"/>
          <w:tab w:val="left" w:pos="0" w:leader="none"/>
        </w:tabs>
        <w:spacing w:lineRule="auto" w:line="218" w:before="240" w:after="0"/>
        <w:ind w:right="-41" w:firstLine="1418"/>
        <w:jc w:val="both"/>
        <w:rPr>
          <w:rFonts w:ascii="Times New Roman" w:hAnsi="Times New Roman" w:cs="Times New Roman"/>
          <w:sz w:val="24"/>
        </w:rPr>
      </w:pPr>
      <w:r>
        <w:rPr>
          <w:rFonts w:cs="Times New Roman" w:ascii="Times New Roman" w:hAnsi="Times New Roman"/>
          <w:sz w:val="24"/>
        </w:rPr>
        <w:t>Сейчас мы подошли к проблемам еще двух важных областей знания, которые помогают основательнее постичь природу и все своеобразие власти и властей. Это две важнейшие философские науки — этика.  эстетика, о которых сказано, казалось бы, бесконечно много и написаны</w:t>
      </w:r>
    </w:p>
    <w:p>
      <w:pPr>
        <w:pStyle w:val="Normal"/>
        <w:tabs>
          <w:tab w:val="clear" w:pos="708"/>
          <w:tab w:val="left" w:pos="0" w:leader="none"/>
        </w:tabs>
        <w:spacing w:lineRule="auto" w:line="218" w:before="240" w:after="0"/>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Фромм Э. Анатомия человеческой деструктивности / Авт. вступ. ст. П, С. ревич. М.: Республика, 1994. С. 251.</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Там же. С. 15.</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напр.: Свенцицкий А. Л. Социально-психологические проблемы I управления. Л.: Изд-во Ленингр. ун-та, 1975; Шепель В. М. Управленческая пси</w:t>
        <w:softHyphen/>
        <w:t>хология. М.: Экономика, 1984. 248 с.; Лейбин В. М. Психоанализ и философия неофрейдизма. М.: Политиздат, 1977; Зигерт В., Ланг Л. Руководить без кон</w:t>
        <w:softHyphen/>
        <w:t>фликтов: Сокр. пер. с нем. М.: Экономика, 1990.</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напр.: Зимичев А. М. Психология политической борьбы. Спб.:</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Санта, 1993. 155 с.; Абдулатипов Р. Г. Власть и совесть: политика, люди и народы в лабиринтах смутного времени. М.: Славянский диалог, 1994. 286 с.; Игнатенко А. А. Как жить и властвовать: Секреты, добытые в старин</w:t>
        <w:softHyphen/>
        <w:t>ных арабских назиданиях правителям. М.: Прогресс-Культура, 1994. 352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Гозман Л. Я., Шестопал Е. Б. Политическая психология. Ростов н/Д: Фе</w:t>
        <w:softHyphen/>
        <w:t>никс, 1996. 448 с.; см. также: Фрейд 3. Введение в психоанализ: Лекции. М.:</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t>дНаука, 1989.</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before="120" w:after="0"/>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за века пирамиды</w:t>
      </w:r>
      <w:r>
        <w:rPr>
          <w:rFonts w:cs="Times New Roman" w:ascii="Times New Roman" w:hAnsi="Times New Roman"/>
          <w:b/>
          <w:bCs/>
          <w:sz w:val="24"/>
        </w:rPr>
        <w:t xml:space="preserve"> </w:t>
      </w:r>
      <w:r>
        <w:rPr>
          <w:rFonts w:cs="Times New Roman" w:ascii="Times New Roman" w:hAnsi="Times New Roman"/>
          <w:sz w:val="24"/>
        </w:rPr>
        <w:t>книг. Самую общую картину рисуют здесь раз</w:t>
        <w:softHyphen/>
        <w:t>нообразные словар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о, сколько бы ни произносилось слов по поводу этики и эстетики (а теперь еще и с помощью бесчисленных сетей информатики с их воз</w:t>
        <w:softHyphen/>
        <w:t>можностями), эта тема так и не будет никогда исчерпана до конца. И в этике, и в эстетике существует множество направлений, теорий, кон</w:t>
        <w:softHyphen/>
        <w:t>цепций, которые будут появляться и дале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апомним аксиологию (о ней разговор впереди), деонтологию, метаэтику, нормативную этику. Задумаемся над этическим абсолютиз</w:t>
        <w:softHyphen/>
        <w:t>мом, автономной этикой, гедонизмом, эвдемонизмом. Поразмышляем над аналитической эстетикой, информационной эстетикой, метаэстетикой, эстетикой позитивизма и прагматизма, эстетикой труда и спорта и множеством других теорий и направлен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есомненно, мы и вправе, и обязаны ставить и решать вопросы и об этике власти, и об эстетике власти, тем более что со времен Аристо</w:t>
        <w:softHyphen/>
        <w:t>теля и доныне десятки и сотни выдающихся умов человечества каса</w:t>
        <w:softHyphen/>
        <w:t>лись этих проблем, искали ответы и порой отваживались давать свои советы в этой области властителям и властям. Поставим же и мы воп</w:t>
        <w:softHyphen/>
        <w:t>росы этого рода.</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Этика</w:t>
      </w:r>
      <w:r>
        <w:rPr>
          <w:rFonts w:cs="Times New Roman" w:ascii="Times New Roman" w:hAnsi="Times New Roman"/>
          <w:sz w:val="24"/>
        </w:rPr>
        <w:t xml:space="preserve"> (греч. </w:t>
      </w:r>
      <w:r>
        <w:rPr>
          <w:rFonts w:cs="Times New Roman" w:ascii="Times New Roman" w:hAnsi="Times New Roman"/>
          <w:sz w:val="24"/>
          <w:lang w:val="en-US"/>
        </w:rPr>
        <w:t>ethika</w:t>
      </w:r>
      <w:r>
        <w:rPr>
          <w:rFonts w:cs="Times New Roman" w:ascii="Times New Roman" w:hAnsi="Times New Roman"/>
          <w:sz w:val="24"/>
        </w:rPr>
        <w:t xml:space="preserve">, от </w:t>
      </w:r>
      <w:r>
        <w:rPr>
          <w:rFonts w:cs="Times New Roman" w:ascii="Times New Roman" w:hAnsi="Times New Roman"/>
          <w:sz w:val="24"/>
          <w:lang w:val="en-US"/>
        </w:rPr>
        <w:t>ethos</w:t>
      </w:r>
      <w:r>
        <w:rPr>
          <w:rFonts w:cs="Times New Roman" w:ascii="Times New Roman" w:hAnsi="Times New Roman"/>
          <w:sz w:val="24"/>
        </w:rPr>
        <w:t xml:space="preserve"> — обычай; лат. </w:t>
      </w:r>
      <w:r>
        <w:rPr>
          <w:rFonts w:cs="Times New Roman" w:ascii="Times New Roman" w:hAnsi="Times New Roman"/>
          <w:sz w:val="24"/>
          <w:lang w:val="en-US"/>
        </w:rPr>
        <w:t>ethica</w:t>
      </w:r>
      <w:r>
        <w:rPr>
          <w:rFonts w:cs="Times New Roman" w:ascii="Times New Roman" w:hAnsi="Times New Roman"/>
          <w:sz w:val="24"/>
        </w:rPr>
        <w:t>) — философская наука, объектом которой является морал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Аристотель отличал учение о нравственности (морали) от обыден</w:t>
        <w:softHyphen/>
        <w:t>ного морального сознания людей, стихийно формирующегося в разно</w:t>
        <w:softHyphen/>
        <w:t>образной и противоречивой жизненной социальной практике человек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Можно ли желать большего в сфере власти, чем ее законопослуш</w:t>
        <w:softHyphen/>
        <w:t>ность, соблюдение норм права и приверженность высоким принципам морали? Другое дело, что это неимоверно трудно и для лиц, облечен</w:t>
        <w:softHyphen/>
        <w:t>ных властью, особенно высшей, и для их окружения.</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Этика власти</w:t>
      </w:r>
      <w:r>
        <w:rPr>
          <w:rFonts w:cs="Times New Roman" w:ascii="Times New Roman" w:hAnsi="Times New Roman"/>
          <w:sz w:val="24"/>
        </w:rPr>
        <w:t xml:space="preserve"> (англ. </w:t>
      </w:r>
      <w:r>
        <w:rPr>
          <w:rFonts w:cs="Times New Roman" w:ascii="Times New Roman" w:hAnsi="Times New Roman"/>
          <w:sz w:val="24"/>
          <w:lang w:val="en-US"/>
        </w:rPr>
        <w:t>ethic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1) соблюдение властью</w:t>
      </w:r>
      <w:r>
        <w:rPr>
          <w:rFonts w:cs="Times New Roman" w:ascii="Times New Roman" w:hAnsi="Times New Roman"/>
          <w:b/>
          <w:bCs/>
          <w:sz w:val="24"/>
        </w:rPr>
        <w:t xml:space="preserve"> </w:t>
      </w:r>
      <w:r>
        <w:rPr>
          <w:rFonts w:cs="Times New Roman" w:ascii="Times New Roman" w:hAnsi="Times New Roman"/>
          <w:sz w:val="24"/>
        </w:rPr>
        <w:t>норм морали и нравственности; 2) система представлений, знаний на стыке эти</w:t>
        <w:softHyphen/>
        <w:t>ки и кратологии, которая может рассматриваться как одна из наук о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Этика власти занимается исследованием места морали в системе властных отношений, в деятельности правителей и органов власти, тео</w:t>
        <w:softHyphen/>
        <w:t>ретически обосновывает необходимость и важность нравственного по</w:t>
        <w:softHyphen/>
        <w:t>ведения властей, дополняющего и развивающего их приверженность нормам права, вырабатывает соответствующие рекомендации для вла</w:t>
        <w:softHyphen/>
        <w:t>стной практик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ак показывает исторический опыт, этика в поведении и действиях властей всегда оставалась узким местом, страдала изъянами. Их пре</w:t>
        <w:softHyphen/>
        <w:t>одолению должно послужить формирование демократического, право</w:t>
        <w:softHyphen/>
        <w:t>вого государства XXI века. В этом смысле у понятия "этика" большое будуще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Этика власти призвана занять свое собственное особое место как область знаний, характеризующих установки, позиции и поведение вла</w:t>
        <w:softHyphen/>
        <w:t>стей (и лиц, и органов), согласуемые с этическими принципами, норма</w:t>
        <w:softHyphen/>
        <w:t>ми морали, которые в цивилизованном обществе все чаще предопреде</w:t>
        <w:softHyphen/>
        <w:t>ляют оценки, решения и поступки самих субъектов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общей, даже несистематизированной характеристике основных принципов морали хорошо видно, как они вторгаются в сферу властвован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напр.: Словарь по этике / Под ред. И. С. Кона. 4-е изд. М.: Политиз-1981. 430 с.; Эстетика. Словарь / Под общ. ред. А. А. Беляева и др. М.: По</w:t>
        <w:softHyphen/>
        <w:t xml:space="preserve">спят 1989 </w:t>
      </w:r>
    </w:p>
    <w:p>
      <w:pPr>
        <w:pStyle w:val="FR1"/>
        <w:tabs>
          <w:tab w:val="clear" w:pos="708"/>
          <w:tab w:val="left" w:pos="0" w:leader="none"/>
        </w:tabs>
        <w:spacing w:before="160" w:after="0"/>
        <w:ind w:left="0" w:right="-41" w:firstLine="1418"/>
        <w:jc w:val="both"/>
        <w:rPr>
          <w:sz w:val="24"/>
        </w:rPr>
      </w:pPr>
      <w:r>
        <w:rPr>
          <w:sz w:val="24"/>
        </w:rPr>
      </w:r>
      <w:r>
        <mc:AlternateContent>
          <mc:Choice Requires="wps">
            <w:drawing>
              <wp:anchor behindDoc="0" distT="25400" distB="25400" distL="50800" distR="50800" simplePos="0" locked="0" layoutInCell="0" allowOverlap="1" relativeHeight="37">
                <wp:simplePos x="0" y="0"/>
                <wp:positionH relativeFrom="column">
                  <wp:posOffset>-240665</wp:posOffset>
                </wp:positionH>
                <wp:positionV relativeFrom="paragraph">
                  <wp:posOffset>127635</wp:posOffset>
                </wp:positionV>
                <wp:extent cx="1409700" cy="203200"/>
                <wp:effectExtent l="0" t="0" r="0" b="0"/>
                <wp:wrapSquare wrapText="largest"/>
                <wp:docPr id="36" name="Frame36"/>
                <a:graphic xmlns:a="http://schemas.openxmlformats.org/drawingml/2006/main">
                  <a:graphicData uri="http://schemas.microsoft.com/office/word/2010/wordprocessingShape">
                    <wps:wsp>
                      <wps:cNvSpPr txBox="1"/>
                      <wps:spPr>
                        <a:xfrm>
                          <a:off x="0" y="0"/>
                          <a:ext cx="1409700" cy="203200"/>
                        </a:xfrm>
                        <a:prstGeom prst="rect"/>
                        <a:solidFill>
                          <a:srgbClr val="FFFFFF">
                            <a:alpha val="0"/>
                          </a:srgbClr>
                        </a:solidFill>
                      </wps:spPr>
                      <wps:txbx>
                        <w:txbxContent>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szCs w:val="16"/>
                              </w:rPr>
                              <w:t xml:space="preserve"> </w:t>
                            </w:r>
                          </w:p>
                        </w:txbxContent>
                      </wps:txbx>
                      <wps:bodyPr anchor="t" lIns="0" tIns="0" rIns="0" bIns="0">
                        <a:noAutofit/>
                      </wps:bodyPr>
                    </wps:wsp>
                  </a:graphicData>
                </a:graphic>
              </wp:anchor>
            </w:drawing>
          </mc:Choice>
          <mc:Fallback>
            <w:pict>
              <v:rect fillcolor="#FFFFFF" style="position:absolute;rotation:-0;width:111pt;height:16pt;mso-wrap-distance-left:4pt;mso-wrap-distance-right:4pt;mso-wrap-distance-top:2pt;mso-wrap-distance-bottom:2pt;margin-top:10.05pt;mso-position-vertical-relative:text;margin-left:-18.95pt;mso-position-horizontal-relative:text">
                <v:fill opacity="0f"/>
                <v:textbox inset="0in,0in,0in,0in">
                  <w:txbxContent>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szCs w:val="16"/>
                        </w:rPr>
                        <w:t xml:space="preserve"> </w:t>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ие требования предъявляют к властям и какие ожидания и надеж</w:t>
        <w:softHyphen/>
        <w:t>ды рождают у подвластных. Это относится и к деятельности властителя, качествам его личности, его ценностно-нормативным представлениям и ориентация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м свете можно вести речь о благодеяниях и злодеяниях властей, о мотивах, намерениях и целях власть имущих, о культуре, гуманизме, ответственности, самовоспитании, стыде, совести, чести и вместе с тем о зле, грубости, хамстве, бесчеловечности, волюнтаризме, догма</w:t>
        <w:softHyphen/>
        <w:t>тизме, фанатизме, фарисействе, аморализме, цинизме и эгоизме в де</w:t>
        <w:softHyphen/>
        <w:t>лах, поступках, принципах лиц, оказавшихся у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Эта тема привлекала множество мыслителей. Блистательный П. Голь</w:t>
        <w:softHyphen/>
        <w:t>бах (1723—1789) создал труд "Основы всеобщей морали, или Катехизис природы", а в 1770 году опубликовал работу "Этократия, или Управле</w:t>
        <w:softHyphen/>
        <w:t>ние на основе морали". В ней он намечал продуманную общественно-по</w:t>
        <w:softHyphen/>
        <w:t>литическую программу буржуазно-демократического правительства*. Для этого П. Гольбах предлагал передать национальному собранию зако</w:t>
        <w:softHyphen/>
        <w:t>нодательную власть, выработать и принять комплекс основных законов, обеспечивающих свободу, собственность и безопасность подданных. Он предлагал рассматривать воспитание как дело государства, отделить цер</w:t>
        <w:softHyphen/>
        <w:t>ковь от государства, провести судебную реформу и много других мер, а также решительно осуждал милитаризм и войны.</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Очень многое для развития представлений об этике власти сделали отечественные мыслители.</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Где есть беззаконие, там должен быть и протест.</w:t>
      </w:r>
      <w:r>
        <w:rPr>
          <w:rFonts w:cs="Times New Roman" w:ascii="Times New Roman" w:hAnsi="Times New Roman"/>
          <w:b/>
          <w:bCs/>
          <w:sz w:val="24"/>
        </w:rPr>
        <w:t xml:space="preserve"> </w:t>
      </w:r>
      <w:r>
        <w:rPr>
          <w:rFonts w:cs="Times New Roman" w:ascii="Times New Roman" w:hAnsi="Times New Roman"/>
          <w:sz w:val="24"/>
        </w:rPr>
        <w:t>Он может быть практически бесполезен, но он всегда нравственно необходим. Это не только право, это прямая обязанность каждого гражданина... обязан</w:t>
        <w:softHyphen/>
        <w:t>ность, от исполнения которой зависит прочное утверждение законного порядка в русском обществе"**, — писал выдающийся политический мыслитель России Б. Н. Чичерин еще в 60-е годы XIX века.</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1    Заслуживают внимания взгляды виднейшего российского философа 'И</w:t>
      </w:r>
      <w:r>
        <w:rPr>
          <w:rFonts w:cs="Times New Roman" w:ascii="Times New Roman" w:hAnsi="Times New Roman"/>
          <w:b/>
          <w:bCs/>
          <w:sz w:val="24"/>
        </w:rPr>
        <w:t>.</w:t>
      </w:r>
      <w:r>
        <w:rPr>
          <w:rFonts w:cs="Times New Roman" w:ascii="Times New Roman" w:hAnsi="Times New Roman"/>
          <w:sz w:val="24"/>
        </w:rPr>
        <w:t xml:space="preserve"> А. Ильина (1882—1954). Человек, по Ильину, — существо прежде все</w:t>
        <w:softHyphen/>
        <w:t>го духовное, вместилище религиозного опыта, вечного божественного на</w:t>
        <w:softHyphen/>
        <w:t>чала. По мнению Ильина, государство, власть и право базируются в пер</w:t>
        <w:softHyphen/>
        <w:t>вую очередь не на силе "приказа и угрозы", а на духовном авторитете, ду</w:t>
        <w:softHyphen/>
        <w:t>ховной правоте, на "содержательной верности издаваемых повелений и прав". Государственная власть есть духовная, волевая сила. Власть — тон</w:t>
        <w:softHyphen/>
        <w:t>кое искусство; она должна обладать "душевно-духовной прозорливостью", способностью понимать жизнь людей, умением их воспитывать. Властву</w:t>
        <w:softHyphen/>
        <w:t>ющий должен не только хотеть и решать, но и других "систематически приводить к согласному хотению и решению". Поэтому, подчеркивал И. А. Ильин, подлинная основа власти — нравственно-религиозна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рудно перечислить профессионалов разных областей знаний, фак</w:t>
        <w:softHyphen/>
        <w:t>тически уделявших внимание этике власти, даже если они и не именовали так эту сферу теории и практик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Кочарян М. Т. Поль Гольбах. М.: Мысль, 1978. С. 147.</w:t>
      </w:r>
    </w:p>
    <w:p>
      <w:pPr>
        <w:pStyle w:val="Normal"/>
        <w:tabs>
          <w:tab w:val="clear" w:pos="708"/>
          <w:tab w:val="left" w:pos="0" w:leader="none"/>
        </w:tabs>
        <w:ind w:right="-41" w:firstLine="1418"/>
        <w:jc w:val="both"/>
        <w:rPr>
          <w:rFonts w:ascii="Times New Roman" w:hAnsi="Times New Roman" w:cs="Times New Roman"/>
          <w:i/>
          <w:i/>
          <w:iCs/>
          <w:sz w:val="24"/>
          <w:lang w:val="en-US"/>
        </w:rPr>
      </w:pPr>
      <w:r>
        <w:rPr>
          <w:rFonts w:cs="Times New Roman" w:ascii="Times New Roman" w:hAnsi="Times New Roman"/>
          <w:i/>
          <w:iCs/>
          <w:sz w:val="24"/>
          <w:szCs w:val="16"/>
        </w:rPr>
        <w:t>** Чичерин Б. Н. История политических учений. М</w:t>
      </w:r>
      <w:r>
        <w:rPr>
          <w:rFonts w:cs="Times New Roman" w:ascii="Times New Roman" w:hAnsi="Times New Roman"/>
          <w:i/>
          <w:iCs/>
          <w:sz w:val="24"/>
          <w:szCs w:val="16"/>
          <w:lang w:val="en-US"/>
        </w:rPr>
        <w:t xml:space="preserve">., 1869. </w:t>
      </w:r>
      <w:r>
        <w:rPr>
          <w:rFonts w:cs="Times New Roman" w:ascii="Times New Roman" w:hAnsi="Times New Roman"/>
          <w:i/>
          <w:iCs/>
          <w:sz w:val="24"/>
          <w:szCs w:val="16"/>
        </w:rPr>
        <w:t>Ч</w:t>
      </w:r>
      <w:r>
        <w:rPr>
          <w:rFonts w:cs="Times New Roman" w:ascii="Times New Roman" w:hAnsi="Times New Roman"/>
          <w:i/>
          <w:iCs/>
          <w:sz w:val="24"/>
          <w:szCs w:val="16"/>
          <w:lang w:val="en-US"/>
        </w:rPr>
        <w:t xml:space="preserve">. 1. </w:t>
      </w:r>
      <w:r>
        <w:rPr>
          <w:rFonts w:cs="Times New Roman" w:ascii="Times New Roman" w:hAnsi="Times New Roman"/>
          <w:i/>
          <w:iCs/>
          <w:sz w:val="24"/>
          <w:szCs w:val="16"/>
        </w:rPr>
        <w:t>С</w:t>
      </w:r>
      <w:r>
        <w:rPr>
          <w:rFonts w:cs="Times New Roman" w:ascii="Times New Roman" w:hAnsi="Times New Roman"/>
          <w:i/>
          <w:iCs/>
          <w:sz w:val="24"/>
          <w:szCs w:val="16"/>
          <w:lang w:val="en-US"/>
        </w:rPr>
        <w:t>. VIII.</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Антология мировой политической мысли: В 5 т. Руководитель '"проекта Г. Ю. Семигин. М.: Мысль, 1997. Т. IV. С. 663.</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Хвостов В. М. Очерки истории этических учений. М., 1912. 214 с.;</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t>Петражицкий Л. И. Теория права и государства в связи с теорией нравственно-сти.Спб., 1907. Т. I. 308 с.; 1910. Т. 2. 309 с.; Берлин П. А. Русское взяточничество _(ак социально-историческое явление // Современный мир. 1910. № 8. С. 45—56.</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пектр морально-этических проблем, связанных с властью и неред</w:t>
        <w:softHyphen/>
        <w:t>кими обличениями властителей, как хорошо известно из отечественно</w:t>
        <w:softHyphen/>
        <w:t>го и мирового опыта, необычайно велик.</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оснемся лишь такой деликатной темы, как брачно-семейные от</w:t>
        <w:softHyphen/>
        <w:t>ношения властителей и властительниц и их сексуальные похождения. Вот лишь некоторые сюжеты из книги М. Салливан "Любовницы аме</w:t>
        <w:softHyphen/>
        <w:t>риканских президентов": Джек и богиня секса; Одиночество сумасшед</w:t>
        <w:softHyphen/>
        <w:t>шего монарха; Похоть сердца и гордость страсти; Идеальный разврат</w:t>
        <w:softHyphen/>
        <w:t>ник; Президент и его наложница; Многоженец поневоле; Сомнитель</w:t>
        <w:softHyphen/>
        <w:t>ный холостяк;</w:t>
      </w:r>
      <w:r>
        <w:rPr>
          <w:rFonts w:cs="Times New Roman" w:ascii="Times New Roman" w:hAnsi="Times New Roman"/>
          <w:b/>
          <w:bCs/>
          <w:sz w:val="24"/>
        </w:rPr>
        <w:t xml:space="preserve"> </w:t>
      </w:r>
      <w:r>
        <w:rPr>
          <w:rFonts w:cs="Times New Roman" w:ascii="Times New Roman" w:hAnsi="Times New Roman"/>
          <w:sz w:val="24"/>
        </w:rPr>
        <w:t>Был ли... гомосексуалистом; Президент с омертвевшим сердцем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ействительно, вопросы теории и практики этики власти всегда ин</w:t>
        <w:softHyphen/>
        <w:t>тересовали и волновали людей различных стран и эпох, различных сло</w:t>
        <w:softHyphen/>
        <w:t>ев и уровней, и, видимо, эта проблема останется и в будущем и актуаль</w:t>
        <w:softHyphen/>
        <w:t>ной, и важной, и жгуч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теперь обратимся к эстетике, тесно связанной с этикой, и в осо</w:t>
        <w:softHyphen/>
        <w:t>бенности в сфере власт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Эстетика</w:t>
      </w:r>
      <w:r>
        <w:rPr>
          <w:rFonts w:cs="Times New Roman" w:ascii="Times New Roman" w:hAnsi="Times New Roman"/>
          <w:sz w:val="24"/>
        </w:rPr>
        <w:t xml:space="preserve"> (от греч. </w:t>
      </w:r>
      <w:r>
        <w:rPr>
          <w:rFonts w:cs="Times New Roman" w:ascii="Times New Roman" w:hAnsi="Times New Roman"/>
          <w:sz w:val="24"/>
          <w:lang w:val="en-US"/>
        </w:rPr>
        <w:t>aisthetikos</w:t>
      </w:r>
      <w:r>
        <w:rPr>
          <w:rFonts w:cs="Times New Roman" w:ascii="Times New Roman" w:hAnsi="Times New Roman"/>
          <w:sz w:val="24"/>
        </w:rPr>
        <w:t xml:space="preserve"> — чувственный, чувствующий, отно</w:t>
        <w:softHyphen/>
        <w:t>сящийся к чувственному восприятию) — философская наука, изучаю</w:t>
        <w:softHyphen/>
        <w:t>щая сферу эстетического как своеобразного (специфического) прояв</w:t>
        <w:softHyphen/>
        <w:t>ления ценностного отношения между человеком и обществом (миром) и область художественной деятельности люд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блематика эстетики известна издавна и всегда активно обсуж</w:t>
        <w:softHyphen/>
        <w:t>далась, а сам термин введен в 1735 году немецким философом А. Баумгартеном (1714—1762) для обозначения "науки о чувственном знании", постигающем и создающем прекрасное и выражающемся в образах ис</w:t>
        <w:softHyphen/>
        <w:t>кус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даже будь она сама по своим деяниям безобразной, никогда не обходила вниманием прекрасное и не уклонялась от возможности по</w:t>
        <w:softHyphen/>
        <w:t>ставить прекрасное себе на службу. Начиналось это с поощрения при</w:t>
        <w:softHyphen/>
        <w:t>ятной ее слуху лести и венчалось грандиозными архитектурными, пла</w:t>
        <w:softHyphen/>
        <w:t>нетарными и космическими проектами.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актически в сферу эстетики власти выходили Кант, Гегель и дру</w:t>
        <w:softHyphen/>
        <w:t>гие мыслители. Не обошел ее и марксиз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сожалению, идеи эстетики, восходящие к Платону и Аристоте</w:t>
        <w:softHyphen/>
        <w:t>лю и насчитывающие на путях своего развития и обогащения множе</w:t>
        <w:softHyphen/>
        <w:t>ство известных имен, в сфере науки о власти находили пока мало применения. Дело в том, что самой по себе разработанной кратологии не было. Поэтому проблематика обслуживания власти миром прекрасного решалась по другим "ведомствам", прежде всего в обла</w:t>
        <w:softHyphen/>
        <w:t>сти литературы и искусства. Здесь ведь торжествуют никогда не ис</w:t>
        <w:softHyphen/>
        <w:t>черпывающие себя возможности поэзии, музыки, песен, танцев, все</w:t>
        <w:softHyphen/>
        <w:t>гда приятных человеку, услаждающих слух и ублажающих зрение властителей.</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Эстетика власти</w:t>
      </w:r>
      <w:r>
        <w:rPr>
          <w:rFonts w:cs="Times New Roman" w:ascii="Times New Roman" w:hAnsi="Times New Roman"/>
          <w:sz w:val="24"/>
        </w:rPr>
        <w:t xml:space="preserve"> (англ. </w:t>
      </w:r>
      <w:r>
        <w:rPr>
          <w:rFonts w:cs="Times New Roman" w:ascii="Times New Roman" w:hAnsi="Times New Roman"/>
          <w:sz w:val="24"/>
          <w:lang w:val="en-US"/>
        </w:rPr>
        <w:t>aesthetic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aisthetikos</w:t>
      </w:r>
      <w:r>
        <w:rPr>
          <w:rFonts w:cs="Times New Roman" w:ascii="Times New Roman" w:hAnsi="Times New Roman"/>
          <w:sz w:val="24"/>
        </w:rPr>
        <w:t>) — это, во-первых, возможное проявление во властной практике поистин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Салливан М. Любовницы американских президентов. От Вашингтона до Буша / Пер. с англ. М.: Гурман, 1994. 382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реди литературных и научных источников назовем хотя бы следую</w:t>
        <w:softHyphen/>
        <w:t>щие: Кропоткин П. А. Этика: Избранные труды. М.: Политиздат, 1991; Бердя</w:t>
        <w:softHyphen/>
        <w:t>ев Н. А. Судьба России. М.: Советский писатель, 1990; Радзинский Э. С. Власти</w:t>
        <w:softHyphen/>
        <w:t>тели дум. М.: Вагриус, 1993.</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величественного, достойного, прекрасного, особенно во времена, когда власть и властители находятся на подъеме, творят общеполезные, запо</w:t>
        <w:softHyphen/>
        <w:t>минающиеся, возвышенные дела в мирную пору и даже в лихую годину защиты, отстаивания интересов государства; во-вторых, практически возможная и допустимая постановка вопроса о совокупности знаний на стыке собственно эстетики и кратологии, знаний, относящихся к осмыс</w:t>
        <w:softHyphen/>
        <w:t>лению проявлений возвышенного, достойного и прекрасного во власт</w:t>
        <w:softHyphen/>
        <w:t>ной практике, рассчитанного на эстетическое восприятие актов</w:t>
      </w:r>
      <w:r>
        <w:rPr>
          <w:rFonts w:cs="Times New Roman" w:ascii="Times New Roman" w:hAnsi="Times New Roman"/>
          <w:b/>
          <w:bCs/>
          <w:sz w:val="24"/>
        </w:rPr>
        <w:t xml:space="preserve"> </w:t>
      </w:r>
      <w:r>
        <w:rPr>
          <w:rFonts w:cs="Times New Roman" w:ascii="Times New Roman" w:hAnsi="Times New Roman"/>
          <w:sz w:val="24"/>
        </w:rPr>
        <w:t>и акций</w:t>
      </w:r>
      <w:r>
        <w:rPr>
          <w:rFonts w:cs="Times New Roman" w:ascii="Times New Roman" w:hAnsi="Times New Roman"/>
          <w:b/>
          <w:bCs/>
          <w:sz w:val="24"/>
        </w:rPr>
        <w:t xml:space="preserve"> </w:t>
      </w:r>
      <w:r>
        <w:rPr>
          <w:rFonts w:cs="Times New Roman" w:ascii="Times New Roman" w:hAnsi="Times New Roman"/>
          <w:sz w:val="24"/>
        </w:rPr>
        <w:t>властей согражданами или подвластны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стетика власти может проявляться в различного рода торжествах, празднествах, их оформлении, преподнесении, в разнообразных ритуалах, символике, атрибутике, церемониалах и т. д.*. Об этом уже было многое сказано в предыдущих главах книг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амо собой разумеется, эстетика власти не должна быть сводима к чисто внешнему эффекту. Уже в Российской империи признава</w:t>
        <w:softHyphen/>
        <w:t>лось большое влияние атрибутики, ритуалов и т. п., производимое на личность, ее настроение, психику, отношение к делу, на служение России и государю императору. Эти идеи учитывались и закладыва</w:t>
        <w:softHyphen/>
        <w:t>лись в практику государственного награждения, величания, возвы</w:t>
        <w:softHyphen/>
        <w:t>шения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ктика советских времен — серпа и молота и красного флага — в своеобразной форме тоже обращалась фактически к эстетике власти. Это оригинально проявилось во времена Сталина и великих строек коммунизма. Но аскетизм, защитные гимнастерки, фуражки, погоны и сапоги трудных военных и послевоенных лет конечно же не позволили использовать огромный эстетический потенциал и традиции нашего Отеч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ако не будем излишне сгущать краски над прожитыми совет</w:t>
        <w:softHyphen/>
        <w:t>скими людьми годами и не станем забывать достойные дела и сверше</w:t>
        <w:softHyphen/>
        <w:t>ния советского народа. Это ведь было бы и аморально, и антиэстетичн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В самом деле, не только к победе в Великой Отечественной войне,  не только к триумфу Ю. А. Гагарина сводится то доброе, что было и нравственным, и эстетическим подвигом тех долгих 70 лет. Здесь взгляд должен быть теперь уравновешенным и здравым. Годы Советской вла</w:t>
        <w:softHyphen/>
        <w:t>сти означали не только нравственный подъем духа миллионов людей (а вовсе не одно лишь самопожертвование), но и эстетически впечатляв</w:t>
        <w:softHyphen/>
        <w:t>шие в свое время демонстрации, церемонии, сооружения. Благо, что да</w:t>
        <w:softHyphen/>
        <w:t>же на запуске в космос В. Ф. Быковского и В. В. Терешковой довелось автору присутствовать, с великими конструкторами, начиная с С. П. Короле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Фоли Д. Энциклопедия знаков и символов / Пер. с англ. М.: Вече:</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АСТ, 1997. 432 с.; Бауэр В.,Дюматц И., Головин С. Энциклопедия символов / Пер. с нем. М.: КРОН-ПРЕСС, 1995. 512 с.; Энциклопедия восточного симво</w:t>
        <w:softHyphen/>
        <w:t>лизма. Сост. К. А. Вильяме/Пер, с англ. М.: Изд-во АДЕ "Золотой век", 1996. 432 с.; Бейли Г. Потерянный язык символов / Пер. с англ. М.: Изд-во АДЕ "Зо</w:t>
        <w:softHyphen/>
        <w:t>лотой век", 1996. 348 с.; Похлебкин В. В. Словарь международной символики и эмблематики. 2-е изд., перераб. и доп. М.: Междунар. отношения, 1994. 560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Регалии Российской империи. М.: Красная площадь, 1994. 239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Дом Романовых. Спб., 1992; Дворянские роды Российской империи. Т. 2. Кня</w:t>
        <w:softHyphen/>
        <w:t>зья. Спб.: ИПК "Вести", 1995; Гербы дворянских родов России. М.: Лексика, 1991; Лавренов В. И. Герб Твери. История эмблемы и символа. Тверь, 1994;</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szCs w:val="16"/>
        </w:rPr>
        <w:t>Шепелев Л. Е. Титулы, мундиры, ордена в Российской империи. Спб., 1992.</w:t>
      </w:r>
      <w:r>
        <w:rPr>
          <w:rFonts w:cs="Times New Roman" w:ascii="Times New Roman" w:hAnsi="Times New Roman"/>
          <w:sz w:val="24"/>
          <w:szCs w:val="16"/>
        </w:rPr>
        <w:t xml:space="preserve"> 225 с.</w:t>
      </w:r>
    </w:p>
    <w:p>
      <w:pPr>
        <w:pStyle w:val="FR1"/>
        <w:tabs>
          <w:tab w:val="clear" w:pos="708"/>
          <w:tab w:val="left" w:pos="0" w:leader="none"/>
        </w:tabs>
        <w:spacing w:before="160" w:after="0"/>
        <w:ind w:left="0" w:right="-41" w:hanging="0"/>
        <w:jc w:val="both"/>
        <w:rPr>
          <w:sz w:val="24"/>
        </w:rPr>
      </w:pPr>
      <w:r>
        <w:rPr>
          <w:sz w:val="24"/>
        </w:rPr>
      </w:r>
      <w:r>
        <mc:AlternateContent>
          <mc:Choice Requires="wps">
            <w:drawing>
              <wp:anchor behindDoc="0" distT="25400" distB="25400" distL="50800" distR="50800" simplePos="0" locked="0" layoutInCell="0" allowOverlap="1" relativeHeight="38">
                <wp:simplePos x="0" y="0"/>
                <wp:positionH relativeFrom="column">
                  <wp:posOffset>-354965</wp:posOffset>
                </wp:positionH>
                <wp:positionV relativeFrom="paragraph">
                  <wp:posOffset>114935</wp:posOffset>
                </wp:positionV>
                <wp:extent cx="279400" cy="342900"/>
                <wp:effectExtent l="0" t="0" r="0" b="0"/>
                <wp:wrapSquare wrapText="largest"/>
                <wp:docPr id="37" name="Frame37"/>
                <a:graphic xmlns:a="http://schemas.openxmlformats.org/drawingml/2006/main">
                  <a:graphicData uri="http://schemas.microsoft.com/office/word/2010/wordprocessingShape">
                    <wps:wsp>
                      <wps:cNvSpPr txBox="1"/>
                      <wps:spPr>
                        <a:xfrm>
                          <a:off x="0" y="0"/>
                          <a:ext cx="279400" cy="342900"/>
                        </a:xfrm>
                        <a:prstGeom prst="rect"/>
                        <a:solidFill>
                          <a:srgbClr val="FFFFFF">
                            <a:alpha val="0"/>
                          </a:srgbClr>
                        </a:solidFill>
                      </wps:spPr>
                      <wps:txbx>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22pt;height:27pt;mso-wrap-distance-left:4pt;mso-wrap-distance-right:4pt;mso-wrap-distance-top:2pt;mso-wrap-distance-bottom:2pt;margin-top:9.05pt;mso-position-vertical-relative:text;margin-left:-27.95pt;mso-position-horizontal-relative:text">
                <v:fill opacity="0f"/>
                <v:textbox inset="0in,0in,0in,0in">
                  <w:txbxContent>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аться и потом рассказывать об этом соотечественникам, а в меру возможного и в печа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этично, и эстетично с сегодняшних позиций и властям, и гражда</w:t>
        <w:softHyphen/>
        <w:t>нам воздавать должное прожитым нашей страной десятилетиям и ве</w:t>
        <w:softHyphen/>
        <w:t>кам. Перед современной Россией открыты большие возможности по</w:t>
        <w:softHyphen/>
        <w:t>ставить этику и эстетику власти на службу интересам возрождения и возвеличения нашей Родины.</w:t>
      </w:r>
    </w:p>
    <w:p>
      <w:pPr>
        <w:pStyle w:val="Normal"/>
        <w:tabs>
          <w:tab w:val="clear" w:pos="708"/>
          <w:tab w:val="left" w:pos="0" w:leader="none"/>
        </w:tabs>
        <w:spacing w:lineRule="auto" w:line="218" w:before="400" w:after="0"/>
        <w:ind w:right="-41" w:hanging="0"/>
        <w:jc w:val="both"/>
        <w:rPr>
          <w:rFonts w:ascii="Times New Roman" w:hAnsi="Times New Roman" w:cs="Times New Roman"/>
          <w:sz w:val="24"/>
        </w:rPr>
      </w:pPr>
      <w:r>
        <w:rPr>
          <w:rFonts w:cs="Times New Roman" w:ascii="Times New Roman" w:hAnsi="Times New Roman"/>
          <w:b/>
          <w:bCs/>
          <w:sz w:val="24"/>
          <w:szCs w:val="22"/>
        </w:rPr>
        <w:t>5. Междисциплинарные области кратологического знания (аксиология власти, акмеология власти, имиджелогия и морфология власти)</w:t>
      </w:r>
    </w:p>
    <w:p>
      <w:pPr>
        <w:pStyle w:val="Normal"/>
        <w:tabs>
          <w:tab w:val="clear" w:pos="708"/>
          <w:tab w:val="left" w:pos="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В общей системе постоянно развивающегося человеческого знания каждый век новой и новейшей истории, отражая активный поиск науч</w:t>
        <w:softHyphen/>
        <w:t>ной мысли, формирует все новые и новые области, позволяющие все полнее и глубже отражать и осмысливать окружающий мир, жизнь че</w:t>
        <w:softHyphen/>
        <w:t>ловека, общества, государства,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ро</w:t>
      </w:r>
      <w:r>
        <w:rPr>
          <w:rFonts w:cs="Times New Roman" w:ascii="Times New Roman" w:hAnsi="Times New Roman"/>
          <w:b/>
          <w:bCs/>
          <w:sz w:val="24"/>
        </w:rPr>
        <w:t xml:space="preserve"> </w:t>
      </w:r>
      <w:r>
        <w:rPr>
          <w:rFonts w:cs="Times New Roman" w:ascii="Times New Roman" w:hAnsi="Times New Roman"/>
          <w:sz w:val="24"/>
        </w:rPr>
        <w:t>XX век, похоже, в будущем станут говорить, что в нем разви</w:t>
        <w:softHyphen/>
        <w:t>тие наук шло по убедительной восходящей экспоненте. Закономерно возникавшие все новые и новые "логии" создавали и продолжают соз</w:t>
        <w:softHyphen/>
        <w:t>давать разностороннюю и глубокую картину мира вообще и мира чело</w:t>
        <w:softHyphen/>
        <w:t>века в частности. Еще раз подчеркнем и новизну возникающих облас</w:t>
        <w:softHyphen/>
        <w:t>тей знания, и обогащение совокупности уже давно сложившихся и про</w:t>
        <w:softHyphen/>
        <w:t>должающих развиваться отраслей нау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реди формирующихся междисциплинарных гуманитарных облас</w:t>
        <w:softHyphen/>
        <w:t>тей кратологии мы остановимся сейчас на возможностях, открываемых для углубления представлений о власти в таких областях знания, как ак</w:t>
        <w:softHyphen/>
        <w:t>сиология, акмеология, морфология и даже мифология. Перечень по</w:t>
        <w:softHyphen/>
        <w:t>добного рода областей знания, восходящих к естественным и техниче</w:t>
        <w:softHyphen/>
        <w:t>ским наукам, будет продолжен в следующей глав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еномен власти настолько разносторонен, что он постоянно тре</w:t>
        <w:softHyphen/>
        <w:t>бует обращения к разнообразным его проявлениям. Неудивительно, что речь заходит и о ценности власти, и об ее ценностях, и о ее высо</w:t>
        <w:softHyphen/>
        <w:t>тах, вершинах, и о круге лиц и социальных групп, в первую очередь с ней соприкасающихся, в ней заинтересованных и ею пользующихся, а также о создании привлекательного образа властителей и власти, преодолении возникающих здесь недоразумений, конфликтов, слу</w:t>
        <w:softHyphen/>
        <w:t>хов, мифов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ля человека, находящегося у власти или идущего к власти, по</w:t>
        <w:softHyphen/>
        <w:t>читающего власть или недовольного ею, она то привлекательна, то отталкивающа совокупностью своих достоинств или недостатков, приносимых благ и привилегий или их недоступностью. Исчерпать эти проявления власти и ее свойств, возможностей конечно же нель</w:t>
        <w:softHyphen/>
        <w:t>зя, но привлечь к ним внимание, разобраться в их совокупности и нужно, и важн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Чтобы понять цену, ценность и ценности власти вообще, как и раз</w:t>
        <w:softHyphen/>
        <w:t>нообразных видов власти и фигур во власти, надо проделать большой труд, учесть множество явлений, фактов и факторов. Отправиться же здесь следует от общего понимания цены и знаний о ценах и ценностях, сообщаемых такой наукой, как аксиология.</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Аксиология</w:t>
      </w:r>
      <w:r>
        <w:rPr>
          <w:rFonts w:cs="Times New Roman" w:ascii="Times New Roman" w:hAnsi="Times New Roman"/>
          <w:sz w:val="24"/>
        </w:rPr>
        <w:t xml:space="preserve"> (от греч. </w:t>
      </w:r>
      <w:r>
        <w:rPr>
          <w:rFonts w:cs="Times New Roman" w:ascii="Times New Roman" w:hAnsi="Times New Roman"/>
          <w:sz w:val="24"/>
          <w:lang w:val="en-US"/>
        </w:rPr>
        <w:t>axia</w:t>
      </w:r>
      <w:r>
        <w:rPr>
          <w:rFonts w:cs="Times New Roman" w:ascii="Times New Roman" w:hAnsi="Times New Roman"/>
          <w:sz w:val="24"/>
        </w:rPr>
        <w:t xml:space="preserve"> — ценность и </w:t>
      </w:r>
      <w:r>
        <w:rPr>
          <w:rFonts w:cs="Times New Roman" w:ascii="Times New Roman" w:hAnsi="Times New Roman"/>
          <w:sz w:val="24"/>
          <w:lang w:val="en-US"/>
        </w:rPr>
        <w:t>logos</w:t>
      </w:r>
      <w:r>
        <w:rPr>
          <w:rFonts w:cs="Times New Roman" w:ascii="Times New Roman" w:hAnsi="Times New Roman"/>
          <w:sz w:val="24"/>
        </w:rPr>
        <w:t xml:space="preserve"> — учение) — теория, рассматривающая философские вопросы проблемы ценност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ак специфическая философская дисциплина, изучающая пробле</w:t>
        <w:softHyphen/>
        <w:t>мы экономических, моральных, эстетических, социальных, духовных и исторических, а также властных (кратологических) и других ценностей, она возникла во второй половине XIX века. Термин "аксиология" вве</w:t>
        <w:softHyphen/>
        <w:t>ден в начале</w:t>
      </w:r>
      <w:r>
        <w:rPr>
          <w:rFonts w:cs="Times New Roman" w:ascii="Times New Roman" w:hAnsi="Times New Roman"/>
          <w:b/>
          <w:bCs/>
          <w:sz w:val="24"/>
        </w:rPr>
        <w:t xml:space="preserve"> XX</w:t>
      </w:r>
      <w:r>
        <w:rPr>
          <w:rFonts w:cs="Times New Roman" w:ascii="Times New Roman" w:hAnsi="Times New Roman"/>
          <w:sz w:val="24"/>
        </w:rPr>
        <w:t xml:space="preserve"> века французским философом П. Лапи. Однако еще в древности начали рассматриваться вопросы цены и ценностей, имею</w:t>
        <w:softHyphen/>
        <w:t>щие отношение к теории и практике челове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блемы ценностей с позиций философии, этики, психологии, ло</w:t>
        <w:softHyphen/>
        <w:t>гики, истории отечественные ученые исследовали уже в XIX век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ветский период к этой проблематике неоднократно обраща</w:t>
        <w:softHyphen/>
        <w:t>лись К. С. Бакрадзе, В. А. Василенко, О. Г. Дробницкий, Т. В. Любимо</w:t>
        <w:softHyphen/>
        <w:t>ва, Л. Н. Столович, В. П. Тугаринов, Л. А. Чухина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 зарубежных исследований в области аксиологии, прямо ориентирующих на создание аксиологии власти, следует назвать книгу Фридриха Ницше (1844—1900) "Воля к власти: опыт переоценки всех ценностей"***, изданную его сестрой Е. Ферстер-Ницше в 1906 году и представляющую собой совокупность его многолетних размышлений. Эта   книга повлияла на творчество таких всемирно известных философов,   как Шестов, Фрейд, Хайдеггер, Камю, Сартр, Фуко, Гессе, Борхес. Не</w:t>
        <w:softHyphen/>
        <w:t>редко к ней возводят истоки идей фашизма, возникшего в Германии в первой половине XX век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риведем некоторые из суждений,</w:t>
      </w:r>
      <w:r>
        <w:rPr>
          <w:rFonts w:cs="Times New Roman" w:ascii="Times New Roman" w:hAnsi="Times New Roman"/>
          <w:b/>
          <w:bCs/>
          <w:sz w:val="24"/>
        </w:rPr>
        <w:t xml:space="preserve"> </w:t>
      </w:r>
      <w:r>
        <w:rPr>
          <w:rFonts w:cs="Times New Roman" w:ascii="Times New Roman" w:hAnsi="Times New Roman"/>
          <w:sz w:val="24"/>
        </w:rPr>
        <w:t>афоризмов и заметок Ф. Ницше к книге, которую он хотел создать.</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Жизнь только </w:t>
      </w:r>
      <w:r>
        <w:rPr>
          <w:rFonts w:cs="Times New Roman" w:ascii="Times New Roman" w:hAnsi="Times New Roman"/>
          <w:i/>
          <w:iCs/>
          <w:sz w:val="24"/>
        </w:rPr>
        <w:t>средство к</w:t>
      </w:r>
      <w:r>
        <w:rPr>
          <w:rFonts w:cs="Times New Roman" w:ascii="Times New Roman" w:hAnsi="Times New Roman"/>
          <w:sz w:val="24"/>
        </w:rPr>
        <w:t xml:space="preserve"> чему-то: она есть </w:t>
      </w:r>
      <w:r>
        <w:rPr>
          <w:rFonts w:cs="Times New Roman" w:ascii="Times New Roman" w:hAnsi="Times New Roman"/>
          <w:i/>
          <w:iCs/>
          <w:sz w:val="24"/>
        </w:rPr>
        <w:t>выражение</w:t>
      </w:r>
      <w:r>
        <w:rPr>
          <w:rFonts w:cs="Times New Roman" w:ascii="Times New Roman" w:hAnsi="Times New Roman"/>
          <w:sz w:val="24"/>
        </w:rPr>
        <w:t xml:space="preserve"> форм рос</w:t>
        <w:softHyphen/>
        <w:t>та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Бог" как кульминационный момент: бытие — вечное обожествле</w:t>
        <w:softHyphen/>
        <w:t xml:space="preserve">ние и разбожествление. </w:t>
      </w:r>
      <w:r>
        <w:rPr>
          <w:rFonts w:cs="Times New Roman" w:ascii="Times New Roman" w:hAnsi="Times New Roman"/>
          <w:i/>
          <w:iCs/>
          <w:sz w:val="24"/>
        </w:rPr>
        <w:t>Но в этом нет никакой высшей точки в смыс</w:t>
        <w:softHyphen/>
        <w:t>ле ценности,</w:t>
      </w:r>
      <w:r>
        <w:rPr>
          <w:rFonts w:cs="Times New Roman" w:ascii="Times New Roman" w:hAnsi="Times New Roman"/>
          <w:sz w:val="24"/>
        </w:rPr>
        <w:t xml:space="preserve"> а только высшая точка вла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Абсолютное </w:t>
      </w:r>
      <w:r>
        <w:rPr>
          <w:rFonts w:cs="Times New Roman" w:ascii="Times New Roman" w:hAnsi="Times New Roman"/>
          <w:i/>
          <w:iCs/>
          <w:sz w:val="24"/>
        </w:rPr>
        <w:t>исключение механизма и вещества:</w:t>
      </w:r>
      <w:r>
        <w:rPr>
          <w:rFonts w:cs="Times New Roman" w:ascii="Times New Roman" w:hAnsi="Times New Roman"/>
          <w:sz w:val="24"/>
        </w:rPr>
        <w:t xml:space="preserve"> и тот и другое только известные формы выражения для низших стадий, только фор</w:t>
        <w:softHyphen/>
        <w:t>мы аффекта ("воли к власти"), совершенно лишенные духовност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Изобразить </w:t>
      </w:r>
      <w:r>
        <w:rPr>
          <w:rFonts w:cs="Times New Roman" w:ascii="Times New Roman" w:hAnsi="Times New Roman"/>
          <w:i/>
          <w:iCs/>
          <w:sz w:val="24"/>
        </w:rPr>
        <w:t>обратное движение вниз от высшей точки в процессе становления</w:t>
      </w:r>
      <w:r>
        <w:rPr>
          <w:rFonts w:cs="Times New Roman" w:ascii="Times New Roman" w:hAnsi="Times New Roman"/>
          <w:sz w:val="24"/>
        </w:rPr>
        <w:t xml:space="preserve"> (точки наивысшей одухотворенности власти на почве наи</w:t>
        <w:softHyphen/>
        <w:t xml:space="preserve">высшего рабства) как </w:t>
      </w:r>
      <w:r>
        <w:rPr>
          <w:rFonts w:cs="Times New Roman" w:ascii="Times New Roman" w:hAnsi="Times New Roman"/>
          <w:i/>
          <w:iCs/>
          <w:sz w:val="24"/>
        </w:rPr>
        <w:t>следствие</w:t>
      </w:r>
      <w:r>
        <w:rPr>
          <w:rFonts w:cs="Times New Roman" w:ascii="Times New Roman" w:hAnsi="Times New Roman"/>
          <w:sz w:val="24"/>
        </w:rPr>
        <w:t xml:space="preserve"> наивысшего развития силы, которая обращается теперь </w:t>
      </w:r>
      <w:r>
        <w:rPr>
          <w:rFonts w:cs="Times New Roman" w:ascii="Times New Roman" w:hAnsi="Times New Roman"/>
          <w:i/>
          <w:iCs/>
          <w:sz w:val="24"/>
        </w:rPr>
        <w:t>против самой себя</w:t>
      </w:r>
      <w:r>
        <w:rPr>
          <w:rFonts w:cs="Times New Roman" w:ascii="Times New Roman" w:hAnsi="Times New Roman"/>
          <w:sz w:val="24"/>
        </w:rPr>
        <w:t xml:space="preserve"> и, так как ей нечего более орга</w:t>
        <w:softHyphen/>
        <w:t>низовать, употребляет свою силу на дезорганизацию...</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а) Все большее </w:t>
      </w:r>
      <w:r>
        <w:rPr>
          <w:rFonts w:cs="Times New Roman" w:ascii="Times New Roman" w:hAnsi="Times New Roman"/>
          <w:i/>
          <w:iCs/>
          <w:sz w:val="24"/>
        </w:rPr>
        <w:t>подавление</w:t>
      </w:r>
      <w:r>
        <w:rPr>
          <w:rFonts w:cs="Times New Roman" w:ascii="Times New Roman" w:hAnsi="Times New Roman"/>
          <w:sz w:val="24"/>
        </w:rPr>
        <w:t xml:space="preserve"> социальных групп и подчинение послед</w:t>
        <w:softHyphen/>
        <w:t>них маленькому, но более сильному числу;</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б) все большее подавление привилегированных и более сильных, а следовательно, торжество демократии и в конце концов </w:t>
      </w:r>
      <w:r>
        <w:rPr>
          <w:rFonts w:cs="Times New Roman" w:ascii="Times New Roman" w:hAnsi="Times New Roman"/>
          <w:i/>
          <w:iCs/>
          <w:sz w:val="24"/>
        </w:rPr>
        <w:t>анархия</w:t>
      </w:r>
      <w:r>
        <w:rPr>
          <w:rFonts w:cs="Times New Roman" w:ascii="Times New Roman" w:hAnsi="Times New Roman"/>
          <w:sz w:val="24"/>
        </w:rPr>
        <w:t xml:space="preserve"> эле</w:t>
        <w:softHyphen/>
        <w:t>мент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80" w:after="0"/>
        <w:ind w:right="-41" w:hanging="0"/>
        <w:jc w:val="both"/>
        <w:rPr>
          <w:rFonts w:ascii="Times New Roman" w:hAnsi="Times New Roman" w:cs="Times New Roman"/>
          <w:i/>
          <w:i/>
          <w:iCs/>
          <w:sz w:val="24"/>
        </w:rPr>
      </w:pPr>
      <w:r>
        <w:rPr>
          <w:rFonts w:cs="Times New Roman" w:ascii="Times New Roman" w:hAnsi="Times New Roman"/>
          <w:i/>
          <w:iCs/>
          <w:sz w:val="24"/>
          <w:szCs w:val="16"/>
        </w:rPr>
        <w:t>* См.: Ценностей теория (автор М. А. Киссель)//Философский энциклопе</w:t>
        <w:softHyphen/>
        <w:t>дический словарь. М., 1983. С. 763—76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Антонович А. Я. Теория ценности. Критико-экономическое исследова</w:t>
        <w:softHyphen/>
        <w:t>ние. Варшава: Тип. К. Ковалевского, 1877. 198 с.; Макиевский П. В. Ценность жизни. Спб., Журнал "Русское богатство", 1884. 258 с.; Франк С. Л. Психологи</w:t>
        <w:softHyphen/>
        <w:t>ческое направление в теории ценности // Русское богатство. 1898. № 8. С. 6—110.</w:t>
      </w:r>
    </w:p>
    <w:p>
      <w:pPr>
        <w:pStyle w:val="Normal"/>
        <w:tabs>
          <w:tab w:val="clear" w:pos="708"/>
          <w:tab w:val="left" w:pos="0" w:leader="none"/>
        </w:tabs>
        <w:ind w:right="-41" w:hanging="0"/>
        <w:jc w:val="both"/>
        <w:rPr>
          <w:rFonts w:ascii="Times New Roman" w:hAnsi="Times New Roman" w:cs="Times New Roman"/>
          <w:i/>
          <w:i/>
          <w:iCs/>
          <w:sz w:val="24"/>
          <w:lang w:val="en-US"/>
        </w:rPr>
      </w:pPr>
      <w:r>
        <w:rPr>
          <w:rFonts w:cs="Times New Roman" w:ascii="Times New Roman" w:hAnsi="Times New Roman"/>
          <w:i/>
          <w:iCs/>
          <w:sz w:val="24"/>
          <w:szCs w:val="16"/>
        </w:rPr>
        <w:t>*** Ницше Фридрих. Воля к власти: опыт переоценки всех ценностей. М</w:t>
      </w:r>
      <w:r>
        <w:rPr>
          <w:rFonts w:cs="Times New Roman" w:ascii="Times New Roman" w:hAnsi="Times New Roman"/>
          <w:i/>
          <w:iCs/>
          <w:sz w:val="24"/>
          <w:szCs w:val="16"/>
          <w:lang w:val="en-US"/>
        </w:rPr>
        <w:t>.:</w:t>
      </w:r>
    </w:p>
    <w:p>
      <w:pPr>
        <w:pStyle w:val="Normal"/>
        <w:tabs>
          <w:tab w:val="clear" w:pos="708"/>
          <w:tab w:val="left" w:pos="0" w:leader="none"/>
        </w:tabs>
        <w:ind w:right="-41" w:hanging="0"/>
        <w:jc w:val="both"/>
        <w:rPr>
          <w:rFonts w:ascii="Times New Roman" w:hAnsi="Times New Roman" w:cs="Times New Roman"/>
          <w:i/>
          <w:i/>
          <w:iCs/>
          <w:sz w:val="24"/>
          <w:lang w:val="en-US"/>
        </w:rPr>
      </w:pPr>
      <w:r>
        <w:rPr>
          <w:rFonts w:cs="Times New Roman" w:ascii="Times New Roman" w:hAnsi="Times New Roman"/>
          <w:i/>
          <w:iCs/>
          <w:sz w:val="24"/>
          <w:szCs w:val="16"/>
          <w:lang w:val="en-US"/>
        </w:rPr>
        <w:t xml:space="preserve">REFL-book, 1994.352 </w:t>
      </w:r>
      <w:r>
        <w:rPr>
          <w:rFonts w:cs="Times New Roman" w:ascii="Times New Roman" w:hAnsi="Times New Roman"/>
          <w:i/>
          <w:iCs/>
          <w:sz w:val="24"/>
          <w:szCs w:val="16"/>
        </w:rPr>
        <w:t>с</w:t>
      </w:r>
      <w:r>
        <w:rPr>
          <w:rFonts w:cs="Times New Roman" w:ascii="Times New Roman" w:hAnsi="Times New Roman"/>
          <w:i/>
          <w:iCs/>
          <w:sz w:val="24"/>
          <w:szCs w:val="16"/>
          <w:lang w:val="en-US"/>
        </w:rPr>
        <w:t>.</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336.</w:t>
      </w:r>
    </w:p>
    <w:p>
      <w:pPr>
        <w:pStyle w:val="FR1"/>
        <w:tabs>
          <w:tab w:val="clear" w:pos="708"/>
          <w:tab w:val="left" w:pos="0" w:leader="none"/>
        </w:tabs>
        <w:spacing w:before="14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Ценность</w:t>
      </w:r>
      <w:r>
        <w:rPr>
          <w:rFonts w:cs="Times New Roman" w:ascii="Times New Roman" w:hAnsi="Times New Roman"/>
          <w:sz w:val="24"/>
        </w:rPr>
        <w:t xml:space="preserve"> — это наивысшее количество власти, которое человек в состоянии себе усвоить, человек, а не человечество! Человечество, не</w:t>
        <w:softHyphen/>
        <w:t>сомненно, скорее средство, чем цель. Дело идет о типе: человечество просто материал для опыта, колоссальный излишек неудавшегося, по</w:t>
        <w:softHyphen/>
        <w:t>ле обломк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Слова о ценности — это знамена, водруженные на том месте, где был открыт новый </w:t>
      </w:r>
      <w:r>
        <w:rPr>
          <w:rFonts w:cs="Times New Roman" w:ascii="Times New Roman" w:hAnsi="Times New Roman"/>
          <w:i/>
          <w:iCs/>
          <w:sz w:val="24"/>
        </w:rPr>
        <w:t>вид блаженства, новое чувство.              ,</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Точка зрения "ценности" — это точка зрения </w:t>
      </w:r>
      <w:r>
        <w:rPr>
          <w:rFonts w:cs="Times New Roman" w:ascii="Times New Roman" w:hAnsi="Times New Roman"/>
          <w:i/>
          <w:iCs/>
          <w:sz w:val="24"/>
        </w:rPr>
        <w:t xml:space="preserve">условий сохранения, </w:t>
      </w:r>
      <w:r>
        <w:rPr>
          <w:rFonts w:cs="Times New Roman" w:ascii="Times New Roman" w:hAnsi="Times New Roman"/>
          <w:sz w:val="24"/>
        </w:rPr>
        <w:t xml:space="preserve">условий </w:t>
      </w:r>
      <w:r>
        <w:rPr>
          <w:rFonts w:cs="Times New Roman" w:ascii="Times New Roman" w:hAnsi="Times New Roman"/>
          <w:i/>
          <w:iCs/>
          <w:sz w:val="24"/>
        </w:rPr>
        <w:t>подъема</w:t>
      </w:r>
      <w:r>
        <w:rPr>
          <w:rFonts w:cs="Times New Roman" w:ascii="Times New Roman" w:hAnsi="Times New Roman"/>
          <w:sz w:val="24"/>
        </w:rPr>
        <w:t xml:space="preserve"> сложных образований с относительной продолжи</w:t>
        <w:softHyphen/>
        <w:t>тельностью жизни внутри процесса становления"*.</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Однако не такого рода спорными суждениями посеял Ф. Ницше</w:t>
      </w:r>
      <w:r>
        <w:rPr>
          <w:rFonts w:cs="Times New Roman" w:ascii="Times New Roman" w:hAnsi="Times New Roman"/>
          <w:b/>
          <w:bCs/>
          <w:sz w:val="24"/>
        </w:rPr>
        <w:t xml:space="preserve"> </w:t>
      </w:r>
      <w:r>
        <w:rPr>
          <w:rFonts w:cs="Times New Roman" w:ascii="Times New Roman" w:hAnsi="Times New Roman"/>
          <w:sz w:val="24"/>
        </w:rPr>
        <w:t>отрицательное отношение к себе в Советском Союзе, а своим резко отри</w:t>
        <w:softHyphen/>
        <w:t>цательным отношением к социализму. Приведем лишь одно из таких высказывани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Социализм, как до конца продуманная </w:t>
      </w:r>
      <w:r>
        <w:rPr>
          <w:rFonts w:cs="Times New Roman" w:ascii="Times New Roman" w:hAnsi="Times New Roman"/>
          <w:i/>
          <w:iCs/>
          <w:sz w:val="24"/>
        </w:rPr>
        <w:t>тирания</w:t>
      </w:r>
      <w:r>
        <w:rPr>
          <w:rFonts w:cs="Times New Roman" w:ascii="Times New Roman" w:hAnsi="Times New Roman"/>
          <w:sz w:val="24"/>
        </w:rPr>
        <w:t xml:space="preserve"> ничтожнейших и глупейших, т. е. поверхностных, завистливых, на три четверти актеров, —действительно является конечным выводом из "современных идей" и их скрытого анархизма; но в тепловатой атмосфере демократического благополучия слабеет способность делать выводы, да и вообще прихо</w:t>
        <w:softHyphen/>
        <w:t xml:space="preserve">дить к какому-либо определенному </w:t>
      </w:r>
      <w:r>
        <w:rPr>
          <w:rFonts w:cs="Times New Roman" w:ascii="Times New Roman" w:hAnsi="Times New Roman"/>
          <w:i/>
          <w:iCs/>
          <w:sz w:val="24"/>
        </w:rPr>
        <w:t>концу.</w:t>
      </w:r>
      <w:r>
        <w:rPr>
          <w:rFonts w:cs="Times New Roman" w:ascii="Times New Roman" w:hAnsi="Times New Roman"/>
          <w:sz w:val="24"/>
        </w:rPr>
        <w:t xml:space="preserve"> Люди плывут по течению, но не выводят заключений. Поэтому в общем социализм представляется кисловатой и безнадежной вещью; и трудно найти более забавное зре</w:t>
        <w:softHyphen/>
        <w:t>лище, чем созерцание противоречия между ядовитыми и мрачными фи</w:t>
        <w:softHyphen/>
        <w:t>зиономиями современных социалистов и безмятежным бараньим сча</w:t>
        <w:softHyphen/>
        <w:t>стьем их надежд и пожеланий. А о каких жалких, придавленных чувст</w:t>
        <w:softHyphen/>
        <w:t>вах свидетельствует хотя бы один их стиль! Однако при всем том, они могут во многих местах Европы перейти к насильственным актам и на</w:t>
        <w:softHyphen/>
        <w:t>падениям; грядущему столетию предстоит испытать по местам основа</w:t>
        <w:softHyphen/>
        <w:t>тельные "колики", и парижская коммуна, находящая себе апологетов и защитников даже в Германии, окажется, пожалуй, только легким "не</w:t>
        <w:softHyphen/>
        <w:t>сварением желудка" по сравнению с тем, что предстоит. Тем не менее собственников всегда будет более чем достаточно, что помешает соци</w:t>
        <w:softHyphen/>
        <w:t>ализму принять характер чего-либо большего, чем приступ болезни; а эти собственники, как один человек, держатся той веры, что "надо иметь нечто, чтобы быть чем-нибудь". И это — старейший и самый здо</w:t>
        <w:softHyphen/>
        <w:t>ровый из всех инстинктов; я бы прибавил: "нужно стремиться иметь больше, чем имеешь, если хочешь стать чем-либо большим". Так гово</w:t>
        <w:softHyphen/>
        <w:t xml:space="preserve">рит учение, которое сама жизнь проповедует всему, что живет: мораль развития. Иметь и желать иметь больше, </w:t>
      </w:r>
      <w:r>
        <w:rPr>
          <w:rFonts w:cs="Times New Roman" w:ascii="Times New Roman" w:hAnsi="Times New Roman"/>
          <w:i/>
          <w:iCs/>
          <w:sz w:val="24"/>
        </w:rPr>
        <w:t>рост,</w:t>
      </w:r>
      <w:r>
        <w:rPr>
          <w:rFonts w:cs="Times New Roman" w:ascii="Times New Roman" w:hAnsi="Times New Roman"/>
          <w:sz w:val="24"/>
        </w:rPr>
        <w:t xml:space="preserve"> одним словом, — в этом сама жизнь. В учении социализма плохо спрятана "воля к отрицанию жизни": подобное учение могли выдумать только неудавшиеся люди и расы. И в самом деле, мне бы хотелось, чтобы на нескольких больших примерах было показано, что в социалистическом обществе жизнь сама себя отрицает, сама подрезает свои корни"**.</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Неудивительно, что деятели ВКП(б) оценивали Ф. Ницше как идей</w:t>
        <w:softHyphen/>
        <w:t>ного предтечу гитлеровской идеологии. Однако события</w:t>
      </w:r>
      <w:r>
        <w:rPr>
          <w:rFonts w:cs="Times New Roman" w:ascii="Times New Roman" w:hAnsi="Times New Roman"/>
          <w:b/>
          <w:bCs/>
          <w:sz w:val="24"/>
        </w:rPr>
        <w:t xml:space="preserve"> XX</w:t>
      </w:r>
      <w:r>
        <w:rPr>
          <w:rFonts w:cs="Times New Roman" w:ascii="Times New Roman" w:hAnsi="Times New Roman"/>
          <w:sz w:val="24"/>
        </w:rPr>
        <w:t xml:space="preserve"> века убе</w:t>
        <w:softHyphen/>
        <w:t>дительно показали, что надо было не только замалчивать или реши</w:t>
        <w:softHyphen/>
        <w:t>тельно отметать рассуждения Ф. Ницше, но и стоило всерьез задумать</w:t>
        <w:softHyphen/>
        <w:t>ся над его оценками и предупреждениями, фактически прозорлив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80" w:after="0"/>
        <w:ind w:right="-41" w:hanging="0"/>
        <w:jc w:val="both"/>
        <w:rPr>
          <w:rFonts w:ascii="Times New Roman" w:hAnsi="Times New Roman" w:cs="Times New Roman"/>
          <w:i/>
          <w:i/>
          <w:iCs/>
          <w:sz w:val="24"/>
        </w:rPr>
      </w:pPr>
      <w:r>
        <w:rPr>
          <w:rFonts w:cs="Times New Roman" w:ascii="Times New Roman" w:hAnsi="Times New Roman"/>
          <w:i/>
          <w:iCs/>
          <w:sz w:val="24"/>
          <w:szCs w:val="16"/>
        </w:rPr>
        <w:t>* Ницше Фридрих. Воля к власти: опыт переоценки всех ценностей. С. 341.</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Там же. С. 98—99.</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pPr>
      <w:r>
        <w:rPr>
          <w:rFonts w:cs="Times New Roman" w:ascii="Times New Roman" w:hAnsi="Times New Roman"/>
          <w:sz w:val="24"/>
        </w:rPr>
        <w:t>г</w:t>
      </w:r>
      <w:r>
        <w:rPr>
          <w:rFonts w:cs="Times New Roman" w:ascii="Times New Roman" w:hAnsi="Times New Roman"/>
          <w:i/>
          <w:iCs/>
          <w:sz w:val="24"/>
        </w:rPr>
        <w:t>о</w:t>
      </w:r>
      <w:r>
        <w:rPr>
          <w:rFonts w:cs="Times New Roman" w:ascii="Times New Roman" w:hAnsi="Times New Roman"/>
          <w:sz w:val="24"/>
        </w:rPr>
        <w:t>ворившими о сложностях, трудностях и противоречиях "грядущего" социалистического общества и Советской власти. Ведь это писалось Ф. Ницше еще в 80-е годы XIX века, а спустя сто лет жизнь стала под</w:t>
        <w:softHyphen/>
        <w:t>носить сюрпризы, подтверждая, казалось бы, столь невероятные про</w:t>
        <w:softHyphen/>
        <w:t>гнозы.</w:t>
      </w:r>
    </w:p>
    <w:p>
      <w:pPr>
        <w:pStyle w:val="Normal"/>
        <w:tabs>
          <w:tab w:val="clear" w:pos="708"/>
          <w:tab w:val="left" w:pos="0" w:leader="none"/>
        </w:tabs>
        <w:ind w:right="-41" w:hanging="0"/>
        <w:jc w:val="both"/>
        <w:rPr/>
      </w:pPr>
      <w:r>
        <w:rPr>
          <w:rFonts w:cs="Times New Roman" w:ascii="Times New Roman" w:hAnsi="Times New Roman"/>
          <w:sz w:val="24"/>
        </w:rPr>
        <w:t>Этот пример, как и огромное множество других, свидетельствует о том, что с властью шутить нельзя и прятаться от ее "причуд" в разгово</w:t>
        <w:softHyphen/>
        <w:t>рах о политике вместо прямого выхода в сферу власти тоже нельзя. На-</w:t>
      </w:r>
      <w:r>
        <w:rPr>
          <w:rFonts w:cs="Times New Roman" w:ascii="Times New Roman" w:hAnsi="Times New Roman"/>
          <w:sz w:val="24"/>
          <w:lang w:val="en-US"/>
        </w:rPr>
        <w:t>i</w:t>
      </w:r>
      <w:r>
        <w:rPr>
          <w:rFonts w:cs="Times New Roman" w:ascii="Times New Roman" w:hAnsi="Times New Roman"/>
          <w:sz w:val="24"/>
        </w:rPr>
        <w:t xml:space="preserve"> конец, нельзя отказываться от формирования кратологии во всем оби</w:t>
        <w:softHyphen/>
        <w:t>лии ее областей и отраслей, что позволит судить о власти с позиций ее собственной науки, а не только с позиции философии, истории и даже политологи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Аксиология власти</w:t>
      </w:r>
      <w:r>
        <w:rPr>
          <w:rFonts w:cs="Times New Roman" w:ascii="Times New Roman" w:hAnsi="Times New Roman"/>
          <w:sz w:val="24"/>
        </w:rPr>
        <w:t xml:space="preserve"> (англ. </w:t>
      </w:r>
      <w:r>
        <w:rPr>
          <w:rFonts w:cs="Times New Roman" w:ascii="Times New Roman" w:hAnsi="Times New Roman"/>
          <w:sz w:val="24"/>
          <w:lang w:val="en-US"/>
        </w:rPr>
        <w:t>axi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axios</w:t>
      </w:r>
      <w:r>
        <w:rPr>
          <w:rFonts w:cs="Times New Roman" w:ascii="Times New Roman" w:hAnsi="Times New Roman"/>
          <w:sz w:val="24"/>
        </w:rPr>
        <w:t xml:space="preserve"> — цен</w:t>
        <w:softHyphen/>
        <w:t>ный) — это теория ценностей власти, ценности и цены самой власти. Это относящиеся к властной сфере обобщенные систематизированные представления о предпочтениях, высоко ценимых человеком благах, объектах его устремлений и интересов. К их числу среди важнейших от</w:t>
        <w:softHyphen/>
        <w:t>носятся сама власть, государственная служба, ее атрибуты, привилегии, открываемые ею возможности и перспективы (в частности, карьер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Для большей полноты картины совершим экскурс в близкую к про</w:t>
        <w:softHyphen/>
        <w:t>блематике ценностей область представлений о цене вообще, предваря</w:t>
        <w:softHyphen/>
        <w:t>ющей идеи ценностей.</w:t>
      </w:r>
    </w:p>
    <w:p>
      <w:pPr>
        <w:pStyle w:val="Normal"/>
        <w:tabs>
          <w:tab w:val="clear" w:pos="708"/>
          <w:tab w:val="left" w:pos="0" w:leader="none"/>
        </w:tabs>
        <w:ind w:right="-41" w:hanging="0"/>
        <w:jc w:val="both"/>
        <w:rPr/>
      </w:pPr>
      <w:r>
        <w:rPr>
          <w:rFonts w:cs="Times New Roman" w:ascii="Times New Roman" w:hAnsi="Times New Roman"/>
          <w:sz w:val="24"/>
        </w:rPr>
        <w:t>Цена есть денежное выражение стоимости товара, или, как счита</w:t>
        <w:softHyphen/>
        <w:t>ют западные экономисты, количество денег (или других товаров и ус</w:t>
        <w:softHyphen/>
        <w:t>луг), уплачиваемое и получаемое за единицу товара или услуги.</w:t>
      </w:r>
      <w:r>
        <w:rPr>
          <w:rFonts w:cs="Times New Roman" w:ascii="Times New Roman" w:hAnsi="Times New Roman"/>
          <w:b/>
          <w:bCs/>
          <w:sz w:val="24"/>
        </w:rPr>
        <w:t xml:space="preserve"> </w:t>
      </w:r>
      <w:r>
        <w:rPr>
          <w:rFonts w:cs="Times New Roman" w:ascii="Times New Roman" w:hAnsi="Times New Roman"/>
          <w:sz w:val="24"/>
        </w:rPr>
        <w:t>Цена</w:t>
      </w:r>
      <w:r>
        <w:rPr>
          <w:rFonts w:cs="Times New Roman" w:ascii="Times New Roman" w:hAnsi="Times New Roman"/>
          <w:b/>
          <w:bCs/>
          <w:sz w:val="24"/>
        </w:rPr>
        <w:t xml:space="preserve"> </w:t>
      </w:r>
      <w:r>
        <w:rPr>
          <w:rFonts w:cs="Times New Roman" w:ascii="Times New Roman" w:hAnsi="Times New Roman"/>
          <w:sz w:val="24"/>
        </w:rPr>
        <w:t>формируется на мировом и государственном рынка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Существует многообразие действующих в условиях рыночной экономики цен: базисные, биржевые, внешнеторговые, государствен</w:t>
        <w:softHyphen/>
        <w:t>ные, договорные, импортные, льготные, монопольные, оптовые, роз</w:t>
        <w:softHyphen/>
        <w:t>ничные, рыночные, сезонные, фабричные, экспортные, цена золота, покупателя, продавца и т. д.; цены предложения, продажные, спроса, со скидкой, с надбавкой, твердые, скользящие, устойчивые, неустой</w:t>
        <w:softHyphen/>
        <w:t>чивые.</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 вмешиваясь непосредственно в это хитросплетение цен, власть обязана быть в их курсе и уметь влиять на них, ибо с ценовой полити</w:t>
        <w:softHyphen/>
        <w:t>кой и позицией связаны судьбы граждан (подданных), а нередко и судь</w:t>
        <w:softHyphen/>
        <w:t>бы самой власти. Понятием цены предвосхищается и цена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Цена власти — плата за власть, за ее роль, за ее предназначение, действие или бездействие, плата, которую несут общество в целом и люди в отдельности через свое существование, образ жизни, обеспечен</w:t>
        <w:softHyphen/>
        <w:t>ность или необеспеченность. Это же относится и к таким связанным с властью явлениям, как политика, революция, просчеты и кризисы вла</w:t>
        <w:softHyphen/>
        <w:t>сти, общественные конфликты, их "цен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хоже, что глубоко прав был английский философ Т. Карлейль (1795—1881), когда в своих фрагментах, объединенных в книгу "Этика жизни" (пер. с англ. Спб., 1906), он весьма разумно подчеркивал цену власти, часто равную цене человеческой жизн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современном обществе, точно так же как и в древнем, и во вся</w:t>
        <w:softHyphen/>
        <w:t>ком другом, аристократы или те, что присвоили себе функции аристо</w:t>
        <w:softHyphen/>
        <w:t>кратов — независимо от того, выполняют ли они их или нет, — заняли почетный пост, который является одновременно и постом затруднений, постом опасности, даже постом смерти, если затруднения не удастся преодолеть.</w:t>
      </w:r>
    </w:p>
    <w:p>
      <w:pPr>
        <w:pStyle w:val="Normal"/>
        <w:tabs>
          <w:tab w:val="clear" w:pos="708"/>
          <w:tab w:val="left" w:pos="0" w:leader="none"/>
        </w:tabs>
        <w:ind w:right="-41" w:hanging="0"/>
        <w:jc w:val="both"/>
        <w:rPr/>
      </w:pPr>
      <w:r>
        <w:rPr>
          <w:rFonts w:cs="Times New Roman" w:ascii="Times New Roman" w:hAnsi="Times New Roman"/>
          <w:sz w:val="24"/>
        </w:rPr>
        <w:t xml:space="preserve">Это и есть настоящий, истинный закон. Всюду постоянно должен человек </w:t>
      </w:r>
      <w:r>
        <w:rPr>
          <w:rFonts w:cs="Times New Roman" w:ascii="Times New Roman" w:hAnsi="Times New Roman"/>
          <w:i/>
          <w:iCs/>
          <w:sz w:val="24"/>
        </w:rPr>
        <w:t>"расплачиваться</w:t>
      </w:r>
      <w:r>
        <w:rPr>
          <w:rFonts w:cs="Times New Roman" w:ascii="Times New Roman" w:hAnsi="Times New Roman"/>
          <w:sz w:val="24"/>
        </w:rPr>
        <w:t xml:space="preserve"> ценой жизни", он должен как солдат испол</w:t>
        <w:softHyphen/>
        <w:t>нять свое дело за счет своей жизн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 современных условиях, формируя представления о ценностях вла</w:t>
        <w:softHyphen/>
        <w:t>сти и ценности самой власти, видимо, надо учитывать в первую очередь следующие соображ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Ценность власти — это важность и мера значимости и стоимости власти как уникального многоликого социального института; как по</w:t>
        <w:softHyphen/>
        <w:t>рождения человеческого разума и практики; как найденного еще в далеком прошлом, постоянно совершенствуемого института совмест</w:t>
        <w:softHyphen/>
        <w:t>ной деятельности и совместного выживания человеческого рода, фа</w:t>
        <w:softHyphen/>
        <w:t>ктора управления, влияния, упорядочения отношений в обществе и рычага господства, повелевания в конкретных случаях огромными массами людей.</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Идеальная и нелегко достижимая ценность власти есть народовла</w:t>
        <w:softHyphen/>
        <w:t xml:space="preserve">стие, народоправление, иначе говоря </w:t>
      </w:r>
      <w:r>
        <w:rPr>
          <w:rFonts w:cs="Times New Roman" w:ascii="Times New Roman" w:hAnsi="Times New Roman"/>
          <w:i/>
          <w:iCs/>
          <w:sz w:val="24"/>
        </w:rPr>
        <w:t>демократия</w:t>
      </w:r>
      <w:r>
        <w:rPr>
          <w:rFonts w:cs="Times New Roman" w:ascii="Times New Roman" w:hAnsi="Times New Roman"/>
          <w:sz w:val="24"/>
        </w:rPr>
        <w:t xml:space="preserve"> со всеми ее достоин</w:t>
        <w:softHyphen/>
        <w:t>ствами и с непременным устранением ее возможных "спутников" и по</w:t>
        <w:softHyphen/>
        <w:t>следствий — всеобщей неорганизованности, бестолковости и безответ</w:t>
        <w:softHyphen/>
        <w:t>ственно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Ценности власти — эт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1) важные явления, предметы, представляющие общественный инте</w:t>
        <w:softHyphen/>
        <w:t>рес и высоко ценимые в социальной практике самим населением, гражда</w:t>
        <w:softHyphen/>
        <w:t>нами как создания, порожденные той или иной властью (это и ее законы, указы и декреты; и ее шаги, меры, решения, действия; и материально ове</w:t>
        <w:softHyphen/>
        <w:t>ществленные объекты, сотворенные в годы правления данной вла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2) вещи, явления, предметы, объекты, высоко ценимые самой вла</w:t>
        <w:softHyphen/>
        <w:t>стью. Естественно, что в силу своей роли власть, особенно в зависимо</w:t>
        <w:softHyphen/>
        <w:t>сти от ее ступени, обладает или может обладать и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оздание подлинно демократического, социально развитого, ста</w:t>
        <w:softHyphen/>
        <w:t>бильного, безопасного общества предполагает оформление и у властей, и у граждан ясных представлений о цене, стоимости и ценностях власт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Все большее значение для кратологии приобретает и разработка идей акмеологи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Акмеология</w:t>
      </w:r>
      <w:r>
        <w:rPr>
          <w:rFonts w:cs="Times New Roman" w:ascii="Times New Roman" w:hAnsi="Times New Roman"/>
          <w:sz w:val="24"/>
        </w:rPr>
        <w:t xml:space="preserve"> (англ. </w:t>
      </w:r>
      <w:r>
        <w:rPr>
          <w:rFonts w:cs="Times New Roman" w:ascii="Times New Roman" w:hAnsi="Times New Roman"/>
          <w:sz w:val="24"/>
          <w:lang w:val="en-US"/>
        </w:rPr>
        <w:t>acmeology</w:t>
      </w:r>
      <w:r>
        <w:rPr>
          <w:rFonts w:cs="Times New Roman" w:ascii="Times New Roman" w:hAnsi="Times New Roman"/>
          <w:sz w:val="24"/>
        </w:rPr>
        <w:t xml:space="preserve">, от греч. </w:t>
      </w:r>
      <w:r>
        <w:rPr>
          <w:rFonts w:cs="Times New Roman" w:ascii="Times New Roman" w:hAnsi="Times New Roman"/>
          <w:sz w:val="24"/>
          <w:lang w:val="en-US"/>
        </w:rPr>
        <w:t>acme</w:t>
      </w:r>
      <w:r>
        <w:rPr>
          <w:rFonts w:cs="Times New Roman" w:ascii="Times New Roman" w:hAnsi="Times New Roman"/>
          <w:sz w:val="24"/>
        </w:rPr>
        <w:t xml:space="preserve"> — вершина, высшая степень чего-либо) — утверждающаяся в последние годы наука о наи</w:t>
        <w:softHyphen/>
        <w:t>высших достижениях в области профессионального мастер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нятие "акмеология" ввел в 1928 году Н. А. Рыбников для обозна</w:t>
        <w:softHyphen/>
        <w:t>чения особого раздела возрастной психологии — психологии зрелости, или взрослост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условиях демократизации общественной жизни возникла потреб</w:t>
        <w:softHyphen/>
        <w:t>ность в систематизации представлений о современных требованиях к личности политического лидера, государственного и хозяйственного руководителя и в значительном повышении профессионализма руково</w:t>
        <w:softHyphen/>
        <w:t>дителей различного рода и ранга. Этим целям и служит разработка про</w:t>
        <w:softHyphen/>
        <w:t>блематики акмеологии такими исследователями, как О. С. Анисимов, А. А. Деркач, И. А. Кузьмин, А. П. Ситников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hanging="0"/>
        <w:jc w:val="both"/>
        <w:rPr>
          <w:rFonts w:ascii="Times New Roman" w:hAnsi="Times New Roman" w:cs="Times New Roman"/>
          <w:i/>
          <w:i/>
          <w:iCs/>
          <w:sz w:val="24"/>
        </w:rPr>
      </w:pPr>
      <w:r>
        <w:rPr>
          <w:rFonts w:cs="Times New Roman" w:ascii="Times New Roman" w:hAnsi="Times New Roman"/>
          <w:i/>
          <w:iCs/>
          <w:sz w:val="24"/>
        </w:rPr>
        <w:t>* Цит. по: Антология мировой философии: В 4 т, М.: Мысль, 1971. Т. 3. С.</w:t>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szCs w:val="16"/>
        </w:rPr>
        <w:t>** Анисимов О. С., Деркач А. А. Основы общей и управленческой акмеоло</w:t>
        <w:softHyphen/>
        <w:t>гии: Учеб. пособ. М.; Новгород, 1995. 272 с.; Ситников А. П. Акмеологический тренинг: Теория. Методика. Психотехнология. М.: Технологическая школа биз</w:t>
        <w:softHyphen/>
        <w:t>неса, 1996. С. 428.</w:t>
      </w:r>
    </w:p>
    <w:p>
      <w:pPr>
        <w:pStyle w:val="FR1"/>
        <w:tabs>
          <w:tab w:val="clear" w:pos="708"/>
          <w:tab w:val="left" w:pos="0" w:leader="none"/>
        </w:tabs>
        <w:spacing w:before="16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Акмеология власти</w:t>
      </w:r>
      <w:r>
        <w:rPr>
          <w:rFonts w:cs="Times New Roman" w:ascii="Times New Roman" w:hAnsi="Times New Roman"/>
          <w:sz w:val="24"/>
        </w:rPr>
        <w:t xml:space="preserve"> (англ. </w:t>
      </w:r>
      <w:r>
        <w:rPr>
          <w:rFonts w:cs="Times New Roman" w:ascii="Times New Roman" w:hAnsi="Times New Roman"/>
          <w:sz w:val="24"/>
          <w:lang w:val="en-US"/>
        </w:rPr>
        <w:t>acme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представляет со</w:t>
        <w:softHyphen/>
        <w:t>бой область знаний о высших ступенях власти и действующих на них властных лицах, их властных качествах, искусстве власти, мастерст</w:t>
        <w:softHyphen/>
        <w:t>ве прав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блематика акмеологии, профессиональной готовности и разви</w:t>
        <w:softHyphen/>
        <w:t>тия высоких качеств у руководителей восходит к временам Древней Греции и древнего мира в целом. Она пронизывает всю толщу веков до наших дней, ибо в конечном счете выходит на сферу власти и играет большую роль в судьбах государст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азумеется, в разных странах, тем более в империях, монархиях, эта проблематика преломляется и звучит по-разному. Сегодня стало мод</w:t>
        <w:softHyphen/>
        <w:t>ным слово "лидер", а в прошлом, в досоветские и советские времена, было принято говорить и писать о "вождях". Об этом действительно на</w:t>
        <w:softHyphen/>
        <w:t>писано множество книг и стат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 вождями советского периода связана истинная "акме" — это бы</w:t>
        <w:softHyphen/>
        <w:t>ла вершина партии и государства. Как теперь известно, эти люди не все</w:t>
        <w:softHyphen/>
        <w:t>гда, не во всем и далеко не все соответствовали по своему профессиона</w:t>
        <w:softHyphen/>
        <w:t>лизму той верхушке пирамиды, до которой им удалось дойти. Но не" только этим интересны суждения о "вождях". Они дают массу полезно</w:t>
        <w:softHyphen/>
        <w:t>го и поучительного материала, который позволяет представить много</w:t>
        <w:softHyphen/>
        <w:t>цветную палитру качеств и требований, необходимых людям во власти, в специфических жизненных ситуациях.</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Ф. М. Бурлацкий, например, так начинает свою книг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новной замысел этой книги — попытаться воссоздать политиче</w:t>
        <w:softHyphen/>
        <w:t>ский, а в еще большей мере психологический портрет Хрущева, а так</w:t>
        <w:softHyphen/>
        <w:t>же его окружения — я наблюдал их на протяжении многих лет. Готовя речи, а иногда выступая в качестве советника Хрущева, Андропова и других советских руководителей, я имел возможность видеть изнанку политической жизни. И поэтому меня больше всего занимают не сами события (они описаны давно и многократно), а политические нравы лю</w:t>
        <w:softHyphen/>
        <w:t>дей, возведенных случаем или ловкостью, правдами и неправдами на Олимп.</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 протяжении почти пяти лет — с I960 по 1964 год— я тесно со</w:t>
        <w:softHyphen/>
        <w:t>прикасался с Хрущевым, имел возможность слышать его выступления, высказывания в интимной обстановке, во время встреч с советскими и зарубежными политическими деятелями. Шесть раз мне довелось со</w:t>
        <w:softHyphen/>
        <w:t>провождать его в поездках за границ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искать аналог, то моя деятельность больше всего напоминала то, что делал Тед Соренсен для Джона Кеннеди. Подружились мы с Соренсеном во время международных конференций, посвященных карибскому кризису, и других встреч и с приятным удивлением выяснили, что по разные стороны океана делали примерно одну и ту же работу, испы</w:t>
        <w:softHyphen/>
        <w:t>тывая, как ни странно, очень сходные чувства. И он, и я были, пожалу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Оберучев К. М. Наши военные вожди. М.: Тип. "Труд", 1909. С. 61; Лозинский Е. Воспитание вождей. Спб.: Тип. "Светоч", 1912. С. 74; Бур</w:t>
        <w:softHyphen/>
        <w:t>лацкий Ф. М. Вожди и советники: О Хрущеве, Андропове и не только о них... М.: Политиздат, 1990. 384 с.; Власов Ю. П. Русь без вождя. Воронеж, 1995. 528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Тополянский В. Д. Вожди в законе. Очерки физиологии власти. М.: Права че</w:t>
        <w:softHyphen/>
        <w:t>ловека, 1996. 320 с.; Чернев А. Д. (автор-составитель). 229 кремлевских вождей. Политбюро. Оргбюро. Секретариат ЦК Коммунистической партии в лицах и цифрах. Справочник. М.: Редакция журнала "Родина": Научный центр "Русика", 1996.336с.</w:t>
      </w:r>
    </w:p>
    <w:p>
      <w:pPr>
        <w:pStyle w:val="Normal"/>
        <w:tabs>
          <w:tab w:val="clear" w:pos="708"/>
          <w:tab w:val="left" w:pos="0" w:leader="none"/>
          <w:tab w:val="left" w:pos="3060" w:leader="none"/>
        </w:tabs>
        <w:spacing w:before="140" w:after="0"/>
        <w:ind w:right="-41" w:hanging="0"/>
        <w:jc w:val="both"/>
        <w:rPr>
          <w:rFonts w:ascii="Times New Roman" w:hAnsi="Times New Roman" w:cs="Times New Roman"/>
          <w:sz w:val="24"/>
        </w:rPr>
      </w:pPr>
      <w:r>
        <w:rPr>
          <w:rFonts w:cs="Times New Roman" w:ascii="Times New Roman" w:hAnsi="Times New Roman"/>
          <w:sz w:val="24"/>
          <w:szCs w:val="16"/>
        </w:rPr>
        <w:tab/>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дними из наиболее либеральных ассистентов двух крупнейших лиде</w:t>
        <w:softHyphen/>
        <w:t>ров, которые нашли в себе мудрость и мужество предотвратить сполза</w:t>
        <w:softHyphen/>
        <w:t>ние к термоядерной войне в период карибского кризис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Хрущев интересен сам по себе. Шутка ли, сын простого крестьяни</w:t>
        <w:softHyphen/>
        <w:t>на, шахтер, обыкновенный слесарь, получивший самое минимальное образование, — он до конца так и не научился писать без орфографи</w:t>
        <w:softHyphen/>
        <w:t>ческих ошибок, — был вознесен на такую вершину власти. Обласкан</w:t>
        <w:softHyphen/>
        <w:t>ный Сталиным, он стал смелым и великим сокрушителем его культа. Достигнув власти, держал в своих руках в период карибского кризиса судьбу каждого из нас, можно сказать, всего человечеств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олько богу в воображении наших предков принадлежало право судного дня, апокалипсиса. Но история любит парадоксы, если она вру</w:t>
        <w:softHyphen/>
        <w:t>чила такую же власть простому русскому мужику из деревни Калиновка Курской области. Из забытой богом, бедной и несчастной России, ис</w:t>
        <w:softHyphen/>
        <w:t>терзанной монгольским игом, жестокими царями, а в наше время—ста</w:t>
        <w:softHyphen/>
        <w:t>линизмо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вествование Ф. М. Бурлацкого интересно тем, что он хорошо знает вершину айсберга власти. Он писал о Ленине, Сталине, Мао Цзэ-дуне, Дэн Сяопине, Гитлере, Франко, Джоне Кеннеди и других деятеля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ассматриваемой книге интересны зарисовки из "коридоров вла</w:t>
        <w:softHyphen/>
        <w:t>сти" и картины из деятельности Андропова, Тито, Кадара, Ходжи, Эй</w:t>
        <w:softHyphen/>
        <w:t>зенхауэра, Кеннеди, Брежнева и других властных персон.</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 точки зрения акмеологической и справочно-информационной любопытен материал о вождях, собранный А. Д. Черновым**; особен</w:t>
        <w:softHyphen/>
        <w:t>но примечательны биографии советских руководителей и обобщенные данные в заключении его книг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попытаться заполнить своеобразную общую анкету или соста</w:t>
        <w:softHyphen/>
        <w:t>вить "коллективный портрет" высшей партийно-государственной но</w:t>
        <w:softHyphen/>
        <w:t>менклатуры за 70 с лишним лет Советской власти, то получится следу</w:t>
        <w:softHyphen/>
        <w:t>ющая картина. В руководящие органы ЦК Коммунистической партии с марта 1919 года по август 1991 года входило 229 человек, в том числе в Политбюро (Президиум) ЦК — 157 человек, в Оргбюро ЦК — 80 чело</w:t>
        <w:softHyphen/>
        <w:t>век, в Секретарита ЦК — 109 человек. При этом во все органы одно</w:t>
        <w:softHyphen/>
        <w:t>временно входили лишь 18 человек, в состав Политбюро (Президиума) и Оргбюро — 13 человек, в Политбюро (Президиум) и Секретариат — 67, в Оргбюро и Секретариат—16 человек.</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К декабрю 1995 года были живы 79 человек (34,5 процента),</w:t>
      </w:r>
      <w:r>
        <w:rPr>
          <w:rFonts w:cs="Times New Roman" w:ascii="Times New Roman" w:hAnsi="Times New Roman"/>
          <w:b/>
          <w:bCs/>
          <w:sz w:val="24"/>
        </w:rPr>
        <w:t xml:space="preserve"> </w:t>
      </w:r>
      <w:r>
        <w:rPr>
          <w:rFonts w:cs="Times New Roman" w:ascii="Times New Roman" w:hAnsi="Times New Roman"/>
          <w:sz w:val="24"/>
        </w:rPr>
        <w:t>из них</w:t>
      </w:r>
      <w:r>
        <w:rPr>
          <w:rFonts w:cs="Times New Roman" w:ascii="Times New Roman" w:hAnsi="Times New Roman"/>
          <w:b/>
          <w:bCs/>
          <w:sz w:val="24"/>
        </w:rPr>
        <w:t xml:space="preserve"> </w:t>
      </w:r>
      <w:r>
        <w:rPr>
          <w:rFonts w:cs="Times New Roman" w:ascii="Times New Roman" w:hAnsi="Times New Roman"/>
          <w:sz w:val="24"/>
        </w:rPr>
        <w:t>7 перешагнули 80-летний рубеж, двое (Б. Н. Пономарев и Н. А. Тихо</w:t>
        <w:softHyphen/>
        <w:t>нов) отметили свое 90-летие. Из состава Политбюро (Президиума) бы</w:t>
        <w:softHyphen/>
        <w:t>ли живы 62 человека, Секретариата ЦК— 17 человек. Из Оргбюро по</w:t>
        <w:softHyphen/>
        <w:t>следним скончался в июле 1991 года Л. М. Каганович.</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57 человек, или около четверти всего состава Политбюро (Прези</w:t>
        <w:softHyphen/>
        <w:t>диума), Оргбюро и Секретариата ЦК партии, умерли неестественной смертью: 46 человек, т. е. практически каждый пятый из составов выс</w:t>
        <w:softHyphen/>
        <w:t>ших руководящих органов ЦК, были репрессированы и казнены; еще трое (М. Д. Багиров, Л. П. Берия, Н. И. Ежов) расстреляны как органи</w:t>
        <w:softHyphen/>
        <w:t>заторы и пособники этих репрессий. Наибольшее число репрессирован</w:t>
        <w:softHyphen/>
        <w:t>ных было в Оргбюро ЦК — 40 человек (50%), из Политбюро репресси</w:t>
        <w:softHyphen/>
        <w:t>ровано около 10%, из Секретариата ЦК — 15%. Два человека (С. М. Кир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80" w:after="0"/>
        <w:ind w:right="-41" w:hanging="0"/>
        <w:jc w:val="both"/>
        <w:rPr>
          <w:rFonts w:ascii="Times New Roman" w:hAnsi="Times New Roman" w:cs="Times New Roman"/>
          <w:i/>
          <w:i/>
          <w:iCs/>
          <w:sz w:val="24"/>
        </w:rPr>
      </w:pPr>
      <w:r>
        <w:rPr>
          <w:rFonts w:cs="Times New Roman" w:ascii="Times New Roman" w:hAnsi="Times New Roman"/>
          <w:i/>
          <w:iCs/>
          <w:sz w:val="24"/>
          <w:szCs w:val="16"/>
        </w:rPr>
        <w:t>* Бурлацкий Ф. М. Вожди и советники: О Хрущеве, Андропове и не только о них...М., 1990. С. 5—6.</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t>** Чернев А. Д. 229 кремлевских вождей. С. 323, 324, 325, 328.</w:t>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 Л. Д. Троцкий) убиты в результате покушения; пятеро (Я. Б. Га</w:t>
        <w:softHyphen/>
        <w:t>марник, М. М. Каганович, Г. К. Орджоникидзе, Б. К. Пуго и М. П. Том</w:t>
        <w:softHyphen/>
        <w:t>ский) покончили жизнь самоубийством. В автомобильной катастрофе погиб П. М. Машеров.</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воей смертью умерли 93 человека (более 40 процентов), из них в возрасте от 71 года до 80 лет — 32 человека, от 81 до 90 лет — 20 чело</w:t>
        <w:softHyphen/>
        <w:t>век, старше 90 лет — четверо (Л. М. Каганович — на 98-м году жизни, Я. Э. Калнберзин — в 92 года, В. М. Молотов — на 97-м году жизни, Е.Д.Стасова—в 93 года).                                  -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оставе Политбюро (Президиума), Оргбюро и Секретариата ЦК никогда не было рабочих, колхозников, руководителей предприятий, колхозов и совхозов (лишь в Оргбюро ЦК входил один хозяйственный руководитель), представителей целого ряда отраслей знаний, литерату</w:t>
        <w:softHyphen/>
        <w:t>ры и искусства, секретарей парткомов первичных организаций. Только после XXVIII съезда КПСС в Секретариат ЦК были избраны двое ра</w:t>
        <w:softHyphen/>
        <w:t>бочих, один председатель колхоза и два секретаря партком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уководящие органы ЦК партии избиралось лишь 7 женщин, что составляет немногим более 3% от общего числа их членов. Это А. В. Артюхина, А. П. Бирюкова, К. И. Николаева, Г. В. Семенова, Е. Д. Ста</w:t>
        <w:softHyphen/>
        <w:t xml:space="preserve">сова, Г. Тургунова и Е. А. Фурцева. Причем только трое из них (А. П. Бирюкова, Г. В. Семенова и Е. А. Фурцева) избирались в Политбюро (Президиум) ЦК.                            </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разовательный уровень лиц, входивших в руководящие органы ЦК партии, характеризуется такими данными: 17% имели начальное и непол</w:t>
        <w:softHyphen/>
        <w:t>ное среднее образование, были самоучками, 12% — среднее и среднее спе</w:t>
        <w:softHyphen/>
        <w:t>циальное образование и более 63% — высшее. Следует отметить, что сре</w:t>
        <w:softHyphen/>
        <w:t>ди лиц с незаконченным высшим образованием 70% не смогли окончить институты или университеты в связи с арестами в дооктябрьский период или переходом на профессиональную революционную работ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реди руководителей ЦК партии, имевших высшее образование, почти половина (46%) окончили технические вузы, более 17% — уни</w:t>
        <w:softHyphen/>
        <w:t>верситеты, более 11% — институты сельскохозяйственного профиля, по 10% — с высшим гуманитарным или педагогическим образованием, 5% — с военным; 27% получили два высших образования, причем у большинства из них (около 70%) второе высшее образование — пар</w:t>
        <w:softHyphen/>
        <w:t>тийно-политическое. Обновление состава руководящих исполнитель</w:t>
        <w:softHyphen/>
        <w:t>ных органов ЦК партии после XXVIII съезда КПСС повысило образо</w:t>
        <w:softHyphen/>
        <w:t>вательный уровень этих органов. До этого доля лиц с начальным обра</w:t>
        <w:softHyphen/>
        <w:t>зованием составляла почти 19%, а с высшим образованием — 58%.</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правило, в Политбюро (Президиум) ЦК и Секретариат ЦК изби</w:t>
        <w:softHyphen/>
        <w:t>рались работники в возрасте от 50 до 60 лет (соответственно 41 и 35%), а в состав Оргбюро ЦК еще моложе — до 40 лет (70%). Самыми молодыми в Политбюро (Президиум) ЦК избирались А. А. Андреев, Н. И. Бухарин, А. И. Микоян и В. М. Молотов (в 31 год), в Оргбюро ЦК — Н. П. Чаплин (в 22 года), секретарями ЦК — В. М. Михайлов (в 27 лет) и А. А. Андре</w:t>
        <w:softHyphen/>
        <w:t>ев (в 29 лет). В то же время впервые были избраны уже в пенсионном воз</w:t>
        <w:softHyphen/>
        <w:t>расте около 13% членов и кандидатов в члены Политбюро (Президиума) ЦК и свыше 9% — секретарями ЦК. При этом О. В. Куусинен стал чле</w:t>
        <w:softHyphen/>
        <w:t>ном Президиума ЦК в 71 год, а секретарем ЦК — в 76 лет, кандидатами в члены Политбюро ЦК в возрасте 73 лет был избран Н. А. Тихонов, в 74 года — С. Л. Соколов, в 76 лет — В. В. Кузнецов.</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рактически все члены и кандидаты в члены руководящих органов ЦК партии избирались в состав ВЦИК, ЦИК СССР, Верховного Сове та СССР</w:t>
      </w:r>
      <w:r>
        <w:rPr>
          <w:rFonts w:cs="Times New Roman" w:ascii="Times New Roman" w:hAnsi="Times New Roman"/>
          <w:b/>
          <w:bCs/>
          <w:sz w:val="24"/>
        </w:rPr>
        <w:t>,</w:t>
      </w:r>
      <w:r>
        <w:rPr>
          <w:rFonts w:cs="Times New Roman" w:ascii="Times New Roman" w:hAnsi="Times New Roman"/>
          <w:sz w:val="24"/>
        </w:rPr>
        <w:t xml:space="preserve"> народными депутатами СССР. Среди секретарей ЦК их было 92,5%, в Политбюро (Президиуме) ЦК — 95,5%, в Оргбюро ЦК — 97,5% В последних составах Политбюро и Секретариата ЦК было 25 народных депутатов СССР (70%).</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Конечно, акмеология власти не может исчерпать всю проблемати</w:t>
        <w:softHyphen/>
        <w:t>ку отбора и властной деятельности конкретных лиц. Обилие даже сис</w:t>
        <w:softHyphen/>
        <w:t>тематизированного материала, связанного со множеством властных персон во множестве стран, эпох и ситуаций, ставит весьма емкую зада</w:t>
        <w:softHyphen/>
        <w:t>чу перед кратологией в целом.</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месте с тем заслуживают поддержки выдвинутые А. А. Деркачом и О. С. Анисимовым соображения:</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ыделение особой области знаний — "акмеологии" — обусловлено потребностью нашего общества в высоком профессионализме деятельно</w:t>
        <w:softHyphen/>
        <w:t>сти специалистов, в создании условий максимального их самовыражения и творческой самореализации. Освобождение от искусственных преград прежней политической и идеологической системы обнажило парадокс ме</w:t>
        <w:softHyphen/>
        <w:t>жду огромным потенциалом профессионального корпуса и его невостре-бованностью, отсутствием социально-культурных механизмов поддержки талантов и талантливости любого специалиста. Это в наибольшей степе</w:t>
        <w:softHyphen/>
        <w:t>ни присуще управленческому корпусу. Объективная возможность брать на себя груз ответственности за реализацию управленческой функции об</w:t>
        <w:softHyphen/>
        <w:t>нажила крайне условный профессионализм и в руководстве предприяти</w:t>
        <w:softHyphen/>
        <w:t>ем, фирмой, и в решении государственных задач на региональном и феде</w:t>
        <w:softHyphen/>
        <w:t>ральном уровнях. В то же время для преодоления кризиса переходного пе</w:t>
        <w:softHyphen/>
        <w:t>риода необходим высший профессионализм управленцев как условие быстрого преодоления кризиса, а затем и достойного движения общества в мировом сообществе"*.</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аучно-теоретический поиск в современных условиях позволяет выдвигать и другие полезные и перспективные идеи в рассматриваемой области, как, например, это делает Г. К. Ашин, предложивший систему представлений об элитологии**.</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Несомненно, что выход России на мировую арену в качестве обно</w:t>
        <w:softHyphen/>
        <w:t>вленной державы, распрощавшейся с властно-прямолинейной специфи</w:t>
        <w:softHyphen/>
        <w:t>кой прошлого, ставит со всей определенностью проблему создания при</w:t>
        <w:softHyphen/>
        <w:t>влекательного образа не только самой России,</w:t>
      </w:r>
      <w:r>
        <w:rPr>
          <w:rFonts w:cs="Times New Roman" w:ascii="Times New Roman" w:hAnsi="Times New Roman"/>
          <w:b/>
          <w:bCs/>
          <w:sz w:val="24"/>
        </w:rPr>
        <w:t xml:space="preserve"> </w:t>
      </w:r>
      <w:r>
        <w:rPr>
          <w:rFonts w:cs="Times New Roman" w:ascii="Times New Roman" w:hAnsi="Times New Roman"/>
          <w:sz w:val="24"/>
        </w:rPr>
        <w:t>но и ее руководителей, а также их политической рекламы.</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В этой связи следует вести речь и о выработке </w:t>
      </w:r>
      <w:r>
        <w:rPr>
          <w:rFonts w:cs="Times New Roman" w:ascii="Times New Roman" w:hAnsi="Times New Roman"/>
          <w:i/>
          <w:iCs/>
          <w:sz w:val="24"/>
        </w:rPr>
        <w:t>имиджелогии вла</w:t>
        <w:softHyphen/>
        <w:t>сти</w:t>
      </w:r>
      <w:r>
        <w:rPr>
          <w:rFonts w:cs="Times New Roman" w:ascii="Times New Roman" w:hAnsi="Times New Roman"/>
          <w:sz w:val="24"/>
        </w:rPr>
        <w:t xml:space="preserve"> (англ. </w:t>
      </w:r>
      <w:r>
        <w:rPr>
          <w:rFonts w:cs="Times New Roman" w:ascii="Times New Roman" w:hAnsi="Times New Roman"/>
          <w:sz w:val="24"/>
          <w:lang w:val="en-US"/>
        </w:rPr>
        <w:t>image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теории разработки и разностороннего формирования привлекательного образа власти и ее руководителей.</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Данная концепция и практика на Западе уже основательно разрабо</w:t>
        <w:softHyphen/>
        <w:t>тана, а в России делаются только первые шаги в этом направлении и по</w:t>
        <w:softHyphen/>
        <w:t>являются первые публикации***. Чтобы кратко сказать о ее сути, сошлемся</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60" w:after="0"/>
        <w:ind w:right="-41" w:hanging="0"/>
        <w:jc w:val="both"/>
        <w:rPr>
          <w:rFonts w:ascii="Times New Roman" w:hAnsi="Times New Roman" w:cs="Times New Roman"/>
          <w:i/>
          <w:i/>
          <w:iCs/>
          <w:sz w:val="24"/>
        </w:rPr>
      </w:pPr>
      <w:r>
        <w:rPr>
          <w:rFonts w:cs="Times New Roman" w:ascii="Times New Roman" w:hAnsi="Times New Roman"/>
          <w:i/>
          <w:iCs/>
          <w:sz w:val="24"/>
          <w:szCs w:val="16"/>
        </w:rPr>
        <w:t>* Анисимов О. С., Деркач А. А. Основы общей и управленческой акмеоло</w:t>
        <w:softHyphen/>
        <w:t>гии. М.; Новгород, 1995. С. 5.</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Ашин Г. К. Миф об элите. М.: Знание, 1964. 40 с.; Ашин Г. К. Эли-тология. Становление. Основные направления. М., 1995. 108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Шепелъ В. М. Имиджелогия: Секреты личного обаяния. 2-е изд. М.:</w:t>
      </w:r>
    </w:p>
    <w:p>
      <w:pPr>
        <w:pStyle w:val="Normal"/>
        <w:tabs>
          <w:tab w:val="clear" w:pos="708"/>
          <w:tab w:val="left" w:pos="0" w:leader="none"/>
        </w:tabs>
        <w:ind w:right="-41" w:firstLine="1838"/>
        <w:jc w:val="both"/>
        <w:rPr>
          <w:rFonts w:ascii="Times New Roman" w:hAnsi="Times New Roman" w:cs="Times New Roman"/>
          <w:i/>
          <w:i/>
          <w:iCs/>
          <w:sz w:val="24"/>
          <w:szCs w:val="16"/>
        </w:rPr>
      </w:pPr>
      <w:r>
        <w:rPr>
          <w:rFonts w:cs="Times New Roman" w:ascii="Times New Roman" w:hAnsi="Times New Roman"/>
          <w:i/>
          <w:iCs/>
          <w:sz w:val="24"/>
          <w:szCs w:val="16"/>
        </w:rPr>
        <w:t>Культура и спорт: ЮНИТИ, 1997. 382 с.; Крамник В. В. Имидж реформ: Психо</w:t>
        <w:softHyphen/>
        <w:t>логия и культура перемен в России. Спб., 1995; Спиллейн М. Имидж мужчины. Пособие для преуспевающего мужчины / Пер. со словацк. М.: Лик Пресс, 1998. 168 с.; Спиллейн М. Имидж женщины. Пособие для преуспевающей женщины / Пер. со словацк. М.: Лик Пресс, 1998. 160 с.</w:t>
      </w:r>
    </w:p>
    <w:p>
      <w:pPr>
        <w:pStyle w:val="Normal"/>
        <w:tabs>
          <w:tab w:val="clear" w:pos="708"/>
          <w:tab w:val="left" w:pos="0" w:leader="none"/>
        </w:tabs>
        <w:ind w:right="-41" w:firstLine="183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838"/>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указанный труд В. М. Шепеля. Он говорит о важных, в том числе и для лиц, стоящих у власти, секретах имиджа. Они затрагивают следующие практически игнорировавшиеся в СССР вопросы: какие ка</w:t>
        <w:softHyphen/>
        <w:t>чества формируют наиболее привлекательный имидж (образ) человека (лидера); как приобрести элегантные манеры; какую тактику следует избирать в общении. Сообщаются и нужные для разных ситуаций зна</w:t>
        <w:softHyphen/>
        <w:t>ния о фейсбилдинге', кинесике, дизайне одежды и т. д.</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адо отметить, что вопросы подобного рода в целом уже стави</w:t>
        <w:softHyphen/>
        <w:t>лись, обсуждались и оказывали влияние на жизнь еще в императорской России и не обязательно только в "высшем свете" с его правилами эти</w:t>
        <w:softHyphen/>
        <w:t>кета*.</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К сожалению, в советские времена при низкой обеспеченности лю</w:t>
        <w:softHyphen/>
        <w:t>дей одеждой, жильем, утрате вкусов и традиций речь большей части ру</w:t>
        <w:softHyphen/>
        <w:t>ководителей сводилась только к шлифовке мастерства выступлений пе</w:t>
        <w:softHyphen/>
        <w:t>ред трудящимися и развитию пропагандистских навыков в системе пар</w:t>
        <w:softHyphen/>
        <w:t>тийной учебы**.</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Сегодня много поучительных и полезных идей, касающихся проб</w:t>
        <w:softHyphen/>
        <w:t>лемы имиджа, можно почерпнуть в зарубежных и переводных изданиях и, разумеется, в телепередачах, различного рода кассетах, по информа</w:t>
        <w:softHyphen/>
        <w:t>ционным сетям Интернета.</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Например, Хорст Рюкле в своей книге "Ваше тайное оружие</w:t>
      </w:r>
      <w:r>
        <w:rPr>
          <w:rFonts w:cs="Times New Roman" w:ascii="Times New Roman" w:hAnsi="Times New Roman"/>
          <w:b/>
          <w:bCs/>
          <w:sz w:val="24"/>
        </w:rPr>
        <w:t xml:space="preserve"> </w:t>
      </w:r>
      <w:r>
        <w:rPr>
          <w:rFonts w:cs="Times New Roman" w:ascii="Times New Roman" w:hAnsi="Times New Roman"/>
          <w:sz w:val="24"/>
        </w:rPr>
        <w:t>в</w:t>
      </w:r>
      <w:r>
        <w:rPr>
          <w:rFonts w:cs="Times New Roman" w:ascii="Times New Roman" w:hAnsi="Times New Roman"/>
          <w:b/>
          <w:bCs/>
          <w:sz w:val="24"/>
        </w:rPr>
        <w:t xml:space="preserve"> </w:t>
      </w:r>
      <w:r>
        <w:rPr>
          <w:rFonts w:cs="Times New Roman" w:ascii="Times New Roman" w:hAnsi="Times New Roman"/>
          <w:sz w:val="24"/>
        </w:rPr>
        <w:t>обаянии. Мимика, жест, движения"*** выделяет следующие главы:</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1. Поведение</w:t>
      </w:r>
      <w:r>
        <mc:AlternateContent>
          <mc:Choice Requires="wps">
            <w:drawing>
              <wp:anchor behindDoc="0" distT="25400" distB="25400" distL="50800" distR="50800" simplePos="0" locked="0" layoutInCell="0" allowOverlap="1" relativeHeight="39">
                <wp:simplePos x="0" y="0"/>
                <wp:positionH relativeFrom="column">
                  <wp:posOffset>-329565</wp:posOffset>
                </wp:positionH>
                <wp:positionV relativeFrom="paragraph">
                  <wp:posOffset>26035</wp:posOffset>
                </wp:positionV>
                <wp:extent cx="1155700" cy="1828800"/>
                <wp:effectExtent l="0" t="0" r="0" b="0"/>
                <wp:wrapSquare wrapText="largest"/>
                <wp:docPr id="38" name="Frame38"/>
                <a:graphic xmlns:a="http://schemas.openxmlformats.org/drawingml/2006/main">
                  <a:graphicData uri="http://schemas.microsoft.com/office/word/2010/wordprocessingShape">
                    <wps:wsp>
                      <wps:cNvSpPr txBox="1"/>
                      <wps:spPr>
                        <a:xfrm>
                          <a:off x="0" y="0"/>
                          <a:ext cx="1155700" cy="1828800"/>
                        </a:xfrm>
                        <a:prstGeom prst="rect"/>
                        <a:solidFill>
                          <a:srgbClr val="FFFFFF">
                            <a:alpha val="0"/>
                          </a:srgbClr>
                        </a:solidFill>
                      </wps:spPr>
                      <wps:txbx>
                        <w:txbxContent>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1pt;height:144pt;mso-wrap-distance-left:4pt;mso-wrap-distance-right:4pt;mso-wrap-distance-top:2pt;mso-wrap-distance-bottom:2pt;margin-top:2.05pt;mso-position-vertical-relative:text;margin-left:-25.95pt;mso-position-horizontal-relative:text">
                <v:fill opacity="0f"/>
                <v:textbox inset="0in,0in,0in,0in">
                  <w:txbxContent>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2. Действ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3. Движен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4. Раздражители и реакци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5. Анализ индивидуальных реакций и индивидуального поведен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6. Жестикуляц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10. Ролевое поведение</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11. Поведение в замкнутом пространстве</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12. Одежда</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13. Язык тела в социальных ситуациях и т. д.</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Очевидно, что сам процесс преодоления скованности, возрастание индивидуальной и социальной раскрепощенности, все более полное рас</w:t>
        <w:softHyphen/>
        <w:t>крытие индивидуальностей, демократизм и непринужденность в обще</w:t>
        <w:softHyphen/>
        <w:t>нии открывают новые горизонты и для простых граждан, и для лиц, на</w:t>
        <w:softHyphen/>
        <w:t>деленных властью.</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Из областей кратологического знания, которые сегодня требуют внимания, разработки и применения, назовем и такие, как морфология власти и мифология власти.</w:t>
      </w:r>
    </w:p>
    <w:p>
      <w:pPr>
        <w:pStyle w:val="Normal"/>
        <w:tabs>
          <w:tab w:val="clear" w:pos="708"/>
          <w:tab w:val="left" w:pos="0" w:leader="none"/>
        </w:tabs>
        <w:spacing w:lineRule="auto" w:line="218"/>
        <w:ind w:right="-41" w:firstLine="1838"/>
        <w:jc w:val="both"/>
        <w:rPr/>
      </w:pPr>
      <w:r>
        <w:rPr>
          <w:rFonts w:cs="Times New Roman" w:ascii="Times New Roman" w:hAnsi="Times New Roman"/>
          <w:i/>
          <w:iCs/>
          <w:sz w:val="24"/>
        </w:rPr>
        <w:t>Морфология власти</w:t>
      </w:r>
      <w:r>
        <w:rPr>
          <w:rFonts w:cs="Times New Roman" w:ascii="Times New Roman" w:hAnsi="Times New Roman"/>
          <w:sz w:val="24"/>
        </w:rPr>
        <w:t xml:space="preserve"> (англ. </w:t>
      </w:r>
      <w:r>
        <w:rPr>
          <w:rFonts w:cs="Times New Roman" w:ascii="Times New Roman" w:hAnsi="Times New Roman"/>
          <w:sz w:val="24"/>
          <w:lang w:val="en-US"/>
        </w:rPr>
        <w:t>morph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morphe</w:t>
      </w:r>
      <w:r>
        <w:rPr>
          <w:rFonts w:cs="Times New Roman" w:ascii="Times New Roman" w:hAnsi="Times New Roman"/>
          <w:sz w:val="24"/>
        </w:rPr>
        <w:t xml:space="preserve"> — форма) — область знания (наука) о структуре и формах власти, законо</w:t>
        <w:softHyphen/>
        <w:t>мерностях и принципах формирования и функционирования как власт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БерсА. Н. Философия моды (одежда как отражение идеи эпо</w:t>
        <w:softHyphen/>
        <w:t>хи) // Образование. 1902. № 5, 6. С. 20—34; Правила светской жизни и этикета. Хороший тон. Сборник советов и наставлений. М.: Рипол, 1991 (репринтное из</w:t>
        <w:softHyphen/>
        <w:t>дание. Спб., 1889.416с.).</w:t>
      </w:r>
      <w:r>
        <mc:AlternateContent>
          <mc:Choice Requires="wps">
            <w:drawing>
              <wp:anchor behindDoc="0" distT="25400" distB="25400" distL="50800" distR="50800" simplePos="0" locked="0" layoutInCell="0" allowOverlap="1" relativeHeight="40">
                <wp:simplePos x="0" y="0"/>
                <wp:positionH relativeFrom="column">
                  <wp:posOffset>-304165</wp:posOffset>
                </wp:positionH>
                <wp:positionV relativeFrom="paragraph">
                  <wp:posOffset>330835</wp:posOffset>
                </wp:positionV>
                <wp:extent cx="1155700" cy="457200"/>
                <wp:effectExtent l="0" t="0" r="0" b="0"/>
                <wp:wrapSquare wrapText="largest"/>
                <wp:docPr id="39" name="Frame39"/>
                <a:graphic xmlns:a="http://schemas.openxmlformats.org/drawingml/2006/main">
                  <a:graphicData uri="http://schemas.microsoft.com/office/word/2010/wordprocessingShape">
                    <wps:wsp>
                      <wps:cNvSpPr txBox="1"/>
                      <wps:spPr>
                        <a:xfrm>
                          <a:off x="0" y="0"/>
                          <a:ext cx="1155700" cy="457200"/>
                        </a:xfrm>
                        <a:prstGeom prst="rect"/>
                        <a:solidFill>
                          <a:srgbClr val="FFFFFF">
                            <a:alpha val="0"/>
                          </a:srgbClr>
                        </a:solidFill>
                      </wps:spPr>
                      <wps:txbx>
                        <w:txbxContent>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91pt;height:36pt;mso-wrap-distance-left:4pt;mso-wrap-distance-right:4pt;mso-wrap-distance-top:2pt;mso-wrap-distance-bottom:2pt;margin-top:26.05pt;mso-position-vertical-relative:text;margin-left:-23.95pt;mso-position-horizontal-relative:text">
                <v:fill opacity="0f"/>
                <v:textbox inset="0in,0in,0in,0in">
                  <w:txbxContent>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txbxContent>
                </v:textbox>
                <w10:wrap type="square" side="largest"/>
              </v:rect>
            </w:pict>
          </mc:Fallback>
        </mc:AlternateConten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См., напр.: Об искусстве полемики. М.: Политиздат, 1980. 303 с.;</w:t>
      </w:r>
      <w:r>
        <w:rPr>
          <w:rFonts w:cs="Times New Roman" w:ascii="Times New Roman" w:hAnsi="Times New Roman"/>
          <w:b/>
          <w:bCs/>
          <w:i/>
          <w:iCs/>
          <w:sz w:val="24"/>
          <w:szCs w:val="16"/>
        </w:rPr>
        <w:t xml:space="preserve"> Но-</w:t>
      </w:r>
      <w:r>
        <w:rPr>
          <w:rFonts w:cs="Times New Roman" w:ascii="Times New Roman" w:hAnsi="Times New Roman"/>
          <w:i/>
          <w:iCs/>
          <w:sz w:val="24"/>
          <w:szCs w:val="16"/>
        </w:rPr>
        <w:t>жин Е. А. Мастерство устного выступления. М.: Политиздат, 1978. 254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Ртклех. Ваше тайное оружие в общении. Мимика,</w:t>
      </w:r>
      <w:r>
        <w:rPr>
          <w:rFonts w:cs="Times New Roman" w:ascii="Times New Roman" w:hAnsi="Times New Roman"/>
          <w:b/>
          <w:bCs/>
          <w:i/>
          <w:iCs/>
          <w:sz w:val="24"/>
          <w:szCs w:val="16"/>
        </w:rPr>
        <w:t xml:space="preserve"> жест,</w:t>
      </w:r>
      <w:r>
        <w:rPr>
          <w:rFonts w:cs="Times New Roman" w:ascii="Times New Roman" w:hAnsi="Times New Roman"/>
          <w:i/>
          <w:iCs/>
          <w:sz w:val="24"/>
          <w:szCs w:val="16"/>
        </w:rPr>
        <w:t xml:space="preserve"> движения:</w:t>
      </w:r>
    </w:p>
    <w:p>
      <w:pPr>
        <w:pStyle w:val="Normal"/>
        <w:tabs>
          <w:tab w:val="clear" w:pos="708"/>
          <w:tab w:val="left" w:pos="0" w:leader="none"/>
        </w:tabs>
        <w:ind w:right="-41" w:firstLine="1838"/>
        <w:jc w:val="both"/>
        <w:rPr>
          <w:rFonts w:ascii="Times New Roman" w:hAnsi="Times New Roman" w:cs="Times New Roman"/>
          <w:i/>
          <w:i/>
          <w:iCs/>
          <w:sz w:val="24"/>
          <w:szCs w:val="16"/>
        </w:rPr>
      </w:pPr>
      <w:r>
        <w:rPr>
          <w:rFonts w:cs="Times New Roman" w:ascii="Times New Roman" w:hAnsi="Times New Roman"/>
          <w:i/>
          <w:iCs/>
          <w:sz w:val="24"/>
          <w:szCs w:val="16"/>
        </w:rPr>
        <w:t>Сокр. пер. с нем. М.: АО "Интерэксперт", 1996. 280 с.</w:t>
      </w:r>
    </w:p>
    <w:p>
      <w:pPr>
        <w:pStyle w:val="Normal"/>
        <w:tabs>
          <w:tab w:val="clear" w:pos="708"/>
          <w:tab w:val="left" w:pos="0" w:leader="none"/>
        </w:tabs>
        <w:ind w:right="-41" w:firstLine="183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83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83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так и ее разнообразных отдельных видов в их индивидуальном или об</w:t>
        <w:softHyphen/>
        <w:t>щеисторическом развитии.</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Наконец, стоит сказать и о получившей распространение </w:t>
      </w:r>
      <w:r>
        <w:rPr>
          <w:rFonts w:cs="Times New Roman" w:ascii="Times New Roman" w:hAnsi="Times New Roman"/>
          <w:i/>
          <w:iCs/>
          <w:sz w:val="24"/>
        </w:rPr>
        <w:t>мифоло</w:t>
        <w:softHyphen/>
        <w:t>гии власти</w:t>
      </w:r>
      <w:r>
        <w:rPr>
          <w:rFonts w:cs="Times New Roman" w:ascii="Times New Roman" w:hAnsi="Times New Roman"/>
          <w:sz w:val="24"/>
        </w:rPr>
        <w:t xml:space="preserve"> (англ. </w:t>
      </w:r>
      <w:r>
        <w:rPr>
          <w:rFonts w:cs="Times New Roman" w:ascii="Times New Roman" w:hAnsi="Times New Roman"/>
          <w:sz w:val="24"/>
          <w:lang w:val="en-US"/>
        </w:rPr>
        <w:t>myth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mitho</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предание). Это совокупность мифов, окружающих власть как социальное явление, а' также практически каждую власть, каждого конкретного властителя.</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 идеале власть призвана быть столь совершенной, полезной для общества, ценной для людей, важной для истории, что она не должна сопровождаться никакими мифами. Но вся беда в том, что такого состо</w:t>
        <w:softHyphen/>
        <w:t>яния ни одна власть еще не достигала и достигнет ли — ни наука, ни практика толком пока не ответили. Более того, похоже, что и не могут четко ответить. Напротив, мифы, тайны, домыслы, слухи (чуть ли не сплетни) сопровождают власти на рубеже тысячелетий порой ничуть не меньше, чем в былые времена.</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В следующей главе нам предстоит обратиться к рассмотрению тех областей наук о власти, которые появились уже за пределами собствен</w:t>
        <w:softHyphen/>
        <w:t>но системы гуманитарного знания, на стыках с целой совокупностью ес</w:t>
        <w:softHyphen/>
        <w:t>тественных и технических наук.</w:t>
      </w:r>
    </w:p>
    <w:p>
      <w:pPr>
        <w:pStyle w:val="Normal"/>
        <w:tabs>
          <w:tab w:val="clear" w:pos="708"/>
          <w:tab w:val="left" w:pos="0" w:leader="none"/>
        </w:tabs>
        <w:ind w:right="-41" w:firstLine="183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ind w:right="-41" w:firstLine="183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ind w:right="-41" w:firstLine="1838"/>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4"/>
        <w:tabs>
          <w:tab w:val="clear" w:pos="708"/>
          <w:tab w:val="left" w:pos="0" w:leader="none"/>
        </w:tabs>
        <w:ind w:right="-41" w:hanging="0"/>
        <w:jc w:val="both"/>
        <w:rPr>
          <w:rFonts w:ascii="Times New Roman" w:hAnsi="Times New Roman" w:cs="Times New Roman"/>
        </w:rPr>
      </w:pPr>
      <w:r>
        <w:rPr>
          <w:rFonts w:cs="Times New Roman" w:ascii="Times New Roman" w:hAnsi="Times New Roman"/>
        </w:rPr>
        <w:t>Глава VIII</w:t>
      </w:r>
    </w:p>
    <w:p>
      <w:pPr>
        <w:pStyle w:val="Normal"/>
        <w:tabs>
          <w:tab w:val="clear" w:pos="708"/>
          <w:tab w:val="left" w:pos="0" w:leader="none"/>
        </w:tabs>
        <w:spacing w:before="120" w:after="0"/>
        <w:ind w:right="-41" w:firstLine="1838"/>
        <w:jc w:val="both"/>
        <w:rPr>
          <w:rFonts w:ascii="Times New Roman" w:hAnsi="Times New Roman" w:cs="Times New Roman"/>
          <w:sz w:val="24"/>
        </w:rPr>
      </w:pPr>
      <w:r>
        <w:rPr>
          <w:rFonts w:cs="Times New Roman" w:ascii="Times New Roman" w:hAnsi="Times New Roman"/>
          <w:b/>
          <w:bCs/>
          <w:sz w:val="24"/>
          <w:szCs w:val="22"/>
        </w:rPr>
        <w:t>КОМПЛЕКСНЫЕ ОБЛАСТИ КРАТОЛОГИ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szCs w:val="22"/>
        </w:rPr>
        <w:t>(Окончание)</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Помимо всех охарактеризованных нами областей кратологического знания, образованных на стыке с уже сложившимися науками, есть все основания остановиться и на общей принципиальной оценке некото</w:t>
        <w:softHyphen/>
        <w:t>рых других, негуманитарных областей формирующегося кратологического знания.</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Одни из них уже возникали в научном поиске, другие родились из публицистической практики образного осмысления феномена власти. Такого рода научные экскурсы отнюдь не несут угрозы возвращения вспять, упрощения или отставания в научном осмыслении власти. В са</w:t>
        <w:softHyphen/>
        <w:t>мом деле, если мы сегодня говорим о физике власти, или физиологии власти, или анатомии власти и т. д., то это не означает опрокидывания современного знания в эпохи XVII—XIX веков, когда формировались первоначальные социальные представления нового времени. Социаль</w:t>
        <w:softHyphen/>
        <w:t>ная физика и социальная физиология тех времен закономерно смени</w:t>
        <w:softHyphen/>
        <w:t>лись социологией, но они же и позволили постепенно подготовить вос</w:t>
        <w:softHyphen/>
        <w:t>хождение общественного знания к новым высотам, в частности, помог</w:t>
        <w:softHyphen/>
        <w:t>ли переходу к социологи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Сегодня же попытка поставить вопрос об анатомии власти, физио</w:t>
        <w:softHyphen/>
        <w:t>логии власти, физике власти, археологии власти и т. д. позволяет, во-первых, полнее осмыслить в период оформления кратологии опыт ста</w:t>
        <w:softHyphen/>
        <w:t>новления других областей социального знания. Во-вторых, этот подход дает возможность внимательно искать резервы, ресурсы знания для полнокровного оформления кратологии как науки, вышедшей теперь на первый план и требующей энергичной поддержки и всесторонней разработки. В-третьих, сегодня обращение к смежным естественным и техническим областям знания в интересах развития кратологии, как и других областей гуманитарного знания, в конечном счете служит пер</w:t>
        <w:softHyphen/>
        <w:t>спективам углубленного развития всей системы научного знания вооб</w:t>
        <w:softHyphen/>
        <w:t>ще, науки в целом.</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азванные и другие области кратологии еще не заняли прочного места в системе науки и не располагают пока обстоятельным материа</w:t>
        <w:softHyphen/>
        <w:t>лом для их предметной разработки и развернутой характеристики. Не</w:t>
        <w:softHyphen/>
        <w:t>сомненно, однако, что в ходе развития властной теории и практики они могут сыграть свою необходимую позитивную роль.</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В данной книге мы обозначим и покажем эти области знания, оста</w:t>
        <w:softHyphen/>
        <w:t>вив будущему непростую задачу решить окончательно вопрос о судьбе указанных областей кратологических знаний и представлений.</w:t>
      </w:r>
    </w:p>
    <w:p>
      <w:pPr>
        <w:pStyle w:val="Normal"/>
        <w:tabs>
          <w:tab w:val="clear" w:pos="708"/>
          <w:tab w:val="left" w:pos="0" w:leader="none"/>
        </w:tabs>
        <w:ind w:right="-41" w:firstLine="1838"/>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ind w:right="-41" w:firstLine="1838"/>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ind w:right="-41" w:firstLine="1838"/>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s>
        <w:ind w:right="-41" w:firstLine="1838"/>
        <w:jc w:val="both"/>
        <w:rPr>
          <w:rFonts w:ascii="Times New Roman" w:hAnsi="Times New Roman" w:cs="Times New Roman"/>
          <w:b/>
          <w:b/>
          <w:bCs/>
          <w:sz w:val="24"/>
        </w:rPr>
      </w:pPr>
      <w:r>
        <w:rPr>
          <w:rFonts w:cs="Times New Roman" w:ascii="Times New Roman" w:hAnsi="Times New Roman"/>
          <w:b/>
          <w:bCs/>
          <w:sz w:val="24"/>
        </w:rPr>
        <w:t>1. Биомедикосоциальный и антропоцентрический блок знаний о власти (антропология, анатомия и физиология власти, здоровье и власть)</w:t>
      </w:r>
    </w:p>
    <w:p>
      <w:pPr>
        <w:pStyle w:val="Normal"/>
        <w:tabs>
          <w:tab w:val="clear" w:pos="708"/>
          <w:tab w:val="left" w:pos="0" w:leader="none"/>
        </w:tabs>
        <w:spacing w:lineRule="auto" w:line="218" w:before="120" w:after="0"/>
        <w:ind w:right="-41" w:firstLine="1838"/>
        <w:jc w:val="both"/>
        <w:rPr>
          <w:rFonts w:ascii="Times New Roman" w:hAnsi="Times New Roman" w:cs="Times New Roman"/>
          <w:sz w:val="24"/>
        </w:rPr>
      </w:pPr>
      <w:r>
        <w:rPr>
          <w:rFonts w:cs="Times New Roman" w:ascii="Times New Roman" w:hAnsi="Times New Roman"/>
          <w:sz w:val="24"/>
        </w:rPr>
        <w:t>Власть в обществе во всех ее разновидностях и сами проявления власти хотя и связаны своим происхождением прежде всего с социаль</w:t>
        <w:softHyphen/>
        <w:t>ным организмом, его спецификой, состоящей в регуляции жизни и вза</w:t>
        <w:softHyphen/>
        <w:t>имодействия людей, но к одной этой сугубо социальной природе не сво</w:t>
        <w:softHyphen/>
        <w:t>дятся.</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ласть порождается и естественной природой человека, его инстин</w:t>
        <w:softHyphen/>
        <w:t>ктами, потребностями, чувствами, интересами. Их отпечаток несут на себе в той или иной мере власти всех видов. В свою очередь, уже в са</w:t>
        <w:softHyphen/>
        <w:t>мой власти как феномене, рожденном функционированием живых, мыслящих существ, непроизвольно проявляются качества, черты, от</w:t>
        <w:softHyphen/>
        <w:t>тенки, воспроизводящие аналоги качеств человека, высшего создания природы, во всем их спектре — от наиболее ценных до самых отврати</w:t>
        <w:softHyphen/>
        <w:t>тельных черт и проявлений.</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От человека, от антропоса (греч. </w:t>
      </w:r>
      <w:r>
        <w:rPr>
          <w:rFonts w:cs="Times New Roman" w:ascii="Times New Roman" w:hAnsi="Times New Roman"/>
          <w:sz w:val="24"/>
          <w:lang w:val="en-US"/>
        </w:rPr>
        <w:t>anthropos</w:t>
      </w:r>
      <w:r>
        <w:rPr>
          <w:rFonts w:cs="Times New Roman" w:ascii="Times New Roman" w:hAnsi="Times New Roman"/>
          <w:sz w:val="24"/>
        </w:rPr>
        <w:t xml:space="preserve"> — человек) и ведут свое происхождение 1) антропология как наука о происхождении и эволю</w:t>
        <w:softHyphen/>
        <w:t>ции человека и о нормальных вариациях его строения и 2) антрополо</w:t>
        <w:softHyphen/>
        <w:t>гия как наука о человеке во множестве форм его жизнедеятельности (доисторическая антропология, культурная антропология, физическая антропология и т. д.).</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Отсюда и проистекает возможность постановки вопроса об </w:t>
      </w:r>
      <w:r>
        <w:rPr>
          <w:rFonts w:cs="Times New Roman" w:ascii="Times New Roman" w:hAnsi="Times New Roman"/>
          <w:i/>
          <w:iCs/>
          <w:sz w:val="24"/>
        </w:rPr>
        <w:t>антро</w:t>
        <w:softHyphen/>
        <w:t>пологии власти</w:t>
      </w:r>
      <w:r>
        <w:rPr>
          <w:rFonts w:cs="Times New Roman" w:ascii="Times New Roman" w:hAnsi="Times New Roman"/>
          <w:sz w:val="24"/>
        </w:rPr>
        <w:t xml:space="preserve"> (англ. </w:t>
      </w:r>
      <w:r>
        <w:rPr>
          <w:rFonts w:cs="Times New Roman" w:ascii="Times New Roman" w:hAnsi="Times New Roman"/>
          <w:sz w:val="24"/>
          <w:lang w:val="en-US"/>
        </w:rPr>
        <w:t>anthrop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как науке о власти над людьми, опирающейся на социоприродные данные, способности и воз</w:t>
        <w:softHyphen/>
        <w:t>можности человека, необходимой и важной для жизни человека науке, специально отражающей обилие и специфику его проявлений, достоин</w:t>
        <w:softHyphen/>
        <w:t>ства и недостатки этого творения природы и общества.</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Антропология власти выступает в качестве кратологической кон</w:t>
        <w:softHyphen/>
        <w:t>цепции, охватывающей совокупность представлений о существовании человека непосредственно в мире власти, о накладываемых на него вла</w:t>
        <w:softHyphen/>
        <w:t>стью ограничениях, о его обязанностях и вместе с тем даваемых ему широких правах и привилегиях*.</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 этой области также могут формироваться знания об отношении че</w:t>
        <w:softHyphen/>
        <w:t>ловека к миру власти как в целом, так и в ее конкретных проявлениях.</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Великое создание природы </w:t>
      </w:r>
      <w:r>
        <w:rPr>
          <w:rFonts w:cs="Times New Roman" w:ascii="Times New Roman" w:hAnsi="Times New Roman"/>
          <w:sz w:val="24"/>
          <w:lang w:val="en-US"/>
        </w:rPr>
        <w:t>anthropos</w:t>
      </w:r>
      <w:r>
        <w:rPr>
          <w:rFonts w:cs="Times New Roman" w:ascii="Times New Roman" w:hAnsi="Times New Roman"/>
          <w:sz w:val="24"/>
        </w:rPr>
        <w:t xml:space="preserve"> вызвал к жизни такие явления и области знания, как антропология, антропософия, антропометрия, антропогеография, антропогенез, антропоцентризм, антропоморфизм, антропологизм. По-видимому, он породит и другие феномены, к приме</w:t>
        <w:softHyphen/>
        <w:t>ру антропоинформатику или антропоклонирование (не дай Бог).</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60" w:after="0"/>
        <w:ind w:right="-41" w:hanging="0"/>
        <w:jc w:val="both"/>
        <w:rPr>
          <w:rFonts w:ascii="Times New Roman" w:hAnsi="Times New Roman" w:cs="Times New Roman"/>
          <w:i/>
          <w:i/>
          <w:iCs/>
          <w:sz w:val="24"/>
        </w:rPr>
      </w:pPr>
      <w:r>
        <w:rPr>
          <w:rFonts w:cs="Times New Roman" w:ascii="Times New Roman" w:hAnsi="Times New Roman"/>
          <w:i/>
          <w:iCs/>
          <w:sz w:val="24"/>
          <w:szCs w:val="16"/>
        </w:rPr>
        <w:t>* Антропология власти может рассматриваться как своего рода аналог фи</w:t>
        <w:softHyphen/>
        <w:t>лософской антропологии, основателями которой считают немецкого философа Отто Касмана (1562—1607), а также немецкого философа Макса Шелера (1874—1928). О политической антропологии писал немецкий философ и социо</w:t>
        <w:softHyphen/>
        <w:t xml:space="preserve">лог Л. Вольтман (1871—1907), основатель журнала </w:t>
      </w:r>
      <w:r>
        <w:rPr>
          <w:rFonts w:cs="Times New Roman" w:ascii="Times New Roman" w:hAnsi="Times New Roman"/>
          <w:i/>
          <w:iCs/>
          <w:sz w:val="24"/>
          <w:szCs w:val="16"/>
          <w:lang w:val="en-US"/>
        </w:rPr>
        <w:t>Politisch</w:t>
      </w:r>
      <w:r>
        <w:rPr>
          <w:rFonts w:cs="Times New Roman" w:ascii="Times New Roman" w:hAnsi="Times New Roman"/>
          <w:i/>
          <w:iCs/>
          <w:sz w:val="24"/>
          <w:szCs w:val="16"/>
        </w:rPr>
        <w:t>-</w:t>
      </w:r>
      <w:r>
        <w:rPr>
          <w:rFonts w:cs="Times New Roman" w:ascii="Times New Roman" w:hAnsi="Times New Roman"/>
          <w:i/>
          <w:iCs/>
          <w:sz w:val="24"/>
          <w:szCs w:val="16"/>
          <w:lang w:val="en-US"/>
        </w:rPr>
        <w:t>Anthropologische</w:t>
      </w:r>
      <w:r>
        <w:rPr>
          <w:rFonts w:cs="Times New Roman" w:ascii="Times New Roman" w:hAnsi="Times New Roman"/>
          <w:i/>
          <w:iCs/>
          <w:sz w:val="24"/>
          <w:szCs w:val="16"/>
        </w:rPr>
        <w:t xml:space="preserve"> </w:t>
      </w:r>
      <w:r>
        <w:rPr>
          <w:rFonts w:cs="Times New Roman" w:ascii="Times New Roman" w:hAnsi="Times New Roman"/>
          <w:i/>
          <w:iCs/>
          <w:sz w:val="24"/>
          <w:szCs w:val="16"/>
          <w:lang w:val="en-US"/>
        </w:rPr>
        <w:t>Revue</w:t>
      </w:r>
      <w:r>
        <w:rPr>
          <w:rFonts w:cs="Times New Roman" w:ascii="Times New Roman" w:hAnsi="Times New Roman"/>
          <w:i/>
          <w:iCs/>
          <w:sz w:val="24"/>
          <w:szCs w:val="16"/>
        </w:rPr>
        <w:t xml:space="preserve"> (1902). См.: Вольтман Л. Политическая антропология / Пер. с нем. Спб., 1905. В настоящее время в международной практике речь идет также и о социо</w:t>
        <w:softHyphen/>
        <w:t>логической, педагогической, теологической и других разновидностях антропо</w:t>
        <w:softHyphen/>
        <w:t>логии.</w:t>
      </w:r>
    </w:p>
    <w:p>
      <w:pPr>
        <w:pStyle w:val="FR1"/>
        <w:tabs>
          <w:tab w:val="clear" w:pos="708"/>
          <w:tab w:val="left" w:pos="0" w:leader="none"/>
        </w:tabs>
        <w:spacing w:before="200" w:after="0"/>
        <w:ind w:left="0" w:right="-41" w:firstLine="183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о это повод и для серьезных раздумий в практически не тронутой „ока мыслью целине — сфере анализа взаимодействия антропоса и кратоса, человека и его порождения — власти, его союзника и его оппонен</w:t>
        <w:softHyphen/>
        <w:t>та и соперника. А в число порождений человеческих сразу просятся и упоминавшиеся уже кратософия, кратоцентризм, кратогенез и т. д. И это значит, что обходившаяся до сих пор вниманием антропократия, или антропология власти, должна, наконец, дождаться теперь своих мыслителей и создателей, архитекторов и строителей.</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По крайней мере, среди исследовательских трудов и проектов на</w:t>
        <w:softHyphen/>
        <w:t>шего времени заслуживают серьезного внимания работы В. С. Степина, Ю. Д. Железнова*, В. В. Ильина, А. С. Панарина, Д. В. Бадовского.</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1    Интересны следующие суждения А. С. Панарина о сути и новизне политической антрополог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Политическая антропология — наука о "человеке политическом": о субъекте политического творчества, его возможностях, границах, специфике его воздействия на социальную и духовную среду общества. В рамках дихотомии "субъект — система" политическая антропология представляет субъекта, тогда как другие отрасли политической науки акцент делают на системе, институциональных сторонах политики.         Политическая антропология противостоит "системному" фетишиз</w:t>
        <w:softHyphen/>
        <w:t>му — представлению об автоматически действующих механизмах вла</w:t>
        <w:softHyphen/>
        <w:t>сти и управления, о человеке как "исчезающе малой величине" в поли</w:t>
        <w:softHyphen/>
        <w:t>тическом процессе, а также узколобому прагматизму, упускающему из  виду гуманистическое, ценностное измерение политик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Ценностные приоритеты политической антропологии выражаются  в принципе: не человек для общества, общество для человека.</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 политической антропологии анализируются актуальные пробле</w:t>
        <w:softHyphen/>
        <w:t>мы гуманизации политики, защиты человека от жестких политических технологий, "мегамашины" власти, возможности творческой самореа</w:t>
        <w:softHyphen/>
        <w:t>лизации личности в политической деятельности. Проблемы человече</w:t>
        <w:softHyphen/>
        <w:t>ского измерения политики, соотношения целей "большой политики" с запросами личности, ценностями индивидуального блага требуют гуманитарной экспертизы, которую, в частности, обеспечивает политическая антропология.</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Политическая антропология — новая для нашего научного сообщества дисциплина. Несомненна ее связь с культурной и философской антропологией, социальной психологией, теорией "человеческого фактора" в управлении и т. п. Тем не менее становление политиче</w:t>
        <w:softHyphen/>
        <w:t>ской антропологии как самостоятельной дисциплины только намечается. А между тем вопрос о специфике "человека политиче</w:t>
        <w:softHyphen/>
        <w:t>ского", его отношениях с "экономическим человеком", с человеком быта и досуга, другими ипостасями общественного человека приоб</w:t>
        <w:softHyphen/>
        <w:t>ретает важнейшее значение, в том числе в решении проблем разделе</w:t>
        <w:softHyphen/>
        <w:t>ния власти, разумного разграничения экономики и политики, полити</w:t>
        <w:softHyphen/>
        <w:t>ки и культуры, политики и идеологи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Такой новаторский подход, открывающий нетрадиционные пути к осмыслению политического мира и политического знания человека 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Степин В. С Философская антропология и философия науки. М.: Высш. шк., 1992. 191 с.; Железное Ю. Д. Природа человека и общества. Введение в эко-лого-философскую антропологию. М.: Изд-во МНЭПУ, 1996. 200 с.</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Ильин В. В., Панарин А. С., БадовскийД. В. Политическая антрополо</w:t>
        <w:softHyphen/>
        <w:t>гия. М.: Изд-во МГУ, 1995. С. 88.</w:t>
      </w:r>
      <w:r>
        <mc:AlternateContent>
          <mc:Choice Requires="wps">
            <w:drawing>
              <wp:anchor behindDoc="0" distT="25400" distB="25400" distL="50800" distR="50800" simplePos="0" locked="0" layoutInCell="0" allowOverlap="1" relativeHeight="41">
                <wp:simplePos x="0" y="0"/>
                <wp:positionH relativeFrom="column">
                  <wp:posOffset>-393065</wp:posOffset>
                </wp:positionH>
                <wp:positionV relativeFrom="paragraph">
                  <wp:posOffset>51435</wp:posOffset>
                </wp:positionV>
                <wp:extent cx="1155700" cy="965200"/>
                <wp:effectExtent l="0" t="0" r="0" b="0"/>
                <wp:wrapSquare wrapText="largest"/>
                <wp:docPr id="40" name="Frame40"/>
                <a:graphic xmlns:a="http://schemas.openxmlformats.org/drawingml/2006/main">
                  <a:graphicData uri="http://schemas.microsoft.com/office/word/2010/wordprocessingShape">
                    <wps:wsp>
                      <wps:cNvSpPr txBox="1"/>
                      <wps:spPr>
                        <a:xfrm>
                          <a:off x="0" y="0"/>
                          <a:ext cx="1155700" cy="965200"/>
                        </a:xfrm>
                        <a:prstGeom prst="rect"/>
                        <a:solidFill>
                          <a:srgbClr val="FFFFFF">
                            <a:alpha val="0"/>
                          </a:srgbClr>
                        </a:solidFill>
                      </wps:spPr>
                      <wps:txbx>
                        <w:txbxContent>
                          <w:p>
                            <w:pPr>
                              <w:pStyle w:val="Normal"/>
                              <w:tabs>
                                <w:tab w:val="clear" w:pos="708"/>
                                <w:tab w:val="left" w:pos="0" w:leader="none"/>
                              </w:tabs>
                              <w:spacing w:before="220" w:after="0"/>
                              <w:ind w:right="-41" w:firstLine="1838"/>
                              <w:jc w:val="both"/>
                              <w:rPr>
                                <w:rFonts w:ascii="Times New Roman" w:hAnsi="Times New Roman" w:cs="Times New Roman"/>
                                <w:i/>
                                <w:i/>
                                <w:iCs/>
                                <w:sz w:val="24"/>
                              </w:rPr>
                            </w:pPr>
                            <w:r>
                              <w:rPr>
                                <w:rFonts w:cs="Times New Roman" w:ascii="Times New Roman" w:hAnsi="Times New Roman"/>
                                <w:i/>
                                <w:iCs/>
                                <w:sz w:val="24"/>
                              </w:rPr>
                            </w:r>
                          </w:p>
                        </w:txbxContent>
                      </wps:txbx>
                      <wps:bodyPr anchor="t" lIns="0" tIns="0" rIns="0" bIns="0">
                        <a:noAutofit/>
                      </wps:bodyPr>
                    </wps:wsp>
                  </a:graphicData>
                </a:graphic>
              </wp:anchor>
            </w:drawing>
          </mc:Choice>
          <mc:Fallback>
            <w:pict>
              <v:rect fillcolor="#FFFFFF" style="position:absolute;rotation:-0;width:91pt;height:76pt;mso-wrap-distance-left:4pt;mso-wrap-distance-right:4pt;mso-wrap-distance-top:2pt;mso-wrap-distance-bottom:2pt;margin-top:4.05pt;mso-position-vertical-relative:text;margin-left:-30.95pt;mso-position-horizontal-relative:text">
                <v:fill opacity="0f"/>
                <v:textbox inset="0in,0in,0in,0in">
                  <w:txbxContent>
                    <w:p>
                      <w:pPr>
                        <w:pStyle w:val="Normal"/>
                        <w:tabs>
                          <w:tab w:val="clear" w:pos="708"/>
                          <w:tab w:val="left" w:pos="0" w:leader="none"/>
                        </w:tabs>
                        <w:spacing w:before="220" w:after="0"/>
                        <w:ind w:right="-41" w:firstLine="1838"/>
                        <w:jc w:val="both"/>
                        <w:rPr>
                          <w:rFonts w:ascii="Times New Roman" w:hAnsi="Times New Roman" w:cs="Times New Roman"/>
                          <w:i/>
                          <w:i/>
                          <w:iCs/>
                          <w:sz w:val="24"/>
                        </w:rPr>
                      </w:pPr>
                      <w:r>
                        <w:rPr>
                          <w:rFonts w:cs="Times New Roman" w:ascii="Times New Roman" w:hAnsi="Times New Roman"/>
                          <w:i/>
                          <w:iCs/>
                          <w:sz w:val="24"/>
                        </w:rPr>
                      </w:r>
                    </w:p>
                  </w:txbxContent>
                </v:textbox>
                <w10:wrap type="square" side="largest"/>
              </v:rect>
            </w:pict>
          </mc:Fallback>
        </mc:AlternateConten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человечества, позволяет в антропологии власти полнее охватить, глубже осмыслить роль человека на самом переднем крае его деятель</w:t>
        <w:softHyphen/>
        <w:t>ности и самопроявления — во власти, и прежде всего в государствен</w:t>
        <w:softHyphen/>
        <w:t xml:space="preserve">ной власти.                       </w:t>
      </w:r>
    </w:p>
    <w:p>
      <w:pPr>
        <w:pStyle w:val="Normal"/>
        <w:tabs>
          <w:tab w:val="clear" w:pos="708"/>
          <w:tab w:val="left" w:pos="0" w:leader="none"/>
        </w:tabs>
        <w:ind w:right="-41" w:firstLine="1838"/>
        <w:jc w:val="both"/>
        <w:rPr/>
      </w:pPr>
      <w:r>
        <w:rPr>
          <w:rFonts w:cs="Times New Roman" w:ascii="Times New Roman" w:hAnsi="Times New Roman"/>
          <w:i/>
          <w:iCs/>
          <w:sz w:val="24"/>
        </w:rPr>
        <w:t>Анатомия власти</w:t>
      </w:r>
      <w:r>
        <w:rPr>
          <w:rFonts w:cs="Times New Roman" w:ascii="Times New Roman" w:hAnsi="Times New Roman"/>
          <w:sz w:val="24"/>
        </w:rPr>
        <w:t xml:space="preserve"> (от греч. </w:t>
      </w:r>
      <w:r>
        <w:rPr>
          <w:rFonts w:cs="Times New Roman" w:ascii="Times New Roman" w:hAnsi="Times New Roman"/>
          <w:sz w:val="24"/>
          <w:lang w:val="en-US"/>
        </w:rPr>
        <w:t>anatome</w:t>
      </w:r>
      <w:r>
        <w:rPr>
          <w:rFonts w:cs="Times New Roman" w:ascii="Times New Roman" w:hAnsi="Times New Roman"/>
          <w:sz w:val="24"/>
        </w:rPr>
        <w:t xml:space="preserve"> — рассечение) — система пред</w:t>
        <w:softHyphen/>
        <w:t>ставлений о внутреннем строении власти, ее органов, механизмах и принципах ее формирования и функционирования.</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В 1984 году известный американский ученый и общественный дея</w:t>
        <w:softHyphen/>
        <w:t>тель Дж. Гэлбрейт опубликовал на Западе книгу "Анатомия власти" ("</w:t>
      </w:r>
      <w:r>
        <w:rPr>
          <w:rFonts w:cs="Times New Roman" w:ascii="Times New Roman" w:hAnsi="Times New Roman"/>
          <w:sz w:val="24"/>
          <w:lang w:val="en-US"/>
        </w:rPr>
        <w:t>The</w:t>
      </w:r>
      <w:r>
        <w:rPr>
          <w:rFonts w:cs="Times New Roman" w:ascii="Times New Roman" w:hAnsi="Times New Roman"/>
          <w:sz w:val="24"/>
        </w:rPr>
        <w:t xml:space="preserve"> </w:t>
      </w:r>
      <w:r>
        <w:rPr>
          <w:rFonts w:cs="Times New Roman" w:ascii="Times New Roman" w:hAnsi="Times New Roman"/>
          <w:sz w:val="24"/>
          <w:lang w:val="en-US"/>
        </w:rPr>
        <w:t>Anatom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обстоятельно анализирующую природу, стру</w:t>
        <w:softHyphen/>
        <w:t>ктуру, роль, источники, орудия, формы, диалектику власт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 структуре социальной власти Гэлбрейт выделяет три основных орудия ее осуществления и соответственно три формы власти: 1) нака</w:t>
        <w:softHyphen/>
        <w:t>зывающая власть, при которой подчинение достигается наказанием (или, чаще, угрозой наказания); 2) вознаграждающая власть, когда под</w:t>
        <w:softHyphen/>
        <w:t>чиненная сторона сознательно избирает подчинение и признает претен</w:t>
        <w:softHyphen/>
        <w:t>зии субъекта (индивида или группы) на господство, руководствуясь со</w:t>
        <w:softHyphen/>
        <w:t>ображениями выгоды; 3) условная власть, которая характеризуется от</w:t>
        <w:softHyphen/>
        <w:t>сутствием такого осознания и осуществляется благодаря вере подчиненного в естественность (разумность, правильность) подчинения воле другого.</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К источникам власти Гэлбрейт относит личность, собственность и организацию. Естественной реакцией на власть, по его мнению, являет</w:t>
        <w:softHyphen/>
        <w:t>ся сопротивление, стремление к созданию контрвласти. Конечно, уже такого рода проблематика обрисовывает серьезные проблемы этой об</w:t>
        <w:softHyphen/>
        <w:t>ласти властного знания и открывает перед ней надежные перспективы на XXI век. Вместе с тем вопросы такого рода обретают обширную сферу для анализа с учетом многообразия властей (помимо государст</w:t>
        <w:softHyphen/>
        <w:t>венной) — общественной, экономической, церковной, а также роди</w:t>
        <w:softHyphen/>
        <w:t>тельской, школьной и т.д.</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Выход на ту или иную проблематику, связанную с положением и проявлениями власти, с позиций анатомических может правомерно вос</w:t>
        <w:softHyphen/>
        <w:t>приниматься как образное осмысление анализа (анатомирования) явле</w:t>
        <w:softHyphen/>
        <w:t>ний, процессов, событий. Следует и такого рода точку зрения</w:t>
      </w:r>
      <w:r>
        <w:rPr>
          <w:rFonts w:cs="Times New Roman" w:ascii="Times New Roman" w:hAnsi="Times New Roman"/>
          <w:b/>
          <w:bCs/>
          <w:sz w:val="24"/>
        </w:rPr>
        <w:t xml:space="preserve"> </w:t>
      </w:r>
      <w:r>
        <w:rPr>
          <w:rFonts w:cs="Times New Roman" w:ascii="Times New Roman" w:hAnsi="Times New Roman"/>
          <w:sz w:val="24"/>
        </w:rPr>
        <w:t>иметь в виду, характеризуя развитую кратологическую проблематику.</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Примером может служить книга Л. А. Оникова "КПСС: анатомия распада". Проработавший более 30 лет в аппарате ЦК КПСС автор из</w:t>
        <w:softHyphen/>
        <w:t>лагает свое видение причин быстрого распада СССР. Он анатомирует процесс этого распада, фактически связывая его с природой и специфи</w:t>
        <w:softHyphen/>
        <w:t>кой власти КПСС, ее анатомией.</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Уже первая глава названной книги содержит интереснейшую ин</w:t>
        <w:softHyphen/>
        <w:t>формацию, в прошлом никогда не становившуюся известной ни "ря</w:t>
        <w:softHyphen/>
        <w:t>довым членам КПСС", ни тем более "рядовым советским гражда</w:t>
        <w:softHyphen/>
        <w:t>нам". Назвав главу "От политической партии к ордену меченосцев. Была ли КПСС партией?", автор действительно "анатомирует" прин</w:t>
        <w:softHyphen/>
        <w:t>ципы ее построения, ее властной деятельности. Параграфы этой гла</w:t>
        <w:softHyphen/>
        <w:t>вы именуются так:</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1) Бесправие членов парти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2) Секретность — основа аппаратного беспредела;</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3) Присвоение партаппаратом функций государственного управле</w:t>
        <w:softHyphen/>
        <w:t>н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4) Штаты партийного аппарата;</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5) Вместо коллегиальности — единоначалие.</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Несомненно, это — попытка объективной характеристики "анато</w:t>
        <w:softHyphen/>
        <w:t>мии власти" КПСС, являвшейся фактической главной властью в систе</w:t>
        <w:softHyphen/>
        <w:t>ме Советской власти. Об этом Л. А. Оников пишет на первых же стра</w:t>
        <w:softHyphen/>
        <w:t>ницах своей книг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ачинается и анализ причин распада СССР на суверенные госу</w:t>
        <w:softHyphen/>
        <w:t>дарства, осмысление его последствий. Но вот что примечательно: ни за</w:t>
        <w:softHyphen/>
        <w:t>рубежные исследователи, несмотря на объективность и научную цен</w:t>
        <w:softHyphen/>
        <w:t>ность ряда серьезных публикаций о нашей стране в послеоктябрьский период, ни отечественные авторы еще не подвергли всестороннему рас</w:t>
        <w:softHyphen/>
        <w:t>смотрению ключевые проблемы, без которых невозможно получить ответ на возникшие вопросы. Одна из таких ключевых проблем связа</w:t>
        <w:softHyphen/>
        <w:t>на с внутрипартийной жизнью, с тем, что происходило в скрытых от всех недрах высших органов партии — Политбюро, Секретариата и, что особенно важно подчеркнуть, в немногочисленной верхушке аппа</w:t>
        <w:softHyphen/>
        <w:t>рата ЦК КПСС, а точнее, в руководстве Орготдела ЦК КПСС и Обще</w:t>
        <w:softHyphen/>
        <w:t>го отдела, ибо там практически сосредоточивалась вся полнота власти парти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В исследованиях отечественных и зарубежных аналитиков о страш</w:t>
        <w:softHyphen/>
        <w:t>ных последствиях распада СССР просматривается явное недопонима</w:t>
        <w:softHyphen/>
        <w:t>ние прямой связи между распадом КПСС и распадом СССР. Далеко не все осознали, почему распад КПСС начался раньше, чем фактический распад Советского Союза, какова взаимосвязь между этими процесса</w:t>
        <w:softHyphen/>
        <w:t>ми. Причина, на мой взгляд, кроется в том, что исследователям неведо</w:t>
        <w:softHyphen/>
        <w:t>ма святая святых партийной жизни — ее совершенно секретные инст</w:t>
        <w:softHyphen/>
        <w:t>рукции, регламенты партийных комитетов и другая подобная закрытая документация — эти "альфа и омега" повседневной деятельности всех партийных комитетов от райкома до ЦК КПСС.</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Этих документов не было ни в Центральном партийном архиве, ни в архивах Политбюро или НКВД. Совершенно секретные документы КПСС — "политического ядра общества" хранились только в архиве общего отдела ЦК КПСС.</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В свое время мне, ответственному работнику аппарата ЦК</w:t>
      </w:r>
      <w:r>
        <w:rPr>
          <w:rFonts w:cs="Times New Roman" w:ascii="Times New Roman" w:hAnsi="Times New Roman"/>
          <w:b/>
          <w:bCs/>
          <w:sz w:val="24"/>
        </w:rPr>
        <w:t xml:space="preserve"> </w:t>
      </w:r>
      <w:r>
        <w:rPr>
          <w:rFonts w:cs="Times New Roman" w:ascii="Times New Roman" w:hAnsi="Times New Roman"/>
          <w:sz w:val="24"/>
        </w:rPr>
        <w:t>КПСС,</w:t>
      </w:r>
      <w:r>
        <w:rPr>
          <w:rFonts w:cs="Times New Roman" w:ascii="Times New Roman" w:hAnsi="Times New Roman"/>
          <w:b/>
          <w:bCs/>
          <w:sz w:val="24"/>
        </w:rPr>
        <w:t xml:space="preserve"> </w:t>
      </w:r>
      <w:r>
        <w:rPr>
          <w:rFonts w:cs="Times New Roman" w:ascii="Times New Roman" w:hAnsi="Times New Roman"/>
          <w:sz w:val="24"/>
        </w:rPr>
        <w:t>-ак и не удалось узнать, как изменялось содержание нормативных пар</w:t>
        <w:softHyphen/>
        <w:t>тийных документов начиная с 1930 г. В разные годы я просил ознако</w:t>
        <w:softHyphen/>
        <w:t>мить меня с этими документами четырех заведующих Общим отделом ЦК, которых хорошо знал, был, как говорится, с ними на "ты". И каж</w:t>
        <w:softHyphen/>
        <w:t>дый раз натыкался на один и тот же вопрос: "А для чего тебе это надо?"</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Тогда я попытался найти хотя бы косвенные свидетельства тех из</w:t>
        <w:softHyphen/>
        <w:t>менений, которые произошли после того, как Сталин окончательно ввел режим абсолютной секретности. Два месяца летом 1986 г. проси</w:t>
        <w:softHyphen/>
        <w:t>дел в Центральном партархиве, изучая документы о секретном дело</w:t>
        <w:softHyphen/>
        <w:t>производстве в парткомах с 1930 по 1937 г. Нашел с десяток так назы</w:t>
        <w:softHyphen/>
        <w:t>ваемых сопроводиловок. Это немногословные сопроводительные запи</w:t>
        <w:softHyphen/>
        <w:t>ски, прилагавшиеся к рассылавшимся секретным документам. Все они были стандартного содержания: "С такого-то числа вводится в действие новое положение о секретном делопроизводстве. Старое положение сдать в трехдневный срок в вышестоящий партком". Тогда же в архиве МК и МГК КПСС я неожиданно обнаружил совпадавшие по датам с этими сопроводиловками акты, подтверждавшие, что действовавшие ранее положения были уничтожены.</w:t>
      </w:r>
    </w:p>
    <w:p>
      <w:pPr>
        <w:pStyle w:val="Normal"/>
        <w:tabs>
          <w:tab w:val="clear" w:pos="708"/>
          <w:tab w:val="left" w:pos="0" w:leader="none"/>
        </w:tabs>
        <w:ind w:right="-41" w:firstLine="1838"/>
        <w:jc w:val="both"/>
        <w:rPr/>
      </w:pPr>
      <w:r>
        <w:rPr>
          <w:rFonts w:cs="Times New Roman" w:ascii="Times New Roman" w:hAnsi="Times New Roman"/>
          <w:sz w:val="24"/>
        </w:rPr>
        <w:t>Режим маниакальной секретности, который утверждался после</w:t>
      </w:r>
      <w:r>
        <w:rPr>
          <w:rFonts w:cs="Times New Roman" w:ascii="Times New Roman" w:hAnsi="Times New Roman"/>
          <w:b/>
          <w:bCs/>
          <w:sz w:val="24"/>
        </w:rPr>
        <w:t xml:space="preserve"> </w:t>
      </w:r>
      <w:r>
        <w:rPr>
          <w:rFonts w:cs="Times New Roman" w:ascii="Times New Roman" w:hAnsi="Times New Roman"/>
          <w:sz w:val="24"/>
        </w:rPr>
        <w:t>смерти Ленина, породил целую систему приемов, искусно использовав</w:t>
        <w:softHyphen/>
        <w:t>шихся верхушкой Орготдела и Общего отдела ЦК КПСС. Об этой порочной практике знают лишь те, кто был ее свидетелем. И сказать о ней нужно, ибо эти нюансы внутрипартийной жизни помогут уяснить общую картину — почему и как такая беда обрушилась на мою Родину, одну из самых великих держав мира.</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История в конечном счете всегда воспроизводила объективную картину прошлого. Но она никогда не знала и не могла знать всех дета</w:t>
        <w:softHyphen/>
        <w:t>лей, ибо неминуем уход из жизни очевидцев исторических событий, па</w:t>
        <w:softHyphen/>
        <w:t>мять которых хранила многие факты, известные лишь небольшому кругу лиц"*.</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Столь длинная цитата приведена с учетом того, что именно прямые, откровенные признания и свидетельства очевидца серьезно помогают в понимании сути власти КПСС (и в КПСС), прикрытой, как мы теперь начинаем осознавать, очень хитрой и лживой ("диалектически" проти</w:t>
        <w:softHyphen/>
        <w:t>воречивой) формулой власти: "демократический централизм".</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Логика раздумий над практикой властвования и попытка предло</w:t>
        <w:softHyphen/>
        <w:t>жить теоретический анализ феномена власти подводят к необходимо</w:t>
        <w:softHyphen/>
        <w:t>сти резких суждений о КПСС, ее анатомии, ее патологии, ее физиоло</w:t>
        <w:softHyphen/>
        <w:t>гии и т. д.</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Перспективной для осмысления феномена власти представляется и область физиологии.</w:t>
      </w:r>
    </w:p>
    <w:p>
      <w:pPr>
        <w:pStyle w:val="Normal"/>
        <w:tabs>
          <w:tab w:val="clear" w:pos="708"/>
          <w:tab w:val="left" w:pos="0" w:leader="none"/>
        </w:tabs>
        <w:spacing w:lineRule="auto" w:line="218"/>
        <w:ind w:right="-41" w:firstLine="1838"/>
        <w:jc w:val="both"/>
        <w:rPr/>
      </w:pPr>
      <w:r>
        <w:rPr>
          <w:rFonts w:cs="Times New Roman" w:ascii="Times New Roman" w:hAnsi="Times New Roman"/>
          <w:i/>
          <w:iCs/>
          <w:sz w:val="24"/>
        </w:rPr>
        <w:t>Физиология</w:t>
      </w:r>
      <w:r>
        <w:rPr>
          <w:rFonts w:cs="Times New Roman" w:ascii="Times New Roman" w:hAnsi="Times New Roman"/>
          <w:sz w:val="24"/>
        </w:rPr>
        <w:t xml:space="preserve"> (от греч. </w:t>
      </w:r>
      <w:r>
        <w:rPr>
          <w:rFonts w:cs="Times New Roman" w:ascii="Times New Roman" w:hAnsi="Times New Roman"/>
          <w:sz w:val="24"/>
          <w:lang w:val="en-US"/>
        </w:rPr>
        <w:t>physi</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 — природа и </w:t>
      </w:r>
      <w:r>
        <w:rPr>
          <w:rFonts w:cs="Times New Roman" w:ascii="Times New Roman" w:hAnsi="Times New Roman"/>
          <w:sz w:val="24"/>
          <w:lang w:val="en-US"/>
        </w:rPr>
        <w:t>logos</w:t>
      </w:r>
      <w:r>
        <w:rPr>
          <w:rFonts w:cs="Times New Roman" w:ascii="Times New Roman" w:hAnsi="Times New Roman"/>
          <w:sz w:val="24"/>
        </w:rPr>
        <w:t xml:space="preserve"> — учение) — наука о жизнедеятельности как целостного организма, так и его отдельных частей (функциональных систем, органов, клеток) с помощью физиче</w:t>
        <w:softHyphen/>
        <w:t>ских и химических методов. Принято различать физиологию человека, животных, растений, а также физиологию нервов, мышц, обмена ве</w:t>
        <w:softHyphen/>
        <w:t>ществ. Мировую известность приобрели имена таких физиологов, как И. М. Сеченов, Н. Е. Введенский, И. П. Павлов, А. А. Ухтомский, Г. Гельм-гольц, Ч. Шеррингтон и др.</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о в целом вопросы физиологии — это область, к которой не толь</w:t>
        <w:softHyphen/>
        <w:t>ко в XX веке, но и веками раньше обращался пытливый человеческий ум. И конечно же нельзя игнорировать теоретические попытки, относя</w:t>
        <w:softHyphen/>
        <w:t>щиеся к предыдущим столетиям, использовать физиологическое знание для проникновения в суть и для углубленного анализа во многом и по сей день загадочного социального (тем более властного) организма.</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Именно физиология дала повод для возникновения социальной фи</w:t>
        <w:softHyphen/>
        <w:t>зиологии в ту пору, когда мыслители были заняты поиском названия области знания, освещающего природу и функционирование социаль</w:t>
        <w:softHyphen/>
        <w:t>ного организма. С 40-х годов XIX века сначала во Франции, а затем и в России появился особый литературный жанр "физиологии различных сословий", в котором преуспевали сторонники натуральной школы. До</w:t>
        <w:softHyphen/>
        <w:t>статочно назвать сборник очерков "Физиология Петербурга" (Спб., 1845). Это время принесло известность Дж. Г. Льюису (1817—1878), ав</w:t>
        <w:softHyphen/>
        <w:t>тору труда "Физиология обыденной жизни". В связи с этой работой Льюиса известный русский философ П. Д. Юркевич (1827—1874), зани</w:t>
        <w:softHyphen/>
        <w:t>мавший 13 лет кафедру в Московском университете, опубликовал в 1862 году очерк "Язык физиологов и психологов".</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О чем же почти полтора века назад рассуждал П. Д. Юркевич? "В настоящее время физиология имеет очень заметное влияние на ход и характер общего образования и довольно сильно определяет на</w:t>
        <w:softHyphen/>
        <w:t>ши ежедневные суждения о жизни, ее явлениях и условиях. Говорят, на</w:t>
        <w:softHyphen/>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szCs w:val="16"/>
        </w:rPr>
        <w:t>* Оников Леон. КПСС: анатомия распада. Взгляд изнутри аппарата ЦК. М.:</w:t>
      </w:r>
    </w:p>
    <w:p>
      <w:pPr>
        <w:pStyle w:val="Normal"/>
        <w:tabs>
          <w:tab w:val="clear" w:pos="708"/>
          <w:tab w:val="left" w:pos="0" w:leader="none"/>
        </w:tabs>
        <w:ind w:right="-41" w:firstLine="1838"/>
        <w:jc w:val="both"/>
        <w:rPr>
          <w:rFonts w:ascii="Times New Roman" w:hAnsi="Times New Roman" w:cs="Times New Roman"/>
          <w:i/>
          <w:i/>
          <w:iCs/>
          <w:sz w:val="24"/>
        </w:rPr>
      </w:pPr>
      <w:r>
        <w:rPr>
          <w:rFonts w:cs="Times New Roman" w:ascii="Times New Roman" w:hAnsi="Times New Roman"/>
          <w:i/>
          <w:iCs/>
          <w:sz w:val="24"/>
          <w:szCs w:val="16"/>
        </w:rPr>
        <w:t>Республика, 1996. С. 6—8.</w:t>
      </w:r>
    </w:p>
    <w:p>
      <w:pPr>
        <w:pStyle w:val="FR1"/>
        <w:tabs>
          <w:tab w:val="clear" w:pos="708"/>
          <w:tab w:val="left" w:pos="0" w:leader="none"/>
        </w:tabs>
        <w:spacing w:before="180" w:after="0"/>
        <w:ind w:left="0" w:right="-41" w:firstLine="183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мер, о физиологии общества, о физиологии известного литератур</w:t>
        <w:softHyphen/>
        <w:t>ного или политического кружка, о физиологии нравов. Этим предпола</w:t>
        <w:softHyphen/>
        <w:t>гается, что физиологические понятия, благодаря современному разви</w:t>
        <w:softHyphen/>
        <w:t>тию этой науки, получили значение категорий очевидных и простых, — категорий, которые осмысляют для нас пестрые явления жизни. Соответственно этому каждый образованный человек чувствует ныне по</w:t>
        <w:softHyphen/>
        <w:t>требность знакомиться по крайней мере с главнейшими основаниями и общими выводами физиологии. Образование, которое доставляет чело</w:t>
        <w:softHyphen/>
        <w:t>веку возможность толковать на досуге, в обществе снисходительных друзей, об истории, литературе, политике, о народностях, — это обра</w:t>
        <w:softHyphen/>
        <w:t>зование, обогащающее нас общими местами из различных наук, при</w:t>
        <w:softHyphen/>
        <w:t>знается уже недостаточным: оно хорошо для наполнения наших досугов ' легкою и приятною болтовней, но оно не годится для жизни. По мере , того как цивилизация вносит в наши ежедневные отношения порядок, !• правильность и смысл, по мере того как простор жизни непосредственной, не рассчитывающей, движущейся наудачу стесняется, по мере того как потребность ясно сознанного плана в жизни и деятельности чувст</w:t>
        <w:softHyphen/>
        <w:t>вуется настойчивее и настойчивее, каждый образованный человек при</w:t>
        <w:softHyphen/>
        <w:t>ходит к убеждению, что нужно прежде всего изучить свои естественные потребности, нужно изучить самые первые заповеди, которые предпи</w:t>
        <w:softHyphen/>
        <w:t>сала нам природа в устройстве нашего телесного организма и нарушение которых наказывается страданиями и безнравственностью"*. Р» Наконец, еще одно суждение П. Д. Юркевича:   "Физиология в особенности развивает многозначительное для вос</w:t>
        <w:softHyphen/>
        <w:t>питания лиц и народов убеждение, что и в области телесной жизни че</w:t>
        <w:softHyphen/>
        <w:t>ловеческое искусство, которое на практике оказывается тожественным со свободою человека, может сделать многое, что и здесь оно может пользоваться общими законами природы для достижения личных, сво</w:t>
        <w:softHyphen/>
        <w:t>бодно поставленных целей человеческой жизни. Раскрывая перед нами то, что сделала из человека природа, а не личный произвол, физиоло</w:t>
        <w:softHyphen/>
        <w:t>гия дает нам средства пользоваться делом природы для успеха наших : человеческих дел, для исполнения наших сознательных планов и наме</w:t>
        <w:softHyphen/>
        <w:t>рений... Человек, занятый вопросами общего образования, стремящий</w:t>
        <w:softHyphen/>
        <w:t>ся дать смысл и правильность своему душевному развитию, чувствует необходимость изучать общие законы человеческого тела, знакомить</w:t>
        <w:softHyphen/>
        <w:t>ся с теми средствами и препятствиями к своему развитию, которые на</w:t>
        <w:softHyphen/>
        <w:t>ходятся уже в его телесном устройстве. Физиология, наука о жизни, де</w:t>
        <w:softHyphen/>
        <w:t>лается для него потребностью жизни; он будет изучать ее если не в ка</w:t>
        <w:softHyphen/>
        <w:t>честве специалиста, то по нуждам человека"**.</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Если исходить из суждений П. Д. Юркевича и признать истинность сказанного о роли физиологии в самопознании человека и уяснении им своих потребностей, то, разумеется, мы сможем глубже и полнее по</w:t>
        <w:softHyphen/>
        <w:t>нять как потребность во власти у конкретных людей, так и специфику устройства власти и ее применения по отношению к другим людям, раз</w:t>
        <w:softHyphen/>
        <w:t>нообразие проявлений человеческой власти, во многом обусловленной в конечном счете психофизиологической природой властителей от низ</w:t>
        <w:softHyphen/>
        <w:t>ших до высших этаже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читься у наших предшественников никогда не грех, пусть даже это суждения давно ушедших времен и неизбежно в чем-то устаревшие к</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szCs w:val="16"/>
        </w:rPr>
        <w:t>* Юркевич П. Д. Философские произведения. М.: Изд-во "Правда", 1990. С.358.</w:t>
      </w:r>
    </w:p>
    <w:p>
      <w:pPr>
        <w:pStyle w:val="Normal"/>
        <w:tabs>
          <w:tab w:val="clear" w:pos="708"/>
          <w:tab w:val="left" w:pos="0" w:leader="none"/>
        </w:tabs>
        <w:spacing w:before="160" w:after="0"/>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360.</w:t>
      </w:r>
    </w:p>
    <w:p>
      <w:pPr>
        <w:pStyle w:val="Normal"/>
        <w:tabs>
          <w:tab w:val="clear" w:pos="708"/>
          <w:tab w:val="left" w:pos="0" w:leader="none"/>
        </w:tabs>
        <w:spacing w:before="16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тоящему дню. Нельзя не учитывать, что в свое время они пролагал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дорогу человеческой мысли и по сей день подают пример творчества и несут потенциал научного поиска.</w:t>
      </w:r>
    </w:p>
    <w:p>
      <w:pPr>
        <w:pStyle w:val="Normal"/>
        <w:tabs>
          <w:tab w:val="clear" w:pos="708"/>
          <w:tab w:val="left" w:pos="0" w:leader="none"/>
        </w:tabs>
        <w:ind w:right="-41" w:firstLine="1838"/>
        <w:jc w:val="both"/>
        <w:rPr/>
      </w:pPr>
      <w:r>
        <w:rPr>
          <w:rFonts w:cs="Times New Roman" w:ascii="Times New Roman" w:hAnsi="Times New Roman"/>
          <w:sz w:val="24"/>
        </w:rPr>
        <w:t xml:space="preserve">Интересен в качестве примера и Э. Дюркгейм. Систематизируя в 1902 году основные подразделения социологии, он специально выделял </w:t>
      </w:r>
      <w:r>
        <w:rPr>
          <w:rFonts w:cs="Times New Roman" w:ascii="Times New Roman" w:hAnsi="Times New Roman"/>
          <w:i/>
          <w:iCs/>
          <w:sz w:val="24"/>
        </w:rPr>
        <w:t>социальную физиологию</w:t>
      </w:r>
      <w:r>
        <w:rPr>
          <w:rFonts w:cs="Times New Roman" w:ascii="Times New Roman" w:hAnsi="Times New Roman"/>
          <w:sz w:val="24"/>
        </w:rPr>
        <w:t xml:space="preserve"> и определял ее составляющие:</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Социология религи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Социология морал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Юридическая социолог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Экономическая социолог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Лингвистическая социолог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Эстетическая социология*.</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Вот куда восходят современные 250 областей социологического знания. Это прекрасный пример и для полноценного и масштабного взгляда на кратологию. Попутно заметим, что Э. Дюркгейм считал не</w:t>
        <w:softHyphen/>
        <w:t>обходимым выделять и общую социологию и ориентировать ее подоб</w:t>
        <w:softHyphen/>
        <w:t>но общей биологии на обнаружение наиболее общих свойств и законов жизни**. Для нас это еще один хороший и убедительный довод в поль</w:t>
        <w:softHyphen/>
        <w:t>зу общей кратологи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Достойны внимания в рассматриваемой сфере знания идеи социальной физиологии, получившие в XIX веке распространение в России (П. Л. Лилиенфельд, А. И. Стронин), Германии и Франции. В этой свя</w:t>
        <w:softHyphen/>
        <w:t>зи заслуживают упоминания и социальная анатомия, социальная мор</w:t>
        <w:softHyphen/>
        <w:t>фология и социальная патология, подводящие к вычленению аналогич</w:t>
        <w:softHyphen/>
        <w:t>ных областей знания применительно к властной практике и собственно кратологии.</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Существует и такая область знаний, как </w:t>
      </w:r>
      <w:r>
        <w:rPr>
          <w:rFonts w:cs="Times New Roman" w:ascii="Times New Roman" w:hAnsi="Times New Roman"/>
          <w:i/>
          <w:iCs/>
          <w:sz w:val="24"/>
        </w:rPr>
        <w:t>физиология труда —</w:t>
      </w:r>
      <w:r>
        <w:rPr>
          <w:rFonts w:cs="Times New Roman" w:ascii="Times New Roman" w:hAnsi="Times New Roman"/>
          <w:sz w:val="24"/>
        </w:rPr>
        <w:t xml:space="preserve"> наука, исследующая функционирование человеческого организма во время тру</w:t>
        <w:softHyphen/>
        <w:t>довой деятельности. Она способствует изучению и выработке принципов и норм, способствующих развитию и оздоровлению условий труда.</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Вот почему можно утверждать, что сегодня в науке о власти целе</w:t>
        <w:softHyphen/>
        <w:t>сообразно ставить вопрос о физиологии власти и исследовать ее пред</w:t>
        <w:softHyphen/>
        <w:t>мет, круг ее проблем, возможности ее практического применения.</w:t>
      </w:r>
    </w:p>
    <w:p>
      <w:pPr>
        <w:pStyle w:val="Normal"/>
        <w:tabs>
          <w:tab w:val="clear" w:pos="708"/>
          <w:tab w:val="left" w:pos="0" w:leader="none"/>
        </w:tabs>
        <w:spacing w:lineRule="auto" w:line="218"/>
        <w:ind w:right="-41" w:firstLine="1838"/>
        <w:jc w:val="both"/>
        <w:rPr/>
      </w:pPr>
      <w:r>
        <w:rPr>
          <w:rFonts w:cs="Times New Roman" w:ascii="Times New Roman" w:hAnsi="Times New Roman"/>
          <w:sz w:val="24"/>
        </w:rPr>
        <w:t xml:space="preserve">Можно утверждать, что </w:t>
      </w:r>
      <w:r>
        <w:rPr>
          <w:rFonts w:cs="Times New Roman" w:ascii="Times New Roman" w:hAnsi="Times New Roman"/>
          <w:i/>
          <w:iCs/>
          <w:sz w:val="24"/>
        </w:rPr>
        <w:t>физиология власти</w:t>
      </w:r>
      <w:r>
        <w:rPr>
          <w:rFonts w:cs="Times New Roman" w:ascii="Times New Roman" w:hAnsi="Times New Roman"/>
          <w:sz w:val="24"/>
        </w:rPr>
        <w:t xml:space="preserve"> (англ. </w:t>
      </w:r>
      <w:r>
        <w:rPr>
          <w:rFonts w:cs="Times New Roman" w:ascii="Times New Roman" w:hAnsi="Times New Roman"/>
          <w:sz w:val="24"/>
          <w:lang w:val="en-US"/>
        </w:rPr>
        <w:t>physiology</w:t>
      </w:r>
      <w:r>
        <w:rPr>
          <w:rFonts w:cs="Times New Roman" w:ascii="Times New Roman" w:hAnsi="Times New Roman"/>
          <w:b/>
          <w:bCs/>
          <w:sz w:val="24"/>
        </w:rPr>
        <w:t xml:space="preserve"> </w:t>
      </w:r>
      <w:r>
        <w:rPr>
          <w:rFonts w:cs="Times New Roman" w:ascii="Times New Roman" w:hAnsi="Times New Roman"/>
          <w:sz w:val="24"/>
          <w:lang w:val="en-US"/>
        </w:rPr>
        <w:t>of</w:t>
      </w:r>
      <w:r>
        <w:rPr>
          <w:rFonts w:cs="Times New Roman" w:ascii="Times New Roman" w:hAnsi="Times New Roman"/>
          <w:b/>
          <w:bCs/>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physis</w:t>
      </w:r>
      <w:r>
        <w:rPr>
          <w:rFonts w:cs="Times New Roman" w:ascii="Times New Roman" w:hAnsi="Times New Roman"/>
          <w:sz w:val="24"/>
        </w:rPr>
        <w:t xml:space="preserve"> — природа) есть образно и предметно осмыслива</w:t>
        <w:softHyphen/>
        <w:t>емая область знаний о жизнедеятельности власти (властей), о процес</w:t>
        <w:softHyphen/>
        <w:t>сах, протекающих в системе власти, ее органах, структурных элемен</w:t>
        <w:softHyphen/>
        <w:t>тах, своего рода тканях и клетках, о регуляции функций власти и функ</w:t>
        <w:softHyphen/>
        <w:t>ционировании власти как целого в ее единстве с окружающей социальной средой, о приспособлении власти к ее меняющимся услови</w:t>
        <w:softHyphen/>
        <w:t>ям. Интересна на перспективу и тема своеобразия физиологии челове</w:t>
        <w:softHyphen/>
        <w:t>ка (монарха, вождя и т. д.) во власт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t>Система власти (властей различных видов) позволяет по аналогии с физиологией вести речь, во-первых, о властвовании как процессе, как специфическом роде человеческой деятельности (и жизнедеятельно</w:t>
        <w:softHyphen/>
        <w:t>сти), а во-вторых, о рассмотрении власти как совокупности ее разнооб</w:t>
        <w:softHyphen/>
        <w:t>разных частей, функционирующих органов. Эти-то элементы сходства и позволяют в интересах всесторонности познания власти вести речь и о физиологии власти.</w:t>
      </w:r>
    </w:p>
    <w:p>
      <w:pPr>
        <w:pStyle w:val="Normal"/>
        <w:tabs>
          <w:tab w:val="clear" w:pos="708"/>
          <w:tab w:val="left" w:pos="0" w:leader="none"/>
        </w:tabs>
        <w:ind w:right="-41" w:firstLine="183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szCs w:val="16"/>
        </w:rPr>
        <w:t>* Дюркгейм Э. Педагогика и социология // Социология, ее предмет, метод, предназначение. М.: Канон, 1995. С. 279.</w:t>
      </w:r>
    </w:p>
    <w:p>
      <w:pPr>
        <w:pStyle w:val="Normal"/>
        <w:tabs>
          <w:tab w:val="clear" w:pos="708"/>
          <w:tab w:val="left" w:pos="0" w:leader="none"/>
        </w:tabs>
        <w:spacing w:before="280" w:after="0"/>
        <w:ind w:right="-41" w:hanging="0"/>
        <w:jc w:val="both"/>
        <w:rPr>
          <w:rFonts w:ascii="Times New Roman" w:hAnsi="Times New Roman" w:cs="Times New Roman"/>
          <w:i/>
          <w:i/>
          <w:iCs/>
          <w:sz w:val="24"/>
        </w:rPr>
      </w:pPr>
      <w:r>
        <w:rPr>
          <w:rFonts w:cs="Times New Roman" w:ascii="Times New Roman" w:hAnsi="Times New Roman"/>
          <w:i/>
          <w:iCs/>
          <w:sz w:val="24"/>
          <w:szCs w:val="16"/>
        </w:rPr>
        <w:t>** Там же. С. 278—279.</w:t>
      </w:r>
    </w:p>
    <w:p>
      <w:pPr>
        <w:pStyle w:val="FR1"/>
        <w:tabs>
          <w:tab w:val="clear" w:pos="708"/>
          <w:tab w:val="left" w:pos="0" w:leader="none"/>
        </w:tabs>
        <w:spacing w:before="180" w:after="0"/>
        <w:ind w:left="0" w:right="-41" w:firstLine="183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Таким образом, как нам представляется, физиология власти — это 1) область кратологического знания на стыке наук о власти и о жизнедеятельности целостного организма, позволяющая выяснять общие закономерности и принципы функционирования власти и ее органов, элементов, специфику их динамики в различных видах вла</w:t>
        <w:softHyphen/>
        <w:t>сти; 2) область знания, исследующего характер, особенности и проце</w:t>
        <w:softHyphen/>
        <w:t>дуры функционирования властного организма в ходе его деятельно</w:t>
        <w:softHyphen/>
        <w:t>сти и эволюции, а также своеобразие деятельности и физиологиче</w:t>
        <w:softHyphen/>
        <w:t>ского функционирования самих людей</w:t>
      </w:r>
      <w:r>
        <w:rPr>
          <w:rFonts w:cs="Times New Roman" w:ascii="Times New Roman" w:hAnsi="Times New Roman"/>
          <w:b/>
          <w:bCs/>
          <w:sz w:val="24"/>
        </w:rPr>
        <w:t xml:space="preserve"> </w:t>
      </w:r>
      <w:r>
        <w:rPr>
          <w:rFonts w:cs="Times New Roman" w:ascii="Times New Roman" w:hAnsi="Times New Roman"/>
          <w:sz w:val="24"/>
        </w:rPr>
        <w:t>и их объединений, включенных во властные структуры.</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Разумеется, при анализе такого рода тематики можно выделить много общих, сходных проблем с социологией власти, физикой власти, ; психологией власти, а также с другими областями кратологии.</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Подобные подходы к осмыслению природы и особенностей власти уже имеют место в России в постсоветский период. Так, В. Д. Тополянский в названии своей книги прямо отметил, что она посвящена пробле</w:t>
        <w:softHyphen/>
        <w:t>матике физиологии власти*. Начинается книга следующим кратким вступлением:</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Когда настоящее кажется безотрадным, а будущее угрожающим, велик соблазн предъявить счет прошедшему за все нынешние беды и неурядицы. Но все упреки и обвинения прошлого без поиска его корней и первопричин так же бесплодны и несуразны, как проклятия, обращен</w:t>
        <w:softHyphen/>
        <w:t>ные к наводнению, землетрясению или извержению вулкана. Если же .попытаться выяснить подоплеку давних событий и мотивы поступков влиятельных некогда персон, то вполне уместен и медицинский ключ к "шифрограмме минувшего. При таком подходе начинают распадаться идеологические легенды, физиология вытесняет мистику, а революция обретает черты "религиозной истерии", по определению Максимилиа</w:t>
        <w:softHyphen/>
        <w:t>на Волошина"</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ед читателем книги проходят аномалии и поворотные вехи судеб попадавших под жернова "рабоче-крестьянской" власти И. П. Пав</w:t>
        <w:softHyphen/>
        <w:t>лова, П. К. Штернберга, М. А. Рейснера, М. Н. Покровского, Д. Д. Плет</w:t>
        <w:softHyphen/>
        <w:t>нева, В. Н. Розанова, А. В. Луначарского, М. В. Фрунзе, многих других деятелей, ученых, врачей, эмигрантов, преследуемых и самих преследо</w:t>
        <w:softHyphen/>
        <w:t>вателей, выживших иди казненных. Автор дает яркое изображение фи</w:t>
        <w:softHyphen/>
        <w:t>зиологических и патологических проявлений в сфере власти в 20—30-е годы.</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Своего рода "медицинский" подход к анализу деяний властителей ко</w:t>
        <w:softHyphen/>
        <w:t>нечно же оправдан в столь сложной теме, как облик властных лиц и хара</w:t>
        <w:softHyphen/>
        <w:t>ктер их деяний. И исторические романы, и театральные трагедии и драмы, и научные изыскания, и в целом искусство, наконец, и мемуарная литера</w:t>
        <w:softHyphen/>
        <w:t>тура далеко не случайно в той или иной мере касаются этой темы.</w:t>
      </w:r>
    </w:p>
    <w:p>
      <w:pPr>
        <w:pStyle w:val="Normal"/>
        <w:tabs>
          <w:tab w:val="clear" w:pos="708"/>
          <w:tab w:val="left" w:pos="0" w:leader="none"/>
        </w:tabs>
        <w:spacing w:lineRule="auto" w:line="218"/>
        <w:ind w:right="-41" w:firstLine="1838"/>
        <w:jc w:val="both"/>
        <w:rPr>
          <w:rFonts w:ascii="Times New Roman" w:hAnsi="Times New Roman" w:cs="Times New Roman"/>
          <w:sz w:val="24"/>
        </w:rPr>
      </w:pPr>
      <w:r>
        <w:rPr>
          <w:rFonts w:cs="Times New Roman" w:ascii="Times New Roman" w:hAnsi="Times New Roman"/>
          <w:sz w:val="24"/>
        </w:rPr>
        <w:t>Например, всемирно известный врач-терапевт, лектор, популяриза</w:t>
        <w:softHyphen/>
        <w:t>тор науки и пианист Антон Ноймайр после трехтомного труда "Музы</w:t>
        <w:softHyphen/>
        <w:t>ка и медицина" недавно опубликовал исследование "Диктаторы в зерка</w:t>
        <w:softHyphen/>
        <w:t>ле медицины", ярко рисующее связь власти с медико-психологическими характеристиками властителей. А. Ноймайр пишет:</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мирная история знает немало личностей, подобно кометам по</w:t>
        <w:softHyphen/>
        <w:t>явившихся на ее небосклоне, энергия которых была подобна стихийном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40" w:after="0"/>
        <w:ind w:right="-41" w:hanging="0"/>
        <w:jc w:val="both"/>
        <w:rPr>
          <w:rFonts w:ascii="Times New Roman" w:hAnsi="Times New Roman" w:cs="Times New Roman"/>
          <w:i/>
          <w:i/>
          <w:iCs/>
          <w:sz w:val="24"/>
          <w:szCs w:val="16"/>
        </w:rPr>
      </w:pPr>
      <w:r>
        <w:rPr>
          <w:rFonts w:cs="Times New Roman" w:ascii="Times New Roman" w:hAnsi="Times New Roman"/>
          <w:i/>
          <w:iCs/>
          <w:sz w:val="24"/>
          <w:szCs w:val="16"/>
        </w:rPr>
        <w:t>* См.: Тополянский В. Д. Вожди в законе. Очерки физиологии власти. М.:</w:t>
      </w:r>
    </w:p>
    <w:p>
      <w:pPr>
        <w:pStyle w:val="Normal"/>
        <w:tabs>
          <w:tab w:val="clear" w:pos="708"/>
          <w:tab w:val="left" w:pos="0" w:leader="none"/>
        </w:tabs>
        <w:ind w:right="-41" w:hanging="0"/>
        <w:jc w:val="both"/>
        <w:rPr/>
      </w:pPr>
      <w:r>
        <w:rPr>
          <w:rFonts w:cs="Times New Roman" w:ascii="Times New Roman" w:hAnsi="Times New Roman"/>
          <w:i/>
          <w:iCs/>
          <w:sz w:val="24"/>
          <w:szCs w:val="16"/>
        </w:rPr>
        <w:t>Права человека, 1996.</w:t>
      </w:r>
      <w:r>
        <w:rPr>
          <w:rFonts w:cs="Times New Roman" w:ascii="Times New Roman" w:hAnsi="Times New Roman"/>
          <w:b/>
          <w:bCs/>
          <w:i/>
          <w:iCs/>
          <w:sz w:val="24"/>
          <w:szCs w:val="16"/>
        </w:rPr>
        <w:t xml:space="preserve"> 320с</w:t>
      </w:r>
      <w:r>
        <w:rPr>
          <w:rFonts w:cs="Times New Roman" w:ascii="Times New Roman" w:hAnsi="Times New Roman"/>
          <w:b/>
          <w:bCs/>
          <w:sz w:val="24"/>
          <w:szCs w:val="16"/>
        </w:rPr>
        <w:t>.</w:t>
      </w:r>
    </w:p>
    <w:p>
      <w:pPr>
        <w:pStyle w:val="Normal"/>
        <w:tabs>
          <w:tab w:val="clear" w:pos="708"/>
          <w:tab w:val="left" w:pos="0" w:leader="none"/>
        </w:tabs>
        <w:ind w:right="-41" w:hanging="0"/>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tabs>
          <w:tab w:val="clear" w:pos="708"/>
          <w:tab w:val="left" w:pos="0" w:leader="none"/>
        </w:tabs>
        <w:ind w:right="-41" w:hanging="0"/>
        <w:jc w:val="both"/>
        <w:rPr>
          <w:rFonts w:ascii="Times New Roman" w:hAnsi="Times New Roman" w:cs="Times New Roman"/>
          <w:b/>
          <w:b/>
          <w:bCs/>
          <w:sz w:val="24"/>
          <w:szCs w:val="16"/>
        </w:rPr>
      </w:pPr>
      <w:r>
        <w:rPr>
          <w:rFonts w:cs="Times New Roman" w:ascii="Times New Roman" w:hAnsi="Times New Roman"/>
          <w:b/>
          <w:b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дствию, а сила убеждения позволяла поставить огромные массы людей на службу собственным эгоистическим интересам. Однако имен</w:t>
        <w:softHyphen/>
        <w:t>но с личностью Наполеона в историю вошел тип одержимости властью, который не имел себе равных в прошлом по степени презрения к людям в действиях и их мотивациях. Выбранные мною исторические личности были готовы без малейших колебаний принести гекатомбы человече</w:t>
        <w:softHyphen/>
        <w:t>ских жизней на алтарь своего властолюбия, жажды славы, садистской жажды мести и бредовых идей, бесстыдно прикрываясь при этом высо</w:t>
        <w:softHyphen/>
        <w:t>кими национальными и идеологическими мотивам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И далее А. Ноймайр высказывает очень поучительную для поколе</w:t>
        <w:softHyphen/>
        <w:t>ния XXI века мысль:</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Сегодня совершенно невозможно понять, особенно молодым лю</w:t>
        <w:softHyphen/>
        <w:t>дям, каким образом можно настолько попасть под власть нереальных и просто бредовых идей какого-либо индивидуума, причем настолько, чтобы, поддавшись массовой истерии, стать готовым с радостью отдать собственную жизнь за осуществление идей своего идол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редлагаемый вниманию читателя медицинский анализ должен по</w:t>
        <w:softHyphen/>
        <w:t>этому содержать не только и не столько распознавание соматических заболеваний, ставшее с большой определенностью возможным на основе биографического анамнеза с учетом современных медицинских зна</w:t>
        <w:softHyphen/>
        <w:t>ний, хотя в случае Наполеона такой анализ уже сделал необходимым исправление ряда медицинских ошибок. Куда более интересным пред</w:t>
        <w:softHyphen/>
        <w:t>ставляется построение психограмм и психиатрические, историко-психиатрические и, что важнее всего, судебно-психиатрические исследова</w:t>
        <w:softHyphen/>
        <w:t>ния, позволяющие прежде всего в случае Гитлера и Сталина сделать их поступки и преступления доступнее для нашего понимания. Любое ме</w:t>
        <w:softHyphen/>
        <w:t>дицинское исследование требует беспощадной правдивости и объектив</w:t>
        <w:softHyphen/>
        <w:t>ности, и не исключено, что какой-нибудь шовинистически настроенный или излишне заидеологизированный читатель лишится части своих ил</w:t>
        <w:softHyphen/>
        <w:t>люзий"**.</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Можно назвать и ряд других поучительных публикаций последнего времен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Чтобы понять суть власти, роль власти, тягу к власти, специфику поведения обладателя власти, разумеется, одними историко-социологическими изысканиями не обойдешься. Нужен также и подлинно совре</w:t>
        <w:softHyphen/>
        <w:t>менный взгляд — и физиологический, и анатомический, и психофизио</w:t>
        <w:softHyphen/>
        <w:t>логический. Так поступил, например, Д. Ранкур-Лаферриер, исследо</w:t>
        <w:softHyphen/>
        <w:t>вавший психику Сталина и привлекший для этого более 300 разнообразных источников. Понятно, что с позиций нетрадиционного для кратологии взгляда этот автор как психоаналитик стремится разо</w:t>
        <w:softHyphen/>
        <w:t>браться во множестве вопросов, и в том числе в таких, которые ранее или не ставились, или не получили правильного ответ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обращался Сталин с теми, кто совершал против него агрессив</w:t>
        <w:softHyphen/>
        <w:t>ные действия, например со своим отцом? Каков онтологический статус</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firstLine="380"/>
        <w:jc w:val="both"/>
        <w:rPr>
          <w:rFonts w:ascii="Times New Roman" w:hAnsi="Times New Roman" w:cs="Times New Roman"/>
          <w:i/>
          <w:i/>
          <w:iCs/>
          <w:sz w:val="24"/>
        </w:rPr>
      </w:pPr>
      <w:r>
        <w:rPr>
          <w:rFonts w:cs="Times New Roman" w:ascii="Times New Roman" w:hAnsi="Times New Roman"/>
          <w:i/>
          <w:iCs/>
          <w:sz w:val="24"/>
          <w:szCs w:val="16"/>
        </w:rPr>
        <w:t>* Ноймайр А. Диктаторы в зеркале медицины. Наполеон. Гитлер. Сталин. Ростов н/Д: Изд-во "Феникс", 1997. С. 4.</w:t>
      </w:r>
    </w:p>
    <w:p>
      <w:pPr>
        <w:pStyle w:val="Normal"/>
        <w:tabs>
          <w:tab w:val="clear" w:pos="708"/>
          <w:tab w:val="left" w:pos="0" w:leader="none"/>
        </w:tabs>
        <w:ind w:right="-41" w:firstLine="380"/>
        <w:jc w:val="both"/>
        <w:rPr>
          <w:rFonts w:ascii="Times New Roman" w:hAnsi="Times New Roman" w:cs="Times New Roman"/>
          <w:i/>
          <w:i/>
          <w:iCs/>
          <w:sz w:val="24"/>
        </w:rPr>
      </w:pPr>
      <w:r>
        <w:rPr>
          <w:rFonts w:cs="Times New Roman" w:ascii="Times New Roman" w:hAnsi="Times New Roman"/>
          <w:i/>
          <w:iCs/>
          <w:sz w:val="24"/>
          <w:szCs w:val="16"/>
        </w:rPr>
        <w:t>** Там же. С. 5.</w:t>
      </w:r>
    </w:p>
    <w:p>
      <w:pPr>
        <w:pStyle w:val="Normal"/>
        <w:tabs>
          <w:tab w:val="clear" w:pos="708"/>
          <w:tab w:val="left" w:pos="0" w:leader="none"/>
        </w:tabs>
        <w:ind w:right="-41" w:firstLine="380"/>
        <w:jc w:val="both"/>
        <w:rPr>
          <w:rFonts w:ascii="Times New Roman" w:hAnsi="Times New Roman" w:cs="Times New Roman"/>
          <w:i/>
          <w:i/>
          <w:iCs/>
          <w:sz w:val="24"/>
        </w:rPr>
      </w:pPr>
      <w:r>
        <w:rPr>
          <w:rFonts w:cs="Times New Roman" w:ascii="Times New Roman" w:hAnsi="Times New Roman"/>
          <w:i/>
          <w:iCs/>
          <w:sz w:val="24"/>
          <w:szCs w:val="16"/>
        </w:rPr>
        <w:t>*** См., напр.: Чазов Е. И. Здоровье и власть. Воспоминания "кремлевско</w:t>
        <w:softHyphen/>
        <w:t>го врача". М.: Новости, 1992. 224 с.; Ранкур-Лаферриер Д. Психика Сталина:</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i/>
          <w:iCs/>
          <w:sz w:val="24"/>
          <w:szCs w:val="16"/>
        </w:rPr>
        <w:t>Психоаналитическое исследование / Пер. с англ. М.: Прогресс-Академия, 1996. 240 с.; Гуггенбюль-Крейг А. Власть архетипа в психотерапии и медицине / Пер. с нем. Спб.: Б.С.К., 1997. 117с</w:t>
      </w:r>
      <w:r>
        <w:rPr>
          <w:rFonts w:cs="Times New Roman" w:ascii="Times New Roman" w:hAnsi="Times New Roman"/>
          <w:sz w:val="24"/>
          <w:szCs w:val="16"/>
        </w:rPr>
        <w:t>.</w:t>
      </w:r>
    </w:p>
    <w:p>
      <w:pPr>
        <w:pStyle w:val="FR1"/>
        <w:tabs>
          <w:tab w:val="clear" w:pos="708"/>
          <w:tab w:val="left" w:pos="0" w:leader="none"/>
        </w:tabs>
        <w:spacing w:before="18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го паранойи, мегаломании (мании величия) и нарциссизма? Каково бы</w:t>
        <w:softHyphen/>
        <w:t>ло его отношение к женщинам? Что он думал о гомосексуализме? По</w:t>
        <w:softHyphen/>
        <w:t>чему он доверял Гитлеру? Каковы были психологические последствия его физических недостатков? Какую роль сыграл мимикрический та</w:t>
        <w:softHyphen/>
        <w:t>лант Сталина в его политической жизни? И так далее"*.</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оневоле возникают и многие другие вопросы, прямо касающиеся судеб общества, именующего себя демократическим: можно ли изби</w:t>
        <w:softHyphen/>
        <w:t>рать во властные структуры, на высшие государственные посты, в пар</w:t>
        <w:softHyphen/>
        <w:t>ламенты лиц, не прошедших медицинское обследование; вместе с тем можно ли предавать огласке те или иные медицинские показатели; как быть с наследственными заболеваниями; как распоряжаться имеющей</w:t>
        <w:softHyphen/>
        <w:t>ся генетической информацией в практике династического правле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им образом такого рода деликатные вопросы должны согласовы</w:t>
        <w:softHyphen/>
        <w:t>ваться в международной практике, находить отражение в деятельности ООН, ЮНЕСКО и т. д.?</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видим, и теория, и практика власти стоят сейчас перед проб</w:t>
        <w:softHyphen/>
        <w:t>лемами, которые могут возникать впервые за десятки веков более или менее осмысленной истории. В этой связи встает и проблема воз</w:t>
        <w:softHyphen/>
        <w:t>можного оформления других областей знаний в сфере власти. И еще раз подчеркнем: политологией, социологией и культурологией здесь не обойтись. Нужна именно кратология во всем богатстве ее содер</w:t>
        <w:softHyphen/>
        <w:t>жания, ее наук.</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Одной из таких областей является генеалогия власти. </w:t>
      </w:r>
      <w:r>
        <w:rPr>
          <w:rFonts w:cs="Times New Roman" w:ascii="Times New Roman" w:hAnsi="Times New Roman"/>
          <w:i/>
          <w:iCs/>
          <w:sz w:val="24"/>
        </w:rPr>
        <w:t>',    Генеалогия власти</w:t>
      </w:r>
      <w:r>
        <w:rPr>
          <w:rFonts w:cs="Times New Roman" w:ascii="Times New Roman" w:hAnsi="Times New Roman"/>
          <w:sz w:val="24"/>
        </w:rPr>
        <w:t xml:space="preserve"> (от греч. </w:t>
      </w:r>
      <w:r>
        <w:rPr>
          <w:rFonts w:cs="Times New Roman" w:ascii="Times New Roman" w:hAnsi="Times New Roman"/>
          <w:sz w:val="24"/>
          <w:lang w:val="en-US"/>
        </w:rPr>
        <w:t>genealogia</w:t>
      </w:r>
      <w:r>
        <w:rPr>
          <w:rFonts w:cs="Times New Roman" w:ascii="Times New Roman" w:hAnsi="Times New Roman"/>
          <w:sz w:val="24"/>
        </w:rPr>
        <w:t xml:space="preserve"> — родословная) — вспомо</w:t>
        <w:softHyphen/>
        <w:t>гательная кратологическая дисциплина, изучающая своего рода родо</w:t>
        <w:softHyphen/>
        <w:t>словную, историю власти как социальное явление вообще и ее конкрет</w:t>
        <w:softHyphen/>
        <w:t>ные типы, виды, формы, их происхождение, пути и этапы эволюц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ъектом для заимствования опыта научного исследования генеа</w:t>
        <w:softHyphen/>
        <w:t>логии власти способна послужить собственно генеалогия как область исторического знания, изучающая родословие властных персон и их се</w:t>
        <w:softHyphen/>
        <w:t>мей в различных проявлениях.</w:t>
      </w:r>
    </w:p>
    <w:p>
      <w:pPr>
        <w:pStyle w:val="Normal"/>
        <w:tabs>
          <w:tab w:val="clear" w:pos="708"/>
          <w:tab w:val="left" w:pos="0" w:leader="none"/>
        </w:tabs>
        <w:ind w:right="-41" w:hanging="0"/>
        <w:jc w:val="both"/>
        <w:rPr/>
      </w:pPr>
      <w:r>
        <w:rPr>
          <w:rFonts w:cs="Times New Roman" w:ascii="Times New Roman" w:hAnsi="Times New Roman"/>
          <w:sz w:val="24"/>
        </w:rPr>
        <w:t>Перейдем к следующему блоку</w:t>
      </w:r>
      <w:r>
        <w:rPr>
          <w:rFonts w:cs="Times New Roman" w:ascii="Times New Roman" w:hAnsi="Times New Roman"/>
          <w:b/>
          <w:bCs/>
          <w:sz w:val="24"/>
        </w:rPr>
        <w:t xml:space="preserve"> </w:t>
      </w:r>
      <w:r>
        <w:rPr>
          <w:rFonts w:cs="Times New Roman" w:ascii="Times New Roman" w:hAnsi="Times New Roman"/>
          <w:sz w:val="24"/>
        </w:rPr>
        <w:t>знаний.</w:t>
      </w:r>
    </w:p>
    <w:p>
      <w:pPr>
        <w:pStyle w:val="Normal"/>
        <w:tabs>
          <w:tab w:val="clear" w:pos="708"/>
          <w:tab w:val="left" w:pos="0" w:leader="none"/>
        </w:tabs>
        <w:spacing w:lineRule="auto" w:line="218" w:before="320" w:after="0"/>
        <w:ind w:right="-41" w:hanging="0"/>
        <w:jc w:val="both"/>
        <w:rPr>
          <w:rFonts w:ascii="Times New Roman" w:hAnsi="Times New Roman" w:cs="Times New Roman"/>
          <w:sz w:val="24"/>
        </w:rPr>
      </w:pPr>
      <w:r>
        <w:rPr>
          <w:rFonts w:cs="Times New Roman" w:ascii="Times New Roman" w:hAnsi="Times New Roman"/>
          <w:b/>
          <w:bCs/>
          <w:sz w:val="24"/>
          <w:szCs w:val="22"/>
        </w:rPr>
        <w:t>2. Естественно-научный блок знаний о власти (физика власти, география власти и геополитика, археология власти, топография власти)</w:t>
      </w:r>
    </w:p>
    <w:p>
      <w:pPr>
        <w:pStyle w:val="Normal"/>
        <w:tabs>
          <w:tab w:val="clear" w:pos="708"/>
          <w:tab w:val="left" w:pos="0" w:leader="none"/>
        </w:tabs>
        <w:spacing w:lineRule="auto" w:line="218" w:before="20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к накопленный к нашим дням опыт, так и насущные задачи на</w:t>
        <w:softHyphen/>
        <w:t>уки о власти побуждают обратиться к проблематике, изначально ро</w:t>
        <w:softHyphen/>
        <w:t>жденной сферой естествознания и современными новаторскими поис</w:t>
        <w:softHyphen/>
        <w:t>ками в этой области**, а также заимствованиями полезных идей для кратологии. Названные нами физика, география, археология и дру</w:t>
        <w:softHyphen/>
        <w:t>гие науки позволяют это сделать. Но, разумеется, обретение и прира</w:t>
        <w:softHyphen/>
        <w:t>щение научного знания происходит здесь в русле основательной соци</w:t>
        <w:softHyphen/>
        <w:t>ализации. Об этом говорит хотя бы предварительное упоминание о социальной физике, политической географии и тем более о геополи</w:t>
        <w:softHyphen/>
        <w:t>тике.</w:t>
      </w:r>
    </w:p>
    <w:p>
      <w:pPr>
        <w:pStyle w:val="Normal"/>
        <w:tabs>
          <w:tab w:val="clear" w:pos="708"/>
          <w:tab w:val="left" w:pos="0" w:leader="none"/>
        </w:tabs>
        <w:spacing w:lineRule="auto" w:line="218" w:before="20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firstLine="480"/>
        <w:jc w:val="both"/>
        <w:rPr>
          <w:rFonts w:ascii="Times New Roman" w:hAnsi="Times New Roman" w:cs="Times New Roman"/>
          <w:sz w:val="24"/>
          <w:szCs w:val="16"/>
        </w:rPr>
      </w:pPr>
      <w:r>
        <w:rPr>
          <w:rFonts w:cs="Times New Roman" w:ascii="Times New Roman" w:hAnsi="Times New Roman"/>
          <w:sz w:val="24"/>
          <w:szCs w:val="16"/>
        </w:rPr>
      </w:r>
    </w:p>
    <w:p>
      <w:pPr>
        <w:pStyle w:val="Normal"/>
        <w:tabs>
          <w:tab w:val="clear" w:pos="708"/>
          <w:tab w:val="left" w:pos="0" w:leader="none"/>
        </w:tabs>
        <w:spacing w:before="260" w:after="0"/>
        <w:ind w:right="-41" w:firstLine="480"/>
        <w:jc w:val="both"/>
        <w:rPr>
          <w:rFonts w:ascii="Times New Roman" w:hAnsi="Times New Roman" w:cs="Times New Roman"/>
          <w:i/>
          <w:i/>
          <w:iCs/>
          <w:sz w:val="24"/>
        </w:rPr>
      </w:pPr>
      <w:r>
        <w:rPr>
          <w:rFonts w:cs="Times New Roman" w:ascii="Times New Roman" w:hAnsi="Times New Roman"/>
          <w:i/>
          <w:iCs/>
          <w:sz w:val="24"/>
          <w:szCs w:val="16"/>
        </w:rPr>
        <w:t>* Ранкур-Лаферриер Д. Психика Сталина. С. 22—23.</w:t>
      </w:r>
    </w:p>
    <w:p>
      <w:pPr>
        <w:pStyle w:val="Normal"/>
        <w:tabs>
          <w:tab w:val="clear" w:pos="708"/>
          <w:tab w:val="left" w:pos="0" w:leader="none"/>
        </w:tabs>
        <w:ind w:right="-41" w:firstLine="480"/>
        <w:jc w:val="both"/>
        <w:rPr>
          <w:rFonts w:ascii="Times New Roman" w:hAnsi="Times New Roman" w:cs="Times New Roman"/>
          <w:i/>
          <w:i/>
          <w:iCs/>
          <w:sz w:val="24"/>
        </w:rPr>
      </w:pPr>
      <w:r>
        <w:rPr>
          <w:rFonts w:cs="Times New Roman" w:ascii="Times New Roman" w:hAnsi="Times New Roman"/>
          <w:i/>
          <w:iCs/>
          <w:sz w:val="24"/>
          <w:szCs w:val="16"/>
        </w:rPr>
        <w:t xml:space="preserve">** См., напр.: Кузнецов В. И., Идлис Т. М., Гутина В. Н. Естествознание. </w:t>
      </w:r>
      <w:r>
        <w:rPr>
          <w:rFonts w:cs="Times New Roman" w:ascii="Times New Roman" w:hAnsi="Times New Roman"/>
          <w:i/>
          <w:iCs/>
          <w:sz w:val="24"/>
          <w:szCs w:val="16"/>
          <w:lang w:val="en-US"/>
        </w:rPr>
        <w:t>i</w:t>
      </w:r>
      <w:r>
        <w:rPr>
          <w:rFonts w:cs="Times New Roman" w:ascii="Times New Roman" w:hAnsi="Times New Roman"/>
          <w:i/>
          <w:iCs/>
          <w:sz w:val="24"/>
          <w:szCs w:val="16"/>
        </w:rPr>
        <w:t xml:space="preserve"> "</w:t>
      </w:r>
      <w:r>
        <w:rPr>
          <w:rFonts w:cs="Times New Roman" w:ascii="Times New Roman" w:hAnsi="Times New Roman"/>
          <w:i/>
          <w:iCs/>
          <w:sz w:val="24"/>
          <w:szCs w:val="16"/>
          <w:lang w:val="en-US"/>
        </w:rPr>
        <w:t>M</w:t>
      </w:r>
      <w:r>
        <w:rPr>
          <w:rFonts w:cs="Times New Roman" w:ascii="Times New Roman" w:hAnsi="Times New Roman"/>
          <w:i/>
          <w:iCs/>
          <w:sz w:val="24"/>
          <w:szCs w:val="16"/>
        </w:rPr>
        <w:t>.: Агар, 1996. 384 с.</w:t>
      </w:r>
    </w:p>
    <w:p>
      <w:pPr>
        <w:pStyle w:val="FR1"/>
        <w:tabs>
          <w:tab w:val="clear" w:pos="708"/>
          <w:tab w:val="left" w:pos="0" w:leader="none"/>
        </w:tabs>
        <w:spacing w:before="12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им образом, естественные области знания, выполнив роль ис</w:t>
        <w:softHyphen/>
        <w:t>ходного побудительного мотива назревшего научного поиска, воору</w:t>
        <w:softHyphen/>
        <w:t>жив исследователя суммой фундаментальных научных идей, как бы от</w:t>
        <w:softHyphen/>
        <w:t>ходят в сторону, открывая простор и поприще для общегуманитарного, в частности кратологического, зна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ть дело с физикой и географией, алгеброй и геометрией и дру</w:t>
        <w:softHyphen/>
        <w:t>гими областями науки для формирующейся кратологии в высшей сте</w:t>
        <w:softHyphen/>
        <w:t>пени интересно и полезно. Дело в том, что здесь, уже начиная с обще</w:t>
        <w:softHyphen/>
        <w:t>методологической точки зрения, мы имеем дело с науками точными, строгими, не терпящими неясности посылок и путей решения, неопре</w:t>
        <w:softHyphen/>
        <w:t>деленности ответов и всегда устремленными в будущее, к инновациям и открытиям.</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ы не беремся исчерпать выдвинутую тему, а ставим перед собой задачу более скромную — привлечь внимание ученых, очертить круг возможных изысканий и наметить перспективы творчества, перекинуть мосты в завтрашний день, всегда интересующий науку.</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чнем с физики как науки о природе, рожденной в древности, вос</w:t>
        <w:softHyphen/>
        <w:t>ходящей к одноименному труду Аристотеля, состоящему из восьми книг, получившему в греческих рукописях и у древних комментаторов название "Лекции по физике".</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Физика власти</w:t>
      </w:r>
      <w:r>
        <w:rPr>
          <w:rFonts w:cs="Times New Roman" w:ascii="Times New Roman" w:hAnsi="Times New Roman"/>
          <w:sz w:val="24"/>
        </w:rPr>
        <w:t xml:space="preserve"> (англ. </w:t>
      </w:r>
      <w:r>
        <w:rPr>
          <w:rFonts w:cs="Times New Roman" w:ascii="Times New Roman" w:hAnsi="Times New Roman"/>
          <w:sz w:val="24"/>
          <w:lang w:val="en-US"/>
        </w:rPr>
        <w:t>physics</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physika</w:t>
      </w:r>
      <w:r>
        <w:rPr>
          <w:rFonts w:cs="Times New Roman" w:ascii="Times New Roman" w:hAnsi="Times New Roman"/>
          <w:sz w:val="24"/>
        </w:rPr>
        <w:t xml:space="preserve"> от </w:t>
      </w:r>
      <w:r>
        <w:rPr>
          <w:rFonts w:cs="Times New Roman" w:ascii="Times New Roman" w:hAnsi="Times New Roman"/>
          <w:sz w:val="24"/>
          <w:lang w:val="en-US"/>
        </w:rPr>
        <w:t>physis</w:t>
      </w:r>
      <w:r>
        <w:rPr>
          <w:rFonts w:cs="Times New Roman" w:ascii="Times New Roman" w:hAnsi="Times New Roman"/>
          <w:sz w:val="24"/>
        </w:rPr>
        <w:t xml:space="preserve"> — природа) — совокупность общих представлений (по аналогии с общей физикой) о природе власти, ее строении (элементах, полях, структурах, механизмах), о взаимодействии различных форм власти в динамике их процессов, а также о согласовании усилий и взаимодействии кратологии с другими гуманитарными и иными наукам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Дорогу к физике власти открывает не сегодняшняя кратология, а социальная физика. Следует отметить, что о физике социальной речь заходила еще в XVII веке для обозначения обществоведения, согласно существовавшим в ту пору представлениям об обществе как части при</w:t>
        <w:softHyphen/>
        <w:t>роды. Термин "социальная физика" употреблялся Л. А. Ж. Кетле (1796—1874) — франко-бельгийским ученым-математиком, создателем математических методов обработки социальной информации. "Соци</w:t>
        <w:softHyphen/>
        <w:t>альной физикой" первоначально называл свое учение и Огюст Конт (1788—1857), который впоследствии (в 1838 году) первым ввел в упот</w:t>
        <w:softHyphen/>
        <w:t>ребление термин "социология". Осмыслением такого научного феноме</w:t>
        <w:softHyphen/>
        <w:t>на, как социальная физика, занимались ученые в прошлом*; сохранил</w:t>
        <w:softHyphen/>
        <w:t>ся к нему интерес и у современных исследователей, по крайней мере, мы встречаем его в словарях разных направлен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изика власти на сегодняшний день еще не может считаться ни со</w:t>
        <w:softHyphen/>
        <w:t>стоявшейся наукой, ни крайне актуальной областью кратологии. Ее в большей мере следует отнести к сфере поиска наиболее полного и все</w:t>
        <w:softHyphen/>
        <w:t>стороннего познания самого явления власти и публицистического ос</w:t>
        <w:softHyphen/>
        <w:t>мысления сути и своеобразия власти. Но можно с определенностью ут</w:t>
        <w:softHyphen/>
        <w:t>верждать, что проблематика физики власти рано или поздно получит должное освещение.</w:t>
      </w:r>
    </w:p>
    <w:p>
      <w:pPr>
        <w:pStyle w:val="Normal"/>
        <w:tabs>
          <w:tab w:val="clear" w:pos="708"/>
          <w:tab w:val="left" w:pos="0" w:leader="none"/>
        </w:tabs>
        <w:spacing w:before="260" w:after="0"/>
        <w:ind w:right="-41" w:firstLine="360"/>
        <w:jc w:val="both"/>
        <w:rPr>
          <w:rFonts w:ascii="Times New Roman" w:hAnsi="Times New Roman" w:cs="Times New Roman"/>
          <w:sz w:val="24"/>
        </w:rPr>
      </w:pPr>
      <w:r>
        <w:rPr>
          <w:rFonts w:cs="Times New Roman" w:ascii="Times New Roman" w:hAnsi="Times New Roman"/>
          <w:sz w:val="24"/>
          <w:szCs w:val="16"/>
        </w:rPr>
        <w:t xml:space="preserve">* См.: </w:t>
      </w:r>
      <w:r>
        <w:rPr>
          <w:rFonts w:cs="Times New Roman" w:ascii="Times New Roman" w:hAnsi="Times New Roman"/>
          <w:i/>
          <w:iCs/>
          <w:sz w:val="24"/>
          <w:szCs w:val="16"/>
        </w:rPr>
        <w:t>Спекторский Е. В.</w:t>
      </w:r>
      <w:r>
        <w:rPr>
          <w:rFonts w:cs="Times New Roman" w:ascii="Times New Roman" w:hAnsi="Times New Roman"/>
          <w:sz w:val="24"/>
          <w:szCs w:val="16"/>
        </w:rPr>
        <w:t xml:space="preserve"> Проблема социальной физики в XVII столетии. Варшава: Тип. Варшавск. учеб. окр., 1910. Т. 1. 563 с.; Типо-лит. "С. Кульженко", 1917.T2.635c.</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szCs w:val="16"/>
        </w:rPr>
        <w:t xml:space="preserve">** См.: </w:t>
      </w:r>
      <w:r>
        <w:rPr>
          <w:rFonts w:cs="Times New Roman" w:ascii="Times New Roman" w:hAnsi="Times New Roman"/>
          <w:i/>
          <w:iCs/>
          <w:sz w:val="24"/>
          <w:szCs w:val="16"/>
        </w:rPr>
        <w:t>Ковалева М. С.</w:t>
      </w:r>
      <w:r>
        <w:rPr>
          <w:rFonts w:cs="Times New Roman" w:ascii="Times New Roman" w:hAnsi="Times New Roman"/>
          <w:sz w:val="24"/>
          <w:szCs w:val="16"/>
        </w:rPr>
        <w:t xml:space="preserve"> Физика социальная // Энциклопедический социоло</w:t>
        <w:softHyphen/>
        <w:t>гический словарь. М., 1995. С. 833—834; Современная западная социология:</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szCs w:val="16"/>
        </w:rPr>
        <w:t>Словарь. М.: Политиздат, 1990. С. 369.</w:t>
      </w:r>
    </w:p>
    <w:p>
      <w:pPr>
        <w:pStyle w:val="FR1"/>
        <w:tabs>
          <w:tab w:val="clear" w:pos="708"/>
          <w:tab w:val="left" w:pos="0" w:leader="none"/>
        </w:tabs>
        <w:spacing w:before="14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В интервью "Общей газете" в мае 1995 года Ю. М. Батурин заявил, что в случае окончания его работы как помощника Президента Российской Федерации по национальной безопасности он, видимо, вернется к своей работе.</w:t>
      </w:r>
    </w:p>
    <w:p>
      <w:pPr>
        <w:pStyle w:val="Normal"/>
        <w:tabs>
          <w:tab w:val="clear" w:pos="708"/>
          <w:tab w:val="left" w:pos="0" w:leader="none"/>
        </w:tabs>
        <w:ind w:right="-41" w:firstLine="360"/>
        <w:jc w:val="both"/>
        <w:rPr>
          <w:rFonts w:ascii="Times New Roman" w:hAnsi="Times New Roman" w:cs="Times New Roman"/>
          <w:sz w:val="24"/>
        </w:rPr>
      </w:pPr>
      <w:r>
        <w:rPr>
          <w:rFonts w:cs="Times New Roman" w:ascii="Times New Roman" w:hAnsi="Times New Roman"/>
          <w:sz w:val="24"/>
        </w:rPr>
        <w:t>Елена Дикуль его спросила:</w:t>
      </w:r>
    </w:p>
    <w:p>
      <w:pPr>
        <w:pStyle w:val="Normal"/>
        <w:tabs>
          <w:tab w:val="clear" w:pos="708"/>
          <w:tab w:val="left" w:pos="0" w:leader="none"/>
        </w:tabs>
        <w:ind w:right="-41" w:firstLine="6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к чему же Вы вернетесь? Батурин ответил:</w:t>
      </w:r>
    </w:p>
    <w:p>
      <w:pPr>
        <w:pStyle w:val="Normal"/>
        <w:tabs>
          <w:tab w:val="clear" w:pos="708"/>
          <w:tab w:val="left" w:pos="0" w:leader="none"/>
        </w:tabs>
        <w:ind w:right="-41" w:firstLine="6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зможно, напишу книгу "Физика власти", в которой попытаюсь осмыслить свой опыт наблюдений за политической жизнью*.</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это не единственное высказывание Ю. М. Батурина. Он и ранее упоминал в печати о своем интересе к физике власти. Конечно, нахо</w:t>
        <w:softHyphen/>
        <w:t>дясь в недрах, а точнее, в эпицентре российской власти, трудно писать исследовательские работы, да еще с изрядной долей собственных сооб</w:t>
        <w:softHyphen/>
        <w:t>ражений и суждений мемуарного плана. Но, по всей вероятности, придет пора, когда читатель получит еще одну книгу известного автор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ребующие глубоких раздумий проблемы физики власти конечно же можно основательно охарактеризовать лишь с учетом знаний, сооб</w:t>
        <w:softHyphen/>
        <w:t>щаемых Московским физико-техническим институтом, а также с опо</w:t>
        <w:softHyphen/>
        <w:t>рой на проблематику современного права, социологии, политологии, всех гуманитарных и естественных наук, которые обращаются к сегод</w:t>
        <w:softHyphen/>
        <w:t>няшним общественным, и в частности властным, полям, пространствам, сферам, их эволюции, их иерарх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есьма показательны в этом отношении различного рода социаль</w:t>
        <w:softHyphen/>
        <w:t>ные конфликты и сформировавшаяся особая область знания — конфликтология (социальная, экономическая, политическая, идейная, ис</w:t>
        <w:softHyphen/>
        <w:t>торическая, семейная, школьная, региональная, глобальная, юридиче</w:t>
        <w:softHyphen/>
        <w:t>ская и т. д.). Она рано или поздно неизбежно выходит в сферу власти, в теорию и практику применения возможностей власти, ибо любая власть К в качестве одной из главных своих целей, оправдывающих ее существо</w:t>
        <w:softHyphen/>
        <w:t>вание, признает разрешение конфликтов. Правда, есть еще власти и властители, которым нравится создавать конфликты, да к тому же та</w:t>
        <w:softHyphen/>
        <w:t>кие, что потом они и сами не знают, как из них выпутатьс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_   О конфликтах и конфликтологии нам уже приходилось вести |речь. Приведем лишь несколько заслуживающих внимания примеров. -Повод к тому — недавно изданная книга "Основы конфликтологии" (М., 1997), обращенная по преимуществу к юридической конфликто</w:t>
        <w:softHyphen/>
        <w:t>логии, связанной с общественными, государственными коллизиями, нуждающимися в положительном исходе через осмысление их специ</w:t>
        <w:softHyphen/>
        <w:t>фики и динамик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Разрешение юридических, как и иных, конфликтов происходит в жизни в разных формах: путем парламентских и иных конституцион</w:t>
        <w:softHyphen/>
        <w:t>ных процедур; посредством рассмотрения уголовных, гражданских и других дел в суде и арбитраже; через выработку и принятие решений в административных комиссиях, налоговой инспекции, милиции, полиции и других учреждениях, которые руководствуются нормами права. При всех функциональных различиях между этими институтами, органами, учреждениями и осуществляемыми ими процедурами разрешение ими конфликтов юридическим путем имеет, по крайней мере, четыре об</w:t>
        <w:softHyphen/>
        <w:t>щих признак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60" w:after="0"/>
        <w:ind w:right="-41" w:firstLine="360"/>
        <w:jc w:val="both"/>
        <w:rPr>
          <w:rFonts w:ascii="Times New Roman" w:hAnsi="Times New Roman" w:cs="Times New Roman"/>
          <w:i/>
          <w:i/>
          <w:iCs/>
          <w:sz w:val="24"/>
        </w:rPr>
      </w:pPr>
      <w:r>
        <w:rPr>
          <w:rFonts w:cs="Times New Roman" w:ascii="Times New Roman" w:hAnsi="Times New Roman"/>
          <w:i/>
          <w:iCs/>
          <w:sz w:val="24"/>
          <w:szCs w:val="16"/>
        </w:rPr>
        <w:t>* См.: Батурин семь лет спустя: седин больше, иллюзий меньше // Общая газета. 1995. № 19. 11—17 мая. С. 9. Впервые в печати о физике власти Ю. М. Батурин заговорил в 1993 году.</w:t>
      </w:r>
    </w:p>
    <w:p>
      <w:pPr>
        <w:pStyle w:val="FR1"/>
        <w:tabs>
          <w:tab w:val="clear" w:pos="708"/>
          <w:tab w:val="left" w:pos="0" w:leader="none"/>
        </w:tabs>
        <w:spacing w:before="12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нфликт рассматривается и разрешается конкретным органом, уполномоченным на это самим государством;</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 </w:t>
      </w:r>
      <w:r>
        <w:rPr>
          <w:rFonts w:cs="Times New Roman" w:ascii="Times New Roman" w:hAnsi="Times New Roman"/>
          <w:sz w:val="24"/>
        </w:rPr>
        <w:t>соответствующий орган, разрешающий конфликт, действует</w:t>
      </w:r>
      <w:r>
        <w:rPr>
          <w:rFonts w:cs="Times New Roman" w:ascii="Times New Roman" w:hAnsi="Times New Roman"/>
          <w:b/>
          <w:bCs/>
          <w:sz w:val="24"/>
        </w:rPr>
        <w:t xml:space="preserve"> </w:t>
      </w:r>
      <w:r>
        <w:rPr>
          <w:rFonts w:cs="Times New Roman" w:ascii="Times New Roman" w:hAnsi="Times New Roman"/>
          <w:sz w:val="24"/>
        </w:rPr>
        <w:t>на основе и во исполнение норм пра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ами конфликтующие стороны наделяются в период рассмотре</w:t>
        <w:softHyphen/>
        <w:t>ния спора определенными, предусмотренными законодательством пра</w:t>
        <w:softHyphen/>
        <w:t xml:space="preserve">вами и обязанностями;                               </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шение, принятое по конфликту, обязательно для конфликтую</w:t>
        <w:softHyphen/>
        <w:t>щих сторон и, как правило, для других организаций и граждан.</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 нынешней жизни принцип разделения властей является одной из конституционных основ государства, в том числе в России. Его цель в том, чтобы избежать единовластия, диктатуры одного лица или группы лиц, построить систему "сдержек и противовесов" против возможного возвышения какой-либо одной из ветвей власти над дру</w:t>
        <w:softHyphen/>
        <w:t>гими и тем гарантировать соблюдение демократических начал в упра</w:t>
        <w:softHyphen/>
        <w:t>влении обществом.</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Вместе с тем на деле функции трех ветвей власти порой перекрещи</w:t>
        <w:softHyphen/>
        <w:t>ваются или даже вступают во взаимные противоречия. Возникают спо</w:t>
        <w:softHyphen/>
        <w:t>ры о компетенции и конфликты, вплоть до самых серьезных (вспомним конфликт между президентом и парламентом осенью 1993 года). Тут уже не просто физика, а и сверхфизика и метафизика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Авторы книги "Основы конфликтологии" ставят очень серьезные вопросы: как рассматриваются и разрешаются конфликты в области самой власти, в условиях разделения властей? Они указывают пять их особенносте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1. Конфликты между ветвями власти должны всегда разрешать</w:t>
        <w:softHyphen/>
        <w:t>ся легитимными, конституционными средствами. Ведь именно кон</w:t>
        <w:softHyphen/>
        <w:t>ституция описывает с достаточной полнотой компетенцию каждой из властей и тем самым представляет собой базу для разделения их функций. Нарушение конституции как раз и порождает конфликт ме</w:t>
        <w:softHyphen/>
        <w:t>жду властям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2. Даже если конфликт между ветвями власти разрешился некон</w:t>
        <w:softHyphen/>
        <w:t>ституционным путем (как это и было в 1993 году), все же его заверше</w:t>
        <w:softHyphen/>
        <w:t>ние приобретает юридическую форму. Принимается новая конститу</w:t>
        <w:softHyphen/>
        <w:t>ция, назначаются новые парламентские выборы, сменяются президент или правительство — все это закрепляется в официальных решениях, имеющих юридическую силу.</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3. Над тремя ветвями власти нет никакого более высокого арбитра, чем сам суверенный народ. Поэтому конфликт в сфере разделения вла</w:t>
        <w:softHyphen/>
        <w:t>стей может быть рассмотрен и разрешен либо самими этими же властя</w:t>
        <w:softHyphen/>
        <w:t>ми, либо народом — путем референдума или такого непосредственного волеизъявления, которое характерно для революционных ситуаций.</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4. Затянувшийся конфликт между властями создает политический и социальный кризис в обществе и болезненно сказывается на различных сторонах жизни. Поэтому и разрешение такого конфликта предполага</w:t>
        <w:softHyphen/>
        <w:t>ет достаточно широкое привлечение различных политических сил к участию в сложившейся ситуаци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5. Конфликты между ветвями власти надо не только своевременно разрешать, но и вовремя предупреждать. Бесконфликтная деятельность властей, несомненно, предпочтительнее, чем споры и разногласия меж</w:t>
        <w:softHyphen/>
        <w:t>ду ними. Но для этого необходимо главное условие: четкое соблюдение каждым из органов власти своей компетенции, предусмотренной кон</w:t>
        <w:softHyphen/>
        <w:t>ституцией и законами. Нужно своевременно обращать внимание на зарождающиеся конфликтные ситуации между властями и предотвра</w:t>
        <w:softHyphen/>
        <w:t>щать их развитие. На высшем государственном уровне это функция президента как гаранта соблюдения конституции, на нижестоящих уровнях такую сдерживающую роль могут и должны играть главы ад</w:t>
        <w:softHyphen/>
        <w:t>министрации, представительные и судебные органы и другие учрежде</w:t>
        <w:softHyphen/>
        <w:t>ни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 конфликтологии власти, и в кратологии применительно к проблематике собственно физики власти большой научный интерес представляют такие проблемы, как понятие конфликта, восприятие кон</w:t>
        <w:softHyphen/>
        <w:t>фликта, реакция на конфликт, стадии конфликта, внутренние и внеш</w:t>
        <w:softHyphen/>
        <w:t>ние силы, влияющие на конфликт, динамика конфликта, эскалация конфликта, механизмы его разрешения, соответствующие методы, ка</w:t>
        <w:softHyphen/>
        <w:t>налы, контакты и подобные физические меры физических властей, воз</w:t>
        <w:softHyphen/>
        <w:t>можности управления конфликтом, его пространственный размах, гео</w:t>
        <w:softHyphen/>
        <w:t>метрия и алгебра его преодоления.</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 случайно П. Н. Милюков еще в 1905 году в книге "Исконные на</w:t>
        <w:softHyphen/>
        <w:t>чала" и "требования жизни" в русском государственном строе" обращал внимание на физическое состояние самой власти, на возможность и причины ослабления власти, на разграничение собственно физической власти и нравственной власти правительства**.</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Пожалуй, без ошибки можно сказать, что и о "физике власти" идет речь в известных книгах Д. А. Волкогонова о Ленине, Сталине, Троц</w:t>
        <w:softHyphen/>
        <w:t>ком или в таких изданиях, как: А. А. Громыко "Андрей Громыко. В ла</w:t>
        <w:softHyphen/>
        <w:t>биринтах Кремля" (М„ 1997); Ф. Д. Бобков "КГБ и власть" (М., 1995) или Ю. И. Стецовский "История советских репрессий" (в 2 т.; М., 1997).</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Не только физика рождает массу идей, полезных для кратологии, это относится и к другим областям знания, из которых мы кратко ска</w:t>
        <w:softHyphen/>
        <w:t>жем лишь о географии, археологии и топографии власти, учитывая, что к этим областям знания уже обращались исследователи разных стран и времен.</w:t>
      </w:r>
    </w:p>
    <w:p>
      <w:pPr>
        <w:pStyle w:val="Normal"/>
        <w:tabs>
          <w:tab w:val="clear" w:pos="708"/>
          <w:tab w:val="left" w:pos="0" w:leader="none"/>
        </w:tabs>
        <w:spacing w:lineRule="auto" w:line="218"/>
        <w:ind w:right="-41" w:firstLine="360"/>
        <w:jc w:val="both"/>
        <w:rPr/>
      </w:pPr>
      <w:r>
        <w:rPr>
          <w:rFonts w:cs="Times New Roman" w:ascii="Times New Roman" w:hAnsi="Times New Roman"/>
          <w:sz w:val="24"/>
        </w:rPr>
        <w:t xml:space="preserve">На наш взгляд, </w:t>
      </w:r>
      <w:r>
        <w:rPr>
          <w:rFonts w:cs="Times New Roman" w:ascii="Times New Roman" w:hAnsi="Times New Roman"/>
          <w:i/>
          <w:iCs/>
          <w:sz w:val="24"/>
        </w:rPr>
        <w:t>география власти</w:t>
      </w:r>
      <w:r>
        <w:rPr>
          <w:rFonts w:cs="Times New Roman" w:ascii="Times New Roman" w:hAnsi="Times New Roman"/>
          <w:sz w:val="24"/>
        </w:rPr>
        <w:t xml:space="preserve"> (англ. </w:t>
      </w:r>
      <w:r>
        <w:rPr>
          <w:rFonts w:cs="Times New Roman" w:ascii="Times New Roman" w:hAnsi="Times New Roman"/>
          <w:sz w:val="24"/>
          <w:lang w:val="en-US"/>
        </w:rPr>
        <w:t>geograph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w:t>
      </w:r>
      <w:r>
        <w:rPr>
          <w:rFonts w:cs="Times New Roman" w:ascii="Times New Roman" w:hAnsi="Times New Roman"/>
          <w:b/>
          <w:bCs/>
          <w:sz w:val="24"/>
        </w:rPr>
        <w:t xml:space="preserve"> </w:t>
      </w:r>
      <w:r>
        <w:rPr>
          <w:rFonts w:cs="Times New Roman" w:ascii="Times New Roman" w:hAnsi="Times New Roman"/>
          <w:sz w:val="24"/>
        </w:rPr>
        <w:t>это</w:t>
      </w:r>
      <w:r>
        <w:rPr>
          <w:rFonts w:cs="Times New Roman" w:ascii="Times New Roman" w:hAnsi="Times New Roman"/>
          <w:b/>
          <w:bCs/>
          <w:sz w:val="24"/>
        </w:rPr>
        <w:t xml:space="preserve"> </w:t>
      </w:r>
      <w:r>
        <w:rPr>
          <w:rFonts w:cs="Times New Roman" w:ascii="Times New Roman" w:hAnsi="Times New Roman"/>
          <w:sz w:val="24"/>
        </w:rPr>
        <w:t>межотраслевая прикладная дисциплина, перспективная, формирующая</w:t>
        <w:softHyphen/>
        <w:t>ся наука в системе кратологии, включающая комплекс знаний о геогра</w:t>
        <w:softHyphen/>
        <w:t>фическом, административно-территориальном, федеральном устройст</w:t>
        <w:softHyphen/>
        <w:t>ве государства и региональном распределении государственной власти, ее структур, звеньев, о размещении населения по регионам власти.</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t>Именно география послужила формированию геополитики, успеш</w:t>
        <w:softHyphen/>
        <w:t>но преодолевшей многочисленные критические выпады и обличения со стороны ученых-марксистов и переживающей в настоящее время свое второе рождение.</w:t>
      </w:r>
    </w:p>
    <w:p>
      <w:pPr>
        <w:pStyle w:val="Normal"/>
        <w:tabs>
          <w:tab w:val="clear" w:pos="708"/>
          <w:tab w:val="left" w:pos="0" w:leader="none"/>
        </w:tabs>
        <w:spacing w:lineRule="auto" w:line="218"/>
        <w:ind w:right="-41" w:firstLine="360"/>
        <w:jc w:val="both"/>
        <w:rPr/>
      </w:pPr>
      <w:r>
        <w:rPr>
          <w:rFonts w:cs="Times New Roman" w:ascii="Times New Roman" w:hAnsi="Times New Roman"/>
          <w:i/>
          <w:iCs/>
          <w:sz w:val="24"/>
        </w:rPr>
        <w:t>Геополитика</w:t>
      </w:r>
      <w:r>
        <w:rPr>
          <w:rFonts w:cs="Times New Roman" w:ascii="Times New Roman" w:hAnsi="Times New Roman"/>
          <w:sz w:val="24"/>
        </w:rPr>
        <w:t xml:space="preserve"> (англ. </w:t>
      </w:r>
      <w:r>
        <w:rPr>
          <w:rFonts w:cs="Times New Roman" w:ascii="Times New Roman" w:hAnsi="Times New Roman"/>
          <w:sz w:val="24"/>
          <w:lang w:val="en-US"/>
        </w:rPr>
        <w:t>geopolitics</w:t>
      </w:r>
      <w:r>
        <w:rPr>
          <w:rFonts w:cs="Times New Roman" w:ascii="Times New Roman" w:hAnsi="Times New Roman"/>
          <w:sz w:val="24"/>
        </w:rPr>
        <w:t xml:space="preserve">, от греч. </w:t>
      </w:r>
      <w:r>
        <w:rPr>
          <w:rFonts w:cs="Times New Roman" w:ascii="Times New Roman" w:hAnsi="Times New Roman"/>
          <w:sz w:val="24"/>
          <w:lang w:val="en-US"/>
        </w:rPr>
        <w:t>ge</w:t>
      </w:r>
      <w:r>
        <w:rPr>
          <w:rFonts w:cs="Times New Roman" w:ascii="Times New Roman" w:hAnsi="Times New Roman"/>
          <w:sz w:val="24"/>
        </w:rPr>
        <w:t xml:space="preserve"> — земля и </w:t>
      </w:r>
      <w:r>
        <w:rPr>
          <w:rFonts w:cs="Times New Roman" w:ascii="Times New Roman" w:hAnsi="Times New Roman"/>
          <w:sz w:val="24"/>
          <w:lang w:val="en-US"/>
        </w:rPr>
        <w:t>politike</w:t>
      </w:r>
      <w:r>
        <w:rPr>
          <w:rFonts w:cs="Times New Roman" w:ascii="Times New Roman" w:hAnsi="Times New Roman"/>
          <w:sz w:val="24"/>
        </w:rPr>
        <w:t>— ис</w:t>
        <w:softHyphen/>
        <w:t>кусство управления государством) — политическая концепция, возник</w:t>
        <w:softHyphen/>
        <w:t>шая в конце XIX — начале XX века и использующая географические факторы (территория, положение, природные, климатические и другие особенности стран, государств, их блоков и т. д.) для обоснования тех или иных планов и расчетов: экономических, политических (нередко экспансионистских).</w:t>
      </w:r>
    </w:p>
    <w:p>
      <w:pPr>
        <w:pStyle w:val="Normal"/>
        <w:tabs>
          <w:tab w:val="clear" w:pos="708"/>
          <w:tab w:val="left" w:pos="0" w:leader="none"/>
        </w:tabs>
        <w:spacing w:lineRule="auto" w:line="218"/>
        <w:ind w:right="-41" w:firstLine="36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firstLine="360"/>
        <w:jc w:val="both"/>
        <w:rPr>
          <w:rFonts w:ascii="Times New Roman" w:hAnsi="Times New Roman" w:cs="Times New Roman"/>
          <w:i/>
          <w:i/>
          <w:iCs/>
          <w:sz w:val="24"/>
        </w:rPr>
      </w:pPr>
      <w:r>
        <w:rPr>
          <w:rFonts w:cs="Times New Roman" w:ascii="Times New Roman" w:hAnsi="Times New Roman"/>
          <w:i/>
          <w:iCs/>
          <w:sz w:val="24"/>
          <w:szCs w:val="16"/>
        </w:rPr>
        <w:t>* Основы конфликтологии: Учеб. пособ. / А. В. Дмитриев, Ю. Г. Запрудский, В. П. Казимирчук, В. Н. Кудрявцев / Под ред. В. Н. Кудрявцева. М.:</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Юристъ, 1997. С. 147—148.</w:t>
      </w:r>
    </w:p>
    <w:p>
      <w:pPr>
        <w:pStyle w:val="Normal"/>
        <w:tabs>
          <w:tab w:val="clear" w:pos="708"/>
          <w:tab w:val="left" w:pos="0" w:leader="none"/>
        </w:tabs>
        <w:ind w:right="-41" w:firstLine="360"/>
        <w:jc w:val="both"/>
        <w:rPr>
          <w:rFonts w:ascii="Times New Roman" w:hAnsi="Times New Roman" w:cs="Times New Roman"/>
          <w:i/>
          <w:i/>
          <w:iCs/>
          <w:sz w:val="24"/>
        </w:rPr>
      </w:pPr>
      <w:r>
        <w:rPr>
          <w:rFonts w:cs="Times New Roman" w:ascii="Times New Roman" w:hAnsi="Times New Roman"/>
          <w:i/>
          <w:iCs/>
          <w:sz w:val="24"/>
          <w:szCs w:val="16"/>
        </w:rPr>
        <w:t>** См.: Антология мировой политической мысли. М.: Мысль, 1997. Т. IV. С. 350.</w:t>
      </w:r>
    </w:p>
    <w:p>
      <w:pPr>
        <w:pStyle w:val="Normal"/>
        <w:tabs>
          <w:tab w:val="clear" w:pos="708"/>
          <w:tab w:val="left" w:pos="0" w:leader="none"/>
        </w:tabs>
        <w:spacing w:before="14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настоящее время геополитика переживает пору повышенного ин</w:t>
        <w:softHyphen/>
        <w:t>тереса к ней и больших возможностей, открываемых перед нею (есте</w:t>
        <w:softHyphen/>
        <w:t>ственно, без идей территориальных притязаний). В соответствии с рег</w:t>
        <w:softHyphen/>
        <w:t>ламентом нынешней Государственной Думы Федерального Собрания Российской Федерации, в числе ее комитетов имеется комитет по воп</w:t>
        <w:softHyphen/>
        <w:t>росам геополитик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реди наиболее интересных публикаций последнего времени заслу</w:t>
        <w:softHyphen/>
        <w:t>живают внимания книги С. Н. Бабурина, А. Г. Дугина, А. В. Митрофанова, К. С. Гаджиева*. Эти исследования содержат ответы конкретных авто</w:t>
        <w:softHyphen/>
        <w:t>ров на запросы дня. Все они изданы во второй половине 1997 года и, хотя и разнопланово, освещают вопросы, вышедшие на первый план и в науке, и во властной деятельности. Наконец, что еще более существенно, указан</w:t>
        <w:softHyphen/>
        <w:t>ные издания обращаются к тематике, которая, по всей видимости, станет центральной в XXI веке — кратологической тематике глобальных мас</w:t>
        <w:softHyphen/>
        <w:t>штабов, а также роли России сегодняшнего и завтрашнего дня.</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В. Митрофанов, например, заканчивает свою книгу приложе</w:t>
        <w:softHyphen/>
        <w:t>нием — прогнозом "Мир, каким он может быть в XXI веке" и публи</w:t>
        <w:softHyphen/>
        <w:t>кует политические карты мира наступающего века, какими они ему представляются в грядущие времена, с их радикальными отличиями от наших дней. Разумеется, мы можем ответить автору не банальны</w:t>
        <w:softHyphen/>
        <w:t>ми возражениями, а пониманием его права рисовать ту картину, кото</w:t>
        <w:softHyphen/>
        <w:t>рая кажется ему наиболее вероятной — с множеством изменений се</w:t>
        <w:softHyphen/>
        <w:t>годняшних границ.</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 С. Гаджиев правомерно завершает свое обстоятельное и высоко</w:t>
        <w:softHyphen/>
        <w:t>квалифицированное исследование размышлениями над проблемами на</w:t>
        <w:softHyphen/>
        <w:t>циональных (государственных) интересов и приоритетами националь</w:t>
        <w:softHyphen/>
        <w:t>ной (общегосударственной) безопасности России.</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 Г. Дугин, воздавая должное отцам-основателям геополитики Ф. Ратцелю, Р. Челлену и Ф. Науманну, X. Макиндеру, А. Мэхену, В. де ля Бланшу, Н. Спикмену, К. Хаусхоферу, К. Шмитту, П. Савицкому, ри</w:t>
        <w:softHyphen/>
        <w:t>сует содержательную картину современных геополитических теорий и школ, а главное, обращается к анализу основных тенденций эволюции существующего планетарного образования — человечества. В плане кратологии и ее связей с геополитикой представляют интерес нетради</w:t>
        <w:softHyphen/>
        <w:t>ционные аналитические размышления автора по поводу власти Суши — теллурократии, власти Моря — талассократии, власти Воздуха — аэрократии, власти Эфира—эфирократии.</w:t>
      </w:r>
    </w:p>
    <w:p>
      <w:pPr>
        <w:pStyle w:val="Normal"/>
        <w:tabs>
          <w:tab w:val="clear" w:pos="708"/>
          <w:tab w:val="left" w:pos="0" w:leader="none"/>
        </w:tabs>
        <w:ind w:right="-41" w:hanging="0"/>
        <w:jc w:val="both"/>
        <w:rPr>
          <w:rFonts w:ascii="Times New Roman" w:hAnsi="Times New Roman" w:cs="Times New Roman"/>
          <w:sz w:val="24"/>
        </w:rPr>
      </w:pPr>
      <w:r>
        <w:rPr>
          <w:rFonts w:cs="Times New Roman" w:ascii="Times New Roman" w:hAnsi="Times New Roman"/>
          <w:sz w:val="24"/>
        </w:rPr>
        <w:t>А. Г. Дугин пишет:</w:t>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Традиционная атлантистская геополитика, полагая в центре своей концепции </w:t>
      </w:r>
      <w:r>
        <w:rPr>
          <w:rFonts w:cs="Times New Roman" w:ascii="Times New Roman" w:hAnsi="Times New Roman"/>
          <w:sz w:val="24"/>
          <w:lang w:val="en-US"/>
        </w:rPr>
        <w:t>Sea</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власть моря. — </w:t>
      </w:r>
      <w:r>
        <w:rPr>
          <w:rFonts w:cs="Times New Roman" w:ascii="Times New Roman" w:hAnsi="Times New Roman"/>
          <w:i/>
          <w:iCs/>
          <w:sz w:val="24"/>
        </w:rPr>
        <w:t>В. X.),</w:t>
      </w:r>
      <w:r>
        <w:rPr>
          <w:rFonts w:cs="Times New Roman" w:ascii="Times New Roman" w:hAnsi="Times New Roman"/>
          <w:sz w:val="24"/>
        </w:rPr>
        <w:t xml:space="preserve"> является "геополитикой моря". Глобальная стратегия, основанная на этой геополитике, привела Запад к установлению планетарного могущества. Но развитие техники привело к освоению воздушного пространства, что сделало актуальной разработку "геополитики воздуха"...</w:t>
      </w:r>
    </w:p>
    <w:p>
      <w:pPr>
        <w:pStyle w:val="Normal"/>
        <w:tabs>
          <w:tab w:val="clear" w:pos="708"/>
          <w:tab w:val="left" w:pos="0" w:leader="none"/>
        </w:tabs>
        <w:spacing w:lineRule="auto" w:line="218"/>
        <w:ind w:right="-41" w:hanging="0"/>
        <w:jc w:val="both"/>
        <w:rPr/>
      </w:pPr>
      <w:r>
        <w:rPr>
          <w:rFonts w:cs="Times New Roman" w:ascii="Times New Roman" w:hAnsi="Times New Roman"/>
          <w:sz w:val="24"/>
        </w:rPr>
        <w:t>Перенос вооружений на земную орбиту и стратегическое освоение космического пространства были последним этапом "сжатия"</w:t>
      </w:r>
      <w:r>
        <w:rPr>
          <w:rFonts w:cs="Times New Roman" w:ascii="Times New Roman" w:hAnsi="Times New Roman"/>
          <w:b/>
          <w:bCs/>
          <w:sz w:val="24"/>
        </w:rPr>
        <w:t xml:space="preserve"> </w:t>
      </w:r>
      <w:r>
        <w:rPr>
          <w:rFonts w:cs="Times New Roman" w:ascii="Times New Roman" w:hAnsi="Times New Roman"/>
          <w:sz w:val="24"/>
        </w:rPr>
        <w:t>планеты и окончательной релятивизации пространственных различи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360"/>
        <w:jc w:val="both"/>
        <w:rPr>
          <w:rFonts w:ascii="Times New Roman" w:hAnsi="Times New Roman" w:cs="Times New Roman"/>
          <w:i/>
          <w:i/>
          <w:iCs/>
          <w:sz w:val="24"/>
        </w:rPr>
      </w:pPr>
      <w:r>
        <w:rPr>
          <w:rFonts w:cs="Times New Roman" w:ascii="Times New Roman" w:hAnsi="Times New Roman"/>
          <w:i/>
          <w:iCs/>
          <w:sz w:val="24"/>
          <w:szCs w:val="16"/>
        </w:rPr>
        <w:t>* Бабурин С. Н. Территория государства: правовые и геополитические про</w:t>
        <w:softHyphen/>
        <w:t>блемы. М.: Изд-во МГУ, 1997. 480 с.; Дугин А. Г. Основы геополитики. Геопо</w:t>
        <w:softHyphen/>
        <w:t>литическое будущее России. М.: Арктогея, 1997. 608 с.; Митрофанов А. В. Шаги новой геополитики. М., 1997. 286 с.; Гаджиев К. С. Геополитика. М.: Междунар. отношения, 1997. 384 с.</w:t>
      </w:r>
    </w:p>
    <w:p>
      <w:pPr>
        <w:pStyle w:val="Normal"/>
        <w:tabs>
          <w:tab w:val="clear" w:pos="708"/>
          <w:tab w:val="left" w:pos="0" w:leader="none"/>
        </w:tabs>
        <w:spacing w:before="220" w:after="0"/>
        <w:ind w:right="-41" w:firstLine="36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before="220" w:after="0"/>
        <w:ind w:right="-41" w:firstLine="360"/>
        <w:jc w:val="both"/>
        <w:rPr>
          <w:rFonts w:ascii="Times New Roman" w:hAnsi="Times New Roman" w:cs="Times New Roman"/>
          <w:sz w:val="24"/>
        </w:rPr>
      </w:pPr>
      <w:r>
        <w:rPr>
          <w:rFonts w:cs="Times New Roman" w:ascii="Times New Roman" w:hAnsi="Times New Roman"/>
          <w:sz w:val="24"/>
        </w:rPr>
        <w:t>Актуальная геополитика помимо Суши и Моря вынуждена учиты</w:t>
        <w:softHyphen/>
        <w:t>вать еще две стихии — воздух и эфир (космическое пространство). Этим стихиям на военном уровне соответствуют ядерное оружие (воз</w:t>
        <w:softHyphen/>
        <w:t>дух) и программа "звездных войн" (космос). По аналогии с теллурократией (власть Суши) и талассократией (власть Моря) эти две новейшие модификации геополитических систем могут быть названы аэрократией (власть Воздуха) и эфирократией (власть Эфир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рл Шмитт дал эскизный набросок этих двух новых сфер. При этом самым важным и принципиальным его замечанием является то, что и "аэрократия", и "эфирократия" представляют собой дальнейшее развитие именно "номоса" Моря, продвинутые фазы именно "талассо</w:t>
        <w:softHyphen/>
        <w:t>кратии", так как весь технический процесс освоения новых сфер ведет</w:t>
        <w:softHyphen/>
        <w:t>ся в сторону "разжижения" среды, что, по Шмитту, сопровождается со</w:t>
        <w:softHyphen/>
        <w:t>ответствующими культурными и цивилизационными процессами — прогрессивным отходом от "номоса" Суши не только в стратегическом, но и в этическом, духовном, социально-политическом смысл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 точки зрения кратологии и оценки глобальных перспектив Рос</w:t>
        <w:softHyphen/>
        <w:t>сии власти и граждане нашей страны должны намного основательнее анализировать и прогнозировать будущее человеческого общества в целом и тенденции такого фундаментального явления, как власть в пла</w:t>
        <w:softHyphen/>
        <w:t>нетарных масштабах.</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ремя выявило новаторство и правоту разработки геополитики как науки и вместе с тем заблуждения и ошибки былой неуклюжей крити</w:t>
        <w:softHyphen/>
        <w:t>ки геополитики. На очереди дня стоят проблемы усиления внимания к появлению и проявлению феномена власти в планетарных и все чаще нетрадиционных подходах и масштабах. Следует также отметить, что в лоне геополитики все более зримо дает о себе знать геократия. Вот что такое власть, если глубоко осмысливать этот социофеномен не только с позиций прошлого и настоящего, но и с позиций будущего.</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вда, и о прошлом еще не сказано всего, что мы вправе ожидать с точки зрения кратологии. Воздадим должное поиску французского ис</w:t>
        <w:softHyphen/>
        <w:t>следователя М. Фуко (1926—1984), обращавшегося в своих трудах к ар</w:t>
        <w:softHyphen/>
        <w:t>хеологии власти.</w:t>
      </w:r>
    </w:p>
    <w:p>
      <w:pPr>
        <w:pStyle w:val="Normal"/>
        <w:tabs>
          <w:tab w:val="clear" w:pos="708"/>
          <w:tab w:val="left" w:pos="0" w:leader="none"/>
        </w:tabs>
        <w:spacing w:lineRule="auto" w:line="218"/>
        <w:ind w:right="-41" w:hanging="0"/>
        <w:jc w:val="both"/>
        <w:rPr/>
      </w:pPr>
      <w:r>
        <w:rPr>
          <w:rFonts w:cs="Times New Roman" w:ascii="Times New Roman" w:hAnsi="Times New Roman"/>
          <w:i/>
          <w:iCs/>
          <w:sz w:val="24"/>
        </w:rPr>
        <w:t>Археология власти</w:t>
      </w:r>
      <w:r>
        <w:rPr>
          <w:rFonts w:cs="Times New Roman" w:ascii="Times New Roman" w:hAnsi="Times New Roman"/>
          <w:sz w:val="24"/>
        </w:rPr>
        <w:t xml:space="preserve"> (англ. </w:t>
      </w:r>
      <w:r>
        <w:rPr>
          <w:rFonts w:cs="Times New Roman" w:ascii="Times New Roman" w:hAnsi="Times New Roman"/>
          <w:sz w:val="24"/>
          <w:lang w:val="en-US"/>
        </w:rPr>
        <w:t>archaeolog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archaios</w:t>
      </w:r>
      <w:r>
        <w:rPr>
          <w:rFonts w:cs="Times New Roman" w:ascii="Times New Roman" w:hAnsi="Times New Roman"/>
          <w:sz w:val="24"/>
        </w:rPr>
        <w:t xml:space="preserve"> — древний) — совокупность знаний о власти в древности, получаемых в результате изучения общества по материальным остаткам жизни и памятникам. Археология власти возникла на стыке кратологии с ар</w:t>
        <w:softHyphen/>
        <w:t xml:space="preserve">хеологией и оформилась в качестве самостоятельной науки в начале </w:t>
      </w:r>
      <w:r>
        <w:rPr>
          <w:rFonts w:cs="Times New Roman" w:ascii="Times New Roman" w:hAnsi="Times New Roman"/>
          <w:b/>
          <w:bCs/>
          <w:sz w:val="24"/>
        </w:rPr>
        <w:t>XX</w:t>
      </w:r>
      <w:r>
        <w:rPr>
          <w:rFonts w:cs="Times New Roman" w:ascii="Times New Roman" w:hAnsi="Times New Roman"/>
          <w:sz w:val="24"/>
        </w:rPr>
        <w:t xml:space="preserve"> века.</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Французский ученый М. Фуко в своих работах фактически распро</w:t>
        <w:softHyphen/>
        <w:t>странил данную область знания на средневековье и современность, а центр внимания перенес на отношение к человеку в разные эпохи. Идеи археологии власти нашли отражение в таких трудах М. Фуко, как "Ар</w:t>
        <w:softHyphen/>
        <w:t>хеология знания" (1969), "Надзирать и наказывать. История тюрьмы" (1975), "Воля к знанию" (1976) и др.</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 свидетельству В. А. Подороги, в своих трудах М. Фуко требовал осознать, что теория власти как основа глобального политического анализа еще не создана и все реальные проявления власти продолжают и по сей день оставаться чем-то загадочным, неопознанным, демониче</w:t>
        <w:softHyphen/>
        <w:t>ским. Как "познать этот предмет, — вопрошает Фуко, — столь таинственный</w:t>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00" w:after="0"/>
        <w:ind w:right="-41" w:hanging="0"/>
        <w:jc w:val="both"/>
        <w:rPr>
          <w:rFonts w:ascii="Times New Roman" w:hAnsi="Times New Roman" w:cs="Times New Roman"/>
          <w:b/>
          <w:b/>
          <w:bCs/>
          <w:i/>
          <w:i/>
          <w:iCs/>
          <w:sz w:val="24"/>
        </w:rPr>
      </w:pPr>
      <w:r>
        <w:rPr>
          <w:rFonts w:cs="Times New Roman" w:ascii="Times New Roman" w:hAnsi="Times New Roman"/>
          <w:b/>
          <w:bCs/>
          <w:i/>
          <w:iCs/>
          <w:sz w:val="24"/>
          <w:szCs w:val="16"/>
        </w:rPr>
        <w:t>* Дугин А. Г. Основы геополитики. Геополитическое будущее России. М.:</w:t>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t>Арктогея, 1997. С. 112—113.</w:t>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ind w:right="-41" w:hanging="0"/>
        <w:jc w:val="both"/>
        <w:rPr>
          <w:rFonts w:ascii="Times New Roman" w:hAnsi="Times New Roman" w:cs="Times New Roman"/>
          <w:b/>
          <w:b/>
          <w:bCs/>
          <w:i/>
          <w:i/>
          <w:iCs/>
          <w:sz w:val="24"/>
          <w:szCs w:val="16"/>
        </w:rPr>
      </w:pPr>
      <w:r>
        <w:rPr>
          <w:rFonts w:cs="Times New Roman" w:ascii="Times New Roman" w:hAnsi="Times New Roman"/>
          <w:b/>
          <w:bCs/>
          <w:i/>
          <w:iCs/>
          <w:sz w:val="24"/>
          <w:szCs w:val="16"/>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новременно видимый и невидимый, присутствующий и скры</w:t>
        <w:softHyphen/>
        <w:t>тый, распространенный повсюду, тот предмет, который мы называем властью? Теория государства, традиционный анализ институтов госу</w:t>
        <w:softHyphen/>
        <w:t>дарства, без сомнения, не исчерпывают область существования и функ</w:t>
        <w:softHyphen/>
        <w:t>ционирования власти. Вот действительно великое неизвестное: кто осу</w:t>
        <w:softHyphen/>
        <w:t>ществляет власть и гд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ледует отметить, что ряд исследователей называют систему взгля</w:t>
        <w:softHyphen/>
        <w:t>дов М. Фуко также и "генеалогией власти".</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Наконец, несколько слов, касающихся постановки вопроса о власти в других областях знания.</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Топография власти</w:t>
      </w:r>
      <w:r>
        <w:rPr>
          <w:rFonts w:cs="Times New Roman" w:ascii="Times New Roman" w:hAnsi="Times New Roman"/>
          <w:sz w:val="24"/>
        </w:rPr>
        <w:t xml:space="preserve"> (от греч. </w:t>
      </w:r>
      <w:r>
        <w:rPr>
          <w:rFonts w:cs="Times New Roman" w:ascii="Times New Roman" w:hAnsi="Times New Roman"/>
          <w:sz w:val="24"/>
          <w:lang w:val="en-US"/>
        </w:rPr>
        <w:t>topos</w:t>
      </w:r>
      <w:r>
        <w:rPr>
          <w:rFonts w:cs="Times New Roman" w:ascii="Times New Roman" w:hAnsi="Times New Roman"/>
          <w:sz w:val="24"/>
        </w:rPr>
        <w:t xml:space="preserve"> — место, местность) —. возмож</w:t>
        <w:softHyphen/>
        <w:t>ная совокупность знаний о власти, характеризующих размещение, рас</w:t>
        <w:softHyphen/>
        <w:t>положение властей различного рода, их взаимосвязи. В этой сфере от</w:t>
        <w:softHyphen/>
        <w:t>крыты возможности для разработки научного направления, которое в перспективе может стать продуктивным. Пока можно отметить лишь упоминание идеи о "топографии современной власти" авторами моно</w:t>
        <w:softHyphen/>
        <w:t>графии "Философия власти" (1993)**.</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аким образом, еще один рассмотренный нами блок знаний о вла</w:t>
        <w:softHyphen/>
        <w:t>сти позволяет полнее, масштабнее и в растущем объеме охватить со</w:t>
        <w:softHyphen/>
        <w:t>вокупность кратологических знаний. Обычно физические знания идут в комплексе с математическими и именуются физико-математи</w:t>
        <w:softHyphen/>
        <w:t>ческими. Нам же представляется, что в настоящее время, в условиях информатизации общества, возможным и устремленным в будущее может быть осмысление информационно-математического комплек</w:t>
        <w:softHyphen/>
        <w:t>са знаний о власти.</w:t>
      </w:r>
    </w:p>
    <w:p>
      <w:pPr>
        <w:pStyle w:val="Normal"/>
        <w:tabs>
          <w:tab w:val="clear" w:pos="708"/>
          <w:tab w:val="left" w:pos="0" w:leader="none"/>
        </w:tabs>
        <w:spacing w:lineRule="auto" w:line="218" w:before="380" w:after="0"/>
        <w:ind w:right="-41" w:firstLine="1418"/>
        <w:jc w:val="both"/>
        <w:rPr>
          <w:rFonts w:ascii="Times New Roman" w:hAnsi="Times New Roman" w:cs="Times New Roman"/>
          <w:sz w:val="24"/>
        </w:rPr>
      </w:pPr>
      <w:r>
        <w:rPr>
          <w:rFonts w:cs="Times New Roman" w:ascii="Times New Roman" w:hAnsi="Times New Roman"/>
          <w:b/>
          <w:bCs/>
          <w:sz w:val="24"/>
          <w:szCs w:val="22"/>
        </w:rPr>
        <w:t>3. Информационно-математический блок знаний о власти (арифметика, алгебра и геометрия власти, информатика власти)</w:t>
      </w:r>
    </w:p>
    <w:p>
      <w:pPr>
        <w:pStyle w:val="Normal"/>
        <w:tabs>
          <w:tab w:val="clear" w:pos="708"/>
          <w:tab w:val="left" w:pos="0" w:leader="none"/>
        </w:tabs>
        <w:spacing w:lineRule="auto" w:line="218" w:before="180" w:after="0"/>
        <w:ind w:right="-41" w:firstLine="1418"/>
        <w:jc w:val="both"/>
        <w:rPr>
          <w:rFonts w:ascii="Times New Roman" w:hAnsi="Times New Roman" w:cs="Times New Roman"/>
          <w:sz w:val="24"/>
        </w:rPr>
      </w:pPr>
      <w:r>
        <w:rPr>
          <w:rFonts w:cs="Times New Roman" w:ascii="Times New Roman" w:hAnsi="Times New Roman"/>
          <w:sz w:val="24"/>
        </w:rPr>
        <w:t>Важной и перспективной характеристикой и тенденцией любой власти, как и любой области науки о власти, является стремление к оп</w:t>
        <w:softHyphen/>
        <w:t>ределенности, точности, четкости. Разумеется, речь здесь идет о власт</w:t>
        <w:softHyphen/>
        <w:t>ных лицах, заинтересованных в конечном успехе осуществления власт</w:t>
        <w:softHyphen/>
        <w:t>ных функций. Что же касается реальной практики властвования, то в ней нередко используются любые способы и методы, в том числе хит</w:t>
        <w:softHyphen/>
        <w:t>рости, уловки, обман. Но это уже относится к путям прихода к власти, удержания власти 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данном блоке знаний мы хотим отметить те области науки, ко</w:t>
        <w:softHyphen/>
        <w:t>торые могут и должны способствовать укреплению власти и ее реа</w:t>
        <w:softHyphen/>
        <w:t>лизации. Это блок математического знания, а теперь в растущей сте</w:t>
        <w:softHyphen/>
        <w:t>пени — математически-информационного. Здесь на первом плане стоит сама математика (от арифметики до высшей математики). Здесь же и информатика, получившая за последние полвека огромное развитие как наука.</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Арифметика власти</w:t>
      </w:r>
      <w:r>
        <w:rPr>
          <w:rFonts w:cs="Times New Roman" w:ascii="Times New Roman" w:hAnsi="Times New Roman"/>
          <w:sz w:val="24"/>
        </w:rPr>
        <w:t xml:space="preserve"> (англ. </w:t>
      </w:r>
      <w:r>
        <w:rPr>
          <w:rFonts w:cs="Times New Roman" w:ascii="Times New Roman" w:hAnsi="Times New Roman"/>
          <w:sz w:val="24"/>
          <w:lang w:val="en-US"/>
        </w:rPr>
        <w:t>arithmetic</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arithmos</w:t>
      </w:r>
      <w:r>
        <w:rPr>
          <w:rFonts w:cs="Times New Roman" w:ascii="Times New Roman" w:hAnsi="Times New Roman"/>
          <w:sz w:val="24"/>
        </w:rPr>
        <w:t xml:space="preserve"> — число) — образное осмысление, а также поддающееся теоретическому</w:t>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 Подорога В. А. Власть и познание (археологический поиск М. Фуко) // Власть. Очерки современной политической философии Запада. М., 1989. С. 206.</w:t>
      </w:r>
    </w:p>
    <w:p>
      <w:pPr>
        <w:pStyle w:val="Normal"/>
        <w:tabs>
          <w:tab w:val="clear" w:pos="708"/>
          <w:tab w:val="left" w:pos="0" w:leader="none"/>
        </w:tabs>
        <w:spacing w:before="240" w:after="0"/>
        <w:ind w:right="-41" w:hanging="0"/>
        <w:jc w:val="both"/>
        <w:rPr>
          <w:rFonts w:ascii="Times New Roman" w:hAnsi="Times New Roman" w:cs="Times New Roman"/>
          <w:i/>
          <w:i/>
          <w:iCs/>
          <w:sz w:val="24"/>
        </w:rPr>
      </w:pPr>
      <w:r>
        <w:rPr>
          <w:rFonts w:cs="Times New Roman" w:ascii="Times New Roman" w:hAnsi="Times New Roman"/>
          <w:i/>
          <w:iCs/>
          <w:sz w:val="24"/>
          <w:szCs w:val="16"/>
        </w:rPr>
        <w:t>**См.: Философия власти. М.: Изд-во Моск. ун-та, 1993. С. 80.</w:t>
      </w:r>
    </w:p>
    <w:p>
      <w:pPr>
        <w:pStyle w:val="FR1"/>
        <w:tabs>
          <w:tab w:val="clear" w:pos="708"/>
          <w:tab w:val="left" w:pos="0" w:leader="none"/>
        </w:tabs>
        <w:spacing w:before="18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pPr>
      <w:r>
        <w:rPr>
          <w:rFonts w:cs="Times New Roman" w:ascii="Times New Roman" w:hAnsi="Times New Roman"/>
          <w:sz w:val="24"/>
        </w:rPr>
        <w:t xml:space="preserve">описанию изложение начал, основ власти, которые должны быть </w:t>
      </w:r>
      <w:r>
        <w:rPr>
          <w:rFonts w:cs="Times New Roman" w:ascii="Times New Roman" w:hAnsi="Times New Roman"/>
          <w:sz w:val="24"/>
          <w:lang w:val="en-US"/>
        </w:rPr>
        <w:t>xopo</w:t>
      </w:r>
      <w:r>
        <w:rPr>
          <w:rFonts w:cs="Times New Roman" w:ascii="Times New Roman" w:hAnsi="Times New Roman"/>
          <w:sz w:val="24"/>
        </w:rPr>
        <w:t>шо знакомы каждому гражданину и позволять ему понимать, подсчиты</w:t>
        <w:softHyphen/>
        <w:t>вать свои выгоды, трудности и неудачи, плюсы и минусы, обусловлен</w:t>
        <w:softHyphen/>
        <w:t>ные реальной властной практикой. Без преувеличения можно сказать, что в случае серьезного выделения наук о власти, системы ее областей, несомненно, речь пойдет и об арифметике власти как изначальной ком</w:t>
        <w:softHyphen/>
        <w:t>плексной области кратологии, подобно тому как правомерно и обраще</w:t>
        <w:softHyphen/>
        <w:t>ние к азбуке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Арифметика, математическое осмысление и классификация знаний о власти, об обществе в целом — процедура, восходящая к истокам древнего мира, мыслителям прошлых веков.</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 Гоббс (1588—1679) не зря писал: "Искусство строительства и сохранения государства, подобно арифметике и геометрии, основано на определенных правилах, а не только на практике (как игра в тен-. нис)"*.</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Через века проходят попытки выдвижения и обдумывания фило</w:t>
        <w:softHyphen/>
        <w:t>софии математики, философии физики, философии геометрии, а вслед за ними и философии власти, философии политики и филосо</w:t>
        <w:softHyphen/>
        <w:t>фии прав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идерландский философ Б. Спиноза (1632—1677), будучи последо</w:t>
        <w:softHyphen/>
        <w:t>вательным сторонником французского философа — математика и ес</w:t>
        <w:softHyphen/>
        <w:t>тествоиспытателя Р. Декарта (1596—1650) и следуя его методу, считал, что только математический способ мышления ведет к истине. Это поз</w:t>
        <w:softHyphen/>
        <w:t>воляет человеку лучше познавать свои собственные силы и порядок природы, помогает ему руководить собой, устанавливать для себя пра</w:t>
        <w:softHyphen/>
        <w:t>вила и воздерживаться от бесполезных вещей**. Эти идеи пронизыва</w:t>
        <w:softHyphen/>
        <w:t>ют главный труд Б. Спинозы "Этика, доказанная в геометрическом по</w:t>
        <w:softHyphen/>
        <w:t>рядке" (1677)***.</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утем такого рода математико-геометрического анализа Б. Спино</w:t>
        <w:softHyphen/>
        <w:t>за приходил к выводу, что "общество может утвердиться только в том случае, если оно присвоит себе право каждого мстить за себя и судить о том, что хорошо и что дурно. А потому оно должно иметь власть пред</w:t>
        <w:softHyphen/>
        <w:t>писывать общий образ жизни и установлять законы, делая их твердыми не посредством разума, который ограничить аффекты не в состоянии, но путем угроз. Такое общество, зиждущееся на законах и власти само</w:t>
        <w:softHyphen/>
        <w:t xml:space="preserve">сохранения, называется </w:t>
      </w:r>
      <w:r>
        <w:rPr>
          <w:rFonts w:cs="Times New Roman" w:ascii="Times New Roman" w:hAnsi="Times New Roman"/>
          <w:i/>
          <w:iCs/>
          <w:sz w:val="24"/>
        </w:rPr>
        <w:t>государством,</w:t>
      </w:r>
      <w:r>
        <w:rPr>
          <w:rFonts w:cs="Times New Roman" w:ascii="Times New Roman" w:hAnsi="Times New Roman"/>
          <w:sz w:val="24"/>
        </w:rPr>
        <w:t xml:space="preserve"> а люди, находящиеся под защи</w:t>
        <w:softHyphen/>
        <w:t xml:space="preserve">той его права, — </w:t>
      </w:r>
      <w:r>
        <w:rPr>
          <w:rFonts w:cs="Times New Roman" w:ascii="Times New Roman" w:hAnsi="Times New Roman"/>
          <w:i/>
          <w:iCs/>
          <w:sz w:val="24"/>
        </w:rPr>
        <w:t>гражданам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Для нас подобные экскурсы особенно полезны потому, что они по</w:t>
        <w:softHyphen/>
        <w:t>казывают, как самыми разнообразными путями и с применением на ка</w:t>
        <w:softHyphen/>
        <w:t>ждом этапе истории возможностей всех наук шло нелегкое познание та</w:t>
        <w:softHyphen/>
        <w:t>ких сложных и загадочных феноменов, как общество, государство, влас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егодня можно как угодно воспринимать В. И. Ленина, судить о нем, критиковать и его мысли, и его дела, но остается фактом, что у не</w:t>
        <w:softHyphen/>
        <w:t>го есть немало оценок, суждений и характеристик, вошедших в арсенал (особенно кратологический, политический) человеческой мысл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Увлеченный, подчас излишне увлеченный, собственно полити</w:t>
        <w:softHyphen/>
        <w:t>кой, он сказал немало интересного о том, что относится к самой</w:t>
      </w:r>
    </w:p>
    <w:p>
      <w:pPr>
        <w:pStyle w:val="Normal"/>
        <w:tabs>
          <w:tab w:val="clear" w:pos="708"/>
          <w:tab w:val="left" w:pos="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szCs w:val="16"/>
        </w:rPr>
        <w:t xml:space="preserve">                                    </w:t>
      </w:r>
      <w:r>
        <w:rPr>
          <w:rFonts w:cs="Times New Roman" w:ascii="Times New Roman" w:hAnsi="Times New Roman"/>
          <w:i/>
          <w:iCs/>
          <w:sz w:val="24"/>
          <w:szCs w:val="16"/>
        </w:rPr>
        <w:t>* Гоббс Т. Соч.: В 2 т. М.: Мысль, 1991. Т. 2. С. 162; см. также с. 30, 31, 508.</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Краткая философская энциклопедия. М., 1994. С. 434.</w:t>
      </w:r>
    </w:p>
    <w:p>
      <w:pPr>
        <w:pStyle w:val="Normal"/>
        <w:tabs>
          <w:tab w:val="clear" w:pos="708"/>
          <w:tab w:val="left" w:pos="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 Антология мировой философии: В 4т. М., 1971. Т. 2. С. 350.</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Тамже.С.391.</w:t>
      </w:r>
    </w:p>
    <w:p>
      <w:pPr>
        <w:pStyle w:val="FR1"/>
        <w:tabs>
          <w:tab w:val="clear" w:pos="708"/>
          <w:tab w:val="left" w:pos="0" w:leader="none"/>
        </w:tabs>
        <w:spacing w:before="14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и. "Политика больше похожа на алгебру, чем на арифметику, и еще больше похожа на высшую математику, чем на низшую"*. Это из знаменитого в свое время ленинского труда "Детская бо</w:t>
        <w:softHyphen/>
        <w:t>лезнь "левизны" в коммунизме". Чуть раньше на страницах этого же труда он писал: "...политика есть наука и искусство, которое с не</w:t>
        <w:softHyphen/>
        <w:t>ба не сваливается, даром не дается..."** Хотя в центре высказыва</w:t>
        <w:softHyphen/>
        <w:t>ний здесь звучит политика, но к власти это относится даже в еще большей мере.</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Власть больше похожа на алгебру,</w:t>
      </w:r>
      <w:r>
        <w:rPr>
          <w:rFonts w:cs="Times New Roman" w:ascii="Times New Roman" w:hAnsi="Times New Roman"/>
          <w:b/>
          <w:bCs/>
          <w:sz w:val="24"/>
        </w:rPr>
        <w:t xml:space="preserve"> </w:t>
      </w:r>
      <w:r>
        <w:rPr>
          <w:rFonts w:cs="Times New Roman" w:ascii="Times New Roman" w:hAnsi="Times New Roman"/>
          <w:sz w:val="24"/>
        </w:rPr>
        <w:t>чем на арифметику. Но труд</w:t>
        <w:softHyphen/>
        <w:t>ность пока еще в том, что теория власти с позиций ее социального смысла и роли толком еще не осмыслена и не разработана. Поэтому по</w:t>
        <w:softHyphen/>
        <w:t xml:space="preserve">ка можно сказать так: </w:t>
      </w:r>
      <w:r>
        <w:rPr>
          <w:rFonts w:cs="Times New Roman" w:ascii="Times New Roman" w:hAnsi="Times New Roman"/>
          <w:i/>
          <w:iCs/>
          <w:sz w:val="24"/>
        </w:rPr>
        <w:t>алгебра власти</w:t>
      </w:r>
      <w:r>
        <w:rPr>
          <w:rFonts w:cs="Times New Roman" w:ascii="Times New Roman" w:hAnsi="Times New Roman"/>
          <w:sz w:val="24"/>
        </w:rPr>
        <w:t xml:space="preserve"> (</w:t>
      </w:r>
      <w:r>
        <w:rPr>
          <w:rFonts w:cs="Times New Roman" w:ascii="Times New Roman" w:hAnsi="Times New Roman"/>
          <w:sz w:val="24"/>
          <w:lang w:val="en-US"/>
        </w:rPr>
        <w:t>algebra</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 это форми</w:t>
        <w:softHyphen/>
        <w:t>рующаяся область знания, образное выражение, характеризующее .сложности познания и функционирования механизмов власти, и прежде всего государственной власти, трудности освоения политическими ли</w:t>
        <w:softHyphen/>
        <w:t>дерами своих обязанностей, обретения опыта властвования и умения ориентироваться в коридорах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перспективе алгебра власти может и должна оформиться в каче</w:t>
        <w:softHyphen/>
        <w:t>стве одной из комплексных областей знаний о власти наряду с анатоми</w:t>
        <w:softHyphen/>
        <w:t>ей власти, географией власти, философией власти, физикой власти и другими областями знаний о власти. Алгебра власти вполне может быть представлена в виде определенной суммы знаний высокого поряд</w:t>
        <w:softHyphen/>
        <w:t>ка сложности в области теории и практики власти. В ней правомерно применение и использование математического аппарата и математиче</w:t>
        <w:softHyphen/>
        <w:t>ского моделирован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Больше того, можно пользоваться и этими, и другими понятиями в теории власти. Таков, например, алгоритм власти — заимствованное в высшей математике понятие, позволяющее применительно к сложной сфере власти и государственной службы характеризовать набор правил, опирающихся на знания, опыт и интуицию властвующего субъекта и дающих ему возможность практически без дополнительных усилий ре</w:t>
        <w:softHyphen/>
        <w:t>шать ту или иную государственную (политическую) задачу из некоторо</w:t>
        <w:softHyphen/>
        <w:t>го класса однотипных задач.</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оскольку с вычислительными процедурами связаны такие науки, как геометрия и тригонометрия, мы упоминаем и о них в этом блоке знаний.</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Геометрия власти</w:t>
      </w:r>
      <w:r>
        <w:rPr>
          <w:rFonts w:cs="Times New Roman" w:ascii="Times New Roman" w:hAnsi="Times New Roman"/>
          <w:sz w:val="24"/>
        </w:rPr>
        <w:t xml:space="preserve"> (англ. </w:t>
      </w:r>
      <w:r>
        <w:rPr>
          <w:rFonts w:cs="Times New Roman" w:ascii="Times New Roman" w:hAnsi="Times New Roman"/>
          <w:sz w:val="24"/>
          <w:lang w:val="en-US"/>
        </w:rPr>
        <w:t>geometry</w:t>
      </w:r>
      <w:r>
        <w:rPr>
          <w:rFonts w:cs="Times New Roman" w:ascii="Times New Roman" w:hAnsi="Times New Roman"/>
          <w:sz w:val="24"/>
        </w:rPr>
        <w:t xml:space="preserve"> </w:t>
      </w:r>
      <w:r>
        <w:rPr>
          <w:rFonts w:cs="Times New Roman" w:ascii="Times New Roman" w:hAnsi="Times New Roman"/>
          <w:sz w:val="24"/>
          <w:lang w:val="en-US"/>
        </w:rPr>
        <w:t>of</w:t>
      </w:r>
      <w:r>
        <w:rPr>
          <w:rFonts w:cs="Times New Roman" w:ascii="Times New Roman" w:hAnsi="Times New Roman"/>
          <w:sz w:val="24"/>
        </w:rPr>
        <w:t xml:space="preserve"> </w:t>
      </w:r>
      <w:r>
        <w:rPr>
          <w:rFonts w:cs="Times New Roman" w:ascii="Times New Roman" w:hAnsi="Times New Roman"/>
          <w:sz w:val="24"/>
          <w:lang w:val="en-US"/>
        </w:rPr>
        <w:t>power</w:t>
      </w:r>
      <w:r>
        <w:rPr>
          <w:rFonts w:cs="Times New Roman" w:ascii="Times New Roman" w:hAnsi="Times New Roman"/>
          <w:sz w:val="24"/>
        </w:rPr>
        <w:t xml:space="preserve">, от греч. </w:t>
      </w:r>
      <w:r>
        <w:rPr>
          <w:rFonts w:cs="Times New Roman" w:ascii="Times New Roman" w:hAnsi="Times New Roman"/>
          <w:sz w:val="24"/>
          <w:lang w:val="en-US"/>
        </w:rPr>
        <w:t>geometria</w:t>
      </w:r>
      <w:r>
        <w:rPr>
          <w:rFonts w:cs="Times New Roman" w:ascii="Times New Roman" w:hAnsi="Times New Roman"/>
          <w:sz w:val="24"/>
        </w:rPr>
        <w:t>—зе</w:t>
        <w:softHyphen/>
        <w:t>млемерие) — межотраслевая прикладная дисциплина, формирующаяся наука о пространственном распространении и распределении власти, ее объемах, а также способах их изучения и измерения.</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Ученые разных эпох и направлений не раз обращались к проблема</w:t>
        <w:softHyphen/>
        <w:t>тике геометрии при осмыслении общественных и естественных явлений и процессов. Так, о геометрии вел речь Д. Юм (1711—1776) в "Трактате о человеческой природе"***.</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Особенно много рассуждал о геометрии</w:t>
      </w:r>
      <w:r>
        <w:rPr>
          <w:rFonts w:cs="Times New Roman" w:ascii="Times New Roman" w:hAnsi="Times New Roman"/>
          <w:b/>
          <w:bCs/>
          <w:sz w:val="24"/>
        </w:rPr>
        <w:t xml:space="preserve"> </w:t>
      </w:r>
      <w:r>
        <w:rPr>
          <w:rFonts w:cs="Times New Roman" w:ascii="Times New Roman" w:hAnsi="Times New Roman"/>
          <w:sz w:val="24"/>
        </w:rPr>
        <w:t>Т. Гоббс. В своем знаме</w:t>
        <w:softHyphen/>
        <w:t>нитом произведении "Левиафан, или Материя, форма и власть госу</w:t>
        <w:softHyphen/>
        <w:t>дарства церковного и гражданского" (1651) он писал: "...если ариф</w:t>
        <w:softHyphen/>
        <w:t xml:space="preserve">метика учит нас сложению и вычитанию </w:t>
      </w:r>
      <w:r>
        <w:rPr>
          <w:rFonts w:cs="Times New Roman" w:ascii="Times New Roman" w:hAnsi="Times New Roman"/>
          <w:i/>
          <w:iCs/>
          <w:sz w:val="24"/>
        </w:rPr>
        <w:t>чисел,</w:t>
      </w:r>
      <w:r>
        <w:rPr>
          <w:rFonts w:cs="Times New Roman" w:ascii="Times New Roman" w:hAnsi="Times New Roman"/>
          <w:sz w:val="24"/>
        </w:rPr>
        <w:t xml:space="preserve"> то геометрия учит нас тем же операциям в отношении </w:t>
      </w:r>
      <w:r>
        <w:rPr>
          <w:rFonts w:cs="Times New Roman" w:ascii="Times New Roman" w:hAnsi="Times New Roman"/>
          <w:i/>
          <w:iCs/>
          <w:sz w:val="24"/>
        </w:rPr>
        <w:t>линий, фигур</w:t>
      </w:r>
      <w:r>
        <w:rPr>
          <w:rFonts w:cs="Times New Roman" w:ascii="Times New Roman" w:hAnsi="Times New Roman"/>
          <w:sz w:val="24"/>
        </w:rPr>
        <w:t xml:space="preserve"> (объемных и плоских),</w:t>
      </w:r>
    </w:p>
    <w:p>
      <w:pPr>
        <w:pStyle w:val="Normal"/>
        <w:tabs>
          <w:tab w:val="clear" w:pos="708"/>
          <w:tab w:val="left" w:pos="0" w:leader="none"/>
        </w:tabs>
        <w:spacing w:before="340" w:after="0"/>
        <w:ind w:right="-41" w:hanging="0"/>
        <w:jc w:val="both"/>
        <w:rPr>
          <w:rFonts w:ascii="Times New Roman" w:hAnsi="Times New Roman" w:cs="Times New Roman"/>
          <w:i/>
          <w:i/>
          <w:iCs/>
          <w:sz w:val="24"/>
        </w:rPr>
      </w:pPr>
      <w:r>
        <w:rPr>
          <w:rFonts w:cs="Times New Roman" w:ascii="Times New Roman" w:hAnsi="Times New Roman"/>
          <w:i/>
          <w:iCs/>
          <w:sz w:val="24"/>
          <w:szCs w:val="16"/>
        </w:rPr>
        <w:t>* Ленин В. И. Поли. собр. соч. Т. 41. С. 88.</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Там же. С. 65.</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Антология мировой философии: В 4 т. Т. 2. С. 589—590.</w:t>
      </w:r>
    </w:p>
    <w:p>
      <w:pPr>
        <w:pStyle w:val="FR1"/>
        <w:tabs>
          <w:tab w:val="clear" w:pos="708"/>
          <w:tab w:val="left" w:pos="0" w:leader="none"/>
        </w:tabs>
        <w:spacing w:before="2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ind w:right="-41" w:hanging="0"/>
        <w:jc w:val="both"/>
        <w:rPr/>
      </w:pPr>
      <w:r>
        <w:rPr>
          <w:rFonts w:cs="Times New Roman" w:ascii="Times New Roman" w:hAnsi="Times New Roman"/>
          <w:sz w:val="24"/>
        </w:rPr>
        <w:t xml:space="preserve"> </w:t>
      </w:r>
      <w:r>
        <w:rPr>
          <w:rFonts w:cs="Times New Roman" w:ascii="Times New Roman" w:hAnsi="Times New Roman"/>
          <w:i/>
          <w:iCs/>
          <w:sz w:val="24"/>
        </w:rPr>
        <w:t>узлов, пропорций, времен,</w:t>
      </w:r>
      <w:r>
        <w:rPr>
          <w:rFonts w:cs="Times New Roman" w:ascii="Times New Roman" w:hAnsi="Times New Roman"/>
          <w:sz w:val="24"/>
        </w:rPr>
        <w:t xml:space="preserve"> степени </w:t>
      </w:r>
      <w:r>
        <w:rPr>
          <w:rFonts w:cs="Times New Roman" w:ascii="Times New Roman" w:hAnsi="Times New Roman"/>
          <w:i/>
          <w:iCs/>
          <w:sz w:val="24"/>
        </w:rPr>
        <w:t xml:space="preserve">скорости, силы, мощности </w:t>
      </w:r>
      <w:r>
        <w:rPr>
          <w:rFonts w:cs="Times New Roman" w:ascii="Times New Roman" w:hAnsi="Times New Roman"/>
          <w:sz w:val="24"/>
        </w:rPr>
        <w:t>и т. д."*.</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 Гоббс не зря называл геометрию "матерью всех естественных на</w:t>
        <w:softHyphen/>
        <w:t>ук"** и отмечал, что "Платон, величайший из греческих философов, не принимал в свою школу тех, кто не был уже в той или иной мере зна</w:t>
        <w:softHyphen/>
        <w:t>ком с геометрией"***. А еще ранее в "Основах философии" (1655) Т. Гоббс прямо называл геометрию частью философии****, говорил и о физике как части философии, о философии морали и философии госу</w:t>
        <w:softHyphen/>
        <w:t>дарства, подчеркивал важность геометрии и физики для понимания фи</w:t>
        <w:softHyphen/>
        <w:t>лософии государств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Есть основания полагать, что рано или поздно эта проблематика будет способствовать более глубокому и обстоятельному познанию фе</w:t>
        <w:softHyphen/>
        <w:t>номена власти.</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На базе математического знания, его методологии и процедур наи</w:t>
        <w:softHyphen/>
        <w:t xml:space="preserve">более серьезные перспективы для власти открывает </w:t>
      </w:r>
      <w:r>
        <w:rPr>
          <w:rFonts w:cs="Times New Roman" w:ascii="Times New Roman" w:hAnsi="Times New Roman"/>
          <w:i/>
          <w:iCs/>
          <w:sz w:val="24"/>
        </w:rPr>
        <w:t xml:space="preserve">информатика, </w:t>
      </w:r>
      <w:r>
        <w:rPr>
          <w:rFonts w:cs="Times New Roman" w:ascii="Times New Roman" w:hAnsi="Times New Roman"/>
          <w:sz w:val="24"/>
        </w:rPr>
        <w:t>представляющая собой крупнейший социокультурный феномен совре</w:t>
        <w:softHyphen/>
        <w:t>менно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ходя в XXI век, государства, наука, граждане стремятся понять, уяснить, установить, какие ориентиры, какие маяки должны быть для них главными, из чего исходить, чтобы устроить благополучную, обеспеченную, безопасную, стабильную жизнь человека и общества. В числе этих маяков на переломе столетий, эпох и тысячелетий мож</w:t>
        <w:softHyphen/>
        <w:t>но назвать по меньшей мере семь важнейших ключевых факторов, слагаемых, проблем, являющихся определяющими и для России, и для человечества. Это — Экономика, Власть, Информатика, Образова</w:t>
        <w:softHyphen/>
        <w:t>ние, Наука, Культура, Право. Вокруг этих вопросов идут и будут идти обсуждения и споры, вокруг них будут сосредоточены усилия, направ</w:t>
        <w:softHyphen/>
        <w:t>ленные на то, чтобы получить иной мир, более полно отвечающий ин</w:t>
        <w:softHyphen/>
        <w:t>тересам и надеждам людей всех возрастов, наций, сословий, людей бо</w:t>
        <w:softHyphen/>
        <w:t>гатых и тех, кто хочет уйти от бедности и нищеты, изменить жизнь к лучшему.</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толь многопланово охватить насущные ключевые вопросы в од</w:t>
        <w:softHyphen/>
        <w:t>ной книге, конечно, вряд ли возможно. Поэтому мы обратились лишь к некоторым, но очень важным вопросам, прямо связанным с властью, а в данном случае и с информатикой. Безусловно, власть должна стано</w:t>
        <w:softHyphen/>
        <w:t>виться все более демократичной и стабильной и обеспечить успокоение и подъем России. И служить ей должно такое относительно новое явле</w:t>
        <w:softHyphen/>
        <w:t>ние, как информатика, открывающая перспективы благополучного ин</w:t>
        <w:softHyphen/>
        <w:t>формационного обществ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едавние наши публикации последнего времени в условиях существо</w:t>
        <w:softHyphen/>
        <w:t>вания новой Конституции Российской Федерации и многих законодатель</w:t>
        <w:softHyphen/>
        <w:t>ных актов, регулирующих функционирование властной сферы и местно</w:t>
        <w:softHyphen/>
        <w:t>го самоуправления, позволяют, как нам представляется, по-новому взгля</w:t>
        <w:softHyphen/>
        <w:t>нуть на власть, глубже ее осмыслить, полнее понять ее определяющую роль в политической жизни, в выработке и проведении в жизнь различных направлений политики и строить собственно власть по-новому.</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Гоббс Т. Соч.: В 2 т. / Пер. с лат. и англ. М.: Мысль, 1991. Т. 2. С. 30; см. также с. 33, 79, 274, 507.</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Тамже. С. 510.</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Там же.</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Гоббс Т. Соч. М., 1989. Т. 1. С. 123.</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там же. С. 125.</w:t>
      </w:r>
    </w:p>
    <w:p>
      <w:pPr>
        <w:pStyle w:val="FR1"/>
        <w:tabs>
          <w:tab w:val="clear" w:pos="708"/>
          <w:tab w:val="left" w:pos="0" w:leader="none"/>
        </w:tabs>
        <w:spacing w:before="10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егодня главным помощником, условием успехов власти становит</w:t>
        <w:softHyphen/>
        <w:t>ся информация, информатика, информатизация. Именно развитие ин</w:t>
        <w:softHyphen/>
        <w:t>формации, новаторское осмысление информатики, осуществление ин</w:t>
        <w:softHyphen/>
        <w:t>форматизации различных сторон жизни людей, создание воистину но</w:t>
        <w:softHyphen/>
        <w:t>вого информационного общества создают совершенно новые, особые условия и перспективы жизни общества, развития его экономики, вла</w:t>
        <w:softHyphen/>
        <w:t>сти, образования, науки, культуры и в целом движения к будущему. Причем надо обратить внимание на то, что, как уже отмечалось в печа</w:t>
        <w:softHyphen/>
        <w:t>ти, информация и информатика играют всевозрастающую социальную роль*. Именно эта мысль и лежит в основе настоящей главы.</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Информация (от лат. </w:t>
      </w:r>
      <w:r>
        <w:rPr>
          <w:rFonts w:cs="Times New Roman" w:ascii="Times New Roman" w:hAnsi="Times New Roman"/>
          <w:sz w:val="24"/>
          <w:lang w:val="en-US"/>
        </w:rPr>
        <w:t>informatio</w:t>
      </w:r>
      <w:r>
        <w:rPr>
          <w:rFonts w:cs="Times New Roman" w:ascii="Times New Roman" w:hAnsi="Times New Roman"/>
          <w:sz w:val="24"/>
        </w:rPr>
        <w:t xml:space="preserve"> — разъяснение, изложение) — одно из фундаментальных понятий современной науки и политики; первона</w:t>
        <w:softHyphen/>
        <w:t>чально — сведения, передаваемые людьми устно, письменно или иным способом; с середины XX века — обмен сведениями между людьми, че</w:t>
        <w:softHyphen/>
        <w:t>ловеком и автоматом, автоматом и автоматом, обмен сигналами в жи</w:t>
        <w:softHyphen/>
        <w:t>вотном и растительном мире, передача признаков от клетки к клетке и т. д. Сбор, получение, анализ, хранение, выдача, использование инфор</w:t>
        <w:softHyphen/>
        <w:t>мации — важнейшее условие функционирования общества, государства и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нынешних средствах массовой информации, особенно работаю</w:t>
        <w:softHyphen/>
        <w:t>щих в интересах властей, принято различать информацию достовер</w:t>
        <w:softHyphen/>
        <w:t>ную, надежную, объективную, т. е. новости, подтвержденные видеокад</w:t>
        <w:softHyphen/>
        <w:t>рами или ежедневными сообщениями о событиях, являющихся темой регулярных передач программ новостей без комментариев; информа</w:t>
        <w:softHyphen/>
        <w:t>цию разоблачительную; кратологическую, политическую информацию с анализом событ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Российский ученый И. И. Юзвишин предложил название новой уни</w:t>
        <w:softHyphen/>
        <w:t>версальной науки — информациология и опубликовал монографии под таким названием (1993, 1996)**. По его мнению, это — наука, включа</w:t>
        <w:softHyphen/>
        <w:t>ющая фундаментальное исследование процессов и явлений микро- и ма</w:t>
        <w:softHyphen/>
        <w:t>кромиров Вселенной, обобщение практического и теоретического ма</w:t>
        <w:softHyphen/>
        <w:t>териала физико-химических, астрофизических, ядерных, биологиче</w:t>
        <w:softHyphen/>
        <w:t>ских, гуманитарных и других исследований с единой информационной точки зрения.</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В интересах общества и власти выделяют отдельные </w:t>
      </w:r>
      <w:r>
        <w:rPr>
          <w:rFonts w:cs="Times New Roman" w:ascii="Times New Roman" w:hAnsi="Times New Roman"/>
          <w:i/>
          <w:iCs/>
          <w:sz w:val="24"/>
        </w:rPr>
        <w:t>классы ин</w:t>
        <w:softHyphen/>
        <w:t>формации:</w:t>
      </w:r>
      <w:r>
        <w:rPr>
          <w:rFonts w:cs="Times New Roman" w:ascii="Times New Roman" w:hAnsi="Times New Roman"/>
          <w:sz w:val="24"/>
        </w:rPr>
        <w:t xml:space="preserve"> научная, техническая, технологическая, социальная, поли</w:t>
        <w:softHyphen/>
        <w:t>тическая, экономическая, психологическая, нормативная, экологиче</w:t>
        <w:softHyphen/>
        <w:t>ская, космическая, гуманистическая, военная, оборонная, разведыва</w:t>
        <w:softHyphen/>
        <w:t>тельная и др. Целесообразно, на наш взгляд, специально выделять кратологическую информацию.</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Сегодня одной из важнейших сторон деятельности государствен</w:t>
        <w:softHyphen/>
        <w:t>ной власти в России является решение проблем информатизации стра</w:t>
        <w:softHyphen/>
        <w:t xml:space="preserve">ны. В соответствующем федеральном законе указывается, что </w:t>
      </w:r>
      <w:r>
        <w:rPr>
          <w:rFonts w:cs="Times New Roman" w:ascii="Times New Roman" w:hAnsi="Times New Roman"/>
          <w:i/>
          <w:iCs/>
          <w:sz w:val="24"/>
        </w:rPr>
        <w:t>инфор</w:t>
        <w:softHyphen/>
        <w:t>матизация</w:t>
      </w:r>
      <w:r>
        <w:rPr>
          <w:rFonts w:cs="Times New Roman" w:ascii="Times New Roman" w:hAnsi="Times New Roman"/>
          <w:sz w:val="24"/>
        </w:rPr>
        <w:t xml:space="preserve"> представляет собой организационный, социально-экономическ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300" w:after="0"/>
        <w:ind w:right="-41" w:firstLine="1418"/>
        <w:jc w:val="both"/>
        <w:rPr>
          <w:rFonts w:ascii="Times New Roman" w:hAnsi="Times New Roman" w:cs="Times New Roman"/>
          <w:sz w:val="24"/>
        </w:rPr>
      </w:pPr>
      <w:r>
        <w:rPr>
          <w:rFonts w:cs="Times New Roman" w:ascii="Times New Roman" w:hAnsi="Times New Roman"/>
          <w:sz w:val="24"/>
          <w:szCs w:val="16"/>
        </w:rPr>
        <w:t xml:space="preserve">* См.: </w:t>
      </w:r>
      <w:r>
        <w:rPr>
          <w:rFonts w:cs="Times New Roman" w:ascii="Times New Roman" w:hAnsi="Times New Roman"/>
          <w:i/>
          <w:iCs/>
          <w:sz w:val="24"/>
          <w:szCs w:val="16"/>
        </w:rPr>
        <w:t>Готт В. С., Семенюк Э. П., Урсул А. Д.</w:t>
      </w:r>
      <w:r>
        <w:rPr>
          <w:rFonts w:cs="Times New Roman" w:ascii="Times New Roman" w:hAnsi="Times New Roman"/>
          <w:sz w:val="24"/>
          <w:szCs w:val="16"/>
        </w:rPr>
        <w:t xml:space="preserve"> Социальная роль информа</w:t>
        <w:softHyphen/>
        <w:t xml:space="preserve">тики. М.: Знание, 1987. 64 с.; </w:t>
      </w:r>
      <w:r>
        <w:rPr>
          <w:rFonts w:cs="Times New Roman" w:ascii="Times New Roman" w:hAnsi="Times New Roman"/>
          <w:i/>
          <w:iCs/>
          <w:sz w:val="24"/>
          <w:szCs w:val="16"/>
        </w:rPr>
        <w:t>Сухина В. Ф.</w:t>
      </w:r>
      <w:r>
        <w:rPr>
          <w:rFonts w:cs="Times New Roman" w:ascii="Times New Roman" w:hAnsi="Times New Roman"/>
          <w:sz w:val="24"/>
          <w:szCs w:val="16"/>
        </w:rPr>
        <w:t xml:space="preserve"> Человек в мире информатики. М.: Ра</w:t>
        <w:softHyphen/>
        <w:t xml:space="preserve">дио и связь, 1992. </w:t>
      </w:r>
      <w:r>
        <w:rPr>
          <w:rFonts w:cs="Times New Roman" w:ascii="Times New Roman" w:hAnsi="Times New Roman"/>
          <w:sz w:val="24"/>
          <w:szCs w:val="16"/>
          <w:lang w:val="en-US"/>
        </w:rPr>
        <w:t>Ill</w:t>
      </w:r>
      <w:r>
        <w:rPr>
          <w:rFonts w:cs="Times New Roman" w:ascii="Times New Roman" w:hAnsi="Times New Roman"/>
          <w:sz w:val="24"/>
          <w:szCs w:val="16"/>
        </w:rPr>
        <w:t xml:space="preserve"> с.; </w:t>
      </w:r>
      <w:r>
        <w:rPr>
          <w:rFonts w:cs="Times New Roman" w:ascii="Times New Roman" w:hAnsi="Times New Roman"/>
          <w:i/>
          <w:iCs/>
          <w:sz w:val="24"/>
          <w:szCs w:val="16"/>
        </w:rPr>
        <w:t>Моргунов Е. Б.</w:t>
      </w:r>
      <w:r>
        <w:rPr>
          <w:rFonts w:cs="Times New Roman" w:ascii="Times New Roman" w:hAnsi="Times New Roman"/>
          <w:sz w:val="24"/>
          <w:szCs w:val="16"/>
        </w:rPr>
        <w:t xml:space="preserve"> Человеческие факторы в компьютер</w:t>
        <w:softHyphen/>
        <w:t xml:space="preserve">ных системах. М.: Тривола, 1994. 272 с.; </w:t>
      </w:r>
      <w:r>
        <w:rPr>
          <w:rFonts w:cs="Times New Roman" w:ascii="Times New Roman" w:hAnsi="Times New Roman"/>
          <w:i/>
          <w:iCs/>
          <w:sz w:val="24"/>
          <w:szCs w:val="16"/>
        </w:rPr>
        <w:t>Халипов В. Ф.</w:t>
      </w:r>
      <w:r>
        <w:rPr>
          <w:rFonts w:cs="Times New Roman" w:ascii="Times New Roman" w:hAnsi="Times New Roman"/>
          <w:sz w:val="24"/>
          <w:szCs w:val="16"/>
        </w:rPr>
        <w:t xml:space="preserve"> Власть и информатика// Интеллектуальный мир. 1997. № 13. С. 4.</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i/>
          <w:iCs/>
          <w:sz w:val="24"/>
          <w:szCs w:val="16"/>
        </w:rPr>
        <w:t>Юзвишин И. И.</w:t>
      </w:r>
      <w:r>
        <w:rPr>
          <w:rFonts w:cs="Times New Roman" w:ascii="Times New Roman" w:hAnsi="Times New Roman"/>
          <w:sz w:val="24"/>
          <w:szCs w:val="16"/>
        </w:rPr>
        <w:t xml:space="preserve"> Информациология, или Закономерности информацион</w:t>
        <w:softHyphen/>
        <w:t>ных процессов и технологий в микро- и макромирах Вселенной. 4-е изд. М.: Ра</w:t>
        <w:softHyphen/>
        <w:t>дио и связь, 1996. 215 с.</w:t>
      </w:r>
    </w:p>
    <w:p>
      <w:pPr>
        <w:pStyle w:val="FR1"/>
        <w:tabs>
          <w:tab w:val="clear" w:pos="708"/>
          <w:tab w:val="left" w:pos="0" w:leader="none"/>
        </w:tabs>
        <w:spacing w:before="120" w:after="0"/>
        <w:ind w:left="0" w:right="-41" w:firstLine="1418"/>
        <w:jc w:val="both"/>
        <w:rPr>
          <w:rFonts w:ascii="Times New Roman" w:hAnsi="Times New Roman" w:cs="Times New Roman"/>
          <w:sz w:val="24"/>
        </w:rPr>
      </w:pPr>
      <w:r>
        <w:rPr>
          <w:rFonts w:cs="Times New Roman"/>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научно-технический процесс создания оптимальных усло</w:t>
        <w:softHyphen/>
        <w:t>вий для удовлетворения информационных потребностей и реализации прав граждан, органов государственной власти, органов местного са</w:t>
        <w:softHyphen/>
        <w:t>моуправления, организаций, общественных объединений на основе формирования и использования информационных ресурсов. Право</w:t>
        <w:softHyphen/>
        <w:t>мерно считать, что именно здесь проверяется и оценивается уровень зрелости общества, развитости страны, степень готовности государст</w:t>
        <w:softHyphen/>
        <w:t>венной власти к наилучшему исполнению своего предназначения, сво</w:t>
        <w:softHyphen/>
        <w:t>ей рол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ступая в XXI век, народ — властитель в демократическом общест</w:t>
        <w:softHyphen/>
        <w:t>ве — и может, и должен обладать всеобъемлющей информацией, уве</w:t>
        <w:softHyphen/>
        <w:t>ренно ориентироваться в информатике как системе знаний и совокуп</w:t>
        <w:softHyphen/>
        <w:t>ности технических средств и систем, активно участвовать в процессах информатизации своей жизн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егодня лидирует тот, кто владеет полной и своевременной ин</w:t>
        <w:softHyphen/>
        <w:t>формацией. Целенаправленная информация важна для создания имиджа властей, политики и политиков, она способна организовы</w:t>
        <w:softHyphen/>
        <w:t>вать и направлять поведение больших групп людей. Возрастание ро</w:t>
        <w:softHyphen/>
        <w:t>ли такой информации привело к появлению политического марке</w:t>
        <w:softHyphen/>
        <w:t>тинга (рынк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последние годы в России проблемы информации, информатики, информатизации выделяются на государственном уровне во многих до</w:t>
        <w:softHyphen/>
        <w:t>кументах властей — законах, указах, постановлениях, ориентирующих деятельность министерств и ведомств. Эти документы предусматрива</w:t>
        <w:softHyphen/>
        <w:t>ют создание и функционирование многочисленных информационных (информационно-аналитических) центров, управлений, иных подразде</w:t>
        <w:softHyphen/>
        <w:t>лений во властно-административных, научных, образовательных струк</w:t>
        <w:softHyphen/>
        <w:t>турах.</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настоящее время информатика вышла на широкие социальные просторы, ее роль постоянно растет и будет расти.</w:t>
      </w:r>
    </w:p>
    <w:p>
      <w:pPr>
        <w:pStyle w:val="Normal"/>
        <w:tabs>
          <w:tab w:val="clear" w:pos="708"/>
          <w:tab w:val="left" w:pos="0" w:leader="none"/>
        </w:tabs>
        <w:spacing w:lineRule="auto" w:line="218"/>
        <w:ind w:right="-41" w:firstLine="1418"/>
        <w:jc w:val="both"/>
        <w:rPr/>
      </w:pPr>
      <w:r>
        <w:rPr>
          <w:rFonts w:cs="Times New Roman" w:ascii="Times New Roman" w:hAnsi="Times New Roman"/>
          <w:i/>
          <w:iCs/>
          <w:sz w:val="24"/>
        </w:rPr>
        <w:t>Информатика</w:t>
      </w:r>
      <w:r>
        <w:rPr>
          <w:rFonts w:cs="Times New Roman" w:ascii="Times New Roman" w:hAnsi="Times New Roman"/>
          <w:sz w:val="24"/>
        </w:rPr>
        <w:t xml:space="preserve"> (</w:t>
      </w:r>
      <w:r>
        <w:rPr>
          <w:rFonts w:cs="Times New Roman" w:ascii="Times New Roman" w:hAnsi="Times New Roman"/>
          <w:sz w:val="24"/>
          <w:lang w:val="en-US"/>
        </w:rPr>
        <w:t>information</w:t>
      </w:r>
      <w:r>
        <w:rPr>
          <w:rFonts w:cs="Times New Roman" w:ascii="Times New Roman" w:hAnsi="Times New Roman"/>
          <w:sz w:val="24"/>
        </w:rPr>
        <w:t xml:space="preserve"> </w:t>
      </w:r>
      <w:r>
        <w:rPr>
          <w:rFonts w:cs="Times New Roman" w:ascii="Times New Roman" w:hAnsi="Times New Roman"/>
          <w:sz w:val="24"/>
          <w:lang w:val="en-US"/>
        </w:rPr>
        <w:t>sciences</w:t>
      </w:r>
      <w:r>
        <w:rPr>
          <w:rFonts w:cs="Times New Roman" w:ascii="Times New Roman" w:hAnsi="Times New Roman"/>
          <w:sz w:val="24"/>
        </w:rPr>
        <w:t>) — отрасль науки, изучающая структуру и свойства научной информации, вопросы ее сбора, хранения, поиска, обработки и использования. Она многое дает обществу и власти, но и многого от них требует. Во главе процесса внедрения и развития информатики должны стоять главные действующие субъекты об</w:t>
        <w:softHyphen/>
        <w:t>щества и государства, олицетворяющие реальную (в том числе инфор</w:t>
        <w:softHyphen/>
        <w:t>мационную) власть.</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Для власти настала пора информационного реализма, деловитости, системного научного подхода. Именно реализм побуждает признать, что сегодня в России школьники знают об информатике больше, чем взрослые. Место информатики теперь не только в рядах технических*, но и среди гуманитарных наук. Наряду с общей информатикой нужны история информатики, теоретическая и практическая информатика, со</w:t>
        <w:softHyphen/>
        <w:t>циальная информатика, экономическая, прикладная, сравнительная, экспериментальная, вспомогательная, военная информатика, социоло</w:t>
        <w:softHyphen/>
        <w:t>гия и философия информатики, психология информатики и даже этик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8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Система и средства информатики: Ежегодник//АН СССР. М.: Нау</w:t>
        <w:softHyphen/>
        <w:t>ка, 1989. 258 с.; Киныгин Ю. М. Индустрия информации. Киев, 1987. 151 с.; Бау</w:t>
        <w:softHyphen/>
        <w:t>эр Ф. Л., Гооз Г. Информатика: Ввод. курс: В 2 ч. / Пер. с нем. М.: Мир, 1990. Ч. 1. 324 с.; Ч. 2. 742 с.; Системная информатика. Новосибирск: Наука, 1991. 295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Прикладная информатика. Сб. ст. / Под ред. В. М. Савинкова. М.: Финансы и статистика, 1989. 190с.</w:t>
      </w:r>
    </w:p>
    <w:p>
      <w:pPr>
        <w:pStyle w:val="FR1"/>
        <w:tabs>
          <w:tab w:val="clear" w:pos="708"/>
          <w:tab w:val="left" w:pos="0" w:leader="none"/>
        </w:tabs>
        <w:spacing w:before="100" w:after="0"/>
        <w:ind w:left="0" w:right="-41" w:firstLine="1418"/>
        <w:jc w:val="both"/>
        <w:rPr>
          <w:rFonts w:ascii="Times New Roman" w:hAnsi="Times New Roman" w:cs="Times New Roman"/>
          <w:i/>
          <w:i/>
          <w:iCs/>
          <w:sz w:val="24"/>
        </w:rPr>
      </w:pPr>
      <w:r>
        <w:rPr>
          <w:rFonts w:cs="Times New Roman"/>
          <w:i/>
          <w:iCs/>
          <w:sz w:val="24"/>
        </w:rPr>
      </w:r>
    </w:p>
    <w:p>
      <w:pPr>
        <w:pStyle w:val="Normal"/>
        <w:tabs>
          <w:tab w:val="clear" w:pos="708"/>
          <w:tab w:val="left" w:pos="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эстетика информатики и, наконец, правовая информатика и информа</w:t>
        <w:softHyphen/>
        <w:t>тика власт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нформатика для власти — это предмет неустанных забот и хло</w:t>
        <w:softHyphen/>
        <w:t>пот. Необходим поворот внимания к ней общественных наук, системы образования и простых граждан.</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Крайне важное значение приобретает информационная безопас</w:t>
        <w:softHyphen/>
        <w:t>ность — защита информации, программ и информационных сетей от несанкционированного доступа к ним, осуществляемого с целью рас</w:t>
        <w:softHyphen/>
        <w:t>крытия, изменения, использования или разрушения тех или иных дан</w:t>
        <w:softHyphen/>
        <w:t>ных. Такая безопасность необходима в системе государственной власти, особенно в ее высших сферах и силовых структурах. Достигается она посредством применения программных, аппаратных и криптографиче</w:t>
        <w:softHyphen/>
        <w:t>ских методов и средств защиты, а также путем использования комплек</w:t>
        <w:softHyphen/>
        <w:t>са соответствующих организационных действий и мер.</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нформатика как важнейшая сфера деятельности требует основа</w:t>
        <w:softHyphen/>
        <w:t>тельного правового оформления. Можно вспомнить, в частности, что еще в 1991 году в стране вышла в свет книга Ю. М. Батурина "Пробле</w:t>
        <w:softHyphen/>
        <w:t>мы компьютерного права". К настоящему времени издано много право</w:t>
        <w:softHyphen/>
        <w:t>вых документов в области информатизации. На повестке дня — оформ</w:t>
        <w:softHyphen/>
        <w:t>ление самостоятельной области права — информационного права. Та</w:t>
        <w:softHyphen/>
        <w:t>кие шаги делаются и на Западе, и в России. У нас появились свои первые научные и учебные издания по информационному праву**, дей</w:t>
        <w:softHyphen/>
        <w:t>ствуют кафедры, лаборатории в целом ряде вузов. Это проблема, кото</w:t>
        <w:softHyphen/>
        <w:t>рая сейчас рассматривается и изучается в высшей школе самых различ</w:t>
        <w:softHyphen/>
        <w:t>ных государств.</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Информация, информатизация, информатика, информационное право для общества, для государственной власти — это область безого</w:t>
        <w:softHyphen/>
        <w:t>ворочно приоритетная, открывающая перед властью, перед всеми гра</w:t>
        <w:softHyphen/>
        <w:t>жданами впечатляющие перспективы решения важнейших проблем, со</w:t>
        <w:softHyphen/>
        <w:t>хранения России в ряду уважаемых стран мирового сообщества. Только чрезвычайно важно не допустить информационной диктатуры, ибо рас</w:t>
        <w:softHyphen/>
        <w:t>тущий уровень информатики делает все более реализуемой задачу от</w:t>
        <w:softHyphen/>
        <w:t>слеживания каждого крупного шага каждого человека на планете, и станет посильным управление всей планетой из мощного по информа</w:t>
        <w:softHyphen/>
        <w:t>ционным ресурсам центр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Завершая информационно-математический блок знаний о власти, мы переходим теперь к заключительному блоку данной главы и прак</w:t>
        <w:softHyphen/>
        <w:t>тически всей книги. Мы выходим на технико-технологический блок знаний, который фактически связан со всей наукой о власти в широком</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before="220" w:after="0"/>
        <w:ind w:right="-41" w:firstLine="1418"/>
        <w:jc w:val="both"/>
        <w:rPr>
          <w:rFonts w:ascii="Times New Roman" w:hAnsi="Times New Roman" w:cs="Times New Roman"/>
          <w:i/>
          <w:i/>
          <w:iCs/>
          <w:sz w:val="24"/>
        </w:rPr>
      </w:pPr>
      <w:r>
        <w:rPr>
          <w:rFonts w:cs="Times New Roman" w:ascii="Times New Roman" w:hAnsi="Times New Roman"/>
          <w:i/>
          <w:iCs/>
          <w:sz w:val="24"/>
          <w:szCs w:val="16"/>
        </w:rPr>
        <w:t>* Первые издания уже вышли: Рожнов В. А., Рожнова С. В. Почвенная ин</w:t>
        <w:softHyphen/>
        <w:t>форматика. М.: Изд-во МГУ, 1993. 189 с.; Правовая информатика и кибернети</w:t>
        <w:softHyphen/>
        <w:t>ка / Под ред. Н. С. Полевого. М.: Юрид. лит., 1993. 528 с.; Расюлов М. М., Эль-кин В. Д., Рассолов И. М. Правовая информатика и управление в сфере пред</w:t>
        <w:softHyphen/>
        <w:t>принимательства: Учеб. пособ. М.: Юристъ, 1996. 480 с.; Евдокимов В. В. и др. Экономическая информатика: Учебник. Спб.: Питер, 1997. 592 с.; Экономиче</w:t>
        <w:softHyphen/>
        <w:t>ская информатика и вычислительная техника: Учебник // П. А. Титоренко, Н. Г. Черняк, Л. В. Еремин и др. М.: Финансы и статистика, 1996. 336 с.; Скрипкин Н. Г. Финансовая информатика: Учеб. пособ. М.: ТЕИС, 1997. 160 с.; Халипов В. Ф. Информатика и власть: Интеллектуальный мир. 1997. № 4. С. 13. Халипова В. Е. Информатика и право: коэволюция и интеграция. М.: Изд-во МГУ, 1998. 44 с.</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t>** См.: Агапов А. Б. Основы государственного управления в сфере инфор</w:t>
        <w:softHyphen/>
        <w:t>матизации в Российской Федерации. М.: Юристъ, 1997. 344 с.; Копылов В.А. Ин</w:t>
        <w:softHyphen/>
        <w:t>формационное право: Учеб. пособ. М.: Юристъ, 1997. 472 с.</w:t>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418"/>
        <w:jc w:val="both"/>
        <w:rPr>
          <w:rFonts w:ascii="Times New Roman" w:hAnsi="Times New Roman" w:cs="Times New Roman"/>
          <w:i/>
          <w:i/>
          <w:iCs/>
          <w:sz w:val="24"/>
          <w:szCs w:val="16"/>
        </w:rPr>
      </w:pPr>
      <w:r>
        <w:rPr>
          <w:rFonts w:cs="Times New Roman" w:ascii="Times New Roman" w:hAnsi="Times New Roman"/>
          <w:i/>
          <w:iCs/>
          <w:sz w:val="24"/>
          <w:szCs w:val="16"/>
        </w:rPr>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смысле слова. Дело в том, что он питается от всех других комплексов знаний и во многом важен для них и полезен, так как сам насыщает их мыслями, идеями, предложениями, прямо относящимися к технике и процедурам правления. Как же с учетом технико-технологических со</w:t>
        <w:softHyphen/>
        <w:t>ображений строить власть, что учитывать, с чем считаться, из чего ис</w:t>
        <w:softHyphen/>
        <w:t>ходить, чем руководствоваться, чего достигать?</w:t>
      </w:r>
    </w:p>
    <w:p>
      <w:pPr>
        <w:pStyle w:val="Normal"/>
        <w:tabs>
          <w:tab w:val="clear" w:pos="708"/>
          <w:tab w:val="left" w:pos="0" w:leader="none"/>
        </w:tabs>
        <w:spacing w:lineRule="auto" w:line="218" w:before="340" w:after="0"/>
        <w:ind w:right="-41" w:firstLine="1418"/>
        <w:jc w:val="both"/>
        <w:rPr>
          <w:rFonts w:ascii="Times New Roman" w:hAnsi="Times New Roman" w:cs="Times New Roman"/>
          <w:sz w:val="24"/>
        </w:rPr>
      </w:pPr>
      <w:r>
        <w:rPr>
          <w:rFonts w:cs="Times New Roman" w:ascii="Times New Roman" w:hAnsi="Times New Roman"/>
          <w:b/>
          <w:bCs/>
          <w:sz w:val="24"/>
          <w:szCs w:val="22"/>
        </w:rPr>
        <w:t>4. Технико-технологический блок знаний о власти (техника и процедуры власти, технологии власти)</w:t>
      </w:r>
    </w:p>
    <w:p>
      <w:pPr>
        <w:pStyle w:val="Normal"/>
        <w:tabs>
          <w:tab w:val="clear" w:pos="708"/>
          <w:tab w:val="left" w:pos="0" w:leader="none"/>
        </w:tabs>
        <w:spacing w:lineRule="auto" w:line="218" w:before="140" w:after="0"/>
        <w:ind w:right="-41" w:firstLine="1418"/>
        <w:jc w:val="both"/>
        <w:rPr>
          <w:rFonts w:ascii="Times New Roman" w:hAnsi="Times New Roman" w:cs="Times New Roman"/>
          <w:sz w:val="24"/>
        </w:rPr>
      </w:pPr>
      <w:r>
        <w:rPr>
          <w:rFonts w:cs="Times New Roman" w:ascii="Times New Roman" w:hAnsi="Times New Roman"/>
          <w:sz w:val="24"/>
        </w:rPr>
        <w:t>Нам предстоит остановиться на вопросах теории и практики соб</w:t>
        <w:softHyphen/>
        <w:t>ственно технико-технологических процедур реализации власти, стра</w:t>
        <w:softHyphen/>
        <w:t>тегии и тактики осуществления власти. Они еще ждут своих обстоя</w:t>
        <w:softHyphen/>
        <w:t>тельных, развернутых, систематизированных разработок и исследо</w:t>
        <w:softHyphen/>
        <w:t>ваний, особенно в интересах XXI века, в целях упрочения, стабилизации, прогресса демократической власти во имя благополу</w:t>
        <w:softHyphen/>
        <w:t>чия и устойчивости обществ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Это, однако, не значит, что проблематика техники и технологии власти, стратегии и тактики властвования — явление исключительно новое, современное. Отнюдь нет. Это проблемы, о которых сказано не</w:t>
        <w:softHyphen/>
        <w:t>мало и в трудах, и в речах, и в беседах в прошлом, да и масштабно про</w:t>
        <w:softHyphen/>
        <w:t>демонстрировано самими делам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тоит и здесь вспомнить Платона и Аристотеля, древних мыслите</w:t>
        <w:softHyphen/>
        <w:t>лей Египта, Китая, Индии, Персии, Рима, Греции, мыслителей нового и новейшего времени. Не оставим здесь в стороне и Макиавелли, Гоббса, Локка, Наполеона, властителей разных стран, а также Сталина, Гитле</w:t>
        <w:softHyphen/>
        <w:t>ра, множество других фигур калибром поменьше с их заслугами или де</w:t>
        <w:softHyphen/>
        <w:t>лами, а нередко и злодеяниям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роблематика такого рода получает в последнее время все боль</w:t>
        <w:softHyphen/>
        <w:t>шую разработку**. Это также и современная проблематика, которая в растущей мере опирается на материалы социологических исследований и данных. Она заимствует их методику и процедуры и заинтересована в разработке социологии власти, прикладной кратологии и прикладной социологии***.</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т техники, технологии, процедур в системе власти всегда зависело и будет зависеть очень многое, а в конечном счете — успехи, триумфы властей или же их провал, бесславный финал с уходом властвующих лиц и их окружения с авансцены.</w:t>
      </w:r>
    </w:p>
    <w:p>
      <w:pPr>
        <w:pStyle w:val="Normal"/>
        <w:tabs>
          <w:tab w:val="clear" w:pos="708"/>
          <w:tab w:val="left" w:pos="0" w:leader="none"/>
        </w:tabs>
        <w:spacing w:before="300" w:after="0"/>
        <w:ind w:right="-41" w:firstLine="1418"/>
        <w:jc w:val="both"/>
        <w:rPr>
          <w:rFonts w:ascii="Times New Roman" w:hAnsi="Times New Roman" w:cs="Times New Roman"/>
          <w:i/>
          <w:i/>
          <w:iCs/>
          <w:sz w:val="24"/>
        </w:rPr>
      </w:pPr>
      <w:r>
        <w:rPr>
          <w:rFonts w:cs="Times New Roman" w:ascii="Times New Roman" w:hAnsi="Times New Roman"/>
          <w:i/>
          <w:iCs/>
          <w:sz w:val="24"/>
          <w:szCs w:val="16"/>
        </w:rPr>
        <w:t>* См., напр.: Макиавелли Н. Государь. Рассуждения о первой декаде Тита Ливия. О военном искусстве / Пер. с итал. М.: Мысль, 1996. 639 с.; Сталин И. Вопросы ленинизма. 11-е изд. М.: Госполитиздат, 1952. 651 с.; История ВКП(б). Краткий курс. М.: Госполитиздат, 1951. 351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Авторханов А. Технология власти. М.: СП "Слово" — Центр "Новый мир", 1991. 638 с.; Технология политической власти. Зарубежный опыт. Киев:</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Вища шк., 1994. 263 с.</w:t>
      </w:r>
    </w:p>
    <w:p>
      <w:pPr>
        <w:pStyle w:val="Normal"/>
        <w:tabs>
          <w:tab w:val="clear" w:pos="708"/>
          <w:tab w:val="left" w:pos="0" w:leader="none"/>
        </w:tabs>
        <w:ind w:right="-41" w:firstLine="1418"/>
        <w:jc w:val="both"/>
        <w:rPr>
          <w:rFonts w:ascii="Times New Roman" w:hAnsi="Times New Roman" w:cs="Times New Roman"/>
          <w:i/>
          <w:i/>
          <w:iCs/>
          <w:sz w:val="24"/>
        </w:rPr>
      </w:pPr>
      <w:r>
        <w:rPr>
          <w:rFonts w:cs="Times New Roman" w:ascii="Times New Roman" w:hAnsi="Times New Roman"/>
          <w:i/>
          <w:iCs/>
          <w:sz w:val="24"/>
          <w:szCs w:val="16"/>
        </w:rPr>
        <w:t>*** См.: Основы прикладной социологии: Учебник для вузов / Под ред. Ф. Э. Шереги и М. К. Горшкова. М.: "Интерпракс", 1996. 184 с.; Процесс со</w:t>
        <w:softHyphen/>
        <w:t>циального исследования / Пер. с нем. Общ. ред. Ю. Е. Волкова. М.: Прог</w:t>
        <w:softHyphen/>
        <w:t>ресс, 1975. 576 с.; Груишн Б. А. Мнения о мире и мир мнений. М.: Политиз</w:t>
        <w:softHyphen/>
        <w:t>дат, 1967. 400с., и др.</w:t>
      </w:r>
    </w:p>
    <w:p>
      <w:pPr>
        <w:pStyle w:val="Normal"/>
        <w:tabs>
          <w:tab w:val="clear" w:pos="708"/>
          <w:tab w:val="left" w:pos="0" w:leader="none"/>
        </w:tabs>
        <w:spacing w:before="120" w:after="0"/>
        <w:ind w:right="-41" w:firstLine="1418"/>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Определяющими субъектами здесь служат сами обладающие вла</w:t>
        <w:softHyphen/>
        <w:t>стью персоны и их свита, окружение, а также системы, структуры вла</w:t>
        <w:softHyphen/>
        <w:t>сти с их механизмами и технологиями. В этом случае властная система предстает перед нами как 1) форма организации власти во всеоружии ее техники и технологии; 2) определенный порядок расположения и функ</w:t>
        <w:softHyphen/>
        <w:t>ционирования органов власти, их взаимосвязи и действий; 3) совокуп</w:t>
        <w:softHyphen/>
        <w:t>ность органов власти, однородных по своим управленческим качествам и образующих единое целое. От того, как действует и эволюционирует эта система, ее звенья, механизмы, силы и структуры, зависят судьбы и обществ, и государств, и конкретных граждан.</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ластные структуры характеризуются определенным строением, внутренним устройством того или иного типа власти, ее органов и меха</w:t>
        <w:softHyphen/>
        <w:t>низмов во всей вертикали сверху донизу. Органы и подразделения в об</w:t>
        <w:softHyphen/>
        <w:t>щественном организме, относящиеся к системе власти, наделены власт</w:t>
        <w:softHyphen/>
        <w:t>ными правами, имеют ряд обязанностей властного характера и прояв</w:t>
        <w:softHyphen/>
        <w:t>ляют постоянную заботу о совершенствовании техники осуществления властных функц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В этих системах и структурах крепнет властность, возникают власт</w:t>
        <w:softHyphen/>
        <w:t>ное сознание, соответствующие идеалы и интересы, властные отноше</w:t>
        <w:softHyphen/>
        <w:t>ния, определяются полномочия, рождаются решения и стратегия власти приводится в действие. Здесь необходима своего рода машина власти, механизмы власти, пульты, рычаги и кнопки управления, которым не</w:t>
        <w:softHyphen/>
        <w:t>достаточно собственно гуманитарных знаний и характеристик, а требу</w:t>
        <w:softHyphen/>
        <w:t>ется также и их техническое, информационно-технологическое оснаще</w:t>
        <w:softHyphen/>
        <w:t>ние и информационно-электронное подкрепление.</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Существующие механизмы власти реализуются во властных дей</w:t>
        <w:softHyphen/>
        <w:t>ствиях — конкретных проявлениях активной деятельности властей и властителей, их делах и поступках, отражающих и воплощающих их миропонимание, интересы, способности, настроения и убеждения, их рассчитанные или вынужденные ходы, которые должны представлять власть в выгодном для нее свете и обеспечивать ее дальнейшее суще</w:t>
        <w:softHyphen/>
        <w:t>ствование.</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Фактически показом этих элементов власти мы даем</w:t>
      </w:r>
      <w:r>
        <w:rPr>
          <w:rFonts w:cs="Times New Roman" w:ascii="Times New Roman" w:hAnsi="Times New Roman"/>
          <w:b/>
          <w:bCs/>
          <w:sz w:val="24"/>
        </w:rPr>
        <w:t xml:space="preserve"> </w:t>
      </w:r>
      <w:r>
        <w:rPr>
          <w:rFonts w:cs="Times New Roman" w:ascii="Times New Roman" w:hAnsi="Times New Roman"/>
          <w:sz w:val="24"/>
        </w:rPr>
        <w:t>возможность</w:t>
      </w:r>
      <w:r>
        <w:rPr>
          <w:rFonts w:cs="Times New Roman" w:ascii="Times New Roman" w:hAnsi="Times New Roman"/>
          <w:b/>
          <w:bCs/>
          <w:sz w:val="24"/>
        </w:rPr>
        <w:t xml:space="preserve"> </w:t>
      </w:r>
      <w:r>
        <w:rPr>
          <w:rFonts w:cs="Times New Roman" w:ascii="Times New Roman" w:hAnsi="Times New Roman"/>
          <w:sz w:val="24"/>
        </w:rPr>
        <w:t>образно представить машину власти, воспринять власть как действую</w:t>
        <w:softHyphen/>
        <w:t>щий аппарат, систему огромного, мощного и нередко жестокого меха</w:t>
        <w:softHyphen/>
        <w:t>низма наряду с совокупностью различного рода подсистем, двигателей, рычагов, валов, приводных ремней и т. д. В самом деле, не зря же ис</w:t>
        <w:softHyphen/>
        <w:t>пользуют термины "государственная", "политическая", "военная", "су</w:t>
        <w:softHyphen/>
        <w:t>дебная машина", "машина голосования" и т. п. Конечно, в осмыслении власти можно обойтись и без такого рода символов, как машины. Одна</w:t>
        <w:softHyphen/>
        <w:t>ко в жизни все это делается для того, чтобы полнее осмыслить</w:t>
      </w:r>
      <w:r>
        <w:rPr>
          <w:rFonts w:cs="Times New Roman" w:ascii="Times New Roman" w:hAnsi="Times New Roman"/>
          <w:b/>
          <w:bCs/>
          <w:sz w:val="24"/>
        </w:rPr>
        <w:t xml:space="preserve"> </w:t>
      </w:r>
      <w:r>
        <w:rPr>
          <w:rFonts w:cs="Times New Roman" w:ascii="Times New Roman" w:hAnsi="Times New Roman"/>
          <w:sz w:val="24"/>
        </w:rPr>
        <w:t>и осоз</w:t>
        <w:softHyphen/>
        <w:t>нать феномен власти, его потенции, резервы, ресурсы и дела.</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Разумеется, с позиций технико-технологического подхода интерес</w:t>
        <w:softHyphen/>
        <w:t>но не просто констатировать существование "машины", но и фиксиро</w:t>
        <w:softHyphen/>
        <w:t>вать так называемые механизмы власти—системы, внутреннее устрой</w:t>
        <w:softHyphen/>
        <w:t>ство, слагаемые структуры власти, приводящие ее в действие и поддер</w:t>
        <w:softHyphen/>
        <w:t>живающие ее функционирование. Можно различать механизмы а) создания; б) действия, взаимодействия, осуществления, существования, функционирования; в)передачи власти.</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Имеет достаточные основания и указание на пружины власти, в пе</w:t>
        <w:softHyphen/>
        <w:t xml:space="preserve">реносном смысле — движущие силы, приводящие власть в действие. Их спектр, иерархия, потенции весьма широки и разнообразны (от воли властителей до действий социальных сил. </w:t>
      </w:r>
    </w:p>
    <w:p>
      <w:pPr>
        <w:pStyle w:val="Normal"/>
        <w:tabs>
          <w:tab w:val="clear" w:pos="708"/>
          <w:tab w:val="left" w:pos="0" w:leader="none"/>
        </w:tabs>
        <w:ind w:right="-41" w:firstLine="1418"/>
        <w:jc w:val="both"/>
        <w:rPr>
          <w:rFonts w:ascii="Times New Roman" w:hAnsi="Times New Roman" w:cs="Times New Roman"/>
          <w:sz w:val="24"/>
        </w:rPr>
      </w:pPr>
      <w:r>
        <w:rPr>
          <w:rFonts w:cs="Times New Roman" w:ascii="Times New Roman" w:hAnsi="Times New Roman"/>
          <w:sz w:val="24"/>
        </w:rPr>
        <w:t>Вот каким образом мы подходим к пониманию правомочности раз</w:t>
        <w:softHyphen/>
        <w:t>говора о технике власти и властвования, о технологии власти и много</w:t>
        <w:softHyphen/>
        <w:t>значности этих явлений, этих терминов и понят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ехнология власти может быть охарактеризована как совокупность тех или иных приемов деятельности власти (властей), рассчитанная на достижение необходимого результата. Разнообразные технологии вла</w:t>
        <w:softHyphen/>
        <w:t>ствования (управления) включают приемы достижения как немедлен</w:t>
        <w:softHyphen/>
        <w:t>ного, локального, краткосрочного эффекта (здесь порой говорят и о та</w:t>
        <w:softHyphen/>
        <w:t>ктике властей), так и результата решающего, крупномасштабного, фундаментального, длительного, стратегического, рассчитанного на долговременную перспективу и ведущего к не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а переломных этапах, как в современной России, порой не до стратегических расчетов: и граждане, и власти часто живут одним днем, но ведь нельзя же все время жить в одних "переходах" — ни одно поко</w:t>
        <w:softHyphen/>
        <w:t>ление такой жизни не хочет и в конечном счете не выдержит.</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ехницизм в осмыслении власти и процессов властвования, естест</w:t>
        <w:softHyphen/>
        <w:t>венно, подводит к рождению технократических идей.</w:t>
      </w:r>
    </w:p>
    <w:p>
      <w:pPr>
        <w:pStyle w:val="Normal"/>
        <w:tabs>
          <w:tab w:val="clear" w:pos="708"/>
          <w:tab w:val="left" w:pos="0" w:leader="none"/>
        </w:tabs>
        <w:spacing w:lineRule="auto" w:line="218"/>
        <w:ind w:right="-41" w:firstLine="1418"/>
        <w:jc w:val="both"/>
        <w:rPr/>
      </w:pPr>
      <w:r>
        <w:rPr>
          <w:rFonts w:cs="Times New Roman" w:ascii="Times New Roman" w:hAnsi="Times New Roman"/>
          <w:sz w:val="24"/>
        </w:rPr>
        <w:t xml:space="preserve">Технократия (англ. </w:t>
      </w:r>
      <w:r>
        <w:rPr>
          <w:rFonts w:cs="Times New Roman" w:ascii="Times New Roman" w:hAnsi="Times New Roman"/>
          <w:sz w:val="24"/>
          <w:lang w:val="en-US"/>
        </w:rPr>
        <w:t>technocracy</w:t>
      </w:r>
      <w:r>
        <w:rPr>
          <w:rFonts w:cs="Times New Roman" w:ascii="Times New Roman" w:hAnsi="Times New Roman"/>
          <w:sz w:val="24"/>
        </w:rPr>
        <w:t xml:space="preserve">, от греч. </w:t>
      </w:r>
      <w:r>
        <w:rPr>
          <w:rFonts w:cs="Times New Roman" w:ascii="Times New Roman" w:hAnsi="Times New Roman"/>
          <w:sz w:val="24"/>
          <w:lang w:val="en-US"/>
        </w:rPr>
        <w:t>techne</w:t>
      </w:r>
      <w:r>
        <w:rPr>
          <w:rFonts w:cs="Times New Roman" w:ascii="Times New Roman" w:hAnsi="Times New Roman"/>
          <w:sz w:val="24"/>
        </w:rPr>
        <w:t xml:space="preserve"> — искусство, мастер</w:t>
        <w:softHyphen/>
        <w:t xml:space="preserve">ство и </w:t>
      </w:r>
      <w:r>
        <w:rPr>
          <w:rFonts w:cs="Times New Roman" w:ascii="Times New Roman" w:hAnsi="Times New Roman"/>
          <w:sz w:val="24"/>
          <w:lang w:val="en-US"/>
        </w:rPr>
        <w:t>kratos</w:t>
      </w:r>
      <w:r>
        <w:rPr>
          <w:rFonts w:cs="Times New Roman" w:ascii="Times New Roman" w:hAnsi="Times New Roman"/>
          <w:sz w:val="24"/>
        </w:rPr>
        <w:t xml:space="preserve"> — власть) — власть, согласно ряду концепций и представ</w:t>
        <w:softHyphen/>
        <w:t>лений, сосредоточенная в руках профессионалов — специалистов в об</w:t>
        <w:softHyphen/>
        <w:t>ласти техники и технических наук, менеджмента и т. д. в целях наилуч</w:t>
        <w:softHyphen/>
        <w:t>шего использования результатов и возможностей технико-техно</w:t>
        <w:softHyphen/>
        <w:t>логической революции и реали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Первоначально идеи технократии были выдвинуты американским социологом и экономистом Т. Вебленом (1857—1929) в расчете на "улучшение" капитализма путем привлечения специалистов и руково</w:t>
        <w:softHyphen/>
        <w:t>дителей производственного процесса к властной деятельности, а так</w:t>
        <w:softHyphen/>
        <w:t>же активизации государственного регулирования и контроля. Эти идеи нашли продолжение в трудах американского социолога Дж. Бёрнхема— автора "Революции управляющих" (1941). Технократиче</w:t>
        <w:softHyphen/>
        <w:t>ская теория стала частью современной западной социологии и нашла отражение в концепциях индустриального общества, постиндустри</w:t>
        <w:softHyphen/>
        <w:t>ального общества и др.</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Несомненно, в сфере власти, порой даже больше, чем в любой дру</w:t>
        <w:softHyphen/>
        <w:t>гой, должен быть высоко ценим профессионализм как совокупность знаний, навыков поведения и действий, свидетельствующих о професси</w:t>
        <w:softHyphen/>
        <w:t>ональной подготовке, выучке, пригодности кого-либо. Это — важней</w:t>
        <w:softHyphen/>
        <w:t>шее условие работы в государственном аппарате, во властных структу</w:t>
        <w:softHyphen/>
        <w:t>рах особенно ведущих, руководящих деятелей.</w:t>
      </w:r>
    </w:p>
    <w:p>
      <w:pPr>
        <w:pStyle w:val="Normal"/>
        <w:tabs>
          <w:tab w:val="clear" w:pos="708"/>
          <w:tab w:val="left" w:pos="0" w:leader="none"/>
        </w:tabs>
        <w:spacing w:lineRule="auto" w:line="218"/>
        <w:ind w:right="-41" w:firstLine="1418"/>
        <w:jc w:val="both"/>
        <w:rPr>
          <w:rFonts w:ascii="Times New Roman" w:hAnsi="Times New Roman" w:cs="Times New Roman"/>
          <w:sz w:val="24"/>
        </w:rPr>
      </w:pPr>
      <w:r>
        <w:rPr>
          <w:rFonts w:cs="Times New Roman" w:ascii="Times New Roman" w:hAnsi="Times New Roman"/>
          <w:sz w:val="24"/>
        </w:rPr>
        <w:t>Техника и технология властной деятельности воплощаются в пер</w:t>
        <w:softHyphen/>
        <w:t>вую очередь в функциях и методах лиц, наделенных властью. Как уже отмечалось, функции власти — это круг деятельности лиц, стоящих у власти, и ее направления; основные обязанности, предназначение, роли власти — организация, управление, контроль, обеспечение устойчивой двусторонней информации, проектирование, прогнозирование, воспи</w:t>
        <w:softHyphen/>
        <w:t>тание и др. Они должны гармонично согласовываться с методами вла</w:t>
        <w:softHyphen/>
        <w:t>сти, т. е. теми приемами, которые с помощью современных информаци</w:t>
        <w:softHyphen/>
        <w:t>онно-технических средств широко используются в процессе властвова</w:t>
        <w:softHyphen/>
        <w:t>ния лиц, сил, организаци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этот взгляд, сложившийся и устойчиво закрепившийся в по</w:t>
        <w:softHyphen/>
        <w:t>следние десятилетия, позволяет вести речь об аппарате в системе и структуре власти, т. е. о совокупности привлекаемых в целях организа</w:t>
        <w:softHyphen/>
        <w:t>ционной работы государственных служащих. С неожиданным бороться трудно, со всем предвиденным заранее — легко.</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юди, оружие, деньги и хлеб — вот жизненная сила войны. Из этих четырех условий всего важнее первые два, ибо с людьми и оружием все</w:t>
        <w:softHyphen/>
        <w:t>гда можно достать деньги и хлеб, но с одним хлебом и деньгами ты не достанешь ни людей, ни оружия.</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Обезоруженный богач — награда бедного солдат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учай своих воинов презирать изнеженную жизнь и богатую одежду.</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Таковы основы войны, с которыми я хотел вас познакомить"*.</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этой обширной цитате, в которой Н. Макиавелли суммирует свои суждения, не хотелось делать возможных сокращений, ибо мысли авто</w:t>
        <w:softHyphen/>
        <w:t>ра ведут ко многим раздумьям, а обладателей власти — ко многим ре</w:t>
        <w:softHyphen/>
        <w:t>шениям и действия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сомненна известная условность сравнения войны и властвования, а также искусства власти и военного искусства. Но не следует забывать, что человечество еще не выбросило из своего лексикона понятия "вой</w:t>
        <w:softHyphen/>
        <w:t>на", а граждане России еще не так давно широко толковали о "войне властей", и не только в октябре 1993 года.</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Приведем следующие суждения А.</w:t>
      </w:r>
      <w:r>
        <w:rPr>
          <w:rFonts w:cs="Times New Roman" w:ascii="Times New Roman" w:hAnsi="Times New Roman"/>
          <w:b/>
          <w:bCs/>
          <w:sz w:val="24"/>
        </w:rPr>
        <w:t xml:space="preserve"> </w:t>
      </w:r>
      <w:r>
        <w:rPr>
          <w:rFonts w:cs="Times New Roman" w:ascii="Times New Roman" w:hAnsi="Times New Roman"/>
          <w:sz w:val="24"/>
        </w:rPr>
        <w:t>Авторханова, также ссылающе</w:t>
        <w:softHyphen/>
        <w:t>гося на Макиавелл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следователи давно обратили внимание на родство тактики Ле</w:t>
        <w:softHyphen/>
        <w:t>нина с Макиавелли. Однако руководством к действию макиавеллизм стал у Сталина. Б. Суварин — этот известный знаток СССР и лучший биограф Сталина — писал: "Комбинация хитрости и насилия, предло</w:t>
        <w:softHyphen/>
        <w:t>женная Макиавелли на пользу Государя, практикуется генеральным се</w:t>
        <w:softHyphen/>
        <w:t>кретарем ежедневно".</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связи с этим Б. Суварин сослался на почти неизвестный "Диалог в аду между Макиавелли и Монтескье" (анонимная книга эмигранта Второй империи Мориса Жол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истине поразительным является в этом "Диалоге" как раз то ме</w:t>
        <w:softHyphen/>
        <w:t>сто, в котором пророчество писателя превзойдено лишь практикой Ста</w:t>
        <w:softHyphen/>
        <w:t>лин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веду его здесь, тем более что после разоблачения Сталина ста</w:t>
        <w:softHyphen/>
        <w:t>линцами "Диалог" Жоли приобретает не только актуальность ("культ Сталина"), но и значение классической характеристики советского дик</w:t>
        <w:softHyphen/>
        <w:t xml:space="preserve">татора. (Для большего подчеркивания отдельных тезисов я ввожу в текст нумерацию.)                                            </w:t>
      </w:r>
    </w:p>
    <w:p>
      <w:pPr>
        <w:pStyle w:val="Normal"/>
        <w:tabs>
          <w:tab w:val="clear" w:pos="708"/>
          <w:tab w:val="left" w:pos="0" w:leader="none"/>
          <w:tab w:val="left" w:pos="4820" w:leader="none"/>
        </w:tabs>
        <w:spacing w:lineRule="auto" w:line="218"/>
        <w:ind w:right="-41" w:firstLine="1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тик" Макиавелли учит в этом "Диалоге" "законника" Монтес</w:t>
        <w:softHyphen/>
        <w:t>кье:</w:t>
      </w:r>
    </w:p>
    <w:p>
      <w:pPr>
        <w:pStyle w:val="Normal"/>
        <w:tabs>
          <w:tab w:val="clear" w:pos="708"/>
          <w:tab w:val="left" w:pos="0" w:leader="none"/>
          <w:tab w:val="left" w:pos="4820" w:leader="none"/>
        </w:tabs>
        <w:spacing w:before="120" w:after="0"/>
        <w:ind w:right="-41" w:hanging="0"/>
        <w:jc w:val="both"/>
        <w:rPr>
          <w:rFonts w:ascii="Times New Roman" w:hAnsi="Times New Roman" w:cs="Times New Roman"/>
          <w:sz w:val="24"/>
        </w:rPr>
      </w:pPr>
      <w:r>
        <w:rPr>
          <w:rFonts w:cs="Times New Roman" w:ascii="Times New Roman" w:hAnsi="Times New Roman"/>
          <w:sz w:val="24"/>
        </w:rPr>
        <w:t>1. Отделить политику от морал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2. Поставить силу и хитрость вместо закона.</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3. Парализовать индивидуальную интеллигентность.</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4. Вводить в заблуждение народ внешностью.</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5. Соглашаться на свободу только под тяжестью террора.</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6. Потакать национальным предрассудка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7. Держать в тайне от страны то, что происходит в мире, и от сто</w:t>
        <w:softHyphen/>
        <w:t>лицы, что происходит в провинци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8. Превращать инструменты мысли в инструменты власт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4820" w:leader="none"/>
        </w:tabs>
        <w:spacing w:before="240" w:after="0"/>
        <w:ind w:right="-41" w:hanging="0"/>
        <w:jc w:val="both"/>
        <w:rPr>
          <w:rFonts w:ascii="Times New Roman" w:hAnsi="Times New Roman" w:cs="Times New Roman"/>
          <w:sz w:val="24"/>
        </w:rPr>
      </w:pPr>
      <w:r>
        <w:rPr>
          <w:rFonts w:cs="Times New Roman" w:ascii="Times New Roman" w:hAnsi="Times New Roman"/>
          <w:i/>
          <w:iCs/>
          <w:sz w:val="24"/>
          <w:szCs w:val="16"/>
        </w:rPr>
        <w:t>* Макиавелли Н. Государь. Рассуждения о первой декаде Тита Ливия. О во</w:t>
        <w:softHyphen/>
        <w:t>енном искусстве / Пер. с итал. М.: Мысль, 1996. С. 539—541</w:t>
      </w:r>
      <w:r>
        <w:rPr>
          <w:rFonts w:cs="Times New Roman" w:ascii="Times New Roman" w:hAnsi="Times New Roman"/>
          <w:sz w:val="24"/>
          <w:szCs w:val="16"/>
        </w:rPr>
        <w:t>.</w:t>
      </w:r>
    </w:p>
    <w:p>
      <w:pPr>
        <w:pStyle w:val="FR1"/>
        <w:tabs>
          <w:tab w:val="clear" w:pos="708"/>
          <w:tab w:val="left" w:pos="0" w:leader="none"/>
          <w:tab w:val="left" w:pos="4820" w:leader="none"/>
        </w:tabs>
        <w:spacing w:before="140" w:after="0"/>
        <w:ind w:left="0" w:right="-41" w:hanging="0"/>
        <w:jc w:val="both"/>
        <w:rPr>
          <w:rFonts w:ascii="Times New Roman" w:hAnsi="Times New Roman" w:cs="Times New Roman"/>
          <w:sz w:val="24"/>
        </w:rPr>
      </w:pPr>
      <w:r>
        <w:rPr>
          <w:rFonts w:cs="Times New Roman"/>
          <w:sz w:val="24"/>
        </w:rPr>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9. Безжалостно проводить экзекуции без суда и административные депортаци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0. Требовать бесконечной апологии для каждого своего действия.</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1. Самому учить других истории своего правления.</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2. Использовать полицию как фундамент режима.</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3. Создавать преданных последователей, награждая их всякими лентами и безделушкам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4. Возводить культ узурпатора до степени религии.</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15. Создавать пустоту вокруг себя, чтобы таким образом</w:t>
      </w:r>
      <w:r>
        <w:rPr>
          <w:rFonts w:cs="Times New Roman" w:ascii="Times New Roman" w:hAnsi="Times New Roman"/>
          <w:b/>
          <w:bCs/>
          <w:sz w:val="24"/>
        </w:rPr>
        <w:t xml:space="preserve"> </w:t>
      </w:r>
      <w:r>
        <w:rPr>
          <w:rFonts w:cs="Times New Roman" w:ascii="Times New Roman" w:hAnsi="Times New Roman"/>
          <w:sz w:val="24"/>
        </w:rPr>
        <w:t>быть са</w:t>
        <w:softHyphen/>
        <w:t>мому незаменимы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16. Ослаблять общественное мнение, пока оно не погрузится в апа</w:t>
        <w:softHyphen/>
        <w:t>тию.</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17. Запечатлевать свое имя везде и всюду, так как капля воды точит гранит.</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8. Пользоваться выгодой превращения людей в доносчиков.</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9. Управлять обществом посредством его же пороков.</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20. Говорить как можно меньше.</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21. Говорить не то, что думаешь.</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22. Изменить истинное значение слов.</w:t>
      </w:r>
    </w:p>
    <w:p>
      <w:pPr>
        <w:pStyle w:val="Normal"/>
        <w:tabs>
          <w:tab w:val="clear" w:pos="708"/>
          <w:tab w:val="left" w:pos="0" w:leader="none"/>
          <w:tab w:val="left" w:pos="4820" w:leader="none"/>
        </w:tabs>
        <w:spacing w:lineRule="auto" w:line="218" w:before="140" w:after="0"/>
        <w:ind w:right="-41" w:hanging="0"/>
        <w:jc w:val="both"/>
        <w:rPr>
          <w:rFonts w:ascii="Times New Roman" w:hAnsi="Times New Roman" w:cs="Times New Roman"/>
          <w:sz w:val="24"/>
        </w:rPr>
      </w:pPr>
      <w:r>
        <w:rPr>
          <w:rFonts w:cs="Times New Roman" w:ascii="Times New Roman" w:hAnsi="Times New Roman"/>
          <w:sz w:val="24"/>
        </w:rPr>
        <w:t>Когда это нравоучение создавалось, будущий диктатор еще не ро</w:t>
        <w:softHyphen/>
        <w:t>дился, а он весь в этих тезисах. Нельзя ничего добавить, но и нельзя ни</w:t>
        <w:softHyphen/>
        <w:t>чего выкинуть. Суварин привел этот "Диалог" в книге, написанной до войны. Коммунисты объявили ее клеветой на "гения" коммунизма и "классика" марксизм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ак видим, техника и технология властвования — вещь необычай</w:t>
        <w:softHyphen/>
        <w:t>но острая, поучительная и все еще очень опасная для подвластных, со</w:t>
        <w:softHyphen/>
        <w:t>перников, конкурентов, претендентов и даже для самих власть имущих.</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становимся еще на некоторых вопросах, относящихся к характе</w:t>
        <w:softHyphen/>
        <w:t>ристике эволюционирующих технологий и процедур вла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оцедура — установленный порядок ведения, рассмотрения како</w:t>
        <w:softHyphen/>
        <w:t>го-либо вопроса, дела. В цивилизованных странах большое значение имеют властные процедуры. Многие из них, в том числе дипломатиче</w:t>
        <w:softHyphen/>
        <w:t>ские, регулируются соответствующими установлениями, нормами, тра</w:t>
        <w:softHyphen/>
        <w:t>дициями, протоколами. В интересующей нас властной практике прото</w:t>
        <w:softHyphen/>
        <w:t>колы суть процессуальные документы, в которых в письменном виде фиксируются ход и результаты различного рода властных обсуждений, процедур, а также процессуальных действий, осуществляемых в сфере судебной власти следователем — лицом, производящим дознание.</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 мере своего развития властная практика обогащается раз</w:t>
        <w:softHyphen/>
        <w:t>нообразными исследовательскими процессами и приемами. В их числе моделирование, модернизация, модификация власти, исполь</w:t>
        <w:softHyphen/>
        <w:t>зование, как и в социологии, мониторинга, мотивационного анали</w:t>
        <w:softHyphen/>
        <w:t>за, анкетирования и т. д.</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Так, например, моделирование представляет собой исследование каких-либо процессов (в том числе политических действий властей), явлений, систем или объектов путем построения и изучения их моде</w:t>
        <w:softHyphen/>
        <w:t>лей, с тем чтобы определить или уточнить их характеристики, рацио</w:t>
        <w:softHyphen/>
        <w:t>нализировать способы их построения и управления ими. Это один из основных путей познания власти, в том числе ее сферы, субъектов,</w:t>
      </w:r>
    </w:p>
    <w:p>
      <w:pPr>
        <w:pStyle w:val="Normal"/>
        <w:tabs>
          <w:tab w:val="clear" w:pos="708"/>
          <w:tab w:val="left" w:pos="0" w:leader="none"/>
          <w:tab w:val="left" w:pos="4820" w:leader="none"/>
        </w:tabs>
        <w:spacing w:before="200" w:after="0"/>
        <w:ind w:right="-41" w:hanging="0"/>
        <w:jc w:val="both"/>
        <w:rPr>
          <w:rFonts w:ascii="Times New Roman" w:hAnsi="Times New Roman" w:cs="Times New Roman"/>
          <w:i/>
          <w:i/>
          <w:iCs/>
          <w:sz w:val="24"/>
        </w:rPr>
      </w:pPr>
      <w:r>
        <w:rPr>
          <w:rFonts w:cs="Times New Roman" w:ascii="Times New Roman" w:hAnsi="Times New Roman"/>
          <w:i/>
          <w:iCs/>
          <w:sz w:val="24"/>
          <w:szCs w:val="16"/>
        </w:rPr>
        <w:t>* Авторханов Л. Технология власти. М.: СП "Слово" — Центр "Новый</w:t>
      </w:r>
    </w:p>
    <w:p>
      <w:pPr>
        <w:pStyle w:val="Normal"/>
        <w:tabs>
          <w:tab w:val="clear" w:pos="708"/>
          <w:tab w:val="left" w:pos="0" w:leader="none"/>
          <w:tab w:val="left" w:pos="4820" w:leader="none"/>
        </w:tabs>
        <w:ind w:right="-41" w:hanging="0"/>
        <w:jc w:val="both"/>
        <w:rPr>
          <w:rFonts w:ascii="Times New Roman" w:hAnsi="Times New Roman" w:cs="Times New Roman"/>
          <w:i/>
          <w:i/>
          <w:iCs/>
          <w:sz w:val="24"/>
        </w:rPr>
      </w:pPr>
      <w:r>
        <w:rPr>
          <w:rFonts w:cs="Times New Roman" w:ascii="Times New Roman" w:hAnsi="Times New Roman"/>
          <w:i/>
          <w:iCs/>
          <w:sz w:val="24"/>
          <w:szCs w:val="16"/>
        </w:rPr>
        <w:t>мир", 1991.С. 423—425.</w:t>
      </w:r>
    </w:p>
    <w:p>
      <w:pPr>
        <w:pStyle w:val="FR1"/>
        <w:tabs>
          <w:tab w:val="clear" w:pos="708"/>
          <w:tab w:val="left" w:pos="0" w:leader="none"/>
          <w:tab w:val="left" w:pos="4820" w:leader="none"/>
        </w:tabs>
        <w:spacing w:before="100" w:after="0"/>
        <w:ind w:left="0" w:right="-41" w:hanging="0"/>
        <w:jc w:val="both"/>
        <w:rPr>
          <w:rFonts w:ascii="Times New Roman" w:hAnsi="Times New Roman" w:cs="Times New Roman"/>
          <w:i/>
          <w:i/>
          <w:iCs/>
          <w:sz w:val="24"/>
        </w:rPr>
      </w:pPr>
      <w:r>
        <w:rPr>
          <w:rFonts w:cs="Times New Roman"/>
          <w:i/>
          <w:iCs/>
          <w:sz w:val="24"/>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ъема и носителей, их решений, действий и последствий (ближних, отдаленных).</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уководители государств и систем всегда считают своей целью мо</w:t>
        <w:softHyphen/>
        <w:t>дернизацию власти, т. е. обновление, совершенствование власти, ее структур и механизмов, превращение их в более современные, отвеча</w:t>
        <w:softHyphen/>
        <w:t>ющие новым требованиям, технико-технологическим и информацион</w:t>
        <w:softHyphen/>
        <w:t>ным возможностя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редко речь идет и о модификации власти, т. е. видоизменениях данной власти, выработке ее вариантов, моделей, различающихся меж</w:t>
        <w:softHyphen/>
        <w:t>ду собой существенными особенностями в форме, функциях, структуре, но сохраняющих в главном данный тип или вид власти и рекомендуе</w:t>
        <w:softHyphen/>
        <w:t>мых к практическому использованию.                           ,</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нтересам современной власти служит и мониторинг политических событий — одна из перспективных систем их отслеживания, выявления, раннего предупреждения и упреждения нежелательных событий. Мони</w:t>
        <w:softHyphen/>
        <w:t>торинг применяется властями в системе интеллектуальной поддержки и принятия политических решений как автоматизированный мыслитель</w:t>
        <w:softHyphen/>
        <w:t>ный поиск или в ходе реализации политических решений в обстановке встречаемого ими сопротивления.</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реди конкретных исследовательских приемов назовем мотивационный анализ — психологически ориентированный вид исследова</w:t>
        <w:softHyphen/>
        <w:t>ния (нередко используемого властями или в интересах властей), при проведении которого применяются различные методики косвенного опроса с целью выявить скрытые мотивы человеческих побуждений и поведения.</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России в конце XX века широкое распространение получило ан</w:t>
        <w:softHyphen/>
        <w:t>кетирование различных видов, а также интервью, в том числе интервью эксклюзивные, даваемые только одному представителю прессы, теле</w:t>
        <w:softHyphen/>
        <w:t>видения, радио или репортеру одной страны, что нередко позволяет раздувать шумиху вокруг этого факта. Преобладание такого рода ин</w:t>
        <w:softHyphen/>
        <w:t>тервью во властных сферах — косвенный показатель того, что подлин</w:t>
        <w:softHyphen/>
        <w:t>ная демократизация жизни общества еще не достигнута.</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В наше время можно говорить об очень многих проблемах, в том числе технико-технологических, во властных сферах. Нас интересует сейчас не их исчерпывающий перечень, а сложность их выявления, изу</w:t>
        <w:softHyphen/>
        <w:t>чения, преодоления. Нередко их рождает сама природа власти — явле</w:t>
        <w:softHyphen/>
        <w:t>ния, как правило, авторитарного в своей основе, связанного с волюнта</w:t>
        <w:softHyphen/>
        <w:t>ризмом, со всем своеобразием "кухни власти", с закулисными сообра</w:t>
        <w:softHyphen/>
        <w:t>жениями и происками. Явления беззакония, волокиты, превращения власти в кормушку, как и безграничность власти, ее бездушие, а также проявления беспомощности власти и властей требуют возрастающего внимания в демократическом информационном обществе. Все это на</w:t>
        <w:softHyphen/>
        <w:t>стоятельно побуждает поднимать вопросы о бедах, болезнях, недугах властей, их антитехнологиях, об "антивласти", о методах борьбы</w:t>
      </w:r>
      <w:r>
        <w:rPr>
          <w:rFonts w:cs="Times New Roman" w:ascii="Times New Roman" w:hAnsi="Times New Roman"/>
          <w:b/>
          <w:bCs/>
          <w:sz w:val="24"/>
        </w:rPr>
        <w:t xml:space="preserve"> за </w:t>
      </w:r>
      <w:r>
        <w:rPr>
          <w:rFonts w:cs="Times New Roman" w:ascii="Times New Roman" w:hAnsi="Times New Roman"/>
          <w:sz w:val="24"/>
        </w:rPr>
        <w:t>власть очередных претендентов.</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нтитехнология власти, как нам представляется, есть совокупность и последовательность действий (иногда система действий) тех или иных органов власти, позволяющая, с одной стороны, быстрее и с меньшими усилиями достичь первичных результатов на пути к намеченной цели, но одновременно усложняющая или вообще блокирующая выход на по</w:t>
        <w:softHyphen/>
        <w:t>следующие этапы и реализацию самой цели. Если мы хотим считаться с властью и противодействием тем или иным властям, следует обращать серьезное внимание на вопросы такого рода. Надо смотреть на жизнь с учетом всей многоплановости и многогранности власти, всех ее огром</w:t>
        <w:softHyphen/>
        <w:t>ных технических возможностей, но и всех ее не менее серьезных и не</w:t>
        <w:softHyphen/>
        <w:t>редких социальных и технических препятстви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стати говоря, крушение Советской власти, так же как и крах в прошлом и настоящем других властей, побуждает ставить и исследовать вопрос: не являются ли они примером и подтверждением провала анти</w:t>
        <w:softHyphen/>
        <w:t>технологий власти, даже если эти власти существуют десятилетия.</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наконец, заключительный вопрос всей властной проблематики и технологии, фактически являющийся главным для власти любого рода. Это вопрос о ее безопасно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езопасность — это положение, при котором кому-либо, чему-ли</w:t>
        <w:softHyphen/>
        <w:t>бо не угрожает опасность (любого вида). Проблема обеспечения надле</w:t>
        <w:softHyphen/>
        <w:t>жащей безопасности — важнейшая и труднейшая для всех властей и ор</w:t>
        <w:softHyphen/>
        <w:t>ганов власти начиная с древних времен.</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нято выделять три уровня безопасности: безопасность лично</w:t>
        <w:softHyphen/>
        <w:t>сти, безопасность общества, безопасность государства. Вместе с тем различают непрерывно возрастающее число видов безопасности: внеш</w:t>
        <w:softHyphen/>
        <w:t>нюю, международную, внутреннюю, национальную, государственную, информационную, личную, военную, общественную, региональную, хо</w:t>
        <w:softHyphen/>
        <w:t>зяйственную, экономическую, продовольственную, радиационную, про</w:t>
        <w:softHyphen/>
        <w:t>тивопожарную, экологическую и т. п.</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государственной властной практике разных стран создаются ми</w:t>
        <w:softHyphen/>
        <w:t>нистерства, комитеты, советы национальной (государственной) безо</w:t>
        <w:softHyphen/>
        <w:t>пасности, соответствующие органы, структуры и службы. Эта область деятельности, несомненно, заслуживает самостоятельной наук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 в основном тот круг вопросов, который надо иметь в виду при оценке технико-технологической проблематики власти и в целом проблематики негуманитарно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есомненно, что теперь, когда выявлены, поставлены и в принци</w:t>
        <w:softHyphen/>
        <w:t>пиальном плане систематизированы и охарактеризованы разнообраз</w:t>
        <w:softHyphen/>
        <w:t>ные области наук о власти, можно безоговорочно убедиться в том, с ка</w:t>
        <w:softHyphen/>
        <w:t>ким гигантским, многоликим явлением — властью и наукой о власти имеют дело человек и общество. Без жизни и без общества не может быть власти, но и без власти не может быть общества и общественной жизни, а значит, и человека как существа общественного.</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szCs w:val="22"/>
        </w:rPr>
      </w:pPr>
      <w:r>
        <w:rPr>
          <w:rFonts w:cs="Times New Roman" w:ascii="Times New Roman" w:hAnsi="Times New Roman"/>
          <w:b/>
          <w:bCs/>
          <w:sz w:val="24"/>
          <w:szCs w:val="22"/>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rPr>
      </w:pPr>
      <w:r>
        <w:rPr>
          <w:rFonts w:cs="Times New Roman" w:ascii="Times New Roman" w:hAnsi="Times New Roman"/>
          <w:b/>
          <w:bCs/>
          <w:sz w:val="24"/>
        </w:rPr>
        <w:t>ИСКУССТВО ВЛАСТИ И ЕЕ ИССЛЕДОВАНИ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b/>
          <w:b/>
          <w:bCs/>
          <w:sz w:val="24"/>
        </w:rPr>
      </w:pPr>
      <w:r>
        <w:rPr>
          <w:rFonts w:cs="Times New Roman" w:ascii="Times New Roman" w:hAnsi="Times New Roman"/>
          <w:b/>
          <w:bCs/>
          <w:sz w:val="24"/>
        </w:rPr>
        <w:t>(Вместо заключения)</w:t>
      </w:r>
    </w:p>
    <w:p>
      <w:pPr>
        <w:pStyle w:val="Normal"/>
        <w:tabs>
          <w:tab w:val="clear" w:pos="708"/>
          <w:tab w:val="left" w:pos="0" w:leader="none"/>
          <w:tab w:val="left" w:pos="4820" w:leader="none"/>
        </w:tabs>
        <w:spacing w:lineRule="auto" w:line="218" w:before="1740" w:after="0"/>
        <w:ind w:right="-41" w:hanging="0"/>
        <w:jc w:val="both"/>
        <w:rPr>
          <w:rFonts w:ascii="Times New Roman" w:hAnsi="Times New Roman" w:cs="Times New Roman"/>
          <w:sz w:val="24"/>
        </w:rPr>
      </w:pPr>
      <w:r>
        <w:rPr>
          <w:rFonts w:cs="Times New Roman" w:ascii="Times New Roman" w:hAnsi="Times New Roman"/>
          <w:sz w:val="24"/>
        </w:rPr>
        <w:t>Характеристикой комплексных областей кратологии наша книга увенчала разносторонний теоретический анализ власти — крупнейше</w:t>
        <w:softHyphen/>
        <w:t>го, многогранного, определяющего, но и сложного, противоречивого социального феномена, являющегося миру, человеку во всех своих мно</w:t>
        <w:softHyphen/>
        <w:t>гочисленных формах, видах, аспектах, ипостасях, со всеми своими кон</w:t>
        <w:softHyphen/>
        <w:t>трастами, тайнами, драмами, загадками и последствиям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коль разнообразна, привлекательна, непредсказуема и нередко беспощадна, а порой и бессильна реальная власть, столь же разнолики описывающие, анализирующие и исследующие ее учения, области нау</w:t>
        <w:softHyphen/>
        <w:t>ки. Дело за человеком, который должен глубже изучать, понимать власть и ее теории и умело их использовать на благо обществ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кусство власти есть высокая степень мастерства властителей и властных органов в процессе их деятельности, основанной на знании кратологии. Такое искусство воплощения выработанных наукой знаний в жизнь включает многообразие форм, приемов, способов властной де</w:t>
        <w:softHyphen/>
        <w:t>ятельности, способность в рамках закона к маневрированию, соглаше</w:t>
        <w:softHyphen/>
        <w:t>ниям, компромиссам, а также к уступкам, расчету, проявлению хитро</w:t>
        <w:softHyphen/>
        <w:t>сти и т. д.</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Можно с полным правом и основанием вести речь о поэзии и прозе власти, властной деятельности и научных изысканий в этой сфере. Уме</w:t>
        <w:softHyphen/>
        <w:t>лое и разумное властвование с опорой на науку, интуицию, расчет, про</w:t>
        <w:softHyphen/>
        <w:t>гнозы способно приносить глубокое нравственное и даже эстетическое удовлетворение, вдохновение, радость не только властителям, но и под</w:t>
        <w:softHyphen/>
        <w:t>властным, побуждать и тех и других к новым совместным обществен</w:t>
        <w:softHyphen/>
        <w:t>ным делам и свершения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о повседневная властная деятельность, как бы она ни была суще</w:t>
        <w:softHyphen/>
        <w:t>ственна, ценна и результативна, сколь бы полно ни принимала она во внимание положения науки, как бы много сил ни отнимала у правите</w:t>
        <w:softHyphen/>
        <w:t>лей, руководителей, может оставаться и просто будничным занятием, прозой жизни. Нередко именно эта проза сложна, тягостна и обременя</w:t>
        <w:softHyphen/>
        <w:t>ет человека, стоящего у вла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оэтому в заключительной части книги приходится вести речь не только о радостях и поэзии власти, но и о ее бремени, ее тяготах и яр</w:t>
        <w:softHyphen/>
        <w:t>ме, которые ощущают даже диктаторы; впрочем, их избавляет от тяже</w:t>
        <w:softHyphen/>
        <w:t>сти этого бремени осознание и понимание своей возможности неогра</w:t>
        <w:softHyphen/>
        <w:t>ниченно распоряжаться жизнями множества людей, которых можно или вознести, или безнаказанно растоптать.</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Бремя, ярмо власти — удел всех, кто стремится к власти или хочет здраво судить о ней, особенно тех, кто наделен властью, обладает ею.</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Это бремя ложится, во-первых, на миллионы подвластных и, во-вто</w:t>
        <w:softHyphen/>
        <w:t>рых, на всех лиц, участвующих во власти, связанных с нею, причастных к ней, ответственных за нее и за себя во власти (в случае строгого спро</w:t>
        <w:softHyphen/>
        <w:t>са с них).</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ь — тяжкая доля, лишь со стороны кажущаяся сладкой и же</w:t>
        <w:softHyphen/>
        <w:t>ланной. Но человеческому обществу для нормальной организации сов</w:t>
        <w:softHyphen/>
        <w:t>местной цивилизованной жизни людей власть необходима. С ней надо уметь обращаться, ее надо знать, понимать и совершенствовать. А са</w:t>
        <w:softHyphen/>
        <w:t>мой власти и властителям надлежит быть цивилизованными, компе</w:t>
        <w:softHyphen/>
        <w:t>тентными, демократичными, гуманными, справедливым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звестный немецкий мыслитель и лингвист, основатель Берлин</w:t>
        <w:softHyphen/>
        <w:t>ского университета В. Гумбольдт (1767—1835) однажды заявил: "Наи</w:t>
        <w:softHyphen/>
        <w:t>лучшая власть есть та, которая делает себя излишней"*. Это интерес</w:t>
        <w:softHyphen/>
        <w:t>ная и, казалось бы, абсолютно верная мысль. В самом деле, в идеале власть так должна упорядочить общественную жизнь, так умело дири</w:t>
        <w:softHyphen/>
        <w:t>жировать ею и так поставить себя, чтобы людям действительно она могла бы показаться излишней, ненужной, такой, без которой можно было бы легко обойтись. И вот здесь в действие вступает хитрейшая штука — диалектик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бойтись без власти? Почувствовать ее излишней? А вы такую власть видели? А вы этого хотите? Не боитесь неизбежной анархии, не</w:t>
        <w:softHyphen/>
        <w:t>отвратимого хаоса? Эти и подобные вопросы обнаруживают, что здесь мудрая мысль Гумбольдта, оставаясь по-прежнему крайне интересной, теперь уже может быть названа абсолютно неверно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идется утверждать иное: "Наилучшая власть пока еще все-таки та, которая делает себя необходимой", и добавлять: "и полезной". И ес</w:t>
        <w:softHyphen/>
        <w:t>ли не всем, то хотя бы большинству.</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аков удел великого порождения и творения человеческого — вла</w:t>
        <w:softHyphen/>
        <w:t>сти: находиться постоянно в интервале от излишней до крайне необхо</w:t>
        <w:softHyphen/>
        <w:t>димой и извечно пребывать между этими Сциллой и Харибд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Одним нужна, другим не нужна.</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Одним хороша, другим плоха.</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В одно время без нее не обойтись. В другое время лучше бы ее</w:t>
      </w:r>
      <w:r>
        <w:rPr>
          <w:rFonts w:cs="Times New Roman" w:ascii="Times New Roman" w:hAnsi="Times New Roman"/>
          <w:b/>
          <w:bCs/>
          <w:sz w:val="24"/>
        </w:rPr>
        <w:t xml:space="preserve"> </w:t>
      </w:r>
      <w:r>
        <w:rPr>
          <w:rFonts w:cs="Times New Roman" w:ascii="Times New Roman" w:hAnsi="Times New Roman"/>
          <w:sz w:val="24"/>
        </w:rPr>
        <w:t>не</w:t>
      </w:r>
      <w:r>
        <w:rPr>
          <w:rFonts w:cs="Times New Roman" w:ascii="Times New Roman" w:hAnsi="Times New Roman"/>
          <w:b/>
          <w:bCs/>
          <w:sz w:val="24"/>
        </w:rPr>
        <w:t xml:space="preserve"> </w:t>
      </w:r>
      <w:r>
        <w:rPr>
          <w:rFonts w:cs="Times New Roman" w:ascii="Times New Roman" w:hAnsi="Times New Roman"/>
          <w:sz w:val="24"/>
        </w:rPr>
        <w:t>было вообще.</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одну пору сама себя делает излишней. В другую — неопровержи</w:t>
        <w:softHyphen/>
        <w:t>мо доказывает свою крайнюю необходимость и пользу.</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все это не только к государственной, но и практически ко всем другим властям относится. Именно так было, так есть и похоже, что так будет всегд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Люди стремились и будут стремиться к власти, к обладанию вла</w:t>
        <w:softHyphen/>
        <w:t>стью, боролись и будут бороться за власть, за приход к власти, за ис</w:t>
        <w:softHyphen/>
        <w:t>пользование власти в своих личных и общих интересах.</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вда, не надо закрывать глаза и на то, что это — взгляд с пози</w:t>
        <w:softHyphen/>
        <w:t>ций современного общества. И еще далеко не ясно, каким будет обще</w:t>
        <w:softHyphen/>
        <w:t>ство постцивилизационное, постинформационное, постдемократиче</w:t>
        <w:softHyphen/>
        <w:t>ское, с космическими контактами, при 10 или при 2—3 млрд. жителей на Земле.</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Реальная власть, и прежде всего власть в ее высшем проявлении — государственная, конечно, не сводится к ее прозаическому или даже по</w:t>
        <w:softHyphen/>
        <w:t>этическому пониманию как необходимого проявления организации, силы</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482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rPr>
        <w:t>* Цит. по: Энциклопедия мысли / Сост. авт. предисл. и коммент. Н. Я. Хо</w:t>
        <w:softHyphen/>
        <w:t>ромин. М.: Русская книга, 1994. С. 66.</w:t>
      </w:r>
    </w:p>
    <w:p>
      <w:pPr>
        <w:pStyle w:val="Normal"/>
        <w:tabs>
          <w:tab w:val="clear" w:pos="708"/>
          <w:tab w:val="left" w:pos="0" w:leader="none"/>
          <w:tab w:val="left" w:pos="4820" w:leader="none"/>
        </w:tabs>
        <w:spacing w:before="22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 w:val="left" w:pos="4820" w:leader="none"/>
        </w:tabs>
        <w:spacing w:before="100" w:after="0"/>
        <w:ind w:right="-41" w:hanging="0"/>
        <w:jc w:val="both"/>
        <w:rPr>
          <w:rFonts w:ascii="Times New Roman" w:hAnsi="Times New Roman" w:cs="Times New Roman"/>
          <w:i/>
          <w:i/>
          <w:iCs/>
          <w:sz w:val="24"/>
        </w:rPr>
      </w:pPr>
      <w:r>
        <w:rPr>
          <w:rFonts w:cs="Times New Roman" w:ascii="Times New Roman" w:hAnsi="Times New Roman"/>
          <w:i/>
          <w:iCs/>
          <w:sz w:val="24"/>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щи, влияния, авторитета или к осмыслению ее динамики, эволю</w:t>
        <w:softHyphen/>
        <w:t>ции ее многообразных проявлени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се более сложное, хотя и трудное, но весьма содержательное по</w:t>
        <w:softHyphen/>
        <w:t>нимание власти в ее различных видах и формах — это понимание ее как системы обширной специфической деятельности в конкретной сфере, имеющей немало сходного с другими областями деятельности человека и вместе с тем в корне отличающейся от всех иных областей и деяний человек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 подходе к властной деятельности как к системе есть ряд ключе</w:t>
        <w:softHyphen/>
        <w:t>вых принципиальных моментов. Это и осмысление власти как своего рода неиссякаемого потока идей, соображений, акций, мер, действий, динамики и активности ее действующих фигур, начиная с первых лиц (правителей, властителей, вождей, лидеров и т. д.) и их деяний. Это и оценка того или иного вида власти, ее аппарата, ее механизма, ее средств и приемов, ее стратегии и тактики, искусства, технологий и ан</w:t>
        <w:softHyphen/>
        <w:t>титехнологий, ее поведения, культуры, а нередко и бескультурья, про</w:t>
        <w:softHyphen/>
        <w:t>извола и пренебрежения к подданным или подвластным и т. д. Наконец, это отработанная с веками система актов, документов, информационно</w:t>
        <w:softHyphen/>
        <w:t>го обеспечения вла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тология как система наук, комплекс знаний о власти имеет сво</w:t>
        <w:softHyphen/>
        <w:t>ей целью строгий учет, анализ и аттестацию слагаемых властной дея</w:t>
        <w:softHyphen/>
        <w:t>тельности, своего рода распределение между областями и отраслями наук о власти интересующих их проблем властной деятельности, подле</w:t>
        <w:softHyphen/>
        <w:t>жащих исследованию и углубленной разработке, и, главное, обоснова</w:t>
        <w:softHyphen/>
        <w:t>ние возможностей их практического применения и прогнозирования по</w:t>
        <w:softHyphen/>
        <w:t>следствий такого применения во имя эффективного использования вла</w:t>
        <w:softHyphen/>
        <w:t>сти в человеческом обществе.</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ластная (управленческая) деятельность человека (правящих лиц, властных органов и учреждений) и вообще проявления влияния и авто</w:t>
        <w:softHyphen/>
        <w:t>ритета человека в кругу других людей издавна прямо или косвенно бы</w:t>
        <w:softHyphen/>
        <w:t>ли предметом особого внимания и мыслителей, и правителе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За время от древнего мира, от Кратила (ученика Гераклита и учи</w:t>
        <w:softHyphen/>
        <w:t>теля Платона), от Платона и Аристотеля, Цезаря и Нерона и до наших дней накопился огромный массив информации, знаний о власти и обра</w:t>
        <w:softHyphen/>
        <w:t>зовался нескончаемый список властителей, ученых и учений, составля</w:t>
        <w:softHyphen/>
        <w:t>ющих предмет и объект исследований властной деятельности. Вместе с тем деятельность вообще и властная деятельность в особенности могут рассматриваться как явление и понятие, и по сей день нуждающиеся в дальнейшей углубленной разработке и конкретизаци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 многогранной деятельности людей как явлении писали очень многие. Здесь и трудовая деятельность, и научная, творческая, парла</w:t>
        <w:softHyphen/>
        <w:t>ментская, дипломатическая, хозяйственная, финансовая, техническая, культурная, юридическая, педагогическая, воспитательная, воинская, партийная, общественно-политическая, профсоюзная, экологическая, а теперь и предпринимательская, коммерческая, торговая, банковская, биржевая, рыночная, таможенная и т. д. Здесь и переплетение разных видов деятельност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Отсюда и многочисленные названия деятелей самого разного род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руженик (трудящийся), ученый (научный работник, научный сотруд</w:t>
        <w:softHyphen/>
        <w:t>ник), педагог, парламентарий, дипломат, хозяйственник и т. д. В этой связи утвердились и многочисленные количественно-качественные ха</w:t>
        <w:softHyphen/>
        <w:t>рактеристики человеческой деятельности, в том числе и властной дея</w:t>
        <w:softHyphen/>
        <w:t>тельности: активная, эффективная, историческая, творческая, плодотворная, успешная, продуманная, удачная, инициативная, динамичная, содержательная, самоотверженная, бескорыстная и т. д. И вместе с тем деятельность механическая, безынициативная, неудачная, бесконтроль</w:t>
        <w:softHyphen/>
        <w:t>ная, вплоть до скандальной, преступной, провально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 все же и раньше, и сейчас собственно властной деятельности и в России, и за рубежом, ее всесторонней характеристики аналитики каса</w:t>
        <w:softHyphen/>
        <w:t>лись и касаются меньше. Речь идет по преимуществу о конкретных де</w:t>
        <w:softHyphen/>
        <w:t>ятелях разных рангов, а также об организациях и партиях, чаще всего в давно прошедшем времени.</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За этим стоят определенные причины и расчеты. Скажем, в</w:t>
      </w:r>
      <w:r>
        <w:rPr>
          <w:rFonts w:cs="Times New Roman" w:ascii="Times New Roman" w:hAnsi="Times New Roman"/>
          <w:b/>
          <w:bCs/>
          <w:sz w:val="24"/>
        </w:rPr>
        <w:t xml:space="preserve"> </w:t>
      </w:r>
      <w:r>
        <w:rPr>
          <w:rFonts w:cs="Times New Roman" w:ascii="Times New Roman" w:hAnsi="Times New Roman"/>
          <w:sz w:val="24"/>
        </w:rPr>
        <w:t>СССР</w:t>
      </w:r>
      <w:r>
        <w:rPr>
          <w:rFonts w:cs="Times New Roman" w:ascii="Times New Roman" w:hAnsi="Times New Roman"/>
          <w:b/>
          <w:bCs/>
          <w:sz w:val="24"/>
        </w:rPr>
        <w:t xml:space="preserve"> </w:t>
      </w:r>
      <w:r>
        <w:rPr>
          <w:rFonts w:cs="Times New Roman" w:ascii="Times New Roman" w:hAnsi="Times New Roman"/>
          <w:sz w:val="24"/>
        </w:rPr>
        <w:t>было принято "в большую политику не лезть", не высовываться, с вла</w:t>
        <w:softHyphen/>
        <w:t>стями не связываться, остерегаться нежелательных последствий. Уроки 20-х, 30-х и иных лет прочно сидят в памя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о следует считаться и с тем, что и сегодня, как и в прошлом, в Рос</w:t>
        <w:softHyphen/>
        <w:t>сии вопросы аппарата власти, администрации, организации, механизмов власти, ее технологий и антитехнологий привлекают внимание как вла</w:t>
        <w:softHyphen/>
        <w:t>стителей, так и мыслителе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ктивное участие в деятельности органов власти придает соответ</w:t>
        <w:softHyphen/>
        <w:t>ствующий статус и лицам, и структурным подразделениям и приводит их в состояние непрерывного полезного функционирования. Их призва</w:t>
        <w:softHyphen/>
        <w:t>ние — реализация указаний вышестоящих органов власти, реализация научных идей теории вла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ть очень существенное различие между теорией и практикой вла</w:t>
        <w:softHyphen/>
        <w:t>сти, между учением о властвовании и самим властвование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Кратология и собственно власть в своем главном различии пред</w:t>
        <w:softHyphen/>
        <w:t>стают перед нами прежде всего в том, что теория опосредованно ска</w:t>
        <w:softHyphen/>
        <w:t>зывается на судьбах людских, а власть сказывается прямо и непосред</w:t>
        <w:softHyphen/>
        <w:t>ственно на человеческих судьбах и самих жизнях. Нередко люди, про</w:t>
        <w:softHyphen/>
        <w:t>жившие немало лет на свете, легче могут привести примеры из собственной жизни, сославшись на ту или иную властную пору, чем на конкретные даты. В таких случаях обычно говорят: "Это было при Сталине", или "при Хрущеве", или "при Брежневе" и т. п. На первом плане в человеческих жизнях оказываются тем самым деяния властей и их последствия.</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Так, автору этих строк, как и его сверстникам, при Советской вла</w:t>
        <w:softHyphen/>
        <w:t>сти внушалось представление, что до 1917 года в биографиях наших предков ничего интересного не было, что новая жизнь лишь начинает</w:t>
        <w:softHyphen/>
        <w:t>ся и что впереди — светлое будущее.</w:t>
      </w:r>
      <w:r>
        <w:rPr>
          <w:rFonts w:cs="Times New Roman" w:ascii="Times New Roman" w:hAnsi="Times New Roman"/>
          <w:b/>
          <w:bCs/>
          <w:sz w:val="24"/>
        </w:rPr>
        <w:t xml:space="preserve"> Ну</w:t>
      </w:r>
      <w:r>
        <w:rPr>
          <w:rFonts w:cs="Times New Roman" w:ascii="Times New Roman" w:hAnsi="Times New Roman"/>
          <w:sz w:val="24"/>
        </w:rPr>
        <w:t xml:space="preserve"> а почему мне не надо было знать, что мой прапрадед по матери занимал видное место в отечествен</w:t>
        <w:softHyphen/>
        <w:t>ной науке, а прадед Шипку защищал, а дед готовился стать видным уп</w:t>
        <w:softHyphen/>
        <w:t>равленцем?</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Отец до войны служил в штабе округа в Смоленске, а затем в Мин</w:t>
        <w:softHyphen/>
        <w:t>ске. Он попрощался с нами утром 26 июня 1941 года в Уручье (это бы</w:t>
        <w:softHyphen/>
        <w:t>ло в 7 км от Минска, а штаб фронта оказался рядом, в 5 км), попрощал</w:t>
        <w:softHyphen/>
        <w:t>ся навсегда — на 24-й день войны он погиб.</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авда, и спасибо ей, Советской власти, она протянула мне руку за</w:t>
        <w:softHyphen/>
        <w:t>боты и помощи — из деревни Ново-Михайловки Горьковской области, из эвакуации я был направлен в Воронежское суворовское военное учи</w:t>
        <w:softHyphen/>
        <w:t>лище. Мне посчастливилось закончить его с первым выпуском в 1948 году с золотой медалью. Именно эти знания и открыли мне дорогу в жизни, в службе, в высшей школе и науке.</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Власть на деле — вещь сложная, хитрая, тонкая, острая, она может быть и заботливой, и беспощадной. Россия показала это лучше, чем </w:t>
      </w:r>
      <w:r>
        <w:rPr>
          <w:rFonts w:cs="Times New Roman" w:ascii="Times New Roman" w:hAnsi="Times New Roman"/>
          <w:sz w:val="24"/>
          <w:szCs w:val="16"/>
        </w:rPr>
        <w:t>большинство других государств. Поэтому власти никогда не стремились быть объектом внимания такого любознательного субъекта, как наука.</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Но вряд ли правильно ставить это в укор только одним властям и властителям. Во все времена эту сферу оберегал от какого-либо специ</w:t>
        <w:softHyphen/>
        <w:t>ального изучения и широкий круг соответствующих чиновников.</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Приведу лишь некоторые примеры из своего опыта. В пору всеоб</w:t>
        <w:softHyphen/>
        <w:t>щего увлечения политикой и политологией еще в 1990 году и особенно после августа 1991 года я предлагал заняться разработкой науки о вла</w:t>
        <w:softHyphen/>
        <w:t>сти (кратологии). Но на различных этажах науки было не до этого. По</w:t>
        <w:softHyphen/>
        <w:t>дававшиеся мною докладные записки поддержки не получал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Вот дословный текст записки по вопросам кратологии от 22 января 1992 года на имя одного из руководителей Российской Академии наук:</w:t>
      </w:r>
    </w:p>
    <w:p>
      <w:pPr>
        <w:pStyle w:val="Normal"/>
        <w:tabs>
          <w:tab w:val="clear" w:pos="708"/>
          <w:tab w:val="left" w:pos="0" w:leader="none"/>
          <w:tab w:val="left" w:pos="4820" w:leader="none"/>
        </w:tabs>
        <w:spacing w:before="180" w:after="0"/>
        <w:ind w:right="-41" w:hanging="0"/>
        <w:jc w:val="both"/>
        <w:rPr>
          <w:rFonts w:ascii="Times New Roman" w:hAnsi="Times New Roman" w:cs="Times New Roman"/>
          <w:sz w:val="24"/>
        </w:rPr>
      </w:pPr>
      <w:r>
        <w:rPr>
          <w:rFonts w:cs="Times New Roman" w:ascii="Times New Roman" w:hAnsi="Times New Roman"/>
          <w:sz w:val="24"/>
          <w:szCs w:val="16"/>
        </w:rPr>
        <w:t>"Глубокоуважаемы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В совершенно новых условиях переживаемого страной переход</w:t>
        <w:softHyphen/>
        <w:t>ного периода полагаю крайне важным привлечь внимание Россий</w:t>
        <w:softHyphen/>
        <w:t>ской Академии наук к ключевым вопросам теории и практики власти (кратологии), которые в силу многих причин и обстоятельств не по</w:t>
        <w:softHyphen/>
        <w:t>лучали в прошлом должной научной разработки. Время требует, не</w:t>
        <w:softHyphen/>
        <w:t>смотря на особые трудности и напряженность нынешней ситуации, пойти на смелые, решительные организационные шаги и оформле</w:t>
        <w:softHyphen/>
        <w:t>ние этого нетрадиционного, крайне необходимого на перспективу, определяющего научного направления.</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Именно системное, комплексное научное изучение проблем вла</w:t>
        <w:softHyphen/>
        <w:t>сти может стать одним из ведущих показателей поворота гуманитар</w:t>
        <w:softHyphen/>
        <w:t xml:space="preserve">ной деятельности РАН к самым первостепенным, острым и больным вопросам жизни.                 </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Актуальное значение проблемы кратологии приобретают в об</w:t>
        <w:softHyphen/>
        <w:t>становке а) отсутствия обстоятельных глубоких исследований корен</w:t>
        <w:softHyphen/>
        <w:t>ных вопросов теории власти; б) прихода на определяющие посты во всей властной вертикали новых людей без необходимого опыта; в) возросшего значения внимательного освоения зарубежного полити</w:t>
        <w:softHyphen/>
        <w:t>ко-правового опыта; г) важности изучения невостребованных идей и осмысления достижений отечественной дореволюционной мысли; д) не прекратившегося кризиса власти и властных институтов в России и</w:t>
      </w:r>
      <w:r>
        <w:rPr>
          <w:rFonts w:cs="Times New Roman" w:ascii="Times New Roman" w:hAnsi="Times New Roman"/>
          <w:b/>
          <w:bCs/>
          <w:sz w:val="24"/>
          <w:szCs w:val="16"/>
        </w:rPr>
        <w:t xml:space="preserve"> </w:t>
      </w:r>
      <w:r>
        <w:rPr>
          <w:rFonts w:cs="Times New Roman" w:ascii="Times New Roman" w:hAnsi="Times New Roman"/>
          <w:b/>
          <w:bCs/>
          <w:i/>
          <w:iCs/>
          <w:sz w:val="24"/>
          <w:szCs w:val="16"/>
        </w:rPr>
        <w:t>СНГ.</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Выдвижение на первый план этих и других болезненно ощути</w:t>
        <w:softHyphen/>
        <w:t>мых в России и в СНГ вопросов уже не может укладываться в русло традиционных философских, социально-политических, государст</w:t>
        <w:softHyphen/>
        <w:t>венно-правовых, социологических и психологических представлений о власти и требует более широкого, более масштабного их видения, оценки и прогнозирования для их учета и решения в практической деятельност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Потребности теории и практики настоятельно побуждают к вы</w:t>
        <w:softHyphen/>
        <w:t>членению и развитию кратологии (науки о власти) как крайне важ</w:t>
        <w:softHyphen/>
        <w:t>ной отрасли знаний, системы наук, самостоятельной дисциплины, где могут быть представлены следующие направления исследования:</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b/>
          <w:bCs/>
          <w:sz w:val="24"/>
          <w:szCs w:val="16"/>
        </w:rPr>
        <w:t xml:space="preserve">— </w:t>
      </w:r>
      <w:r>
        <w:rPr>
          <w:rFonts w:cs="Times New Roman" w:ascii="Times New Roman" w:hAnsi="Times New Roman"/>
          <w:sz w:val="24"/>
          <w:szCs w:val="16"/>
        </w:rPr>
        <w:t>развитие теории власти (кратологи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sz w:val="24"/>
          <w:szCs w:val="16"/>
        </w:rPr>
        <w:t>изучение соотношения экономической, политической, госу</w:t>
        <w:softHyphen/>
        <w:t>дарственной власти и конкретно-исторических моделей их взаимо</w:t>
        <w:softHyphen/>
        <w:t>действия;</w:t>
      </w:r>
    </w:p>
    <w:p>
      <w:pPr>
        <w:pStyle w:val="Normal"/>
        <w:numPr>
          <w:ilvl w:val="0"/>
          <w:numId w:val="2"/>
        </w:numPr>
        <w:tabs>
          <w:tab w:val="clear" w:pos="708"/>
          <w:tab w:val="left" w:pos="0" w:leader="none"/>
          <w:tab w:val="left" w:pos="4820" w:leader="none"/>
        </w:tabs>
        <w:overflowPunct w:val="true"/>
        <w:spacing w:lineRule="auto" w:line="259"/>
        <w:ind w:left="0" w:right="-41" w:hanging="615"/>
        <w:jc w:val="both"/>
        <w:textAlignment w:val="auto"/>
        <w:rPr>
          <w:rFonts w:ascii="Times New Roman" w:hAnsi="Times New Roman" w:cs="Times New Roman"/>
          <w:sz w:val="24"/>
        </w:rPr>
      </w:pPr>
      <w:r>
        <w:rPr>
          <w:rFonts w:cs="Times New Roman" w:ascii="Times New Roman" w:hAnsi="Times New Roman"/>
          <w:sz w:val="24"/>
          <w:szCs w:val="16"/>
        </w:rPr>
        <w:t>сравнительный анализ современных политических систем с точки зрения организации и функционирования механизмов власти;</w:t>
      </w:r>
    </w:p>
    <w:p>
      <w:pPr>
        <w:pStyle w:val="Normal"/>
        <w:numPr>
          <w:ilvl w:val="0"/>
          <w:numId w:val="2"/>
        </w:numPr>
        <w:tabs>
          <w:tab w:val="clear" w:pos="708"/>
          <w:tab w:val="left" w:pos="0" w:leader="none"/>
          <w:tab w:val="left" w:pos="4820" w:leader="none"/>
        </w:tabs>
        <w:overflowPunct w:val="true"/>
        <w:spacing w:lineRule="auto" w:line="259"/>
        <w:ind w:left="0" w:right="-41" w:hanging="615"/>
        <w:jc w:val="both"/>
        <w:textAlignment w:val="auto"/>
        <w:rPr>
          <w:rFonts w:ascii="Times New Roman" w:hAnsi="Times New Roman" w:cs="Times New Roman"/>
          <w:sz w:val="24"/>
        </w:rPr>
      </w:pPr>
      <w:r>
        <w:rPr>
          <w:rFonts w:cs="Times New Roman" w:ascii="Times New Roman" w:hAnsi="Times New Roman"/>
          <w:sz w:val="24"/>
          <w:szCs w:val="16"/>
        </w:rPr>
        <w:t>институты политической власти и их взаимодействие;</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sz w:val="24"/>
          <w:szCs w:val="16"/>
        </w:rPr>
        <w:t>политические партии, элитные группы и группы давления и их воздействие на рычаги власт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sz w:val="24"/>
          <w:szCs w:val="16"/>
        </w:rPr>
        <w:t>политический (кратологический) маркетинг как система на</w:t>
        <w:softHyphen/>
        <w:t>учных взглядов на проблему завоевания и удержания власти в усло</w:t>
        <w:softHyphen/>
        <w:t>виях политического плюрализма, экономической и политической конкуренци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sz w:val="24"/>
          <w:szCs w:val="16"/>
        </w:rPr>
        <w:t>технологии и антитехнологии власти и т. д. Необходимость централизации и объединения этих исследова</w:t>
        <w:softHyphen/>
        <w:t>ний особенно обостряется в ситуации построения принципиально но</w:t>
        <w:softHyphen/>
        <w:t>вого, демократического каркаса власти, формирования политиче</w:t>
        <w:softHyphen/>
        <w:t>ского рынка, развития предпринимательства, представители которо</w:t>
        <w:softHyphen/>
        <w:t>го будут претендовать на власть. Жизнь требует создания хотя бы единственного в стране, нового по сути специализированного подраз</w:t>
        <w:softHyphen/>
        <w:t xml:space="preserve">деления теории и практики власти (кратологический институт, центр, отдел и т. п., но обязательно специализированный!). И здесь РАН должна бы найти ответы на вопросы, поставленные практикой, и занять достойное место.                           </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i/>
          <w:iCs/>
          <w:sz w:val="24"/>
          <w:szCs w:val="16"/>
        </w:rPr>
        <w:t xml:space="preserve">Профессор Халипов В. Ф. </w:t>
      </w:r>
      <w:r>
        <w:rPr>
          <w:rFonts w:cs="Times New Roman" w:ascii="Times New Roman" w:hAnsi="Times New Roman"/>
          <w:sz w:val="24"/>
          <w:szCs w:val="16"/>
        </w:rPr>
        <w:t>22 января 1992г.</w:t>
      </w:r>
    </w:p>
    <w:p>
      <w:pPr>
        <w:pStyle w:val="Normal"/>
        <w:tabs>
          <w:tab w:val="clear" w:pos="708"/>
          <w:tab w:val="left" w:pos="0" w:leader="none"/>
          <w:tab w:val="left" w:pos="4820" w:leader="none"/>
        </w:tabs>
        <w:spacing w:before="140" w:after="0"/>
        <w:ind w:right="-41" w:hanging="0"/>
        <w:jc w:val="both"/>
        <w:rPr>
          <w:rFonts w:ascii="Times New Roman" w:hAnsi="Times New Roman" w:cs="Times New Roman"/>
          <w:sz w:val="24"/>
        </w:rPr>
      </w:pPr>
      <w:r>
        <w:rPr>
          <w:rFonts w:cs="Times New Roman" w:ascii="Times New Roman" w:hAnsi="Times New Roman"/>
          <w:sz w:val="24"/>
          <w:szCs w:val="16"/>
        </w:rPr>
        <w:t>Правда, я не получил отрицательного ответа. Мне было рекомендо</w:t>
        <w:softHyphen/>
        <w:t>вано обратиться к директору соответствующего института РАН.</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Времена были трудные. Конкретного решения по этим вопросам</w:t>
      </w:r>
      <w:r>
        <w:rPr>
          <w:rFonts w:cs="Times New Roman" w:ascii="Times New Roman" w:hAnsi="Times New Roman"/>
          <w:b/>
          <w:bCs/>
          <w:sz w:val="24"/>
          <w:szCs w:val="16"/>
        </w:rPr>
        <w:t xml:space="preserve"> не </w:t>
      </w:r>
      <w:r>
        <w:rPr>
          <w:rFonts w:cs="Times New Roman" w:ascii="Times New Roman" w:hAnsi="Times New Roman"/>
          <w:sz w:val="24"/>
          <w:szCs w:val="16"/>
        </w:rPr>
        <w:t>последовало. А у автора, скажу самокритично, до создания соответству</w:t>
        <w:softHyphen/>
        <w:t>ющей коммерческой исследовательской структуры руки не дошл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Приведу и такой факт. Отстаивая свои идеи и предложения, я, как руководитель и автор, включился в открытый конкурс "Гуманитарное образование в высшей школе", объявленный во второй половине 1992 года. Его спонсором выступал известный американский предпринима</w:t>
        <w:softHyphen/>
        <w:t>тель и общественный деятель Джордж Соро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Автор представил обусловленные заявки по ряду работ. (Замечу, что по экономике "Словарь делового человека. Для вузов" вышел в 1994 году; "Политологический словарь" вышел в 1995 году.)</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С кратологией не повезло. 15 октября 1992 года были представле</w:t>
        <w:softHyphen/>
        <w:t>ны под девизами заявки на рукописи:</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szCs w:val="16"/>
        </w:rPr>
        <w:t xml:space="preserve">— </w:t>
      </w:r>
      <w:r>
        <w:rPr>
          <w:rFonts w:cs="Times New Roman" w:ascii="Times New Roman" w:hAnsi="Times New Roman"/>
          <w:sz w:val="24"/>
          <w:szCs w:val="16"/>
        </w:rPr>
        <w:t>учебное пособие "Кратология (Введение в науку о власти)" пла</w:t>
        <w:softHyphen/>
        <w:t>нируемым объемом 20 п. л.</w:t>
      </w:r>
    </w:p>
    <w:p>
      <w:pPr>
        <w:pStyle w:val="Normal"/>
        <w:tabs>
          <w:tab w:val="clear" w:pos="708"/>
          <w:tab w:val="left" w:pos="0" w:leader="none"/>
          <w:tab w:val="left" w:pos="4820" w:leader="none"/>
        </w:tabs>
        <w:ind w:right="-41" w:firstLine="3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ласть (Кратологический словарь)" объемом 15 п. л.</w:t>
      </w:r>
    </w:p>
    <w:p>
      <w:pPr>
        <w:pStyle w:val="Normal"/>
        <w:tabs>
          <w:tab w:val="clear" w:pos="708"/>
          <w:tab w:val="left" w:pos="0" w:leader="none"/>
          <w:tab w:val="left" w:pos="482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Заявки открывались следующим обращением в конкурсную комис</w:t>
        <w:softHyphen/>
        <w:t>сию по политологии:</w:t>
      </w:r>
    </w:p>
    <w:p>
      <w:pPr>
        <w:pStyle w:val="Normal"/>
        <w:tabs>
          <w:tab w:val="clear" w:pos="708"/>
          <w:tab w:val="left" w:pos="0" w:leader="none"/>
          <w:tab w:val="left" w:pos="482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Хотелось бы очень попросить в связи с чрезвычайной важностью проблематики власти принять во внимание, что кратология вправе в России и в мировой практике выделяться и рассматриваться как само</w:t>
        <w:softHyphen/>
        <w:t>стоятельная область знания, наука, имеющая свое собственное, особое, наряду с политологией, социологией и правом, место в системе гумани</w:t>
        <w:softHyphen/>
        <w:t>тарных наук".</w:t>
      </w:r>
    </w:p>
    <w:p>
      <w:pPr>
        <w:pStyle w:val="Normal"/>
        <w:tabs>
          <w:tab w:val="clear" w:pos="708"/>
          <w:tab w:val="left" w:pos="0" w:leader="none"/>
          <w:tab w:val="left" w:pos="482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К новому, 1993 году автор получил выписки из протокола № 7 от 18 декабря 1992 года заседания конкурсной комиссии. И по учебному посо</w:t>
        <w:softHyphen/>
        <w:t>бию, и по словарю о власти сообщалось, что "комиссия постановила: не рекомендовать данную работу для дальнейшего участия в конкурсе".</w:t>
      </w:r>
    </w:p>
    <w:p>
      <w:pPr>
        <w:pStyle w:val="Normal"/>
        <w:tabs>
          <w:tab w:val="clear" w:pos="708"/>
          <w:tab w:val="left" w:pos="0" w:leader="none"/>
          <w:tab w:val="left" w:pos="4820" w:leader="none"/>
        </w:tabs>
        <w:spacing w:lineRule="auto" w:line="218"/>
        <w:ind w:right="-41" w:firstLine="320"/>
        <w:jc w:val="both"/>
        <w:rPr>
          <w:rFonts w:ascii="Times New Roman" w:hAnsi="Times New Roman" w:cs="Times New Roman"/>
          <w:sz w:val="24"/>
        </w:rPr>
      </w:pPr>
      <w:r>
        <w:rPr>
          <w:rFonts w:cs="Times New Roman" w:ascii="Times New Roman" w:hAnsi="Times New Roman"/>
          <w:sz w:val="24"/>
        </w:rPr>
        <w:t>Это писали те, кто призывал дерзать, творить, преодолевать догмы прошлого, выдвигать и разрабатывать новые идеи, обогащать интеллектуальный потенциал российской высшей школы, крепить ее автори</w:t>
        <w:softHyphen/>
        <w:t>тет, развивать лучшие традиции российской науки, ее связь с практи</w:t>
        <w:softHyphen/>
        <w:t>кой, твердо рассчитывать на понимание и поддержку.</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ыиграли ли от таких решений наука и высшая школа? Вряд ли. Но автор выиграл: они побудили его работать еще интенсивнее, действо</w:t>
        <w:softHyphen/>
        <w:t>вать целеустремленнее, в емком, концентрированном виде выстраивать систему кратологических знани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Автор встретил понимание и поддержку у других лиц, в том числе у других руководителей высшей школы, и свои замыслы осуществил:</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онография "Введение в науку о власти" (380 с.) пришла к чита</w:t>
        <w:softHyphen/>
        <w:t>телю в декабре 1996 года;</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 xml:space="preserve">— </w:t>
      </w:r>
      <w:r>
        <w:rPr>
          <w:rFonts w:cs="Times New Roman" w:ascii="Times New Roman" w:hAnsi="Times New Roman"/>
          <w:sz w:val="24"/>
        </w:rPr>
        <w:t>словарь "Власть.</w:t>
      </w:r>
      <w:r>
        <w:rPr>
          <w:rFonts w:cs="Times New Roman" w:ascii="Times New Roman" w:hAnsi="Times New Roman"/>
          <w:b/>
          <w:bCs/>
          <w:sz w:val="24"/>
        </w:rPr>
        <w:t xml:space="preserve"> </w:t>
      </w:r>
      <w:r>
        <w:rPr>
          <w:rFonts w:cs="Times New Roman" w:ascii="Times New Roman" w:hAnsi="Times New Roman"/>
          <w:sz w:val="24"/>
        </w:rPr>
        <w:t>Кратологический словарь" (431 с.) пришел к</w:t>
      </w:r>
      <w:r>
        <w:rPr>
          <w:rFonts w:cs="Times New Roman" w:ascii="Times New Roman" w:hAnsi="Times New Roman"/>
          <w:b/>
          <w:bCs/>
          <w:sz w:val="24"/>
        </w:rPr>
        <w:t xml:space="preserve"> </w:t>
      </w:r>
      <w:r>
        <w:rPr>
          <w:rFonts w:cs="Times New Roman" w:ascii="Times New Roman" w:hAnsi="Times New Roman"/>
          <w:sz w:val="24"/>
        </w:rPr>
        <w:t>читателю в феврале 1998 год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менно эти названия книг были заявлены автором 15 октября и от</w:t>
        <w:softHyphen/>
        <w:t>вергнуты 18 декабря 1992 года. Теперь, конечно, с автором можно или соглашаться, или же спорить. Это право читателя. Но дело сделано. Ви</w:t>
        <w:softHyphen/>
        <w:t>димо, автору повезло, что время в России для открытого заявления сво</w:t>
        <w:softHyphen/>
        <w:t>ей точки зрения и ее отстаивания наконец пришло.</w:t>
      </w:r>
    </w:p>
    <w:p>
      <w:pPr>
        <w:pStyle w:val="FR1"/>
        <w:tabs>
          <w:tab w:val="clear" w:pos="708"/>
          <w:tab w:val="left" w:pos="0" w:leader="none"/>
          <w:tab w:val="left" w:pos="4820" w:leader="none"/>
        </w:tabs>
        <w:spacing w:before="240" w:after="0"/>
        <w:ind w:left="0" w:right="-41" w:hanging="0"/>
        <w:jc w:val="both"/>
        <w:rPr>
          <w:sz w:val="24"/>
        </w:rPr>
      </w:pPr>
      <w:r>
        <w:rPr>
          <w:i/>
          <w:iCs/>
          <w:sz w:val="24"/>
          <w:szCs w:val="16"/>
        </w:rPr>
        <w:t>* * *</w:t>
      </w:r>
    </w:p>
    <w:p>
      <w:pPr>
        <w:pStyle w:val="Normal"/>
        <w:tabs>
          <w:tab w:val="clear" w:pos="708"/>
          <w:tab w:val="left" w:pos="0" w:leader="none"/>
          <w:tab w:val="left" w:pos="4820" w:leader="none"/>
        </w:tabs>
        <w:spacing w:lineRule="auto" w:line="218" w:before="80" w:after="0"/>
        <w:ind w:right="-41" w:hanging="0"/>
        <w:jc w:val="both"/>
        <w:rPr>
          <w:rFonts w:ascii="Times New Roman" w:hAnsi="Times New Roman" w:cs="Times New Roman"/>
          <w:sz w:val="24"/>
        </w:rPr>
      </w:pPr>
      <w:r>
        <w:rPr>
          <w:rFonts w:cs="Times New Roman" w:ascii="Times New Roman" w:hAnsi="Times New Roman"/>
          <w:sz w:val="24"/>
        </w:rPr>
        <w:t>Итак, закончен наш нелегкий многолетний, давно назревший труд. Специально с позиций фундаментальной объективной науки, самых различных областей знания исследован удивительно яркий, своеобраз</w:t>
        <w:softHyphen/>
        <w:t>ный, противоречивый и столь нужный людям социокультурный фено</w:t>
        <w:softHyphen/>
        <w:t>мен — власть.</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Предложена, упорядочена, приведена в единую целостную, логиче</w:t>
        <w:softHyphen/>
        <w:t>ски обоснованную, многогранную самостоятельную систему знаний актуальнейшая наука современности — наука о власти, кратология. Она хорошо, органично вписывается во всю систему социального, гумани</w:t>
        <w:softHyphen/>
        <w:t>тарного знания, заимствуя необходимую информацию и многие идеи, методы, подходы у родственных наук и в свою очередь щедро обогащая их своей информацией, своими представлениями, теоретическими взглядами и практическими рекомендациям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Сегодня кратология предстает перед нами как обширная, очень важная, во многом разработанная, аргументированная, но в значитель</w:t>
        <w:softHyphen/>
        <w:t>ной мере еще нуждающаяся в дальнейшей творческой разработке сис</w:t>
        <w:softHyphen/>
        <w:t>тема знаний, целостный комплекс наук о вла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Трактуемая таким образом кратология — наука о власти несомнен</w:t>
        <w:softHyphen/>
        <w:t>но заслуживает гораздо большего внимания и исследователей, и самих властей, и населения как в России, так и за рубежом. Она открывает большие перспективы для формирования у людей научных знаний о власти, заслуживает использования во властной практике, введения в учебный процесс в вузах и в различных системах подготовки кадров.</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Укажем на ряд благоприятных предпосылок, факторов и условий, которые привели к выходу на авансцену науки новой специализирован</w:t>
        <w:softHyphen/>
        <w:t>ной области знания — кратологии.</w:t>
      </w:r>
    </w:p>
    <w:p>
      <w:pPr>
        <w:pStyle w:val="Normal"/>
        <w:tabs>
          <w:tab w:val="clear" w:pos="708"/>
          <w:tab w:val="left" w:pos="0" w:leader="none"/>
          <w:tab w:val="left" w:pos="4820" w:leader="none"/>
        </w:tabs>
        <w:spacing w:lineRule="auto" w:line="218"/>
        <w:ind w:right="-41" w:hanging="0"/>
        <w:jc w:val="both"/>
        <w:rPr/>
      </w:pPr>
      <w:r>
        <w:rPr>
          <w:rFonts w:cs="Times New Roman" w:ascii="Times New Roman" w:hAnsi="Times New Roman"/>
          <w:sz w:val="24"/>
        </w:rPr>
        <w:t>Во-первых, автор исходил из совокупности современных</w:t>
      </w:r>
      <w:r>
        <w:rPr>
          <w:rFonts w:cs="Times New Roman" w:ascii="Times New Roman" w:hAnsi="Times New Roman"/>
          <w:b/>
          <w:bCs/>
          <w:sz w:val="24"/>
        </w:rPr>
        <w:t xml:space="preserve"> </w:t>
      </w:r>
      <w:r>
        <w:rPr>
          <w:rFonts w:cs="Times New Roman" w:ascii="Times New Roman" w:hAnsi="Times New Roman"/>
          <w:sz w:val="24"/>
        </w:rPr>
        <w:t>взглядов на человека — творца общества, власти и истории, стремящегося все более осмысленно и разумно устраивать свою жизнь и судьбу, созидаю</w:t>
        <w:softHyphen/>
        <w:t>щего их для себя и крайне заинтересованного в том, чтобы знать о них все больше и влиять на них все эффективнее, особенно на их главные и решающие факторы, на переднем плане среди которых стоит власть.</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о-вторых, автор исходил из современных представлений о челове</w:t>
        <w:softHyphen/>
        <w:t>ческом обществе как таящем огромные перспективы для разумного устройства жизни людей и позволяющем это сделать в условиях мира, безопасности и стабильности, обеспечиваемых усилиями Объединен</w:t>
        <w:softHyphen/>
        <w:t>ных Наций, согласованием деятельности высших власте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третьих, автор считался с фактом крупных результатов в разви</w:t>
        <w:softHyphen/>
        <w:t>тии конституционного права, государственного устройства жизни лю</w:t>
        <w:softHyphen/>
        <w:t>дей, все более полно гарантирующих учет и реализацию коренных ин</w:t>
        <w:softHyphen/>
        <w:t>тересов граждан и человеческих сообществ, прежде всего их экономи</w:t>
        <w:softHyphen/>
        <w:t>ческих, экологических, социальных, правовых и культурных интересов.</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четвертых, автор исходил из нового взгляда на науку, ее структу</w:t>
        <w:softHyphen/>
        <w:t>ру, содержание и социальную роль, из признания необходимости уточ</w:t>
        <w:softHyphen/>
        <w:t>ненной, современной, всесторонней систематизации и классификации научных знаний, заполнения сохранившихся от прошлого ниш и разра</w:t>
        <w:softHyphen/>
        <w:t>ботки давно назревших отраслей знаний, среди которых на первом пла</w:t>
        <w:softHyphen/>
        <w:t>не стоит наука о власти.</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пятых, автор видел широкие возможности оформления науки о власти с учетом огромного объема идей, идущих к нам от прошлых ве</w:t>
        <w:softHyphen/>
        <w:t>ков и тысячелетий, в том числе от многочисленных отечественных уче</w:t>
        <w:softHyphen/>
        <w:t>ных и властителе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В-шестых, к нашему времени стало очевидным, что подменять и да</w:t>
        <w:softHyphen/>
        <w:t>лее науку о власти наукой о политике уже нет необходимости и, конеч</w:t>
        <w:softHyphen/>
        <w:t>но, недопустимо ставить науку о политике над наукой о власти, тем бо</w:t>
        <w:softHyphen/>
        <w:t>лее что политика как направление деятельности есть производный эле</w:t>
        <w:softHyphen/>
        <w:t>мент от власти. Сама же власть настолько многолика и многогранна, что она не только не сводится к политике, но и не может быть замене</w:t>
        <w:softHyphen/>
        <w:t>на политикой ни в науке, ни в общественном сознании. И не сама по се</w:t>
        <w:softHyphen/>
        <w:t>бе политика, а государственная власть с ее политикой представляет со</w:t>
        <w:softHyphen/>
        <w:t>бой высшее явление в организации общественного обустройства жизни людей.</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Наконец, в-седьмых, понимание власти, а также и политики долж</w:t>
        <w:softHyphen/>
        <w:t>но сегодня исходить уже не только из прошлого, но и из будущего — из демократических потребностей XXI века, из информационных возмож</w:t>
        <w:softHyphen/>
        <w:t>ностей и социальных перспектив, из реальных земных и ближнекосмических ресурсов человечества. Именно для этого нужна обновленная, эффективная, гуманная, устойчивая и целеустремленная власть.</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Исходя из этих условий и предпосылок, граждане, общество, чело</w:t>
        <w:softHyphen/>
        <w:t>вечество должны быть оснащены современным учением о власти как крупнейшем социокультурном феномене и крайне необходимом обще</w:t>
        <w:softHyphen/>
        <w:t>ственном и государственном институте.</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Власть грандиозна и многолика, и наука о власти должна быть:</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фундаментальн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ниверсальн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тегральн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мплексн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истемн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щательно разработанн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ффективно изучаемой и применяемой,</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ремленной в будущее.</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t>Если к этому делу подойти основательно и ответственно, с учетом перспектив, то очередными назревшими шагами станут безотлагатель</w:t>
        <w:softHyphen/>
        <w:t>ное создание учебных программ и планов по кратологии, написание и издание учебников и учебных пособий, разработка учебно-методических пособий и хрестоматий, подготовка и выпуск необходимых моно</w:t>
        <w:softHyphen/>
        <w:t>графий, проведение научно-практических конференций, издание слова</w:t>
        <w:softHyphen/>
        <w:t>рей, наглядных пособий, видеоматериалов, а в перспективе — выпуск "Кратологической энциклопедии", "Антологии науки о власти" и, мо</w:t>
        <w:softHyphen/>
        <w:t>жет быть, международной библиотеки "Власть: наука и практика". Дело это общее, интернациональное, международное. Это будет и достойным памятником властям всех времен и народов и их исследователям, а также позволит обеспечивать возможность ус</w:t>
        <w:softHyphen/>
        <w:t>пешного завершения прорыва на наиболее трудном участке человече</w:t>
        <w:softHyphen/>
        <w:t>ской деятельности — обеспечении цивилизованного, гуманного, спра</w:t>
        <w:softHyphen/>
        <w:t>ведливого и демократического устройства государственной власти и ее использования на благо человека и человечества.</w:t>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4820" w:leader="none"/>
        </w:tabs>
        <w:spacing w:lineRule="auto" w:line="218"/>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4820" w:leader="none"/>
        </w:tabs>
        <w:ind w:right="-41"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 w:val="left" w:pos="4820" w:leader="none"/>
        </w:tabs>
        <w:ind w:right="-41"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 w:val="left" w:pos="4820" w:leader="none"/>
        </w:tabs>
        <w:ind w:right="-41" w:hanging="0"/>
        <w:jc w:val="both"/>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b/>
          <w:bCs/>
          <w:sz w:val="24"/>
        </w:rPr>
        <w:t>БИБЛИОГРАФИЯ</w:t>
      </w:r>
    </w:p>
    <w:p>
      <w:pPr>
        <w:pStyle w:val="Heading6"/>
        <w:tabs>
          <w:tab w:val="clear" w:pos="708"/>
          <w:tab w:val="left" w:pos="0" w:leader="none"/>
        </w:tabs>
        <w:ind w:right="-41" w:firstLine="720"/>
        <w:jc w:val="both"/>
        <w:rPr>
          <w:rFonts w:ascii="Times New Roman" w:hAnsi="Times New Roman" w:cs="Times New Roman"/>
        </w:rPr>
      </w:pPr>
      <w:r>
        <w:rPr>
          <w:rFonts w:cs="Times New Roman" w:ascii="Times New Roman" w:hAnsi="Times New Roman"/>
        </w:rPr>
        <w:t>I. Монографии, учебники, учебные пособия, словари</w:t>
      </w:r>
    </w:p>
    <w:p>
      <w:pPr>
        <w:pStyle w:val="Normal"/>
        <w:tabs>
          <w:tab w:val="clear" w:pos="708"/>
          <w:tab w:val="left" w:pos="0" w:leader="none"/>
          <w:tab w:val="left" w:pos="4820" w:leader="none"/>
        </w:tabs>
        <w:spacing w:before="200" w:after="0"/>
        <w:ind w:right="-41" w:hanging="0"/>
        <w:jc w:val="both"/>
        <w:rPr/>
      </w:pPr>
      <w:r>
        <w:rPr>
          <w:rFonts w:cs="Times New Roman" w:ascii="Times New Roman" w:hAnsi="Times New Roman"/>
          <w:i/>
          <w:iCs/>
          <w:sz w:val="24"/>
        </w:rPr>
        <w:t>Авакьян С. А.</w:t>
      </w:r>
      <w:r>
        <w:rPr>
          <w:rFonts w:cs="Times New Roman" w:ascii="Times New Roman" w:hAnsi="Times New Roman"/>
          <w:sz w:val="24"/>
        </w:rPr>
        <w:t xml:space="preserve"> Конституция России: природа, эволюция, современность. М.:</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РЮИД, 1997.512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Авторханов А.</w:t>
      </w:r>
      <w:r>
        <w:rPr>
          <w:rFonts w:cs="Times New Roman" w:ascii="Times New Roman" w:hAnsi="Times New Roman"/>
          <w:sz w:val="24"/>
        </w:rPr>
        <w:t xml:space="preserve"> Технология власти. М.: Слово, 1991. 638 с. Административное право зарубежных стран: Учеб. пособ. М.: Изд-во :ПАРК, 1996. 229 с.</w:t>
      </w:r>
    </w:p>
    <w:p>
      <w:pPr>
        <w:pStyle w:val="Normal"/>
        <w:tabs>
          <w:tab w:val="clear" w:pos="708"/>
          <w:tab w:val="left" w:pos="0" w:leader="none"/>
          <w:tab w:val="left" w:pos="4820" w:leader="none"/>
        </w:tabs>
        <w:ind w:right="-41" w:firstLine="300"/>
        <w:jc w:val="both"/>
        <w:rPr/>
      </w:pPr>
      <w:r>
        <w:rPr>
          <w:rFonts w:cs="Times New Roman" w:ascii="Times New Roman" w:hAnsi="Times New Roman"/>
          <w:i/>
          <w:iCs/>
          <w:sz w:val="24"/>
        </w:rPr>
        <w:t>Аксельрод Алан, Филлипс Чарльз.</w:t>
      </w:r>
      <w:r>
        <w:rPr>
          <w:rFonts w:cs="Times New Roman" w:ascii="Times New Roman" w:hAnsi="Times New Roman"/>
          <w:sz w:val="24"/>
        </w:rPr>
        <w:t xml:space="preserve"> Диктаторы и тираны: В 2 т. / Пер. с 1нгл. В. Найденова, А. Марченко, Н. Диевой, С. Минкина, Э. Снетковой. Смоленск: Русич, 1997. Т. 1. 480 с.; Т. 2. 544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I, . </w:t>
      </w:r>
      <w:r>
        <w:rPr>
          <w:rFonts w:cs="Times New Roman" w:ascii="Times New Roman" w:hAnsi="Times New Roman"/>
          <w:i/>
          <w:iCs/>
          <w:sz w:val="24"/>
        </w:rPr>
        <w:t>Аксючиц В. В.</w:t>
      </w:r>
      <w:r>
        <w:rPr>
          <w:rFonts w:cs="Times New Roman" w:ascii="Times New Roman" w:hAnsi="Times New Roman"/>
          <w:sz w:val="24"/>
        </w:rPr>
        <w:t xml:space="preserve"> Идеократия в России. М.: Выбор, 1995. 126 с. '(</w:t>
      </w:r>
      <w:r>
        <w:rPr>
          <w:rFonts w:cs="Times New Roman" w:ascii="Times New Roman" w:hAnsi="Times New Roman"/>
          <w:sz w:val="24"/>
          <w:lang w:val="en-US"/>
        </w:rPr>
        <w:t>ft</w:t>
      </w:r>
      <w:r>
        <w:rPr>
          <w:rFonts w:cs="Times New Roman" w:ascii="Times New Roman" w:hAnsi="Times New Roman"/>
          <w:sz w:val="24"/>
        </w:rPr>
        <w:t xml:space="preserve"> </w:t>
      </w:r>
      <w:r>
        <w:rPr>
          <w:rFonts w:cs="Times New Roman" w:ascii="Times New Roman" w:hAnsi="Times New Roman"/>
          <w:i/>
          <w:iCs/>
          <w:sz w:val="24"/>
        </w:rPr>
        <w:t>Алексеев С. С.</w:t>
      </w:r>
      <w:r>
        <w:rPr>
          <w:rFonts w:cs="Times New Roman" w:ascii="Times New Roman" w:hAnsi="Times New Roman"/>
          <w:sz w:val="24"/>
        </w:rPr>
        <w:t xml:space="preserve"> Государство и право. М.: Юрид. лит., 1993. 176 с. </w:t>
      </w:r>
      <w:r>
        <w:rPr>
          <w:rFonts w:cs="Times New Roman" w:ascii="Times New Roman" w:hAnsi="Times New Roman"/>
          <w:sz w:val="24"/>
          <w:vertAlign w:val="superscript"/>
          <w:lang w:val="en-US"/>
        </w:rPr>
        <w:t>i</w:t>
      </w:r>
      <w:r>
        <w:rPr>
          <w:rFonts w:cs="Times New Roman" w:ascii="Times New Roman" w:hAnsi="Times New Roman"/>
          <w:sz w:val="24"/>
          <w:vertAlign w:val="superscript"/>
        </w:rPr>
        <w:t>1</w:t>
      </w:r>
      <w:r>
        <w:rPr>
          <w:rFonts w:cs="Times New Roman" w:ascii="Times New Roman" w:hAnsi="Times New Roman"/>
          <w:sz w:val="24"/>
        </w:rPr>
        <w:t xml:space="preserve">   </w:t>
      </w:r>
      <w:r>
        <w:rPr>
          <w:rFonts w:cs="Times New Roman" w:ascii="Times New Roman" w:hAnsi="Times New Roman"/>
          <w:i/>
          <w:iCs/>
          <w:sz w:val="24"/>
        </w:rPr>
        <w:t>Алехин А. П., Кармолицкий А. А., Козлов Ю. М.</w:t>
      </w:r>
      <w:r>
        <w:rPr>
          <w:rFonts w:cs="Times New Roman" w:ascii="Times New Roman" w:hAnsi="Times New Roman"/>
          <w:sz w:val="24"/>
        </w:rPr>
        <w:t xml:space="preserve"> Административное право Российской Федерации: Учебник. М.: Зерцало, 1996. 680 с.</w:t>
      </w:r>
    </w:p>
    <w:p>
      <w:pPr>
        <w:pStyle w:val="Normal"/>
        <w:tabs>
          <w:tab w:val="clear" w:pos="708"/>
          <w:tab w:val="left" w:pos="0" w:leader="none"/>
          <w:tab w:val="left" w:pos="4820" w:leader="none"/>
        </w:tabs>
        <w:ind w:right="-41" w:firstLine="440"/>
        <w:jc w:val="both"/>
        <w:rPr/>
      </w:pPr>
      <w:r>
        <w:rPr>
          <w:rFonts w:cs="Times New Roman" w:ascii="Times New Roman" w:hAnsi="Times New Roman"/>
          <w:i/>
          <w:iCs/>
          <w:sz w:val="24"/>
        </w:rPr>
        <w:t>Аниснмов О. С., Деркач А. С.</w:t>
      </w:r>
      <w:r>
        <w:rPr>
          <w:rFonts w:cs="Times New Roman" w:ascii="Times New Roman" w:hAnsi="Times New Roman"/>
          <w:sz w:val="24"/>
        </w:rPr>
        <w:t xml:space="preserve"> Основы общей и управленческой акмеологии: Учеб. пособ. М.; Новгород, 1995. 272 с.     Антология мировой политической мысли: В 5 т. Рук. проекта Г. Ю. Семитин. М.: Мысль, 1997. ,.    </w:t>
      </w:r>
      <w:r>
        <w:rPr>
          <w:rFonts w:cs="Times New Roman" w:ascii="Times New Roman" w:hAnsi="Times New Roman"/>
          <w:i/>
          <w:iCs/>
          <w:sz w:val="24"/>
        </w:rPr>
        <w:t>Аристотель.</w:t>
      </w:r>
      <w:r>
        <w:rPr>
          <w:rFonts w:cs="Times New Roman" w:ascii="Times New Roman" w:hAnsi="Times New Roman"/>
          <w:sz w:val="24"/>
        </w:rPr>
        <w:t xml:space="preserve"> Политика. Афинская полития / Предисл. Е. И. Темнова. М.:</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Мысль, 1997. 458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I'    </w:t>
      </w:r>
      <w:r>
        <w:rPr>
          <w:rFonts w:cs="Times New Roman" w:ascii="Times New Roman" w:hAnsi="Times New Roman"/>
          <w:i/>
          <w:iCs/>
          <w:sz w:val="24"/>
        </w:rPr>
        <w:t>Арон Р.</w:t>
      </w:r>
      <w:r>
        <w:rPr>
          <w:rFonts w:cs="Times New Roman" w:ascii="Times New Roman" w:hAnsi="Times New Roman"/>
          <w:sz w:val="24"/>
        </w:rPr>
        <w:t xml:space="preserve"> Демократия и тоталитаризм / Пер. с фр. М.: Текст, 1993. 303 с. |    Артхашастра, или Наука политики / Пер. с санск. М.: Ладомир: Наука, ^1993.793 с.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Ашин Г. К.</w:t>
      </w:r>
      <w:r>
        <w:rPr>
          <w:rFonts w:cs="Times New Roman" w:ascii="Times New Roman" w:hAnsi="Times New Roman"/>
          <w:sz w:val="24"/>
        </w:rPr>
        <w:t xml:space="preserve"> Элитология. Становление. Основные направления. М.: Изд-во МГИМО, 1996. 108с.</w:t>
      </w:r>
    </w:p>
    <w:p>
      <w:pPr>
        <w:pStyle w:val="Normal"/>
        <w:tabs>
          <w:tab w:val="clear" w:pos="708"/>
          <w:tab w:val="left" w:pos="0" w:leader="none"/>
          <w:tab w:val="left" w:pos="4820" w:leader="none"/>
        </w:tabs>
        <w:ind w:right="-41" w:hanging="80"/>
        <w:jc w:val="both"/>
        <w:rPr/>
      </w:pPr>
      <w:r>
        <w:rPr>
          <w:rFonts w:cs="Times New Roman" w:ascii="Times New Roman" w:hAnsi="Times New Roman"/>
          <w:i/>
          <w:iCs/>
          <w:sz w:val="24"/>
        </w:rPr>
        <w:t>Бабосов Е. М.</w:t>
      </w:r>
      <w:r>
        <w:rPr>
          <w:rFonts w:cs="Times New Roman" w:ascii="Times New Roman" w:hAnsi="Times New Roman"/>
          <w:sz w:val="24"/>
        </w:rPr>
        <w:t xml:space="preserve"> Катастрофы: социологический анализ. Мн.: Наука и техника, 1995. 472с.</w:t>
      </w:r>
    </w:p>
    <w:p>
      <w:pPr>
        <w:pStyle w:val="Normal"/>
        <w:tabs>
          <w:tab w:val="clear" w:pos="708"/>
          <w:tab w:val="left" w:pos="0" w:leader="none"/>
          <w:tab w:val="left" w:pos="4820" w:leader="none"/>
        </w:tabs>
        <w:ind w:right="-41" w:firstLine="440"/>
        <w:jc w:val="both"/>
        <w:rPr/>
      </w:pPr>
      <w:r>
        <w:rPr>
          <w:rFonts w:cs="Times New Roman" w:ascii="Times New Roman" w:hAnsi="Times New Roman"/>
          <w:i/>
          <w:iCs/>
          <w:sz w:val="24"/>
        </w:rPr>
        <w:t>Бабурин С. Н.</w:t>
      </w:r>
      <w:r>
        <w:rPr>
          <w:rFonts w:cs="Times New Roman" w:ascii="Times New Roman" w:hAnsi="Times New Roman"/>
          <w:sz w:val="24"/>
        </w:rPr>
        <w:t xml:space="preserve"> Территория государства: правовые и геополитические проблемы. М.: Изд-во МГУ, 1997. 480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аглай М. В., Гибричидзе Б. Н.</w:t>
      </w:r>
      <w:r>
        <w:rPr>
          <w:rFonts w:cs="Times New Roman" w:ascii="Times New Roman" w:hAnsi="Times New Roman"/>
          <w:sz w:val="24"/>
        </w:rPr>
        <w:t xml:space="preserve"> Конституционное право Российской Феде</w:t>
        <w:softHyphen/>
        <w:t>рации: Учеб. для вузов. М.: Изд. группа ИНФРА-М-КОДЕКС, 1996. 51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аглай М. В.</w:t>
      </w:r>
      <w:r>
        <w:rPr>
          <w:rFonts w:cs="Times New Roman" w:ascii="Times New Roman" w:hAnsi="Times New Roman"/>
          <w:sz w:val="24"/>
        </w:rPr>
        <w:t xml:space="preserve"> Конституционное право Российской Федерации. М.: Изд. группа НОРМА-ИНФРА, 1998. 75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акштановский В. И., Согомонов Ю. В.</w:t>
      </w:r>
      <w:r>
        <w:rPr>
          <w:rFonts w:cs="Times New Roman" w:ascii="Times New Roman" w:hAnsi="Times New Roman"/>
          <w:sz w:val="24"/>
        </w:rPr>
        <w:t xml:space="preserve"> Введение в политическую этику. Москва; Тюмень: ИПОС АН СССР, 1990. 18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арабашев Г. В.</w:t>
      </w:r>
      <w:r>
        <w:rPr>
          <w:rFonts w:cs="Times New Roman" w:ascii="Times New Roman" w:hAnsi="Times New Roman"/>
          <w:sz w:val="24"/>
        </w:rPr>
        <w:t xml:space="preserve"> Местное самоуправление. М.: Изд-во МГУ, 1996. 352 с. </w:t>
      </w:r>
      <w:r>
        <w:rPr>
          <w:rFonts w:cs="Times New Roman" w:ascii="Times New Roman" w:hAnsi="Times New Roman"/>
          <w:i/>
          <w:iCs/>
          <w:sz w:val="24"/>
        </w:rPr>
        <w:t>Барнашов А. М.</w:t>
      </w:r>
      <w:r>
        <w:rPr>
          <w:rFonts w:cs="Times New Roman" w:ascii="Times New Roman" w:hAnsi="Times New Roman"/>
          <w:sz w:val="24"/>
        </w:rPr>
        <w:t xml:space="preserve"> Теория разделения властей: становление, развитие, приме</w:t>
        <w:softHyphen/>
        <w:t>нение. Томск: Изд-во Том. ун-та, 1988. 10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атурин Ю. М.</w:t>
      </w:r>
      <w:r>
        <w:rPr>
          <w:rFonts w:cs="Times New Roman" w:ascii="Times New Roman" w:hAnsi="Times New Roman"/>
          <w:sz w:val="24"/>
        </w:rPr>
        <w:t xml:space="preserve"> Проблемы компьютерного права. М.: Юрид. лит., 1991. 271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Батыгин Г. С.</w:t>
      </w:r>
      <w:r>
        <w:rPr>
          <w:rFonts w:cs="Times New Roman" w:ascii="Times New Roman" w:hAnsi="Times New Roman"/>
          <w:sz w:val="24"/>
        </w:rPr>
        <w:t xml:space="preserve"> Лекции по методологии социологических исследований.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Аспект Пресс, 1995. 28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ахрах Д. Н.</w:t>
      </w:r>
      <w:r>
        <w:rPr>
          <w:rFonts w:cs="Times New Roman" w:ascii="Times New Roman" w:hAnsi="Times New Roman"/>
          <w:sz w:val="24"/>
        </w:rPr>
        <w:t xml:space="preserve"> Административное право: Учеб. для вузов. М.: Изд-во ВЕК, 1996. 368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Белов Г. А.</w:t>
      </w:r>
      <w:r>
        <w:rPr>
          <w:rFonts w:cs="Times New Roman" w:ascii="Times New Roman" w:hAnsi="Times New Roman"/>
          <w:sz w:val="24"/>
        </w:rPr>
        <w:t xml:space="preserve"> Политология. М.: Наука, 1994. 269 с.</w:t>
      </w:r>
    </w:p>
    <w:p>
      <w:pPr>
        <w:pStyle w:val="Normal"/>
        <w:tabs>
          <w:tab w:val="clear" w:pos="708"/>
          <w:tab w:val="left" w:pos="0" w:leader="none"/>
          <w:tab w:val="left" w:pos="4820" w:leader="none"/>
        </w:tabs>
        <w:ind w:right="-41" w:firstLine="380"/>
        <w:jc w:val="both"/>
        <w:rPr/>
      </w:pPr>
      <w:r>
        <w:rPr>
          <w:rFonts w:cs="Times New Roman" w:ascii="Times New Roman" w:hAnsi="Times New Roman"/>
          <w:i/>
          <w:iCs/>
          <w:sz w:val="24"/>
        </w:rPr>
        <w:t>Бенвенист Э.</w:t>
      </w:r>
      <w:r>
        <w:rPr>
          <w:rFonts w:cs="Times New Roman" w:ascii="Times New Roman" w:hAnsi="Times New Roman"/>
          <w:sz w:val="24"/>
        </w:rPr>
        <w:t xml:space="preserve"> Словарь индоевропейских социальных терминов / Пер. с фр. /Общ. ред. и вступ. ст. Ю. С. Степанова. М.: Прогресс-Универс, 1995. 456 с.</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i/>
          <w:iCs/>
          <w:sz w:val="24"/>
        </w:rPr>
        <w:t>Бжезинский 3.</w:t>
      </w:r>
      <w:r>
        <w:rPr>
          <w:rFonts w:cs="Times New Roman" w:ascii="Times New Roman" w:hAnsi="Times New Roman"/>
          <w:sz w:val="24"/>
        </w:rPr>
        <w:t xml:space="preserve"> Великая шахматная доска. Господство Америки и его геостратегические императивы / Пер. с англ. М.: Междунар. отнош., 1998. </w:t>
      </w:r>
      <w:r>
        <w:rPr>
          <w:rFonts w:cs="Times New Roman" w:ascii="Times New Roman" w:hAnsi="Times New Roman"/>
          <w:sz w:val="24"/>
          <w:lang w:val="en-US"/>
        </w:rPr>
        <w:t>256</w:t>
      </w:r>
      <w:r>
        <w:rPr>
          <w:rFonts w:cs="Times New Roman" w:ascii="Times New Roman" w:hAnsi="Times New Roman"/>
          <w:sz w:val="24"/>
        </w:rPr>
        <w:t>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Библия: В 2 т. М.: Духовное просвещение, 1991. </w:t>
      </w:r>
      <w:r>
        <w:rPr>
          <w:rFonts w:cs="Times New Roman" w:ascii="Times New Roman" w:hAnsi="Times New Roman"/>
          <w:i/>
          <w:iCs/>
          <w:sz w:val="24"/>
        </w:rPr>
        <w:t>Бобков Ф. Д.</w:t>
      </w:r>
      <w:r>
        <w:rPr>
          <w:rFonts w:cs="Times New Roman" w:ascii="Times New Roman" w:hAnsi="Times New Roman"/>
          <w:sz w:val="24"/>
        </w:rPr>
        <w:t xml:space="preserve"> КГБ и власть. М.: Ветеран МП, 1</w:t>
      </w:r>
      <w:r>
        <w:rPr>
          <w:rFonts w:cs="Times New Roman" w:ascii="Times New Roman" w:hAnsi="Times New Roman"/>
          <w:sz w:val="24"/>
          <w:vertAlign w:val="superscript"/>
        </w:rPr>
        <w:t>&gt;:</w:t>
      </w:r>
      <w:r>
        <w:rPr>
          <w:rFonts w:cs="Times New Roman" w:ascii="Times New Roman" w:hAnsi="Times New Roman"/>
          <w:sz w:val="24"/>
        </w:rPr>
        <w:t xml:space="preserve">995. 383 с. </w:t>
      </w:r>
      <w:r>
        <w:rPr>
          <w:rFonts w:cs="Times New Roman" w:ascii="Times New Roman" w:hAnsi="Times New Roman"/>
          <w:i/>
          <w:iCs/>
          <w:sz w:val="24"/>
        </w:rPr>
        <w:t>Богданова А.</w:t>
      </w:r>
      <w:r>
        <w:rPr>
          <w:rFonts w:cs="Times New Roman" w:ascii="Times New Roman" w:hAnsi="Times New Roman"/>
          <w:sz w:val="24"/>
        </w:rPr>
        <w:t xml:space="preserve"> Музыка и власть (постсталинский период). М.: Наследие, 1995.432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рячихин А. М.</w:t>
      </w:r>
      <w:r>
        <w:rPr>
          <w:rFonts w:cs="Times New Roman" w:ascii="Times New Roman" w:hAnsi="Times New Roman"/>
          <w:sz w:val="24"/>
        </w:rPr>
        <w:t xml:space="preserve"> Сколько власти нужно власти? М.: Знание, 1993. 112 с. </w:t>
      </w:r>
      <w:r>
        <w:rPr>
          <w:rFonts w:cs="Times New Roman" w:ascii="Times New Roman" w:hAnsi="Times New Roman"/>
          <w:i/>
          <w:iCs/>
          <w:sz w:val="24"/>
        </w:rPr>
        <w:t>Брячихин А. М.</w:t>
      </w:r>
      <w:r>
        <w:rPr>
          <w:rFonts w:cs="Times New Roman" w:ascii="Times New Roman" w:hAnsi="Times New Roman"/>
          <w:sz w:val="24"/>
        </w:rPr>
        <w:t xml:space="preserve"> Россия — Город — Власть (Москва: факты, поиск, пробле</w:t>
        <w:softHyphen/>
        <w:t>мы, становление). М.: СП АОЗТ "Контакт РЛ", 1995. 280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узгалинА. В., Калганов А. И.</w:t>
      </w:r>
      <w:r>
        <w:rPr>
          <w:rFonts w:cs="Times New Roman" w:ascii="Times New Roman" w:hAnsi="Times New Roman"/>
          <w:sz w:val="24"/>
        </w:rPr>
        <w:t xml:space="preserve"> Анатомия бюрократизма. М.: Знание, 1988. 64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Буллок А.</w:t>
      </w:r>
      <w:r>
        <w:rPr>
          <w:rFonts w:cs="Times New Roman" w:ascii="Times New Roman" w:hAnsi="Times New Roman"/>
          <w:sz w:val="24"/>
        </w:rPr>
        <w:t xml:space="preserve"> Гитлер и Сталин: Жизнь и власть: Сравнительное жизнеописа</w:t>
        <w:softHyphen/>
        <w:t xml:space="preserve">ние: В 2 т. / Пер. с англ. Смоленск: Русич, 1994. Т. 1. 528 с.; Т. 2. 667 с. </w:t>
      </w:r>
      <w:r>
        <w:rPr>
          <w:rFonts w:cs="Times New Roman" w:ascii="Times New Roman" w:hAnsi="Times New Roman"/>
          <w:i/>
          <w:iCs/>
          <w:sz w:val="24"/>
        </w:rPr>
        <w:t>Бурдье П.</w:t>
      </w:r>
      <w:r>
        <w:rPr>
          <w:rFonts w:cs="Times New Roman" w:ascii="Times New Roman" w:hAnsi="Times New Roman"/>
          <w:sz w:val="24"/>
        </w:rPr>
        <w:t xml:space="preserve"> Социология политики / Пер. с фр. М., 1993. 336 с. В борьбе за власть: Страницы политической истории России XVIII в.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Мысль, 1988. 606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Васецкий Н. А.</w:t>
      </w:r>
      <w:r>
        <w:rPr>
          <w:rFonts w:cs="Times New Roman" w:ascii="Times New Roman" w:hAnsi="Times New Roman"/>
          <w:sz w:val="24"/>
        </w:rPr>
        <w:t xml:space="preserve"> Женщины во власти и безвластии. М.: МГФ "Знание", 1997. 368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Вебер М.</w:t>
      </w:r>
      <w:r>
        <w:rPr>
          <w:rFonts w:cs="Times New Roman" w:ascii="Times New Roman" w:hAnsi="Times New Roman"/>
          <w:sz w:val="24"/>
        </w:rPr>
        <w:t xml:space="preserve"> Избранные произведения / Пер. с нем. М.: Прогресс, 1990. 880 с. </w:t>
      </w:r>
      <w:r>
        <w:rPr>
          <w:rFonts w:cs="Times New Roman" w:ascii="Times New Roman" w:hAnsi="Times New Roman"/>
          <w:i/>
          <w:iCs/>
          <w:sz w:val="24"/>
        </w:rPr>
        <w:t>Вебер М.</w:t>
      </w:r>
      <w:r>
        <w:rPr>
          <w:rFonts w:cs="Times New Roman" w:ascii="Times New Roman" w:hAnsi="Times New Roman"/>
          <w:sz w:val="24"/>
        </w:rPr>
        <w:t xml:space="preserve"> Избранное. Образ общества / Пер. с нем. М.: Юристь, 1994. 704 с. </w:t>
      </w:r>
      <w:r>
        <w:rPr>
          <w:rFonts w:cs="Times New Roman" w:ascii="Times New Roman" w:hAnsi="Times New Roman"/>
          <w:i/>
          <w:iCs/>
          <w:sz w:val="24"/>
        </w:rPr>
        <w:t>Вернадский Г. В.</w:t>
      </w:r>
      <w:r>
        <w:rPr>
          <w:rFonts w:cs="Times New Roman" w:ascii="Times New Roman" w:hAnsi="Times New Roman"/>
          <w:sz w:val="24"/>
        </w:rPr>
        <w:t xml:space="preserve"> Русская историография. М.: Аграф, 1998. 448 с. Вертикаль власти. Документы. Комментарии. Разъяснения. М.: Библиоте</w:t>
        <w:softHyphen/>
        <w:t>ка "Российской газеты", 1996. 224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Весь мир. Минск: Литература, 1996. 656 с. (Энциклопедический справоч</w:t>
        <w:softHyphen/>
        <w:t>ник).</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Витрук Н. В.</w:t>
      </w:r>
      <w:r>
        <w:rPr>
          <w:rFonts w:cs="Times New Roman" w:ascii="Times New Roman" w:hAnsi="Times New Roman"/>
          <w:sz w:val="24"/>
        </w:rPr>
        <w:t xml:space="preserve"> Конституционное правосудие. Судебное конституционное право и процесс. М.: Закон и право. ЮНИТИ, 1998. 383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Власть. Очерки современной политической философии Запада / В. В. Мшве-нисрадзе, И. И. Кравченко, Е. В. Осипова и др. М.: Наука, 1989. 328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Власть и право: Из истории русской правовой мысли: Сборник / Сост. А. В. Поляков, И. Ю. Козлихин. Л.: Лениздат, 1990. 317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Власть многоликая. М.: Рос. филос. об-во, Моск. отд., 1992. 184 с. </w:t>
      </w:r>
      <w:r>
        <w:rPr>
          <w:rFonts w:cs="Times New Roman" w:ascii="Times New Roman" w:hAnsi="Times New Roman"/>
          <w:i/>
          <w:iCs/>
          <w:sz w:val="24"/>
        </w:rPr>
        <w:t>Волков Ю. Г., Поликарпов В. С.</w:t>
      </w:r>
      <w:r>
        <w:rPr>
          <w:rFonts w:cs="Times New Roman" w:ascii="Times New Roman" w:hAnsi="Times New Roman"/>
          <w:sz w:val="24"/>
        </w:rPr>
        <w:t xml:space="preserve"> Интегральная природа человека: Естест</w:t>
        <w:softHyphen/>
        <w:t>венно-научный и гуманитарный аспекты: Учеб. пособ. Ростов н/Д.: Изд-во Рост. ун-та, 1993.228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Выборы Президента Российской Федерации. 1996. Электоральная стати</w:t>
        <w:softHyphen/>
        <w:t>стика. М.: Весь мир, 1996. 319 с.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ВыдринД. И.</w:t>
      </w:r>
      <w:r>
        <w:rPr>
          <w:rFonts w:cs="Times New Roman" w:ascii="Times New Roman" w:hAnsi="Times New Roman"/>
          <w:sz w:val="24"/>
        </w:rPr>
        <w:t xml:space="preserve"> Очерки практической политологии. Киев: Философская и со</w:t>
        <w:softHyphen/>
        <w:t>циологическая мысль, 1991. 128 с.</w:t>
      </w:r>
    </w:p>
    <w:p>
      <w:pPr>
        <w:pStyle w:val="Normal"/>
        <w:tabs>
          <w:tab w:val="clear" w:pos="708"/>
          <w:tab w:val="left" w:pos="0" w:leader="none"/>
          <w:tab w:val="left" w:pos="4820" w:leader="none"/>
        </w:tabs>
        <w:ind w:right="-41" w:hanging="100"/>
        <w:jc w:val="both"/>
        <w:rPr/>
      </w:pPr>
      <w:r>
        <w:rPr>
          <w:rFonts w:cs="Times New Roman" w:ascii="Times New Roman" w:hAnsi="Times New Roman"/>
          <w:sz w:val="24"/>
        </w:rPr>
        <w:t xml:space="preserve">|.';  </w:t>
      </w:r>
      <w:r>
        <w:rPr>
          <w:rFonts w:cs="Times New Roman" w:ascii="Times New Roman" w:hAnsi="Times New Roman"/>
          <w:i/>
          <w:iCs/>
          <w:sz w:val="24"/>
        </w:rPr>
        <w:t>Вятр Е.</w:t>
      </w:r>
      <w:r>
        <w:rPr>
          <w:rFonts w:cs="Times New Roman" w:ascii="Times New Roman" w:hAnsi="Times New Roman"/>
          <w:sz w:val="24"/>
        </w:rPr>
        <w:t xml:space="preserve"> Социология политических отношений / Пер. с польск. М.: Прог</w:t>
        <w:softHyphen/>
        <w:t>ресс, 1979. 463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аджиев К. С.</w:t>
      </w:r>
      <w:r>
        <w:rPr>
          <w:rFonts w:cs="Times New Roman" w:ascii="Times New Roman" w:hAnsi="Times New Roman"/>
          <w:sz w:val="24"/>
        </w:rPr>
        <w:t xml:space="preserve"> Политическая наука: Учеб. пособ. 2-е изд. М.: Междунар. от</w:t>
        <w:softHyphen/>
        <w:t>ношения, 1995. 400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егель.</w:t>
      </w:r>
      <w:r>
        <w:rPr>
          <w:rFonts w:cs="Times New Roman" w:ascii="Times New Roman" w:hAnsi="Times New Roman"/>
          <w:sz w:val="24"/>
        </w:rPr>
        <w:t xml:space="preserve"> Политические произведения / Пер. с нем. М.: Наука, 1978. 438 с. </w:t>
      </w:r>
      <w:r>
        <w:rPr>
          <w:rFonts w:cs="Times New Roman" w:ascii="Times New Roman" w:hAnsi="Times New Roman"/>
          <w:i/>
          <w:iCs/>
          <w:sz w:val="24"/>
        </w:rPr>
        <w:t>Гегель Г. В. Ф.</w:t>
      </w:r>
      <w:r>
        <w:rPr>
          <w:rFonts w:cs="Times New Roman" w:ascii="Times New Roman" w:hAnsi="Times New Roman"/>
          <w:sz w:val="24"/>
        </w:rPr>
        <w:t xml:space="preserve"> Философия права / Пер. с нем. М.: Мысль, 1990. 526 с. Геополитика: теория и практика. Сб. статей под ред. Э. А. Позднякова. М.:</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ИМЭМО, 1993.236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ессен В. М.</w:t>
      </w:r>
      <w:r>
        <w:rPr>
          <w:rFonts w:cs="Times New Roman" w:ascii="Times New Roman" w:hAnsi="Times New Roman"/>
          <w:sz w:val="24"/>
        </w:rPr>
        <w:t xml:space="preserve"> Теория конституционного государства. Спб.: Касса взаимопо</w:t>
        <w:softHyphen/>
        <w:t>мощи студентов Спб. политехн. ин-та им. Петра Великого, 1912. 299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ессен В. М.</w:t>
      </w:r>
      <w:r>
        <w:rPr>
          <w:rFonts w:cs="Times New Roman" w:ascii="Times New Roman" w:hAnsi="Times New Roman"/>
          <w:sz w:val="24"/>
        </w:rPr>
        <w:t xml:space="preserve"> Теория правового государства. Спб., 1912. 67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оббс Т.</w:t>
      </w:r>
      <w:r>
        <w:rPr>
          <w:rFonts w:cs="Times New Roman" w:ascii="Times New Roman" w:hAnsi="Times New Roman"/>
          <w:sz w:val="24"/>
        </w:rPr>
        <w:t xml:space="preserve"> Левиафан, или Материя, форма и власть государств церковного и гражданского / Пер. с лат. и англ. Соч.: В 2 т. М.: Мысль, 1991. Т. 2. С. 3—546.</w:t>
      </w:r>
    </w:p>
    <w:p>
      <w:pPr>
        <w:pStyle w:val="Normal"/>
        <w:tabs>
          <w:tab w:val="clear" w:pos="708"/>
          <w:tab w:val="left" w:pos="0" w:leader="none"/>
          <w:tab w:val="left" w:pos="4820" w:leader="none"/>
        </w:tabs>
        <w:ind w:right="-41" w:firstLine="560"/>
        <w:jc w:val="both"/>
        <w:rPr/>
      </w:pPr>
      <w:r>
        <w:rPr>
          <w:rFonts w:cs="Times New Roman" w:ascii="Times New Roman" w:hAnsi="Times New Roman"/>
          <w:i/>
          <w:iCs/>
          <w:sz w:val="24"/>
        </w:rPr>
        <w:t>Голосенка И. А., Козловский В. В.</w:t>
      </w:r>
      <w:r>
        <w:rPr>
          <w:rFonts w:cs="Times New Roman" w:ascii="Times New Roman" w:hAnsi="Times New Roman"/>
          <w:sz w:val="24"/>
        </w:rPr>
        <w:t xml:space="preserve"> История русской социологии XIX—XX  вв. М.: Омега, 1995. 288 с.</w:t>
      </w:r>
    </w:p>
    <w:p>
      <w:pPr>
        <w:pStyle w:val="Normal"/>
        <w:tabs>
          <w:tab w:val="clear" w:pos="708"/>
          <w:tab w:val="left" w:pos="0" w:leader="none"/>
          <w:tab w:val="left" w:pos="4820" w:leader="none"/>
        </w:tabs>
        <w:spacing w:lineRule="auto" w:line="319"/>
        <w:ind w:right="-41" w:firstLine="460"/>
        <w:jc w:val="both"/>
        <w:rPr/>
      </w:pPr>
      <w:r>
        <w:rPr>
          <w:rFonts w:cs="Times New Roman" w:ascii="Times New Roman" w:hAnsi="Times New Roman"/>
          <w:i/>
          <w:iCs/>
          <w:sz w:val="24"/>
        </w:rPr>
        <w:t>Голосов Г. В.</w:t>
      </w:r>
      <w:r>
        <w:rPr>
          <w:rFonts w:cs="Times New Roman" w:ascii="Times New Roman" w:hAnsi="Times New Roman"/>
          <w:sz w:val="24"/>
        </w:rPr>
        <w:t xml:space="preserve"> Сравнительная политология. Новосибирск, Изд-во Новосиб. ; ун-та, 1995. 207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речихин В. Г.</w:t>
      </w:r>
      <w:r>
        <w:rPr>
          <w:rFonts w:cs="Times New Roman" w:ascii="Times New Roman" w:hAnsi="Times New Roman"/>
          <w:sz w:val="24"/>
        </w:rPr>
        <w:t xml:space="preserve"> Лекции по методике и технике социологических исследова</w:t>
        <w:softHyphen/>
        <w:t>ний: Учеб. пособ. М.: Изд-во МГУ, 1988. 23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ришин В. В.</w:t>
      </w:r>
      <w:r>
        <w:rPr>
          <w:rFonts w:cs="Times New Roman" w:ascii="Times New Roman" w:hAnsi="Times New Roman"/>
          <w:sz w:val="24"/>
        </w:rPr>
        <w:t xml:space="preserve"> От.Хрущева до Горбачева. Политические портреты пяти генсеков и А. Н. Косыгина. Мемуары / Ред.-составитель Ю. П. Изюмов. М.:</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АСПОЛ, 1996. 33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Громов Е. С.</w:t>
      </w:r>
      <w:r>
        <w:rPr>
          <w:rFonts w:cs="Times New Roman" w:ascii="Times New Roman" w:hAnsi="Times New Roman"/>
          <w:sz w:val="24"/>
        </w:rPr>
        <w:t xml:space="preserve"> Сталин: власть и искусство. М.: Республика, 1998. 495 с. </w:t>
      </w:r>
      <w:r>
        <w:rPr>
          <w:rFonts w:cs="Times New Roman" w:ascii="Times New Roman" w:hAnsi="Times New Roman"/>
          <w:i/>
          <w:iCs/>
          <w:sz w:val="24"/>
        </w:rPr>
        <w:t>Гроций Г.</w:t>
      </w:r>
      <w:r>
        <w:rPr>
          <w:rFonts w:cs="Times New Roman" w:ascii="Times New Roman" w:hAnsi="Times New Roman"/>
          <w:sz w:val="24"/>
        </w:rPr>
        <w:t xml:space="preserve"> О праве войны и мира / Пер. с лат. Репринт с изд. 1956 г.</w:t>
      </w:r>
      <w:r>
        <w:rPr>
          <w:rFonts w:cs="Times New Roman" w:ascii="Times New Roman" w:hAnsi="Times New Roman"/>
          <w:b/>
          <w:bCs/>
          <w:sz w:val="24"/>
        </w:rPr>
        <w:t xml:space="preserve"> </w:t>
      </w:r>
      <w:r>
        <w:rPr>
          <w:rFonts w:cs="Times New Roman" w:ascii="Times New Roman" w:hAnsi="Times New Roman"/>
          <w:sz w:val="24"/>
        </w:rPr>
        <w:t>М</w:t>
      </w:r>
      <w:r>
        <w:rPr>
          <w:rFonts w:cs="Times New Roman" w:ascii="Times New Roman" w:hAnsi="Times New Roman"/>
          <w:b/>
          <w:bCs/>
          <w:sz w:val="24"/>
        </w:rPr>
        <w:t>.:</w:t>
      </w:r>
      <w:r>
        <w:rPr>
          <w:rFonts w:cs="Times New Roman" w:ascii="Times New Roman" w:hAnsi="Times New Roman"/>
          <w:sz w:val="24"/>
        </w:rPr>
        <w:t xml:space="preserve"> Ла-Ир,1994.868 с.</w:t>
      </w:r>
    </w:p>
    <w:p>
      <w:pPr>
        <w:pStyle w:val="Normal"/>
        <w:tabs>
          <w:tab w:val="clear" w:pos="708"/>
          <w:tab w:val="left" w:pos="0" w:leader="none"/>
          <w:tab w:val="left" w:pos="4820" w:leader="none"/>
        </w:tabs>
        <w:spacing w:lineRule="auto" w:line="319"/>
        <w:ind w:right="-41" w:firstLine="460"/>
        <w:jc w:val="both"/>
        <w:rPr/>
      </w:pPr>
      <w:r>
        <w:rPr>
          <w:rFonts w:cs="Times New Roman" w:ascii="Times New Roman" w:hAnsi="Times New Roman"/>
          <w:i/>
          <w:iCs/>
          <w:sz w:val="24"/>
        </w:rPr>
        <w:t>Гуггенбюль-Крейг А.</w:t>
      </w:r>
      <w:r>
        <w:rPr>
          <w:rFonts w:cs="Times New Roman" w:ascii="Times New Roman" w:hAnsi="Times New Roman"/>
          <w:sz w:val="24"/>
        </w:rPr>
        <w:t xml:space="preserve"> Власть архетипа в психотерапии и медицине / Пер. с "нем. Спб., 1997. 117 с.</w:t>
      </w:r>
    </w:p>
    <w:p>
      <w:pPr>
        <w:pStyle w:val="Normal"/>
        <w:tabs>
          <w:tab w:val="clear" w:pos="708"/>
          <w:tab w:val="left" w:pos="0" w:leader="none"/>
          <w:tab w:val="left" w:pos="4820" w:leader="none"/>
        </w:tabs>
        <w:ind w:right="-41" w:firstLine="460"/>
        <w:jc w:val="both"/>
        <w:rPr/>
      </w:pPr>
      <w:r>
        <w:rPr>
          <w:rFonts w:cs="Times New Roman" w:ascii="Times New Roman" w:hAnsi="Times New Roman"/>
          <w:i/>
          <w:iCs/>
          <w:sz w:val="24"/>
        </w:rPr>
        <w:t>Гумплович Л.</w:t>
      </w:r>
      <w:r>
        <w:rPr>
          <w:rFonts w:cs="Times New Roman" w:ascii="Times New Roman" w:hAnsi="Times New Roman"/>
          <w:sz w:val="24"/>
        </w:rPr>
        <w:t xml:space="preserve"> Общее учение о государстве / Пер. с нем. Спб., 1910. 516 с. ' </w:t>
      </w:r>
      <w:r>
        <w:rPr>
          <w:rFonts w:cs="Times New Roman" w:ascii="Times New Roman" w:hAnsi="Times New Roman"/>
          <w:i/>
          <w:iCs/>
          <w:sz w:val="24"/>
        </w:rPr>
        <w:t>Давид Р., Жоффре-Спинози К.</w:t>
      </w:r>
      <w:r>
        <w:rPr>
          <w:rFonts w:cs="Times New Roman" w:ascii="Times New Roman" w:hAnsi="Times New Roman"/>
          <w:sz w:val="24"/>
        </w:rPr>
        <w:t xml:space="preserve"> Основные правовые системы современности  Пер. с фр. В. А. Туманова. М.: Междунар. отношения, 1996. 400 с. </w:t>
      </w:r>
      <w:r>
        <w:rPr>
          <w:rFonts w:cs="Times New Roman" w:ascii="Times New Roman" w:hAnsi="Times New Roman"/>
          <w:i/>
          <w:iCs/>
          <w:sz w:val="24"/>
        </w:rPr>
        <w:t>Дайси А. В.</w:t>
      </w:r>
      <w:r>
        <w:rPr>
          <w:rFonts w:cs="Times New Roman" w:ascii="Times New Roman" w:hAnsi="Times New Roman"/>
          <w:sz w:val="24"/>
        </w:rPr>
        <w:t xml:space="preserve"> Основы государственного права Англии. Введение в изуче</w:t>
        <w:softHyphen/>
        <w:t>ние английской конституции / Пер. с англ. М.: Типогр. т-ва И. Д. Сытина, 1907.671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Дедершсс М. Р.</w:t>
      </w:r>
      <w:r>
        <w:rPr>
          <w:rFonts w:cs="Times New Roman" w:ascii="Times New Roman" w:hAnsi="Times New Roman"/>
          <w:sz w:val="24"/>
        </w:rPr>
        <w:t xml:space="preserve"> Хиллари Клинтон и власть женщин / Пер. с</w:t>
      </w:r>
      <w:r>
        <w:rPr>
          <w:rFonts w:cs="Times New Roman" w:ascii="Times New Roman" w:hAnsi="Times New Roman"/>
          <w:b/>
          <w:bCs/>
          <w:sz w:val="24"/>
        </w:rPr>
        <w:t xml:space="preserve"> </w:t>
      </w:r>
      <w:r>
        <w:rPr>
          <w:rFonts w:cs="Times New Roman" w:ascii="Times New Roman" w:hAnsi="Times New Roman"/>
          <w:sz w:val="24"/>
        </w:rPr>
        <w:t>нем. М.: ЦЭСИ, 1995.368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Демидов А.</w:t>
      </w:r>
      <w:r>
        <w:rPr>
          <w:rFonts w:cs="Times New Roman" w:ascii="Times New Roman" w:hAnsi="Times New Roman"/>
          <w:b/>
          <w:bCs/>
          <w:i/>
          <w:iCs/>
          <w:sz w:val="24"/>
        </w:rPr>
        <w:t xml:space="preserve"> И.,</w:t>
      </w:r>
      <w:r>
        <w:rPr>
          <w:rFonts w:cs="Times New Roman" w:ascii="Times New Roman" w:hAnsi="Times New Roman"/>
          <w:i/>
          <w:iCs/>
          <w:sz w:val="24"/>
        </w:rPr>
        <w:t xml:space="preserve"> Федосеев А. А.</w:t>
      </w:r>
      <w:r>
        <w:rPr>
          <w:rFonts w:cs="Times New Roman" w:ascii="Times New Roman" w:hAnsi="Times New Roman"/>
          <w:sz w:val="24"/>
        </w:rPr>
        <w:t xml:space="preserve"> Основы политологии: Учеб. пособ. М.:</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Высш. шк., 1995. 27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Деникин А. И.</w:t>
      </w:r>
      <w:r>
        <w:rPr>
          <w:rFonts w:cs="Times New Roman" w:ascii="Times New Roman" w:hAnsi="Times New Roman"/>
          <w:sz w:val="24"/>
        </w:rPr>
        <w:t xml:space="preserve"> Очерки русской смуты. Крушение власти и армии, фев</w:t>
        <w:softHyphen/>
        <w:t>раль—сентябрь 1917. Репринтное воспроизведение издания. М.: Наука, 1991.</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Дзодзиев В.</w:t>
      </w:r>
      <w:r>
        <w:rPr>
          <w:rFonts w:cs="Times New Roman" w:ascii="Times New Roman" w:hAnsi="Times New Roman"/>
          <w:sz w:val="24"/>
        </w:rPr>
        <w:t xml:space="preserve"> Проблемы становления демократического государства в Рос</w:t>
        <w:softHyphen/>
        <w:t>сии. М., 1996. 303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Дмитриев Ю. А., Златопольский А. А.</w:t>
      </w:r>
      <w:r>
        <w:rPr>
          <w:rFonts w:cs="Times New Roman" w:ascii="Times New Roman" w:hAnsi="Times New Roman"/>
          <w:sz w:val="24"/>
        </w:rPr>
        <w:t xml:space="preserve"> Гражданин и власть. М.: Мануск</w:t>
        <w:softHyphen/>
        <w:t>рипт, 1994. 160 с.</w:t>
      </w:r>
    </w:p>
    <w:p>
      <w:pPr>
        <w:pStyle w:val="Normal"/>
        <w:tabs>
          <w:tab w:val="clear" w:pos="708"/>
          <w:tab w:val="left" w:pos="0" w:leader="none"/>
          <w:tab w:val="left" w:pos="4820" w:leader="none"/>
        </w:tabs>
        <w:spacing w:before="160" w:after="0"/>
        <w:ind w:right="-4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Дом Романовых / Авт.-сост. П. X. Гребельский</w:t>
      </w:r>
      <w:r>
        <w:rPr>
          <w:rFonts w:cs="Times New Roman" w:ascii="Times New Roman" w:hAnsi="Times New Roman"/>
          <w:b/>
          <w:bCs/>
          <w:sz w:val="24"/>
        </w:rPr>
        <w:t xml:space="preserve"> </w:t>
      </w:r>
      <w:r>
        <w:rPr>
          <w:rFonts w:cs="Times New Roman" w:ascii="Times New Roman" w:hAnsi="Times New Roman"/>
          <w:sz w:val="24"/>
        </w:rPr>
        <w:t>и А. Б. Мирвис; офор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А. В. Малафеев; фотограф Н. И. Сюльгин. Спб., 1992. 280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Дугин А. Г.</w:t>
      </w:r>
      <w:r>
        <w:rPr>
          <w:rFonts w:cs="Times New Roman" w:ascii="Times New Roman" w:hAnsi="Times New Roman"/>
          <w:sz w:val="24"/>
        </w:rPr>
        <w:t xml:space="preserve"> Основы геополитики. Геополитическое будущее России.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Арктогея, 1997. 60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Дюги Л.</w:t>
      </w:r>
      <w:r>
        <w:rPr>
          <w:rFonts w:cs="Times New Roman" w:ascii="Times New Roman" w:hAnsi="Times New Roman"/>
          <w:sz w:val="24"/>
        </w:rPr>
        <w:t xml:space="preserve"> Конституционное право. Общая теория государства / Пер. с фр. М.: Тип. т-во И. Д. Сытина, 1908. 957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Дюркгейм Э.</w:t>
      </w:r>
      <w:r>
        <w:rPr>
          <w:rFonts w:cs="Times New Roman" w:ascii="Times New Roman" w:hAnsi="Times New Roman"/>
          <w:sz w:val="24"/>
        </w:rPr>
        <w:t xml:space="preserve"> Социология. Ее предмет, метод, предназначение / Пер. с фр. / Сост., послесл. и примеч. А. Б. Гофман. М.: Канон, 1995. 35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Елисеев Б. П.</w:t>
      </w:r>
      <w:r>
        <w:rPr>
          <w:rFonts w:cs="Times New Roman" w:ascii="Times New Roman" w:hAnsi="Times New Roman"/>
          <w:sz w:val="24"/>
        </w:rPr>
        <w:t xml:space="preserve"> Система органов государственной власти в современной Рос</w:t>
        <w:softHyphen/>
        <w:t>сии. М., 1997. 255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Еллинек Г.</w:t>
      </w:r>
      <w:r>
        <w:rPr>
          <w:rFonts w:cs="Times New Roman" w:ascii="Times New Roman" w:hAnsi="Times New Roman"/>
          <w:sz w:val="24"/>
        </w:rPr>
        <w:t xml:space="preserve"> Конституции, их изменения и преобразования / Пер. с нем. Спб.:</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Право, 1907.93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Ельцин Б. Н.</w:t>
      </w:r>
      <w:r>
        <w:rPr>
          <w:rFonts w:cs="Times New Roman" w:ascii="Times New Roman" w:hAnsi="Times New Roman"/>
          <w:sz w:val="24"/>
        </w:rPr>
        <w:t xml:space="preserve"> Записки президента. М.: Огонек, 1994. 415 с. </w:t>
      </w:r>
      <w:r>
        <w:rPr>
          <w:rFonts w:cs="Times New Roman" w:ascii="Times New Roman" w:hAnsi="Times New Roman"/>
          <w:i/>
          <w:iCs/>
          <w:sz w:val="24"/>
        </w:rPr>
        <w:t>Ефимов В. И.</w:t>
      </w:r>
      <w:r>
        <w:rPr>
          <w:rFonts w:cs="Times New Roman" w:ascii="Times New Roman" w:hAnsi="Times New Roman"/>
          <w:sz w:val="24"/>
        </w:rPr>
        <w:t xml:space="preserve"> Власть в России. М.: РАГС, 1996. 288 с. </w:t>
      </w:r>
      <w:r>
        <w:rPr>
          <w:rFonts w:cs="Times New Roman" w:ascii="Times New Roman" w:hAnsi="Times New Roman"/>
          <w:i/>
          <w:iCs/>
          <w:sz w:val="24"/>
        </w:rPr>
        <w:t>Ефимов В. И.</w:t>
      </w:r>
      <w:r>
        <w:rPr>
          <w:rFonts w:cs="Times New Roman" w:ascii="Times New Roman" w:hAnsi="Times New Roman"/>
          <w:sz w:val="24"/>
        </w:rPr>
        <w:t xml:space="preserve"> Система государственной власти. М.: Универсум, 1994. 153 с. </w:t>
      </w:r>
      <w:r>
        <w:rPr>
          <w:rFonts w:cs="Times New Roman" w:ascii="Times New Roman" w:hAnsi="Times New Roman"/>
          <w:i/>
          <w:iCs/>
          <w:sz w:val="24"/>
        </w:rPr>
        <w:t>Жискар д'Эстен В.</w:t>
      </w:r>
      <w:r>
        <w:rPr>
          <w:rFonts w:cs="Times New Roman" w:ascii="Times New Roman" w:hAnsi="Times New Roman"/>
          <w:sz w:val="24"/>
        </w:rPr>
        <w:t xml:space="preserve"> Власть и жизнь/Пер, с фр. М.: Междунар. отношения, 1990.320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Жискар д'Эстен В.</w:t>
      </w:r>
      <w:r>
        <w:rPr>
          <w:rFonts w:cs="Times New Roman" w:ascii="Times New Roman" w:hAnsi="Times New Roman"/>
          <w:sz w:val="24"/>
        </w:rPr>
        <w:t xml:space="preserve"> Власть и жизнь. Книга вторая: Противостояние / Пер. сфр. М.: Междунар. отношения, 1993. 368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Залесский В. Ф.</w:t>
      </w:r>
      <w:r>
        <w:rPr>
          <w:rFonts w:cs="Times New Roman" w:ascii="Times New Roman" w:hAnsi="Times New Roman"/>
          <w:sz w:val="24"/>
        </w:rPr>
        <w:t xml:space="preserve"> Власть и право: Философия объективного права. Казань:</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Тип. Б. Л. Домбровского, 1897. 29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Зимичев А. М.</w:t>
      </w:r>
      <w:r>
        <w:rPr>
          <w:rFonts w:cs="Times New Roman" w:ascii="Times New Roman" w:hAnsi="Times New Roman"/>
          <w:sz w:val="24"/>
        </w:rPr>
        <w:t xml:space="preserve"> Психология политической борьбы. Спб.: Санта, 1993. 155 с. </w:t>
      </w:r>
      <w:r>
        <w:rPr>
          <w:rFonts w:cs="Times New Roman" w:ascii="Times New Roman" w:hAnsi="Times New Roman"/>
          <w:i/>
          <w:iCs/>
          <w:sz w:val="24"/>
        </w:rPr>
        <w:t>Зюганов Г. А.</w:t>
      </w:r>
      <w:r>
        <w:rPr>
          <w:rFonts w:cs="Times New Roman" w:ascii="Times New Roman" w:hAnsi="Times New Roman"/>
          <w:sz w:val="24"/>
        </w:rPr>
        <w:t xml:space="preserve"> Драма власти. Страницы политической биографии. М.: Па</w:t>
        <w:softHyphen/>
        <w:t>лея, 1993. 20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Иванов В. А.</w:t>
      </w:r>
      <w:r>
        <w:rPr>
          <w:rFonts w:cs="Times New Roman" w:ascii="Times New Roman" w:hAnsi="Times New Roman"/>
          <w:sz w:val="24"/>
        </w:rPr>
        <w:t xml:space="preserve"> Политическая психология. М.: Филос. об-во СССР, 1990 218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Игнатенко А. А.</w:t>
      </w:r>
      <w:r>
        <w:rPr>
          <w:rFonts w:cs="Times New Roman" w:ascii="Times New Roman" w:hAnsi="Times New Roman"/>
          <w:sz w:val="24"/>
        </w:rPr>
        <w:t xml:space="preserve"> Как жить и властвовать: Секреты, добытые в старинных арабских назиданиях правителям. М., 1994. 352 с.</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Иностранное конституционное право / Под ред. проф. В. В. Маклакова.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Юристь, 1996.512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Институты власти во Франции. М.: Изд-во Посольства Франции, 1993. 78 с. Интеллектуальная собственность в терминах и определениях. Терминоло</w:t>
        <w:softHyphen/>
        <w:t>гический словарь/Н. М. Цехмистренко, М. А. Комаров, В. Г. Тыминский, Н. В. Милитенко, О. А. Собин, А. Н. Цехмистренко. М.: ИПКОН РАН, 1996. 206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Информатизация общества и социализация информатики / Под общ. ред. В. Ф. Халипова. М.: Фонд "Новое тысячелетие", 1998. 200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Иоанн Павел II.</w:t>
      </w:r>
      <w:r>
        <w:rPr>
          <w:rFonts w:cs="Times New Roman" w:ascii="Times New Roman" w:hAnsi="Times New Roman"/>
          <w:sz w:val="24"/>
        </w:rPr>
        <w:t xml:space="preserve"> Мысли о земном / Пер. с польск. и итал. М.: Новости, 1992 424с.                                      &gt;</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Исаев И. А.</w:t>
      </w:r>
      <w:r>
        <w:rPr>
          <w:rFonts w:cs="Times New Roman" w:ascii="Times New Roman" w:hAnsi="Times New Roman"/>
          <w:sz w:val="24"/>
        </w:rPr>
        <w:t xml:space="preserve"> История государства и права России. Курс лекций. М.: Ново</w:t>
        <w:softHyphen/>
        <w:t>сти, 1993.255 с.             .    ,,,                     :</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Ислам. Энциклопедический словарь. М.: Наука, 1991. 315 с. Исполнительная власть в Российской Федерации / Под ред. А. Ф. Ноздрачева, Ю. А. Тихомирова. М.: Изд-во БЕК, 1996. 269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sz w:val="24"/>
        </w:rPr>
        <w:t>История политических и правовых учений:</w:t>
      </w:r>
      <w:r>
        <w:rPr>
          <w:rFonts w:cs="Times New Roman" w:ascii="Times New Roman" w:hAnsi="Times New Roman"/>
          <w:b/>
          <w:bCs/>
          <w:sz w:val="24"/>
        </w:rPr>
        <w:t xml:space="preserve"> </w:t>
      </w:r>
      <w:r>
        <w:rPr>
          <w:rFonts w:cs="Times New Roman" w:ascii="Times New Roman" w:hAnsi="Times New Roman"/>
          <w:sz w:val="24"/>
        </w:rPr>
        <w:t>Учебник / Под ред. В. С. Нерсе-</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сянца. М.: ИНФРА-М-КОДЕКС, 1995. 736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История политических партий России. М.: Высш. шк., 1994. 447 с. </w:t>
      </w:r>
      <w:r>
        <w:rPr>
          <w:rFonts w:cs="Times New Roman" w:ascii="Times New Roman" w:hAnsi="Times New Roman"/>
          <w:i/>
          <w:iCs/>
          <w:sz w:val="24"/>
        </w:rPr>
        <w:t>Кайтуков В. М.</w:t>
      </w:r>
      <w:r>
        <w:rPr>
          <w:rFonts w:cs="Times New Roman" w:ascii="Times New Roman" w:hAnsi="Times New Roman"/>
          <w:sz w:val="24"/>
        </w:rPr>
        <w:t xml:space="preserve"> Эволюция диктата. Опыты психофизиологии истории. М.:</w:t>
      </w:r>
    </w:p>
    <w:p>
      <w:pPr>
        <w:pStyle w:val="Normal"/>
        <w:tabs>
          <w:tab w:val="clear" w:pos="708"/>
          <w:tab w:val="left" w:pos="0" w:leader="none"/>
          <w:tab w:val="left" w:pos="4820" w:leader="none"/>
        </w:tabs>
        <w:ind w:right="-41" w:hanging="360"/>
        <w:jc w:val="both"/>
        <w:rPr>
          <w:rFonts w:ascii="Times New Roman" w:hAnsi="Times New Roman" w:cs="Times New Roman"/>
          <w:sz w:val="24"/>
        </w:rPr>
      </w:pPr>
      <w:r>
        <w:rPr>
          <w:rFonts w:cs="Times New Roman" w:ascii="Times New Roman" w:hAnsi="Times New Roman"/>
          <w:sz w:val="24"/>
        </w:rPr>
        <w:t>Норд, б/г. 415, с.</w:t>
      </w:r>
    </w:p>
    <w:p>
      <w:pPr>
        <w:pStyle w:val="Normal"/>
        <w:tabs>
          <w:tab w:val="clear" w:pos="708"/>
          <w:tab w:val="left" w:pos="0" w:leader="none"/>
          <w:tab w:val="left" w:pos="4820" w:leader="none"/>
        </w:tabs>
        <w:ind w:right="-41" w:hanging="0"/>
        <w:jc w:val="both"/>
        <w:rPr/>
      </w:pPr>
      <w:r>
        <w:rPr>
          <w:rFonts w:cs="Times New Roman" w:ascii="Times New Roman" w:hAnsi="Times New Roman"/>
          <w:b/>
          <w:bCs/>
          <w:i/>
          <w:iCs/>
          <w:sz w:val="24"/>
        </w:rPr>
        <w:t>Канетти Э.</w:t>
      </w:r>
      <w:r>
        <w:rPr>
          <w:rFonts w:cs="Times New Roman" w:ascii="Times New Roman" w:hAnsi="Times New Roman"/>
          <w:b/>
          <w:bCs/>
          <w:sz w:val="24"/>
        </w:rPr>
        <w:t xml:space="preserve"> </w:t>
      </w:r>
      <w:r>
        <w:rPr>
          <w:rFonts w:cs="Times New Roman" w:ascii="Times New Roman" w:hAnsi="Times New Roman"/>
          <w:sz w:val="24"/>
        </w:rPr>
        <w:t>М»сса и власть/ Пер. с нем. и предисл. Л. Ионина. М., 1997.</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апустин М. П.</w:t>
      </w:r>
      <w:r>
        <w:rPr>
          <w:rFonts w:cs="Times New Roman" w:ascii="Times New Roman" w:hAnsi="Times New Roman"/>
          <w:sz w:val="24"/>
        </w:rPr>
        <w:t xml:space="preserve"> Конец Утопии? Прошлое и будущее социализма. М.: Но</w:t>
        <w:softHyphen/>
        <w:t>вости, 1990.594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   </w:t>
      </w:r>
      <w:r>
        <w:rPr>
          <w:rFonts w:cs="Times New Roman" w:ascii="Times New Roman" w:hAnsi="Times New Roman"/>
          <w:i/>
          <w:iCs/>
          <w:sz w:val="24"/>
        </w:rPr>
        <w:t>Кареев Н. И.</w:t>
      </w:r>
      <w:r>
        <w:rPr>
          <w:rFonts w:cs="Times New Roman" w:ascii="Times New Roman" w:hAnsi="Times New Roman"/>
          <w:sz w:val="24"/>
        </w:rPr>
        <w:t xml:space="preserve"> Происхождение современного народно-правового государст</w:t>
        <w:softHyphen/>
        <w:t>ва. Спб.: Типо-лит. Шредера, 1908, 49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ейзеров Н. М.</w:t>
      </w:r>
      <w:r>
        <w:rPr>
          <w:rFonts w:cs="Times New Roman" w:ascii="Times New Roman" w:hAnsi="Times New Roman"/>
          <w:sz w:val="24"/>
        </w:rPr>
        <w:t xml:space="preserve"> Власть и авторитет. М.: Юрид. лит., 1973. 264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ейзеров Н. М., Шамба Т. М.</w:t>
      </w:r>
      <w:r>
        <w:rPr>
          <w:rFonts w:cs="Times New Roman" w:ascii="Times New Roman" w:hAnsi="Times New Roman"/>
          <w:sz w:val="24"/>
        </w:rPr>
        <w:t xml:space="preserve"> Интеллектуальная собственность и культур</w:t>
        <w:softHyphen/>
        <w:t>ные ценности (проблемы социально-правовой защиты). М., 1994. 71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иссинджер Г.</w:t>
      </w:r>
      <w:r>
        <w:rPr>
          <w:rFonts w:cs="Times New Roman" w:ascii="Times New Roman" w:hAnsi="Times New Roman"/>
          <w:sz w:val="24"/>
        </w:rPr>
        <w:t xml:space="preserve"> Дипломатия / Пер. с англ. В. В. Львова. М.: Ладомир, 1997.</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истяковский Б. А.</w:t>
      </w:r>
      <w:r>
        <w:rPr>
          <w:rFonts w:cs="Times New Roman" w:ascii="Times New Roman" w:hAnsi="Times New Roman"/>
          <w:sz w:val="24"/>
        </w:rPr>
        <w:t xml:space="preserve"> Философия и социология права / Сост., примеч., указ. В. В. Сапова. Спб.: РХГИ, 1998. 800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Книга правителя области Шан. 2-е изд. / Пер. с кит.; вступ. ст.,</w:t>
      </w:r>
      <w:r>
        <w:rPr>
          <w:rFonts w:cs="Times New Roman" w:ascii="Times New Roman" w:hAnsi="Times New Roman"/>
          <w:b/>
          <w:bCs/>
          <w:sz w:val="24"/>
        </w:rPr>
        <w:t xml:space="preserve"> </w:t>
      </w:r>
      <w:r>
        <w:rPr>
          <w:rFonts w:cs="Times New Roman" w:ascii="Times New Roman" w:hAnsi="Times New Roman"/>
          <w:sz w:val="24"/>
        </w:rPr>
        <w:t>коммент., послесл. Л. С. Переломова. М.: Ладомир, 1993. 39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норринг В. И.</w:t>
      </w:r>
      <w:r>
        <w:rPr>
          <w:rFonts w:cs="Times New Roman" w:ascii="Times New Roman" w:hAnsi="Times New Roman"/>
          <w:sz w:val="24"/>
        </w:rPr>
        <w:t xml:space="preserve"> Искусство управления: Учеб. М.: Изд-во БЕК, 1997. 288 с. </w:t>
      </w:r>
      <w:r>
        <w:rPr>
          <w:rFonts w:cs="Times New Roman" w:ascii="Times New Roman" w:hAnsi="Times New Roman"/>
          <w:i/>
          <w:iCs/>
          <w:sz w:val="24"/>
        </w:rPr>
        <w:t>Козлова Е. И., Кутафин О. Е.</w:t>
      </w:r>
      <w:r>
        <w:rPr>
          <w:rFonts w:cs="Times New Roman" w:ascii="Times New Roman" w:hAnsi="Times New Roman"/>
          <w:sz w:val="24"/>
        </w:rPr>
        <w:t xml:space="preserve"> Конституционное право Российской Федера</w:t>
        <w:softHyphen/>
        <w:t>ции: Учеб. М.: Юристъ, 1995. 480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Колесникова М. И., Борзунов В. Ф.</w:t>
      </w:r>
      <w:r>
        <w:rPr>
          <w:rFonts w:cs="Times New Roman" w:ascii="Times New Roman" w:hAnsi="Times New Roman"/>
          <w:sz w:val="24"/>
        </w:rPr>
        <w:t xml:space="preserve"> Социология власти. М.: Изд-во МГУ, 1993.55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омаров Е.</w:t>
      </w:r>
      <w:r>
        <w:rPr>
          <w:rFonts w:cs="Times New Roman" w:ascii="Times New Roman" w:hAnsi="Times New Roman"/>
          <w:sz w:val="24"/>
        </w:rPr>
        <w:t xml:space="preserve"> Патриарх. М.: ЭллисЛак, 1994. 192 с.</w:t>
      </w:r>
    </w:p>
    <w:p>
      <w:pPr>
        <w:pStyle w:val="Normal"/>
        <w:tabs>
          <w:tab w:val="clear" w:pos="708"/>
          <w:tab w:val="left" w:pos="0" w:leader="none"/>
          <w:tab w:val="left" w:pos="4820" w:leader="none"/>
        </w:tabs>
        <w:spacing w:lineRule="auto" w:line="319"/>
        <w:ind w:right="-41" w:hanging="0"/>
        <w:jc w:val="both"/>
        <w:rPr>
          <w:rFonts w:ascii="Times New Roman" w:hAnsi="Times New Roman" w:cs="Times New Roman"/>
          <w:sz w:val="24"/>
        </w:rPr>
      </w:pPr>
      <w:r>
        <w:rPr>
          <w:rFonts w:cs="Times New Roman" w:ascii="Times New Roman" w:hAnsi="Times New Roman"/>
          <w:sz w:val="24"/>
        </w:rPr>
        <w:t>Конституции государств Европейского Союза / Под общ. ред. и вступ. ст. Л. А. Окунькова. М., 1997. 816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Конституции зарубежных государств. США. Великобритания. Франция. Германия. Италия. Япония. Канада. М.: Изд-во БЕК, 1996. 432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Конституционное (государственное) право: Справочник/Под ред. В. И. Ла-фитского. М.: Юристъ, 1995. 191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  Конституционное право России. Сборник нормативных правовых актов и | документов. По состоянию на 1 августа 1996 г. М.: Изд-во БЕК, 1996. 700 с. |    Конституция Российской Федерации. Комментарий / Под общ. ред. Б. Н. | Топорнина, Ю. М. Батурина, Р. Г. Орехова. М.: Юрид. лит., 1994. 624 с. |    Конституция Российской Федерации: Энцикл. словарь / Авт. кол. В. А. Ту</w:t>
        <w:softHyphen/>
        <w:t xml:space="preserve">манов, В. Е. Чиркин, Ю. А. Юдин и др. М.: Большая Российская энциклопедия, </w:t>
      </w:r>
      <w:r>
        <w:rPr>
          <w:rFonts w:cs="Times New Roman" w:ascii="Times New Roman" w:hAnsi="Times New Roman"/>
          <w:sz w:val="24"/>
          <w:lang w:val="en-US"/>
        </w:rPr>
        <w:t>t</w:t>
      </w:r>
      <w:r>
        <w:rPr>
          <w:rFonts w:cs="Times New Roman" w:ascii="Times New Roman" w:hAnsi="Times New Roman"/>
          <w:sz w:val="24"/>
        </w:rPr>
        <w:t xml:space="preserve"> 1995. 416с.</w:t>
      </w:r>
    </w:p>
    <w:p>
      <w:pPr>
        <w:pStyle w:val="Normal"/>
        <w:tabs>
          <w:tab w:val="clear" w:pos="708"/>
          <w:tab w:val="left" w:pos="0" w:leader="none"/>
          <w:tab w:val="left" w:pos="4820" w:leader="none"/>
        </w:tabs>
        <w:spacing w:lineRule="auto" w:line="319"/>
        <w:ind w:right="-41" w:hanging="100"/>
        <w:jc w:val="both"/>
        <w:rPr/>
      </w:pPr>
      <w:r>
        <w:rPr>
          <w:rFonts w:cs="Times New Roman" w:ascii="Times New Roman" w:hAnsi="Times New Roman"/>
          <w:sz w:val="24"/>
        </w:rPr>
        <w:t>Конфуций. Я верю в древность / Сост.,</w:t>
      </w:r>
      <w:r>
        <w:rPr>
          <w:rFonts w:cs="Times New Roman" w:ascii="Times New Roman" w:hAnsi="Times New Roman"/>
          <w:b/>
          <w:bCs/>
          <w:sz w:val="24"/>
        </w:rPr>
        <w:t xml:space="preserve"> </w:t>
      </w:r>
      <w:r>
        <w:rPr>
          <w:rFonts w:cs="Times New Roman" w:ascii="Times New Roman" w:hAnsi="Times New Roman"/>
          <w:sz w:val="24"/>
        </w:rPr>
        <w:t>пер. и коммент. И. И. Семененко. М.: Республика,1995. 384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Коран / Пер. с араб. акад. И. Ю. Крачковского; Предисл. к изд. 1986 г. П. Грязневича; Предисл. к изд. 1963 г. В. Беляева, П. Грязневича. М.: СП ИКНА, 1990.512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арельский В. М.</w:t>
      </w:r>
      <w:r>
        <w:rPr>
          <w:rFonts w:cs="Times New Roman" w:ascii="Times New Roman" w:hAnsi="Times New Roman"/>
          <w:sz w:val="24"/>
        </w:rPr>
        <w:t xml:space="preserve"> Власть, демократия, перестройка. М.: Мысль, 1990. 237 с. </w:t>
      </w:r>
      <w:r>
        <w:rPr>
          <w:rFonts w:cs="Times New Roman" w:ascii="Times New Roman" w:hAnsi="Times New Roman"/>
          <w:i/>
          <w:iCs/>
          <w:sz w:val="24"/>
        </w:rPr>
        <w:t>Коржихина Т. П.</w:t>
      </w:r>
      <w:r>
        <w:rPr>
          <w:rFonts w:cs="Times New Roman" w:ascii="Times New Roman" w:hAnsi="Times New Roman"/>
          <w:sz w:val="24"/>
        </w:rPr>
        <w:t xml:space="preserve"> Советское государство и его учреждения. Ноябрь 1917 г. —декабрь 1991 г. М.: РГГУ, 1994. 41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отляревский С. А.</w:t>
      </w:r>
      <w:r>
        <w:rPr>
          <w:rFonts w:cs="Times New Roman" w:ascii="Times New Roman" w:hAnsi="Times New Roman"/>
          <w:sz w:val="24"/>
        </w:rPr>
        <w:t xml:space="preserve"> Конституционное государство. Опыт политико-мор</w:t>
        <w:softHyphen/>
        <w:t>фологического обзора. Спб.: Г.Ф. Львова, 1907. 250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отляревский С. А.</w:t>
      </w:r>
      <w:r>
        <w:rPr>
          <w:rFonts w:cs="Times New Roman" w:ascii="Times New Roman" w:hAnsi="Times New Roman"/>
          <w:sz w:val="24"/>
        </w:rPr>
        <w:t xml:space="preserve"> Власть и право. Проблемы правового государства.</w:t>
      </w:r>
      <w:r>
        <w:rPr>
          <w:rFonts w:cs="Times New Roman" w:ascii="Times New Roman" w:hAnsi="Times New Roman"/>
          <w:b/>
          <w:bCs/>
          <w:sz w:val="24"/>
        </w:rPr>
        <w:t xml:space="preserve"> </w:t>
      </w:r>
      <w:r>
        <w:rPr>
          <w:rFonts w:cs="Times New Roman" w:ascii="Times New Roman" w:hAnsi="Times New Roman"/>
          <w:sz w:val="24"/>
        </w:rPr>
        <w:t>М.:</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Тип. "Мысль" Н. П. Лисиянского и К", 1915. 417 с.</w:t>
      </w:r>
    </w:p>
    <w:p>
      <w:pPr>
        <w:pStyle w:val="Normal"/>
        <w:tabs>
          <w:tab w:val="clear" w:pos="708"/>
          <w:tab w:val="left" w:pos="0" w:leader="none"/>
          <w:tab w:val="left" w:pos="4820" w:leader="none"/>
        </w:tabs>
        <w:spacing w:lineRule="auto" w:line="319"/>
        <w:ind w:right="-41" w:firstLine="460"/>
        <w:jc w:val="both"/>
        <w:rPr/>
      </w:pPr>
      <w:r>
        <w:rPr>
          <w:rFonts w:cs="Times New Roman" w:ascii="Times New Roman" w:hAnsi="Times New Roman"/>
          <w:i/>
          <w:iCs/>
          <w:sz w:val="24"/>
        </w:rPr>
        <w:t>Крамник В. В.</w:t>
      </w:r>
      <w:r>
        <w:rPr>
          <w:rFonts w:cs="Times New Roman" w:ascii="Times New Roman" w:hAnsi="Times New Roman"/>
          <w:sz w:val="24"/>
        </w:rPr>
        <w:t xml:space="preserve"> Социально-психологический механизм политической власти.Л.,1991. 158с,</w:t>
      </w:r>
    </w:p>
    <w:p>
      <w:pPr>
        <w:pStyle w:val="Normal"/>
        <w:tabs>
          <w:tab w:val="clear" w:pos="708"/>
          <w:tab w:val="left" w:pos="0" w:leader="none"/>
          <w:tab w:val="left" w:pos="4820" w:leader="none"/>
        </w:tabs>
        <w:spacing w:lineRule="auto" w:line="319"/>
        <w:ind w:right="-41" w:firstLine="460"/>
        <w:jc w:val="both"/>
        <w:rPr/>
      </w:pPr>
      <w:r>
        <w:rPr>
          <w:rFonts w:cs="Times New Roman" w:ascii="Times New Roman" w:hAnsi="Times New Roman"/>
          <w:i/>
          <w:iCs/>
          <w:sz w:val="24"/>
        </w:rPr>
        <w:t>Крямсков В. А., Лазарев Л. В.</w:t>
      </w:r>
      <w:r>
        <w:rPr>
          <w:rFonts w:cs="Times New Roman" w:ascii="Times New Roman" w:hAnsi="Times New Roman"/>
          <w:sz w:val="24"/>
        </w:rPr>
        <w:t xml:space="preserve"> Конституционная</w:t>
      </w:r>
      <w:r>
        <w:rPr>
          <w:rFonts w:cs="Times New Roman" w:ascii="Times New Roman" w:hAnsi="Times New Roman"/>
          <w:b/>
          <w:bCs/>
          <w:sz w:val="24"/>
        </w:rPr>
        <w:t xml:space="preserve"> </w:t>
      </w:r>
      <w:r>
        <w:rPr>
          <w:rFonts w:cs="Times New Roman" w:ascii="Times New Roman" w:hAnsi="Times New Roman"/>
          <w:sz w:val="24"/>
        </w:rPr>
        <w:t>юстиция в Российской Фе</w:t>
        <w:softHyphen/>
        <w:t>дерации. М.: Изд-во БЕК, 1998. 462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Кто есть кто в России и ближнем зарубежье: Справочник. М.: Издатель</w:t>
        <w:softHyphen/>
        <w:t>ский дом "Новое время", 1993. 783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Кто есть кто в России. 1997 год: Справочное издание. М.:</w:t>
      </w:r>
      <w:r>
        <w:rPr>
          <w:rFonts w:cs="Times New Roman" w:ascii="Times New Roman" w:hAnsi="Times New Roman"/>
          <w:b/>
          <w:bCs/>
          <w:sz w:val="24"/>
        </w:rPr>
        <w:t xml:space="preserve"> </w:t>
      </w:r>
      <w:r>
        <w:rPr>
          <w:rFonts w:cs="Times New Roman" w:ascii="Times New Roman" w:hAnsi="Times New Roman"/>
          <w:sz w:val="24"/>
        </w:rPr>
        <w:t>ОлиМ: ЗАО Изд-во ЭКСМО-Пресс, 1997. 76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Кургинян С. Е.</w:t>
      </w:r>
      <w:r>
        <w:rPr>
          <w:rFonts w:cs="Times New Roman" w:ascii="Times New Roman" w:hAnsi="Times New Roman"/>
          <w:sz w:val="24"/>
        </w:rPr>
        <w:t xml:space="preserve"> Россия: власть и оппозиция. М.: ЭТЦ, 1993. 352 с. </w:t>
      </w:r>
      <w:r>
        <w:rPr>
          <w:rFonts w:cs="Times New Roman" w:ascii="Times New Roman" w:hAnsi="Times New Roman"/>
          <w:i/>
          <w:iCs/>
          <w:sz w:val="24"/>
        </w:rPr>
        <w:t>Кутафий О. Е., Фадеев В. И.</w:t>
      </w:r>
      <w:r>
        <w:rPr>
          <w:rFonts w:cs="Times New Roman" w:ascii="Times New Roman" w:hAnsi="Times New Roman"/>
          <w:sz w:val="24"/>
        </w:rPr>
        <w:t xml:space="preserve"> Муниципальное право Российской Федера</w:t>
        <w:softHyphen/>
        <w:t>ции: Учеб. М.: Юрист-ь, 1997. 42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Лафитский В. И.</w:t>
      </w:r>
      <w:r>
        <w:rPr>
          <w:rFonts w:cs="Times New Roman" w:ascii="Times New Roman" w:hAnsi="Times New Roman"/>
          <w:sz w:val="24"/>
        </w:rPr>
        <w:t xml:space="preserve"> Основы конституционного строя США. М.: Изд-во НОРМА, 1998. 27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Лебедева Т. Ю.</w:t>
      </w:r>
      <w:r>
        <w:rPr>
          <w:rFonts w:cs="Times New Roman" w:ascii="Times New Roman" w:hAnsi="Times New Roman"/>
          <w:sz w:val="24"/>
        </w:rPr>
        <w:t xml:space="preserve"> Путь к власти. Франция: выборы президента / Отв. ред. Я. Н. Засурский. М.: Изд-во Моск. ун-та, 1995. 123 с.                      Ч</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ЛоккДж.</w:t>
      </w:r>
      <w:r>
        <w:rPr>
          <w:rFonts w:cs="Times New Roman" w:ascii="Times New Roman" w:hAnsi="Times New Roman"/>
          <w:sz w:val="24"/>
        </w:rPr>
        <w:t xml:space="preserve"> Два трактата о правлении / Пер. с англ. и лат. / Ред.</w:t>
      </w:r>
      <w:r>
        <w:rPr>
          <w:rFonts w:cs="Times New Roman" w:ascii="Times New Roman" w:hAnsi="Times New Roman"/>
          <w:b/>
          <w:bCs/>
          <w:sz w:val="24"/>
        </w:rPr>
        <w:t xml:space="preserve"> </w:t>
      </w:r>
      <w:r>
        <w:rPr>
          <w:rFonts w:cs="Times New Roman" w:ascii="Times New Roman" w:hAnsi="Times New Roman"/>
          <w:sz w:val="24"/>
        </w:rPr>
        <w:t>и сост. авт.</w:t>
      </w:r>
      <w:r>
        <w:rPr>
          <w:rFonts w:cs="Times New Roman" w:ascii="Times New Roman" w:hAnsi="Times New Roman"/>
          <w:b/>
          <w:bCs/>
          <w:sz w:val="24"/>
        </w:rPr>
        <w:t xml:space="preserve"> </w:t>
      </w:r>
      <w:r>
        <w:rPr>
          <w:rFonts w:cs="Times New Roman" w:ascii="Times New Roman" w:hAnsi="Times New Roman"/>
          <w:sz w:val="24"/>
        </w:rPr>
        <w:t>примеч. А. Л. Субботин. Соч.: В 3 т. М.: Мысль, 1988. Т. 3. С. 135—40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Лужков Ю. М.</w:t>
      </w:r>
      <w:r>
        <w:rPr>
          <w:rFonts w:cs="Times New Roman" w:ascii="Times New Roman" w:hAnsi="Times New Roman"/>
          <w:sz w:val="24"/>
        </w:rPr>
        <w:t xml:space="preserve"> Эгоизм власти. Итоги выборов и перспективы социально-экономического и политического развития России. М.: РГГУ, 1996. 3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акиавелли Н.</w:t>
      </w:r>
      <w:r>
        <w:rPr>
          <w:rFonts w:cs="Times New Roman" w:ascii="Times New Roman" w:hAnsi="Times New Roman"/>
          <w:sz w:val="24"/>
        </w:rPr>
        <w:t xml:space="preserve"> Государь / Пер. с итал. М.: Планета, 1990. 84 с.          </w:t>
      </w:r>
      <w:r>
        <w:rPr>
          <w:rFonts w:cs="Times New Roman" w:ascii="Times New Roman" w:hAnsi="Times New Roman"/>
          <w:i/>
          <w:iCs/>
          <w:sz w:val="24"/>
          <w:lang w:val="en-US"/>
        </w:rPr>
        <w:t>i</w:t>
      </w:r>
      <w:r>
        <w:rPr>
          <w:rFonts w:cs="Times New Roman" w:ascii="Times New Roman" w:hAnsi="Times New Roman"/>
          <w:i/>
          <w:iCs/>
          <w:sz w:val="24"/>
        </w:rPr>
        <w:t xml:space="preserve"> Макиавелли Н.</w:t>
      </w:r>
      <w:r>
        <w:rPr>
          <w:rFonts w:cs="Times New Roman" w:ascii="Times New Roman" w:hAnsi="Times New Roman"/>
          <w:sz w:val="24"/>
        </w:rPr>
        <w:t xml:space="preserve"> Государь: Сочинения. М.: ЗАО Изд-во ЭКСМО-Прес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Харьков: Изд-во "Фолио", 1998. 65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альцев Г. В.</w:t>
      </w:r>
      <w:r>
        <w:rPr>
          <w:rFonts w:cs="Times New Roman" w:ascii="Times New Roman" w:hAnsi="Times New Roman"/>
          <w:sz w:val="24"/>
        </w:rPr>
        <w:t xml:space="preserve"> Право и политика в контексте теории власти / Право и поли</w:t>
        <w:softHyphen/>
        <w:t>тика современной России. М.: Былина, 1996. С. 5—5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анохин В. М.</w:t>
      </w:r>
      <w:r>
        <w:rPr>
          <w:rFonts w:cs="Times New Roman" w:ascii="Times New Roman" w:hAnsi="Times New Roman"/>
          <w:sz w:val="24"/>
        </w:rPr>
        <w:t xml:space="preserve"> Служба и служащий в Российской Федерации: правовое ре</w:t>
        <w:softHyphen/>
        <w:t>гулирование. М.: Юристъ, 1997. 29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аркс К., Энгельс Ф.,Ленин В. И. О</w:t>
      </w:r>
      <w:r>
        <w:rPr>
          <w:rFonts w:cs="Times New Roman" w:ascii="Times New Roman" w:hAnsi="Times New Roman"/>
          <w:sz w:val="24"/>
        </w:rPr>
        <w:t xml:space="preserve"> демократии. М.: Политиздат, 1988. 512с. </w:t>
      </w:r>
      <w:r>
        <w:rPr>
          <w:rFonts w:cs="Times New Roman" w:ascii="Times New Roman" w:hAnsi="Times New Roman"/>
          <w:i/>
          <w:iCs/>
          <w:sz w:val="24"/>
        </w:rPr>
        <w:t>Матвеев В. А.</w:t>
      </w:r>
      <w:r>
        <w:rPr>
          <w:rFonts w:cs="Times New Roman" w:ascii="Times New Roman" w:hAnsi="Times New Roman"/>
          <w:sz w:val="24"/>
        </w:rPr>
        <w:t xml:space="preserve"> Страсть власти и власть страсти: Истор. повествование о нравах королевского двора Англии XVI—XIX вв. М.: Республика, 1997. 36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атвеев Р. Ф.</w:t>
      </w:r>
      <w:r>
        <w:rPr>
          <w:rFonts w:cs="Times New Roman" w:ascii="Times New Roman" w:hAnsi="Times New Roman"/>
          <w:sz w:val="24"/>
        </w:rPr>
        <w:t xml:space="preserve"> Теоретическая и практическая политология. М.: РОССПЭН, 1993. 239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ельников Ю. Ф.</w:t>
      </w:r>
      <w:r>
        <w:rPr>
          <w:rFonts w:cs="Times New Roman" w:ascii="Times New Roman" w:hAnsi="Times New Roman"/>
          <w:sz w:val="24"/>
        </w:rPr>
        <w:t xml:space="preserve"> Власть в современном обществе. М., 1995. 64 с. </w:t>
      </w:r>
      <w:r>
        <w:rPr>
          <w:rFonts w:cs="Times New Roman" w:ascii="Times New Roman" w:hAnsi="Times New Roman"/>
          <w:i/>
          <w:iCs/>
          <w:sz w:val="24"/>
        </w:rPr>
        <w:t>Митрофанов Н. Г.</w:t>
      </w:r>
      <w:r>
        <w:rPr>
          <w:rFonts w:cs="Times New Roman" w:ascii="Times New Roman" w:hAnsi="Times New Roman"/>
          <w:sz w:val="24"/>
        </w:rPr>
        <w:t xml:space="preserve"> Шаги новой геополитики. М., 1997. 286 с. Монархи Европы: судьбы династий / Ред.-сост. Н. В. Попов. М.:</w:t>
      </w:r>
      <w:r>
        <w:rPr>
          <w:rFonts w:cs="Times New Roman" w:ascii="Times New Roman" w:hAnsi="Times New Roman"/>
          <w:b/>
          <w:bCs/>
          <w:sz w:val="24"/>
        </w:rPr>
        <w:t xml:space="preserve"> </w:t>
      </w:r>
      <w:r>
        <w:rPr>
          <w:rFonts w:cs="Times New Roman" w:ascii="Times New Roman" w:hAnsi="Times New Roman"/>
          <w:sz w:val="24"/>
        </w:rPr>
        <w:t>Республи</w:t>
        <w:softHyphen/>
        <w:t>ка, 1996. 623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Монтескье Шарль Луи.</w:t>
      </w:r>
      <w:r>
        <w:rPr>
          <w:rFonts w:cs="Times New Roman" w:ascii="Times New Roman" w:hAnsi="Times New Roman"/>
          <w:sz w:val="24"/>
        </w:rPr>
        <w:t xml:space="preserve"> Размышления о причинах величия и падения рим</w:t>
        <w:softHyphen/>
        <w:t>лян. О духе законов / Пер. с фр. Избр. произв. М.: Госполитиздат, 1955. 800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Научно-технический прогресс: Словарь / Сост. В. Г. Горохов, В. Ф. Хали-пов. М.: Политиздат, 1987. 36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Нерсесянц В. С.</w:t>
      </w:r>
      <w:r>
        <w:rPr>
          <w:rFonts w:cs="Times New Roman" w:ascii="Times New Roman" w:hAnsi="Times New Roman"/>
          <w:sz w:val="24"/>
        </w:rPr>
        <w:t xml:space="preserve"> Философия права. М.: Издат. группа ИНФРА-М-НОРМА, 1997. 65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Никольский С. А.</w:t>
      </w:r>
      <w:r>
        <w:rPr>
          <w:rFonts w:cs="Times New Roman" w:ascii="Times New Roman" w:hAnsi="Times New Roman"/>
          <w:sz w:val="24"/>
        </w:rPr>
        <w:t xml:space="preserve"> Власть и земля. М.: Агропромиздат, 1990. 238 с. </w:t>
      </w:r>
      <w:r>
        <w:rPr>
          <w:rFonts w:cs="Times New Roman" w:ascii="Times New Roman" w:hAnsi="Times New Roman"/>
          <w:i/>
          <w:iCs/>
          <w:sz w:val="24"/>
        </w:rPr>
        <w:t>Ницше Ф.</w:t>
      </w:r>
      <w:r>
        <w:rPr>
          <w:rFonts w:cs="Times New Roman" w:ascii="Times New Roman" w:hAnsi="Times New Roman"/>
          <w:sz w:val="24"/>
        </w:rPr>
        <w:t xml:space="preserve"> Воля к власти: опыт переоценки всех ценностей / Пер. с нем. М., 1994. 352 с.</w:t>
      </w:r>
    </w:p>
    <w:p>
      <w:pPr>
        <w:pStyle w:val="Normal"/>
        <w:tabs>
          <w:tab w:val="clear" w:pos="708"/>
          <w:tab w:val="left" w:pos="0" w:leader="none"/>
          <w:tab w:val="left" w:pos="4820" w:leader="none"/>
        </w:tabs>
        <w:spacing w:before="40" w:after="0"/>
        <w:ind w:right="-41" w:hanging="0"/>
        <w:jc w:val="both"/>
        <w:rPr/>
      </w:pPr>
      <w:r>
        <w:rPr>
          <w:rFonts w:cs="Times New Roman" w:ascii="Times New Roman" w:hAnsi="Times New Roman"/>
          <w:i/>
          <w:iCs/>
          <w:sz w:val="24"/>
        </w:rPr>
        <w:t>ОниковЛ. А.</w:t>
      </w:r>
      <w:r>
        <w:rPr>
          <w:rFonts w:cs="Times New Roman" w:ascii="Times New Roman" w:hAnsi="Times New Roman"/>
          <w:sz w:val="24"/>
        </w:rPr>
        <w:t xml:space="preserve"> КПСС: Анатомия распада. Взгляд изнутри аппарата ЦК.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Республика, 1996. 223 с.</w:t>
      </w:r>
    </w:p>
    <w:p>
      <w:pPr>
        <w:pStyle w:val="Normal"/>
        <w:tabs>
          <w:tab w:val="clear" w:pos="708"/>
          <w:tab w:val="left" w:pos="0" w:leader="none"/>
          <w:tab w:val="left" w:pos="4820" w:leader="none"/>
        </w:tabs>
        <w:ind w:right="-41" w:hanging="0"/>
        <w:jc w:val="both"/>
        <w:rPr/>
      </w:pPr>
      <w:r>
        <w:rPr>
          <w:rFonts w:cs="Times New Roman" w:ascii="Times New Roman" w:hAnsi="Times New Roman"/>
          <w:sz w:val="24"/>
          <w:vertAlign w:val="superscript"/>
        </w:rPr>
        <w:t>:</w:t>
      </w:r>
      <w:r>
        <w:rPr>
          <w:rFonts w:cs="Times New Roman" w:ascii="Times New Roman" w:hAnsi="Times New Roman"/>
          <w:sz w:val="24"/>
        </w:rPr>
        <w:t xml:space="preserve"> Основы марксизма-ленинизма: Учеб. пособ. М.: Госполитиздат, 1959. 774с. Основы политологии. Курс лекций / Редколлегия В. Ф. Халипов, Р. Г. Гри</w:t>
        <w:softHyphen/>
        <w:t>горян, А. А. Когтева, Т. А. Малыгина, В. В. Негодин, В. А. Сапрыкин. М., 1991. Ч. I. 265 с.; Ч. II. 227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латон.</w:t>
      </w:r>
      <w:r>
        <w:rPr>
          <w:rFonts w:cs="Times New Roman" w:ascii="Times New Roman" w:hAnsi="Times New Roman"/>
          <w:sz w:val="24"/>
        </w:rPr>
        <w:t xml:space="preserve"> Государство / Пер. с древнегреч.</w:t>
      </w:r>
      <w:r>
        <w:rPr>
          <w:rFonts w:cs="Times New Roman" w:ascii="Times New Roman" w:hAnsi="Times New Roman"/>
          <w:b/>
          <w:bCs/>
          <w:sz w:val="24"/>
        </w:rPr>
        <w:t xml:space="preserve"> </w:t>
      </w:r>
      <w:r>
        <w:rPr>
          <w:rFonts w:cs="Times New Roman" w:ascii="Times New Roman" w:hAnsi="Times New Roman"/>
          <w:sz w:val="24"/>
        </w:rPr>
        <w:t>Собр. соч.: В 4 т. М.: Мысль,</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1994. Т. 3. С. 79-^20.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латон.</w:t>
      </w:r>
      <w:r>
        <w:rPr>
          <w:rFonts w:cs="Times New Roman" w:ascii="Times New Roman" w:hAnsi="Times New Roman"/>
          <w:sz w:val="24"/>
        </w:rPr>
        <w:t xml:space="preserve"> Политик / Пер. с древнегреч. Собр. соч.: В 4 т. М.: Мысль, 1994.</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латонов С. Ф.</w:t>
      </w:r>
      <w:r>
        <w:rPr>
          <w:rFonts w:cs="Times New Roman" w:ascii="Times New Roman" w:hAnsi="Times New Roman"/>
          <w:sz w:val="24"/>
        </w:rPr>
        <w:t xml:space="preserve"> Лекции по русской истории. Спб.: Кристалл, 1997 (по 10-му изд. Пг„ 1917). 83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оздняков Э. А.</w:t>
      </w:r>
      <w:r>
        <w:rPr>
          <w:rFonts w:cs="Times New Roman" w:ascii="Times New Roman" w:hAnsi="Times New Roman"/>
          <w:sz w:val="24"/>
        </w:rPr>
        <w:t xml:space="preserve"> Философия государства и права. М., 1995. 320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Политологический словарь / Сост. Григорян Р. Г., Когтева А. А., Малыги</w:t>
        <w:softHyphen/>
        <w:t>на Т. А., Смольков В. Г., Халипов В. Ф. Киев: Инно-Центр, 1991. 260 с.</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Политологический словарь: Учеб. пособ. /Р. Г. Григорян, А. В. Гришин;</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Г. И. Демин и др.; Под ред. В. Ф. Халипова. М.: Высш. шк., 1995. 192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Политология. Краткий энциклопедический словарь-справочник / Отв. ред. Борцов Ю. С., науч. ред. Коротец И. Д. Ростов н/Д: Феникс; Москва: Зевс, 1997.</w:t>
      </w:r>
    </w:p>
    <w:p>
      <w:pPr>
        <w:pStyle w:val="Normal"/>
        <w:tabs>
          <w:tab w:val="clear" w:pos="708"/>
          <w:tab w:val="left" w:pos="0" w:leader="none"/>
          <w:tab w:val="left" w:pos="4820" w:leader="none"/>
        </w:tabs>
        <w:spacing w:lineRule="auto" w:line="319"/>
        <w:ind w:right="-41" w:hanging="0"/>
        <w:jc w:val="both"/>
        <w:rPr>
          <w:rFonts w:ascii="Times New Roman" w:hAnsi="Times New Roman" w:cs="Times New Roman"/>
          <w:sz w:val="24"/>
        </w:rPr>
      </w:pPr>
      <w:r>
        <w:rPr>
          <w:rFonts w:cs="Times New Roman" w:ascii="Times New Roman" w:hAnsi="Times New Roman"/>
          <w:sz w:val="24"/>
        </w:rPr>
        <w:t>Политология Энциклопедический словарь / Общ. ред. и сост. Ю. И. Аверь</w:t>
        <w:softHyphen/>
        <w:t>янов. М.: Изд. Моск. коммерч. ун-та, 1993. 43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охлебкин В. В.</w:t>
      </w:r>
      <w:r>
        <w:rPr>
          <w:rFonts w:cs="Times New Roman" w:ascii="Times New Roman" w:hAnsi="Times New Roman"/>
          <w:sz w:val="24"/>
        </w:rPr>
        <w:t xml:space="preserve"> Словарь международной символики и эмблематики. М.:</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Междунар. отнош., 1994. 560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Потестарность: Генезис и эволюция. Спб.: МАЭ РАН, 1997. 214 с.</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Право и власть. М.: Прогресс, 1990. 528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Правовая информатика и кибернетика: Учебник / Под ред. Н. С. Полевого.</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М.: Юрид. лит., 1993.528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угачев В. П., Соловьев А. И.</w:t>
      </w:r>
      <w:r>
        <w:rPr>
          <w:rFonts w:cs="Times New Roman" w:ascii="Times New Roman" w:hAnsi="Times New Roman"/>
          <w:sz w:val="24"/>
        </w:rPr>
        <w:t xml:space="preserve"> Введение в политологию: Учеб. пособ. 2-е</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изд. М.: Аспект Пресс, 1995. 320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Пчелов Е. В., Чумаков В. Т.</w:t>
      </w:r>
      <w:r>
        <w:rPr>
          <w:rFonts w:cs="Times New Roman" w:ascii="Times New Roman" w:hAnsi="Times New Roman"/>
          <w:sz w:val="24"/>
        </w:rPr>
        <w:t xml:space="preserve"> Правители России от Юрия Долгорукого до на</w:t>
        <w:softHyphen/>
        <w:t>ших дней.М.: Сполохи,1997.240 с.</w:t>
      </w:r>
    </w:p>
    <w:p>
      <w:pPr>
        <w:pStyle w:val="Normal"/>
        <w:tabs>
          <w:tab w:val="clear" w:pos="708"/>
          <w:tab w:val="left" w:pos="0" w:leader="none"/>
          <w:tab w:val="left" w:pos="4820" w:leader="none"/>
        </w:tabs>
        <w:spacing w:lineRule="auto" w:line="319"/>
        <w:ind w:right="-41" w:hanging="0"/>
        <w:jc w:val="both"/>
        <w:rPr>
          <w:rFonts w:ascii="Times New Roman" w:hAnsi="Times New Roman" w:cs="Times New Roman"/>
          <w:sz w:val="24"/>
        </w:rPr>
      </w:pPr>
      <w:r>
        <w:rPr>
          <w:rFonts w:cs="Times New Roman" w:ascii="Times New Roman" w:hAnsi="Times New Roman"/>
          <w:sz w:val="24"/>
        </w:rPr>
        <w:t>Разделение властей: история и современность: Спецкурс / Под ред. М. Н. Марченко. М.: Юрид. колледж МГУ, 1996. 425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Райзберг Б. А..Лозовский Л. Ш., Стародубцева Е. Б.</w:t>
      </w:r>
      <w:r>
        <w:rPr>
          <w:rFonts w:cs="Times New Roman" w:ascii="Times New Roman" w:hAnsi="Times New Roman"/>
          <w:sz w:val="24"/>
        </w:rPr>
        <w:t xml:space="preserve"> Современный эконо</w:t>
        <w:softHyphen/>
        <w:t>мический словарь. М.: ИНФРА-М, 1996. 496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Регалии Российской империи. М.: Красная площадь, 1994. 239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Решетников Ф. М.</w:t>
      </w:r>
      <w:r>
        <w:rPr>
          <w:rFonts w:cs="Times New Roman" w:ascii="Times New Roman" w:hAnsi="Times New Roman"/>
          <w:sz w:val="24"/>
        </w:rPr>
        <w:t xml:space="preserve"> Правовые системы стран мира: Справочник. М.: Юрид.</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лит., 1993. 25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Ржевский В. А., Чепурнова Н. М.</w:t>
      </w:r>
      <w:r>
        <w:rPr>
          <w:rFonts w:cs="Times New Roman" w:ascii="Times New Roman" w:hAnsi="Times New Roman"/>
          <w:sz w:val="24"/>
        </w:rPr>
        <w:t xml:space="preserve"> Судебная власть в Российской Федера</w:t>
        <w:softHyphen/>
        <w:t>ции: конституционные основы организации и деятельности. М.:</w:t>
      </w:r>
      <w:r>
        <w:rPr>
          <w:rFonts w:cs="Times New Roman" w:ascii="Times New Roman" w:hAnsi="Times New Roman"/>
          <w:b/>
          <w:bCs/>
          <w:sz w:val="24"/>
        </w:rPr>
        <w:t xml:space="preserve"> </w:t>
      </w:r>
      <w:r>
        <w:rPr>
          <w:rFonts w:cs="Times New Roman" w:ascii="Times New Roman" w:hAnsi="Times New Roman"/>
          <w:sz w:val="24"/>
        </w:rPr>
        <w:t>Юристь,</w:t>
      </w:r>
    </w:p>
    <w:p>
      <w:pPr>
        <w:pStyle w:val="Normal"/>
        <w:tabs>
          <w:tab w:val="clear" w:pos="708"/>
          <w:tab w:val="left" w:pos="0" w:leader="none"/>
          <w:tab w:val="left" w:pos="4820" w:leader="none"/>
        </w:tabs>
        <w:spacing w:before="20" w:after="0"/>
        <w:ind w:right="-41" w:hanging="480"/>
        <w:jc w:val="both"/>
        <w:rPr/>
      </w:pPr>
      <w:r>
        <w:rPr>
          <w:rFonts w:cs="Times New Roman" w:ascii="Times New Roman" w:hAnsi="Times New Roman"/>
          <w:i/>
          <w:iCs/>
          <w:sz w:val="24"/>
        </w:rPr>
        <w:t>.</w:t>
      </w:r>
      <w:r>
        <w:rPr>
          <w:rFonts w:cs="Times New Roman" w:ascii="Times New Roman" w:hAnsi="Times New Roman"/>
          <w:sz w:val="24"/>
        </w:rPr>
        <w:t xml:space="preserve"> 1998.216с.                                                          ! </w:t>
      </w:r>
      <w:r>
        <w:rPr>
          <w:rFonts w:cs="Times New Roman" w:ascii="Times New Roman" w:hAnsi="Times New Roman"/>
          <w:i/>
          <w:iCs/>
          <w:sz w:val="24"/>
        </w:rPr>
        <w:t>Рогозин В. 3.</w:t>
      </w:r>
      <w:r>
        <w:rPr>
          <w:rFonts w:cs="Times New Roman" w:ascii="Times New Roman" w:hAnsi="Times New Roman"/>
          <w:sz w:val="24"/>
        </w:rPr>
        <w:t xml:space="preserve"> Власть и оппозиции. М.: Товарищество "Журнал "Театр",</w:t>
      </w:r>
    </w:p>
    <w:p>
      <w:pPr>
        <w:pStyle w:val="Normal"/>
        <w:tabs>
          <w:tab w:val="clear" w:pos="708"/>
          <w:tab w:val="left" w:pos="0" w:leader="none"/>
          <w:tab w:val="left" w:pos="4820" w:leader="none"/>
        </w:tabs>
        <w:spacing w:before="60" w:after="0"/>
        <w:ind w:right="-41" w:hanging="0"/>
        <w:jc w:val="both"/>
        <w:rPr>
          <w:rFonts w:ascii="Times New Roman" w:hAnsi="Times New Roman" w:cs="Times New Roman"/>
          <w:sz w:val="24"/>
        </w:rPr>
      </w:pPr>
      <w:r>
        <w:rPr>
          <w:rFonts w:cs="Times New Roman" w:ascii="Times New Roman" w:hAnsi="Times New Roman"/>
          <w:sz w:val="24"/>
        </w:rPr>
        <w:t>1993.400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Рожков Н. А.</w:t>
      </w:r>
      <w:r>
        <w:rPr>
          <w:rFonts w:cs="Times New Roman" w:ascii="Times New Roman" w:hAnsi="Times New Roman"/>
          <w:sz w:val="24"/>
        </w:rPr>
        <w:t xml:space="preserve"> От самовластия к народовластию. Спб.: О. Н. Попова,</w:t>
      </w:r>
    </w:p>
    <w:p>
      <w:pPr>
        <w:pStyle w:val="Normal"/>
        <w:tabs>
          <w:tab w:val="clear" w:pos="708"/>
          <w:tab w:val="left" w:pos="0" w:leader="none"/>
          <w:tab w:val="left" w:pos="4820" w:leader="none"/>
        </w:tabs>
        <w:spacing w:before="60" w:after="0"/>
        <w:ind w:right="-41" w:hanging="0"/>
        <w:jc w:val="both"/>
        <w:rPr>
          <w:rFonts w:ascii="Times New Roman" w:hAnsi="Times New Roman" w:cs="Times New Roman"/>
          <w:sz w:val="24"/>
        </w:rPr>
      </w:pPr>
      <w:r>
        <w:rPr>
          <w:rFonts w:cs="Times New Roman" w:ascii="Times New Roman" w:hAnsi="Times New Roman"/>
          <w:sz w:val="24"/>
        </w:rPr>
        <w:t>1907.248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Российское законодательство: В 10 т. М.: Юрид. лит., 1984—1990. Россия: власть и выборы / Отв. ред. Г. В. Осипов, В. И. Березовский. М.:</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Авиаиздат, 1996.35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Роттердамский Эразм.</w:t>
      </w:r>
      <w:r>
        <w:rPr>
          <w:rFonts w:cs="Times New Roman" w:ascii="Times New Roman" w:hAnsi="Times New Roman"/>
          <w:sz w:val="24"/>
        </w:rPr>
        <w:t xml:space="preserve"> Похвала глупости / Пер. с лат. Калининград: Кн.</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изд-во, 1995. 214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авицкий В. М.</w:t>
      </w:r>
      <w:r>
        <w:rPr>
          <w:rFonts w:cs="Times New Roman" w:ascii="Times New Roman" w:hAnsi="Times New Roman"/>
          <w:sz w:val="24"/>
        </w:rPr>
        <w:t xml:space="preserve"> Организация судебной власти в Российской Федерации. М.:</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Изд-во БЕК, 1996. 320 с.</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Самый короткий путь к власти: Сборник технологий проведения политиче</w:t>
        <w:softHyphen/>
        <w:t>ских выборных кампаний / Сост. Н. Н. Петропавловский, А. П. Ситников, М. А.</w:t>
      </w:r>
    </w:p>
    <w:p>
      <w:pPr>
        <w:pStyle w:val="Normal"/>
        <w:tabs>
          <w:tab w:val="clear" w:pos="708"/>
          <w:tab w:val="left" w:pos="0" w:leader="none"/>
          <w:tab w:val="left" w:pos="4820" w:leader="none"/>
        </w:tabs>
        <w:ind w:right="-41" w:hanging="340"/>
        <w:jc w:val="both"/>
        <w:rPr>
          <w:rFonts w:ascii="Times New Roman" w:hAnsi="Times New Roman" w:cs="Times New Roman"/>
          <w:sz w:val="24"/>
        </w:rPr>
      </w:pPr>
      <w:r>
        <w:rPr>
          <w:rFonts w:cs="Times New Roman" w:ascii="Times New Roman" w:hAnsi="Times New Roman"/>
          <w:sz w:val="24"/>
        </w:rPr>
        <w:t>Артельев, В. И. Гафт; Под общ. ред. Н. Н. Петропавловского. Таганрог:</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Сфинкс, 1995.256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Сахаров Ч. А.</w:t>
      </w:r>
      <w:r>
        <w:rPr>
          <w:rFonts w:cs="Times New Roman" w:ascii="Times New Roman" w:hAnsi="Times New Roman"/>
          <w:sz w:val="24"/>
        </w:rPr>
        <w:t xml:space="preserve"> Институт президентства в современном мире. М.:, Юрид.</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лит., 1994. 176с.           .</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Сборник кодексов Российской Федерации. М., 1997. 584 с. Словарь делового человека (для вузов) / Бородин Е. Т., Буряк Ю. В.,</w:t>
      </w:r>
    </w:p>
    <w:p>
      <w:pPr>
        <w:pStyle w:val="Normal"/>
        <w:tabs>
          <w:tab w:val="clear" w:pos="708"/>
          <w:tab w:val="left" w:pos="0" w:leader="none"/>
          <w:tab w:val="left" w:pos="4820" w:leader="none"/>
        </w:tabs>
        <w:ind w:right="-41" w:hanging="340"/>
        <w:jc w:val="both"/>
        <w:rPr>
          <w:rFonts w:ascii="Times New Roman" w:hAnsi="Times New Roman" w:cs="Times New Roman"/>
          <w:sz w:val="24"/>
        </w:rPr>
      </w:pPr>
      <w:r>
        <w:rPr>
          <w:rFonts w:cs="Times New Roman" w:ascii="Times New Roman" w:hAnsi="Times New Roman"/>
          <w:sz w:val="24"/>
        </w:rPr>
        <w:t>Григорян Р. Г. и др.; Под общ. ред В. Ф. Халипова. М.: Интерпракс, 1994.</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176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Сталин И.</w:t>
      </w:r>
      <w:r>
        <w:rPr>
          <w:rFonts w:cs="Times New Roman" w:ascii="Times New Roman" w:hAnsi="Times New Roman"/>
          <w:sz w:val="24"/>
        </w:rPr>
        <w:t xml:space="preserve"> Вопросы ленинизма. М.: Госполитиздат, 1952. 65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мелзер Н.</w:t>
      </w:r>
      <w:r>
        <w:rPr>
          <w:rFonts w:cs="Times New Roman" w:ascii="Times New Roman" w:hAnsi="Times New Roman"/>
          <w:sz w:val="24"/>
        </w:rPr>
        <w:t xml:space="preserve"> Социология / Пер. с англ. М.: Феникс, 1994. 688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Сойфер В.</w:t>
      </w:r>
      <w:r>
        <w:rPr>
          <w:rFonts w:cs="Times New Roman" w:ascii="Times New Roman" w:hAnsi="Times New Roman"/>
          <w:sz w:val="24"/>
        </w:rPr>
        <w:t xml:space="preserve"> Власть и наука. История разгрома генетики в СССР. М.: Лазурь,</w:t>
      </w:r>
    </w:p>
    <w:p>
      <w:pPr>
        <w:pStyle w:val="Normal"/>
        <w:tabs>
          <w:tab w:val="clear" w:pos="708"/>
          <w:tab w:val="left" w:pos="0" w:leader="none"/>
          <w:tab w:val="left" w:pos="4820" w:leader="none"/>
        </w:tabs>
        <w:ind w:right="-41" w:hanging="340"/>
        <w:jc w:val="both"/>
        <w:rPr>
          <w:rFonts w:ascii="Times New Roman" w:hAnsi="Times New Roman" w:cs="Times New Roman"/>
          <w:sz w:val="24"/>
        </w:rPr>
      </w:pPr>
      <w:r>
        <w:rPr>
          <w:rFonts w:cs="Times New Roman" w:ascii="Times New Roman" w:hAnsi="Times New Roman"/>
          <w:sz w:val="24"/>
        </w:rPr>
        <w:t>1993.</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Социальное управление: Словарь / Под ред. В. И. Добренькова, И. М. Сле-пенкова. М.: Изд-во МГУ, 1994. 208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Социология. Учеб. / Г. В. Осипов, А. В. Кабыща, М. Р. Тульчинский и др. М.: Наука, 1995.374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sz w:val="24"/>
        </w:rPr>
        <w:t>Социология и власть: Документы и материалы / Под ред. Л. Н. Москвичева. М</w:t>
      </w:r>
      <w:r>
        <w:rPr>
          <w:rFonts w:cs="Times New Roman" w:ascii="Times New Roman" w:hAnsi="Times New Roman"/>
          <w:sz w:val="24"/>
          <w:lang w:val="en-US"/>
        </w:rPr>
        <w:t xml:space="preserve">.: Academia, 1997. 168 </w:t>
      </w:r>
      <w:r>
        <w:rPr>
          <w:rFonts w:cs="Times New Roman" w:ascii="Times New Roman" w:hAnsi="Times New Roman"/>
          <w:sz w:val="24"/>
        </w:rPr>
        <w:t>с</w:t>
      </w:r>
      <w:r>
        <w:rPr>
          <w:rFonts w:cs="Times New Roman" w:ascii="Times New Roman" w:hAnsi="Times New Roman"/>
          <w:sz w:val="24"/>
          <w:lang w:val="en-US"/>
        </w:rPr>
        <w:t>.</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тарилов Ю. Н.</w:t>
      </w:r>
      <w:r>
        <w:rPr>
          <w:rFonts w:cs="Times New Roman" w:ascii="Times New Roman" w:hAnsi="Times New Roman"/>
          <w:sz w:val="24"/>
        </w:rPr>
        <w:t xml:space="preserve"> Государственная служба в Российской Федерации: Теоре</w:t>
        <w:softHyphen/>
        <w:t>тико-правовое исследование. Воронеж: Изд-во Воронежского ун-та, 1996. 45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тарилов Ю. Н.</w:t>
      </w:r>
      <w:r>
        <w:rPr>
          <w:rFonts w:cs="Times New Roman" w:ascii="Times New Roman" w:hAnsi="Times New Roman"/>
          <w:sz w:val="24"/>
        </w:rPr>
        <w:t xml:space="preserve"> Служебное право: Учеб. М.: Изд-во БЕК, 1996. 69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тепин В. С.</w:t>
      </w:r>
      <w:r>
        <w:rPr>
          <w:rFonts w:cs="Times New Roman" w:ascii="Times New Roman" w:hAnsi="Times New Roman"/>
          <w:sz w:val="24"/>
        </w:rPr>
        <w:t xml:space="preserve"> Философская антропология и философия науки. М.: Высш. шк., 1992. 19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толыпин П. А.</w:t>
      </w:r>
      <w:r>
        <w:rPr>
          <w:rFonts w:cs="Times New Roman" w:ascii="Times New Roman" w:hAnsi="Times New Roman"/>
          <w:sz w:val="24"/>
        </w:rPr>
        <w:t xml:space="preserve"> Нам нужна Великая Россия...: Полн. собр. речей в Госу</w:t>
        <w:softHyphen/>
        <w:t>дарственной Думе и Государственном Совете 1906—1911 гг. / Предисл. К. Ф. Шацилло; Сост., коммент. Ю. Г. Фельштинского. М.: Мол. гвардия, 1991. 41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труве П. Б.</w:t>
      </w:r>
      <w:r>
        <w:rPr>
          <w:rFonts w:cs="Times New Roman" w:ascii="Times New Roman" w:hAnsi="Times New Roman"/>
          <w:sz w:val="24"/>
        </w:rPr>
        <w:t xml:space="preserve"> </w:t>
      </w:r>
      <w:r>
        <w:rPr>
          <w:rFonts w:cs="Times New Roman" w:ascii="Times New Roman" w:hAnsi="Times New Roman"/>
          <w:sz w:val="24"/>
          <w:lang w:val="en-US"/>
        </w:rPr>
        <w:t>Patriotica</w:t>
      </w:r>
      <w:r>
        <w:rPr>
          <w:rFonts w:cs="Times New Roman" w:ascii="Times New Roman" w:hAnsi="Times New Roman"/>
          <w:sz w:val="24"/>
        </w:rPr>
        <w:t>: Политика, культура, религия, социализм/Сост. В. Н. Жукова и А. П. Полякова. М.: Республика, 1997. 527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Тадевосян Э. В.</w:t>
      </w:r>
      <w:r>
        <w:rPr>
          <w:rFonts w:cs="Times New Roman" w:ascii="Times New Roman" w:hAnsi="Times New Roman"/>
          <w:sz w:val="24"/>
        </w:rPr>
        <w:t xml:space="preserve"> Словарь-справочник по социологии и политологии.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Знание, 1996. 272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Такер Р.</w:t>
      </w:r>
      <w:r>
        <w:rPr>
          <w:rFonts w:cs="Times New Roman" w:ascii="Times New Roman" w:hAnsi="Times New Roman"/>
          <w:sz w:val="24"/>
        </w:rPr>
        <w:t xml:space="preserve"> Сталин: Путь к власти. 1879—1929. История и личность / Пер. с англ. / Общ. ред. и послеслов. В. С. Лельчука. М.: Прогресс, 1990. 480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Технология политической власти: зарубежный опыт. Кн.-дайджест / В. Н. Иванов, В. Я. Матвиенко, В. И. Патрушев, И. В. Молодых. Кшв: Вища шк., 1994. 263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Тихомиров Ю. А.</w:t>
      </w:r>
      <w:r>
        <w:rPr>
          <w:rFonts w:cs="Times New Roman" w:ascii="Times New Roman" w:hAnsi="Times New Roman"/>
          <w:sz w:val="24"/>
        </w:rPr>
        <w:t xml:space="preserve"> Публичное право: Учеб. М.: Изд-во БЕК, 1995. 496 с. </w:t>
      </w:r>
      <w:r>
        <w:rPr>
          <w:rFonts w:cs="Times New Roman" w:ascii="Times New Roman" w:hAnsi="Times New Roman"/>
          <w:i/>
          <w:iCs/>
          <w:sz w:val="24"/>
        </w:rPr>
        <w:t>Тихомиров Ю. А.</w:t>
      </w:r>
      <w:r>
        <w:rPr>
          <w:rFonts w:cs="Times New Roman" w:ascii="Times New Roman" w:hAnsi="Times New Roman"/>
          <w:sz w:val="24"/>
        </w:rPr>
        <w:t xml:space="preserve"> Курс сравнительного правоведения. М.: Норма, 1996. 4:12 с.</w:t>
      </w:r>
    </w:p>
    <w:p>
      <w:pPr>
        <w:pStyle w:val="Normal"/>
        <w:tabs>
          <w:tab w:val="clear" w:pos="708"/>
          <w:tab w:val="left" w:pos="0" w:leader="none"/>
          <w:tab w:val="left" w:pos="4820" w:leader="none"/>
        </w:tabs>
        <w:spacing w:before="40" w:after="0"/>
        <w:ind w:right="-41" w:hanging="0"/>
        <w:jc w:val="both"/>
        <w:rPr/>
      </w:pPr>
      <w:r>
        <w:rPr>
          <w:rFonts w:cs="Times New Roman" w:ascii="Times New Roman" w:hAnsi="Times New Roman"/>
          <w:i/>
          <w:iCs/>
          <w:sz w:val="24"/>
        </w:rPr>
        <w:t>Тихомирова Л. В., Тихомиров М. Ю.</w:t>
      </w:r>
      <w:r>
        <w:rPr>
          <w:rFonts w:cs="Times New Roman" w:ascii="Times New Roman" w:hAnsi="Times New Roman"/>
          <w:sz w:val="24"/>
        </w:rPr>
        <w:t xml:space="preserve"> Юридическая энциклопедия / Под ред.</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М. Ю. Тихомирова. М., 1997. 52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Ткачев И. Г.</w:t>
      </w:r>
      <w:r>
        <w:rPr>
          <w:rFonts w:cs="Times New Roman" w:ascii="Times New Roman" w:hAnsi="Times New Roman"/>
          <w:sz w:val="24"/>
        </w:rPr>
        <w:t xml:space="preserve"> Династия Романовых. М.: ЗАО "Изд. Дом Гелеос", 1998. 544 с. </w:t>
      </w:r>
      <w:r>
        <w:rPr>
          <w:rFonts w:cs="Times New Roman" w:ascii="Times New Roman" w:hAnsi="Times New Roman"/>
          <w:i/>
          <w:iCs/>
          <w:sz w:val="24"/>
        </w:rPr>
        <w:t>Токвиль Алексис де.</w:t>
      </w:r>
      <w:r>
        <w:rPr>
          <w:rFonts w:cs="Times New Roman" w:ascii="Times New Roman" w:hAnsi="Times New Roman"/>
          <w:sz w:val="24"/>
        </w:rPr>
        <w:t xml:space="preserve"> Демократия в Америке / Пер. с фр. М.: Изд. группа</w:t>
      </w:r>
    </w:p>
    <w:p>
      <w:pPr>
        <w:pStyle w:val="Normal"/>
        <w:tabs>
          <w:tab w:val="clear" w:pos="708"/>
          <w:tab w:val="left" w:pos="0" w:leader="none"/>
          <w:tab w:val="left" w:pos="4820" w:leader="none"/>
        </w:tabs>
        <w:ind w:right="-41" w:hanging="340"/>
        <w:jc w:val="both"/>
        <w:rPr>
          <w:rFonts w:ascii="Times New Roman" w:hAnsi="Times New Roman" w:cs="Times New Roman"/>
          <w:sz w:val="24"/>
        </w:rPr>
      </w:pPr>
      <w:r>
        <w:rPr>
          <w:rFonts w:cs="Times New Roman" w:ascii="Times New Roman" w:hAnsi="Times New Roman"/>
          <w:sz w:val="24"/>
        </w:rPr>
        <w:t>"Прогресс": "Литера", 1994. 554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Тополянский В. Д.</w:t>
      </w:r>
      <w:r>
        <w:rPr>
          <w:rFonts w:cs="Times New Roman" w:ascii="Times New Roman" w:hAnsi="Times New Roman"/>
          <w:sz w:val="24"/>
        </w:rPr>
        <w:t xml:space="preserve"> Вожди в законе. Очерки физиологии власти. М.: Права человека, 1996. 320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Тощенко Ж. Г.</w:t>
      </w:r>
      <w:r>
        <w:rPr>
          <w:rFonts w:cs="Times New Roman" w:ascii="Times New Roman" w:hAnsi="Times New Roman"/>
          <w:sz w:val="24"/>
        </w:rPr>
        <w:t xml:space="preserve"> Социология. М.: Прометей, 1994. 384 с.</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sz w:val="24"/>
        </w:rPr>
        <w:t>. Федерализм. Энциклопедический словарь. М.: ИНФРА-М, 1997. 288 с. I''    Федеральное конституционное право России. Основные источники по со</w:t>
        <w:softHyphen/>
        <w:t xml:space="preserve">стоянию на 15 сентября 1996 г. / Сост. Б. А. Страшун. М.: Норма, 1996. 400 с. »    Федерация в зарубежных странах. М.: Юрид. лит., 1993. 112с. 8    </w:t>
      </w:r>
      <w:r>
        <w:rPr>
          <w:rFonts w:cs="Times New Roman" w:ascii="Times New Roman" w:hAnsi="Times New Roman"/>
          <w:i/>
          <w:iCs/>
          <w:sz w:val="24"/>
        </w:rPr>
        <w:t>Феофанов Ю. В.</w:t>
      </w:r>
      <w:r>
        <w:rPr>
          <w:rFonts w:cs="Times New Roman" w:ascii="Times New Roman" w:hAnsi="Times New Roman"/>
          <w:sz w:val="24"/>
        </w:rPr>
        <w:t xml:space="preserve"> Бремя власти. М.: Политиздат, 1990. 287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Филиппов Г. Г.</w:t>
      </w:r>
      <w:r>
        <w:rPr>
          <w:rFonts w:cs="Times New Roman" w:ascii="Times New Roman" w:hAnsi="Times New Roman"/>
          <w:sz w:val="24"/>
        </w:rPr>
        <w:t xml:space="preserve"> Социальная организация и политическая власть. М.: Мысль,</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1985.173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 xml:space="preserve">» »   Философия власти: Гаджиев К. С., Ильин В. В., Панарин А. С., Рябов А. В. </w:t>
      </w:r>
      <w:r>
        <w:rPr>
          <w:rFonts w:cs="Times New Roman" w:ascii="Times New Roman" w:hAnsi="Times New Roman"/>
          <w:sz w:val="24"/>
          <w:vertAlign w:val="superscript"/>
        </w:rPr>
        <w:t>&lt;</w:t>
      </w:r>
      <w:r>
        <w:rPr>
          <w:rFonts w:cs="Times New Roman" w:ascii="Times New Roman" w:hAnsi="Times New Roman"/>
          <w:sz w:val="24"/>
        </w:rPr>
        <w:t xml:space="preserve"> /Под ред. В. В. Ильина. М.: Изд-во Моск. ун-та, 1993. 271 с. &lt; , Философия политики. Кн. III. Властные факторы в политической системе общества. М.: Луч, 1993. 24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ФолиДжон.</w:t>
      </w:r>
      <w:r>
        <w:rPr>
          <w:rFonts w:cs="Times New Roman" w:ascii="Times New Roman" w:hAnsi="Times New Roman"/>
          <w:sz w:val="24"/>
        </w:rPr>
        <w:t xml:space="preserve"> Энциклопедия знаков и символов. М</w:t>
      </w:r>
      <w:r>
        <w:rPr>
          <w:rFonts w:cs="Times New Roman" w:ascii="Times New Roman" w:hAnsi="Times New Roman"/>
          <w:sz w:val="24"/>
          <w:lang w:val="en-US"/>
        </w:rPr>
        <w:t xml:space="preserve">.: </w:t>
      </w:r>
      <w:r>
        <w:rPr>
          <w:rFonts w:cs="Times New Roman" w:ascii="Times New Roman" w:hAnsi="Times New Roman"/>
          <w:sz w:val="24"/>
        </w:rPr>
        <w:t>Вече</w:t>
      </w:r>
      <w:r>
        <w:rPr>
          <w:rFonts w:cs="Times New Roman" w:ascii="Times New Roman" w:hAnsi="Times New Roman"/>
          <w:sz w:val="24"/>
          <w:lang w:val="en-US"/>
        </w:rPr>
        <w:t xml:space="preserve">; </w:t>
      </w:r>
      <w:r>
        <w:rPr>
          <w:rFonts w:cs="Times New Roman" w:ascii="Times New Roman" w:hAnsi="Times New Roman"/>
          <w:smallCaps/>
          <w:sz w:val="24"/>
          <w:lang w:val="en-US"/>
        </w:rPr>
        <w:t xml:space="preserve">act, </w:t>
      </w:r>
      <w:r>
        <w:rPr>
          <w:rFonts w:cs="Times New Roman" w:ascii="Times New Roman" w:hAnsi="Times New Roman"/>
          <w:sz w:val="24"/>
          <w:lang w:val="en-US"/>
        </w:rPr>
        <w:t xml:space="preserve">1997. </w:t>
      </w:r>
      <w:r>
        <w:rPr>
          <w:rFonts w:cs="Times New Roman" w:ascii="Times New Roman" w:hAnsi="Times New Roman"/>
          <w:sz w:val="24"/>
        </w:rPr>
        <w:t xml:space="preserve">432 с. </w:t>
      </w:r>
      <w:r>
        <w:rPr>
          <w:rFonts w:cs="Times New Roman" w:ascii="Times New Roman" w:hAnsi="Times New Roman"/>
          <w:i/>
          <w:iCs/>
          <w:sz w:val="24"/>
        </w:rPr>
        <w:t>Фролов С. С.</w:t>
      </w:r>
      <w:r>
        <w:rPr>
          <w:rFonts w:cs="Times New Roman" w:ascii="Times New Roman" w:hAnsi="Times New Roman"/>
          <w:sz w:val="24"/>
        </w:rPr>
        <w:t xml:space="preserve"> Социология: Учебник. М.: Логос, 1996. 360 с. </w:t>
      </w:r>
      <w:r>
        <w:rPr>
          <w:rFonts w:cs="Times New Roman" w:ascii="Times New Roman" w:hAnsi="Times New Roman"/>
          <w:i/>
          <w:iCs/>
          <w:sz w:val="24"/>
        </w:rPr>
        <w:t>Фромм Э.</w:t>
      </w:r>
      <w:r>
        <w:rPr>
          <w:rFonts w:cs="Times New Roman" w:ascii="Times New Roman" w:hAnsi="Times New Roman"/>
          <w:sz w:val="24"/>
        </w:rPr>
        <w:t xml:space="preserve"> Анатомия человеческой деструктивности / Пер. с нем. М.: Рес</w:t>
        <w:softHyphen/>
        <w:t>публика, 1994. 447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Основы кратологии. М.: Луч, 1995. 304 с. </w:t>
      </w:r>
      <w:r>
        <w:rPr>
          <w:rFonts w:cs="Times New Roman" w:ascii="Times New Roman" w:hAnsi="Times New Roman"/>
          <w:i/>
          <w:iCs/>
          <w:sz w:val="24"/>
        </w:rPr>
        <w:t>Халипов В. Ф.</w:t>
      </w:r>
      <w:r>
        <w:rPr>
          <w:rFonts w:cs="Times New Roman" w:ascii="Times New Roman" w:hAnsi="Times New Roman"/>
          <w:sz w:val="24"/>
        </w:rPr>
        <w:t xml:space="preserve"> Введение в науку о власти. М.: Технологическая школа биз</w:t>
        <w:softHyphen/>
        <w:t>неса, 1996. 380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Кратологический словарь. М.: Республика, 1997.</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431 с.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 Халипова Е. В.</w:t>
      </w:r>
      <w:r>
        <w:rPr>
          <w:rFonts w:cs="Times New Roman" w:ascii="Times New Roman" w:hAnsi="Times New Roman"/>
          <w:sz w:val="24"/>
        </w:rPr>
        <w:t xml:space="preserve"> Власть. Политика. Государственная служба:</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Словарь. М.: Луч, 1996. 271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а Е.</w:t>
      </w:r>
      <w:r>
        <w:rPr>
          <w:rFonts w:cs="Times New Roman" w:ascii="Times New Roman" w:hAnsi="Times New Roman"/>
          <w:b/>
          <w:bCs/>
          <w:i/>
          <w:iCs/>
          <w:sz w:val="24"/>
        </w:rPr>
        <w:t xml:space="preserve"> В.</w:t>
      </w:r>
      <w:r>
        <w:rPr>
          <w:rFonts w:cs="Times New Roman" w:ascii="Times New Roman" w:hAnsi="Times New Roman"/>
          <w:b/>
          <w:bCs/>
          <w:sz w:val="24"/>
        </w:rPr>
        <w:t xml:space="preserve"> </w:t>
      </w:r>
      <w:r>
        <w:rPr>
          <w:rFonts w:cs="Times New Roman" w:ascii="Times New Roman" w:hAnsi="Times New Roman"/>
          <w:sz w:val="24"/>
        </w:rPr>
        <w:t>Основы политологии. М.: Академия экономики и права,</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1993.69с.</w:t>
      </w:r>
    </w:p>
    <w:p>
      <w:pPr>
        <w:pStyle w:val="Normal"/>
        <w:tabs>
          <w:tab w:val="clear" w:pos="708"/>
          <w:tab w:val="left" w:pos="0" w:leader="none"/>
          <w:tab w:val="left" w:pos="4820" w:leader="none"/>
        </w:tabs>
        <w:spacing w:lineRule="auto" w:line="319"/>
        <w:ind w:right="-41" w:hanging="100"/>
        <w:jc w:val="both"/>
        <w:rPr/>
      </w:pPr>
      <w:r>
        <w:rPr>
          <w:rFonts w:cs="Times New Roman" w:ascii="Times New Roman" w:hAnsi="Times New Roman"/>
          <w:sz w:val="24"/>
        </w:rPr>
        <w:t xml:space="preserve">,    </w:t>
      </w:r>
      <w:r>
        <w:rPr>
          <w:rFonts w:cs="Times New Roman" w:ascii="Times New Roman" w:hAnsi="Times New Roman"/>
          <w:i/>
          <w:iCs/>
          <w:sz w:val="24"/>
        </w:rPr>
        <w:t>Халипова Е. В.</w:t>
      </w:r>
      <w:r>
        <w:rPr>
          <w:rFonts w:cs="Times New Roman" w:ascii="Times New Roman" w:hAnsi="Times New Roman"/>
          <w:sz w:val="24"/>
        </w:rPr>
        <w:t xml:space="preserve"> Интеллектуальная собственность. Конституционно-право</w:t>
        <w:softHyphen/>
        <w:t>вые основы. М., 1998. 304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Халипова Е. В.</w:t>
      </w:r>
      <w:r>
        <w:rPr>
          <w:rFonts w:cs="Times New Roman" w:ascii="Times New Roman" w:hAnsi="Times New Roman"/>
          <w:sz w:val="24"/>
        </w:rPr>
        <w:t xml:space="preserve"> Право и информатика: коэволюция и интеграция. М.: Диалог—МГУ, 1998. 44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ртли Т. К.</w:t>
      </w:r>
      <w:r>
        <w:rPr>
          <w:rFonts w:cs="Times New Roman" w:ascii="Times New Roman" w:hAnsi="Times New Roman"/>
          <w:sz w:val="24"/>
        </w:rPr>
        <w:t xml:space="preserve"> Основы права Европейского сообщества. Введение в консти</w:t>
        <w:softHyphen/>
        <w:t>туционное и административное право Европейского сообщества / Пер. с англ. М.: Закон и право, ЮНИТИ, 1998. 703 с.</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Хасбулатов Р. И.</w:t>
      </w:r>
      <w:r>
        <w:rPr>
          <w:rFonts w:cs="Times New Roman" w:ascii="Times New Roman" w:hAnsi="Times New Roman"/>
          <w:sz w:val="24"/>
        </w:rPr>
        <w:t xml:space="preserve"> Власть (Размышления спикера). М.: Центр деловой ин</w:t>
        <w:softHyphen/>
        <w:t>формации, 1992.72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Христианство. Энциклопедический словарь: В 2 т. / Ред. кол. С. С. Аверин-</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цев (гл. ред.) и др. М.: БРЭ, 1993.</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Цыпин В. А.</w:t>
      </w:r>
      <w:r>
        <w:rPr>
          <w:rFonts w:cs="Times New Roman" w:ascii="Times New Roman" w:hAnsi="Times New Roman"/>
          <w:sz w:val="24"/>
        </w:rPr>
        <w:t xml:space="preserve"> Церковное право. 2-е изд. М.: Изд-во МФТИ, 1996. 442 с. </w:t>
      </w:r>
      <w:r>
        <w:rPr>
          <w:rFonts w:cs="Times New Roman" w:ascii="Times New Roman" w:hAnsi="Times New Roman"/>
          <w:i/>
          <w:iCs/>
          <w:sz w:val="24"/>
        </w:rPr>
        <w:t>Чазов Е. И.</w:t>
      </w:r>
      <w:r>
        <w:rPr>
          <w:rFonts w:cs="Times New Roman" w:ascii="Times New Roman" w:hAnsi="Times New Roman"/>
          <w:sz w:val="24"/>
        </w:rPr>
        <w:t xml:space="preserve"> Здоровье и власть. Воспоминания "кремлевского врача". М.:</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Новости,1992. 234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Чернев А. Д.</w:t>
      </w:r>
      <w:r>
        <w:rPr>
          <w:rFonts w:cs="Times New Roman" w:ascii="Times New Roman" w:hAnsi="Times New Roman"/>
          <w:sz w:val="24"/>
        </w:rPr>
        <w:t xml:space="preserve"> 229 кремлевских вождей. Политбюро, Оргбюро, Секретариат ЦК Коммунистической партии в лицах и цифрах. М.: Ред. журн. "Родина", 199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Чиркин В. Е.</w:t>
      </w:r>
      <w:r>
        <w:rPr>
          <w:rFonts w:cs="Times New Roman" w:ascii="Times New Roman" w:hAnsi="Times New Roman"/>
          <w:sz w:val="24"/>
        </w:rPr>
        <w:t xml:space="preserve"> Конституционное право зарубежных стран. М.: Юристъ, 1997.</w:t>
      </w:r>
    </w:p>
    <w:p>
      <w:pPr>
        <w:pStyle w:val="Normal"/>
        <w:tabs>
          <w:tab w:val="clear" w:pos="708"/>
          <w:tab w:val="left" w:pos="0" w:leader="none"/>
          <w:tab w:val="left" w:pos="4820" w:leader="none"/>
        </w:tabs>
        <w:ind w:right="-41" w:firstLine="500"/>
        <w:jc w:val="both"/>
        <w:rPr/>
      </w:pPr>
      <w:r>
        <w:rPr>
          <w:rFonts w:cs="Times New Roman" w:ascii="Times New Roman" w:hAnsi="Times New Roman"/>
          <w:i/>
          <w:iCs/>
          <w:sz w:val="24"/>
        </w:rPr>
        <w:t>Чичерин Б. Н.</w:t>
      </w:r>
      <w:r>
        <w:rPr>
          <w:rFonts w:cs="Times New Roman" w:ascii="Times New Roman" w:hAnsi="Times New Roman"/>
          <w:sz w:val="24"/>
        </w:rPr>
        <w:t xml:space="preserve"> История политических учений. М.: Тип. Грачева и К", 1869. Ч. </w:t>
      </w:r>
      <w:r>
        <w:rPr>
          <w:rFonts w:cs="Times New Roman" w:ascii="Times New Roman" w:hAnsi="Times New Roman"/>
          <w:sz w:val="24"/>
          <w:lang w:val="en-US"/>
        </w:rPr>
        <w:t>L</w:t>
      </w:r>
      <w:r>
        <w:rPr>
          <w:rFonts w:cs="Times New Roman" w:ascii="Times New Roman" w:hAnsi="Times New Roman"/>
          <w:sz w:val="24"/>
        </w:rPr>
        <w:t xml:space="preserve"> 1.444 с.; 1872. Ч. 2. 396 с.; 1874. Ч. 3. 442 с.; 1877. Ч. 4. 609 с.; 1902. Ч. 5. 448 с. ;    </w:t>
      </w:r>
      <w:r>
        <w:rPr>
          <w:rFonts w:cs="Times New Roman" w:ascii="Times New Roman" w:hAnsi="Times New Roman"/>
          <w:i/>
          <w:iCs/>
          <w:sz w:val="24"/>
        </w:rPr>
        <w:t>Чичерин Б. Н.</w:t>
      </w:r>
      <w:r>
        <w:rPr>
          <w:rFonts w:cs="Times New Roman" w:ascii="Times New Roman" w:hAnsi="Times New Roman"/>
          <w:sz w:val="24"/>
        </w:rPr>
        <w:t xml:space="preserve"> Курс государственной науки. М.: Типо-лит. т-ва И. Н. Кущ-нерев и К°, 1894. Ч. 1. Общая теория права. 482 с.; 1896. Ч. 2. Наука об общест</w:t>
        <w:softHyphen/>
        <w:t>ве, или Социология. 433 с.; 1898. Ч. 3. Политика. 556 с.</w:t>
      </w:r>
    </w:p>
    <w:p>
      <w:pPr>
        <w:pStyle w:val="Normal"/>
        <w:tabs>
          <w:tab w:val="clear" w:pos="708"/>
          <w:tab w:val="left" w:pos="0" w:leader="none"/>
          <w:tab w:val="left" w:pos="4820" w:leader="none"/>
        </w:tabs>
        <w:ind w:right="-41" w:firstLine="500"/>
        <w:jc w:val="both"/>
        <w:rPr/>
      </w:pPr>
      <w:r>
        <w:rPr>
          <w:rFonts w:cs="Times New Roman" w:ascii="Times New Roman" w:hAnsi="Times New Roman"/>
          <w:i/>
          <w:iCs/>
          <w:sz w:val="24"/>
        </w:rPr>
        <w:t>Чудаков М. Ф.</w:t>
      </w:r>
      <w:r>
        <w:rPr>
          <w:rFonts w:cs="Times New Roman" w:ascii="Times New Roman" w:hAnsi="Times New Roman"/>
          <w:sz w:val="24"/>
        </w:rPr>
        <w:t xml:space="preserve"> Конституционное государственное право зарубежных стран. Минск: Харвест, 1998. 784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Чулков Н. И.</w:t>
      </w:r>
      <w:r>
        <w:rPr>
          <w:rFonts w:cs="Times New Roman" w:ascii="Times New Roman" w:hAnsi="Times New Roman"/>
          <w:sz w:val="24"/>
        </w:rPr>
        <w:t xml:space="preserve"> Императоры. Психологические портреты. М.: Моск. рабо</w:t>
        <w:softHyphen/>
        <w:t>чий, 1991. 28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Чумаков А. И.</w:t>
      </w:r>
      <w:r>
        <w:rPr>
          <w:rFonts w:cs="Times New Roman" w:ascii="Times New Roman" w:hAnsi="Times New Roman"/>
          <w:sz w:val="24"/>
        </w:rPr>
        <w:t xml:space="preserve"> Философия глобальных проблем. М.: Знание, 1994. 160 с. </w:t>
      </w:r>
      <w:r>
        <w:rPr>
          <w:rFonts w:cs="Times New Roman" w:ascii="Times New Roman" w:hAnsi="Times New Roman"/>
          <w:i/>
          <w:iCs/>
          <w:sz w:val="24"/>
        </w:rPr>
        <w:t>Шепелев Л. Е.</w:t>
      </w:r>
      <w:r>
        <w:rPr>
          <w:rFonts w:cs="Times New Roman" w:ascii="Times New Roman" w:hAnsi="Times New Roman"/>
          <w:sz w:val="24"/>
        </w:rPr>
        <w:t xml:space="preserve"> Титулы, мундиры, ордена в Российской империи. Спб., 1992. 225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Шепель В. М.</w:t>
      </w:r>
      <w:r>
        <w:rPr>
          <w:rFonts w:cs="Times New Roman" w:ascii="Times New Roman" w:hAnsi="Times New Roman"/>
          <w:sz w:val="24"/>
        </w:rPr>
        <w:t xml:space="preserve"> Имиджелогия: Секреты личного обаяния. М.: Культура и спорт, ЮНИТИ, 1997. 382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Шугрина Е. С.</w:t>
      </w:r>
      <w:r>
        <w:rPr>
          <w:rFonts w:cs="Times New Roman" w:ascii="Times New Roman" w:hAnsi="Times New Roman"/>
          <w:sz w:val="24"/>
        </w:rPr>
        <w:t xml:space="preserve"> Муниципальное право: Учеб. пособ. Новосибирск: Изд-во Новосиб. ун-та, 1995. 268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Щелоков А. А.</w:t>
      </w:r>
      <w:r>
        <w:rPr>
          <w:rFonts w:cs="Times New Roman" w:ascii="Times New Roman" w:hAnsi="Times New Roman"/>
          <w:sz w:val="24"/>
        </w:rPr>
        <w:t xml:space="preserve"> Власть, деньги, секс. М.: ЭКСМО, 1995. 400 с. </w:t>
      </w:r>
      <w:r>
        <w:rPr>
          <w:rFonts w:cs="Times New Roman" w:ascii="Times New Roman" w:hAnsi="Times New Roman"/>
          <w:i/>
          <w:iCs/>
          <w:sz w:val="24"/>
        </w:rPr>
        <w:t>Энгель Г. А.</w:t>
      </w:r>
      <w:r>
        <w:rPr>
          <w:rFonts w:cs="Times New Roman" w:ascii="Times New Roman" w:hAnsi="Times New Roman"/>
          <w:sz w:val="24"/>
        </w:rPr>
        <w:t xml:space="preserve"> Право и власть. Пг.: Тип. К. Биркенфельда, 1915. 206 с. </w:t>
      </w:r>
      <w:r>
        <w:rPr>
          <w:rFonts w:cs="Times New Roman" w:ascii="Times New Roman" w:hAnsi="Times New Roman"/>
          <w:i/>
          <w:iCs/>
          <w:sz w:val="24"/>
        </w:rPr>
        <w:t>Энтин Л. М.</w:t>
      </w:r>
      <w:r>
        <w:rPr>
          <w:rFonts w:cs="Times New Roman" w:ascii="Times New Roman" w:hAnsi="Times New Roman"/>
          <w:sz w:val="24"/>
        </w:rPr>
        <w:t xml:space="preserve"> Разделение властей: Опыт современных государств. М.:</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Юрид. лит., 1995. 176 с.</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Энциклопедический социологический словарь / Общ. ред. акад. Осипов Г. В. М.: ИСПИ РАН. 1995. 939 с.</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Язык рынка: Словарь // Халипов В. Ф., Васильева А. А., Волгин Н. А. и др.;</w:t>
      </w:r>
    </w:p>
    <w:p>
      <w:pPr>
        <w:pStyle w:val="Normal"/>
        <w:tabs>
          <w:tab w:val="clear" w:pos="708"/>
          <w:tab w:val="left" w:pos="0" w:leader="none"/>
          <w:tab w:val="left" w:pos="4820" w:leader="none"/>
        </w:tabs>
        <w:ind w:right="-41" w:hanging="0"/>
        <w:jc w:val="both"/>
        <w:rPr>
          <w:rFonts w:ascii="Times New Roman" w:hAnsi="Times New Roman" w:cs="Times New Roman"/>
          <w:sz w:val="24"/>
        </w:rPr>
      </w:pPr>
      <w:r>
        <w:rPr>
          <w:rFonts w:cs="Times New Roman" w:ascii="Times New Roman" w:hAnsi="Times New Roman"/>
          <w:sz w:val="24"/>
        </w:rPr>
        <w:t>Под общ. ред. В. М. Федина. М.: Концерн "Росс", 1992. 80 с.</w:t>
      </w:r>
    </w:p>
    <w:p>
      <w:pPr>
        <w:pStyle w:val="Normal"/>
        <w:tabs>
          <w:tab w:val="clear" w:pos="708"/>
          <w:tab w:val="left" w:pos="0" w:leader="none"/>
          <w:tab w:val="left" w:pos="4820" w:leader="none"/>
        </w:tabs>
        <w:ind w:right="-41" w:hanging="0"/>
        <w:jc w:val="both"/>
        <w:rPr/>
      </w:pPr>
      <w:r>
        <w:rPr>
          <w:rFonts w:cs="Times New Roman" w:ascii="Times New Roman" w:hAnsi="Times New Roman"/>
          <w:sz w:val="24"/>
        </w:rPr>
        <w:t>Ясперс К. Смысл и назначение истории / Пер. с нем. 2-е изд. М.: Республи</w:t>
        <w:softHyphen/>
        <w:t>ка,</w:t>
      </w:r>
      <w:r>
        <w:rPr>
          <w:rFonts w:cs="Times New Roman" w:ascii="Times New Roman" w:hAnsi="Times New Roman"/>
          <w:b/>
          <w:bCs/>
          <w:sz w:val="24"/>
        </w:rPr>
        <w:t xml:space="preserve"> </w:t>
      </w:r>
      <w:r>
        <w:rPr>
          <w:rFonts w:cs="Times New Roman" w:ascii="Times New Roman" w:hAnsi="Times New Roman"/>
          <w:sz w:val="24"/>
        </w:rPr>
        <w:t>1994</w:t>
      </w:r>
      <w:r>
        <w:rPr>
          <w:rFonts w:cs="Times New Roman" w:ascii="Times New Roman" w:hAnsi="Times New Roman"/>
          <w:b/>
          <w:bCs/>
          <w:sz w:val="24"/>
        </w:rPr>
        <w:t>.</w:t>
      </w:r>
      <w:r>
        <w:rPr>
          <w:rFonts w:cs="Times New Roman" w:ascii="Times New Roman" w:hAnsi="Times New Roman"/>
          <w:sz w:val="24"/>
        </w:rPr>
        <w:t>527 с.</w:t>
      </w:r>
    </w:p>
    <w:p>
      <w:pPr>
        <w:pStyle w:val="Normal"/>
        <w:tabs>
          <w:tab w:val="clear" w:pos="708"/>
          <w:tab w:val="left" w:pos="0" w:leader="none"/>
          <w:tab w:val="left" w:pos="4820" w:leader="none"/>
        </w:tabs>
        <w:spacing w:before="340" w:after="0"/>
        <w:ind w:right="-41" w:hanging="0"/>
        <w:jc w:val="both"/>
        <w:rPr>
          <w:rFonts w:ascii="Times New Roman" w:hAnsi="Times New Roman" w:cs="Times New Roman"/>
          <w:sz w:val="24"/>
        </w:rPr>
      </w:pPr>
      <w:r>
        <w:rPr>
          <w:rFonts w:cs="Times New Roman" w:ascii="Times New Roman" w:hAnsi="Times New Roman"/>
          <w:b/>
          <w:bCs/>
          <w:sz w:val="24"/>
        </w:rPr>
        <w:t>II. Статьи</w:t>
      </w:r>
    </w:p>
    <w:p>
      <w:pPr>
        <w:pStyle w:val="Normal"/>
        <w:tabs>
          <w:tab w:val="clear" w:pos="708"/>
          <w:tab w:val="left" w:pos="0" w:leader="none"/>
          <w:tab w:val="left" w:pos="4820" w:leader="none"/>
        </w:tabs>
        <w:spacing w:before="200" w:after="0"/>
        <w:ind w:right="-41" w:hanging="0"/>
        <w:jc w:val="both"/>
        <w:rPr/>
      </w:pPr>
      <w:r>
        <w:rPr>
          <w:rFonts w:cs="Times New Roman" w:ascii="Times New Roman" w:hAnsi="Times New Roman"/>
          <w:i/>
          <w:iCs/>
          <w:sz w:val="24"/>
        </w:rPr>
        <w:t>Вель1сов О. А.</w:t>
      </w:r>
      <w:r>
        <w:rPr>
          <w:rFonts w:cs="Times New Roman" w:ascii="Times New Roman" w:hAnsi="Times New Roman"/>
          <w:sz w:val="24"/>
        </w:rPr>
        <w:t xml:space="preserve"> Власть глазами военного политолога // Власть. 1996. № I. С. 51—57.</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Информация и власть. Тема номера // Мир связи и информации. 1996. № 5.</w:t>
      </w:r>
    </w:p>
    <w:p>
      <w:pPr>
        <w:pStyle w:val="Normal"/>
        <w:tabs>
          <w:tab w:val="clear" w:pos="708"/>
          <w:tab w:val="left" w:pos="0" w:leader="none"/>
          <w:tab w:val="left" w:pos="4820" w:leader="none"/>
        </w:tabs>
        <w:spacing w:before="40" w:after="0"/>
        <w:ind w:right="-41" w:hanging="0"/>
        <w:jc w:val="both"/>
        <w:rPr/>
      </w:pPr>
      <w:r>
        <w:rPr>
          <w:rFonts w:cs="Times New Roman" w:ascii="Times New Roman" w:hAnsi="Times New Roman"/>
          <w:i/>
          <w:iCs/>
          <w:sz w:val="24"/>
        </w:rPr>
        <w:t>Огурцов А. П.</w:t>
      </w:r>
      <w:r>
        <w:rPr>
          <w:rFonts w:cs="Times New Roman" w:ascii="Times New Roman" w:hAnsi="Times New Roman"/>
          <w:sz w:val="24"/>
        </w:rPr>
        <w:t xml:space="preserve"> Научный дискурс: власть и коммуникация (дополнитель</w:t>
        <w:softHyphen/>
        <w:t>ность двух традиций) // Философские исследования. 1993. № 3. С. 12—59.</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оздняков А. И.</w:t>
      </w:r>
      <w:r>
        <w:rPr>
          <w:rFonts w:cs="Times New Roman" w:ascii="Times New Roman" w:hAnsi="Times New Roman"/>
          <w:sz w:val="24"/>
        </w:rPr>
        <w:t xml:space="preserve"> Информационная война за влияние в мире и политиче</w:t>
        <w:softHyphen/>
        <w:t>скую власть // Власть. 1996. № 10. С. 49—54.</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Петренко Е. С.</w:t>
      </w:r>
      <w:r>
        <w:rPr>
          <w:rFonts w:cs="Times New Roman" w:ascii="Times New Roman" w:hAnsi="Times New Roman"/>
          <w:sz w:val="24"/>
        </w:rPr>
        <w:t xml:space="preserve"> Отношение к власти в сегодняшней России //Власть. 1996. № 12. С. 17—21.</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таровойтов А. В.</w:t>
      </w:r>
      <w:r>
        <w:rPr>
          <w:rFonts w:cs="Times New Roman" w:ascii="Times New Roman" w:hAnsi="Times New Roman"/>
          <w:sz w:val="24"/>
        </w:rPr>
        <w:t xml:space="preserve"> У кого в руках ключ к информации //Российская газе</w:t>
        <w:softHyphen/>
        <w:t>та. 1997. 22 мая. С. 1,3.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Салмон Г.</w:t>
      </w:r>
      <w:r>
        <w:rPr>
          <w:rFonts w:cs="Times New Roman" w:ascii="Times New Roman" w:hAnsi="Times New Roman"/>
          <w:sz w:val="24"/>
        </w:rPr>
        <w:t xml:space="preserve"> (Нидерланды). Наука как власть и наука как коммуникации (противоборство двух традиций) // Философские исследования. 1993. № 3. С. 60—67.</w:t>
      </w:r>
    </w:p>
    <w:p>
      <w:pPr>
        <w:pStyle w:val="Normal"/>
        <w:tabs>
          <w:tab w:val="clear" w:pos="708"/>
          <w:tab w:val="left" w:pos="0" w:leader="none"/>
          <w:tab w:val="left" w:pos="4820" w:leader="none"/>
        </w:tabs>
        <w:spacing w:before="40" w:after="0"/>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 дефиците ... власть // Партийная жизнь. 1991. № 1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Партия и власть//Правда. 1991. 19 авг. С. 2. </w:t>
      </w:r>
      <w:r>
        <w:rPr>
          <w:rFonts w:cs="Times New Roman" w:ascii="Times New Roman" w:hAnsi="Times New Roman"/>
          <w:i/>
          <w:iCs/>
          <w:sz w:val="24"/>
        </w:rPr>
        <w:t>Халипов В. Ф.</w:t>
      </w:r>
      <w:r>
        <w:rPr>
          <w:rFonts w:cs="Times New Roman" w:ascii="Times New Roman" w:hAnsi="Times New Roman"/>
          <w:sz w:val="24"/>
        </w:rPr>
        <w:t xml:space="preserve"> Научилась ли кухарка управлять государством? // Партийная</w:t>
      </w:r>
    </w:p>
    <w:p>
      <w:pPr>
        <w:pStyle w:val="Normal"/>
        <w:tabs>
          <w:tab w:val="clear" w:pos="708"/>
          <w:tab w:val="left" w:pos="0" w:leader="none"/>
          <w:tab w:val="left" w:pos="4820" w:leader="none"/>
        </w:tabs>
        <w:ind w:right="-41" w:hanging="360"/>
        <w:jc w:val="both"/>
        <w:rPr>
          <w:rFonts w:ascii="Times New Roman" w:hAnsi="Times New Roman" w:cs="Times New Roman"/>
          <w:sz w:val="24"/>
        </w:rPr>
      </w:pPr>
      <w:r>
        <w:rPr>
          <w:rFonts w:cs="Times New Roman" w:ascii="Times New Roman" w:hAnsi="Times New Roman"/>
          <w:sz w:val="24"/>
        </w:rPr>
        <w:t>жизнь. 1991. № 19. С. 44—47.</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Чья власть? Над кем? Во имя чего?' //Деловая жизнь. 1991. №21. С. 59—63.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система и механизм//Деловая жизнь. 1991. № 22. С. 52—5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w:t>
      </w:r>
      <w:r>
        <w:rPr>
          <w:rFonts w:cs="Times New Roman" w:ascii="Times New Roman" w:hAnsi="Times New Roman"/>
          <w:sz w:val="24"/>
        </w:rPr>
        <w:t xml:space="preserve"> Ф. Рынок.— бизнес — власть // Деловая жизнь. 1991. № 23. С. -58. </w:t>
      </w:r>
      <w:r>
        <w:rPr>
          <w:rFonts w:cs="Times New Roman" w:ascii="Times New Roman" w:hAnsi="Times New Roman"/>
          <w:i/>
          <w:iCs/>
          <w:sz w:val="24"/>
        </w:rPr>
        <w:t>Халипов В. Ф.</w:t>
      </w:r>
      <w:r>
        <w:rPr>
          <w:rFonts w:cs="Times New Roman" w:ascii="Times New Roman" w:hAnsi="Times New Roman"/>
          <w:sz w:val="24"/>
        </w:rPr>
        <w:t xml:space="preserve"> Приглашение на роль // Деловая жизнь. 1992. №,3—4.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Наука о власти // Интеллектуальный мир. 1994.]№ 4. С. 1—3.</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нимание: кратология // Информатика. Социология</w:t>
      </w:r>
      <w:r>
        <w:rPr>
          <w:rFonts w:cs="Times New Roman" w:ascii="Times New Roman" w:hAnsi="Times New Roman"/>
          <w:b/>
          <w:bCs/>
          <w:sz w:val="24"/>
        </w:rPr>
        <w:t>.</w:t>
      </w:r>
      <w:r>
        <w:rPr>
          <w:rFonts w:cs="Times New Roman" w:ascii="Times New Roman" w:hAnsi="Times New Roman"/>
          <w:sz w:val="24"/>
        </w:rPr>
        <w:t xml:space="preserve"> Эконо</w:t>
        <w:softHyphen/>
        <w:t>мика. Ежегодник. Вып. 1. М.: МИП, 1994. С. 6—13,</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 повестке дня кратология — наука о власти // Власть. 1995.</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 48—5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и наука о ней // Этнополитический вестник. 1995. № 4.</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С. 197—21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и совесть // Диалог. 1995. № 5—6. С. 22—2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Кратология: система наук о власти // Информатика. Социо</w:t>
        <w:softHyphen/>
        <w:t>логия. Экономика. Ежегодник. Вып. 2. М.: МГАПИ, 1995. С. 8—14.</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Пусть рождаются новые идеи. Публикуется в порядке обсу</w:t>
        <w:softHyphen/>
        <w:t>ждения // Интеллектуальный мир. 1995. № 7. С. 9.</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Необходимость выделения самостоятельной науки о власти</w:t>
      </w:r>
      <w:r>
        <w:rPr>
          <w:rFonts w:cs="Times New Roman" w:ascii="Times New Roman" w:hAnsi="Times New Roman"/>
          <w:b/>
          <w:bCs/>
          <w:sz w:val="24"/>
        </w:rPr>
        <w:t xml:space="preserve"> —</w:t>
      </w:r>
      <w:r>
        <w:rPr>
          <w:rFonts w:cs="Times New Roman" w:ascii="Times New Roman" w:hAnsi="Times New Roman"/>
          <w:sz w:val="24"/>
        </w:rPr>
        <w:t xml:space="preserve"> кратологии // День науки в Санкт-Петербургском гуманитарном университе</w:t>
        <w:softHyphen/>
        <w:t>те профсоюзов. Материалы конференции. 23—24 мая 1996 г. Спб., 1996. С.</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Кратология как система наук //</w:t>
      </w:r>
      <w:r>
        <w:rPr>
          <w:rFonts w:cs="Times New Roman" w:ascii="Times New Roman" w:hAnsi="Times New Roman"/>
          <w:b/>
          <w:bCs/>
          <w:sz w:val="24"/>
        </w:rPr>
        <w:t xml:space="preserve"> </w:t>
      </w:r>
      <w:r>
        <w:rPr>
          <w:rFonts w:cs="Times New Roman" w:ascii="Times New Roman" w:hAnsi="Times New Roman"/>
          <w:sz w:val="24"/>
        </w:rPr>
        <w:t>Интеллектуальный мир.</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1996. № 8. С. 9—1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Наука в изменяющемся мире // Интеллектуальный мир.</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rPr>
      </w:pPr>
      <w:r>
        <w:rPr>
          <w:rFonts w:cs="Times New Roman" w:ascii="Times New Roman" w:hAnsi="Times New Roman"/>
          <w:sz w:val="24"/>
        </w:rPr>
        <w:t>1996. № 10. С. 1,3.</w:t>
      </w:r>
    </w:p>
    <w:p>
      <w:pPr>
        <w:pStyle w:val="Normal"/>
        <w:tabs>
          <w:tab w:val="clear" w:pos="708"/>
          <w:tab w:val="left" w:pos="0" w:leader="none"/>
          <w:tab w:val="left" w:pos="4820" w:leader="none"/>
        </w:tabs>
        <w:spacing w:lineRule="auto" w:line="319"/>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Общая кратология // Информатика. Социология. Экономи</w:t>
        <w:softHyphen/>
        <w:t>ка. Ежегодник. Вып. 3. М.: МГАПИ, 1996. С. 13—2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и информатика // Интеллектуальный мир. 1997. № 13.</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Халипов В. Ф.</w:t>
      </w:r>
      <w:r>
        <w:rPr>
          <w:rFonts w:cs="Times New Roman" w:ascii="Times New Roman" w:hAnsi="Times New Roman"/>
          <w:sz w:val="24"/>
        </w:rPr>
        <w:t xml:space="preserve"> Власть и наука: грядущее качественное обновление в XXI</w:t>
      </w:r>
    </w:p>
    <w:p>
      <w:pPr>
        <w:pStyle w:val="Normal"/>
        <w:tabs>
          <w:tab w:val="clear" w:pos="708"/>
          <w:tab w:val="left" w:pos="0" w:leader="none"/>
          <w:tab w:val="left" w:pos="4820" w:leader="none"/>
        </w:tabs>
        <w:spacing w:before="20" w:after="0"/>
        <w:ind w:right="-41" w:hanging="0"/>
        <w:jc w:val="both"/>
        <w:rPr>
          <w:rFonts w:ascii="Times New Roman" w:hAnsi="Times New Roman" w:cs="Times New Roman"/>
          <w:sz w:val="24"/>
        </w:rPr>
      </w:pPr>
      <w:r>
        <w:rPr>
          <w:rFonts w:cs="Times New Roman" w:ascii="Times New Roman" w:hAnsi="Times New Roman"/>
          <w:sz w:val="24"/>
        </w:rPr>
        <w:t>веке // Власть. 1997. № 11. С. 70—73.</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ЧичановскийА. А.</w:t>
      </w:r>
      <w:r>
        <w:rPr>
          <w:rFonts w:cs="Times New Roman" w:ascii="Times New Roman" w:hAnsi="Times New Roman"/>
          <w:sz w:val="24"/>
        </w:rPr>
        <w:t xml:space="preserve"> Средства массовой информации и власть//Диалог. 199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rPr>
        <w:t>Шляпентох В. Э.</w:t>
      </w:r>
      <w:r>
        <w:rPr>
          <w:rFonts w:cs="Times New Roman" w:ascii="Times New Roman" w:hAnsi="Times New Roman"/>
          <w:sz w:val="24"/>
        </w:rPr>
        <w:t xml:space="preserve"> Россия, камо грядеши? // Власть. 1997. № 11. С. 8—16.</w:t>
      </w:r>
    </w:p>
    <w:p>
      <w:pPr>
        <w:pStyle w:val="Heading5"/>
        <w:tabs>
          <w:tab w:val="clear" w:pos="708"/>
          <w:tab w:val="left" w:pos="0" w:leader="none"/>
        </w:tabs>
        <w:ind w:right="-41" w:hanging="0"/>
        <w:jc w:val="both"/>
        <w:rPr>
          <w:rFonts w:ascii="Times New Roman" w:hAnsi="Times New Roman" w:cs="Times New Roman"/>
        </w:rPr>
      </w:pPr>
      <w:r>
        <w:rPr>
          <w:rFonts w:cs="Times New Roman" w:ascii="Times New Roman" w:hAnsi="Times New Roman"/>
        </w:rPr>
        <w:t>Ш. Иностранные источники</w:t>
      </w:r>
    </w:p>
    <w:p>
      <w:pPr>
        <w:pStyle w:val="Normal"/>
        <w:tabs>
          <w:tab w:val="clear" w:pos="708"/>
          <w:tab w:val="left" w:pos="0" w:leader="none"/>
          <w:tab w:val="left" w:pos="4820" w:leader="none"/>
        </w:tabs>
        <w:spacing w:before="220" w:after="0"/>
        <w:ind w:right="-41" w:hanging="0"/>
        <w:jc w:val="both"/>
        <w:rPr/>
      </w:pPr>
      <w:r>
        <w:rPr>
          <w:rFonts w:cs="Times New Roman" w:ascii="Times New Roman" w:hAnsi="Times New Roman"/>
          <w:i/>
          <w:iCs/>
          <w:sz w:val="24"/>
          <w:lang w:val="en-US"/>
        </w:rPr>
        <w:t>Alder 1.</w:t>
      </w:r>
      <w:r>
        <w:rPr>
          <w:rFonts w:cs="Times New Roman" w:ascii="Times New Roman" w:hAnsi="Times New Roman"/>
          <w:sz w:val="24"/>
          <w:lang w:val="en-US"/>
        </w:rPr>
        <w:t xml:space="preserve"> Constitutional and Administrative Law. Second ed. L.: The Macmillan</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lang w:val="en-US"/>
        </w:rPr>
      </w:pPr>
      <w:r>
        <w:rPr>
          <w:rFonts w:cs="Times New Roman" w:ascii="Times New Roman" w:hAnsi="Times New Roman"/>
          <w:sz w:val="24"/>
          <w:lang w:val="en-US"/>
        </w:rPr>
        <w:t>press limited, 1994. 452 p.</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Bainhridge D.</w:t>
      </w:r>
      <w:r>
        <w:rPr>
          <w:rFonts w:cs="Times New Roman" w:ascii="Times New Roman" w:hAnsi="Times New Roman"/>
          <w:sz w:val="24"/>
          <w:lang w:val="en-US"/>
        </w:rPr>
        <w:t xml:space="preserve"> Intellectual Property 2. ed. London: Pitman Publishing, 1994.</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lang w:val="en-US"/>
        </w:rPr>
        <w:t>Balandier J.</w:t>
      </w:r>
      <w:r>
        <w:rPr>
          <w:rFonts w:cs="Times New Roman" w:ascii="Times New Roman" w:hAnsi="Times New Roman"/>
          <w:sz w:val="24"/>
          <w:lang w:val="en-US"/>
        </w:rPr>
        <w:t xml:space="preserve"> Anthropologie politique. 2-eme ed. Paris, 1969.</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Barker R.</w:t>
      </w:r>
      <w:r>
        <w:rPr>
          <w:rFonts w:cs="Times New Roman" w:ascii="Times New Roman" w:hAnsi="Times New Roman"/>
          <w:sz w:val="24"/>
          <w:lang w:val="en-US"/>
        </w:rPr>
        <w:t xml:space="preserve"> Political Legitimacy and the State. Oxford: Clarendon Press, 199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 xml:space="preserve">Blau P. </w:t>
      </w:r>
      <w:r>
        <w:rPr>
          <w:rFonts w:cs="Times New Roman" w:ascii="Times New Roman" w:hAnsi="Times New Roman"/>
          <w:i/>
          <w:iCs/>
          <w:sz w:val="24"/>
        </w:rPr>
        <w:t>М</w:t>
      </w:r>
      <w:r>
        <w:rPr>
          <w:rFonts w:cs="Times New Roman" w:ascii="Times New Roman" w:hAnsi="Times New Roman"/>
          <w:i/>
          <w:iCs/>
          <w:sz w:val="24"/>
          <w:lang w:val="en-US"/>
        </w:rPr>
        <w:t>.</w:t>
      </w:r>
      <w:r>
        <w:rPr>
          <w:rFonts w:cs="Times New Roman" w:ascii="Times New Roman" w:hAnsi="Times New Roman"/>
          <w:sz w:val="24"/>
          <w:lang w:val="en-US"/>
        </w:rPr>
        <w:t xml:space="preserve"> Exchange and Power in Social Life. New York, 1964.</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Bodnar A.</w:t>
      </w:r>
      <w:r>
        <w:rPr>
          <w:rFonts w:cs="Times New Roman" w:ascii="Times New Roman" w:hAnsi="Times New Roman"/>
          <w:sz w:val="24"/>
          <w:lang w:val="en-US"/>
        </w:rPr>
        <w:t xml:space="preserve"> Economika i politika. Podstawowe zaieznosci. Warszawa, 1978.</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Borella F.</w:t>
      </w:r>
      <w:r>
        <w:rPr>
          <w:rFonts w:cs="Times New Roman" w:ascii="Times New Roman" w:hAnsi="Times New Roman"/>
          <w:sz w:val="24"/>
          <w:lang w:val="en-US"/>
        </w:rPr>
        <w:t xml:space="preserve"> Critique du savoir politique. Paris, 1990.           .</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Cane P.</w:t>
      </w:r>
      <w:r>
        <w:rPr>
          <w:rFonts w:cs="Times New Roman" w:ascii="Times New Roman" w:hAnsi="Times New Roman"/>
          <w:sz w:val="24"/>
          <w:lang w:val="en-US"/>
        </w:rPr>
        <w:t xml:space="preserve"> An Introduction to Administrative Law. Third ed, N. Y.: Clarendon Press</w:t>
      </w:r>
    </w:p>
    <w:p>
      <w:pPr>
        <w:pStyle w:val="Normal"/>
        <w:tabs>
          <w:tab w:val="clear" w:pos="708"/>
          <w:tab w:val="left" w:pos="0" w:leader="none"/>
          <w:tab w:val="left" w:pos="4820" w:leader="none"/>
        </w:tabs>
        <w:spacing w:before="40" w:after="0"/>
        <w:ind w:right="-41" w:hanging="340"/>
        <w:jc w:val="both"/>
        <w:rPr>
          <w:rFonts w:ascii="Times New Roman" w:hAnsi="Times New Roman" w:cs="Times New Roman"/>
          <w:sz w:val="24"/>
          <w:lang w:val="en-US"/>
        </w:rPr>
      </w:pPr>
      <w:r>
        <w:rPr>
          <w:rFonts w:cs="Times New Roman" w:ascii="Times New Roman" w:hAnsi="Times New Roman"/>
          <w:sz w:val="24"/>
          <w:lang w:val="en-US"/>
        </w:rPr>
        <w:t>—</w:t>
      </w:r>
      <w:r>
        <w:rPr>
          <w:rFonts w:cs="Times New Roman" w:ascii="Times New Roman" w:hAnsi="Times New Roman"/>
          <w:sz w:val="24"/>
          <w:lang w:val="en-US"/>
        </w:rPr>
        <w:t>Oxford, 1996.401 p.</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Clade./. L.</w:t>
      </w:r>
      <w:r>
        <w:rPr>
          <w:rFonts w:cs="Times New Roman" w:ascii="Times New Roman" w:hAnsi="Times New Roman"/>
          <w:sz w:val="24"/>
          <w:lang w:val="en-US"/>
        </w:rPr>
        <w:t xml:space="preserve"> Power and International Relations. New York, 1962. </w:t>
      </w:r>
      <w:r>
        <w:rPr>
          <w:rFonts w:cs="Times New Roman" w:ascii="Times New Roman" w:hAnsi="Times New Roman"/>
          <w:i/>
          <w:iCs/>
          <w:sz w:val="24"/>
          <w:lang w:val="en-US"/>
        </w:rPr>
        <w:t>Dahl R. A.</w:t>
      </w:r>
      <w:r>
        <w:rPr>
          <w:rFonts w:cs="Times New Roman" w:ascii="Times New Roman" w:hAnsi="Times New Roman"/>
          <w:sz w:val="24"/>
          <w:lang w:val="en-US"/>
        </w:rPr>
        <w:t xml:space="preserve"> Who governs? Democracy and Power in an American City. New Haven</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and London: Yale University Pres.,, 197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DahrendorfR.</w:t>
      </w:r>
      <w:r>
        <w:rPr>
          <w:rFonts w:cs="Times New Roman" w:ascii="Times New Roman" w:hAnsi="Times New Roman"/>
          <w:sz w:val="24"/>
          <w:lang w:val="en-US"/>
        </w:rPr>
        <w:t xml:space="preserve"> The Modern Social Conflict. New York, 1988. </w:t>
      </w:r>
      <w:r>
        <w:rPr>
          <w:rFonts w:cs="Times New Roman" w:ascii="Times New Roman" w:hAnsi="Times New Roman"/>
          <w:i/>
          <w:iCs/>
          <w:sz w:val="24"/>
          <w:lang w:val="en-US"/>
        </w:rPr>
        <w:t>Dogan M., Pelassy D.</w:t>
      </w:r>
      <w:r>
        <w:rPr>
          <w:rFonts w:cs="Times New Roman" w:ascii="Times New Roman" w:hAnsi="Times New Roman"/>
          <w:sz w:val="24"/>
          <w:lang w:val="en-US"/>
        </w:rPr>
        <w:t xml:space="preserve"> Sociologie politique comparative. Paris, 1982. </w:t>
      </w:r>
      <w:r>
        <w:rPr>
          <w:rFonts w:cs="Times New Roman" w:ascii="Times New Roman" w:hAnsi="Times New Roman"/>
          <w:i/>
          <w:iCs/>
          <w:sz w:val="24"/>
          <w:lang w:val="en-US"/>
        </w:rPr>
        <w:t>DullesJ. F.</w:t>
      </w:r>
      <w:r>
        <w:rPr>
          <w:rFonts w:cs="Times New Roman" w:ascii="Times New Roman" w:hAnsi="Times New Roman"/>
          <w:sz w:val="24"/>
          <w:lang w:val="en-US"/>
        </w:rPr>
        <w:t xml:space="preserve"> War and Peace. New York: The Macmillan Company, 1957. </w:t>
      </w:r>
      <w:r>
        <w:rPr>
          <w:rFonts w:cs="Times New Roman" w:ascii="Times New Roman" w:hAnsi="Times New Roman"/>
          <w:i/>
          <w:iCs/>
          <w:sz w:val="24"/>
          <w:lang w:val="en-US"/>
        </w:rPr>
        <w:t>Duverger M.</w:t>
      </w:r>
      <w:r>
        <w:rPr>
          <w:rFonts w:cs="Times New Roman" w:ascii="Times New Roman" w:hAnsi="Times New Roman"/>
          <w:sz w:val="24"/>
          <w:lang w:val="en-US"/>
        </w:rPr>
        <w:t xml:space="preserve"> La sociologie politique. Paris, 1967. </w:t>
      </w:r>
      <w:r>
        <w:rPr>
          <w:rFonts w:cs="Times New Roman" w:ascii="Times New Roman" w:hAnsi="Times New Roman"/>
          <w:i/>
          <w:iCs/>
          <w:sz w:val="24"/>
          <w:lang w:val="en-US"/>
        </w:rPr>
        <w:t>Farneti P.</w:t>
      </w:r>
      <w:r>
        <w:rPr>
          <w:rFonts w:cs="Times New Roman" w:ascii="Times New Roman" w:hAnsi="Times New Roman"/>
          <w:sz w:val="24"/>
          <w:lang w:val="en-US"/>
        </w:rPr>
        <w:t xml:space="preserve"> Lineamenti di scienza politica. Milano, 1989. </w:t>
      </w:r>
      <w:r>
        <w:rPr>
          <w:rFonts w:cs="Times New Roman" w:ascii="Times New Roman" w:hAnsi="Times New Roman"/>
          <w:i/>
          <w:iCs/>
          <w:sz w:val="24"/>
          <w:lang w:val="en-US"/>
        </w:rPr>
        <w:t>Fmicault M.</w:t>
      </w:r>
      <w:r>
        <w:rPr>
          <w:rFonts w:cs="Times New Roman" w:ascii="Times New Roman" w:hAnsi="Times New Roman"/>
          <w:sz w:val="24"/>
          <w:lang w:val="en-US"/>
        </w:rPr>
        <w:t xml:space="preserve"> L'archeologie du savoir. Paris, 1969. </w:t>
      </w:r>
      <w:r>
        <w:rPr>
          <w:rFonts w:cs="Times New Roman" w:ascii="Times New Roman" w:hAnsi="Times New Roman"/>
          <w:i/>
          <w:iCs/>
          <w:sz w:val="24"/>
          <w:lang w:val="en-US"/>
        </w:rPr>
        <w:t xml:space="preserve">Galhraith .1. </w:t>
      </w:r>
      <w:r>
        <w:rPr>
          <w:rFonts w:cs="Times New Roman" w:ascii="Times New Roman" w:hAnsi="Times New Roman"/>
          <w:i/>
          <w:iCs/>
          <w:sz w:val="24"/>
        </w:rPr>
        <w:t>К</w:t>
      </w:r>
      <w:r>
        <w:rPr>
          <w:rFonts w:cs="Times New Roman" w:ascii="Times New Roman" w:hAnsi="Times New Roman"/>
          <w:i/>
          <w:iCs/>
          <w:sz w:val="24"/>
          <w:lang w:val="en-US"/>
        </w:rPr>
        <w:t>.</w:t>
      </w:r>
      <w:r>
        <w:rPr>
          <w:rFonts w:cs="Times New Roman" w:ascii="Times New Roman" w:hAnsi="Times New Roman"/>
          <w:sz w:val="24"/>
          <w:lang w:val="en-US"/>
        </w:rPr>
        <w:t xml:space="preserve"> The Anatomy of Power. London: Hamilton, 1984. •   </w:t>
      </w:r>
      <w:r>
        <w:rPr>
          <w:rFonts w:cs="Times New Roman" w:ascii="Times New Roman" w:hAnsi="Times New Roman"/>
          <w:i/>
          <w:iCs/>
          <w:sz w:val="24"/>
          <w:lang w:val="en-US"/>
        </w:rPr>
        <w:t>Giddens A., Held D.</w:t>
      </w:r>
      <w:r>
        <w:rPr>
          <w:rFonts w:cs="Times New Roman" w:ascii="Times New Roman" w:hAnsi="Times New Roman"/>
          <w:sz w:val="24"/>
          <w:lang w:val="en-US"/>
        </w:rPr>
        <w:t xml:space="preserve"> (Eds.). Classes, Power and Conflict. London: Macmillan,</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1982.</w:t>
      </w:r>
    </w:p>
    <w:p>
      <w:pPr>
        <w:pStyle w:val="Normal"/>
        <w:tabs>
          <w:tab w:val="clear" w:pos="708"/>
          <w:tab w:val="left" w:pos="0" w:leader="none"/>
          <w:tab w:val="left" w:pos="4820" w:leader="none"/>
        </w:tabs>
        <w:ind w:right="-41" w:hanging="0"/>
        <w:jc w:val="both"/>
        <w:rPr/>
      </w:pPr>
      <w:r>
        <w:rPr>
          <w:rFonts w:cs="Times New Roman" w:ascii="Times New Roman" w:hAnsi="Times New Roman"/>
          <w:b/>
          <w:bCs/>
          <w:i/>
          <w:iCs/>
          <w:sz w:val="24"/>
          <w:lang w:val="en-US"/>
        </w:rPr>
        <w:t>HaasE.</w:t>
      </w:r>
      <w:r>
        <w:rPr>
          <w:rFonts w:cs="Times New Roman" w:ascii="Times New Roman" w:hAnsi="Times New Roman"/>
          <w:sz w:val="24"/>
          <w:lang w:val="en-US"/>
        </w:rPr>
        <w:t xml:space="preserve"> When Knowledge is Power. Berkley, 199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Held D.</w:t>
      </w:r>
      <w:r>
        <w:rPr>
          <w:rFonts w:cs="Times New Roman" w:ascii="Times New Roman" w:hAnsi="Times New Roman"/>
          <w:sz w:val="24"/>
          <w:lang w:val="en-US"/>
        </w:rPr>
        <w:t xml:space="preserve"> Models of Democracy. Cambridge Policy Press, 1987.</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Held D.</w:t>
      </w:r>
      <w:r>
        <w:rPr>
          <w:rFonts w:cs="Times New Roman" w:ascii="Times New Roman" w:hAnsi="Times New Roman"/>
          <w:sz w:val="24"/>
          <w:lang w:val="en-US"/>
        </w:rPr>
        <w:t xml:space="preserve"> Political Theory and the Modem State. Essays on State, Power and</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Democracy. Stanford, California: Stanford University Press, 1989.</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Kur:, Raymond A.</w:t>
      </w:r>
      <w:r>
        <w:rPr>
          <w:rFonts w:cs="Times New Roman" w:ascii="Times New Roman" w:hAnsi="Times New Roman"/>
          <w:sz w:val="24"/>
          <w:lang w:val="en-US"/>
        </w:rPr>
        <w:t xml:space="preserve"> Internet and the law: legal fundamentals for the Internet user//</w:t>
      </w:r>
    </w:p>
    <w:p>
      <w:pPr>
        <w:pStyle w:val="Normal"/>
        <w:tabs>
          <w:tab w:val="clear" w:pos="708"/>
          <w:tab w:val="left" w:pos="0" w:leader="none"/>
          <w:tab w:val="left" w:pos="4820" w:leader="none"/>
        </w:tabs>
        <w:ind w:right="-41" w:hanging="340"/>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aymond A. Kurz with Bart G. Newland, Steven Lieberman, Geline M. Jimenez.</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Rockville, Maryland: Covernment Institutes, 199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Lasswell H. D.</w:t>
      </w:r>
      <w:r>
        <w:rPr>
          <w:rFonts w:cs="Times New Roman" w:ascii="Times New Roman" w:hAnsi="Times New Roman"/>
          <w:sz w:val="24"/>
          <w:lang w:val="en-US"/>
        </w:rPr>
        <w:t xml:space="preserve"> The Future of Political Science. New York, 1962. </w:t>
      </w:r>
      <w:r>
        <w:rPr>
          <w:rFonts w:cs="Times New Roman" w:ascii="Times New Roman" w:hAnsi="Times New Roman"/>
          <w:i/>
          <w:iCs/>
          <w:sz w:val="24"/>
          <w:lang w:val="en-US"/>
        </w:rPr>
        <w:t>Lasswell H., Caplan A.</w:t>
      </w:r>
      <w:r>
        <w:rPr>
          <w:rFonts w:cs="Times New Roman" w:ascii="Times New Roman" w:hAnsi="Times New Roman"/>
          <w:sz w:val="24"/>
          <w:lang w:val="en-US"/>
        </w:rPr>
        <w:t xml:space="preserve"> Power and Society: a Framework for Social Enquiry. New</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Haven, 195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Lee Robert</w:t>
      </w:r>
      <w:r>
        <w:rPr>
          <w:rFonts w:cs="Times New Roman" w:ascii="Times New Roman" w:hAnsi="Times New Roman"/>
          <w:b/>
          <w:bCs/>
          <w:i/>
          <w:iCs/>
          <w:sz w:val="24"/>
          <w:lang w:val="en-US"/>
        </w:rPr>
        <w:t xml:space="preserve"> G.,</w:t>
      </w:r>
      <w:r>
        <w:rPr>
          <w:rFonts w:cs="Times New Roman" w:ascii="Times New Roman" w:hAnsi="Times New Roman"/>
          <w:i/>
          <w:iCs/>
          <w:sz w:val="24"/>
          <w:lang w:val="en-US"/>
        </w:rPr>
        <w:t xml:space="preserve"> Stallworthy Mark.</w:t>
      </w:r>
      <w:r>
        <w:rPr>
          <w:rFonts w:cs="Times New Roman" w:ascii="Times New Roman" w:hAnsi="Times New Roman"/>
          <w:sz w:val="24"/>
          <w:lang w:val="en-US"/>
        </w:rPr>
        <w:t xml:space="preserve"> Constitutional and Administrative Law. Fourth</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Ed. L.: Blackstone press limited, 199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 xml:space="preserve">Lindhlom </w:t>
      </w:r>
      <w:r>
        <w:rPr>
          <w:rFonts w:cs="Times New Roman" w:ascii="Times New Roman" w:hAnsi="Times New Roman"/>
          <w:i/>
          <w:iCs/>
          <w:sz w:val="24"/>
        </w:rPr>
        <w:t>С</w:t>
      </w:r>
      <w:r>
        <w:rPr>
          <w:rFonts w:cs="Times New Roman" w:ascii="Times New Roman" w:hAnsi="Times New Roman"/>
          <w:i/>
          <w:iCs/>
          <w:sz w:val="24"/>
          <w:lang w:val="en-US"/>
        </w:rPr>
        <w:t xml:space="preserve">. </w:t>
      </w:r>
      <w:r>
        <w:rPr>
          <w:rFonts w:cs="Times New Roman" w:ascii="Times New Roman" w:hAnsi="Times New Roman"/>
          <w:i/>
          <w:iCs/>
          <w:sz w:val="24"/>
        </w:rPr>
        <w:t>Е</w:t>
      </w:r>
      <w:r>
        <w:rPr>
          <w:rFonts w:cs="Times New Roman" w:ascii="Times New Roman" w:hAnsi="Times New Roman"/>
          <w:i/>
          <w:iCs/>
          <w:sz w:val="24"/>
          <w:lang w:val="en-US"/>
        </w:rPr>
        <w:t>.</w:t>
      </w:r>
      <w:r>
        <w:rPr>
          <w:rFonts w:cs="Times New Roman" w:ascii="Times New Roman" w:hAnsi="Times New Roman"/>
          <w:sz w:val="24"/>
          <w:lang w:val="en-US"/>
        </w:rPr>
        <w:t xml:space="preserve"> Politics and Markets. New York: Basic Books, 1977.</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Linden D.</w:t>
      </w:r>
      <w:r>
        <w:rPr>
          <w:rFonts w:cs="Times New Roman" w:ascii="Times New Roman" w:hAnsi="Times New Roman"/>
          <w:sz w:val="24"/>
          <w:lang w:val="en-US"/>
        </w:rPr>
        <w:t xml:space="preserve"> Le marketing politique. Paris, 1988.</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Lukes S.</w:t>
      </w:r>
      <w:r>
        <w:rPr>
          <w:rFonts w:cs="Times New Roman" w:ascii="Times New Roman" w:hAnsi="Times New Roman"/>
          <w:sz w:val="24"/>
          <w:lang w:val="en-US"/>
        </w:rPr>
        <w:t xml:space="preserve"> Power. A radical view. London: Macmillan, 1974.</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Mann M.</w:t>
      </w:r>
      <w:r>
        <w:rPr>
          <w:rFonts w:cs="Times New Roman" w:ascii="Times New Roman" w:hAnsi="Times New Roman"/>
          <w:sz w:val="24"/>
          <w:lang w:val="en-US"/>
        </w:rPr>
        <w:t xml:space="preserve"> The Sources of Social Power. Cambridge University Press, 198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MarlinoL.</w:t>
      </w:r>
      <w:r>
        <w:rPr>
          <w:rFonts w:cs="Times New Roman" w:ascii="Times New Roman" w:hAnsi="Times New Roman"/>
          <w:sz w:val="24"/>
          <w:lang w:val="en-US"/>
        </w:rPr>
        <w:t xml:space="preserve"> (Red.). Scienza politica. Torino, 1989.</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Michalic M.</w:t>
      </w:r>
      <w:r>
        <w:rPr>
          <w:rFonts w:cs="Times New Roman" w:ascii="Times New Roman" w:hAnsi="Times New Roman"/>
          <w:sz w:val="24"/>
          <w:lang w:val="en-US"/>
        </w:rPr>
        <w:t xml:space="preserve"> Moralnose a Wojna. Warszawa, 1972.</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Mills W.</w:t>
      </w:r>
      <w:r>
        <w:rPr>
          <w:rFonts w:cs="Times New Roman" w:ascii="Times New Roman" w:hAnsi="Times New Roman"/>
          <w:sz w:val="24"/>
          <w:lang w:val="en-US"/>
        </w:rPr>
        <w:t xml:space="preserve"> The Power Elite. New York: Oxford University Press, 1957.</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Morgan H. 0.</w:t>
      </w:r>
      <w:r>
        <w:rPr>
          <w:rFonts w:cs="Times New Roman" w:ascii="Times New Roman" w:hAnsi="Times New Roman"/>
          <w:sz w:val="24"/>
          <w:lang w:val="en-US"/>
        </w:rPr>
        <w:t xml:space="preserve"> Labour in Power (1945—51). Oxford: Oxford University Press,</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1984.</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Mumford L.</w:t>
      </w:r>
      <w:r>
        <w:rPr>
          <w:rFonts w:cs="Times New Roman" w:ascii="Times New Roman" w:hAnsi="Times New Roman"/>
          <w:sz w:val="24"/>
          <w:lang w:val="en-US"/>
        </w:rPr>
        <w:t xml:space="preserve"> The Myth of the Machine. The Pentagon of Power. New York:</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Harcourt, Brace, Jovanovich, 197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Nagel T. H.</w:t>
      </w:r>
      <w:r>
        <w:rPr>
          <w:rFonts w:cs="Times New Roman" w:ascii="Times New Roman" w:hAnsi="Times New Roman"/>
          <w:sz w:val="24"/>
          <w:lang w:val="en-US"/>
        </w:rPr>
        <w:t xml:space="preserve"> The Descriptive Analysis of Power. New Haven: Yale University Press,</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197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Neumann F.</w:t>
      </w:r>
      <w:r>
        <w:rPr>
          <w:rFonts w:cs="Times New Roman" w:ascii="Times New Roman" w:hAnsi="Times New Roman"/>
          <w:sz w:val="24"/>
          <w:lang w:val="en-US"/>
        </w:rPr>
        <w:t xml:space="preserve"> The Democratic and the Authoritarian State. New York: Free Press,</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1964.</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Oxford Dictionary of Law. Fourth Ed. Edited by Elizabeth A. Martin. Oxford; New</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York: Oxford University Press, 1997.</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Oxford Concise Dictionary of Politics. Edited by IA1N McLEAN. Oxford; New</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York: Oxford University Press, 199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Parsons T.</w:t>
      </w:r>
      <w:r>
        <w:rPr>
          <w:rFonts w:cs="Times New Roman" w:ascii="Times New Roman" w:hAnsi="Times New Roman"/>
          <w:sz w:val="24"/>
          <w:lang w:val="en-US"/>
        </w:rPr>
        <w:t xml:space="preserve"> Politics and Social Structure: on the Concept of Political Power. New</w:t>
      </w:r>
    </w:p>
    <w:p>
      <w:pPr>
        <w:pStyle w:val="Normal"/>
        <w:tabs>
          <w:tab w:val="clear" w:pos="708"/>
          <w:tab w:val="left" w:pos="0" w:leader="none"/>
          <w:tab w:val="left" w:pos="4820" w:leader="none"/>
        </w:tabs>
        <w:ind w:right="-41" w:hanging="0"/>
        <w:jc w:val="both"/>
        <w:rPr>
          <w:rFonts w:ascii="Times New Roman" w:hAnsi="Times New Roman" w:cs="Times New Roman"/>
          <w:sz w:val="24"/>
          <w:lang w:val="en-US"/>
        </w:rPr>
      </w:pPr>
      <w:r>
        <w:rPr>
          <w:rFonts w:cs="Times New Roman" w:ascii="Times New Roman" w:hAnsi="Times New Roman"/>
          <w:sz w:val="24"/>
          <w:lang w:val="en-US"/>
        </w:rPr>
        <w:t>York, 1969.</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Penno T. R., Smith D.</w:t>
      </w:r>
      <w:r>
        <w:rPr>
          <w:rFonts w:cs="Times New Roman" w:ascii="Times New Roman" w:hAnsi="Times New Roman"/>
          <w:sz w:val="24"/>
          <w:lang w:val="en-US"/>
        </w:rPr>
        <w:t xml:space="preserve"> Political Science. An Introduction. New York, 1967. </w:t>
      </w:r>
      <w:r>
        <w:rPr>
          <w:rFonts w:cs="Times New Roman" w:ascii="Times New Roman" w:hAnsi="Times New Roman"/>
          <w:i/>
          <w:iCs/>
          <w:sz w:val="24"/>
          <w:lang w:val="en-US"/>
        </w:rPr>
        <w:t>Phillips</w:t>
      </w:r>
      <w:r>
        <w:rPr>
          <w:rFonts w:cs="Times New Roman" w:ascii="Times New Roman" w:hAnsi="Times New Roman"/>
          <w:sz w:val="24"/>
          <w:lang w:val="en-US"/>
        </w:rPr>
        <w:t xml:space="preserve"> /., </w:t>
      </w:r>
      <w:r>
        <w:rPr>
          <w:rFonts w:cs="Times New Roman" w:ascii="Times New Roman" w:hAnsi="Times New Roman"/>
          <w:i/>
          <w:iCs/>
          <w:sz w:val="24"/>
          <w:lang w:val="en-US"/>
        </w:rPr>
        <w:t>Firth A.</w:t>
      </w:r>
      <w:r>
        <w:rPr>
          <w:rFonts w:cs="Times New Roman" w:ascii="Times New Roman" w:hAnsi="Times New Roman"/>
          <w:sz w:val="24"/>
          <w:lang w:val="en-US"/>
        </w:rPr>
        <w:t xml:space="preserve"> Introduction to Intellectual Property Law. 3. ed. London;</w:t>
      </w:r>
    </w:p>
    <w:p>
      <w:pPr>
        <w:pStyle w:val="Normal"/>
        <w:tabs>
          <w:tab w:val="clear" w:pos="708"/>
          <w:tab w:val="left" w:pos="0" w:leader="none"/>
          <w:tab w:val="left" w:pos="4820" w:leader="none"/>
        </w:tabs>
        <w:ind w:right="-41" w:hanging="340"/>
        <w:jc w:val="both"/>
        <w:rPr>
          <w:rFonts w:ascii="Times New Roman" w:hAnsi="Times New Roman" w:cs="Times New Roman"/>
          <w:sz w:val="24"/>
          <w:lang w:val="en-US"/>
        </w:rPr>
      </w:pPr>
      <w:r>
        <w:rPr>
          <w:rFonts w:cs="Times New Roman" w:ascii="Times New Roman" w:hAnsi="Times New Roman"/>
          <w:sz w:val="24"/>
          <w:lang w:val="en-US"/>
        </w:rPr>
        <w:t>Dublin; Edinburgh, 199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Portillo i Pacheco J. L.</w:t>
      </w:r>
      <w:r>
        <w:rPr>
          <w:rFonts w:cs="Times New Roman" w:ascii="Times New Roman" w:hAnsi="Times New Roman"/>
          <w:sz w:val="24"/>
          <w:lang w:val="en-US"/>
        </w:rPr>
        <w:t xml:space="preserve"> Genesis i teoria general del Estado moderno. Mexico,</w:t>
      </w:r>
    </w:p>
    <w:p>
      <w:pPr>
        <w:pStyle w:val="Normal"/>
        <w:tabs>
          <w:tab w:val="clear" w:pos="708"/>
          <w:tab w:val="left" w:pos="0" w:leader="none"/>
          <w:tab w:val="left" w:pos="4820" w:leader="none"/>
        </w:tabs>
        <w:spacing w:before="60" w:after="0"/>
        <w:ind w:right="-41" w:hanging="0"/>
        <w:jc w:val="both"/>
        <w:rPr>
          <w:rFonts w:ascii="Times New Roman" w:hAnsi="Times New Roman" w:cs="Times New Roman"/>
          <w:sz w:val="24"/>
          <w:lang w:val="en-US"/>
        </w:rPr>
      </w:pPr>
      <w:r>
        <w:rPr>
          <w:rFonts w:cs="Times New Roman" w:ascii="Times New Roman" w:hAnsi="Times New Roman"/>
          <w:sz w:val="24"/>
          <w:lang w:val="en-US"/>
        </w:rPr>
        <w:t>1976.</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Pmlantzas N.</w:t>
      </w:r>
      <w:r>
        <w:rPr>
          <w:rFonts w:cs="Times New Roman" w:ascii="Times New Roman" w:hAnsi="Times New Roman"/>
          <w:sz w:val="24"/>
          <w:lang w:val="en-US"/>
        </w:rPr>
        <w:t xml:space="preserve"> Pouvoir politique et classes sociales. Paris, 1968.</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Ryszka F.</w:t>
      </w:r>
      <w:r>
        <w:rPr>
          <w:rFonts w:cs="Times New Roman" w:ascii="Times New Roman" w:hAnsi="Times New Roman"/>
          <w:sz w:val="24"/>
          <w:lang w:val="en-US"/>
        </w:rPr>
        <w:t xml:space="preserve"> Wstep do nauki </w:t>
      </w:r>
      <w:r>
        <w:rPr>
          <w:rFonts w:cs="Times New Roman" w:ascii="Times New Roman" w:hAnsi="Times New Roman"/>
          <w:sz w:val="24"/>
        </w:rPr>
        <w:t>о</w:t>
      </w:r>
      <w:r>
        <w:rPr>
          <w:rFonts w:cs="Times New Roman" w:ascii="Times New Roman" w:hAnsi="Times New Roman"/>
          <w:sz w:val="24"/>
          <w:lang w:val="en-US"/>
        </w:rPr>
        <w:t xml:space="preserve"> polityce. Warszawa, 1970.</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Rouuetle M. C.</w:t>
      </w:r>
      <w:r>
        <w:rPr>
          <w:rFonts w:cs="Times New Roman" w:ascii="Times New Roman" w:hAnsi="Times New Roman"/>
          <w:sz w:val="24"/>
          <w:lang w:val="en-US"/>
        </w:rPr>
        <w:t xml:space="preserve"> La psychologie politique. Paris, 1988.</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RusselB.</w:t>
      </w:r>
      <w:r>
        <w:rPr>
          <w:rFonts w:cs="Times New Roman" w:ascii="Times New Roman" w:hAnsi="Times New Roman"/>
          <w:sz w:val="24"/>
          <w:lang w:val="en-US"/>
        </w:rPr>
        <w:t xml:space="preserve"> Power. London, 1985 (first published in 1938).</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Sampson R. V.</w:t>
      </w:r>
      <w:r>
        <w:rPr>
          <w:rFonts w:cs="Times New Roman" w:ascii="Times New Roman" w:hAnsi="Times New Roman"/>
          <w:sz w:val="24"/>
          <w:lang w:val="en-US"/>
        </w:rPr>
        <w:t xml:space="preserve"> The Psychology of Power. New York, 1965.</w:t>
      </w:r>
    </w:p>
    <w:p>
      <w:pPr>
        <w:pStyle w:val="Normal"/>
        <w:tabs>
          <w:tab w:val="clear" w:pos="708"/>
          <w:tab w:val="left" w:pos="0" w:leader="none"/>
          <w:tab w:val="left" w:pos="4820" w:leader="none"/>
        </w:tabs>
        <w:spacing w:before="20" w:after="0"/>
        <w:ind w:right="-41" w:hanging="0"/>
        <w:jc w:val="both"/>
        <w:rPr/>
      </w:pPr>
      <w:r>
        <w:rPr>
          <w:rFonts w:cs="Times New Roman" w:ascii="Times New Roman" w:hAnsi="Times New Roman"/>
          <w:i/>
          <w:iCs/>
          <w:sz w:val="24"/>
          <w:lang w:val="en-US"/>
        </w:rPr>
        <w:t>Schlesinger A.</w:t>
      </w:r>
      <w:r>
        <w:rPr>
          <w:rFonts w:cs="Times New Roman" w:ascii="Times New Roman" w:hAnsi="Times New Roman"/>
          <w:sz w:val="24"/>
          <w:lang w:val="en-US"/>
        </w:rPr>
        <w:t xml:space="preserve"> The Imperial Presidency. Boston, 1975.</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Schwai-tzenherg R.-G.</w:t>
      </w:r>
      <w:r>
        <w:rPr>
          <w:rFonts w:cs="Times New Roman" w:ascii="Times New Roman" w:hAnsi="Times New Roman"/>
          <w:sz w:val="24"/>
          <w:lang w:val="en-US"/>
        </w:rPr>
        <w:t xml:space="preserve"> Sociologie politique. Paris, 1988.</w:t>
      </w:r>
    </w:p>
    <w:p>
      <w:pPr>
        <w:pStyle w:val="Normal"/>
        <w:tabs>
          <w:tab w:val="clear" w:pos="708"/>
          <w:tab w:val="left" w:pos="0" w:leader="none"/>
          <w:tab w:val="left" w:pos="4820" w:leader="none"/>
        </w:tabs>
        <w:ind w:right="-41" w:hanging="0"/>
        <w:jc w:val="both"/>
        <w:rPr/>
      </w:pPr>
      <w:r>
        <w:rPr>
          <w:rFonts w:cs="Times New Roman" w:ascii="Times New Roman" w:hAnsi="Times New Roman"/>
          <w:i/>
          <w:iCs/>
          <w:sz w:val="24"/>
          <w:lang w:val="en-US"/>
        </w:rPr>
        <w:t>Stanwonh P., Gidden A.</w:t>
      </w:r>
      <w:r>
        <w:rPr>
          <w:rFonts w:cs="Times New Roman" w:ascii="Times New Roman" w:hAnsi="Times New Roman"/>
          <w:sz w:val="24"/>
          <w:lang w:val="en-US"/>
        </w:rPr>
        <w:t xml:space="preserve"> (Eds.). Elities and Power in British Society. Cambridge:</w:t>
      </w:r>
    </w:p>
    <w:p>
      <w:pPr>
        <w:pStyle w:val="Normal"/>
        <w:tabs>
          <w:tab w:val="clear" w:pos="708"/>
          <w:tab w:val="left" w:pos="0" w:leader="none"/>
          <w:tab w:val="left" w:pos="4820" w:leader="none"/>
        </w:tabs>
        <w:spacing w:before="40" w:after="0"/>
        <w:ind w:right="-41" w:hanging="0"/>
        <w:jc w:val="both"/>
        <w:rPr>
          <w:rFonts w:ascii="Times New Roman" w:hAnsi="Times New Roman" w:cs="Times New Roman"/>
          <w:sz w:val="24"/>
          <w:lang w:val="en-US"/>
        </w:rPr>
      </w:pPr>
      <w:r>
        <w:rPr>
          <w:rFonts w:cs="Times New Roman" w:ascii="Times New Roman" w:hAnsi="Times New Roman"/>
          <w:sz w:val="24"/>
          <w:lang w:val="en-US"/>
        </w:rPr>
        <w:t>Cambridge University Press, 1974.</w:t>
      </w:r>
    </w:p>
    <w:p>
      <w:pPr>
        <w:pStyle w:val="Normal"/>
        <w:tabs>
          <w:tab w:val="clear" w:pos="708"/>
          <w:tab w:val="left" w:pos="0" w:leader="none"/>
          <w:tab w:val="left" w:pos="4820" w:leader="none"/>
        </w:tabs>
        <w:ind w:right="-41" w:hanging="0"/>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Header"/>
        <w:tabs>
          <w:tab w:val="left" w:pos="0" w:leader="none"/>
          <w:tab w:val="center" w:pos="4677" w:leader="none"/>
          <w:tab w:val="right" w:pos="9355" w:leader="none"/>
        </w:tabs>
        <w:jc w:val="both"/>
        <w:rPr>
          <w:rFonts w:ascii="Times New Roman" w:hAnsi="Times New Roman" w:cs="Times New Roman"/>
          <w:b/>
          <w:b/>
          <w:bCs/>
          <w:sz w:val="22"/>
          <w:szCs w:val="22"/>
          <w:lang w:val="en-US"/>
        </w:rPr>
      </w:pPr>
      <w:r>
        <w:rPr>
          <w:rFonts w:cs="Times New Roman" w:ascii="Times New Roman" w:hAnsi="Times New Roman"/>
          <w:b/>
          <w:bCs/>
          <w:sz w:val="22"/>
          <w:szCs w:val="22"/>
          <w:lang w:val="en-US"/>
        </w:rPr>
      </w:r>
    </w:p>
    <w:p>
      <w:pPr>
        <w:pStyle w:val="Header"/>
        <w:tabs>
          <w:tab w:val="left" w:pos="0" w:leader="none"/>
          <w:tab w:val="center" w:pos="4677" w:leader="none"/>
          <w:tab w:val="right" w:pos="9355"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left" w:pos="0" w:leader="none"/>
          <w:tab w:val="center" w:pos="4677" w:leader="none"/>
          <w:tab w:val="right" w:pos="9355"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tabs>
          <w:tab w:val="left" w:pos="0" w:leader="none"/>
          <w:tab w:val="center" w:pos="4677" w:leader="none"/>
          <w:tab w:val="right" w:pos="9355" w:leader="none"/>
        </w:tabs>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2">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tabs>
          <w:tab w:val="clear" w:pos="708"/>
          <w:tab w:val="left" w:pos="0" w:leader="none"/>
        </w:tabs>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ind w:left="503" w:hanging="61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WW8Dropcap0">
    <w:name w:val="WW8Dropcap0"/>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3640" w:after="0"/>
      <w:ind w:left="40" w:hanging="0"/>
      <w:jc w:val="center"/>
    </w:pPr>
    <w:rPr>
      <w:rFonts w:ascii="Times New Roman" w:hAnsi="Times New Roman" w:eastAsia="Times New Roman" w:cs="Times New Roman"/>
      <w:color w:val="auto"/>
      <w:sz w:val="72"/>
      <w:szCs w:val="72"/>
      <w:lang w:val="ru-RU" w:bidi="ar-SA" w:eastAsia="zh-CN"/>
    </w:rPr>
  </w:style>
  <w:style w:type="paragraph" w:styleId="FR2">
    <w:name w:val="FR2"/>
    <w:qFormat/>
    <w:pPr>
      <w:widowControl w:val="false"/>
      <w:autoSpaceDE w:val="false"/>
      <w:bidi w:val="0"/>
      <w:ind w:left="40" w:hanging="0"/>
      <w:jc w:val="center"/>
    </w:pPr>
    <w:rPr>
      <w:rFonts w:ascii="Arial" w:hAnsi="Arial" w:eastAsia="Times New Roman" w:cs="Arial"/>
      <w:i/>
      <w:iCs/>
      <w:color w:val="auto"/>
      <w:sz w:val="22"/>
      <w:szCs w:val="22"/>
      <w:lang w:val="ru-RU" w:bidi="ar-SA" w:eastAsia="zh-CN"/>
    </w:rPr>
  </w:style>
  <w:style w:type="paragraph" w:styleId="FR3">
    <w:name w:val="FR3"/>
    <w:qFormat/>
    <w:pPr>
      <w:widowControl w:val="false"/>
      <w:autoSpaceDE w:val="false"/>
      <w:bidi w:val="0"/>
      <w:spacing w:lineRule="auto" w:line="278" w:before="60" w:after="0"/>
      <w:ind w:left="560" w:firstLine="360"/>
      <w:jc w:val="both"/>
    </w:pPr>
    <w:rPr>
      <w:rFonts w:ascii="Times New Roman" w:hAnsi="Times New Roman" w:eastAsia="Times New Roman" w:cs="Times New Roman"/>
      <w:color w:val="auto"/>
      <w:sz w:val="12"/>
      <w:szCs w:val="12"/>
      <w:lang w:val="ru-RU" w:bidi="ar-SA" w:eastAsia="zh-CN"/>
    </w:rPr>
  </w:style>
  <w:style w:type="paragraph" w:styleId="31">
    <w:name w:val="Основной текст 3"/>
    <w:basedOn w:val="Normal"/>
    <w:qFormat/>
    <w:pPr>
      <w:overflowPunct w:val="true"/>
      <w:spacing w:lineRule="auto" w:line="218"/>
      <w:textAlignment w:val="auto"/>
    </w:pPr>
    <w:rPr>
      <w:rFonts w:ascii="Times New Roman" w:hAnsi="Times New Roman" w:cs="Times New Roman"/>
      <w:sz w:val="18"/>
      <w:szCs w:val="18"/>
    </w:rPr>
  </w:style>
  <w:style w:type="paragraph" w:styleId="Style7">
    <w:name w:val="Цитата"/>
    <w:basedOn w:val="Normal"/>
    <w:qFormat/>
    <w:pPr>
      <w:tabs>
        <w:tab w:val="clear" w:pos="708"/>
        <w:tab w:val="left" w:pos="-993" w:leader="none"/>
      </w:tabs>
      <w:overflowPunct w:val="true"/>
      <w:spacing w:lineRule="auto" w:line="218"/>
      <w:ind w:left="-1418" w:right="1660" w:firstLine="340"/>
      <w:jc w:val="both"/>
      <w:textAlignment w:val="auto"/>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wor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1:26:00Z</dcterms:created>
  <dc:creator>MyWord.ru</dc:creator>
  <dc:description/>
  <cp:keywords/>
  <dc:language>en-US</dc:language>
  <cp:lastModifiedBy>Roman</cp:lastModifiedBy>
  <dcterms:modified xsi:type="dcterms:W3CDTF">2005-10-18T11:29:00Z</dcterms:modified>
  <cp:revision>3</cp:revision>
  <dc:subject/>
  <dc:title>библиотека MyWord.ru</dc:title>
</cp:coreProperties>
</file>