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png" ContentType="image/png"/>
  <Override PartName="/word/media/image44.jpeg" ContentType="image/jpeg"/>
  <Override PartName="/word/media/image3.jpeg" ContentType="image/jpeg"/>
  <Override PartName="/word/media/image60.jpeg" ContentType="image/jpeg"/>
  <Override PartName="/word/media/image37.jpeg" ContentType="image/jpeg"/>
  <Override PartName="/word/media/image24.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16.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36.png" ContentType="image/png"/>
  <Override PartName="/word/media/image9.jpeg" ContentType="image/jpeg"/>
  <Override PartName="/word/media/image70.jpeg" ContentType="image/jpeg"/>
  <Override PartName="/word/media/image35.png" ContentType="image/pn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74.jpeg" ContentType="image/jpeg"/>
  <Override PartName="/word/media/image34.png" ContentType="image/pn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Текст взят с психологического сайта </w:t>
      </w:r>
      <w:hyperlink r:id="rId2">
        <w:r>
          <w:rPr>
            <w:rStyle w:val="InternetLink"/>
            <w:rFonts w:cs="Times New Roman" w:ascii="Times New Roman" w:hAnsi="Times New Roman"/>
            <w:b/>
            <w:sz w:val="22"/>
            <w:szCs w:val="22"/>
          </w:rPr>
          <w:t>http://www.myword.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i/>
          <w:sz w:val="22"/>
          <w:szCs w:val="22"/>
        </w:rPr>
        <w:t xml:space="preserve">На данный момент в библиотеке </w:t>
      </w:r>
      <w:r>
        <w:rPr>
          <w:rFonts w:cs="Times New Roman" w:ascii="Times New Roman" w:hAnsi="Times New Roman"/>
          <w:i/>
          <w:sz w:val="22"/>
          <w:szCs w:val="22"/>
          <w:lang w:val="en-US"/>
        </w:rPr>
        <w:t>MyWord</w:t>
      </w:r>
      <w:r>
        <w:rPr>
          <w:rFonts w:cs="Times New Roman" w:ascii="Times New Roman" w:hAnsi="Times New Roman"/>
          <w:i/>
          <w:sz w:val="22"/>
          <w:szCs w:val="22"/>
        </w:rPr>
        <w:t>.</w:t>
      </w:r>
      <w:r>
        <w:rPr>
          <w:rFonts w:cs="Times New Roman" w:ascii="Times New Roman" w:hAnsi="Times New Roman"/>
          <w:i/>
          <w:sz w:val="22"/>
          <w:szCs w:val="22"/>
          <w:lang w:val="en-US"/>
        </w:rPr>
        <w:t>ru</w:t>
      </w:r>
      <w:r>
        <w:rPr>
          <w:rFonts w:cs="Times New Roman" w:ascii="Times New Roman" w:hAnsi="Times New Roman"/>
          <w:i/>
          <w:sz w:val="22"/>
          <w:szCs w:val="22"/>
        </w:rPr>
        <w:t xml:space="preserve"> опубликовано более 2000 книг по психологии. Библиотека постоянно пополняется. Учитесь учиться. </w:t>
      </w:r>
    </w:p>
    <w:p>
      <w:pPr>
        <w:pStyle w:val="Normal"/>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t>Удачи! Да и пребудет с Вами.... :)</w:t>
      </w:r>
    </w:p>
    <w:p>
      <w:pPr>
        <w:pStyle w:val="Normal"/>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jc w:val="both"/>
        <w:rPr/>
      </w:pPr>
      <w:r>
        <w:rPr>
          <w:rFonts w:cs="Times New Roman" w:ascii="Times New Roman" w:hAnsi="Times New Roman"/>
        </w:rPr>
        <w:t xml:space="preserve">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yWor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является помещением библиотеки и, на основании Федерального закона Российской федерации "Об авторском и смежных правах" (в ред. Федеральных законов от 19.07.1995 N 110-ФЗ, от 20.07.2004 N 72-ФЗ), копирование, сохранение на жестком диске или иной способ сохранения произведений размещенных в данной библиотеке, в архивированном виде, категорически запрещен.</w:t>
      </w:r>
    </w:p>
    <w:p>
      <w:pPr>
        <w:pStyle w:val="Normal"/>
        <w:jc w:val="both"/>
        <w:rPr>
          <w:rFonts w:ascii="Times New Roman" w:hAnsi="Times New Roman" w:cs="Times New Roman"/>
        </w:rPr>
      </w:pPr>
      <w:r>
        <w:rPr>
          <w:rFonts w:cs="Times New Roman" w:ascii="Times New Roman" w:hAnsi="Times New Roman"/>
        </w:rPr>
        <w:t>Данный файл взят из открытых источников. Вы обязаны были получить разрешение на скачивание данного файла у правообладателей данного файла или их представителей. И, если вы не сделали этого, Вы несете всю ответственность, согласно действующему законодательству РФ. Администрация сайта не несет никакой ответственности за Ваши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РОССИЙСКАЯ АКАДЕМИЯ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ИНСТИТ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СИЙСКОЙ АКАДЕМИИ ОБРАЗ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u w:val="single"/>
        </w:rPr>
        <w:t>МОСКОВСКИЙ  ПСИХОЛОГО-СОЦИАЛЬНЫЙ  ИНСТИТ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rPr/>
      </w:pPr>
      <w:r>
        <w:rPr>
          <w:rFonts w:cs="Times New Roman" w:ascii="Times New Roman" w:hAnsi="Times New Roman"/>
          <w:i/>
          <w:iCs/>
          <w:sz w:val="22"/>
          <w:szCs w:val="22"/>
        </w:rPr>
        <w:t xml:space="preserve">Учебное пособие </w:t>
      </w:r>
      <w:r>
        <w:rPr>
          <w:rFonts w:cs="Times New Roman" w:ascii="Times New Roman" w:hAnsi="Times New Roman"/>
          <w:sz w:val="22"/>
          <w:szCs w:val="22"/>
          <w:lang w:val="en-US"/>
        </w:rPr>
        <w:t>VII</w:t>
      </w:r>
      <w:r>
        <w:rPr>
          <w:rFonts w:cs="Times New Roman" w:ascii="Times New Roman" w:hAnsi="Times New Roman"/>
          <w:sz w:val="22"/>
          <w:szCs w:val="22"/>
        </w:rPr>
        <w:t xml:space="preserve"> класс</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д редакцией И. В. Дубровино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комендовано Редакционно-издателъским Совет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оссийской Академии образования к использовани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 качестве учебно-методического пособ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ва — Воронеж 20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УДК 159.901 ББК88      </w:t>
      </w:r>
      <w:r>
        <w:rPr>
          <w:rFonts w:cs="Times New Roman" w:ascii="Times New Roman" w:hAnsi="Times New Roman"/>
          <w:sz w:val="22"/>
          <w:szCs w:val="22"/>
        </w:rPr>
        <w:t xml:space="preserve">,   / П86   </w:t>
      </w:r>
      <w:r>
        <w:rPr>
          <w:rFonts w:cs="Times New Roman" w:ascii="Times New Roman" w:hAnsi="Times New Roman"/>
          <w:i/>
          <w:iCs/>
          <w:sz w:val="22"/>
          <w:szCs w:val="22"/>
        </w:rPr>
        <w:t>\</w:t>
      </w:r>
      <w:r>
        <w:rPr>
          <w:rFonts w:cs="Times New Roman" w:ascii="Times New Roman" w:hAnsi="Times New Roman"/>
          <w:i/>
          <w:iCs/>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ецензен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октор психологических наук, профессор </w:t>
      </w:r>
      <w:r>
        <w:rPr>
          <w:rFonts w:cs="Times New Roman" w:ascii="Times New Roman" w:hAnsi="Times New Roman"/>
          <w:b/>
          <w:bCs/>
          <w:sz w:val="22"/>
          <w:szCs w:val="22"/>
        </w:rPr>
        <w:t>А. В. Захар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октор психологических наук, профессор </w:t>
      </w:r>
      <w:r>
        <w:rPr>
          <w:rFonts w:cs="Times New Roman" w:ascii="Times New Roman" w:hAnsi="Times New Roman"/>
          <w:b/>
          <w:bCs/>
          <w:sz w:val="22"/>
          <w:szCs w:val="22"/>
        </w:rPr>
        <w:t xml:space="preserve">В. </w:t>
      </w:r>
      <w:r>
        <w:rPr>
          <w:rFonts w:cs="Times New Roman" w:ascii="Times New Roman" w:hAnsi="Times New Roman"/>
          <w:sz w:val="22"/>
          <w:szCs w:val="22"/>
        </w:rPr>
        <w:t xml:space="preserve">Э. </w:t>
      </w:r>
      <w:r>
        <w:rPr>
          <w:rFonts w:cs="Times New Roman" w:ascii="Times New Roman" w:hAnsi="Times New Roman"/>
          <w:b/>
          <w:bCs/>
          <w:sz w:val="22"/>
          <w:szCs w:val="22"/>
        </w:rPr>
        <w:t>Чудновс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ректор школы-лаборатории № 7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заслуженный учитель школы </w:t>
      </w:r>
      <w:r>
        <w:rPr>
          <w:rFonts w:cs="Times New Roman" w:ascii="Times New Roman" w:hAnsi="Times New Roman"/>
          <w:b/>
          <w:bCs/>
          <w:sz w:val="22"/>
          <w:szCs w:val="22"/>
        </w:rPr>
        <w:t>РФ 3. Г. Фадее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втор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А. </w:t>
      </w:r>
      <w:r>
        <w:rPr>
          <w:rFonts w:cs="Times New Roman" w:ascii="Times New Roman" w:hAnsi="Times New Roman"/>
          <w:i/>
          <w:iCs/>
          <w:sz w:val="22"/>
          <w:szCs w:val="22"/>
        </w:rPr>
        <w:t xml:space="preserve">Д. </w:t>
      </w:r>
      <w:r>
        <w:rPr>
          <w:rFonts w:cs="Times New Roman" w:ascii="Times New Roman" w:hAnsi="Times New Roman"/>
          <w:b/>
          <w:bCs/>
          <w:i/>
          <w:iCs/>
          <w:sz w:val="22"/>
          <w:szCs w:val="22"/>
        </w:rPr>
        <w:t>Андреева, Е. Е. Данилова, И. В. Дуброви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А. М. Прихожан, Н. Н. Толстых</w:t>
      </w:r>
    </w:p>
    <w:p>
      <w:pPr>
        <w:pStyle w:val="Normal"/>
        <w:shd w:fill="FFFFFF" w:val="clear"/>
        <w:rPr/>
      </w:pPr>
      <w:r>
        <w:rPr>
          <w:rFonts w:cs="Times New Roman" w:ascii="Times New Roman" w:hAnsi="Times New Roman"/>
          <w:b/>
          <w:bCs/>
          <w:sz w:val="22"/>
          <w:szCs w:val="22"/>
        </w:rPr>
        <w:t xml:space="preserve">П86 Психология: </w:t>
      </w:r>
      <w:r>
        <w:rPr>
          <w:rFonts w:cs="Times New Roman" w:ascii="Times New Roman" w:hAnsi="Times New Roman"/>
          <w:sz w:val="22"/>
          <w:szCs w:val="22"/>
        </w:rPr>
        <w:t xml:space="preserve">Учебное пособие. </w:t>
      </w:r>
      <w:r>
        <w:rPr>
          <w:rFonts w:cs="Times New Roman" w:ascii="Times New Roman" w:hAnsi="Times New Roman"/>
          <w:sz w:val="22"/>
          <w:szCs w:val="22"/>
          <w:lang w:val="en-US"/>
        </w:rPr>
        <w:t>VII</w:t>
      </w:r>
      <w:r>
        <w:rPr>
          <w:rFonts w:cs="Times New Roman" w:ascii="Times New Roman" w:hAnsi="Times New Roman"/>
          <w:sz w:val="22"/>
          <w:szCs w:val="22"/>
        </w:rPr>
        <w:t xml:space="preserve"> класс. / А. Д. Андреева, Е. Е. Данилова, И. В. Дубровина, А. М. Прихожан, Н. Н. Толстых; Под ред. И. В. Дубровиной. — М.: Издательство Московского психолого-социального института; Воронеж: Издательство </w:t>
      </w:r>
      <w:r>
        <w:rPr>
          <w:rFonts w:cs="Times New Roman" w:ascii="Times New Roman" w:hAnsi="Times New Roman"/>
          <w:b/>
          <w:bCs/>
          <w:sz w:val="22"/>
          <w:szCs w:val="22"/>
        </w:rPr>
        <w:t xml:space="preserve">НПО </w:t>
      </w:r>
      <w:r>
        <w:rPr>
          <w:rFonts w:cs="Times New Roman" w:ascii="Times New Roman" w:hAnsi="Times New Roman"/>
          <w:sz w:val="22"/>
          <w:szCs w:val="22"/>
        </w:rPr>
        <w:t>«МОДЭК», 2002. - 240 с.</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ISBN</w:t>
      </w:r>
      <w:r>
        <w:rPr>
          <w:rFonts w:cs="Times New Roman" w:ascii="Times New Roman" w:hAnsi="Times New Roman"/>
          <w:sz w:val="22"/>
          <w:szCs w:val="22"/>
        </w:rPr>
        <w:t xml:space="preserve"> 5-89502-305-3 </w:t>
      </w:r>
      <w:r>
        <w:rPr>
          <w:rFonts w:cs="Times New Roman" w:ascii="Times New Roman" w:hAnsi="Times New Roman"/>
          <w:b/>
          <w:bCs/>
          <w:sz w:val="22"/>
          <w:szCs w:val="22"/>
        </w:rPr>
        <w:t>(МПСИ)</w:t>
      </w:r>
    </w:p>
    <w:p>
      <w:pPr>
        <w:pStyle w:val="Normal"/>
        <w:shd w:fill="FFFFFF" w:val="clear"/>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w:t>
      </w:r>
      <w:r>
        <w:rPr>
          <w:rFonts w:cs="Times New Roman" w:ascii="Times New Roman" w:hAnsi="Times New Roman"/>
          <w:sz w:val="22"/>
          <w:szCs w:val="22"/>
        </w:rPr>
        <w:t>5-89395-353-3 (НПО «МОДЭК»)</w:t>
      </w:r>
    </w:p>
    <w:p>
      <w:pPr>
        <w:pStyle w:val="Normal"/>
        <w:shd w:fill="FFFFFF" w:val="clear"/>
        <w:rPr/>
      </w:pPr>
      <w:r>
        <w:rPr>
          <w:rFonts w:cs="Times New Roman" w:ascii="Times New Roman" w:hAnsi="Times New Roman"/>
          <w:sz w:val="22"/>
          <w:szCs w:val="22"/>
        </w:rPr>
        <w:t xml:space="preserve">Эта книга продолжает цикл учебников по курсу «Психология» для школы. Она предназначена для учащихся </w:t>
      </w:r>
      <w:r>
        <w:rPr>
          <w:rFonts w:cs="Times New Roman" w:ascii="Times New Roman" w:hAnsi="Times New Roman"/>
          <w:sz w:val="22"/>
          <w:szCs w:val="22"/>
          <w:lang w:val="en-US"/>
        </w:rPr>
        <w:t>VII</w:t>
      </w:r>
      <w:r>
        <w:rPr>
          <w:rFonts w:cs="Times New Roman" w:ascii="Times New Roman" w:hAnsi="Times New Roman"/>
          <w:sz w:val="22"/>
          <w:szCs w:val="22"/>
        </w:rPr>
        <w:t xml:space="preserve"> класса. Книга знакомит с психологическими характеристиками малых и больших социальных групп, особенностями поведения и деятельности людей в группах и коллективах. В книге раскрываются такие психологические понятия, как социальное влияние, конфликт, конформизм и другие. Большое внимание уделяется освещению важных для подростков проблем молодежных объединений. Рассматриваются механизмы влияния на человека средств массовой информации и коммуникации: телевидения, радио, интернета, а также особенности воздействия рекла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териалы учебника способствуют лучшему пониманию учащимися своего места и роли в разных социальных группах и помогают организации коллективного взаимодействия школьни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УДК 159.90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89502-305-3 (МПС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SBN</w:t>
      </w:r>
      <w:r>
        <w:rPr>
          <w:rFonts w:cs="Times New Roman" w:ascii="Times New Roman" w:hAnsi="Times New Roman"/>
          <w:b/>
          <w:bCs/>
          <w:sz w:val="22"/>
          <w:szCs w:val="22"/>
        </w:rPr>
        <w:t xml:space="preserve"> 5-89395-353-3 (НПО «МОДЭ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Московский психолого-социаль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ститут, 2002. © Издательство НПО «МОДЭ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ормление, 20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В ГРУППЕ И КОЛЛ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тый год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отделяющий себя от людей, лишает себя счастья, потому что чем больше он отделяет себя, тем хуже его жизн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Л. Н. Толст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ВЕД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Ы ЖИВЕМ СРЕД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олжаем изучать науку психологию. В прошлом году вы начали знакомиться с одним из самых сложных разделов психологии - психологией общения.</w:t>
      </w:r>
    </w:p>
    <w:p>
      <w:pPr>
        <w:pStyle w:val="Normal"/>
        <w:shd w:fill="FFFFFF" w:val="clear"/>
        <w:rPr/>
      </w:pPr>
      <w:r>
        <w:rPr>
          <w:rFonts w:cs="Times New Roman" w:ascii="Times New Roman" w:hAnsi="Times New Roman"/>
          <w:sz w:val="22"/>
          <w:szCs w:val="22"/>
        </w:rPr>
        <w:t>Т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уже знаешь, что общение людей друг с другом имеет для каждого большое значение. Человек может развиваться как человек, жить как человек только в сообществе с другими людьми, в процессе общения с ними. Помнишь, почему так происходит?</w:t>
      </w:r>
    </w:p>
    <w:p>
      <w:pPr>
        <w:pStyle w:val="Normal"/>
        <w:shd w:fill="FFFFFF" w:val="clear"/>
        <w:rPr/>
      </w:pPr>
      <w:r>
        <w:rPr>
          <w:rFonts w:cs="Times New Roman" w:ascii="Times New Roman" w:hAnsi="Times New Roman"/>
          <w:sz w:val="22"/>
          <w:szCs w:val="22"/>
        </w:rPr>
        <w:t xml:space="preserve">По своей природе человек является существом общественным, или социальным. Понятие «социальное» происходит от латинских слов: </w:t>
      </w:r>
      <w:r>
        <w:rPr>
          <w:rFonts w:cs="Times New Roman" w:ascii="Times New Roman" w:hAnsi="Times New Roman"/>
          <w:i/>
          <w:iCs/>
          <w:sz w:val="22"/>
          <w:szCs w:val="22"/>
          <w:lang w:val="en-US"/>
        </w:rPr>
        <w:t>socie</w:t>
      </w:r>
      <w:r>
        <w:rPr>
          <w:rFonts w:cs="Times New Roman" w:ascii="Times New Roman" w:hAnsi="Times New Roman"/>
          <w:i/>
          <w:iCs/>
          <w:sz w:val="22"/>
          <w:szCs w:val="22"/>
        </w:rPr>
        <w:t>-</w:t>
      </w:r>
      <w:r>
        <w:rPr>
          <w:rFonts w:cs="Times New Roman" w:ascii="Times New Roman" w:hAnsi="Times New Roman"/>
          <w:i/>
          <w:iCs/>
          <w:sz w:val="22"/>
          <w:szCs w:val="22"/>
          <w:lang w:val="en-US"/>
        </w:rPr>
        <w:t>tas</w:t>
      </w:r>
      <w:r>
        <w:rPr>
          <w:rFonts w:cs="Times New Roman" w:ascii="Times New Roman" w:hAnsi="Times New Roman"/>
          <w:i/>
          <w:iCs/>
          <w:sz w:val="22"/>
          <w:szCs w:val="22"/>
        </w:rPr>
        <w:t xml:space="preserve"> </w:t>
      </w:r>
      <w:r>
        <w:rPr>
          <w:rFonts w:cs="Times New Roman" w:ascii="Times New Roman" w:hAnsi="Times New Roman"/>
          <w:sz w:val="22"/>
          <w:szCs w:val="22"/>
        </w:rPr>
        <w:t xml:space="preserve">— </w:t>
      </w:r>
      <w:r>
        <w:rPr>
          <w:rFonts w:cs="Times New Roman" w:ascii="Times New Roman" w:hAnsi="Times New Roman"/>
          <w:i/>
          <w:iCs/>
          <w:sz w:val="22"/>
          <w:szCs w:val="22"/>
        </w:rPr>
        <w:t xml:space="preserve">общество </w:t>
      </w:r>
      <w:r>
        <w:rPr>
          <w:rFonts w:cs="Times New Roman" w:ascii="Times New Roman" w:hAnsi="Times New Roman"/>
          <w:sz w:val="22"/>
          <w:szCs w:val="22"/>
        </w:rPr>
        <w:t xml:space="preserve">и </w:t>
      </w:r>
      <w:r>
        <w:rPr>
          <w:rFonts w:cs="Times New Roman" w:ascii="Times New Roman" w:hAnsi="Times New Roman"/>
          <w:i/>
          <w:iCs/>
          <w:sz w:val="22"/>
          <w:szCs w:val="22"/>
          <w:lang w:val="en-US"/>
        </w:rPr>
        <w:t>socialis</w:t>
      </w:r>
      <w:r>
        <w:rPr>
          <w:rFonts w:cs="Times New Roman" w:ascii="Times New Roman" w:hAnsi="Times New Roman"/>
          <w:i/>
          <w:iCs/>
          <w:sz w:val="22"/>
          <w:szCs w:val="22"/>
        </w:rPr>
        <w:t xml:space="preserve"> - </w:t>
      </w:r>
      <w:r>
        <w:rPr>
          <w:rFonts w:cs="Times New Roman" w:ascii="Times New Roman" w:hAnsi="Times New Roman"/>
          <w:sz w:val="22"/>
          <w:szCs w:val="22"/>
        </w:rPr>
        <w:t>обществ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рупнейший советский психолог Лев Семенович Выготский утверждал, что уже младенец — </w:t>
      </w:r>
      <w:r>
        <w:rPr>
          <w:rFonts w:cs="Times New Roman" w:ascii="Times New Roman" w:hAnsi="Times New Roman"/>
          <w:i/>
          <w:iCs/>
          <w:sz w:val="22"/>
          <w:szCs w:val="22"/>
        </w:rPr>
        <w:t>«существо максимально социаль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момента рождения он попадает в социальное окружение - окружение людей, с которыми у него завязываются взаимоотношения.</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ы, авторы учебника, долго думали, как обращаться к уже взрослому человеку, ученику 7-го класса, — на «ты» или на «вы»? И мы посчитали возможным писать «вы», когда мы обращаемся ко всему классу, и «ты» - когда нам хочется вступить в диалог именно с т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явившись на свет, ребенок попадает в определенную систему общественных (социальных) отношений. Он застает сложившиеся веками обычаи, способы поведения, взгляды на мир, родной для него язык. Ребенок нуждается в другом человеке, который бы помог ему освоиться в этом мире, понять его, научиться в нем жить. Эту помощь ребенок получает в общении со взрослыми, сверст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и взаимодействие важны для людей любого возраста: от младенцев до стариков-пенсионе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ребность в общении является одной из главных социальных потребностей человека. Эта потребность удовлетворяется в деловом и эмоциональном контактах с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й контакт и деловое сотрудничество с другим человеком или другими людьми очень важны для каждого. Они делают нас более доброжелательными, более умными, любознательными, умелыми и уверенными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твоя жизнь, как и жизнь любого человека, проходит вместе и рядом с другими людьми. Дома тебя ждут родные, в школе — одноклассники. У тебя есть друзья, соседи по дому и еще много разных знакомых, с которыми ты общаешься в свободное от учебных занятий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редко остаешься совсем один. Но даже когда это случается, ты все равно вольно или невольно вспоминаешь кого-то из своих друзей или родственников, тебе хочется поговорить с ними, что-то им рассказать или объяснить. Человек - существо общественное, без компании себе подобных ему не только тоскливо, но и вовсе невмоготу ж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же в состоянии одиночества твои отношения с другими людьми не прерываются. Постоянно поддерживать связь с другими людьми вполне естественно для человека. Ведь по-настоящему чувствовать себя человеком каждый из нас может только в сообществе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обязательно как-то связан и объединен с другими людьми. Объединения людей могут быть очень разными: играющие в песочнице дети; школьный класс; племя индейцев, затерянное в дебрях Амазонки; экипаж космического корабля; Организация Объединенных Наций — все это разные варианты человеческих объединени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 Объединения людей называются в науке группами, точнее, </w:t>
      </w:r>
      <w:r>
        <w:rPr>
          <w:rFonts w:cs="Times New Roman" w:ascii="Times New Roman" w:hAnsi="Times New Roman"/>
          <w:sz w:val="22"/>
          <w:szCs w:val="22"/>
        </w:rPr>
        <w:t xml:space="preserve">— </w:t>
      </w:r>
      <w:r>
        <w:rPr>
          <w:rFonts w:cs="Times New Roman" w:ascii="Times New Roman" w:hAnsi="Times New Roman"/>
          <w:i/>
          <w:iCs/>
          <w:sz w:val="22"/>
          <w:szCs w:val="22"/>
        </w:rPr>
        <w:t>социальными группами.</w:t>
      </w:r>
    </w:p>
    <w:p>
      <w:pPr>
        <w:pStyle w:val="Normal"/>
        <w:shd w:fill="FFFFFF" w:val="clear"/>
        <w:rPr/>
      </w:pPr>
      <w:r>
        <w:rPr>
          <w:rFonts w:cs="Times New Roman" w:ascii="Times New Roman" w:hAnsi="Times New Roman"/>
          <w:sz w:val="22"/>
          <w:szCs w:val="22"/>
        </w:rPr>
        <w:t xml:space="preserve">Вся жизнь человека протекает в разных социальных группах. Самая первая группа, в которую включается человек с момента рождения, — это его </w:t>
      </w:r>
      <w:r>
        <w:rPr>
          <w:rFonts w:cs="Times New Roman" w:ascii="Times New Roman" w:hAnsi="Times New Roman"/>
          <w:i/>
          <w:iCs/>
          <w:sz w:val="22"/>
          <w:szCs w:val="22"/>
        </w:rPr>
        <w:t xml:space="preserve">семья. </w:t>
      </w:r>
      <w:r>
        <w:rPr>
          <w:rFonts w:cs="Times New Roman" w:ascii="Times New Roman" w:hAnsi="Times New Roman"/>
          <w:sz w:val="22"/>
          <w:szCs w:val="22"/>
        </w:rPr>
        <w:t>Семья как социальная группа заботится о ребенке, воспитывает его, приобщает к культуре, именно в семье человек получает первые навыки жизни в обществе, среди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драстая, ребенок попадает в </w:t>
      </w:r>
      <w:r>
        <w:rPr>
          <w:rFonts w:cs="Times New Roman" w:ascii="Times New Roman" w:hAnsi="Times New Roman"/>
          <w:i/>
          <w:iCs/>
          <w:sz w:val="22"/>
          <w:szCs w:val="22"/>
        </w:rPr>
        <w:t xml:space="preserve">группу детского сада. </w:t>
      </w:r>
      <w:r>
        <w:rPr>
          <w:rFonts w:cs="Times New Roman" w:ascii="Times New Roman" w:hAnsi="Times New Roman"/>
          <w:sz w:val="22"/>
          <w:szCs w:val="22"/>
        </w:rPr>
        <w:t xml:space="preserve">Когда приходит пора идти в школу, дети становятся учениками </w:t>
      </w:r>
      <w:r>
        <w:rPr>
          <w:rFonts w:cs="Times New Roman" w:ascii="Times New Roman" w:hAnsi="Times New Roman"/>
          <w:i/>
          <w:iCs/>
          <w:sz w:val="22"/>
          <w:szCs w:val="22"/>
        </w:rPr>
        <w:t xml:space="preserve">школьного класса, </w:t>
      </w:r>
      <w:r>
        <w:rPr>
          <w:rFonts w:cs="Times New Roman" w:ascii="Times New Roman" w:hAnsi="Times New Roman"/>
          <w:sz w:val="22"/>
          <w:szCs w:val="22"/>
        </w:rPr>
        <w:t xml:space="preserve">вливаются в </w:t>
      </w:r>
      <w:r>
        <w:rPr>
          <w:rFonts w:cs="Times New Roman" w:ascii="Times New Roman" w:hAnsi="Times New Roman"/>
          <w:i/>
          <w:iCs/>
          <w:sz w:val="22"/>
          <w:szCs w:val="22"/>
        </w:rPr>
        <w:t xml:space="preserve">компанию </w:t>
      </w:r>
      <w:r>
        <w:rPr>
          <w:rFonts w:cs="Times New Roman" w:ascii="Times New Roman" w:hAnsi="Times New Roman"/>
          <w:sz w:val="22"/>
          <w:szCs w:val="22"/>
        </w:rPr>
        <w:t xml:space="preserve">мальчишек и девчонок своего двора. Позднее они становятся студентами различных колледжей, училищ, вузов или поступают на военную службу, где их ждут новые социальные объединения — </w:t>
      </w:r>
      <w:r>
        <w:rPr>
          <w:rFonts w:cs="Times New Roman" w:ascii="Times New Roman" w:hAnsi="Times New Roman"/>
          <w:i/>
          <w:iCs/>
          <w:sz w:val="22"/>
          <w:szCs w:val="22"/>
        </w:rPr>
        <w:t>студенческая группа, армейское подразделение и т. д.</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7</w:t>
      </w:r>
    </w:p>
    <w:p>
      <w:pPr>
        <w:pStyle w:val="Normal"/>
        <w:shd w:fill="FFFFFF" w:val="clear"/>
        <w:rPr/>
      </w:pPr>
      <w:r>
        <w:rPr>
          <w:rFonts w:cs="Times New Roman" w:ascii="Times New Roman" w:hAnsi="Times New Roman"/>
          <w:sz w:val="22"/>
          <w:szCs w:val="22"/>
        </w:rPr>
        <w:t xml:space="preserve">Взрослея, люди вступают в брак и образуют собственные </w:t>
      </w:r>
      <w:r>
        <w:rPr>
          <w:rFonts w:cs="Times New Roman" w:ascii="Times New Roman" w:hAnsi="Times New Roman"/>
          <w:i/>
          <w:iCs/>
          <w:sz w:val="22"/>
          <w:szCs w:val="22"/>
        </w:rPr>
        <w:t xml:space="preserve">семьи, </w:t>
      </w:r>
      <w:r>
        <w:rPr>
          <w:rFonts w:cs="Times New Roman" w:ascii="Times New Roman" w:hAnsi="Times New Roman"/>
          <w:sz w:val="22"/>
          <w:szCs w:val="22"/>
        </w:rPr>
        <w:t xml:space="preserve">получают </w:t>
      </w:r>
      <w:r>
        <w:rPr>
          <w:rFonts w:cs="Times New Roman" w:ascii="Times New Roman" w:hAnsi="Times New Roman"/>
          <w:i/>
          <w:iCs/>
          <w:sz w:val="22"/>
          <w:szCs w:val="22"/>
        </w:rPr>
        <w:t xml:space="preserve">профессию, </w:t>
      </w:r>
      <w:r>
        <w:rPr>
          <w:rFonts w:cs="Times New Roman" w:ascii="Times New Roman" w:hAnsi="Times New Roman"/>
          <w:sz w:val="22"/>
          <w:szCs w:val="22"/>
        </w:rPr>
        <w:t xml:space="preserve">поступают на работу и становятся членами трудового коллектива, а со временем — вступают в </w:t>
      </w:r>
      <w:r>
        <w:rPr>
          <w:rFonts w:cs="Times New Roman" w:ascii="Times New Roman" w:hAnsi="Times New Roman"/>
          <w:i/>
          <w:iCs/>
          <w:sz w:val="22"/>
          <w:szCs w:val="22"/>
        </w:rPr>
        <w:t xml:space="preserve">сообщество пенсионеров, </w:t>
      </w:r>
      <w:r>
        <w:rPr>
          <w:rFonts w:cs="Times New Roman" w:ascii="Times New Roman" w:hAnsi="Times New Roman"/>
          <w:sz w:val="22"/>
          <w:szCs w:val="22"/>
        </w:rPr>
        <w:t>мирно прогуливающихся по соседнему пар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единения людей, или социальные группы, очень разнообразны: они могут быть большими и малыми, одновозрастными и разновозрастными, временными и постоянными, формальными и неформальными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всех социальных группах складываются довольно сложные отношения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особая отрасль психологической науки -социальн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психология изучает психологические явления, которые возникают в результате общения людей, в результате их взаимодействия в различных социальных груп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этом учебном году ты узн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такое социальн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м одна социальная группа отличается от др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 почему образуются эти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группа становится коллекти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лияет ли группа на входящих в нее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жет ли влиять на группу каждый из ее член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межличностные отношения развиваются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представляют собой молодежные неформальные объ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ему возникают конфликты и можно ли их избежа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 ты можешь объяснить слова писателя Михаила Михайловича Пришви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Человек в обществе должен расти согласно своей природе, быть самим собой и единственным, как на дереве каждый лист отличается от другого. Но в каждом листике есть нечто общее с другими, и эта общность перебегает по сучкам, сосудам и образует мощь ствола и единство всего дерева».</w:t>
      </w:r>
    </w:p>
    <w:p>
      <w:pPr>
        <w:pStyle w:val="Normal"/>
        <w:shd w:fill="FFFFFF" w:val="clear"/>
        <w:rPr/>
      </w:pPr>
      <w:r>
        <w:rPr>
          <w:rFonts w:cs="Times New Roman" w:ascii="Times New Roman" w:hAnsi="Times New Roman"/>
          <w:i/>
          <w:iCs/>
          <w:sz w:val="22"/>
          <w:szCs w:val="22"/>
        </w:rPr>
        <w:t xml:space="preserve">2.    </w:t>
      </w:r>
      <w:r>
        <w:rPr>
          <w:rFonts w:cs="Times New Roman" w:ascii="Times New Roman" w:hAnsi="Times New Roman"/>
          <w:sz w:val="22"/>
          <w:szCs w:val="22"/>
        </w:rPr>
        <w:t>Как ты понимаешь суть высказывания замечательного польского врача и педагога Януша Корча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ыскать себя в обществе, себя в человечестве, себя во вселенной. Вот, волосы седые, а работа не кончен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w:t>
      </w:r>
      <w:r>
        <w:rPr>
          <w:rFonts w:cs="Times New Roman" w:ascii="Times New Roman" w:hAnsi="Times New Roman"/>
          <w:b/>
          <w:bCs/>
          <w:i/>
          <w:iCs/>
          <w:sz w:val="22"/>
          <w:szCs w:val="22"/>
        </w:rPr>
        <w:t xml:space="preserve"> </w:t>
      </w:r>
      <w:r>
        <w:rPr>
          <w:rFonts w:cs="Times New Roman" w:ascii="Times New Roman" w:hAnsi="Times New Roman"/>
          <w:b/>
          <w:bCs/>
          <w:sz w:val="22"/>
          <w:szCs w:val="22"/>
        </w:rPr>
        <w:t>ПСИХОЛОГИЯ ГРУП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ЧТО ТАКОЕ СОЦИАЛЬН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группа — это объединение людей друг с другом. Люди объединяются в группы по какому-либо определенному признаку. Группой являются и семья, и класс, и школа, и жители одного города или деревни. Группу представляют собой люди одной национальности, одной профессии или занятия (врачи, студенты, путешествен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бывают очень раз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группа является особым социальным организмом, который живет и развивается по своим законам.</w:t>
      </w:r>
    </w:p>
    <w:p>
      <w:pPr>
        <w:pStyle w:val="Normal"/>
        <w:shd w:fill="FFFFFF" w:val="clear"/>
        <w:rPr/>
      </w:pPr>
      <w:r>
        <w:rPr>
          <w:rFonts w:cs="Times New Roman" w:ascii="Times New Roman" w:hAnsi="Times New Roman"/>
          <w:sz w:val="22"/>
          <w:szCs w:val="22"/>
        </w:rPr>
        <w:t xml:space="preserve">Например, школьный класс - это не просто определенное количество мальчиков и девочек, обладающих своими индивидуальными особенностями. Класс - это групповая психологическая целостность. Он характеризуется своими отличительными психическими свойствами, которые не сводятся к свойствам отдельных учащихся. Класс имеет свое лицо, свой особенный умственный и нравственный облик. Вы, наверное, не раз слышали     выражения:   «7   «Д»   -  </w:t>
      </w:r>
      <w:r>
        <w:rPr>
          <w:rFonts w:cs="Times New Roman" w:ascii="Times New Roman" w:hAnsi="Times New Roman"/>
          <w:i/>
          <w:iCs/>
          <w:sz w:val="22"/>
          <w:szCs w:val="22"/>
        </w:rPr>
        <w:t>слабый   класс»</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7 «К» — </w:t>
      </w:r>
      <w:r>
        <w:rPr>
          <w:rFonts w:cs="Times New Roman" w:ascii="Times New Roman" w:hAnsi="Times New Roman"/>
          <w:i/>
          <w:iCs/>
          <w:sz w:val="22"/>
          <w:szCs w:val="22"/>
        </w:rPr>
        <w:t xml:space="preserve">сильный класс», </w:t>
      </w:r>
      <w:r>
        <w:rPr>
          <w:rFonts w:cs="Times New Roman" w:ascii="Times New Roman" w:hAnsi="Times New Roman"/>
          <w:sz w:val="22"/>
          <w:szCs w:val="22"/>
        </w:rPr>
        <w:t xml:space="preserve">«10 «Б» — </w:t>
      </w:r>
      <w:r>
        <w:rPr>
          <w:rFonts w:cs="Times New Roman" w:ascii="Times New Roman" w:hAnsi="Times New Roman"/>
          <w:i/>
          <w:iCs/>
          <w:sz w:val="22"/>
          <w:szCs w:val="22"/>
        </w:rPr>
        <w:t xml:space="preserve">очень дисциплинированный», </w:t>
      </w:r>
      <w:r>
        <w:rPr>
          <w:rFonts w:cs="Times New Roman" w:ascii="Times New Roman" w:hAnsi="Times New Roman"/>
          <w:sz w:val="22"/>
          <w:szCs w:val="22"/>
        </w:rPr>
        <w:t xml:space="preserve">«9 «В» </w:t>
      </w:r>
      <w:r>
        <w:rPr>
          <w:rFonts w:cs="Times New Roman" w:ascii="Times New Roman" w:hAnsi="Times New Roman"/>
          <w:i/>
          <w:iCs/>
          <w:sz w:val="22"/>
          <w:szCs w:val="22"/>
        </w:rPr>
        <w:t>—грубый, некультур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психологического взаимодействия, взаимных отношений возникает нечто общее, характерное для всего данного класса в отличие от других кла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бе известно, что живой организм не является простой суммой клеток, из которых он состоит. Организм как целое оказывается чем-то большим, чем простая сумма составляющих его частей. Точно также и группа как особый социальный организм приобретает новые качества и возможности, которые нельзя свести к сумме возможностей каждого из ее участник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15970" cy="1343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27" r="-11" b="-27"/>
                    <a:stretch>
                      <a:fillRect/>
                    </a:stretch>
                  </pic:blipFill>
                  <pic:spPr bwMode="auto">
                    <a:xfrm>
                      <a:off x="0" y="0"/>
                      <a:ext cx="3315970" cy="13436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мериканский ученый Д. Уэбстер справедливо утверждал: </w:t>
      </w:r>
      <w:r>
        <w:rPr>
          <w:rFonts w:cs="Times New Roman" w:ascii="Times New Roman" w:hAnsi="Times New Roman"/>
          <w:i/>
          <w:iCs/>
          <w:sz w:val="22"/>
          <w:szCs w:val="22"/>
        </w:rPr>
        <w:t>«Люди вместе могут совершить то, чего не в силах сделать в одиночку; единение умов и рук, сосредоточение их сил может стать почти всемогу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ире людей существует множество различных социальных групп. Из них и складывается человеческое  общест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обязательно принадлежит к одной, а чаще всего к нескольким социальным группам. Может быть, ты удивишься, но нет на свете ни одного человека, который не являлся бы членом какой-либо социальной группы. Чаще всего мы состоим сразу в нескольких группах, объединяющих людей по интересам или по каким-либо иным основаниям. Помнишь шутливое стихотворение замечательной русской поэтессы Агнии Барто «Болтун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болтунья Лида, мол, Это Вовка выдумал. А болтать-то мне когда? Мне болтать-то не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мкружок, кружок по фото, Хоркружок — мне петь охота, За кружок по рисованью Тоже все голосовали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социальных групп, в которые входит человек, зависит от его жизненной активности, широты и разнообразия его интересов. Чем богаче, разнообразнее общение и сотрудничество человека с другими людьми, чем больше он интересуется различными сторонами жизни, тем с большим числом социальных групп он связ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ется несколько видов социальных групп, которые существенно различаются между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Как ты думаешь, что общего между твоей семьей как социальной группой и твоими приятелями-одноклассниками? В чем сходство и различие между такими социальными группами, как спортивная команда и компания любителей-собаководов, дружно выгуливающих во дворе своих питомцев; между толпой на городской площади и политической па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78355" cy="1566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3" r="-17" b="-23"/>
                    <a:stretch>
                      <a:fillRect/>
                    </a:stretch>
                  </pic:blipFill>
                  <pic:spPr bwMode="auto">
                    <a:xfrm>
                      <a:off x="0" y="0"/>
                      <a:ext cx="2078355" cy="156654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а в класс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670050" cy="1554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2" t="-23" r="-22" b="-23"/>
                    <a:stretch>
                      <a:fillRect/>
                    </a:stretch>
                  </pic:blipFill>
                  <pic:spPr bwMode="auto">
                    <a:xfrm>
                      <a:off x="0" y="0"/>
                      <a:ext cx="1670050" cy="15544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а в танцевальном кружк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475105" cy="1505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475105" cy="150558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ида с друзь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ей; между геологической экспедицией и театральным коллективом?</w:t>
      </w:r>
    </w:p>
    <w:p>
      <w:pPr>
        <w:pStyle w:val="Normal"/>
        <w:shd w:fill="FFFFFF" w:val="clear"/>
        <w:rPr/>
      </w:pPr>
      <w:r>
        <w:rPr>
          <w:rFonts w:cs="Times New Roman" w:ascii="Times New Roman" w:hAnsi="Times New Roman"/>
          <w:sz w:val="22"/>
          <w:szCs w:val="22"/>
        </w:rPr>
        <w:t xml:space="preserve">Чтобы ответить на эти вопросы, необходимо знать определенные </w:t>
      </w:r>
      <w:r>
        <w:rPr>
          <w:rFonts w:cs="Times New Roman" w:ascii="Times New Roman" w:hAnsi="Times New Roman"/>
          <w:i/>
          <w:iCs/>
          <w:sz w:val="22"/>
          <w:szCs w:val="22"/>
        </w:rPr>
        <w:t xml:space="preserve">характеристики социальных </w:t>
      </w:r>
      <w:r>
        <w:rPr>
          <w:rFonts w:cs="Times New Roman" w:ascii="Times New Roman" w:hAnsi="Times New Roman"/>
          <w:b/>
          <w:bCs/>
          <w:i/>
          <w:iCs/>
          <w:sz w:val="22"/>
          <w:szCs w:val="22"/>
        </w:rPr>
        <w:t xml:space="preserve">групп. </w:t>
      </w:r>
      <w:r>
        <w:rPr>
          <w:rFonts w:cs="Times New Roman" w:ascii="Times New Roman" w:hAnsi="Times New Roman"/>
          <w:sz w:val="22"/>
          <w:szCs w:val="22"/>
        </w:rPr>
        <w:t>Наиболее важными из таких характеристик являются: реальность существования самой группы, ее размер, время ее существования, степень организованности, референт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ледующих параграфах рассмотрим эти характеристик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то такое социальн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ие социальные группы тебе извест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какие социальные группы входят твои родители? Твои бабушка и дедуш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ак, с точки зрения психологии группы, можно проинтерпретировать поговорку «Рыбак рыбака видит издал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ак ты думаешь, почему не найдется ни одного человека, который не являлся бы членом какой-либо социальн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СЛОВНЫЕ И РЕАЛЬНЫ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ервую очередь группы можно разделить на два больших вида: условные и ре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ная группа — это любое число людей, которых можно мысленно объединить на основании какого-то определенного признака. Таким признаком может быть, например, пол, возраст, тот или иной вид профессиональной деятельности или увлечений. Условные группы составляют, например, блондинки, брюнеты, 13-летние подростки, пенсионеры, юные таланты, композиторы, доменщики, космонавты, коммерсанты, юристы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p>
      <w:pPr>
        <w:pStyle w:val="Normal"/>
        <w:shd w:fill="FFFFFF" w:val="clear"/>
        <w:rPr/>
      </w:pPr>
      <w:r>
        <w:rPr>
          <w:rFonts w:cs="Times New Roman" w:ascii="Times New Roman" w:hAnsi="Times New Roman"/>
          <w:sz w:val="22"/>
          <w:szCs w:val="22"/>
        </w:rPr>
        <w:t xml:space="preserve">Деление людей на условные группы широко используется в науках, изучающих различные стороны человеческой жизни, например, в демографии, социологии, медицине и др. Так, </w:t>
      </w:r>
      <w:r>
        <w:rPr>
          <w:rFonts w:cs="Times New Roman" w:ascii="Times New Roman" w:hAnsi="Times New Roman"/>
          <w:i/>
          <w:iCs/>
          <w:sz w:val="22"/>
          <w:szCs w:val="22"/>
        </w:rPr>
        <w:t xml:space="preserve">демография </w:t>
      </w:r>
      <w:r>
        <w:rPr>
          <w:rFonts w:cs="Times New Roman" w:ascii="Times New Roman" w:hAnsi="Times New Roman"/>
          <w:sz w:val="22"/>
          <w:szCs w:val="22"/>
        </w:rPr>
        <w:t xml:space="preserve">— наука о населении — изучает среди прочих многочисленных проблем проблему рождаемости. Она, например, сравнивает количественно группу людей, родившихся в России в </w:t>
      </w:r>
      <w:r>
        <w:rPr>
          <w:rFonts w:cs="Times New Roman" w:ascii="Times New Roman" w:hAnsi="Times New Roman"/>
          <w:b/>
          <w:bCs/>
          <w:sz w:val="22"/>
          <w:szCs w:val="22"/>
        </w:rPr>
        <w:t xml:space="preserve">1901 </w:t>
      </w:r>
      <w:r>
        <w:rPr>
          <w:rFonts w:cs="Times New Roman" w:ascii="Times New Roman" w:hAnsi="Times New Roman"/>
          <w:sz w:val="22"/>
          <w:szCs w:val="22"/>
        </w:rPr>
        <w:t xml:space="preserve">году, с группой новорожденных </w:t>
      </w:r>
      <w:r>
        <w:rPr>
          <w:rFonts w:cs="Times New Roman" w:ascii="Times New Roman" w:hAnsi="Times New Roman"/>
          <w:b/>
          <w:bCs/>
          <w:sz w:val="22"/>
          <w:szCs w:val="22"/>
        </w:rPr>
        <w:t xml:space="preserve">2001 </w:t>
      </w:r>
      <w:r>
        <w:rPr>
          <w:rFonts w:cs="Times New Roman" w:ascii="Times New Roman" w:hAnsi="Times New Roman"/>
          <w:sz w:val="22"/>
          <w:szCs w:val="22"/>
        </w:rPr>
        <w:t>года.</w:t>
      </w:r>
    </w:p>
    <w:p>
      <w:pPr>
        <w:pStyle w:val="Normal"/>
        <w:shd w:fill="FFFFFF" w:val="clear"/>
        <w:rPr/>
      </w:pPr>
      <w:r>
        <w:rPr>
          <w:rFonts w:cs="Times New Roman" w:ascii="Times New Roman" w:hAnsi="Times New Roman"/>
          <w:sz w:val="22"/>
          <w:szCs w:val="22"/>
        </w:rPr>
        <w:t xml:space="preserve">Нередко особые социальные группы образуются и благодаря деятельности средств массовой информации, которые проводят многочисленные опросы и рейтинги популярности среди своих читателей и зрителей. Например, специальную группу составляют </w:t>
      </w:r>
      <w:r>
        <w:rPr>
          <w:rFonts w:cs="Times New Roman" w:ascii="Times New Roman" w:hAnsi="Times New Roman"/>
          <w:b/>
          <w:bCs/>
          <w:sz w:val="22"/>
          <w:szCs w:val="22"/>
        </w:rPr>
        <w:t xml:space="preserve">100 </w:t>
      </w:r>
      <w:r>
        <w:rPr>
          <w:rFonts w:cs="Times New Roman" w:ascii="Times New Roman" w:hAnsi="Times New Roman"/>
          <w:sz w:val="22"/>
          <w:szCs w:val="22"/>
        </w:rPr>
        <w:t>самых красивых людей планеты или выдающиеся спортсмены, включенные по результатам опросов в Олимпийскую сборную 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ако во всех этих случаях люди попадают в группы лишь «на бумаге». В действительности же они не имеют друг к другу никакого отношения, в жизни их ничто не связывает. Они не обязательно должны знать друг друга и когда-нибудь встречаться. Поэтому такие группы называются </w:t>
      </w:r>
      <w:r>
        <w:rPr>
          <w:rFonts w:cs="Times New Roman" w:ascii="Times New Roman" w:hAnsi="Times New Roman"/>
          <w:b/>
          <w:bCs/>
          <w:sz w:val="22"/>
          <w:szCs w:val="22"/>
        </w:rPr>
        <w:t>условными.</w:t>
      </w:r>
    </w:p>
    <w:p>
      <w:pPr>
        <w:pStyle w:val="Normal"/>
        <w:shd w:fill="FFFFFF" w:val="clear"/>
        <w:rPr/>
      </w:pPr>
      <w:r>
        <w:rPr>
          <w:rFonts w:cs="Times New Roman" w:ascii="Times New Roman" w:hAnsi="Times New Roman"/>
          <w:sz w:val="22"/>
          <w:szCs w:val="22"/>
        </w:rPr>
        <w:t xml:space="preserve">Для науки количественные данные о различных группах людей важны и полезны. Однако психологию интересуют прежде всего действительно существующие в жизни объединения людей, то есть </w:t>
      </w:r>
      <w:r>
        <w:rPr>
          <w:rFonts w:cs="Times New Roman" w:ascii="Times New Roman" w:hAnsi="Times New Roman"/>
          <w:i/>
          <w:iCs/>
          <w:sz w:val="22"/>
          <w:szCs w:val="22"/>
        </w:rPr>
        <w:t xml:space="preserve">р е -альные  </w:t>
      </w:r>
      <w:r>
        <w:rPr>
          <w:rFonts w:cs="Times New Roman" w:ascii="Times New Roman" w:hAnsi="Times New Roman"/>
          <w:sz w:val="22"/>
          <w:szCs w:val="22"/>
        </w:rPr>
        <w:t>социальные группы.</w:t>
      </w:r>
    </w:p>
    <w:p>
      <w:pPr>
        <w:pStyle w:val="Normal"/>
        <w:shd w:fill="FFFFFF" w:val="clear"/>
        <w:rPr/>
      </w:pPr>
      <w:r>
        <w:rPr>
          <w:rFonts w:cs="Times New Roman" w:ascii="Times New Roman" w:hAnsi="Times New Roman"/>
          <w:sz w:val="22"/>
          <w:szCs w:val="22"/>
        </w:rPr>
        <w:t xml:space="preserve">В реальных группах люди объединены совместной (общей) деятельностью, сложной системой взаимных отношений. Они осознают свою принадлежность именно к данной группе. Реальную группу иногда называют </w:t>
      </w:r>
      <w:r>
        <w:rPr>
          <w:rFonts w:cs="Times New Roman" w:ascii="Times New Roman" w:hAnsi="Times New Roman"/>
          <w:b/>
          <w:bCs/>
          <w:i/>
          <w:iCs/>
          <w:sz w:val="22"/>
          <w:szCs w:val="22"/>
        </w:rPr>
        <w:t xml:space="preserve">контактной, </w:t>
      </w:r>
      <w:r>
        <w:rPr>
          <w:rFonts w:cs="Times New Roman" w:ascii="Times New Roman" w:hAnsi="Times New Roman"/>
          <w:sz w:val="22"/>
          <w:szCs w:val="22"/>
        </w:rPr>
        <w:t>поскольку ее чле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или   иначе   контактируют,   взаимодействуют друг с друг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ая социальная группа как особая общность людей имеет несколько важных призна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Общность людей должна существовать некоторое время (пусть даже и не очень продолжительное).</w:t>
      </w:r>
    </w:p>
    <w:p>
      <w:pPr>
        <w:pStyle w:val="Normal"/>
        <w:shd w:fill="FFFFFF" w:val="clear"/>
        <w:rPr/>
      </w:pPr>
      <w:r>
        <w:rPr>
          <w:rFonts w:cs="Times New Roman" w:ascii="Times New Roman" w:hAnsi="Times New Roman"/>
          <w:sz w:val="22"/>
          <w:szCs w:val="22"/>
        </w:rPr>
        <w:t xml:space="preserve">2.  Члены группы объединяются и взаимодействуют ради </w:t>
      </w:r>
      <w:r>
        <w:rPr>
          <w:rFonts w:cs="Times New Roman" w:ascii="Times New Roman" w:hAnsi="Times New Roman"/>
          <w:i/>
          <w:iCs/>
          <w:sz w:val="22"/>
          <w:szCs w:val="22"/>
        </w:rPr>
        <w:t xml:space="preserve">выполнения общей деятельности и достижения общих целей. </w:t>
      </w:r>
      <w:r>
        <w:rPr>
          <w:rFonts w:cs="Times New Roman" w:ascii="Times New Roman" w:hAnsi="Times New Roman"/>
          <w:sz w:val="22"/>
          <w:szCs w:val="22"/>
        </w:rPr>
        <w:t>На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еники в классе объединяются для совместной учебы и приобретения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изводственный коллектив — для получения определенного продукта или изде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мпания друзей — для взаимного удовлетворения потребности в общении, взаимопонимании, признании, поддержке.</w:t>
      </w:r>
    </w:p>
    <w:p>
      <w:pPr>
        <w:pStyle w:val="Normal"/>
        <w:shd w:fill="FFFFFF" w:val="clear"/>
        <w:rPr/>
      </w:pPr>
      <w:r>
        <w:rPr>
          <w:rFonts w:cs="Times New Roman" w:ascii="Times New Roman" w:hAnsi="Times New Roman"/>
          <w:sz w:val="22"/>
          <w:szCs w:val="22"/>
        </w:rPr>
        <w:t xml:space="preserve">3.  В социальной группе люди общаются, взаимодействуют друг с другом, между ними устанавливаются </w:t>
      </w:r>
      <w:r>
        <w:rPr>
          <w:rFonts w:cs="Times New Roman" w:ascii="Times New Roman" w:hAnsi="Times New Roman"/>
          <w:i/>
          <w:iCs/>
          <w:sz w:val="22"/>
          <w:szCs w:val="22"/>
        </w:rPr>
        <w:t xml:space="preserve">определенные отношения. </w:t>
      </w:r>
      <w:r>
        <w:rPr>
          <w:rFonts w:cs="Times New Roman" w:ascii="Times New Roman" w:hAnsi="Times New Roman"/>
          <w:sz w:val="22"/>
          <w:szCs w:val="22"/>
        </w:rPr>
        <w:t>Это могут быть отношения симпатии или антипатии, отношения сотрудничества или конфликта, отношения равноправные или основанные на власти и подчинении и т. д.</w:t>
      </w:r>
    </w:p>
    <w:p>
      <w:pPr>
        <w:pStyle w:val="Normal"/>
        <w:shd w:fill="FFFFFF" w:val="clear"/>
        <w:rPr/>
      </w:pPr>
      <w:r>
        <w:rPr>
          <w:rFonts w:cs="Times New Roman" w:ascii="Times New Roman" w:hAnsi="Times New Roman"/>
          <w:sz w:val="22"/>
          <w:szCs w:val="22"/>
        </w:rPr>
        <w:t xml:space="preserve">4.  Группа всегда имеет более или менее определенную </w:t>
      </w:r>
      <w:r>
        <w:rPr>
          <w:rFonts w:cs="Times New Roman" w:ascii="Times New Roman" w:hAnsi="Times New Roman"/>
          <w:b/>
          <w:bCs/>
          <w:i/>
          <w:iCs/>
          <w:sz w:val="22"/>
          <w:szCs w:val="22"/>
        </w:rPr>
        <w:t xml:space="preserve">структуру </w:t>
      </w:r>
      <w:r>
        <w:rPr>
          <w:rFonts w:cs="Times New Roman" w:ascii="Times New Roman" w:hAnsi="Times New Roman"/>
          <w:sz w:val="22"/>
          <w:szCs w:val="22"/>
        </w:rPr>
        <w:t>— некоторое внутреннее устройство, упорядоченность. Одни группы могут отличаться четкой структурой (например, воинское подразделение, где существуют жесткая субординация в отношениях, распределение прав и обязанностей в строгом соответствии с уставом), другие — не иметь выраженной структуры (например, небольшая компания друзей, пара влюбл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ходящие в группу люди чувствуют и осознают свою принадлежность именно к этой груп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6</w:t>
      </w:r>
    </w:p>
    <w:p>
      <w:pPr>
        <w:pStyle w:val="Normal"/>
        <w:shd w:fill="FFFFFF" w:val="clear"/>
        <w:rPr/>
      </w:pPr>
      <w:r>
        <w:rPr>
          <w:rFonts w:cs="Times New Roman" w:ascii="Times New Roman" w:hAnsi="Times New Roman"/>
          <w:sz w:val="22"/>
          <w:szCs w:val="22"/>
        </w:rPr>
        <w:t xml:space="preserve">У них возникает особое </w:t>
      </w:r>
      <w:r>
        <w:rPr>
          <w:rFonts w:cs="Times New Roman" w:ascii="Times New Roman" w:hAnsi="Times New Roman"/>
          <w:i/>
          <w:iCs/>
          <w:sz w:val="22"/>
          <w:szCs w:val="22"/>
        </w:rPr>
        <w:t xml:space="preserve">чувство «Мы». </w:t>
      </w:r>
      <w:r>
        <w:rPr>
          <w:rFonts w:cs="Times New Roman" w:ascii="Times New Roman" w:hAnsi="Times New Roman"/>
          <w:sz w:val="22"/>
          <w:szCs w:val="22"/>
        </w:rPr>
        <w:t>Например, «Мы» — ученики 7 «А» класса, «Мы» — болельщики футбольной команды «Спартак» и т. д. «Мы-чув-ство» позволяет человеку ощутить свое единение с членами определенной группы и отличать себя от людей, входящих в другие группы, которые в этом случае выступают как «Они». Например, для учеников 7 «А» класса, группой «они» могут быть ученики 7 «Б» класса; для болельщиков «Спартака» как «они» выступают болельщики «Динамо». А для замечательного отечественного поэта Роберта Рождественского «Мы» — это молодое поколение страны, к которому он обращается в своем стихотворении «Оптими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тимисты! Вас я зову волнов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сыпать!.. От дож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ятать лица. Ве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трашнюю строку. Называть подле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леца, Хохот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лаза дураку!.. Оптимисты! Вас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ову! Настоящих зову ребят! Предъявить на план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ть зем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ую кровь, разобр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 слова в самом яростном из миров. М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тошные. М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омадные. Наш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прям и ершист. Не позвол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бя обманывать Мы,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торые вышли в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словные и реальные группы могут быть </w:t>
      </w:r>
      <w:r>
        <w:rPr>
          <w:rFonts w:cs="Times New Roman" w:ascii="Times New Roman" w:hAnsi="Times New Roman"/>
          <w:i/>
          <w:iCs/>
          <w:sz w:val="22"/>
          <w:szCs w:val="22"/>
        </w:rPr>
        <w:t xml:space="preserve">большими </w:t>
      </w:r>
      <w:r>
        <w:rPr>
          <w:rFonts w:cs="Times New Roman" w:ascii="Times New Roman" w:hAnsi="Times New Roman"/>
          <w:sz w:val="22"/>
          <w:szCs w:val="22"/>
        </w:rPr>
        <w:t xml:space="preserve">и </w:t>
      </w:r>
      <w:r>
        <w:rPr>
          <w:rFonts w:cs="Times New Roman" w:ascii="Times New Roman" w:hAnsi="Times New Roman"/>
          <w:i/>
          <w:iCs/>
          <w:sz w:val="22"/>
          <w:szCs w:val="22"/>
        </w:rPr>
        <w:t xml:space="preserve">малыми, постоянными </w:t>
      </w:r>
      <w:r>
        <w:rPr>
          <w:rFonts w:cs="Times New Roman" w:ascii="Times New Roman" w:hAnsi="Times New Roman"/>
          <w:sz w:val="22"/>
          <w:szCs w:val="22"/>
        </w:rPr>
        <w:t xml:space="preserve">и </w:t>
      </w:r>
      <w:r>
        <w:rPr>
          <w:rFonts w:cs="Times New Roman" w:ascii="Times New Roman" w:hAnsi="Times New Roman"/>
          <w:i/>
          <w:iCs/>
          <w:sz w:val="22"/>
          <w:szCs w:val="22"/>
        </w:rPr>
        <w:t>временными.</w:t>
      </w:r>
    </w:p>
    <w:p>
      <w:pPr>
        <w:pStyle w:val="Normal"/>
        <w:shd w:fill="FFFFFF" w:val="clear"/>
        <w:rPr/>
      </w:pPr>
      <w:r>
        <w:rPr>
          <w:rFonts w:cs="Times New Roman" w:ascii="Times New Roman" w:hAnsi="Times New Roman"/>
          <w:sz w:val="22"/>
          <w:szCs w:val="22"/>
        </w:rPr>
        <w:t xml:space="preserve">К </w:t>
      </w:r>
      <w:r>
        <w:rPr>
          <w:rFonts w:cs="Times New Roman" w:ascii="Times New Roman" w:hAnsi="Times New Roman"/>
          <w:i/>
          <w:iCs/>
          <w:sz w:val="22"/>
          <w:szCs w:val="22"/>
        </w:rPr>
        <w:t xml:space="preserve">большим </w:t>
      </w:r>
      <w:r>
        <w:rPr>
          <w:rFonts w:cs="Times New Roman" w:ascii="Times New Roman" w:hAnsi="Times New Roman"/>
          <w:sz w:val="22"/>
          <w:szCs w:val="22"/>
        </w:rPr>
        <w:t>относятся группы, включающие значительное (иногда не поддающееся пересчету) число людей, которые не обязательно лично знакомы друг с другом и не находятся между собой в непосредственных личных или деловых отношени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большие социальные группы, сложившиеся в ходе человеческой истории (народы и нации, государства), а также в результате общественного разделения труда (профессиональны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большим группам относятся общности, различающиеся по таким важным для человека признакам, как пол и возраст (женщины и мужчины, дети, молодежь, пенсионеры).</w:t>
      </w:r>
    </w:p>
    <w:p>
      <w:pPr>
        <w:pStyle w:val="Normal"/>
        <w:shd w:fill="FFFFFF" w:val="clear"/>
        <w:rPr/>
      </w:pPr>
      <w:r>
        <w:rPr>
          <w:rFonts w:cs="Times New Roman" w:ascii="Times New Roman" w:hAnsi="Times New Roman"/>
          <w:i/>
          <w:iCs/>
          <w:sz w:val="22"/>
          <w:szCs w:val="22"/>
        </w:rPr>
        <w:t xml:space="preserve">Малая группа </w:t>
      </w:r>
      <w:r>
        <w:rPr>
          <w:rFonts w:cs="Times New Roman" w:ascii="Times New Roman" w:hAnsi="Times New Roman"/>
          <w:sz w:val="22"/>
          <w:szCs w:val="22"/>
        </w:rPr>
        <w:t>включает относительно небольшое число людей, которые непосредственно контактируют (то есть лично общаются) друг с другом и с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54680" cy="209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7" r="-11" b="-17"/>
                    <a:stretch>
                      <a:fillRect/>
                    </a:stretch>
                  </pic:blipFill>
                  <pic:spPr bwMode="auto">
                    <a:xfrm>
                      <a:off x="0" y="0"/>
                      <a:ext cx="3154680" cy="20904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здничная демонстрация.</w:t>
      </w:r>
    </w:p>
    <w:p>
      <w:pPr>
        <w:pStyle w:val="Normal"/>
        <w:shd w:fill="FFFFFF" w:val="clear"/>
        <w:rPr/>
      </w:pPr>
      <w:r>
        <w:rPr>
          <w:rFonts w:cs="Times New Roman" w:ascii="Times New Roman" w:hAnsi="Times New Roman"/>
          <w:sz w:val="22"/>
          <w:szCs w:val="22"/>
        </w:rPr>
        <w:t xml:space="preserve">обща действуют для достижения общих целей (например, класс, цех, научная лаборатория, отдел в учреждении, футбольная команда, семья, компания друзей). Самая маленькая из таких групп — </w:t>
      </w:r>
      <w:r>
        <w:rPr>
          <w:rFonts w:cs="Times New Roman" w:ascii="Times New Roman" w:hAnsi="Times New Roman"/>
          <w:i/>
          <w:iCs/>
          <w:sz w:val="22"/>
          <w:szCs w:val="22"/>
        </w:rPr>
        <w:t xml:space="preserve">диада </w:t>
      </w:r>
      <w:r>
        <w:rPr>
          <w:rFonts w:cs="Times New Roman" w:ascii="Times New Roman" w:hAnsi="Times New Roman"/>
          <w:sz w:val="22"/>
          <w:szCs w:val="22"/>
        </w:rPr>
        <w:t>— состоит из двух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еление социальных групп на большие и малые важно потому, что в группах разного размера действуют неодинаковые психологические закономер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е и малые группы могут быть п о -стоянными и врем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группы, однажды возникнув, существуют долго и стремятся поддерживать свое существование. Коллектив предприятия или учреждения, дружеская компания, школьный класс могут служить примером постоянных групп. Некоторые их члены время от времени сменяются (одни уходят, появляются «новенькие»), но сама группа как настоящий живой организм стремится быть к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48075"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18" r="-10" b="-18"/>
                    <a:stretch>
                      <a:fillRect/>
                    </a:stretch>
                  </pic:blipFill>
                  <pic:spPr bwMode="auto">
                    <a:xfrm>
                      <a:off x="0" y="0"/>
                      <a:ext cx="3648075" cy="20478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кост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более долговечной. Так, выпускники школы нередко устраивают встречи одноклассников и через много лет после окончания уче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е группы, напротив, создаются на непродолжительное время. Например, организованно путешествующие туристы, экипаж космического корабля являются группами, время существования которых заведомо ограничено.</w:t>
      </w:r>
    </w:p>
    <w:p>
      <w:pPr>
        <w:pStyle w:val="Normal"/>
        <w:shd w:fill="FFFFFF" w:val="clear"/>
        <w:rPr/>
      </w:pPr>
      <w:r>
        <w:rPr>
          <w:rFonts w:cs="Times New Roman" w:ascii="Times New Roman" w:hAnsi="Times New Roman"/>
          <w:sz w:val="22"/>
          <w:szCs w:val="22"/>
        </w:rPr>
        <w:t xml:space="preserve">Существуют также и </w:t>
      </w:r>
      <w:r>
        <w:rPr>
          <w:rFonts w:cs="Times New Roman" w:ascii="Times New Roman" w:hAnsi="Times New Roman"/>
          <w:i/>
          <w:iCs/>
          <w:sz w:val="22"/>
          <w:szCs w:val="22"/>
        </w:rPr>
        <w:t xml:space="preserve">случайные </w:t>
      </w:r>
      <w:r>
        <w:rPr>
          <w:rFonts w:cs="Times New Roman" w:ascii="Times New Roman" w:hAnsi="Times New Roman"/>
          <w:sz w:val="22"/>
          <w:szCs w:val="22"/>
        </w:rPr>
        <w:t>группы. Время их жизни очень коротко, и возникают они обычно под воздействием определенных событий или внешних обстоятельств. Между их участниками, как правило, не успевают сложиться какие-либо устойчивые отношения. Случайную группу образуют люди, столпившиеся на месте автомобильной аварии, или ожидающие своей очереди к врач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ем отличаются условные и реальные группы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Зачем создаются условные социальны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 ты думаешь, в какую условную группу можно включить т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ФОРМАЛЬНЫЕ И НЕФОРМАЛЬНЫЕ ГРУПП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Группы, специально кем-то организованные для выполнения определенной деятельности, называют </w:t>
      </w:r>
      <w:r>
        <w:rPr>
          <w:rFonts w:cs="Times New Roman" w:ascii="Times New Roman" w:hAnsi="Times New Roman"/>
          <w:b/>
          <w:bCs/>
          <w:i/>
          <w:iCs/>
          <w:sz w:val="22"/>
          <w:szCs w:val="22"/>
        </w:rPr>
        <w:t xml:space="preserve">формальными, </w:t>
      </w:r>
      <w:r>
        <w:rPr>
          <w:rFonts w:cs="Times New Roman" w:ascii="Times New Roman" w:hAnsi="Times New Roman"/>
          <w:i/>
          <w:iCs/>
          <w:sz w:val="22"/>
          <w:szCs w:val="22"/>
        </w:rPr>
        <w:t xml:space="preserve">или </w:t>
      </w:r>
      <w:r>
        <w:rPr>
          <w:rFonts w:cs="Times New Roman" w:ascii="Times New Roman" w:hAnsi="Times New Roman"/>
          <w:b/>
          <w:bCs/>
          <w:i/>
          <w:iCs/>
          <w:sz w:val="22"/>
          <w:szCs w:val="22"/>
        </w:rPr>
        <w:t>организованным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Группы, возникающие стихийно, называют неформальными, или неорганизов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ые группы никогда не возникают сами собой, стихийно. Они всегда создаются официально, то есть по решению какой-либо вышестоящей организации. Они создаются с соблюдением определенных правил, в том числе и юридических, и служат для осуществления важных для общества целей и задач. Например, государственные министерства организуют в своем подчинении многочисленные управления и ведомства, Академия наук создает целый ряд научно-исследовательских институтов, занимающихся разработками в различных областях знаний,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ормальной группе положение каждого из ее членов и отношения между ними четко регламентированы (распределены), построены на строгом соблюдении норм и правил. За их нарушение члены группы подвергаются официально предусмотренным наказаниям (например, порицание, выговор или уволь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090545" cy="3181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1" r="-12" b="-11"/>
                    <a:stretch>
                      <a:fillRect/>
                    </a:stretch>
                  </pic:blipFill>
                  <pic:spPr bwMode="auto">
                    <a:xfrm>
                      <a:off x="0" y="0"/>
                      <a:ext cx="3090545" cy="3181985"/>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Так, в 1715 г. в Петербурге была основана Морская академия. Петр </w:t>
      </w:r>
      <w:r>
        <w:rPr>
          <w:rFonts w:cs="Times New Roman" w:ascii="Times New Roman" w:hAnsi="Times New Roman"/>
          <w:sz w:val="22"/>
          <w:szCs w:val="22"/>
          <w:lang w:val="en-US"/>
        </w:rPr>
        <w:t>I</w:t>
      </w:r>
      <w:r>
        <w:rPr>
          <w:rFonts w:cs="Times New Roman" w:ascii="Times New Roman" w:hAnsi="Times New Roman"/>
          <w:sz w:val="22"/>
          <w:szCs w:val="22"/>
        </w:rPr>
        <w:t>, утверждая инструкцию для Морской академии, сделал в ней приписку:</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Для унятия крика и бесчинств выбрать из гвардии отставных добрых солдат и быть им по человеку во всякой каморе (классе) во время учения и иметь хлыст в руках; и буде кто из учеников станет бесчинствовать, оных бить, несмотря какой бы он фамилии ни бы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рмы и правила, на основе которых строятся отношения в формальной группе, закреплены в Уставе организации, должностных инструкциях и предписания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формальной группе обязательно есть руководители и сотрудники, служебные обязанности которых строго распределены и не должны наруш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учишься в школе. Школа - формальная организация, значит, в каждой школе есть и свой Устав. В нем определены основные принципы, по которым живет школа. Ведь очень важно знать, каковы права и обязанности тех, кто учится и работает в школе, что в школе разрешается, а что - нет. Знаком ли ты с этим Уставом? Вспомни основные положения, записанные в н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ржки из Устава общеобразовательной школы г. Москв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Обучающиеся имеют 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получение бесплатного образования в соответствии с государственными образовательными стандар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выбор формы образования (очное, экстернат, семейное образ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бучение в рамках государственного образовательного стандарта по индивидуальному учебному плану, на ускоренный курс обу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бесплатное пользование аудиториями, оборудованием, библиотечными фондами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участие в самоуправлении шко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вободное выражение собственных взглядов и убеждений, уважение человеческого достои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Обучающиеся обяз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ять устав школы, Правила для обучающихся, распоряжения администр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бросовестно учиться, в установленные сроки выполнять все виды заданий, предусмотренные учебным планом и программ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ережно относиться к имуществу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ажать достоинство обучающихся, работников школ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6. Педагогические работники имеют пра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защиту профессиональной чести и достои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вободно выбирать и использовать методики обучения и воспитания, учебники, учебные пособия и материалы, методы оценки знаний обучающ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ать квалифик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окращенную рабочую неделю, удлиненный оплачиваемый отпуск, пенсию за выслугу лет, социальные гарантии и льготы, установленные законодательством Российской Федерации (Р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вовать в самоуправлении школ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7. Педагогические работники обяз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блюдать требования устава, Правил внутреннего трудового распорядка, иные локальные ак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ять требованиям должностных характерист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полнять условия трудового договора (контра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помимо Устава школы, ученики, родители и учителя создают «Школьный договор» - документ, в котором договариваются о том, на что они имеют право и на что не имеют. Такой Договор устанавливает понятные и простые формы поведения и взаимоотношений между детьми и взрослыми. И каждый, подписавший его, знает, как ему следует вести себя в той или иной ситуации. Подписав этот Договор, и взрослые, и дети принимают на себя обязательства по выполнению всего того, что в нем написано.</w:t>
      </w:r>
    </w:p>
    <w:p>
      <w:pPr>
        <w:pStyle w:val="Normal"/>
        <w:shd w:fill="FFFFFF" w:val="clear"/>
        <w:rPr/>
      </w:pPr>
      <w:r>
        <w:rPr>
          <w:rFonts w:cs="Times New Roman" w:ascii="Times New Roman" w:hAnsi="Times New Roman"/>
          <w:sz w:val="22"/>
          <w:szCs w:val="22"/>
        </w:rPr>
        <w:t xml:space="preserve">Совсем иначе строятся отношения в </w:t>
      </w:r>
      <w:r>
        <w:rPr>
          <w:rFonts w:cs="Times New Roman" w:ascii="Times New Roman" w:hAnsi="Times New Roman"/>
          <w:i/>
          <w:iCs/>
          <w:sz w:val="22"/>
          <w:szCs w:val="22"/>
        </w:rPr>
        <w:t xml:space="preserve">неформальных </w:t>
      </w:r>
      <w:r>
        <w:rPr>
          <w:rFonts w:cs="Times New Roman" w:ascii="Times New Roman" w:hAnsi="Times New Roman"/>
          <w:sz w:val="22"/>
          <w:szCs w:val="22"/>
        </w:rPr>
        <w:t>группах. Неформальные группы возникают на личной основе, а не по чьему-либо предписанию. В их возникновении решающее значение имеют общие интересы, близость взглядов и убеждений, отношения взаимной симпатии или дружбы. Неф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ьными группами являются, например, группы единомышленников, объединения коллекционеров, болельщики спортивного клуба, соседи по дому, друзья. Официальные документы в этом случае не имеют значения.</w:t>
      </w:r>
    </w:p>
    <w:p>
      <w:pPr>
        <w:pStyle w:val="Normal"/>
        <w:shd w:fill="FFFFFF" w:val="clear"/>
        <w:rPr/>
      </w:pPr>
      <w:r>
        <w:rPr>
          <w:rFonts w:cs="Times New Roman" w:ascii="Times New Roman" w:hAnsi="Times New Roman"/>
          <w:sz w:val="22"/>
          <w:szCs w:val="22"/>
        </w:rPr>
        <w:t xml:space="preserve">Неформальная группа не имеет строгой организации: здесь нет выборных или назначенных должностей, официального распорядка, четких предписаний и инструкций. Однако порядок в таких группах тоже существует, но основан он на сложившихся в группе традициях, на взаимном уважении интересов, на соблюдении особого </w:t>
      </w:r>
      <w:r>
        <w:rPr>
          <w:rFonts w:cs="Times New Roman" w:ascii="Times New Roman" w:hAnsi="Times New Roman"/>
          <w:i/>
          <w:iCs/>
          <w:sz w:val="22"/>
          <w:szCs w:val="22"/>
        </w:rPr>
        <w:t xml:space="preserve">«морального кодекса», </w:t>
      </w:r>
      <w:r>
        <w:rPr>
          <w:rFonts w:cs="Times New Roman" w:ascii="Times New Roman" w:hAnsi="Times New Roman"/>
          <w:sz w:val="22"/>
          <w:szCs w:val="22"/>
        </w:rPr>
        <w:t>своеобразного неписаного свода правил, нарушение которого карается порой строж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651760" cy="3218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1" r="-14" b="-11"/>
                    <a:stretch>
                      <a:fillRect/>
                    </a:stretch>
                  </pic:blipFill>
                  <pic:spPr bwMode="auto">
                    <a:xfrm>
                      <a:off x="0" y="0"/>
                      <a:ext cx="2651760" cy="32181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невыполнение должностной инструкции в формальной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ом неформальной группы могут служить д'Артаньян и его друзья - мушкетеры из романа А. Дюма «Три мушкетера». Помните, какой принцип лег в основу их друж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А теперь, господа, — произнес д'Артаньян, — один за всех , и все за одного - это отныне наш девиз, не правда 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о... — начал было Порто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яни руку и клянись! - в один голос воскликнули Атос и Арам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женный их примером, все же бормоча что-то про себя, Портос протянул руку, и все четверо хором произнесли слова, подсказанные им д Артанья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за одного, один за вс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в каждой социальной группе есть мальчики и девочки, мужчины и женщины. И к деловым, неформально-дружеским отношениям добавляются особые личные отношения — влюбленности, симпатии представителей одного пола к представителям другого пола, рев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старше человек становится, тем лучше понимает, кто из представителей противоположного пола ему нравится, кто нет; с кем бы он хотел чаще общаться, устанавливать более тесные лич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альной жизни не всегда легко бывает дать группе точное определение - формальная она или неформальная. Например, семья. Встретились девушка и молодой человек, полюбили друг друга. Свидания, разговоры, им хорошо друг с другом. Это - явно, малая неформальная группа. Но вот он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дут в ЗАГС, - и неформальная группа дополняется формальной структурой: существует Кодекс о браке и семье, все пункты которого носят обязательный харак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например, с увлечением работает группа энтузиастов. Их работа основана на дружеских отношениях, их девиз - припев песни «Веселый ветер» (словаВ. Лебедева-Кумача, музыка- И. Дунаевск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привык за победу бороться, С нами вместе пускай запоет: «Кто весел - тот смеется, Кто хочет - тот добьется, Кто ищет - тот всегда най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ом они подают официальную заявку на проект, проект утверждается, определяются права, ответственность каждого, назначается руководитель и пр. Группа переходит в разряд формальных, но неформальные, личные отношения друг к другу могут при этом сохраня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ведите примеры из литературных произведений или из жизни, когда члены группы (формальной или неформальной) договаривались о тех нормах и правилах, по которым они будут строить свои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ты думаешь, зачем нужен Школьный догово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уществует ли в твоей школе Школьный договор? Если да, то как он помогает организовать жизнь в школе? Если нет — попробуйте составить такой договор своими силами. Это задание удобнее выполнять в группах по 5—7 человек. Каждая группа должна представить свои предложения (не более 10 самых главных), которые могут войти в Договор. Формулировки должны быть краткими, четкими и понятными. Обсудите свои предложения всем классом и выберите лучш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ЕФЕРЕНТНЫ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ледишь ли ты за современной молодежной модой в одежде, музыке? Используешь ли ты в своей речи сленговые слова и выражения? Хочется ли тебе быть на кого-то похож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хотя бы на один из этих вопросов твой ответ утвердителен, это значит, что существуют отдельные люди или целые социальные группы, чьи мнения, оценки, вкусы, внешний облик, манера поведения являются для тебя более значимыми и потому предпочитаемыми, чем оценки, вкусы и поведение прочих людей.</w:t>
      </w:r>
    </w:p>
    <w:p>
      <w:pPr>
        <w:pStyle w:val="Normal"/>
        <w:shd w:fill="FFFFFF" w:val="clear"/>
        <w:rPr/>
      </w:pPr>
      <w:r>
        <w:rPr>
          <w:rFonts w:cs="Times New Roman" w:ascii="Times New Roman" w:hAnsi="Times New Roman"/>
          <w:sz w:val="22"/>
          <w:szCs w:val="22"/>
        </w:rPr>
        <w:t xml:space="preserve">И в этом нет ничего особенного. Мнения и поступки отдельного человека, какими бы самостоятельными и независимыми они ни казались, в конечном счете всегда соотносятся с нормами поведения, взглядами и ценностями тех социальных групп, которые являются для человека наиболее значимыми. Группы, которые выступают для человека некоторым эталоном и определяют его мнения, оценки, поведение, называются </w:t>
      </w:r>
      <w:r>
        <w:rPr>
          <w:rFonts w:cs="Times New Roman" w:ascii="Times New Roman" w:hAnsi="Times New Roman"/>
          <w:i/>
          <w:iCs/>
          <w:sz w:val="22"/>
          <w:szCs w:val="22"/>
        </w:rPr>
        <w:t xml:space="preserve">референтными </w:t>
      </w:r>
      <w:r>
        <w:rPr>
          <w:rFonts w:cs="Times New Roman" w:ascii="Times New Roman" w:hAnsi="Times New Roman"/>
          <w:sz w:val="22"/>
          <w:szCs w:val="22"/>
        </w:rPr>
        <w:t xml:space="preserve">(от лат. </w:t>
      </w:r>
      <w:r>
        <w:rPr>
          <w:rFonts w:cs="Times New Roman" w:ascii="Times New Roman" w:hAnsi="Times New Roman"/>
          <w:i/>
          <w:iCs/>
          <w:sz w:val="22"/>
          <w:szCs w:val="22"/>
          <w:lang w:val="en-US"/>
        </w:rPr>
        <w:t>refe</w:t>
      </w:r>
      <w:r>
        <w:rPr>
          <w:rFonts w:cs="Times New Roman" w:ascii="Times New Roman" w:hAnsi="Times New Roman"/>
          <w:i/>
          <w:iCs/>
          <w:sz w:val="22"/>
          <w:szCs w:val="22"/>
        </w:rPr>
        <w:t>-</w:t>
      </w:r>
      <w:r>
        <w:rPr>
          <w:rFonts w:cs="Times New Roman" w:ascii="Times New Roman" w:hAnsi="Times New Roman"/>
          <w:i/>
          <w:iCs/>
          <w:sz w:val="22"/>
          <w:szCs w:val="22"/>
          <w:lang w:val="en-US"/>
        </w:rPr>
        <w:t>rens</w:t>
      </w:r>
      <w:r>
        <w:rPr>
          <w:rFonts w:cs="Times New Roman" w:ascii="Times New Roman" w:hAnsi="Times New Roman"/>
          <w:i/>
          <w:iCs/>
          <w:sz w:val="22"/>
          <w:szCs w:val="22"/>
        </w:rPr>
        <w:t xml:space="preserve"> </w:t>
      </w:r>
      <w:r>
        <w:rPr>
          <w:rFonts w:cs="Times New Roman" w:ascii="Times New Roman" w:hAnsi="Times New Roman"/>
          <w:sz w:val="22"/>
          <w:szCs w:val="22"/>
        </w:rPr>
        <w:t>— сообщающий).</w:t>
      </w:r>
    </w:p>
    <w:p>
      <w:pPr>
        <w:pStyle w:val="Normal"/>
        <w:shd w:fill="FFFFFF" w:val="clear"/>
        <w:rPr/>
      </w:pPr>
      <w:r>
        <w:rPr>
          <w:rFonts w:cs="Times New Roman" w:ascii="Times New Roman" w:hAnsi="Times New Roman"/>
          <w:b/>
          <w:bCs/>
          <w:i/>
          <w:iCs/>
          <w:sz w:val="22"/>
          <w:szCs w:val="22"/>
        </w:rPr>
        <w:t xml:space="preserve">Референтная группа </w:t>
      </w:r>
      <w:r>
        <w:rPr>
          <w:rFonts w:cs="Times New Roman" w:ascii="Times New Roman" w:hAnsi="Times New Roman"/>
          <w:i/>
          <w:iCs/>
          <w:sz w:val="22"/>
          <w:szCs w:val="22"/>
        </w:rPr>
        <w:t xml:space="preserve">- </w:t>
      </w:r>
      <w:r>
        <w:rPr>
          <w:rFonts w:cs="Times New Roman" w:ascii="Times New Roman" w:hAnsi="Times New Roman"/>
          <w:sz w:val="22"/>
          <w:szCs w:val="22"/>
        </w:rPr>
        <w:t>это реально существующая или условная группа, взгляды, нормы жизни и поведения которой служат образц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имеет свою референтную группу, с требованиями которой он считается, на мнение которой он постоянно ориентируется. Для большинства людей таких групп несколько. Например, для кого-то это может быть семья и вместе с тем одноклассники, а также компания ребят во дворе, для другого — спортивная секция, занимаясь в которой он добился значительных успех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ь референтной группы может выполнить и один человек, чьи взгляды и отношения имеют наибольшее значение: например, любимый учитель, друг, а может быть, мальчик или девочка, которые тебе очень нрав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ерентная группа бывает как реальной, так и условной. Она может состоять из близких и хорошо знакомых людей (например, родители, учителя, друзья), а может — из людей, с которыми человек ни разу в жизни не встречался, но которые обладают для него большой привлекательностью (например, любимые киноактеры, популярные музыканты, выдающиеся спортсмены, подводники, артисты цирка, молодые люди, имеющие машину,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ферентность популярных личностей нередко используется средствами массовой коммуникации, такими, как телевидение, реклама. Так, например, считается, что восприятие рекламного сообщения и реакция на него будут более эффективны, если оно исходит от известного актера, музыканта или спортсме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 в качестве референтных лиц могут выступать не реальные современники, а выдающиеся личности прошлых времен (полководцы, политические деятели, поэты, писатели и др.) или даже вымышленные персонажи (например, герои литературного произ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кольку референтными для человека могут быть разные группы, возможны такие случаи, когда нормы и ценности этих групп будут не совпадать или даже противоречить друг другу. Например, компания подростков во дворе может поддерживать и приветствовать такие интересы, занятия и форм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 которые считаются совершенно неприемлемыми с точки зрения ро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каждая группа, членом которой является человек, становится для него референтной. Может оказаться, что реально человек состоит в одних группах, а референтными для него являются другие группы. Например, «новенькие» ученики часто вспоминают свой бывший класс, сравнивают новых одноклассников со своими прежними товарищами и не всегда новое окружение становится референт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для школьников, серьезно занимающихся спортом или искусством, референтной группой являются не одноклассники, а люди, разделяющие и поддерживающие их профессиональные интерес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ие группы могут быть референтными для твоих родителей? Бабушек и дедушек? Одноклассников? Какие группы ты можешь считать референтными дл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думай сценарий рекламного ролика, ориентированного на школьников 11—13 лет. Постарайся как можно полнее и точнее учесть особенности той группы (стиль одежды, манера поведения, интересы и т. д.), которая, по твоему мнению, является референтной для твоих ровес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ОТНОШЕНИЕ СОЦИАЛЬНЫХ ГРУПП В ОБЩЕСТ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социальная группа — это сложное психологическое явление, своеобразное условие человеческой жизни, без учета которого нельзя понять психологию отдельного человека. О сло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го явления можно судить уже по многообразию тех характеристик, которыми отличаются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е группы могут быть условными и реальными. Они могут различаться по своему численному составу и быть малыми или большими. Реальные, действительно существующие группы могут иметь разную степень организованности и быть формальными или неформальными. К тому же любая группа может быть значимой или незначимой для человека, а значит — быть или не быть для него референтной. Сложное соотношение социальных групп может быть представлено в виде схемы 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ая группа обладает сразу целым набором характеристик. Например, твой класс — это реальная, малая, постоянная, формальная группа. А вот насколько твой класс является для тебя референтной группой, можешь решить только ты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воей жизни человек оказывается включенным в самые разные социальные группы: большие и малые, формальные и неформальные, референтные и нереферент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ключенность себя в разные социальные группы осознается человеком постепенно, каждым по-сво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вы часто подписываете тетради, листки для контрольных работ. Обычно пишете наименование класса, номер школы, название города. А вот как подписал свою тетрадь мальчик из маленького поселка на Камчатк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етя Иванов, 7 класс, школа №1, поселок Паужетка, Петропавловский рай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1 Соотношение социальных групп в обществ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68600" cy="3757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7" r="-9" b="-7"/>
                    <a:stretch>
                      <a:fillRect/>
                    </a:stretch>
                  </pic:blipFill>
                  <pic:spPr bwMode="auto">
                    <a:xfrm>
                      <a:off x="0" y="0"/>
                      <a:ext cx="2768600" cy="37572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амчатская обла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Росс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з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ланета Земл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селенн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тя вписывает себя во все большую и большую общность людей, и принадлежность к каждой из этих общностей переживается им как принадлежность к реальн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азличных социальных сообществах человек приобретает жизненный опыт, умение жить среди людей и уметь строить с ними свои деловые и личн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м более интересны и привлекательны для человека разные стороны жизни, тем в большее число групп и коллективов он реально включ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ообщества людей имеют свои особенности построения, своеобразные законы своей жизни и развития, о которых ты узнаешь из следующих разделов учебни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Учитывая известные тебе признаки социальных групп и их виды, дай как можно более полную характеристику следующим групп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лемя первобыт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олельщики спортивного клу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кипаж подводной лод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ди, ожидающие автобуса на останов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шедшие на спектакль зрит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ители планеты Зем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инадлежат ли к каким-либо социальным группам: 1) монах-отшельник; 2) Робинзон Крузо; 3) выпускники школы, закончившие ее много лет назад и собравшиеся на вечере встре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й ответ обосну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Заказ №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веди пример самой большой (многочисленной) и самой малочисленной из известных тебе социальных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АК ЛЮДИ ВЛИЯЮТ ДРУГ НА ДРУГА В ГРУПП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человек всегда находится в той или иной социальной группе, где он общается, взаимодействует с другими людьми. В процессе этого общения и совместной деятельности люди не только обмениваются информацией, но вольно или невольно воздействуют друг на друга, влияют на чувства, мысли, действия, поступ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в большей или меньшей степени поддаемся внушению, убеждению, подражаем чужому поведению, повторяем чьи-то мнения и суждения. Как же это проис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еждение</w:t>
      </w:r>
    </w:p>
    <w:p>
      <w:pPr>
        <w:pStyle w:val="Normal"/>
        <w:shd w:fill="FFFFFF" w:val="clear"/>
        <w:rPr/>
      </w:pPr>
      <w:r>
        <w:rPr>
          <w:rFonts w:cs="Times New Roman" w:ascii="Times New Roman" w:hAnsi="Times New Roman"/>
          <w:sz w:val="22"/>
          <w:szCs w:val="22"/>
        </w:rPr>
        <w:t xml:space="preserve">Желая убедить своего собеседника в чем-либо, человек старается найти такие слова и доводы, которым тот должен поверить. Для этого необходимо, чтобы сообщаемые сведения не противоречили друг другу. Например, человека приглашают на новое место работы, расхваливают условия труда, зарплату, рассказывают о перспективах быстрого повышения по службе, поскольку сотрудники этого учреждения часто увольняются и освобождают свои должности. Любой разумный человек сразу же задаст вопрос: </w:t>
      </w:r>
      <w:r>
        <w:rPr>
          <w:rFonts w:cs="Times New Roman" w:ascii="Times New Roman" w:hAnsi="Times New Roman"/>
          <w:i/>
          <w:iCs/>
          <w:sz w:val="22"/>
          <w:szCs w:val="22"/>
        </w:rPr>
        <w:t xml:space="preserve">«Почему же от вас так часто уходят люди, если работать здесь </w:t>
      </w:r>
      <w:r>
        <w:rPr>
          <w:rFonts w:cs="Times New Roman" w:ascii="Times New Roman" w:hAnsi="Times New Roman"/>
          <w:sz w:val="22"/>
          <w:szCs w:val="22"/>
        </w:rPr>
        <w:t xml:space="preserve">— </w:t>
      </w:r>
      <w:r>
        <w:rPr>
          <w:rFonts w:cs="Times New Roman" w:ascii="Times New Roman" w:hAnsi="Times New Roman"/>
          <w:i/>
          <w:iCs/>
          <w:sz w:val="22"/>
          <w:szCs w:val="22"/>
        </w:rPr>
        <w:t xml:space="preserve">сплошное удовольствие?» </w:t>
      </w:r>
      <w:r>
        <w:rPr>
          <w:rFonts w:cs="Times New Roman" w:ascii="Times New Roman" w:hAnsi="Times New Roman"/>
          <w:sz w:val="22"/>
          <w:szCs w:val="22"/>
        </w:rPr>
        <w:t>Очевидно, что предоставленные этому челов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 сведения противоречат друг другу и не позволяют убедить его согласиться на эту работ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82570" cy="2075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7" r="-13" b="-17"/>
                    <a:stretch>
                      <a:fillRect/>
                    </a:stretch>
                  </pic:blipFill>
                  <pic:spPr bwMode="auto">
                    <a:xfrm>
                      <a:off x="0" y="0"/>
                      <a:ext cx="2782570" cy="20751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е всегда удается убедить человека в чем-то одной лишь логикой. В жизни нередко случается так, что сообщаемые человеком факты логичны и совершенно правдивы, но ему самому люди не верят. Бывает и наоборот: человек говорит неправду, обманывает, но люди поддаются его обаянию и верят каждому его слов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начит, стремясь добиться согласия собеседника со своей точкой зрения, человек должен учитывать и его жизненный опыт, взгляды на жизнь, чувства, настроение, отношения с окружающими. Например, человек, жалующийся на несправедливую обиду, вызывает сочувствие у добрых и жалостливых людей, но раздражает и отталкивает от себя людей решительных и независимых, не любящих нытиков и зануд. Если мы знаем какого-то человека как порядочного и справедливого, нам трудно будет по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ть чьему-то рассказу о его нечестном поступке, даже если сам рассказ будет логичным и достаточно убедительным.</w:t>
      </w:r>
    </w:p>
    <w:p>
      <w:pPr>
        <w:pStyle w:val="Normal"/>
        <w:shd w:fill="FFFFFF" w:val="clear"/>
        <w:rPr/>
      </w:pPr>
      <w:r>
        <w:rPr>
          <w:rFonts w:cs="Times New Roman" w:ascii="Times New Roman" w:hAnsi="Times New Roman"/>
          <w:sz w:val="22"/>
          <w:szCs w:val="22"/>
        </w:rPr>
        <w:t xml:space="preserve">Следовательно, </w:t>
      </w:r>
      <w:r>
        <w:rPr>
          <w:rFonts w:cs="Times New Roman" w:ascii="Times New Roman" w:hAnsi="Times New Roman"/>
          <w:i/>
          <w:iCs/>
          <w:sz w:val="22"/>
          <w:szCs w:val="22"/>
        </w:rPr>
        <w:t xml:space="preserve">убеждение </w:t>
      </w:r>
      <w:r>
        <w:rPr>
          <w:rFonts w:cs="Times New Roman" w:ascii="Times New Roman" w:hAnsi="Times New Roman"/>
          <w:sz w:val="22"/>
          <w:szCs w:val="22"/>
        </w:rPr>
        <w:t>«срабатывает» лишь в том случае, если доводы логичны, непротиворечивы и соответствуют представлениям и чувствам человека, которого стараются в чем-то убед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Если человек принимает сообщаемые ему сведения на веру, без всяких доказательств, то говорят, что он поддался </w:t>
      </w:r>
      <w:r>
        <w:rPr>
          <w:rFonts w:cs="Times New Roman" w:ascii="Times New Roman" w:hAnsi="Times New Roman"/>
          <w:i/>
          <w:iCs/>
          <w:sz w:val="22"/>
          <w:szCs w:val="22"/>
        </w:rPr>
        <w:t xml:space="preserve">внушению. </w:t>
      </w:r>
      <w:r>
        <w:rPr>
          <w:rFonts w:cs="Times New Roman" w:ascii="Times New Roman" w:hAnsi="Times New Roman"/>
          <w:sz w:val="22"/>
          <w:szCs w:val="22"/>
        </w:rPr>
        <w:t xml:space="preserve">Так бывает, когда сведения исходят от очень авторитетного человека, и его собеседник просто не допускает мысли, что он может ошибаться или обманывать. Например, ученики младших классов, особенно первоклассники обычно безоговорочно верят своей учительнице, а она, в свою очередь, легко внушает им свою точку зрения, свое мнение. От них нередко можно услышать такие высказывания: </w:t>
      </w:r>
      <w:r>
        <w:rPr>
          <w:rFonts w:cs="Times New Roman" w:ascii="Times New Roman" w:hAnsi="Times New Roman"/>
          <w:i/>
          <w:iCs/>
          <w:sz w:val="22"/>
          <w:szCs w:val="22"/>
        </w:rPr>
        <w:t xml:space="preserve">«Наиг город </w:t>
      </w:r>
      <w:r>
        <w:rPr>
          <w:rFonts w:cs="Times New Roman" w:ascii="Times New Roman" w:hAnsi="Times New Roman"/>
          <w:sz w:val="22"/>
          <w:szCs w:val="22"/>
        </w:rPr>
        <w:t xml:space="preserve">— </w:t>
      </w:r>
      <w:r>
        <w:rPr>
          <w:rFonts w:cs="Times New Roman" w:ascii="Times New Roman" w:hAnsi="Times New Roman"/>
          <w:i/>
          <w:iCs/>
          <w:sz w:val="22"/>
          <w:szCs w:val="22"/>
        </w:rPr>
        <w:t>самый красивый на свете, так сказала Лариса Петровн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40940" cy="1636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22" r="-15" b="-22"/>
                    <a:stretch>
                      <a:fillRect/>
                    </a:stretch>
                  </pic:blipFill>
                  <pic:spPr bwMode="auto">
                    <a:xfrm>
                      <a:off x="0" y="0"/>
                      <a:ext cx="2440940" cy="16363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легко поддается внушению и в том случае, если сообщение подтверждает какие-то его надежды или опасения. Именно этой человеческой слабостью пользуются уличные мошенницы, предлагающие прохожцм предсказать будущее. Всем нам свойственно надеяться на лучшее. Поэтому, услышав от   «гадалки»,  что жизнь наша станет</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32635"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8" t="-20" r="-18" b="-20"/>
                    <a:stretch>
                      <a:fillRect/>
                    </a:stretch>
                  </pic:blipFill>
                  <pic:spPr bwMode="auto">
                    <a:xfrm>
                      <a:off x="0" y="0"/>
                      <a:ext cx="2032635" cy="18288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лоп1ным праздником как только мы отдадим ей все, что есть у нас в кошельке и пригласим домой попить чаю, мы охотно выполняем все ее требования. Опомнившись через несколько часов и обнаружив, что нас просто обманули, мы никак не можем понять, как же это произошло. А произошло то, что мы просто поддались внушению. Правдоподобность и логичность рассказа «гадалки» значения при этом не имею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дражание</w:t>
      </w:r>
    </w:p>
    <w:p>
      <w:pPr>
        <w:pStyle w:val="Normal"/>
        <w:shd w:fill="FFFFFF" w:val="clear"/>
        <w:rPr/>
      </w:pPr>
      <w:r>
        <w:rPr>
          <w:rFonts w:cs="Times New Roman" w:ascii="Times New Roman" w:hAnsi="Times New Roman"/>
          <w:sz w:val="22"/>
          <w:szCs w:val="22"/>
        </w:rPr>
        <w:t xml:space="preserve">Внушением является и воздействие на другого человека силой личного примера. Беря с кого-то пример, мы </w:t>
      </w:r>
      <w:r>
        <w:rPr>
          <w:rFonts w:cs="Times New Roman" w:ascii="Times New Roman" w:hAnsi="Times New Roman"/>
          <w:i/>
          <w:iCs/>
          <w:sz w:val="22"/>
          <w:szCs w:val="22"/>
        </w:rPr>
        <w:t xml:space="preserve">подражаем </w:t>
      </w:r>
      <w:r>
        <w:rPr>
          <w:rFonts w:cs="Times New Roman" w:ascii="Times New Roman" w:hAnsi="Times New Roman"/>
          <w:sz w:val="22"/>
          <w:szCs w:val="22"/>
        </w:rPr>
        <w:t>его мнению или поведени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емся вести себя так же, как и он. Например, человек, оказавшийся в новой, незнакомой обстановке, часто не знает, как лучше вести себя, чтобы не попасть впросак. Он внимательно смотрит на окружающих и повторяет то, что делают или говорят «бывалые» люди, то есть действует по их примеру, подражает им. Наверное, и тебе приходилось попадать в подобные ситуации, поэтому ты легко можешь ее себе представить. Часто подростки подражают манере поведения и стилю одежды любимых певцов и музыкантов. Им кажется, что это делает их более привлекательными и значительными в глазах свер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подражают друг другу, когда стараются произвести на кого-то впечатление, либо очень хотят быть похожими на своего кумира. В любом случае, подражая кому-то, мы делаем это совершенно сознательно. Когда учитель призывает ребят брать с кого-либо пример, он обращается к их разуму и умению управлять собственным поведением, желаниями, интере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ическое заражение</w:t>
      </w:r>
    </w:p>
    <w:p>
      <w:pPr>
        <w:pStyle w:val="Normal"/>
        <w:shd w:fill="FFFFFF" w:val="clear"/>
        <w:rPr/>
      </w:pPr>
      <w:r>
        <w:rPr>
          <w:rFonts w:cs="Times New Roman" w:ascii="Times New Roman" w:hAnsi="Times New Roman"/>
          <w:sz w:val="22"/>
          <w:szCs w:val="22"/>
        </w:rPr>
        <w:t xml:space="preserve">Если же человек подражает кому-то, сам того не замечая, то говорят, что у него произошло </w:t>
      </w:r>
      <w:r>
        <w:rPr>
          <w:rFonts w:cs="Times New Roman" w:ascii="Times New Roman" w:hAnsi="Times New Roman"/>
          <w:i/>
          <w:iCs/>
          <w:sz w:val="22"/>
          <w:szCs w:val="22"/>
        </w:rPr>
        <w:t xml:space="preserve">психическое заражение </w:t>
      </w:r>
      <w:r>
        <w:rPr>
          <w:rFonts w:cs="Times New Roman" w:ascii="Times New Roman" w:hAnsi="Times New Roman"/>
          <w:sz w:val="22"/>
          <w:szCs w:val="22"/>
        </w:rPr>
        <w:t>чужим поведением или настроением. Заражение отличается от подражания как раз тем, что происходит незаметно для самого человека, без его желания, совсем как настоящая болезнь. Заражение чужим состоянием часто происходит в толпе, когда люди перестают принимать самостоятельные решения и невольно ориентируются на поведение окружающих. Толпа вдруг в панике бежит 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то, и человек в толпе бежит вместе с другими людьми, хотя не знает и не понимает, куда и зачем. Такое же состояние испытывают люди и на концертах популярных певцов.</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83280"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5" r="-11" b="-15"/>
                    <a:stretch>
                      <a:fillRect/>
                    </a:stretch>
                  </pic:blipFill>
                  <pic:spPr bwMode="auto">
                    <a:xfrm>
                      <a:off x="0" y="0"/>
                      <a:ext cx="3383280" cy="235585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концерте кум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остранение моды на какой-либо стиль одежды, музыкальную группу, виды развлечений — это тоже заражение. Вспомни, как входили в моду роликовые коньки. Многим из вас ужасно хотелось их иметь даже еще до того, как вы попробовали на них покататься. Ведь «мастера» катания делают это так легко и эффектно, на них все смотрят, удивляются и восхищаются. Ребята не задумываются о том, что всему этому надо еще научиться, им просто хочется быть такими же прямо сейч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же незаметно для себя люди подхватывают чужие слова, обороты, словосочетания, штам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9</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95930" cy="22155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2" t="-16" r="-12" b="-16"/>
                    <a:stretch>
                      <a:fillRect/>
                    </a:stretch>
                  </pic:blipFill>
                  <pic:spPr bwMode="auto">
                    <a:xfrm>
                      <a:off x="0" y="0"/>
                      <a:ext cx="2995930" cy="221551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ом, как обедняют нашу речь разговорные штампы, рассказывает Г. Рыклин в юмореске «Совещание имен существите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было очень оживленное совещание, и о нем стоит рассказ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 городом на веселой весенней лужайке собрались имена существительные. Все знакомые лица - тут и Утро, и Поток, и Факт, и Образ, и Полдень, и Цех, и Энергия, и Пуля, и Впечатление, и Речь, и Картина, и Окраина, и Дымка, и Поступь, и Отрезок времени, и Ряд.., и ряд других известных в литературных кругах им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ранее выработанной повестки дня не было. Сначала, как водится, поговорили о погоде, причем весьма сильно досталось Бюро прогнозов, на что особенно напирали Утро и Полд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тем потолковали и о том, и о сем - в этом приняло участие большинство собравших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чего коснулись литературных дел. Кто-то вспомнил Флобера, он целый год мучался из-за того, что ему 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алось отшлифовать какую-то фразу в «Госпоже Бовари». Отсюда разговор перешел к черновикам А. Пушкина, Л. Толстого, М. Горького и к рукописям выдающихся советских писателей, где видна большая кропотливая работа художников в поисках нужного слова, подходящего эпитета, меткого опреде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тут-то имена существительные заговорили об именах прилагательных. И это вполне понятно - что у кого болит, тот о том и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то (кто именно - не помню) произн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которые имена прилагательные совсем доконали нас. Но зато с глаголами живем душа в душу - они, как песня, нам жить и строить помог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скажите, — промолвили Прения. - К нам, например, журналисты прикрепили на всю жизнь глагол «развернулись» . Почти все отчеты о собраниях и заседаниях украшены формулой - «прения разверну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меня тоже нелады с глаголом, — сказала хорошенькая Окраина. - За мной как тень бродит глагол «преобразилась» . И обязательно в таком сочетании: «преобразилась до неузнаваемости». Конечно, я, Окраина, как и все районы и улицы нашего города, сильно (простите мою нескромность!) изменилась к лучшему за последние годы. Но нельзя же все время об этом говорить одним и тем же сло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о чистая случайность, — возразило Впечатление. - Это, друзья мои, не типично. В общем, на глаголы нам грех обижаться. Другое дело - имена прилагательные. Прилепят к нам некоторые не очень взыскательные литераторы какое-нибудь прилагательное, и носишь его целый век. А ведь хочется обновки, разнообразия, свежего слова. Я, например, всегда бываю — неизгладимое. Неизгладимое впечатл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всегда меткая, — сказала Пу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упорная, — сказала Борьба. - Чудесная характеристика, что и говорить. Но нельзя же всю жизнь одно и то же. Ведь русский язык красив, богат и разнообраз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в том-то и дело! - горячо воскликнула Волна. - Меня все поэты хвалят, но всегда одним и тем же словом - мощная. Так, например, в одном журнале за сравнительно небольшой отрезок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Тут я вас поймал, мощная Волна! - Обиженный Отрезок времени вскочил с места. - Высказываетесь против шаблона, а сами? Употребляете по отношению ко мне такое затасканное выражение - « за сравнительно небольшой отрез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стите. Проговорилась. Что значит привыч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привычки очень плохо отражаются на нас, — произнесла Речь. - Многие журналисты привыкли называть меня взволнованной, и нет мне в жизни другого прилагательного. Иногда на одной полосе я раз восемь взволнована. То и дело мелькает «со взволнованной речью выступил такой-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обо мне и в дождь и в стужу обязательно пишут, что я прекрасное, — сказало Утро. - Сколько рассказов, очерков, корреспонденции начинаются с фразы: </w:t>
      </w:r>
      <w:r>
        <w:rPr>
          <w:rFonts w:cs="Times New Roman" w:ascii="Times New Roman" w:hAnsi="Times New Roman"/>
          <w:i/>
          <w:iCs/>
          <w:sz w:val="22"/>
          <w:szCs w:val="22"/>
        </w:rPr>
        <w:t xml:space="preserve">«В одно прекрасное утро». </w:t>
      </w:r>
      <w:r>
        <w:rPr>
          <w:rFonts w:cs="Times New Roman" w:ascii="Times New Roman" w:hAnsi="Times New Roman"/>
          <w:sz w:val="22"/>
          <w:szCs w:val="22"/>
        </w:rPr>
        <w:t xml:space="preserve">Еще Антон Павлович Чехов использовал эту ходкую фразу в ироническом смысле. Его рассказ «Оратор» начинается так: </w:t>
      </w:r>
      <w:r>
        <w:rPr>
          <w:rFonts w:cs="Times New Roman" w:ascii="Times New Roman" w:hAnsi="Times New Roman"/>
          <w:i/>
          <w:iCs/>
          <w:sz w:val="22"/>
          <w:szCs w:val="22"/>
        </w:rPr>
        <w:t>«В одно прекрасное утро хоронили коллежского ассесора Кирилла Ивановича Вавилонова...»</w:t>
      </w:r>
    </w:p>
    <w:p>
      <w:pPr>
        <w:pStyle w:val="Normal"/>
        <w:shd w:fill="FFFFFF" w:val="clear"/>
        <w:rPr/>
      </w:pPr>
      <w:r>
        <w:rPr>
          <w:rFonts w:cs="Times New Roman" w:ascii="Times New Roman" w:hAnsi="Times New Roman"/>
          <w:sz w:val="22"/>
          <w:szCs w:val="22"/>
        </w:rPr>
        <w:t xml:space="preserve">А обо мне, — улыбнулся Полдень, — неизменно пишут, что я ясный. </w:t>
      </w:r>
      <w:r>
        <w:rPr>
          <w:rFonts w:cs="Times New Roman" w:ascii="Times New Roman" w:hAnsi="Times New Roman"/>
          <w:i/>
          <w:iCs/>
          <w:sz w:val="22"/>
          <w:szCs w:val="22"/>
        </w:rPr>
        <w:t xml:space="preserve">«Ясный полдень». </w:t>
      </w:r>
      <w:r>
        <w:rPr>
          <w:rFonts w:cs="Times New Roman" w:ascii="Times New Roman" w:hAnsi="Times New Roman"/>
          <w:sz w:val="22"/>
          <w:szCs w:val="22"/>
        </w:rPr>
        <w:t>Коротко и яс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сизая в любую погоду, — заявила Дым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ам на двоих, на меня и на Образ, выдали одно прилагательное, - грустно сказал Факт. - Вы его хорошо знаете, это прилагательное — «яркий». Яркий образ. Яркий факт. Так и ходим со столбца на столбец, сияя своей яркостью.</w:t>
      </w:r>
    </w:p>
    <w:p>
      <w:pPr>
        <w:pStyle w:val="Normal"/>
        <w:shd w:fill="FFFFFF" w:val="clear"/>
        <w:rPr/>
      </w:pPr>
      <w:r>
        <w:rPr>
          <w:rFonts w:cs="Times New Roman" w:ascii="Times New Roman" w:hAnsi="Times New Roman"/>
          <w:i/>
          <w:iCs/>
          <w:sz w:val="22"/>
          <w:szCs w:val="22"/>
        </w:rPr>
        <w:t xml:space="preserve">«Перед нами развернулась любопытная картина»... </w:t>
      </w:r>
      <w:r>
        <w:rPr>
          <w:rFonts w:cs="Times New Roman" w:ascii="Times New Roman" w:hAnsi="Times New Roman"/>
          <w:sz w:val="22"/>
          <w:szCs w:val="22"/>
        </w:rPr>
        <w:t>Почему я всегда только любопытная? - спросила Картин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почему я всегда небывалая? - спросила Энер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той самой причине, по которой я всегда твердая, — объяснила Поступ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я вот всегда целый, — заявил Ряд. - Так у нас и шпарят - </w:t>
      </w:r>
      <w:r>
        <w:rPr>
          <w:rFonts w:cs="Times New Roman" w:ascii="Times New Roman" w:hAnsi="Times New Roman"/>
          <w:i/>
          <w:iCs/>
          <w:sz w:val="22"/>
          <w:szCs w:val="22"/>
        </w:rPr>
        <w:t>«целыйряд домов», «целыйряд людей» ...</w:t>
      </w:r>
    </w:p>
    <w:p>
      <w:pPr>
        <w:pStyle w:val="Normal"/>
        <w:shd w:fill="FFFFFF" w:val="clear"/>
        <w:rPr/>
      </w:pPr>
      <w:r>
        <w:rPr>
          <w:rFonts w:cs="Times New Roman" w:ascii="Times New Roman" w:hAnsi="Times New Roman"/>
          <w:sz w:val="22"/>
          <w:szCs w:val="22"/>
        </w:rPr>
        <w:t xml:space="preserve">В общем, как видите, в одно </w:t>
      </w:r>
      <w:r>
        <w:rPr>
          <w:rFonts w:cs="Times New Roman" w:ascii="Times New Roman" w:hAnsi="Times New Roman"/>
          <w:i/>
          <w:iCs/>
          <w:sz w:val="22"/>
          <w:szCs w:val="22"/>
        </w:rPr>
        <w:t xml:space="preserve">прекрасное </w:t>
      </w:r>
      <w:r>
        <w:rPr>
          <w:rFonts w:cs="Times New Roman" w:ascii="Times New Roman" w:hAnsi="Times New Roman"/>
          <w:sz w:val="22"/>
          <w:szCs w:val="22"/>
        </w:rPr>
        <w:t xml:space="preserve">утро, когда </w:t>
      </w:r>
      <w:r>
        <w:rPr>
          <w:rFonts w:cs="Times New Roman" w:ascii="Times New Roman" w:hAnsi="Times New Roman"/>
          <w:i/>
          <w:iCs/>
          <w:sz w:val="22"/>
          <w:szCs w:val="22"/>
        </w:rPr>
        <w:t xml:space="preserve">сизая </w:t>
      </w:r>
      <w:r>
        <w:rPr>
          <w:rFonts w:cs="Times New Roman" w:ascii="Times New Roman" w:hAnsi="Times New Roman"/>
          <w:sz w:val="22"/>
          <w:szCs w:val="22"/>
        </w:rPr>
        <w:t xml:space="preserve">дымка заволокла окрестности, на лужайке недалеко от окраины, которая </w:t>
      </w:r>
      <w:r>
        <w:rPr>
          <w:rFonts w:cs="Times New Roman" w:ascii="Times New Roman" w:hAnsi="Times New Roman"/>
          <w:i/>
          <w:iCs/>
          <w:sz w:val="22"/>
          <w:szCs w:val="22"/>
        </w:rPr>
        <w:t xml:space="preserve">за сравнительно небольшой отрезок </w:t>
      </w:r>
      <w:r>
        <w:rPr>
          <w:rFonts w:cs="Times New Roman" w:ascii="Times New Roman" w:hAnsi="Times New Roman"/>
          <w:sz w:val="22"/>
          <w:szCs w:val="22"/>
        </w:rPr>
        <w:t xml:space="preserve">времени до неузнаваемости </w:t>
      </w:r>
      <w:r>
        <w:rPr>
          <w:rFonts w:cs="Times New Roman" w:ascii="Times New Roman" w:hAnsi="Times New Roman"/>
          <w:i/>
          <w:iCs/>
          <w:sz w:val="22"/>
          <w:szCs w:val="22"/>
        </w:rPr>
        <w:t xml:space="preserve">преобразиласъ, </w:t>
      </w:r>
      <w:r>
        <w:rPr>
          <w:rFonts w:cs="Times New Roman" w:ascii="Times New Roman" w:hAnsi="Times New Roman"/>
          <w:sz w:val="22"/>
          <w:szCs w:val="22"/>
        </w:rPr>
        <w:t xml:space="preserve">широко </w:t>
      </w:r>
      <w:r>
        <w:rPr>
          <w:rFonts w:cs="Times New Roman" w:ascii="Times New Roman" w:hAnsi="Times New Roman"/>
          <w:i/>
          <w:iCs/>
          <w:sz w:val="22"/>
          <w:szCs w:val="22"/>
        </w:rPr>
        <w:t>разверну лисъ прения</w:t>
      </w:r>
      <w:r>
        <w:rPr>
          <w:rFonts w:cs="Times New Roman" w:ascii="Times New Roman" w:hAnsi="Times New Roman"/>
          <w:sz w:val="22"/>
          <w:szCs w:val="22"/>
        </w:rPr>
        <w:t xml:space="preserve">, и </w:t>
      </w:r>
      <w:r>
        <w:rPr>
          <w:rFonts w:cs="Times New Roman" w:ascii="Times New Roman" w:hAnsi="Times New Roman"/>
          <w:i/>
          <w:iCs/>
          <w:sz w:val="22"/>
          <w:szCs w:val="22"/>
        </w:rPr>
        <w:t xml:space="preserve">целый ряд </w:t>
      </w:r>
      <w:r>
        <w:rPr>
          <w:rFonts w:cs="Times New Roman" w:ascii="Times New Roman" w:hAnsi="Times New Roman"/>
          <w:sz w:val="22"/>
          <w:szCs w:val="22"/>
        </w:rPr>
        <w:t xml:space="preserve">ораторов выступили со </w:t>
      </w:r>
      <w:r>
        <w:rPr>
          <w:rFonts w:cs="Times New Roman" w:ascii="Times New Roman" w:hAnsi="Times New Roman"/>
          <w:i/>
          <w:iCs/>
          <w:sz w:val="22"/>
          <w:szCs w:val="22"/>
        </w:rPr>
        <w:t xml:space="preserve">взволнованными </w:t>
      </w:r>
      <w:r>
        <w:rPr>
          <w:rFonts w:cs="Times New Roman" w:ascii="Times New Roman" w:hAnsi="Times New Roman"/>
          <w:sz w:val="22"/>
          <w:szCs w:val="22"/>
        </w:rPr>
        <w:t xml:space="preserve">речами, где были приведены </w:t>
      </w:r>
      <w:r>
        <w:rPr>
          <w:rFonts w:cs="Times New Roman" w:ascii="Times New Roman" w:hAnsi="Times New Roman"/>
          <w:i/>
          <w:iCs/>
          <w:sz w:val="22"/>
          <w:szCs w:val="22"/>
        </w:rPr>
        <w:t xml:space="preserve">яркие </w:t>
      </w:r>
      <w:r>
        <w:rPr>
          <w:rFonts w:cs="Times New Roman" w:ascii="Times New Roman" w:hAnsi="Times New Roman"/>
          <w:sz w:val="22"/>
          <w:szCs w:val="22"/>
        </w:rPr>
        <w:t xml:space="preserve">факты </w:t>
      </w:r>
      <w:r>
        <w:rPr>
          <w:rFonts w:cs="Times New Roman" w:ascii="Times New Roman" w:hAnsi="Times New Roman"/>
          <w:i/>
          <w:iCs/>
          <w:sz w:val="22"/>
          <w:szCs w:val="22"/>
        </w:rPr>
        <w:t xml:space="preserve">упорной </w:t>
      </w:r>
      <w:r>
        <w:rPr>
          <w:rFonts w:cs="Times New Roman" w:ascii="Times New Roman" w:hAnsi="Times New Roman"/>
          <w:sz w:val="22"/>
          <w:szCs w:val="22"/>
        </w:rPr>
        <w:t xml:space="preserve">борьбы имен существительных против шаблона. Получилась </w:t>
      </w:r>
      <w:r>
        <w:rPr>
          <w:rFonts w:cs="Times New Roman" w:ascii="Times New Roman" w:hAnsi="Times New Roman"/>
          <w:i/>
          <w:iCs/>
          <w:sz w:val="22"/>
          <w:szCs w:val="22"/>
        </w:rPr>
        <w:t xml:space="preserve">любопытная </w:t>
      </w:r>
      <w:r>
        <w:rPr>
          <w:rFonts w:cs="Times New Roman" w:ascii="Times New Roman" w:hAnsi="Times New Roman"/>
          <w:sz w:val="22"/>
          <w:szCs w:val="22"/>
        </w:rPr>
        <w:t xml:space="preserve">картина, которая не могла не оставить </w:t>
      </w:r>
      <w:r>
        <w:rPr>
          <w:rFonts w:cs="Times New Roman" w:ascii="Times New Roman" w:hAnsi="Times New Roman"/>
          <w:i/>
          <w:iCs/>
          <w:sz w:val="22"/>
          <w:szCs w:val="22"/>
        </w:rPr>
        <w:t xml:space="preserve">неизгладимого </w:t>
      </w:r>
      <w:r>
        <w:rPr>
          <w:rFonts w:cs="Times New Roman" w:ascii="Times New Roman" w:hAnsi="Times New Roman"/>
          <w:sz w:val="22"/>
          <w:szCs w:val="22"/>
        </w:rPr>
        <w:t xml:space="preserve">впечатления. Собравшиеся разошлись только тогда, когда наступил </w:t>
      </w:r>
      <w:r>
        <w:rPr>
          <w:rFonts w:cs="Times New Roman" w:ascii="Times New Roman" w:hAnsi="Times New Roman"/>
          <w:i/>
          <w:iCs/>
          <w:sz w:val="22"/>
          <w:szCs w:val="22"/>
        </w:rPr>
        <w:t xml:space="preserve">ясный </w:t>
      </w:r>
      <w:r>
        <w:rPr>
          <w:rFonts w:cs="Times New Roman" w:ascii="Times New Roman" w:hAnsi="Times New Roman"/>
          <w:sz w:val="22"/>
          <w:szCs w:val="22"/>
        </w:rPr>
        <w:t xml:space="preserve">полдень. Будем надеяться, что эта </w:t>
      </w:r>
      <w:r>
        <w:rPr>
          <w:rFonts w:cs="Times New Roman" w:ascii="Times New Roman" w:hAnsi="Times New Roman"/>
          <w:i/>
          <w:iCs/>
          <w:sz w:val="22"/>
          <w:szCs w:val="22"/>
        </w:rPr>
        <w:t xml:space="preserve">мощная </w:t>
      </w:r>
      <w:r>
        <w:rPr>
          <w:rFonts w:cs="Times New Roman" w:ascii="Times New Roman" w:hAnsi="Times New Roman"/>
          <w:sz w:val="22"/>
          <w:szCs w:val="22"/>
        </w:rPr>
        <w:t xml:space="preserve">волна протеста против однообразия прилагательных дойдет до литераторов и они </w:t>
      </w:r>
      <w:r>
        <w:rPr>
          <w:rFonts w:cs="Times New Roman" w:ascii="Times New Roman" w:hAnsi="Times New Roman"/>
          <w:i/>
          <w:iCs/>
          <w:sz w:val="22"/>
          <w:szCs w:val="22"/>
        </w:rPr>
        <w:t xml:space="preserve">твердой </w:t>
      </w:r>
      <w:r>
        <w:rPr>
          <w:rFonts w:cs="Times New Roman" w:ascii="Times New Roman" w:hAnsi="Times New Roman"/>
          <w:sz w:val="22"/>
          <w:szCs w:val="22"/>
        </w:rPr>
        <w:t>поступью пойдут по пути улучшения своего язык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w:t>
      </w:r>
      <w:r>
        <w:rPr>
          <w:rFonts w:cs="Times New Roman" w:ascii="Times New Roman" w:hAnsi="Times New Roman"/>
          <w:i/>
          <w:iCs/>
          <w:sz w:val="22"/>
          <w:szCs w:val="22"/>
          <w:lang w:val="en-US"/>
        </w:rPr>
        <w:t>k</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и все эти способы воздействия людей друг на друга часто смешиваются и переплетаются. Далеко не всегда можно понять, что заставило человека поменять свое мнение или отношение к другому человеку, отказаться от первоначального плана, изменить прическу или стиль одежды. В то же время некоторые люди вполне умело пользуются разными приемами воздействия на человека, применяя то убеждение, то внушение, а где-то рассчитывая на склонность человека к подражанию или заражению чужим настроением и состояни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ие способы воздействия на людей ты зн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убедить другого человека в собственной правоте? Умеешь ли ты убеж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чему мы поддаемся внуш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то значит «брать с кого-то пример»? Часто ли ты подражаешь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Что такое  «психическое заражение»?  Приходилось ли тебе поддаваться зараж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I</w:t>
      </w:r>
      <w:r>
        <w:rPr>
          <w:rFonts w:cs="Times New Roman" w:ascii="Times New Roman" w:hAnsi="Times New Roman"/>
          <w:b/>
          <w:bCs/>
          <w:i/>
          <w:iCs/>
          <w:sz w:val="22"/>
          <w:szCs w:val="22"/>
        </w:rPr>
        <w:t xml:space="preserve"> </w:t>
      </w:r>
      <w:r>
        <w:rPr>
          <w:rFonts w:cs="Times New Roman" w:ascii="Times New Roman" w:hAnsi="Times New Roman"/>
          <w:b/>
          <w:bCs/>
          <w:sz w:val="22"/>
          <w:szCs w:val="22"/>
        </w:rPr>
        <w:t>МАЛАЯ ГРУПП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ЧТО ТАКОЕ МАЛ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уже знаете, что социальные группы могут быть разного размера. По этому признаку их разделяют на « м а л ы е » и « б о л ь ш и е ». Количественный состав группы влияет на то, как протекает жизнь внутри группы, как складываются отношения между ее участниками и даже на то, ощущают ли члены группы свою принадлежность к ней. Скорее всего, тебе не нужно напоминать каждый день, что ты являешься учеником (или ученицей) своего 7-го класса, но о том, что ты, например, — представитель всего человечества, приходится задумываться лишь в особых случа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ие групп «малые» связано с их размерами: эти группы всегда невел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альная малая группа объединяет небольшое число знакомых между собой людей, связанных обычно не только деловыми, но и эмоциональными, личными 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чинается малая группа с 2—3 человек (например, друзья или семья, состоящая из родителей и ребенк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ьший размер малой группы, ее «верхняя граница» — 30—40 человек. Такое число участников группы все еще позволяет каждому из них быть знакомым со всеми остальными, общаться с ними и поддерживать устойчивые личные или деловые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жизнь человека связана с различными малыми группами. Важнейшие из них — семья, школьный класс, компания друзей, студенческая группа, трудовой коллек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группы являются своеобразным посредником между отдельным человеком и обществом в целом.</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Малая социальная группа </w:t>
      </w:r>
      <w:r>
        <w:rPr>
          <w:rFonts w:cs="Times New Roman" w:ascii="Times New Roman" w:hAnsi="Times New Roman"/>
          <w:sz w:val="22"/>
          <w:szCs w:val="22"/>
        </w:rPr>
        <w:t xml:space="preserve">— </w:t>
      </w:r>
      <w:r>
        <w:rPr>
          <w:rFonts w:cs="Times New Roman" w:ascii="Times New Roman" w:hAnsi="Times New Roman"/>
          <w:i/>
          <w:iCs/>
          <w:sz w:val="22"/>
          <w:szCs w:val="22"/>
        </w:rPr>
        <w:t>это немногочисленное по составу реальное объединение людей, члены которого имеют общую цель и находятся друг с другом в непосредственных деловых и личных контактах (то есть хорошо знакомы друг с другом и общаются между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алая группа, как и любая другая социальная группа, может быть временной и постоянной, организованной или возникшей стихийно, референтной или нереферентной. Но при этом она обладает своими психологическими особенностями. Рассмотрим главные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м, что группы, специально кем-то организованные для выполнения определенной деятельности, называют формальными, возникшие стихийно — неформа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ые группы создаются на основе официальных документов. Неоформальные — на основе личностных симпат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в группе, коллективе вступает в отношения двоякого рода: деловые (официальные, формальные) и личные (неофициальные, неформ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овые и личные отношения составляют систему межличностных отношений.</w:t>
      </w:r>
    </w:p>
    <w:p>
      <w:pPr>
        <w:pStyle w:val="Normal"/>
        <w:shd w:fill="FFFFFF" w:val="clear"/>
        <w:rPr/>
      </w:pPr>
      <w:r>
        <w:rPr>
          <w:rFonts w:cs="Times New Roman" w:ascii="Times New Roman" w:hAnsi="Times New Roman"/>
          <w:i/>
          <w:iCs/>
          <w:sz w:val="22"/>
          <w:szCs w:val="22"/>
        </w:rPr>
        <w:t xml:space="preserve">Деловые отношения </w:t>
      </w:r>
      <w:r>
        <w:rPr>
          <w:rFonts w:cs="Times New Roman" w:ascii="Times New Roman" w:hAnsi="Times New Roman"/>
          <w:sz w:val="22"/>
          <w:szCs w:val="22"/>
        </w:rPr>
        <w:t>возникают в группе при выполнении каких-то общих дел и связаны обычно с распределением прав и обязанностей между ее членами. Например, деловыми являются отношения между руководителем учреждения и сотрудниками, между директором школы и учителями, между старостой класса и остальными учениками. В деловых отношениях находятся преподаватели и учащиеся. Ученики класса тоже вступают в деловые отношения между собой, если они взаимодействуют по поводу учебных дел (например, один помогает другому по какому-либо предмету), выполнения отдельных поручений или общих классных д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ое главное в деловых отношениях — как человек выполняет свои обязанности, насколько хорошо с ними справляется. При этом не очень важно, какой это человек: доброжелательный или злой, жизнерадостный или хмурый, хороший друг или плохой.</w:t>
      </w:r>
    </w:p>
    <w:p>
      <w:pPr>
        <w:pStyle w:val="Normal"/>
        <w:shd w:fill="FFFFFF" w:val="clear"/>
        <w:rPr/>
      </w:pPr>
      <w:r>
        <w:rPr>
          <w:rFonts w:cs="Times New Roman" w:ascii="Times New Roman" w:hAnsi="Times New Roman"/>
          <w:sz w:val="22"/>
          <w:szCs w:val="22"/>
        </w:rPr>
        <w:t xml:space="preserve">Совершенно иначе строятся </w:t>
      </w:r>
      <w:r>
        <w:rPr>
          <w:rFonts w:cs="Times New Roman" w:ascii="Times New Roman" w:hAnsi="Times New Roman"/>
          <w:i/>
          <w:iCs/>
          <w:sz w:val="22"/>
          <w:szCs w:val="22"/>
        </w:rPr>
        <w:t xml:space="preserve">личные отношения. </w:t>
      </w:r>
      <w:r>
        <w:rPr>
          <w:rFonts w:cs="Times New Roman" w:ascii="Times New Roman" w:hAnsi="Times New Roman"/>
          <w:sz w:val="22"/>
          <w:szCs w:val="22"/>
        </w:rPr>
        <w:t>Они связаны с чувствами людей и возникают на основе взаимной привлекательности, симпатии или, напротив, неприязни, антипа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уктура, или внутренняя организация группы, зависит от выполняемой ею деятельности и распределения обязанностей между ее чле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ые группы имеют довольно жесткую структуру. Эта структура определяется особенностями деловых связей между членами группы, и 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шения руководства и подчинения внутри группы. Например, официальная структура коммерческой фирмы может быть представлена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038600" cy="2237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6" r="-9" b="-16"/>
                    <a:stretch>
                      <a:fillRect/>
                    </a:stretch>
                  </pic:blipFill>
                  <pic:spPr bwMode="auto">
                    <a:xfrm>
                      <a:off x="0" y="0"/>
                      <a:ext cx="4038600" cy="223710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ая структура дает возможность упорядочить работу организации, четко распределить функции между всеми служащими, обозначить сферу их ответственности. Такая структура позволяет каждому работнику понимать, что и как он должен делать, перед кем отчитываться и кого сам, в свою очередь, должен контроли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ая структура группы может быть связана с особенностями той работы (деятельности), которую выполняет группа. Так, например, если в одной бригаде рабочие (Иванов, Петров, Сидоров и Кузнецов) выполняют под руководством мастера одинаковые или похожие задания (например, коп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ют траншею), формальная структура группы будет выглядеть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1021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39" r="-9" b="-39"/>
                    <a:stretch>
                      <a:fillRect/>
                    </a:stretch>
                  </pic:blipFill>
                  <pic:spPr bwMode="auto">
                    <a:xfrm>
                      <a:off x="0" y="0"/>
                      <a:ext cx="4102100" cy="9144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мастер руководит бригадой, в которой ее участники выполняют разные задания, то структура группы будет иной. Например, в строительной бригаде есть каменщики Иванов и Петров, плотник Сидоров и маляры Кузнецов и Марков. Структура этой строительной бригады будет следу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056380" cy="10756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33" r="-9" b="-33"/>
                    <a:stretch>
                      <a:fillRect/>
                    </a:stretch>
                  </pic:blipFill>
                  <pic:spPr bwMode="auto">
                    <a:xfrm>
                      <a:off x="0" y="0"/>
                      <a:ext cx="4056380" cy="10756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так, официальная структура формальной группы отражает существующие в ней деловые связи и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внутри формальной группы обязательно складываются не только деловые, но и личные отношения. Между участниками группы возникает чувство симпатии, устанавливаются приятельские, дружеские отношения. Они являются основой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Заказ № 348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формальной структуры группы. В рамках формальной группы могут возникать неформальные микро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мости от состава участников различают такие микро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ара (диада): два человека взаимно симпатизируют друг друг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05000"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9" t="-77" r="-19" b="-77"/>
                    <a:stretch>
                      <a:fillRect/>
                    </a:stretch>
                  </pic:blipFill>
                  <pic:spPr bwMode="auto">
                    <a:xfrm>
                      <a:off x="0" y="0"/>
                      <a:ext cx="1905000" cy="4660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угольник (триада): три человека симпатизируют друг друг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31340" cy="835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0" t="-43" r="-20" b="-43"/>
                    <a:stretch>
                      <a:fillRect/>
                    </a:stretch>
                  </pic:blipFill>
                  <pic:spPr bwMode="auto">
                    <a:xfrm>
                      <a:off x="0" y="0"/>
                      <a:ext cx="1831340" cy="83502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драт: четыре человека — может быть составлен из нескольких пар. Отношения между участниками этой группы не обязательно бывают одинаковыми. Кто-то может симпатизировать одному из четверки больше и находиться с ним в более тесных отношениях, симпатии к другому могут быть чуть меньш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417320" cy="13893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5" t="-26" r="-25" b="-26"/>
                    <a:stretch>
                      <a:fillRect/>
                    </a:stretch>
                  </pic:blipFill>
                  <pic:spPr bwMode="auto">
                    <a:xfrm>
                      <a:off x="0" y="0"/>
                      <a:ext cx="1417320" cy="13893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цепочка: линейная связь между несколькими людьми (например, между больными в палат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21610" cy="52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3" t="-69" r="-13" b="-69"/>
                    <a:stretch>
                      <a:fillRect/>
                    </a:stretch>
                  </pic:blipFill>
                  <pic:spPr bwMode="auto">
                    <a:xfrm>
                      <a:off x="0" y="0"/>
                      <a:ext cx="2721610" cy="5207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везда: при таком построении микрогруппы есть центральный участник, к которому тяготеют другие члены группы.</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49500" cy="15417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5" t="-23" r="-15" b="-23"/>
                    <a:stretch>
                      <a:fillRect/>
                    </a:stretch>
                  </pic:blipFill>
                  <pic:spPr bwMode="auto">
                    <a:xfrm>
                      <a:off x="0" y="0"/>
                      <a:ext cx="2349500" cy="15417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й малой группе может существовать несколько различных микрогрупп, образовавшихся на основе взаимной симпатии. Например, в уже упоминавшейся строительной бригаде плотник Сидоров дружит с маляром Кузнецовым, они вместе проводят время в обеденный перерыв, по выходным ездят на рыбалку и т. д. Каменщик Иванов является хорошим приятелем маляра Маркова и мастера бригады, они знакомы и дружат с детства. В то же время Иванов хорошо относится к плотнику Сидорову. А вот каменщик Петров трудится в этой бригаде совсем недавно и прочных взаимных отношений ни с кем из коллег по работе у него пока еще не сложило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еформальная структура этой малой группы, отражающая отношения взаимного предпочтения, симпатии между членами бригады, будет выглядеть т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ема 5</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081145" cy="14077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9" t="-26" r="-9" b="-26"/>
                    <a:stretch>
                      <a:fillRect/>
                    </a:stretch>
                  </pic:blipFill>
                  <pic:spPr bwMode="auto">
                    <a:xfrm>
                      <a:off x="0" y="0"/>
                      <a:ext cx="4081145" cy="14077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мы можем сказать, что в любой формальной группе существуют два вида отношений между ее членами — формальные и неформальные. Эти отношения не всегда совпадают. Формальные отношения задаются официально и выстраиваются таким образом, чтобы группой можно было эффективно управлять, и она могла успешно выполнять свои задачи. Неформальные же складываются стихийно, как бы сами собой, без каких-либо указаний и предписаний и основаны только на личных отношениях между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формальных группах складывается только один вид отношений — неформальный. Он основан на личных отношениях членов группы друг к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личных отношениях на первый план выступает индивидуальность каждого человека, его своеобразие, неповторимость. Один человек становится привлекательным   или   непривлекательным   д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го благодаря особенным качествам своей личности, чертам своего характ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а типа отношений тесно переплетены между собой и в чистом виде ни деловые, ни личные отношения, как правило, не встречаются. Однако на работе в большей степени присутствуют деловые отношения, между друзьями или в семье — личны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Изобрази на схеме формальную структуру трудового коллектива школы, в которой ты учиш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спомни, отношения героев каких литературных произведений строились по типу различных вариантов микрогрупп: пары, треугольника, квадрата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Чем отличается структура формальной и неформальной групп?</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ГРУППА И КОЛЛЕКТИ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не являются застывшими и неизменными образованиями. Они могут развиваться. Проходят непростой путь от начальных, случайных объединений людей до высших форм социальной организ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как вы пришли в первый класс школы. Вы были совсем незнакомы друг с другом, между вами еще не сложились устойчивые отношения, среди вас не было друзей, еще не возникло никакой ответственности за своих одноклассников, за те общие дела, которые вам предстояло выполнять в шко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степенно, со временем, ситуация в вашем классе менялась. Вы смогли лучше узнать и понять друг друга, среди вас появились дружеские объе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ния, вы стали участвовать всем классом в различных школьных мероприятиях, стали переживать за своих одноклассников, за их успехи и неудачи, за результаты ваших общих дел. Ваш класс из группы детей, случайно оказавшихся вместе, превратился в единое социальное объединение, сплоченную группу с устойчивыми отношениями между ее членами.</w:t>
      </w:r>
    </w:p>
    <w:p>
      <w:pPr>
        <w:pStyle w:val="Normal"/>
        <w:shd w:fill="FFFFFF" w:val="clear"/>
        <w:rPr/>
      </w:pPr>
      <w:r>
        <w:rPr>
          <w:rFonts w:cs="Times New Roman" w:ascii="Times New Roman" w:hAnsi="Times New Roman"/>
          <w:sz w:val="22"/>
          <w:szCs w:val="22"/>
        </w:rPr>
        <w:t xml:space="preserve">Высшей формой организованной социальной группы является </w:t>
      </w:r>
      <w:r>
        <w:rPr>
          <w:rFonts w:cs="Times New Roman" w:ascii="Times New Roman" w:hAnsi="Times New Roman"/>
          <w:i/>
          <w:iCs/>
          <w:sz w:val="22"/>
          <w:szCs w:val="22"/>
        </w:rPr>
        <w:t xml:space="preserve">коллектив </w:t>
      </w:r>
      <w:r>
        <w:rPr>
          <w:rFonts w:cs="Times New Roman" w:ascii="Times New Roman" w:hAnsi="Times New Roman"/>
          <w:sz w:val="22"/>
          <w:szCs w:val="22"/>
        </w:rPr>
        <w:t xml:space="preserve">(от лат. </w:t>
      </w:r>
      <w:r>
        <w:rPr>
          <w:rFonts w:cs="Times New Roman" w:ascii="Times New Roman" w:hAnsi="Times New Roman"/>
          <w:i/>
          <w:iCs/>
          <w:sz w:val="22"/>
          <w:szCs w:val="22"/>
          <w:lang w:val="en-US"/>
        </w:rPr>
        <w:t>collectifious</w:t>
      </w:r>
      <w:r>
        <w:rPr>
          <w:rFonts w:cs="Times New Roman" w:ascii="Times New Roman" w:hAnsi="Times New Roman"/>
          <w:i/>
          <w:iCs/>
          <w:sz w:val="22"/>
          <w:szCs w:val="22"/>
        </w:rPr>
        <w:t xml:space="preserve"> </w:t>
      </w:r>
      <w:r>
        <w:rPr>
          <w:rFonts w:cs="Times New Roman" w:ascii="Times New Roman" w:hAnsi="Times New Roman"/>
          <w:sz w:val="22"/>
          <w:szCs w:val="22"/>
        </w:rPr>
        <w:t>-собирательный).</w:t>
      </w:r>
    </w:p>
    <w:p>
      <w:pPr>
        <w:pStyle w:val="Normal"/>
        <w:shd w:fill="FFFFFF" w:val="clear"/>
        <w:rPr/>
      </w:pPr>
      <w:r>
        <w:rPr>
          <w:rFonts w:cs="Times New Roman" w:ascii="Times New Roman" w:hAnsi="Times New Roman"/>
          <w:b/>
          <w:bCs/>
          <w:sz w:val="22"/>
          <w:szCs w:val="22"/>
        </w:rPr>
        <w:t xml:space="preserve">Коллектив </w:t>
      </w:r>
      <w:r>
        <w:rPr>
          <w:rFonts w:cs="Times New Roman" w:ascii="Times New Roman" w:hAnsi="Times New Roman"/>
          <w:sz w:val="22"/>
          <w:szCs w:val="22"/>
        </w:rPr>
        <w:t>- это группа людей, объединенных общими целями и выполняющих совместную деятельность, ценную и полезную для всего общества. Коллектив - это сплоченная, единая группа. В коллективе между людьми складываются доброжелательные отношения. Они основаны на взаимопомощи, взаимопонимании и взаимной ответств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ллективе преобладают отношения взаимопомощи и взаимопонимания. Поэтому в коллективе успешнее, чем в других группах, решаются общие задачи, а трудности не вызывают растерянности и стра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ектив не отгораживается от других. Он открыт и доброжелателен к тем, кто в него не в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лектив создается не ради коллектива. Его значение в том, что он дает возможность человеку раскрыть свои способности, проявить свои лучшие качества в совместной деятельности с другими членами коллектива. Коллектив создает условия для развития у человека чувства собственного достоинства и уважения к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плоченную, объединенную общими целями и интересами группу нередко называют </w:t>
      </w:r>
      <w:r>
        <w:rPr>
          <w:rFonts w:cs="Times New Roman" w:ascii="Times New Roman" w:hAnsi="Times New Roman"/>
          <w:b/>
          <w:bCs/>
          <w:sz w:val="22"/>
          <w:szCs w:val="22"/>
        </w:rPr>
        <w:t>командо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анда — это замкнутая группа (например, команда нашего двора, команда политического деятеля, спортивная команда). Даже создаваясь для решения высокоинтеллектуальных задач и достижения благородных целей, команда обычно противопоставляет себя другим группам, может быть даже враждебной по отношению к тем, кто в нее не вхо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тличие от команды, коллектив более открыт и доброжелателен к своему окружению. Здесь не бывает отгороженности, группового эго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ллективе преобладают отношения взаимопомощи и взаимопонимания, благодаря чему эффективнее, чем в других группах, решаются общие задачи, а трудности не вызывают растерянности и стра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коллектив - это социальная группа. Но, чтобы стать коллективом, группе нужно пройти сложный путь разви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 А. Н. Лутошкин описал пять этапов (или уровней) развития коллектива, использовав для характеристики каждого уровня яркие образы-символы: «Песчаная россыпь», «Мягкая глина», «Мерцающий маяк», «Алый парус», «Горящий факел». Они отражают психологические особенности каждой группы, ее сплоченность, взаимоотношения между ее членами.</w:t>
      </w:r>
    </w:p>
    <w:p>
      <w:pPr>
        <w:pStyle w:val="Normal"/>
        <w:shd w:fill="FFFFFF" w:val="clear"/>
        <w:rPr/>
      </w:pPr>
      <w:r>
        <w:rPr>
          <w:rFonts w:cs="Times New Roman" w:ascii="Times New Roman" w:hAnsi="Times New Roman"/>
          <w:b/>
          <w:bCs/>
          <w:sz w:val="22"/>
          <w:szCs w:val="22"/>
        </w:rPr>
        <w:t xml:space="preserve">«Песчаная россыпь». </w:t>
      </w:r>
      <w:r>
        <w:rPr>
          <w:rFonts w:cs="Times New Roman" w:ascii="Times New Roman" w:hAnsi="Times New Roman"/>
          <w:sz w:val="22"/>
          <w:szCs w:val="22"/>
        </w:rPr>
        <w:t>Нередко встречаются на нашем пути песчаные россыпи. Посмотришь - сколько песчинок собрано вместе, но в то же время замечаешь, что их ничто не соединяет между собой. Подует легкий ветерок - отнесет часть песка, что лежит с краю, подальше. Дунет ветер посильнее - разнесет песчинки в стороны, пока что-нибудь не сг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ет их опять в кучу. Есть группы ребят, очень похожие на такие россыпи. Вроде все вместе, а присмотришься - каждый сам по себе. Не находят эти ребята дела, которое бы их объединило, неинтересно им быть вместе, не решаются пойти друг другу навстречу. Отсутствуют в таких группах авторитетные люди, хорошие организаторы, вокруг которых все могли бы сплотиться. И потому «песчаная россыпь» не приносит ни радости, ни удовлетворения тем, кто ее составля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ягкая глина». Известно, что мягкая глина -материал, который сравнительно легко поддается воздействию. В руках хорошего мастера этот материал превращается в искусное изделие. Но он может так и остаться простым куском глины, если к нему не приложить достаточно усилий и умений. Когда в группе еще нет коллектива, ей особенно нужен хороший мастер - лидер, вожак, который смог бы повести за собой. Но этому вожаку нужна поддержка. Если его не поддерживают окружающие, ему труд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24000" cy="1678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4" t="-21" r="-24" b="-21"/>
                    <a:stretch>
                      <a:fillRect/>
                    </a:stretch>
                  </pic:blipFill>
                  <pic:spPr bwMode="auto">
                    <a:xfrm>
                      <a:off x="0" y="0"/>
                      <a:ext cx="1524000" cy="167894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529715" cy="2099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24" t="-17" r="-24" b="-17"/>
                    <a:stretch>
                      <a:fillRect/>
                    </a:stretch>
                  </pic:blipFill>
                  <pic:spPr bwMode="auto">
                    <a:xfrm>
                      <a:off x="0" y="0"/>
                      <a:ext cx="1529715" cy="209994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ить себя. А самим ребятам, без подсказки, действовать трудно - нет опыта, не все понимают друг друга, не все готовы пойти друг другу на помощь. Нет еще у таких ребят и настоящей дисциплины. Скрепляют их в основном требования старших.</w:t>
      </w:r>
    </w:p>
    <w:p>
      <w:pPr>
        <w:pStyle w:val="Normal"/>
        <w:shd w:fill="FFFFFF" w:val="clear"/>
        <w:rPr/>
      </w:pPr>
      <w:r>
        <w:rPr>
          <w:rFonts w:cs="Times New Roman" w:ascii="Times New Roman" w:hAnsi="Times New Roman"/>
          <w:b/>
          <w:bCs/>
          <w:sz w:val="22"/>
          <w:szCs w:val="22"/>
        </w:rPr>
        <w:t xml:space="preserve">«Мерцающий маяк». </w:t>
      </w:r>
      <w:r>
        <w:rPr>
          <w:rFonts w:cs="Times New Roman" w:ascii="Times New Roman" w:hAnsi="Times New Roman"/>
          <w:sz w:val="22"/>
          <w:szCs w:val="22"/>
        </w:rPr>
        <w:t>В штормящем море и начинающему, и опытному мореходу маяк приносит уверенность - курс выбран правильно. Важно только</w:t>
      </w:r>
    </w:p>
    <w:p>
      <w:pPr>
        <w:pStyle w:val="Normal"/>
        <w:shd w:fill="FFFFFF" w:val="clear"/>
        <w:rPr/>
      </w:pPr>
      <w:r>
        <w:rPr>
          <w:rFonts w:cs="Times New Roman" w:ascii="Times New Roman" w:hAnsi="Times New Roman"/>
          <w:sz w:val="22"/>
          <w:szCs w:val="22"/>
        </w:rPr>
        <w:t xml:space="preserve">быть внимательным и не потерять световые всплески из виду. Маяки не горят постоянно, а периодически выбрасывают пучки света, как бы говоря: </w:t>
      </w:r>
      <w:r>
        <w:rPr>
          <w:rFonts w:cs="Times New Roman" w:ascii="Times New Roman" w:hAnsi="Times New Roman"/>
          <w:i/>
          <w:iCs/>
          <w:sz w:val="22"/>
          <w:szCs w:val="22"/>
        </w:rPr>
        <w:t xml:space="preserve">«Я здесь, я готов прийти на помощь». </w:t>
      </w:r>
      <w:r>
        <w:rPr>
          <w:rFonts w:cs="Times New Roman" w:ascii="Times New Roman" w:hAnsi="Times New Roman"/>
          <w:sz w:val="22"/>
          <w:szCs w:val="22"/>
        </w:rPr>
        <w:t>Формирующийся коллектив тоже озабочен, как ему держать правильный курс. Здесь преобладает желание трудиться сообща, помогать друг другу, быть вместе. Но желание - это еще не все. Для настоящих общих дел нужно постоянное горение, а не одиночные, пусть даже очень яркие вспышки. В таком коллективе есть на кого опереться, авторитетны «смотрители маяка», те, кто поддерживает его горение, — организаторы, актив. Однако ребятам не всегда хватает сил собрать свою волю, проявить настойчивость в достижении общей цели, подчиниться коллективным требованиям. Активность проявляется всплесками, да и то не у всех.</w:t>
      </w:r>
    </w:p>
    <w:p>
      <w:pPr>
        <w:pStyle w:val="Normal"/>
        <w:shd w:fill="FFFFFF" w:val="clear"/>
        <w:rPr/>
      </w:pPr>
      <w:r>
        <w:rPr>
          <w:rFonts w:cs="Times New Roman" w:ascii="Times New Roman" w:hAnsi="Times New Roman"/>
          <w:b/>
          <w:bCs/>
          <w:sz w:val="22"/>
          <w:szCs w:val="22"/>
        </w:rPr>
        <w:t xml:space="preserve">«Алый парус». </w:t>
      </w:r>
      <w:r>
        <w:rPr>
          <w:rFonts w:cs="Times New Roman" w:ascii="Times New Roman" w:hAnsi="Times New Roman"/>
          <w:sz w:val="22"/>
          <w:szCs w:val="22"/>
        </w:rPr>
        <w:t>Алый парус - символ устремленности вперед, дружеской верности, неуспокоенности. В таком коллективе живут и действуют п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7</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57400" cy="15906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7" t="-23" r="-17" b="-23"/>
                    <a:stretch>
                      <a:fillRect/>
                    </a:stretch>
                  </pic:blipFill>
                  <pic:spPr bwMode="auto">
                    <a:xfrm>
                      <a:off x="0" y="0"/>
                      <a:ext cx="2057400" cy="15906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ципу «один за всех, все - за одного ». Товарищеские взаимоотношения и искренняя заинтересованность делами друг друга и всего коллектива сочетаются с принципиальностью и взаимной требовательностью. Командный состав «парусника» — знающие и надежные организаторы, верные товарищи. К ним идут за советом, за помощью, и они бескорыстно оказывают ее. Здесь нет пассажиров, все члены экипажа. Вместе радуются удачам, огорчаются, если кому-то плохо. Коллектив интересуется не только собственными делами, но и теми событиями, которые происходят в других коллективах. Правда, не скажешь, что здесь готовы в любую минуту прийти на помощь другим коллективам, которые в этом нуждаются. Стремление к этому есть, но его еще надо подтвердить делами. Случается, что бури и ненастья нарушают на некоторое время ритм работы коллектива, но в борьбе выковывается характер.</w:t>
      </w:r>
    </w:p>
    <w:p>
      <w:pPr>
        <w:pStyle w:val="Normal"/>
        <w:shd w:fill="FFFFFF" w:val="clear"/>
        <w:rPr/>
      </w:pPr>
      <w:r>
        <w:rPr>
          <w:rFonts w:cs="Times New Roman" w:ascii="Times New Roman" w:hAnsi="Times New Roman"/>
          <w:b/>
          <w:bCs/>
          <w:sz w:val="22"/>
          <w:szCs w:val="22"/>
        </w:rPr>
        <w:t xml:space="preserve">«Горящий факел». </w:t>
      </w:r>
      <w:r>
        <w:rPr>
          <w:rFonts w:cs="Times New Roman" w:ascii="Times New Roman" w:hAnsi="Times New Roman"/>
          <w:sz w:val="22"/>
          <w:szCs w:val="22"/>
        </w:rPr>
        <w:t>Настоящий коллектив - тот, который не удовлетворен собственным благополучием и, не дожидаясь просьб и призывов, спешит на помощь другим, кто бескорыстно стремится принести пользу людям, всему обществу, высоко подняв над собой горящий факел, освещающий дорогу другим. Горючий материал</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487170" cy="1307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4" t="-27" r="-24" b="-27"/>
                    <a:stretch>
                      <a:fillRect/>
                    </a:stretch>
                  </pic:blipFill>
                  <pic:spPr bwMode="auto">
                    <a:xfrm>
                      <a:off x="0" y="0"/>
                      <a:ext cx="1487170" cy="130746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840740" cy="13620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3" t="-26" r="-43" b="-26"/>
                    <a:stretch>
                      <a:fillRect/>
                    </a:stretch>
                  </pic:blipFill>
                  <pic:spPr bwMode="auto">
                    <a:xfrm>
                      <a:off x="0" y="0"/>
                      <a:ext cx="840740" cy="13620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огня - дружба, взаимопонимание, ответственность каждого не только за себя, но и за весь коллектив и за дела всего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леном какой из описанных выше групп вам хотелось бы ста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овы основные характеристики коллектива как высшей формы развития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повести А. Гайдара «Тимур и его команда» действуют две группы подростков, лидерами которых являются Тимур Гараев и Михаил Квакин. Сравните эти группы по характеру и целям их деятельности, взаимоотношениям внутри групп и т. д. Можно ли назвать эти группы коллекти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ой из образов-символов, приведенных в тексте, точнее всего характеризует ваш класс? Почему вы так считае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асскажите о своем классе в сочинении на тему «Я и мой кла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5.   Что такое хороший класс? Напиши 10 высказываний: </w:t>
      </w:r>
      <w:r>
        <w:rPr>
          <w:rFonts w:cs="Times New Roman" w:ascii="Times New Roman" w:hAnsi="Times New Roman"/>
          <w:i/>
          <w:iCs/>
          <w:sz w:val="22"/>
          <w:szCs w:val="22"/>
        </w:rPr>
        <w:t xml:space="preserve">«Хороший класс </w:t>
      </w:r>
      <w:r>
        <w:rPr>
          <w:rFonts w:cs="Times New Roman" w:ascii="Times New Roman" w:hAnsi="Times New Roman"/>
          <w:sz w:val="22"/>
          <w:szCs w:val="22"/>
        </w:rPr>
        <w:t xml:space="preserve">— </w:t>
      </w:r>
      <w:r>
        <w:rPr>
          <w:rFonts w:cs="Times New Roman" w:ascii="Times New Roman" w:hAnsi="Times New Roman"/>
          <w:i/>
          <w:iCs/>
          <w:sz w:val="22"/>
          <w:szCs w:val="22"/>
        </w:rPr>
        <w:t>это...»</w:t>
      </w:r>
    </w:p>
    <w:p>
      <w:pPr>
        <w:pStyle w:val="Normal"/>
        <w:shd w:fill="FFFFFF" w:val="clear"/>
        <w:rPr/>
      </w:pPr>
      <w:r>
        <w:rPr>
          <w:rFonts w:cs="Times New Roman" w:ascii="Times New Roman" w:hAnsi="Times New Roman"/>
          <w:sz w:val="22"/>
          <w:szCs w:val="22"/>
        </w:rPr>
        <w:t>1. 2. 3. 4. 5. 6. 7. 8. 9.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ЛОЖЕНИЕ ЧЕЛОВЕКА В ГРУППЕ И КОЛЛ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вы уже знаете, между людьми, входящими в группу, устанавливаются определенные взаимосвязи и отношения. Например, в классе Сергей и Ал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 — давние друзья, Петр недолюбливает Олега, а Марина дружит со Светой и еще с Олей, которую Света почему-то терпеть не может. Мы видим, что отношения между членами группы складываются по-разному: это может быть взаимная симпатия и привязанность, или односторонняя симпатия, взаимная или односторонняя неприязнь, явная или скрытая вражда, равнодушие.</w:t>
      </w:r>
    </w:p>
    <w:p>
      <w:pPr>
        <w:pStyle w:val="Normal"/>
        <w:shd w:fill="FFFFFF" w:val="clear"/>
        <w:rPr/>
      </w:pPr>
      <w:r>
        <w:rPr>
          <w:rFonts w:cs="Times New Roman" w:ascii="Times New Roman" w:hAnsi="Times New Roman"/>
          <w:sz w:val="22"/>
          <w:szCs w:val="22"/>
        </w:rPr>
        <w:t xml:space="preserve">В системе личных отношений в группе каждый человек начинает занимать определенное положение, или статус (лат. </w:t>
      </w:r>
      <w:r>
        <w:rPr>
          <w:rFonts w:cs="Times New Roman" w:ascii="Times New Roman" w:hAnsi="Times New Roman"/>
          <w:i/>
          <w:iCs/>
          <w:sz w:val="22"/>
          <w:szCs w:val="22"/>
          <w:lang w:val="en-US"/>
        </w:rPr>
        <w:t>status</w:t>
      </w:r>
      <w:r>
        <w:rPr>
          <w:rFonts w:cs="Times New Roman" w:ascii="Times New Roman" w:hAnsi="Times New Roman"/>
          <w:i/>
          <w:iCs/>
          <w:sz w:val="22"/>
          <w:szCs w:val="22"/>
        </w:rPr>
        <w:t xml:space="preserve"> </w:t>
      </w:r>
      <w:r>
        <w:rPr>
          <w:rFonts w:cs="Times New Roman" w:ascii="Times New Roman" w:hAnsi="Times New Roman"/>
          <w:sz w:val="22"/>
          <w:szCs w:val="22"/>
        </w:rPr>
        <w:t>— состояние дел, положение). Статус во взаимных личных отношениях определяется тем, насколько привлекателен человек для других членов своей группы, скольким людям он нравится, скольким — не нравится, а сколько к нему равнодуш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ычно в каждом классе есть несколько наиболее популярных учеников. Им симпатизирует большинство одноклассников, у них много друзей, с ними легко общаться, они никогда не остаются в стороне от общих дел класса. В каждой группе существуют и непопулярные чле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ают несколько межличностных статусов человека в зависимости от степени его популярности в группе:</w:t>
      </w:r>
    </w:p>
    <w:p>
      <w:pPr>
        <w:pStyle w:val="Normal"/>
        <w:shd w:fill="FFFFFF" w:val="clear"/>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Наиболее предп оч и таем ые». </w:t>
      </w:r>
      <w:r>
        <w:rPr>
          <w:rFonts w:cs="Times New Roman" w:ascii="Times New Roman" w:hAnsi="Times New Roman"/>
          <w:sz w:val="22"/>
          <w:szCs w:val="22"/>
        </w:rPr>
        <w:t xml:space="preserve">Это наиболее популярные участники группы, привлекательные для многих. У них наиболее высокий статус. Таких членов группы принято называть «звездами» . Звезды - это люди наиболее яркие, притягивающие к себе, обращающие на себя внимание. Тебе, наверное, знакомы такие выражения: </w:t>
      </w:r>
      <w:r>
        <w:rPr>
          <w:rFonts w:cs="Times New Roman" w:ascii="Times New Roman" w:hAnsi="Times New Roman"/>
          <w:i/>
          <w:iCs/>
          <w:sz w:val="22"/>
          <w:szCs w:val="22"/>
        </w:rPr>
        <w:t xml:space="preserve">«звезда экрана», «звезда эстрады», «наша звездочка» </w:t>
      </w:r>
      <w:r>
        <w:rPr>
          <w:rFonts w:cs="Times New Roman" w:ascii="Times New Roman" w:hAnsi="Times New Roman"/>
          <w:sz w:val="22"/>
          <w:szCs w:val="22"/>
        </w:rPr>
        <w:t>(так учителя нередко называют наиболее талантливых уч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ов) и т. д. Образ звезды очень выразителен и поэтич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гляни на звезды: между них Милее всех одна! За что же? Ранее встает, Ярчей горит он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Е. Баратынский.</w:t>
      </w:r>
    </w:p>
    <w:p>
      <w:pPr>
        <w:pStyle w:val="Normal"/>
        <w:shd w:fill="FFFFFF" w:val="clear"/>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Предпочитаемые» </w:t>
      </w:r>
      <w:r>
        <w:rPr>
          <w:rFonts w:cs="Times New Roman" w:ascii="Times New Roman" w:hAnsi="Times New Roman"/>
          <w:sz w:val="22"/>
          <w:szCs w:val="22"/>
        </w:rPr>
        <w:t>— им симпатизирует достаточно большое число членов группы, но несколько меньшее, чем «звездам».</w:t>
      </w:r>
    </w:p>
    <w:p>
      <w:pPr>
        <w:pStyle w:val="Normal"/>
        <w:shd w:fill="FFFFFF" w:val="clear"/>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Принятые» </w:t>
      </w:r>
      <w:r>
        <w:rPr>
          <w:rFonts w:cs="Times New Roman" w:ascii="Times New Roman" w:hAnsi="Times New Roman"/>
          <w:sz w:val="22"/>
          <w:szCs w:val="22"/>
        </w:rPr>
        <w:t>—им симпатизирует 1—2 человека в группе.</w:t>
      </w:r>
    </w:p>
    <w:p>
      <w:pPr>
        <w:pStyle w:val="Normal"/>
        <w:shd w:fill="FFFFFF" w:val="clear"/>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Пренебрегаемы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изолированные) </w:t>
      </w:r>
      <w:r>
        <w:rPr>
          <w:rFonts w:cs="Times New Roman" w:ascii="Times New Roman" w:hAnsi="Times New Roman"/>
          <w:sz w:val="22"/>
          <w:szCs w:val="22"/>
        </w:rPr>
        <w:t>— в группе им никто открыто не симпатизирует, отношение к ним, в целом, нейтральное, безразличное.</w:t>
      </w:r>
    </w:p>
    <w:p>
      <w:pPr>
        <w:pStyle w:val="Normal"/>
        <w:shd w:fill="FFFFFF" w:val="clear"/>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Непринятые»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отвергаемые) </w:t>
      </w:r>
      <w:r>
        <w:rPr>
          <w:rFonts w:cs="Times New Roman" w:ascii="Times New Roman" w:hAnsi="Times New Roman"/>
          <w:sz w:val="22"/>
          <w:szCs w:val="22"/>
        </w:rPr>
        <w:t>— члены группы, с которыми сложились неприязненные, враждебные отношения. С ними никто не хочет ни общаться, ни иметь общих дел. У них самый низкий статус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изображения сложившихся в той или иной группе отношений психологи используют различные приемы: составляют специальные таблицы, рисуют схемы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можно использовать и другие способы, позволяющие отобразить отношения в группе. Один из таких способов описала психолог Л. Калинникова. Она предложила ребятам представить группу своего класса в виде звездного неба (см. рису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небосводе изображены звезды разной величины, кометы, метеориты. Все они определенным 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312670" cy="3348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10" t="-7" r="-10" b="-7"/>
                    <a:stretch>
                      <a:fillRect/>
                    </a:stretch>
                  </pic:blipFill>
                  <pic:spPr bwMode="auto">
                    <a:xfrm>
                      <a:off x="0" y="0"/>
                      <a:ext cx="2312670" cy="334835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унок звезного неб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ловные обознач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  звёзды большие, средние и маленьк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 ком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 созвезд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 — метеори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ом расположены по отношению друг к другу: тесно связаны и образуют созвездия или движутся сами по себе, как, например, метеориты или кометы.</w:t>
      </w:r>
    </w:p>
    <w:p>
      <w:pPr>
        <w:pStyle w:val="Normal"/>
        <w:shd w:fill="FFFFFF" w:val="clear"/>
        <w:rPr/>
      </w:pPr>
      <w:r>
        <w:rPr>
          <w:rFonts w:cs="Times New Roman" w:ascii="Times New Roman" w:hAnsi="Times New Roman"/>
          <w:i/>
          <w:iCs/>
          <w:sz w:val="22"/>
          <w:szCs w:val="22"/>
        </w:rPr>
        <w:t xml:space="preserve">Большие звезды </w:t>
      </w:r>
      <w:r>
        <w:rPr>
          <w:rFonts w:cs="Times New Roman" w:ascii="Times New Roman" w:hAnsi="Times New Roman"/>
          <w:sz w:val="22"/>
          <w:szCs w:val="22"/>
        </w:rPr>
        <w:t>— это те, с кем все или почти все хотят дружить, они многим нравятся, пользуются авторитетом, с их мнением считаются остальные члены группы.</w:t>
      </w:r>
    </w:p>
    <w:p>
      <w:pPr>
        <w:pStyle w:val="Normal"/>
        <w:shd w:fill="FFFFFF" w:val="clear"/>
        <w:rPr/>
      </w:pPr>
      <w:r>
        <w:rPr>
          <w:rFonts w:cs="Times New Roman" w:ascii="Times New Roman" w:hAnsi="Times New Roman"/>
          <w:i/>
          <w:iCs/>
          <w:sz w:val="22"/>
          <w:szCs w:val="22"/>
        </w:rPr>
        <w:t xml:space="preserve">Звезды средней величины </w:t>
      </w:r>
      <w:r>
        <w:rPr>
          <w:rFonts w:cs="Times New Roman" w:ascii="Times New Roman" w:hAnsi="Times New Roman"/>
          <w:sz w:val="22"/>
          <w:szCs w:val="22"/>
        </w:rPr>
        <w:t>— это те, кого в группе любят, с кем считаются, он они не такие яркие, не самые активные.</w:t>
      </w:r>
    </w:p>
    <w:p>
      <w:pPr>
        <w:pStyle w:val="Normal"/>
        <w:shd w:fill="FFFFFF" w:val="clear"/>
        <w:rPr/>
      </w:pPr>
      <w:r>
        <w:rPr>
          <w:rFonts w:cs="Times New Roman" w:ascii="Times New Roman" w:hAnsi="Times New Roman"/>
          <w:i/>
          <w:iCs/>
          <w:sz w:val="22"/>
          <w:szCs w:val="22"/>
        </w:rPr>
        <w:t xml:space="preserve">Маленькие звездочки </w:t>
      </w:r>
      <w:r>
        <w:rPr>
          <w:rFonts w:cs="Times New Roman" w:ascii="Times New Roman" w:hAnsi="Times New Roman"/>
          <w:sz w:val="22"/>
          <w:szCs w:val="22"/>
        </w:rPr>
        <w:t>— это те, на кого в группе мало обращают внимание. Они обычно находятся немного в стороне.</w:t>
      </w:r>
    </w:p>
    <w:p>
      <w:pPr>
        <w:pStyle w:val="Normal"/>
        <w:shd w:fill="FFFFFF" w:val="clear"/>
        <w:rPr/>
      </w:pPr>
      <w:r>
        <w:rPr>
          <w:rFonts w:cs="Times New Roman" w:ascii="Times New Roman" w:hAnsi="Times New Roman"/>
          <w:i/>
          <w:iCs/>
          <w:sz w:val="22"/>
          <w:szCs w:val="22"/>
        </w:rPr>
        <w:t xml:space="preserve">Кометы </w:t>
      </w:r>
      <w:r>
        <w:rPr>
          <w:rFonts w:cs="Times New Roman" w:ascii="Times New Roman" w:hAnsi="Times New Roman"/>
          <w:sz w:val="22"/>
          <w:szCs w:val="22"/>
        </w:rPr>
        <w:t>— это те, кто быстро загорается, но и быстро гаснет, их активности не хватает на то, чтобы долго светить другим и устанавливать с ними прочные отношения.</w:t>
      </w:r>
    </w:p>
    <w:p>
      <w:pPr>
        <w:pStyle w:val="Normal"/>
        <w:shd w:fill="FFFFFF" w:val="clear"/>
        <w:rPr/>
      </w:pPr>
      <w:r>
        <w:rPr>
          <w:rFonts w:cs="Times New Roman" w:ascii="Times New Roman" w:hAnsi="Times New Roman"/>
          <w:i/>
          <w:iCs/>
          <w:sz w:val="22"/>
          <w:szCs w:val="22"/>
        </w:rPr>
        <w:t xml:space="preserve">Метеориты </w:t>
      </w:r>
      <w:r>
        <w:rPr>
          <w:rFonts w:cs="Times New Roman" w:ascii="Times New Roman" w:hAnsi="Times New Roman"/>
          <w:sz w:val="22"/>
          <w:szCs w:val="22"/>
        </w:rPr>
        <w:t>— это те, кому не очень симпатизируют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 на звездное небо! Как оно прекрасно, как притягивает, как завораживает взгляд! И каждое небесное тело дарит смотрящему свой свет. Кто-то — яркий и сверкающий, кто-то — легкий, мерцающий, кто-то — мягкий, отраженный. И ни одно небесное тело нельзя убрать, исключить или отвергнуть за ненадобностью. Только все вместе, 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407795" cy="13106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26" t="-27" r="-26" b="-27"/>
                    <a:stretch>
                      <a:fillRect/>
                    </a:stretch>
                  </pic:blipFill>
                  <pic:spPr bwMode="auto">
                    <a:xfrm>
                      <a:off x="0" y="0"/>
                      <a:ext cx="1407795" cy="13106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е разные и непохожие друг на друга, они образуют небо. Без любого из них небо перестало бы быть настоя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тус человека в группе (ученика в школьном классе), его популярность во многом зависит от определенных черт личности и характера. Наиболее важными из них являются: общительность, верность в дружбе, готовность прийти на помощь товарищу, спокойный и доброжелательный характер, самостоятельность, честность, смелость, умение хранить тайну, широкий кругозор; для девочек большое значение имеет привлекательная внешность, для мальчиков — физическая сила и ловк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пулярность, низкий статус обычно имеют люди, отличающиеся следующими чертами: эгоизмом, лживостью, заносчивостью, не умеющие общаться, склонные к вспыльчивости, драчливости и груб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сихологов показывают: для того, чтобы стать популярным членом группы, человеку необходимо обладать многими положительными качествами. Для того же, чтобы оказаться в числе непопулярных или даже отвергаемых, достаточно отличаться одной-двумя отрицательными чертами. Как тут не вспомнить известную поговорку о том, что ложка дегтя бочку меда порт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ение человека в группе зависит не только от его личных качеств, но и от того, как оцениваются эти качества самой группой. Те качества, которые могут быть очень важными и ценными в одной группе, в другой могут оказаться не важными, или даже наоборот, иметь противоположную ценнос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пулярность человека в группе во многом определяется ценностями и нормами самой группы. Например, желание хорошо учиться, приобретать знания может высоко цениться в одном классе и не находить поддержки и одобрения в другом, где, скажем, царит культ физической силы и самым ценным качеством является умение хорошо др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и случаи, когда ученик, привыкший занимать высокое положение в классе, при переходе в другую школу или даже в параллельный класс оказывается практически в противоположной ситуации. Те качества, которые в одном коллективе оценивались как положительные (стремление хорошо учиться, принципиальность по отношению к одноклассникам, выносливость и т. д.), в новом классе могут быть восприняты как стремление выслужиться перед учителям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каждого человека очень важно его положение в группе и его взаимоотношения с другими людьми. Симпатии и уважение окружающих повышают уверенность в себе, инициативность, желание участвовать в общих делах. Неприятие, отвержение, неуважение, напротив, вызывают неуверенность, нежелание действовать и нередко приводят к ответной неприязни и враждеб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сскажи или напиши, как ты представляешь себя и свой класс и сложившиеся в нем отношения. Чем твой класс отличается от других класс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Изобрази свой класс в виде звездного неба, подобно тому, как это сделано на рисунке в тексте параграфа. Звезды, кометы, метеориты — твои одноклассники. Обрати внимание на расположение этих небесных тел: кто к кому ближе, кто с кем образ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вездия, кто находится в стороне от остальных. Располагай одноклассников в зависимости от их отношений: кто с кем дружит, кто с кем ссорится, кто от кого находится далеко. Небесные тела на твоем рисунке подпиши именами (фамилиями) учеников твоего класса. Не забудь указать, где на звездном небе класса находишься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Как ты думаешь, от чего зависит положение человека в группе, например, ученика в твое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Напиши, что нужно, чтобы стать «большой звездой» в твое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Что необходимо лично тебе, чтобы стать «большой звез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4. Как можно помочь «маленьким звездоч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5. Почему некоторые одноклассники становятся «метеорит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размышляйте над выдержками из дневника Людмилы Киселевой, талантливого художника-графика, приговоренного болезнью к неподвижности с раннего дет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Даже в самом малышовом возрасте, я это видела, люди ценят силу: сначала физическую, взрослея, </w:t>
      </w:r>
      <w:r>
        <w:rPr>
          <w:rFonts w:cs="Times New Roman" w:ascii="Times New Roman" w:hAnsi="Times New Roman"/>
          <w:sz w:val="22"/>
          <w:szCs w:val="22"/>
        </w:rPr>
        <w:t xml:space="preserve">— </w:t>
      </w:r>
      <w:r>
        <w:rPr>
          <w:rFonts w:cs="Times New Roman" w:ascii="Times New Roman" w:hAnsi="Times New Roman"/>
          <w:i/>
          <w:iCs/>
          <w:sz w:val="22"/>
          <w:szCs w:val="22"/>
        </w:rPr>
        <w:t>силу ума, таланта, понимания, старея — силу внимания, добра... Они любят тех, кто весел, они тянутся к тем, кто излучает бодрость, с кем надежнее, интереснее, кто их пойм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 чтобы вырваться из плена своего одиночества, мне надо стать такой. И люди придут ко мн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Когда тебе плохо, обратись не к сильному, а к слабому, ибо, помогая ему, ты обретешь си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СОЦИАЛЬНЫЕ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еловом и личностном общении человек приобретает опыт взаимодействия с людьми. В любом взаимодействии его участники выступают одновременно в двух качествах: как неповторимые человеческие индивидуальности и как исполнители социальных ролей.</w:t>
      </w:r>
    </w:p>
    <w:p>
      <w:pPr>
        <w:pStyle w:val="Normal"/>
        <w:shd w:fill="FFFFFF" w:val="clear"/>
        <w:rPr/>
      </w:pPr>
      <w:r>
        <w:rPr>
          <w:rFonts w:cs="Times New Roman" w:ascii="Times New Roman" w:hAnsi="Times New Roman"/>
          <w:sz w:val="22"/>
          <w:szCs w:val="22"/>
        </w:rPr>
        <w:t xml:space="preserve">Слово </w:t>
      </w:r>
      <w:r>
        <w:rPr>
          <w:rFonts w:cs="Times New Roman" w:ascii="Times New Roman" w:hAnsi="Times New Roman"/>
          <w:i/>
          <w:iCs/>
          <w:sz w:val="22"/>
          <w:szCs w:val="22"/>
        </w:rPr>
        <w:t xml:space="preserve">роль </w:t>
      </w:r>
      <w:r>
        <w:rPr>
          <w:rFonts w:cs="Times New Roman" w:ascii="Times New Roman" w:hAnsi="Times New Roman"/>
          <w:sz w:val="22"/>
          <w:szCs w:val="22"/>
        </w:rPr>
        <w:t>заимствовано из театра и так же, как и там означает совершенно определенные предписанные действия. Генералу предписаны одни действия: он принимает стратегические решения, отдает распоряжения, командует. Солдат должен вести себя иначе: он подчиняется требованиям старших по званию, делает то, что прикажут. Разные роли у учителя и ученика — в школе, у сына, матери, отца — в семье, у продавца и покупателя — в магазине. Каждый человек в своей жизни исполняет не одну, а несколько социальных ролей: он и сын, и муж, и отец, и учитель, и мужчина и т. п. Словом, как говорил В. Шексп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сь мир — теат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м женщины, мужчины — все акте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них свои есть выходы, ухо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аждый не одну играет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именении к реальной жизни слово «роль» имеет переносное значение, это — скорее метафора (напомним, что метафора - перенесение свойств одного предмета или явления на другой предмет по сходству). «Роль» обращает внимание на тот факт, что в сходных обстоятельствах совершенно разные люди ведут себя нередко одинаково, как будто их п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ение определяется какими-то заданными качест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ая роль — это относительно устойчивый стереотип поведения, который воспроизводится людьми, занимающими одно и то же положение в системе общественных отношений. В этот стереотип поведения включены не только соответствующие действия, но и мысли человека, а нередко и его чувства.</w:t>
      </w:r>
    </w:p>
    <w:p>
      <w:pPr>
        <w:pStyle w:val="Normal"/>
        <w:shd w:fill="FFFFFF" w:val="clear"/>
        <w:rPr/>
      </w:pPr>
      <w:r>
        <w:rPr>
          <w:rFonts w:cs="Times New Roman" w:ascii="Times New Roman" w:hAnsi="Times New Roman"/>
          <w:sz w:val="22"/>
          <w:szCs w:val="22"/>
        </w:rPr>
        <w:t xml:space="preserve">Писатель А. Алексин в книге «Саша и Шура» показал, как меняются поведение и способы общения при изменении социальной роли. Саша и Шура -два товарища. Саша плохо знал грамматику, и Шура решил ему помогать. </w:t>
      </w:r>
      <w:r>
        <w:rPr>
          <w:rFonts w:cs="Times New Roman" w:ascii="Times New Roman" w:hAnsi="Times New Roman"/>
          <w:i/>
          <w:iCs/>
          <w:sz w:val="22"/>
          <w:szCs w:val="22"/>
        </w:rPr>
        <w:t>«Саша вошел в комнату, держа в руках толстую тетрадь в красной клеенчатой обложке... В глазах у Саши было что-то новое, незнакомое мне до тех пор: что-то уважительное и немного застенчивое. И это у него! У капитана футбольной команды Саши!.. Ну да, ведь я теперь был для него не просто Шуркой, а учителем. Как пишут в газетах - «наставником и старшим другом»</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ожем сказать, что социальная роль - это типовое поведение представителя определенного круга людей (ученик, отец, мама, бабушка, директор, продавец и пр.). А. де Сент-Экзюпери говорил: </w:t>
      </w:r>
      <w:r>
        <w:rPr>
          <w:rFonts w:cs="Times New Roman" w:ascii="Times New Roman" w:hAnsi="Times New Roman"/>
          <w:i/>
          <w:iCs/>
          <w:sz w:val="22"/>
          <w:szCs w:val="22"/>
        </w:rPr>
        <w:t xml:space="preserve">«Короли смотрят на мир очень упрощенно: для них все люди </w:t>
      </w:r>
      <w:r>
        <w:rPr>
          <w:rFonts w:cs="Times New Roman" w:ascii="Times New Roman" w:hAnsi="Times New Roman"/>
          <w:sz w:val="22"/>
          <w:szCs w:val="22"/>
        </w:rPr>
        <w:t xml:space="preserve">- </w:t>
      </w:r>
      <w:r>
        <w:rPr>
          <w:rFonts w:cs="Times New Roman" w:ascii="Times New Roman" w:hAnsi="Times New Roman"/>
          <w:i/>
          <w:iCs/>
          <w:sz w:val="22"/>
          <w:szCs w:val="22"/>
        </w:rPr>
        <w:t>подчинен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по мере своего взросления осваивает различные социальные роли. В детских играх кем только не бывает ребенок: и врачом, и моряком, и шофером, и космонав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себя, какими вы были в дошкольном детстве. Уже в детских играх вы приучались исполнять социальные роли. Ведь играть надо было стр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 по правилам: делать то и так, говорить именно тем тоном и словами, как делают и говорят настоящей врач, моряк, шофер, мама и пр., которых вы видели и слышали или в жизни, или на экранах телевизоров. Например, идет игра в дочки-матери. «Я - мама», - объявляет маленькая девочка, повязывает мамину косынку, накидывает на плечи мамин платок или жакет. И добросовестно воспроизводит мамину манеру ходить, говорить, общаться с окружающ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непосредственно ощущает социальную роль тогда, когда начинает ее исполн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те, когда вы только пришли в первый класс школы, то старались правильно сидеть за партой, правильно поднимать руку, как-то по-другому общаться с товарищами по классу (не так, как это было в детском са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на уроке в первый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ерь я учен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шла учительница в класс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тавать или сад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адо парту откры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знала я сна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я не знала, как вста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 парта не стуча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говорят: «Иди к доске»,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руку подним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нужно мел держать в р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сем не понимаю...</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гния Бар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легче осваивать новую социальную роль и молоденькой учительнице, которая еще недавно была веселой студенткой, а сегодня должна стать серьезным, авторитетным человеком — учителем. Что-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няется во взаимоотношениях между влюбленными молодыми людьми, когда они становятся законными супругами и начинают исполнять роли жены и мужа так, как они себе эти роли представля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механизма вхождения в социальную роль, освоения ее лежат так называемые социальные ожидания.</w:t>
      </w:r>
    </w:p>
    <w:p>
      <w:pPr>
        <w:pStyle w:val="Normal"/>
        <w:shd w:fill="FFFFFF" w:val="clear"/>
        <w:rPr/>
      </w:pPr>
      <w:r>
        <w:rPr>
          <w:rFonts w:cs="Times New Roman" w:ascii="Times New Roman" w:hAnsi="Times New Roman"/>
          <w:i/>
          <w:iCs/>
          <w:sz w:val="22"/>
          <w:szCs w:val="22"/>
        </w:rPr>
        <w:t xml:space="preserve">Социальные ожидания,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ролевые ожидания, </w:t>
      </w:r>
      <w:r>
        <w:rPr>
          <w:rFonts w:cs="Times New Roman" w:ascii="Times New Roman" w:hAnsi="Times New Roman"/>
          <w:sz w:val="22"/>
          <w:szCs w:val="22"/>
        </w:rPr>
        <w:t>— это ожидания окружающими людьми от человека определенного поведения в соответствии с его социальной рол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учитель вправе ожидать от ученика дисциплинированного, соответствующего школьным правилам поведения, выполнения домашних заданий, ответов на вопросы, которые учитель задает, и т. п. Точно так же и ученик ожидает от учителя определенного уровня знаний, умения вести урок, объяснять материал, быть справедливым в своих оценках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левые ожидания имеют огромное значение для освоения той или иной социальной роли и, как следствие, для развития личности человека, его способностей, интеллекта.</w:t>
      </w:r>
    </w:p>
    <w:p>
      <w:pPr>
        <w:pStyle w:val="Normal"/>
        <w:shd w:fill="FFFFFF" w:val="clear"/>
        <w:rPr/>
      </w:pPr>
      <w:r>
        <w:rPr>
          <w:rFonts w:cs="Times New Roman" w:ascii="Times New Roman" w:hAnsi="Times New Roman"/>
          <w:sz w:val="22"/>
          <w:szCs w:val="22"/>
        </w:rPr>
        <w:t xml:space="preserve">Играя ту или иную роль, актер </w:t>
      </w:r>
      <w:r>
        <w:rPr>
          <w:rFonts w:cs="Times New Roman" w:ascii="Times New Roman" w:hAnsi="Times New Roman"/>
          <w:i/>
          <w:iCs/>
          <w:sz w:val="22"/>
          <w:szCs w:val="22"/>
        </w:rPr>
        <w:t xml:space="preserve">вживается </w:t>
      </w:r>
      <w:r>
        <w:rPr>
          <w:rFonts w:cs="Times New Roman" w:ascii="Times New Roman" w:hAnsi="Times New Roman"/>
          <w:sz w:val="22"/>
          <w:szCs w:val="22"/>
        </w:rPr>
        <w:t>в нее, тогда его игра оказывается убедительной, яркой. Обычный же человек вживается в те социальные роли, которые он играет. По крайней мере, в те, которые играет достаточно долго. Хорошо это или пло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одной стороны, хорошо, потому что человеку бывает нелегко удерживать разные способы поведения, стили отношения к жизни и к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плохо, потому что, вживаясь в ту или и социальную роль (а это часто происходи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заметно для самого человека), человек меняется как личность — и не всегда в лучшую сторону. Например, нередко воздействует разрушительно на человека власть над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особенно опасно, если социальная роль не соответствует личности человека. Например, мягкому человеку трудно быть начальником, а независимому человеку, привыкшему самостоятельно принимать жизненные решения, трудно служить в армии или стать безропотной присл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циальных ролей очень много. Они определяются принятой в данном обществе формой культурного взаимодействия людей и обусловлены разными обстоятельствами. Так, существуют социальные роли для женщин и мужчин. Такие роли принято называть тендерными.</w:t>
      </w:r>
    </w:p>
    <w:p>
      <w:pPr>
        <w:pStyle w:val="Normal"/>
        <w:shd w:fill="FFFFFF" w:val="clear"/>
        <w:rPr/>
      </w:pPr>
      <w:r>
        <w:rPr>
          <w:rFonts w:cs="Times New Roman" w:ascii="Times New Roman" w:hAnsi="Times New Roman"/>
          <w:i/>
          <w:iCs/>
          <w:sz w:val="22"/>
          <w:szCs w:val="22"/>
        </w:rPr>
        <w:t xml:space="preserve">Тендерная социальная роль </w:t>
      </w:r>
      <w:r>
        <w:rPr>
          <w:rFonts w:cs="Times New Roman" w:ascii="Times New Roman" w:hAnsi="Times New Roman"/>
          <w:sz w:val="22"/>
          <w:szCs w:val="22"/>
        </w:rPr>
        <w:t>— это набор ожидаемых образцов поведения мужчин и женщ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ебе, наверное, часто приходится слышать: </w:t>
      </w:r>
      <w:r>
        <w:rPr>
          <w:rFonts w:cs="Times New Roman" w:ascii="Times New Roman" w:hAnsi="Times New Roman"/>
          <w:i/>
          <w:iCs/>
          <w:sz w:val="22"/>
          <w:szCs w:val="22"/>
        </w:rPr>
        <w:t>«Так девочки себя не ведут», «Ты же мальчик, должен быть смелым и си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временных развитых странах тендерные роли чрезвычайно разнообразны. Сегодня работа по дому больше не считается исключительно женской привилегией, а работа с механизмами или в области политики — исключительно мужск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истеме деловых и профессиональных отношений социальные роли определяются статусом, карьерой, более высоким или более низким положением на «социальной лестнице». Эти «статусные» роли влияют на личность и поведение человека. Люди, имеющие более высокий статус, начинают рассматривать себя как заслуживающих лучшего отношения к себе, как более способных, умных и т. п., 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оборот, люди с низким статусом склонны недооценивать себя. Эти оценки и самооценки людей с высоким и низким статусом проявляются и в их реальном повед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те проанализировать в этой связи рассказ А. П. Чехова «Толстый и тонк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вокзале Николаевской железной дороги встретились два приятеля: один толстый, другой тонкий. Толстый только что пообедал на вокзале, и губы его, подернутые маслом, лоснились, как спелые вишни. Пахло от него хересом и флер-д'оранжем. Тонкий же только что вышел из вагона и был навьючен чемоданами, узлами и картонками. Пахло от него ветчиной и кофейной гущей. Из-за его спины выглядывала худенькая женщина с длинным подбородком — его жена, и высокий гимназист с прищуренным глазом — его сы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фирий! — воскликнул толстый, увидев тонкого. — Ты ли это? Голубчик мой! Сколько зим, сколько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атюшки! — изумился тонкий. — Миша! друг детства! Откуда ты взя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ятели троекратно облобызались и устремили друг на друга глаза, полные слез. Оба были приятно ошеломлен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Милый мой! — начал тонкий после лобызания. — Вот не ожидал! Вот сюрприз! Ну, да погляди же на меня хорошенько! Такой же красавец, как и был! Такой же душонок и щеголь! Ах ты, господи! Ну, что же ты? Богат? Женат? Я уже женат, как видишь... Это вот моя жена, Луиза, урожденная Ванценбах... лютеранка... А это мой сын, На-фанаил, ученик </w:t>
      </w:r>
      <w:r>
        <w:rPr>
          <w:rFonts w:cs="Times New Roman" w:ascii="Times New Roman" w:hAnsi="Times New Roman"/>
          <w:sz w:val="22"/>
          <w:szCs w:val="22"/>
          <w:lang w:val="en-US"/>
        </w:rPr>
        <w:t>III</w:t>
      </w:r>
      <w:r>
        <w:rPr>
          <w:rFonts w:cs="Times New Roman" w:ascii="Times New Roman" w:hAnsi="Times New Roman"/>
          <w:sz w:val="22"/>
          <w:szCs w:val="22"/>
        </w:rPr>
        <w:t xml:space="preserve"> класса. Это, Нафаня, друг моего детства! В гимназии вместе уч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фанаил немного подумал и снял шап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имназии вместе учились! — продолжал тонкий. — Помнишь, как тебя дразнили? Тебя дразнили Геростратом за то, что ты казенную книжку папироской прожег, а меня Эфиальтом за то, что я ябедничать любил. Хо-хо... детьм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и! Не бойся, Нафаня! Подойди к нему поближе... А это, моя жена, урожденная Ванценбах... лютера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фанаил немного подумал и спрятался за спину от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как живешь, друг? — спросил толстый, восторженно глядя на друга. — Служишь где? Дослужил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ужу, милый мой! Коллежским асессором уже второй год и Станислава имею. Жалованье плохое... ну, да бог с ним! Жена уроки музыки дает, я портсигары приватно из дерева делаю. Отличные портсигары! По рублю за штуку продаю. Если кто берет десять штук и более, тому, понимаешь, уступка. Пробавляемся кое-как. Служил, знаешь, в департаменте, а теперь сюда переведен столоначальником по тому же ведомству... здесь буду служить. Ну, а ты как? Небось, уже статский? 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т, .милый мой, поднимай повыше, — сказал толстый. — Я уж до тайного дослужился... Две звезды име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кий вдруг побледнел, окаменел, но скоро лицо его искривилось во все стороны широчайшей улыбкой; казалось, что от лица и глаз его посыпались искры. Сам он съежился, сгорбился, сузился... Его чемоданы, узлы и картонки съежились, поморщились... Длинный подбородок жены стал еще длин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фанаил вытянулся во фрунт и застегнул все пуговицы своего мунд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ваше превосходительство... Очень приятно-с! Друг, можно сказать, детства и вдруг вышли в такие вель-можи-с! Хи-хи-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у, полно! — поморщился толстый. — Для чего этот тон? Мы с тобой друзья детства — и к чему тут это чинопочит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милуйте... Что вы-с... — захихикал тонкий, еще более суживаясь. — Милостивое внимание вашего превосходительства... вроде как бы живительной влаги... Это в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ше превосходительство, сын мой Нафанаил... жена Луиза, лютеранка, некоторы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стый хотел было возразить что-то, но на лице у тонкого было написано столько благоговения, сладости и почтительной кислоты, что тайного советника стошнило. Он отвернулся от тонкого и подал ему на прощанье ру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нкий пожал три пальца, поклонился всем туловищем и захихикал, как китаец: «хи-хи-хи». Жена улыбнулась. Нафанаил шаркнул ногой и уронил фуражку. Все трое были приятно ошеломлены.</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 П. Чех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чему не состоялось дружеское межличностное общение между Тонким и Толстым в рассказе А. П. Чех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ие социальные роли исполняешь ты? Перечис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ая социальная роль дается тебе труднее всего? Как ты думаешь,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еред тобой знаменитая сказка К. И. Чуковского «Путан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яукали котята: «Надоело нам мяукать! Мы хотим, как поросята, Хрюк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за ними и утя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желаем больше кряк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хотим, как лягуш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вак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инки замяукали: Мяу, мя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шечки захрюкали: Хрю, хрю, хр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точки заквакали: Ква, ква, к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урочки закрякали: Кря, кря, к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робышек прискакал И коровой замыч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у-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ежал медведь И давай реветь: Ку-ка-ре-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укушка на суку: «Не хочу кричать куку! Я собакою залаю: Гав, гав, га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заинь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 паинь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яукал и не хрюкал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капустою леж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аячьи лопот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зверюшек неразум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говарив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у велено чирика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мурлыка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му велено мурлыка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чирикай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бывать вороне корово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летать лягушатам под обла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еселые зверята — Поросята, медвежата — Пуще прежнего шалят, Зайца слушать не хот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ыбы по полю гуляют, Жабы по небу лет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ши кошку изловили, В мышеловку посад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лиси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яли спи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морю синему пош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е синее зажг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ре пламенем горит, Выбежал из моря кит: «Эй, пожарные, бегите! Помогите, помоги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лго, долго крокодил Море синее тушил Пирогами, и блинами, И сушеными гри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егали два курчонка, Поливали из бочо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егали два ерша, Поливали из ков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бегали лягушата, Поливали из уша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шат, тушат — не потушат, Заливают — не заль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ут бабочка прилетела, Крылышками помахала, Стало море потухать — И потух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обрадовались звери! Засмеялись и запели, Ушками захлопали, Ножками затоп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уси начали опять По-гусиному кричать, Га-га-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шки замурлыкали: Мур-мур-му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шади заржали: И-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тицы зачирикали: Чик-чир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хи зажужжали: Ж-ж-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ягушата квакают: Ква-ква-к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утята крякают: Кря-кря-кр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росята хрюкают: Хрю-хрю-хр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урочку баюкают Милую мою: Баюшки-баю! Баюшки-б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можно ли в данном случае говорить о том, что звери менялись своими ролями?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гласен ли ты с мнением паиньки-заиньки? Обоснуй сво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ы думаешь, есть ли в действительности социальные роли у животных? Если да, то у как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СИХОЛОГИЧЕСКИЙ КЛИМАТ В ГРУППЕ И КОЛЛ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ится ли тебе твой класс? Хочется ли тебе встречаться каждое утро со своими одноклассниками? Хорошо ли тебе вместе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того, насколько хорошо человек чувствует себя в группе, зависят его желание учиться, работать, дружить, его жизнерадостность, его счастье. А хорошо человеку тогда, когда у него складываются благоприятные взаимоотношения с окружающими людьми, отношения взаимопоним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елание и умение понимать другого человека составляют основу психологического климата в группе.</w:t>
      </w:r>
    </w:p>
    <w:p>
      <w:pPr>
        <w:pStyle w:val="Normal"/>
        <w:shd w:fill="FFFFFF" w:val="clear"/>
        <w:rPr/>
      </w:pPr>
      <w:r>
        <w:rPr>
          <w:rFonts w:cs="Times New Roman" w:ascii="Times New Roman" w:hAnsi="Times New Roman"/>
          <w:i/>
          <w:iCs/>
          <w:sz w:val="22"/>
          <w:szCs w:val="22"/>
        </w:rPr>
        <w:t xml:space="preserve">Психологический климат, </w:t>
      </w:r>
      <w:r>
        <w:rPr>
          <w:rFonts w:cs="Times New Roman" w:ascii="Times New Roman" w:hAnsi="Times New Roman"/>
          <w:sz w:val="22"/>
          <w:szCs w:val="22"/>
        </w:rPr>
        <w:t>или психологическая атмосфера, — это преобладающий в группе эмоциональный настр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климат определяется настроениями людей, их душевными переживаниями и волнениями, отношением друг к другу, к общему делу, к происходящим вокруг события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климат может быть благоприятным или неблагоприятным, здоровым или нездоров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высказывания двух разных учеников о своих классах. Можно ли определить, каков психологический климат в каждом из этих классов?</w:t>
      </w:r>
    </w:p>
    <w:p>
      <w:pPr>
        <w:pStyle w:val="Normal"/>
        <w:shd w:fill="FFFFFF" w:val="clear"/>
        <w:rPr/>
      </w:pPr>
      <w:r>
        <w:rPr>
          <w:rFonts w:cs="Times New Roman" w:ascii="Times New Roman" w:hAnsi="Times New Roman"/>
          <w:i/>
          <w:iCs/>
          <w:sz w:val="22"/>
          <w:szCs w:val="22"/>
        </w:rPr>
        <w:t xml:space="preserve">Дима Д.: </w:t>
      </w:r>
      <w:r>
        <w:rPr>
          <w:rFonts w:cs="Times New Roman" w:ascii="Times New Roman" w:hAnsi="Times New Roman"/>
          <w:sz w:val="22"/>
          <w:szCs w:val="22"/>
        </w:rPr>
        <w:t>«Наш класс — самый дружный, мы все делаем вместе. Все примерно на равных и очень дополняют друг друга — один сильнее в одном, другой — в другом, но обид нет. Никто не навязывает своего мнения. Мы многое предлагаем и организовываем в классе сами. Если кто-нибудь заболел, если трудно, помогут, всегда придут на помощь. У нас не бывает скучно. Считаю, что чем ярче в классе люди, тем ярче класс».</w:t>
      </w:r>
    </w:p>
    <w:p>
      <w:pPr>
        <w:pStyle w:val="Normal"/>
        <w:shd w:fill="FFFFFF" w:val="clear"/>
        <w:rPr/>
      </w:pPr>
      <w:r>
        <w:rPr>
          <w:rFonts w:cs="Times New Roman" w:ascii="Times New Roman" w:hAnsi="Times New Roman"/>
          <w:i/>
          <w:iCs/>
          <w:sz w:val="22"/>
          <w:szCs w:val="22"/>
        </w:rPr>
        <w:t xml:space="preserve">Боря К.: </w:t>
      </w:r>
      <w:r>
        <w:rPr>
          <w:rFonts w:cs="Times New Roman" w:ascii="Times New Roman" w:hAnsi="Times New Roman"/>
          <w:sz w:val="22"/>
          <w:szCs w:val="22"/>
        </w:rPr>
        <w:t>«Наш класс состоит из людей, абсолютно не интересующихся друг другом и не стремящихся к общению. Каждый живет своей жизнью. Мы слишком разные, и увлечения у всех различные. Поэтому появляются компании, группки. Главная наша беда — деление класса на тех, кто хочет что-то делать, и тех, кому ничто не интересно. Что можно сделать? Ничего. В нашем классе каждый живет сам по себе. Я тоже. И не хочу, чтобы мне меша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 благоприятного психологического климата много составляющих: преобладание в коллективе атмосферы взаимного внимания, уважительного отношения людей друг к другу, духа товарищества, взаимопонимания, сплоченности, чувства защищенности и эмоционального благополучия каждого, и вместе с тем — высокая внутренняя дисциплина, ответственность, требовательность друг к другу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С. Макаренко определял климат благополучно развивающегося коллектива словом «мажо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8</w:t>
      </w:r>
    </w:p>
    <w:p>
      <w:pPr>
        <w:pStyle w:val="Normal"/>
        <w:shd w:fill="FFFFFF" w:val="clear"/>
        <w:rPr/>
      </w:pPr>
      <w:r>
        <w:rPr>
          <w:rFonts w:cs="Times New Roman" w:ascii="Times New Roman" w:hAnsi="Times New Roman"/>
          <w:sz w:val="22"/>
          <w:szCs w:val="22"/>
        </w:rPr>
        <w:t xml:space="preserve">(от лат. </w:t>
      </w:r>
      <w:r>
        <w:rPr>
          <w:rFonts w:cs="Times New Roman" w:ascii="Times New Roman" w:hAnsi="Times New Roman"/>
          <w:i/>
          <w:iCs/>
          <w:sz w:val="22"/>
          <w:szCs w:val="22"/>
          <w:lang w:val="en-US"/>
        </w:rPr>
        <w:t>major</w:t>
      </w:r>
      <w:r>
        <w:rPr>
          <w:rFonts w:cs="Times New Roman" w:ascii="Times New Roman" w:hAnsi="Times New Roman"/>
          <w:i/>
          <w:iCs/>
          <w:sz w:val="22"/>
          <w:szCs w:val="22"/>
        </w:rPr>
        <w:t xml:space="preserve"> </w:t>
      </w:r>
      <w:r>
        <w:rPr>
          <w:rFonts w:cs="Times New Roman" w:ascii="Times New Roman" w:hAnsi="Times New Roman"/>
          <w:sz w:val="22"/>
          <w:szCs w:val="22"/>
        </w:rPr>
        <w:t>— больший; бодрый, радостный). Это слово включало в себя оптимизм, радость труда, радость общения, доверие, «чувство локтя», «чувство защищенности», уверенность, бодр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человек ощущает доброе к нему отношение, поддержку и помощь со стороны окружающих, у него и настроение хорошее, и дело спор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 чего же зависит психологический климат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 от отношения человека к общему делу, ради которого существует группа, от удовлетворенности результатами своего тру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школе основное дело — это учение. Благоприятная атмосфера в классе сложится только тогда, когда каждый ученик будет добросовестно и честно относиться к своим школьным обязанностям. Только тогда отношения в классе будут на равных, только тогда возможно уважение каждого. Кому-то бывает трудно — это другое дело, но каждый ученик должен учиться в полную силу. Когда каждый добивается определенного результата, чувствует заинтересованность одноклассников в своих делах, ощущает их поддержку и сам, в свою очередь, готов прийти к ним на помощь. Тогда учение и успехи, достигнутые в овладении знаниями, будут приносить радость и удовлетворен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сихологический климат влияет и то, как каждый член группы относится к самому себе и другим люд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ажать достоинство другого человека так же, как свое, — дело очень трудное, но необходимое в общении между людьми. Помочь здесь может способность человека ставить себя на место другого ч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овека («Мне не нравится, когда меня критикуют при посторонних, а что делаю я?», «Мне не нравится, когда меня называют не по имени, а прозвищем, я расстраиваюсь и переживаю. А почему же сам (сама) так поступ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влияние на психологический климат оказывает совместимость людей. Психологическая совместимость основана на определенном сочетании, созвучности основных интересов, ценностей, отношений, эмоций, характеров и т. д. Если в группе есть такая созвучность, то возникает взаимопонимание между всеми ее членами, когда знают и достоинства других, и их недостатки, но, несмотря на это, каждого человека принимают таким, каков он есть.</w:t>
      </w:r>
    </w:p>
    <w:p>
      <w:pPr>
        <w:pStyle w:val="Normal"/>
        <w:shd w:fill="FFFFFF" w:val="clear"/>
        <w:rPr/>
      </w:pPr>
      <w:r>
        <w:rPr>
          <w:rFonts w:cs="Times New Roman" w:ascii="Times New Roman" w:hAnsi="Times New Roman"/>
          <w:sz w:val="22"/>
          <w:szCs w:val="22"/>
        </w:rPr>
        <w:t xml:space="preserve">Психологический климат в группе во многом зависит и от позиции ее руководителя. Поддерживает и поощряет ли он уважительные, равноправные и доброжелательные отношения в группе, умеет </w:t>
      </w:r>
      <w:r>
        <w:rPr>
          <w:rFonts w:cs="Times New Roman" w:ascii="Times New Roman" w:hAnsi="Times New Roman"/>
          <w:b/>
          <w:bCs/>
          <w:sz w:val="22"/>
          <w:szCs w:val="22"/>
        </w:rPr>
        <w:t xml:space="preserve">ли </w:t>
      </w:r>
      <w:r>
        <w:rPr>
          <w:rFonts w:cs="Times New Roman" w:ascii="Times New Roman" w:hAnsi="Times New Roman"/>
          <w:sz w:val="22"/>
          <w:szCs w:val="22"/>
        </w:rPr>
        <w:t xml:space="preserve">своевременно заметить назревающий конфликт, каким образом участвует в его разрешении </w:t>
      </w:r>
      <w:r>
        <w:rPr>
          <w:rFonts w:cs="Times New Roman" w:ascii="Times New Roman" w:hAnsi="Times New Roman"/>
          <w:b/>
          <w:bCs/>
          <w:sz w:val="22"/>
          <w:szCs w:val="22"/>
        </w:rPr>
        <w:t xml:space="preserve">и </w:t>
      </w:r>
      <w:r>
        <w:rPr>
          <w:rFonts w:cs="Times New Roman" w:ascii="Times New Roman" w:hAnsi="Times New Roman"/>
          <w:sz w:val="22"/>
          <w:szCs w:val="22"/>
        </w:rPr>
        <w:t>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зиция руководителя по отношению к членам группы, выполняемой группой деятельности и принятию ею ответственных решений называется </w:t>
      </w:r>
      <w:r>
        <w:rPr>
          <w:rFonts w:cs="Times New Roman" w:ascii="Times New Roman" w:hAnsi="Times New Roman"/>
          <w:b/>
          <w:bCs/>
          <w:i/>
          <w:iCs/>
          <w:sz w:val="22"/>
          <w:szCs w:val="22"/>
        </w:rPr>
        <w:t>стилем руковод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стиля руководства зародились в США в школе знаменитого психолога Курта Леви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сихологи выделяют такие стили руководства: </w:t>
      </w:r>
      <w:r>
        <w:rPr>
          <w:rFonts w:cs="Times New Roman" w:ascii="Times New Roman" w:hAnsi="Times New Roman"/>
          <w:b/>
          <w:bCs/>
          <w:i/>
          <w:iCs/>
          <w:sz w:val="22"/>
          <w:szCs w:val="22"/>
        </w:rPr>
        <w:t>демократический, авторитарный, либеральный (попустительский)</w:t>
      </w:r>
      <w:r>
        <w:rPr>
          <w:rFonts w:cs="Times New Roman" w:ascii="Times New Roman" w:hAnsi="Times New Roman"/>
          <w:b/>
          <w:bCs/>
          <w:sz w:val="22"/>
          <w:szCs w:val="22"/>
        </w:rPr>
        <w:t>.</w:t>
      </w:r>
    </w:p>
    <w:p>
      <w:pPr>
        <w:pStyle w:val="Normal"/>
        <w:shd w:fill="FFFFFF" w:val="clear"/>
        <w:rPr/>
      </w:pPr>
      <w:r>
        <w:rPr>
          <w:rFonts w:cs="Times New Roman" w:ascii="Times New Roman" w:hAnsi="Times New Roman"/>
          <w:b/>
          <w:bCs/>
          <w:i/>
          <w:iCs/>
          <w:sz w:val="22"/>
          <w:szCs w:val="22"/>
        </w:rPr>
        <w:t xml:space="preserve">Авторитарный стиль. </w:t>
      </w:r>
      <w:r>
        <w:rPr>
          <w:rFonts w:cs="Times New Roman" w:ascii="Times New Roman" w:hAnsi="Times New Roman"/>
          <w:sz w:val="22"/>
          <w:szCs w:val="22"/>
        </w:rPr>
        <w:t>Такой стиль характеризуется явным неравноправием руководителя и рядовых членов группы, исполняющих его волю. О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шения в группе основываются прежде на авторитете и влиянии лидера. Такой лидер показывает каждому члену группы его место, не терпит возражений, полностью определяет весь ход работы, единолично принимает решения. Авторитарный стиль руководства приносит пользу в особых экстремальных условиях (чрезвычайные происшествия, война, стихийные бедствия и т. п.).</w:t>
      </w:r>
    </w:p>
    <w:p>
      <w:pPr>
        <w:pStyle w:val="Normal"/>
        <w:shd w:fill="FFFFFF" w:val="clear"/>
        <w:rPr/>
      </w:pPr>
      <w:r>
        <w:rPr>
          <w:rFonts w:cs="Times New Roman" w:ascii="Times New Roman" w:hAnsi="Times New Roman"/>
          <w:i/>
          <w:iCs/>
          <w:sz w:val="22"/>
          <w:szCs w:val="22"/>
        </w:rPr>
        <w:t xml:space="preserve">Демократический стиль. </w:t>
      </w:r>
      <w:r>
        <w:rPr>
          <w:rFonts w:cs="Times New Roman" w:ascii="Times New Roman" w:hAnsi="Times New Roman"/>
          <w:sz w:val="22"/>
          <w:szCs w:val="22"/>
        </w:rPr>
        <w:t>При таком стиле руководитель, прежде чем принять решение, советуется с членами группы. Он терпим к разным точкам зрения, готов выслушать каждого. Решение принимается и реализуется членами группы совместно, исходя из интересов дела. Руководитель умеет выявлять, развивать и использовать индивидуальные способности каждого человека, он доверяет членам своей группы и не контролирует их по мелочам. Он направляет деятельность группы и берет на себя ответственность за результат общей работы. Такой стиль является наиболее эффективным в повседневной жизни и способствует наиболее благоприятному психологическому климату в группе.</w:t>
      </w:r>
    </w:p>
    <w:p>
      <w:pPr>
        <w:pStyle w:val="Normal"/>
        <w:shd w:fill="FFFFFF" w:val="clear"/>
        <w:rPr/>
      </w:pPr>
      <w:r>
        <w:rPr>
          <w:rFonts w:cs="Times New Roman" w:ascii="Times New Roman" w:hAnsi="Times New Roman"/>
          <w:i/>
          <w:iCs/>
          <w:sz w:val="22"/>
          <w:szCs w:val="22"/>
        </w:rPr>
        <w:t xml:space="preserve">Либеральный (попустительский) стиль. </w:t>
      </w:r>
      <w:r>
        <w:rPr>
          <w:rFonts w:cs="Times New Roman" w:ascii="Times New Roman" w:hAnsi="Times New Roman"/>
          <w:sz w:val="22"/>
          <w:szCs w:val="22"/>
        </w:rPr>
        <w:t>При таком стиле руководитель почти не вмешивается в деятельность членов группы, решения принимаются стихийно, и их реализация не доводится до конца. Руководитель обращает внимание на то, чтобы каждый член группы мог проявить себя, но не заботиться об организации совместной продуктивной работы. Такой стиль — самый неэффективный, он создает самые неблагоприятные взаимоотношения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сихологический климат в группе зависит от отношения человека к общему дел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ношения к другим людям и самому себе, психологической совместимости и стиля руководств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 ты думаешь, почему добросовестное и честное отношение к учебе будет влиять на психологический климат в школьном классе?</w:t>
      </w:r>
    </w:p>
    <w:p>
      <w:pPr>
        <w:pStyle w:val="Normal"/>
        <w:shd w:fill="FFFFFF" w:val="clear"/>
        <w:rPr/>
      </w:pPr>
      <w:r>
        <w:rPr>
          <w:rFonts w:cs="Times New Roman" w:ascii="Times New Roman" w:hAnsi="Times New Roman"/>
          <w:sz w:val="22"/>
          <w:szCs w:val="22"/>
        </w:rPr>
        <w:t>2.     Прочитай восточную притчу «Пророк и длинные ложки»</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ин правоверный пришел к пророку. Его очень волновало, что такое рай и ад, потому что он хотел жить праведно. «Где ад и где рай?» С этим вопросом правоверный обратился к пророку, но тот не ответил. Он взял вопрошавшего за руку и повел темными переулками во дворец. Через железные врата они прошли в большой зал. Народу там было видимо-невидимо, бедные и богатые, в лохмотьях и в одеяниях, украшенных драгоценными камнями. Посреди зала стоял на огне огромный котел, в нем кипел суп. От варева шел приятный запах по всему залу. Вокруг котла толпились люди с впалыми щеками и глубоко запавшими глазами. Каждый старался получить свою порцию супа. Спутник пророка поразился, когда увидел у них в руке по ложке, величиной с него самого. Лишь на самом конце черенка имелась деревянная ручка. Остальная часть черенка ложки, содержимое которой могло бы насытить любого человека, была железной и от супа нестерпимо горячей. С жадностью голодные люди тыкали своими ложками в котле. Каждый хотел получить свою долю, но никому это не удавалось. Они с трудом вытаскивали тяжелые ложки из супа, но так как те были слишком длинными, то и сильнейшие не могли отправить их в рот. Слишком ретивые обжигали руки и лицо и, охваченные жадностью, обливали супом плечи соседей. С руганью они набрасывались друг на друга и дрались теми же ложками, которыми могли бы утолить голод. Пророк взял своего спутника за руку и сказал: «Вот это — а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и покинули зал и вскоре уже не слышали адских воплей. После долгих странствий по темным переходам они вошли в другой зал. Здесь тоже было много людей. Посреди зала стоял котел с к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Н. Пезешкян. </w:t>
      </w:r>
      <w:r>
        <w:rPr>
          <w:rFonts w:cs="Times New Roman" w:ascii="Times New Roman" w:hAnsi="Times New Roman"/>
          <w:sz w:val="22"/>
          <w:szCs w:val="22"/>
        </w:rPr>
        <w:t>Торговец и попугай. Восточные истории и психотерапия. — М., 1992. — С. 219—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ящим супом. У каждого было по такой же громадной ложке в руке, какие пророк и его спутник уже видели в аду. Но люди были упитанными, в зале слышались лишь тихие довольные голоса и звуки окунаемых ложек. Люди подходили парами. Один окунал ложку и кормил другого. Если для кого-нибудь ложка оказывалась слишком тяжелой, то сразу же другая пара помогала своими ложками, чтобы каждый мог спокойно есть. Как только насыщался один, его место занимал другой. Пророк сказал своему спутнику: «А вот это — ра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Попробуй объяснить с психологической точки зрения слова Э. М. Ремарка: </w:t>
      </w:r>
      <w:r>
        <w:rPr>
          <w:rFonts w:cs="Times New Roman" w:ascii="Times New Roman" w:hAnsi="Times New Roman"/>
          <w:i/>
          <w:iCs/>
          <w:sz w:val="22"/>
          <w:szCs w:val="22"/>
        </w:rPr>
        <w:t>«Характер человека по-настоящему можно узнать, когда он станет твоим начальн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4.   Руководителю какого стиля соответствует высказывание Л. Н. Толстого: </w:t>
      </w:r>
      <w:r>
        <w:rPr>
          <w:rFonts w:cs="Times New Roman" w:ascii="Times New Roman" w:hAnsi="Times New Roman"/>
          <w:i/>
          <w:iCs/>
          <w:sz w:val="22"/>
          <w:szCs w:val="22"/>
        </w:rPr>
        <w:t>«Человек, не чувствующий в себе силы внутренним достоинством внушить уважение, инстинктивно боится сближения с подчиненными и старается внешними выражениями важности отделить от себя крити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II</w:t>
      </w:r>
      <w:r>
        <w:rPr>
          <w:rFonts w:cs="Times New Roman" w:ascii="Times New Roman" w:hAnsi="Times New Roman"/>
          <w:b/>
          <w:bCs/>
          <w:i/>
          <w:iCs/>
          <w:sz w:val="22"/>
          <w:szCs w:val="22"/>
        </w:rPr>
        <w:t xml:space="preserve"> </w:t>
      </w:r>
      <w:r>
        <w:rPr>
          <w:rFonts w:cs="Times New Roman" w:ascii="Times New Roman" w:hAnsi="Times New Roman"/>
          <w:b/>
          <w:bCs/>
          <w:sz w:val="22"/>
          <w:szCs w:val="22"/>
        </w:rPr>
        <w:t>ВЛИЯНИЕ ГРУППЫ И КОЛЛЕКТИ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 ВЛИЯЕТ НА НАС И НАШУ ДЕЯТЕЛЬНОСТЬ ПРИСУТСТВИЕ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обсуждали тот факт, что в присутствии других люди чувствуют, делают и исполняют что-либо не совсем так, как в одиночку. Представь себе такую ситуацию: тебе поручили выучить стихотворение, чтобы выступить затем на конкурсе чтецов в другой школе. В каком случае ты успешнее справишься с заданием и расскажешь стихотворение без ошибок и выразительно: дома самому себе или перед аудитори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казывается, сам факт присутствия посторонних людей, которые просто находятся рядом в роли наблюдателей или делают то же, что и мы, но не соревнуются с нами, может влиять на результаты наших действий. Например, в присутствии других быстрее решаются простые примеры на умножение или деление. Даже бежать трусцой становится легче, если кто-то еще бежит недалеко от вас. Хорошо известно, что при полном стадионе спортсмены играют с большим азартом и воодушевлением и показывают более высокие результаты, чем при отсутствии болельщик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92755" cy="1998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2" t="-18" r="-12" b="-18"/>
                    <a:stretch>
                      <a:fillRect/>
                    </a:stretch>
                  </pic:blipFill>
                  <pic:spPr bwMode="auto">
                    <a:xfrm>
                      <a:off x="0" y="0"/>
                      <a:ext cx="2992755" cy="19989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не все так просто. Присутствие наблюдателей заметно улучшает выполнение лишь простых или хорошо усвоенных действий. Если же задание сложное или действия недостаточно отработаны, то в присутствии других людей результаты исполнения могут быть хуже. Так, например, усваивать новый материал, решать сложные математические задачи в присутствии наблюдателей заметно труднее. В этой связи подмечено, что хорошие игроки (спортсмены) выступают еще лучше, если за их игрой кто-то наблюдает, в то время как плохие — еще больше снижают свои результаты при публичном выступ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рисутствие других людей по-разному влияет на результаты нашей деятельности в зависимости от ее сложности для нас. Поэтому, если стихотворение, которое вы учили дома, не слишком трудное и вы хорошо его запомнили, то присутствие публики поможет вам выразительно и с блеском рассказать его. Если же стихотвор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удное, да еще заучено не очень твердо, то аудитория, скорее, затруднит вашу декламацию, вы чаще будете сбиваться и делать ошибки, чем если бы рассказывали стихотворение самому себе, стоя перед зеркал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олько сам факт присутствия посторонних людей так заметно изменяет действия человека, то какое же влияние будет оказывать на него группа, к которой он сам принадлежит, те люди, с кем сложились прочные личные отношения и мнение которых для человека ва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оотношения коллектива (группы) и человека сложные. С одной стороны, человек обязательно влияет на коллектив: каждый привносит в коллектив свой ум, эмоциональность, характер, способности, знания, увлеченность. С другой стороны, коллектив, безусловно, влияет на кажд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 том, какое влияние друг на друга могут оказывать человек и группа (коллектив), каковы возможности большинства и роль меньшинства, как под их воздействием меняются взгляды, мнения и поведение отдельного человека, речь пойдет в следующих параграфах.</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помни ситуации, когда присутствие других людей помогало или мешало тебе выполнить какое-либо дело, задание, добиться лучшего результата. Как можно объяснить это явл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КАК ГРУППА ПРИНИМАЕТ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емя от времени каждая группа оказывается перед необходимостью принять какое-то совмес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е решение по тому или иному вопросу. Например, приятели решают, пойти ли сегодня всем вместе в кино или на каток; на семейном совете родственники обдумывают, что лучше подарить бабушке на день рождения; собрание класса обсуждает, на какие нужды потратить заработанные учениками деньги,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седание государственной Думы, производственное совещание на предприятии, собрание жильцов подъезда — целью участников всех этих групп является принятие общих решений по различным, порой очень важным и насущным вопросам.</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3730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9" t="-16" r="-9" b="-16"/>
                    <a:stretch>
                      <a:fillRect/>
                    </a:stretch>
                  </pic:blipFill>
                  <pic:spPr bwMode="auto">
                    <a:xfrm>
                      <a:off x="0" y="0"/>
                      <a:ext cx="3837305" cy="22098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ившенко. Военный совет в Филя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члены группы могут иметь свое мнение, свой взгляд по поводу обсуждаемой проблемы. У одних участников эти взгляды между собой совпадают, у других — различа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тогда перед группой возникает необходимость предпринять какие-то усилия для принятия общего реш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ятие группового решения — это процесс группового мышл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 этом, когда людям приходится думать сообща, они не становятся ни умнее, ни глупее. Но сама ситуация совместного думания, обсуждения существующей проблемы не наедине с самим собой, а в присутствии других людей влияет на то, как и какое решение будет приня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воначальная точка зрения может сохраниться у участника до конца обсуждения, если он твердо уверен в своем мнении. Но вы уже знаете, что в группе человек подвергается различным влияниям со стороны других людей. Поэтому он может и изменить свое мнение или под влиянием разумных доводов других людей, или в результате внушения, или под действием конформизма и т. д. Иногда совместное обсуждение может привести к такому решению проблемы, которое заметно отличается от индивидуаль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роцесс принятия группового решения имеет свои интересные особенности. Одна из них носит условное название </w:t>
      </w:r>
      <w:r>
        <w:rPr>
          <w:rFonts w:cs="Times New Roman" w:ascii="Times New Roman" w:hAnsi="Times New Roman"/>
          <w:i/>
          <w:iCs/>
          <w:sz w:val="22"/>
          <w:szCs w:val="22"/>
        </w:rPr>
        <w:t>«сдвиг к рис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Сдвиг к рис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понять, что означает такая особенность группового решения, как «сдвиг к риску», попробуйте выполнить следующее зад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д вами такая ситуац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нтеллектуальной телеигре «Кто хочет стать миллионером?» один из участников достиг предпоследнего уровня трудности в 500 тысяч рублей. Решающий вопрос оказался очень трудным, ответа на него игрок не знает и все возможные подсказки 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же использованы. Ответ можно только угадать. По условиям игры, участник может рискнуть и пойти на угадывание ответа или отказаться от следующего шага и забрать уже «заработанную» сумму. Если игрок угадает, он станет настоящим счастливчиком и впервые за всю историю игры получит 1.000.000 (один миллион!) рублей. Если же его ответ будет неверным, ему достанется только «несгораемая» сумма в 32 тысячи. Стоит ли игроку рисковать в надежде выиграть миллион и угадывать последний ответ или не искушать судьбу и забрать уже гарантированные ему 500 тыся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ставьте себе, что в этой непростой ситуации вам нужно дать совет участнику игры. Что вы ему посоветуете?</w:t>
      </w:r>
    </w:p>
    <w:p>
      <w:pPr>
        <w:pStyle w:val="Normal"/>
        <w:shd w:fill="FFFFFF" w:val="clear"/>
        <w:rPr/>
      </w:pPr>
      <w:r>
        <w:rPr>
          <w:rFonts w:cs="Times New Roman" w:ascii="Times New Roman" w:hAnsi="Times New Roman"/>
          <w:sz w:val="22"/>
          <w:szCs w:val="22"/>
        </w:rPr>
        <w:t xml:space="preserve">Ниже приводятся вероятности (или шансы) того, что игра завершится успешно и участник правильно угадает ответ. Отметьте, пожалуйста, </w:t>
      </w:r>
      <w:r>
        <w:rPr>
          <w:rFonts w:cs="Times New Roman" w:ascii="Times New Roman" w:hAnsi="Times New Roman"/>
          <w:i/>
          <w:iCs/>
          <w:sz w:val="22"/>
          <w:szCs w:val="22"/>
        </w:rPr>
        <w:t xml:space="preserve">минимальную </w:t>
      </w:r>
      <w:r>
        <w:rPr>
          <w:rFonts w:cs="Times New Roman" w:ascii="Times New Roman" w:hAnsi="Times New Roman"/>
          <w:sz w:val="22"/>
          <w:szCs w:val="22"/>
        </w:rPr>
        <w:t>(то есть наименьшую) вероятность успеха, которую вы считаете приемлемой (то есть допустимой) для того, чтобы пойти на риск и попытаться угадать последни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 шансов из 10, что ему повезет (то есть участник обязательно ошибется, у него нет шансов на успе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шанс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шанса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шанса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шанса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шансов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шансов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шансов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шансов из 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шансов из 10</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шансов из 10, что этому участнику повезет и он станет миллионером (то есть он обязательно угадает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яв свое собственное решение, объединитесь с одноклассниками в небольшие группы по 5—7 человек и обсудите эту ситуацию коллективно. К какому решению пришла ваша группа? Сравните каждое из ваших индивидуальных решений, а также их среднее значение с групповым. Отличаются ли они? Какое из них более рисков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ак правило, после группового обсуждения мнения участников сближаются и сходятся в некоторой точке. Самое удивительное состоит в том, что эта точка соответствует большему риску и, соответственно, меньшим шансам на успех, чем среднее значение от первоначальных решений. Получается, что группа в целом способна идти на больший риск, чем отдельный человек. Это явление при принятии группового решения и получило название </w:t>
      </w:r>
      <w:r>
        <w:rPr>
          <w:rFonts w:cs="Times New Roman" w:ascii="Times New Roman" w:hAnsi="Times New Roman"/>
          <w:i/>
          <w:iCs/>
          <w:sz w:val="22"/>
          <w:szCs w:val="22"/>
        </w:rPr>
        <w:t>«сдвиг к рис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бывают такие случаи, когда группа, наоборот, готова рисковать меньше, чем каждый из ее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ую сторону будет сдвигаться групповое решение: в сторону большего риска или в сторону большей осторожности, зависит как от самой ситуации, так и от первоначальных установок (устремлений) самих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если ситуация связана с риском для жизни или реальной угрозой существующего благополучия, то групповое решение будет, скорее всего, более осторожным, чем индивиду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в группе собрались люди азартные, задорные, оптимистичные, склонные к риску, то их с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ное решение будет более рискованным, чем индивидуальные, то есть группа усилит их первоначальное стремление идти на рис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же в группе подобрались участники осторожные, не любящие рисковать, то совместное обсуждение еще больше упрочит их исходную позицию: «лучше синица в руке, чем журавль в н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Групповая дискуссия</w:t>
      </w:r>
    </w:p>
    <w:p>
      <w:pPr>
        <w:pStyle w:val="Normal"/>
        <w:shd w:fill="FFFFFF" w:val="clear"/>
        <w:rPr/>
      </w:pPr>
      <w:r>
        <w:rPr>
          <w:rFonts w:cs="Times New Roman" w:ascii="Times New Roman" w:hAnsi="Times New Roman"/>
          <w:sz w:val="22"/>
          <w:szCs w:val="22"/>
        </w:rPr>
        <w:t xml:space="preserve">Согласно поговорке, истина рождается в споре. Спор — это словесное состязание, обсуждение, в котором каждый отстаивает свое мнение. Обсуждение спорного вопроса с целью «докопаться» до истины называют также </w:t>
      </w:r>
      <w:r>
        <w:rPr>
          <w:rFonts w:cs="Times New Roman" w:ascii="Times New Roman" w:hAnsi="Times New Roman"/>
          <w:i/>
          <w:iCs/>
          <w:sz w:val="22"/>
          <w:szCs w:val="22"/>
        </w:rPr>
        <w:t xml:space="preserve">дискуссией </w:t>
      </w:r>
      <w:r>
        <w:rPr>
          <w:rFonts w:cs="Times New Roman" w:ascii="Times New Roman" w:hAnsi="Times New Roman"/>
          <w:sz w:val="22"/>
          <w:szCs w:val="22"/>
        </w:rPr>
        <w:t xml:space="preserve">(от лат. </w:t>
      </w:r>
      <w:r>
        <w:rPr>
          <w:rFonts w:cs="Times New Roman" w:ascii="Times New Roman" w:hAnsi="Times New Roman"/>
          <w:i/>
          <w:iCs/>
          <w:sz w:val="22"/>
          <w:szCs w:val="22"/>
          <w:lang w:val="en-US"/>
        </w:rPr>
        <w:t>discussio</w:t>
      </w:r>
      <w:r>
        <w:rPr>
          <w:rFonts w:cs="Times New Roman" w:ascii="Times New Roman" w:hAnsi="Times New Roman"/>
          <w:i/>
          <w:iCs/>
          <w:sz w:val="22"/>
          <w:szCs w:val="22"/>
        </w:rPr>
        <w:t xml:space="preserve"> </w:t>
      </w:r>
      <w:r>
        <w:rPr>
          <w:rFonts w:cs="Times New Roman" w:ascii="Times New Roman" w:hAnsi="Times New Roman"/>
          <w:sz w:val="22"/>
          <w:szCs w:val="22"/>
        </w:rPr>
        <w:t>— рассмотрение, исследов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овать мнения разных людей, каждый из которых готов отстаивать свою точку зрения, довольно сложно. Бурное обсуждение спорного вопроса легко может перерасти в сс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спор, или дискуссия, проходил в цивилизованных рамках и действительно мог привести к принятию верного продуманного решения, он должен быть специально организован. Учитывать необходимо следующие моменты:</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личество участников </w:t>
      </w:r>
      <w:r>
        <w:rPr>
          <w:rFonts w:cs="Times New Roman" w:ascii="Times New Roman" w:hAnsi="Times New Roman"/>
          <w:sz w:val="22"/>
          <w:szCs w:val="22"/>
        </w:rPr>
        <w:t>(чем больше группа, тем сложнее проводить обсуждени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продолжительность обсуждения спорного вопроса </w:t>
      </w:r>
      <w:r>
        <w:rPr>
          <w:rFonts w:cs="Times New Roman" w:ascii="Times New Roman" w:hAnsi="Times New Roman"/>
          <w:sz w:val="22"/>
          <w:szCs w:val="22"/>
        </w:rPr>
        <w:t>(для дискуссии должно быть отведено достаточно времени и, вместе с тем, разговор не должен быть слишком затянут; считается, что плодотворная дискуссия длится примерно 1,5 ча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i/>
          <w:iCs/>
          <w:sz w:val="22"/>
          <w:szCs w:val="22"/>
        </w:rPr>
        <w:t>размещение участников дискусс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оложение столов и стульев, которое чаще всего встречается в классах школы (преподаватель стоит лицом к классу), является не самым удачным для проведения дискусси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523490" cy="18376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14" t="-20" r="-14" b="-20"/>
                    <a:stretch>
                      <a:fillRect/>
                    </a:stretch>
                  </pic:blipFill>
                  <pic:spPr bwMode="auto">
                    <a:xfrm>
                      <a:off x="0" y="0"/>
                      <a:ext cx="2523490" cy="183769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расположение затрудняет взаимодействие между участниками. Оно больше подходит для отдачи распоряжений, сообщения информации, а для обсуждения используется ред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и вариантами размещения участников дискуссии могут быть:</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Лицом к лицу». </w:t>
      </w:r>
      <w:r>
        <w:rPr>
          <w:rFonts w:cs="Times New Roman" w:ascii="Times New Roman" w:hAnsi="Times New Roman"/>
          <w:sz w:val="22"/>
          <w:szCs w:val="22"/>
        </w:rPr>
        <w:t>Такое размещение нередко используется в тех случаях, когда участники дискуссии противостоят друг другу и отстаивают противоположные интересы. Это расположение часто встречается при двусторонних переговорах, когда в центре стола располагаются руководители каждой делегаци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4172585" cy="11061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9" t="-32" r="-9" b="-32"/>
                    <a:stretch>
                      <a:fillRect/>
                    </a:stretch>
                  </pic:blipFill>
                  <pic:spPr bwMode="auto">
                    <a:xfrm>
                      <a:off x="0" y="0"/>
                      <a:ext cx="4172585" cy="11061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i/>
          <w:iCs/>
          <w:sz w:val="22"/>
          <w:szCs w:val="22"/>
        </w:rPr>
        <w:t xml:space="preserve">«Круглый стол». </w:t>
      </w:r>
      <w:r>
        <w:rPr>
          <w:rFonts w:cs="Times New Roman" w:ascii="Times New Roman" w:hAnsi="Times New Roman"/>
          <w:sz w:val="22"/>
          <w:szCs w:val="22"/>
        </w:rPr>
        <w:t>Такое расположение позволяет объединить людей, избежать разделения на группы:</w:t>
      </w:r>
      <w:r>
        <w:rPr>
          <w:rFonts w:cs="Times New Roman" w:ascii="Times New Roman" w:hAnsi="Times New Roman"/>
          <w:sz w:val="22"/>
          <w:szCs w:val="22"/>
        </w:rPr>
        <w:drawing>
          <wp:inline distT="0" distB="0" distL="0" distR="0">
            <wp:extent cx="1990090" cy="19227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18" t="-19" r="-18" b="-19"/>
                    <a:stretch>
                      <a:fillRect/>
                    </a:stretch>
                  </pic:blipFill>
                  <pic:spPr bwMode="auto">
                    <a:xfrm>
                      <a:off x="0" y="0"/>
                      <a:ext cx="1990090" cy="19227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мечено, что размещение участников дискуссии может зависеть от содержания обсуждаемой ими проблемы, а также от первоначальных намерений самих участников. Так, например, во время проведения двусторонних политических переговоров делегации каждой из стран обычно рассаживаются за общим столом «лицом к лицу», поскольку собираются отстаивать интересы своих государств. Во время же работы Организации Объединенных Наций представители всех государств размещаются за «круглым столом» и обсуждают общие проблемы, касающиеся всего человеческого со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ин возможный вариант размещения участников дискуссии:</w:t>
      </w:r>
    </w:p>
    <w:p>
      <w:pPr>
        <w:pStyle w:val="Normal"/>
        <w:shd w:fill="FFFFFF" w:val="clear"/>
        <w:rPr/>
      </w:pPr>
      <w:r>
        <w:rPr>
          <w:rFonts w:cs="Times New Roman" w:ascii="Times New Roman" w:hAnsi="Times New Roman"/>
          <w:b/>
          <w:bCs/>
          <w:i/>
          <w:iCs/>
          <w:sz w:val="22"/>
          <w:szCs w:val="22"/>
        </w:rPr>
        <w:t xml:space="preserve">«Треугольник». </w:t>
      </w:r>
      <w:r>
        <w:rPr>
          <w:rFonts w:cs="Times New Roman" w:ascii="Times New Roman" w:hAnsi="Times New Roman"/>
          <w:sz w:val="22"/>
          <w:szCs w:val="22"/>
        </w:rPr>
        <w:t>При этом размещении участники хорошо видят друг друга и могут легко общаться. В этом случае роль руководителя дискуссии подчеркнута в большей степени, чем при размещении за «круглым столо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37690" cy="2218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20" t="-16" r="-20" b="-16"/>
                    <a:stretch>
                      <a:fillRect/>
                    </a:stretch>
                  </pic:blipFill>
                  <pic:spPr bwMode="auto">
                    <a:xfrm>
                      <a:off x="0" y="0"/>
                      <a:ext cx="1837690" cy="2218690"/>
                    </a:xfrm>
                    <a:prstGeom prst="rect">
                      <a:avLst/>
                    </a:prstGeom>
                  </pic:spPr>
                </pic:pic>
              </a:graphicData>
            </a:graphic>
          </wp:inline>
        </w:drawing>
      </w:r>
    </w:p>
    <w:p>
      <w:pPr>
        <w:pStyle w:val="Normal"/>
        <w:shd w:fill="FFFFFF" w:val="clear"/>
        <w:rPr/>
      </w:pPr>
      <w:r>
        <w:rPr>
          <w:rFonts w:cs="Times New Roman" w:ascii="Times New Roman" w:hAnsi="Times New Roman"/>
          <w:i/>
          <w:iCs/>
          <w:sz w:val="22"/>
          <w:szCs w:val="22"/>
        </w:rPr>
        <w:t xml:space="preserve">Руководитель </w:t>
      </w:r>
      <w:r>
        <w:rPr>
          <w:rFonts w:cs="Times New Roman" w:ascii="Times New Roman" w:hAnsi="Times New Roman"/>
          <w:sz w:val="22"/>
          <w:szCs w:val="22"/>
        </w:rPr>
        <w:t>— очень важное лицо при проведении дискуссии. От него зависит, насколько успешно группа сможет обсудить стоящую перед ней проблему, а значит, принять в дальнейшем наилучшее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м руководитель в дискуссии не участвует, он только направляет ее. Хороший руководитель дискуссии действует следующ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вовлекает в дискуссию всех членов группы, чтобы каждый присутствующий мог свободно высказать свое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ледит, чтобы во время обсуждения группа не отклонялась от темы. Для этого руководитель время от времени подводит итог сказан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ведет себя как можно более свободно, он ни в коем случае не должен подавлять работу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не высказывает свое собственное мнение по обсуждаемому вопросу или какое-то суждение о работе группы, его главная задача — т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ько направлять в нужное русле выступления участников и вносить в них яс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подготовленная и организованная дискуссия позволяет представить различные точки зрения развернуто и аргументированно. Это дает возможность лучше разобраться в обсуждаемой пробле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овая дискуссия является этапом, предшествующим принятию решения. Само же решение принимается обычно путем голосования, когда каждый член группы отдает свой голос «за» или «против» какой-то точки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Мозговой штур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поговорки: «Ум хорошо, а два — лучше», «Сколько голов, столько умов»?</w:t>
      </w:r>
    </w:p>
    <w:p>
      <w:pPr>
        <w:pStyle w:val="Normal"/>
        <w:shd w:fill="FFFFFF" w:val="clear"/>
        <w:rPr/>
      </w:pPr>
      <w:r>
        <w:rPr>
          <w:rFonts w:cs="Times New Roman" w:ascii="Times New Roman" w:hAnsi="Times New Roman"/>
          <w:sz w:val="22"/>
          <w:szCs w:val="22"/>
        </w:rPr>
        <w:t xml:space="preserve">Когда группе нужно найти нестандартное решение какой-то проблемы, используется метод </w:t>
      </w:r>
      <w:r>
        <w:rPr>
          <w:rFonts w:cs="Times New Roman" w:ascii="Times New Roman" w:hAnsi="Times New Roman"/>
          <w:b/>
          <w:bCs/>
          <w:i/>
          <w:iCs/>
          <w:sz w:val="22"/>
          <w:szCs w:val="22"/>
        </w:rPr>
        <w:t xml:space="preserve">«мозгового штурма»,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мозговой атаки» </w:t>
      </w:r>
      <w:r>
        <w:rPr>
          <w:rFonts w:cs="Times New Roman" w:ascii="Times New Roman" w:hAnsi="Times New Roman"/>
          <w:sz w:val="22"/>
          <w:szCs w:val="22"/>
        </w:rPr>
        <w:t xml:space="preserve">(от англ. </w:t>
      </w:r>
      <w:r>
        <w:rPr>
          <w:rFonts w:cs="Times New Roman" w:ascii="Times New Roman" w:hAnsi="Times New Roman"/>
          <w:i/>
          <w:iCs/>
          <w:sz w:val="22"/>
          <w:szCs w:val="22"/>
          <w:lang w:val="en-US"/>
        </w:rPr>
        <w:t>bra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torming</w:t>
      </w:r>
      <w:r>
        <w:rPr>
          <w:rFonts w:cs="Times New Roman" w:ascii="Times New Roman" w:hAnsi="Times New Roman"/>
          <w:i/>
          <w:iCs/>
          <w:sz w:val="22"/>
          <w:szCs w:val="22"/>
        </w:rPr>
        <w:t xml:space="preserve"> </w:t>
      </w:r>
      <w:r>
        <w:rPr>
          <w:rFonts w:cs="Times New Roman" w:ascii="Times New Roman" w:hAnsi="Times New Roman"/>
          <w:sz w:val="22"/>
          <w:szCs w:val="22"/>
        </w:rPr>
        <w:t>— штурм мозгов). Этот метод основан на использовании интеллектуальной, творческой силы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Целью «мозгового штурма» является получение как можно большего числа всяких идей, направленных на решение заданной проблемы. При этом участники исходят из основного правила, согласно которому нет плохих или хороших, правильных или неправильных, разумных или абсурдных идей. Любая идея принимается. Критиковать и оценивать высказываемые предложения ни в коем случае нельзя. Участники обсуждения не должны прерывать друг друга, так как мысль, высказанная одним, может навести другого на ценную идею. Потому учас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и «мозгового штурма» должны уметь хорошо слушать друг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дущий «мозгового штурма» сам не участвует в обсуждении. Он лишь поддерживает активность группы и следит за общим ходом ее рабо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суждение проблемы методом «мозгового штурма» будет наиболее успешным при соблюдении следующих усло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а должна состоять примерно из 10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частники должны иметь примерно равный социальный статус (например, среди них не должно быть начальников и подчинен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группе должно быть лишь несколько человек, хорошо разбирающихся в обсуждаемой проблеме. Это дает возможность остальным участникам свободно проявить воображение и творчество, не ограничиваясь рамками специальных зна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а должна проходить в комфортной, непринужденной обстановке; наилучший вариант размещения участников — «круглый сто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о, чтобы люди знали друг друга по име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уководитель должен вести обсуждение, но не сдерживать активность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обсуждении помимо основных участников присутствуют наблюдатели, которые дословно записывают все, что говорится во время обсуждения. Они должны быть очень внимательны и записывать все высказывания, в том числе любые шутки, каламбуры и т. 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завершения «мозгового штурма» высказанные идеи передаются для оценки экспертам — тем специалистам, которые занимаются обсужда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й проблемой. Эксперты отбирают наиболее ценные предложения. Правда, каким бы активным и бурным не был «мозговой штурм», ценных идей набирается примерно 10 процент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ходилось ли тебе когда-нибудь принимать решение в ситуации, связанной с определенной долей риска? Можешь ли ты предложить такую ситуацию для обсуждения в классе? Отличалось ли твоё прежнее индивидуальное решение от решения, принятого групп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чем состоит сходство и различие между групповой дискуссией и «мозговым штурм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веди примеры ситуаций, в которых участники разных дискуссий размещались в пространстве различными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думай, какими важными способностями должен обладать руководитель дискуссии? Смог бы ты сам выступить в этой ро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Организуйте в своем классе дискуссию на какую-нибудь важную и интересную для всех тему. По итогам обсуждения примите совместное ре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ВЛИЯНИЕ БОЛЬШИНСТВА В ГРУПП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1. Что такое конформ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мы являемся членами разных социальных групп. Мы связаны с другими людьми и в определенной мере зависим от их мнения. Как правило, нам небезразлично, что подумают о нас другие люди, как к нам отнесутся, окажемся ли мы правы, если выскажем свою точку зрения. Поэтому, когда наше мнение расходится с мнением окружающих, мы иногда меняем свою позицию и соглашаемся с большинств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пример. На уроке русского языка в тексте диктанта встретилось трудное слово. Сережа точно знал, как оно пишется, и потому написал его без ошибок. После урока, обменявшись впечатлениями с одноклассниками, Сережа узнал, что все остальные ребята написали это слово по-другому. Придя домой, мальчик спросил у своей старшей сестры, как же следовало написать, и получил подтверждение своей правоты. На следующий день во время работы над ошибками учительница вызвала Сережу к доске и продиктовала ему предложение, в котором было то самое слово. Как поступить? Сережа был уверен, что вчера одноклассники ошибались. Но вдруг все-таки они правы и его вызвали сейчас к доске именно потому, что из всего класса только он один допустил ошибку? И тогда Сережа написал злополучное слово ... неправильно, так же, как и все остальные ученики его класса.</w:t>
      </w:r>
    </w:p>
    <w:p>
      <w:pPr>
        <w:pStyle w:val="Normal"/>
        <w:shd w:fill="FFFFFF" w:val="clear"/>
        <w:rPr/>
      </w:pPr>
      <w:r>
        <w:rPr>
          <w:rFonts w:cs="Times New Roman" w:ascii="Times New Roman" w:hAnsi="Times New Roman"/>
          <w:sz w:val="22"/>
          <w:szCs w:val="22"/>
        </w:rPr>
        <w:t xml:space="preserve">Вопреки своему первоначальному мнению, Сережа изменил собственную точку зрения в пользу неверного мнения одноклассников. Такая податливость человека влиянию группы, зависимость от ее мнения, называется конформизмом (от лат. </w:t>
      </w:r>
      <w:r>
        <w:rPr>
          <w:rFonts w:cs="Times New Roman" w:ascii="Times New Roman" w:hAnsi="Times New Roman"/>
          <w:i/>
          <w:iCs/>
          <w:sz w:val="22"/>
          <w:szCs w:val="22"/>
        </w:rPr>
        <w:t>соп-</w:t>
      </w:r>
      <w:r>
        <w:rPr>
          <w:rFonts w:cs="Times New Roman" w:ascii="Times New Roman" w:hAnsi="Times New Roman"/>
          <w:i/>
          <w:iCs/>
          <w:sz w:val="22"/>
          <w:szCs w:val="22"/>
          <w:lang w:val="en-US"/>
        </w:rPr>
        <w:t>formis</w:t>
      </w:r>
      <w:r>
        <w:rPr>
          <w:rFonts w:cs="Times New Roman" w:ascii="Times New Roman" w:hAnsi="Times New Roman"/>
          <w:i/>
          <w:iCs/>
          <w:sz w:val="22"/>
          <w:szCs w:val="22"/>
        </w:rPr>
        <w:t xml:space="preserve"> </w:t>
      </w:r>
      <w:r>
        <w:rPr>
          <w:rFonts w:cs="Times New Roman" w:ascii="Times New Roman" w:hAnsi="Times New Roman"/>
          <w:sz w:val="22"/>
          <w:szCs w:val="22"/>
        </w:rPr>
        <w:t>— подобный, сообразны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Конформизм </w:t>
      </w:r>
      <w:r>
        <w:rPr>
          <w:rFonts w:cs="Times New Roman" w:ascii="Times New Roman" w:hAnsi="Times New Roman"/>
          <w:sz w:val="22"/>
          <w:szCs w:val="22"/>
        </w:rPr>
        <w:t xml:space="preserve">— </w:t>
      </w:r>
      <w:r>
        <w:rPr>
          <w:rFonts w:cs="Times New Roman" w:ascii="Times New Roman" w:hAnsi="Times New Roman"/>
          <w:i/>
          <w:iCs/>
          <w:sz w:val="22"/>
          <w:szCs w:val="22"/>
        </w:rPr>
        <w:t>это изменение поведения или убеждений в результате реального или воображаемого давления группы (или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и люди довольно часто думают и ведут себя в соответствии с мнением большинства. Например, следуют моде, чтобы быть не хуже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конформизм, как некритичную податливость влиянию большинства и действие вопреки собств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8</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68880" cy="175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15" t="-21" r="-15" b="-21"/>
                    <a:stretch>
                      <a:fillRect/>
                    </a:stretch>
                  </pic:blipFill>
                  <pic:spPr bwMode="auto">
                    <a:xfrm>
                      <a:off x="0" y="0"/>
                      <a:ext cx="2468880" cy="17526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му мнению, следует отличать от обычного культурного поведения и необходимости соблюдать правила и нормы, принятые в данном обществе или стране. Так, согласно правилам, пешеходы переходят улицу на зеленый сигнал светофора; водители во время движения придерживаются правой стороны. Правостороннее движение установлено в большинстве стран, в Великобритании же принято движение левостороннее. И было бы неразумно и даже опасно для жизни перемещаться по английским дорогам справа только потому, что так движется транспорт в большинстве других стр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ают два вида конформизма: внешний и внутренний.</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V</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 xml:space="preserve">Внешний конформизм, или уступчивость, </w:t>
      </w:r>
      <w:r>
        <w:rPr>
          <w:rFonts w:cs="Times New Roman" w:ascii="Times New Roman" w:hAnsi="Times New Roman"/>
          <w:sz w:val="22"/>
          <w:szCs w:val="22"/>
        </w:rPr>
        <w:t xml:space="preserve">— </w:t>
      </w:r>
      <w:r>
        <w:rPr>
          <w:rFonts w:cs="Times New Roman" w:ascii="Times New Roman" w:hAnsi="Times New Roman"/>
          <w:i/>
          <w:iCs/>
          <w:sz w:val="22"/>
          <w:szCs w:val="22"/>
        </w:rPr>
        <w:t>состоит в том, что человек под давлением группы соглашается с большинством и меняет свои высказывания и действия, но в душе остается при своем мнении, то есть при внешнем согласии с большинством сохраняется личное несоглас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ак, например, проявив уступчивость, сохранил себе жизнь и возможность продолжать занятия наукой Галилео Галилей, выдающийся итальянский ученый эпохи Возрождения. Под давлением и угрозами инквизиции он вынужден был публично отречься от гелиоцентрических взглядов на устройство мира, согласно которым Земля и другие планеты вращаются вокруг Солнца. Богословы же настаивали на геоцентрической теории, в соответствии с которой центром мироздания является неподвижная Земля, а Солнце обращается вокруг неё. Однако отречение Галилея было лишь внешним. В действительности он не изменил своим научным взглядам и даже в ссылке продолжал развивать прогрессивное учение. Согласно легенде, произнеся слова отречения и признав, что он не верит в движение Земли, Галилей поднялся с колен и воскликнул: </w:t>
      </w:r>
      <w:r>
        <w:rPr>
          <w:rFonts w:cs="Times New Roman" w:ascii="Times New Roman" w:hAnsi="Times New Roman"/>
          <w:i/>
          <w:iCs/>
          <w:sz w:val="22"/>
          <w:szCs w:val="22"/>
        </w:rPr>
        <w:t>«А все-таки она верт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ом проявления внешнего конформизма в школьной жизни может служить ситуация, когда класс в полном составе сбегает с урока. Как правило, далеко не все одноклассники единодушны в оценке такого поступка и обязательно найдутся те, кто считает такое поведение неправильным. Однако, не соглашаясь в душе с большинством (а, может быть, даже высказывая соседу по парте свое отношение к происходящему), эти ребята все-таки действуют «как все».</w:t>
      </w:r>
    </w:p>
    <w:p>
      <w:pPr>
        <w:pStyle w:val="Normal"/>
        <w:shd w:fill="FFFFFF" w:val="clear"/>
        <w:rPr/>
      </w:pPr>
      <w:r>
        <w:rPr>
          <w:rFonts w:cs="Times New Roman" w:ascii="Times New Roman" w:hAnsi="Times New Roman"/>
          <w:sz w:val="22"/>
          <w:szCs w:val="22"/>
        </w:rPr>
        <w:t xml:space="preserve">Прекрасной иллюстрацией проявления внешнего конформизма является сказка </w:t>
      </w:r>
      <w:r>
        <w:rPr>
          <w:rFonts w:cs="Times New Roman" w:ascii="Times New Roman" w:hAnsi="Times New Roman"/>
          <w:sz w:val="22"/>
          <w:szCs w:val="22"/>
          <w:lang w:val="en-US"/>
        </w:rPr>
        <w:t>X</w:t>
      </w:r>
      <w:r>
        <w:rPr>
          <w:rFonts w:cs="Times New Roman" w:ascii="Times New Roman" w:hAnsi="Times New Roman"/>
          <w:sz w:val="22"/>
          <w:szCs w:val="22"/>
        </w:rPr>
        <w:t>. К. Андерсена «Новое платье коро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ните, обманщики, выдававшие себя за ткачей, предложили королю соткать такую чудесную ткань, которая, помимо необыкновенного рисунка, должна отли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 одним удивительным свойством — она будет невидимой для всякого человека, который сидит не на своем месте или непроходимо глу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начала посмотреть на ткань король послал своего верного министра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шлю-ка я к ним своего честного старого министра, — подумал король. — Уж он-то рассмотрит ткань: он умен и как никто другой подходит к своей долж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старик министр вошел в залу, где за пустыми станками сидели обманщ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споди помилуй! — подумал министр, тараща глаза. — Да ведь я ничего не виж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ько он не сказал этого вслу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манщики почтительно попросили его подойти поближе и сказать, как нравятся ему узор и краски. При этом они указывали на пустые станки, а бедный министр — как ни пялил глаза, все-таки ничего не видел. Да и видеть было неч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х ты, господи! — подумал он. — Неужели я глуп? Вот уж чего никак не думал! Упаси господь, кто-нибудь узнает!.. А может, я не гожусь для своей должности?.. Нет, нет, никак нельзя признаваться, что я не вижу тка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ж вы ничего не скажете нам? — спросил один из ткач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это премило! — ответил старик министр, глядя сквозь очки. — Какой узор, какие краски! Да, да, я доложу королю, что мне чрезвычайно понравилась ваша раб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затем король и сам пришел посмотреть на необыкновенную ткан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целой свитой избранных придворных и сановников, в числе которых находились и первые два, уже видевшие ткань, явился король к хитрым обманщикам, ткавшим, не покладая рук, на пустых стан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1</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lang w:val="en-US"/>
        </w:rPr>
        <w:t>Magnifique</w:t>
      </w:r>
      <w:r>
        <w:rPr>
          <w:rFonts w:cs="Times New Roman" w:ascii="Times New Roman" w:hAnsi="Times New Roman"/>
          <w:sz w:val="22"/>
          <w:szCs w:val="22"/>
        </w:rPr>
        <w:t>!</w:t>
      </w: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sz w:val="22"/>
          <w:szCs w:val="22"/>
          <w:lang w:val="en-US"/>
        </w:rPr>
        <w:t>He</w:t>
      </w:r>
      <w:r>
        <w:rPr>
          <w:rFonts w:cs="Times New Roman" w:ascii="Times New Roman" w:hAnsi="Times New Roman"/>
          <w:sz w:val="22"/>
          <w:szCs w:val="22"/>
        </w:rPr>
        <w:t xml:space="preserve"> правда ли? — вскричали уже побывавшие здесь сановники. — Не угодно ли полюбоваться? Какой рисунок,., а крас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ни тыкали пальцами в пространство, воображая, что все остальные видят тка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за ерунда! — подумал король. — Я ничего не вижу! Ведь это ужасно! Глуп я, что ли? Или не гожусь в короли? Это было бы хуже в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да, очень, очень мило! — сказал в конце концов король. — Вполне заслуживает моего одоб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н с довольным видом кивал головой, рассматривая пустые станки, — он не хотел признаться, что ничего не видит. Свита короля глядела во все глаза, но видела не больше, чем он сам; и тем не менее все в один голос повторяли: «Очень, очень мило!» — и советовали королю сделать себе из этой ткани наряд для предстоящей торжественной процесс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И вот король шествовал по улице под роскошным балдахином, а люди, толпившиеся, чтобы на него посмотреть, говор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х, какое красивое это новое платье короля! Как чудно сидит! Какая роскошная мант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 единый человек не сказал, что ничего не видит, никто не хотел признаться, что он глуп или сидит не на своем месте. И только ребенок воскликнул: «А король-то голый!»</w:t>
      </w:r>
    </w:p>
    <w:p>
      <w:pPr>
        <w:pStyle w:val="Normal"/>
        <w:shd w:fill="FFFFFF" w:val="clear"/>
        <w:rPr/>
      </w:pPr>
      <w:r>
        <w:rPr>
          <w:rFonts w:cs="Times New Roman" w:ascii="Times New Roman" w:hAnsi="Times New Roman"/>
          <w:i/>
          <w:iCs/>
          <w:sz w:val="22"/>
          <w:szCs w:val="22"/>
        </w:rPr>
        <w:t xml:space="preserve">Внутренний конформизм, </w:t>
      </w:r>
      <w:r>
        <w:rPr>
          <w:rFonts w:cs="Times New Roman" w:ascii="Times New Roman" w:hAnsi="Times New Roman"/>
          <w:sz w:val="22"/>
          <w:szCs w:val="22"/>
        </w:rPr>
        <w:t xml:space="preserve">или </w:t>
      </w:r>
      <w:r>
        <w:rPr>
          <w:rFonts w:cs="Times New Roman" w:ascii="Times New Roman" w:hAnsi="Times New Roman"/>
          <w:i/>
          <w:iCs/>
          <w:sz w:val="22"/>
          <w:szCs w:val="22"/>
        </w:rPr>
        <w:t xml:space="preserve">одобрение, </w:t>
      </w:r>
      <w:r>
        <w:rPr>
          <w:rFonts w:cs="Times New Roman" w:ascii="Times New Roman" w:hAnsi="Times New Roman"/>
          <w:sz w:val="22"/>
          <w:szCs w:val="22"/>
        </w:rPr>
        <w:t>— состоит в том, что человек меняет свою позицию и соглашается с большинством, потому что действительно считает мнение группы более обоснованным, то есть человек искренне, не кривя душой, соглашается с мнением группы.</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Чудесно, прекрасно (фран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поддавшись рекламному сообщению о новом моющем средстве, которым «с успехом пользуются во всем мире», хозяйка понимает и принимает утверждение, что оно действительно эффективно. Ее первоначальное одобрение может перерасти в убеждение. Продолжая покупать этот товар и уже, в свою очередь, рекомендуя его своим подругам, она оказывается в числе того «большинства»,© котором говорилось в реклам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237105" cy="1767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16" t="-20" r="-16" b="-20"/>
                    <a:stretch>
                      <a:fillRect/>
                    </a:stretch>
                  </pic:blipFill>
                  <pic:spPr bwMode="auto">
                    <a:xfrm>
                      <a:off x="0" y="0"/>
                      <a:ext cx="2237105" cy="17678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ичить эти два вида конформизма только по поведению человека бывает довольно трудно. Когда толпа болельщиков на стадионе вскакивает и кричит во время гола своей команды — конформизм это или нет? Когда пешеходы переходят улицу на зеленый свет — конформизм это или нет? Однозначно ответить на это нельзя. Все дело в том, сохранится ли мнение и поведение человека в том случае, когда он остается один, вне группы. Будет ли одинокий болельщик вскакивать и кричать в момент гола? Будет ли пешеход терпеливо ожидать зеленого сигнала светофора даже тогда, когда ему случится переходить дорогу без свиде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98850" cy="2359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10" t="-15" r="-10" b="-15"/>
                    <a:stretch>
                      <a:fillRect/>
                    </a:stretch>
                  </pic:blipFill>
                  <pic:spPr bwMode="auto">
                    <a:xfrm>
                      <a:off x="0" y="0"/>
                      <a:ext cx="3498850" cy="2359025"/>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90290" cy="2395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10" t="-15" r="-10" b="-15"/>
                    <a:stretch>
                      <a:fillRect/>
                    </a:stretch>
                  </pic:blipFill>
                  <pic:spPr bwMode="auto">
                    <a:xfrm>
                      <a:off x="0" y="0"/>
                      <a:ext cx="3590290" cy="23952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состоит в том, что человек поддается влиянию группового мнения или действия и ведет себя не так, как вел бы себя в одиноч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Как изучают конформ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ое изучение конформизма относится к классическим исследованиям в области социальной психологии и связано с именем американского психолога С. А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было легче понять происходящее во время этого эксперимента, представьте себя его добровольным участником. Ты сидишь шестым в ряду из семи человек. Экспериментатор разъясняет, что все вы участвуете в опыте по исследованию зрительного восприятия. Он показывает всем участникам карточку с отрезком прямой (эталонный отрезок) и спрашивает, какой из трех отрезков на другой карточке соответствует эталонному (см. рисун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разцы карточек в эксперименте С. Аша по изучению конформиз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авда ли, легкое задание? Для тебя совершенно очевидно, что это отрезок № 2. Когда наступит твоя очередь, ты, без сомнения, скажешь именно это. Но не забывай, ты сидишь шестым в ряду испытуемых и сейчас — не твоя очередь. Первый испытуемый внимательно смотрит на рисунки и выбирает отрезок № 1. Ты смотришь на него с лег-</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00400" cy="1587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11" t="-23" r="-11" b="-23"/>
                    <a:stretch>
                      <a:fillRect/>
                    </a:stretch>
                  </pic:blipFill>
                  <pic:spPr bwMode="auto">
                    <a:xfrm>
                      <a:off x="0" y="0"/>
                      <a:ext cx="3200400" cy="15875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5</w:t>
      </w:r>
    </w:p>
    <w:p>
      <w:pPr>
        <w:pStyle w:val="Normal"/>
        <w:shd w:fill="FFFFFF" w:val="clear"/>
        <w:rPr/>
      </w:pPr>
      <w:r>
        <w:rPr>
          <w:rFonts w:cs="Times New Roman" w:ascii="Times New Roman" w:hAnsi="Times New Roman"/>
          <w:sz w:val="22"/>
          <w:szCs w:val="22"/>
        </w:rPr>
        <w:t xml:space="preserve">ким удивлением и недоумеваешь про себя: «Неужели он не видит, что правильный ответ — это отрезок № 2? И как ему могло прийти в голову что-то другое?» Тем временем, второй участник эксперимента тоже выбирает первый отрезок. Ты начинаешь заметно волноваться, тебе становится явно не по себе: </w:t>
      </w:r>
      <w:r>
        <w:rPr>
          <w:rFonts w:cs="Times New Roman" w:ascii="Times New Roman" w:hAnsi="Times New Roman"/>
          <w:i/>
          <w:iCs/>
          <w:sz w:val="22"/>
          <w:szCs w:val="22"/>
        </w:rPr>
        <w:t xml:space="preserve">«Что происходит? Неужели они оба ослепли?» </w:t>
      </w:r>
      <w:r>
        <w:rPr>
          <w:rFonts w:cs="Times New Roman" w:ascii="Times New Roman" w:hAnsi="Times New Roman"/>
          <w:sz w:val="22"/>
          <w:szCs w:val="22"/>
        </w:rPr>
        <w:t xml:space="preserve">...Третий согласен с первыми двумя. Ты в полном недоумении: </w:t>
      </w:r>
      <w:r>
        <w:rPr>
          <w:rFonts w:cs="Times New Roman" w:ascii="Times New Roman" w:hAnsi="Times New Roman"/>
          <w:i/>
          <w:iCs/>
          <w:sz w:val="22"/>
          <w:szCs w:val="22"/>
        </w:rPr>
        <w:t xml:space="preserve">«Кто из нас сошел с ума? Они или я?» </w:t>
      </w:r>
      <w:r>
        <w:rPr>
          <w:rFonts w:cs="Times New Roman" w:ascii="Times New Roman" w:hAnsi="Times New Roman"/>
          <w:sz w:val="22"/>
          <w:szCs w:val="22"/>
        </w:rPr>
        <w:t xml:space="preserve">Задав себе этот вопрос, тебе не остается ничего другого, как еще пристальней вглядеться в карточки. Четвертый и пятый согласны со всеми предыдущими. Теперь настает твой черед отвечать. И тут ты переживаешь настоящий кошмар: </w:t>
      </w:r>
      <w:r>
        <w:rPr>
          <w:rFonts w:cs="Times New Roman" w:ascii="Times New Roman" w:hAnsi="Times New Roman"/>
          <w:i/>
          <w:iCs/>
          <w:sz w:val="22"/>
          <w:szCs w:val="22"/>
        </w:rPr>
        <w:t xml:space="preserve">«Что же все-таки правильно? То, что говорят другие, или то, что я вижу своими глазами?» </w:t>
      </w:r>
      <w:r>
        <w:rPr>
          <w:rFonts w:cs="Times New Roman" w:ascii="Times New Roman" w:hAnsi="Times New Roman"/>
          <w:sz w:val="22"/>
          <w:szCs w:val="22"/>
        </w:rPr>
        <w:t xml:space="preserve">... </w:t>
      </w:r>
      <w:r>
        <w:rPr>
          <w:rFonts w:cs="Times New Roman" w:ascii="Times New Roman" w:hAnsi="Times New Roman"/>
          <w:i/>
          <w:iCs/>
          <w:sz w:val="22"/>
          <w:szCs w:val="22"/>
        </w:rPr>
        <w:t>«Конечно, это отрезок № 1</w:t>
      </w:r>
      <w:r>
        <w:rPr>
          <w:rFonts w:cs="Times New Roman" w:ascii="Times New Roman" w:hAnsi="Times New Roman"/>
          <w:sz w:val="22"/>
          <w:szCs w:val="22"/>
        </w:rPr>
        <w:t>», — уверенно заявляешь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ожет быть, в действительности ты ответил бы ина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трудно догадаться, что все участники эксперимента, кроме, разумеется, тебя, имели предварительную договоренность с экспериментатором и специально давали неверные ответы. Цель же эксперимента состояла в том, чтобы выяснить, насколько люди подвержены групповому давл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этого исследования оказались ошеломляющими. Начиная его, С. Аш предполагал, что если и обнаружатся уступки групповому давлению, то они будут очень незначительны. Ведь различия в длине отрезков были очевидны и абсолютное большинство испытуемых, выполняя аналогичное задание один на один с экспериментатором, всегда давали верные ответы! В ситуации же давления группы в 37% (это более 1/3 случаев!) отвечавшие прояв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и согласились, вопреки очевидному, не поверить глазам сво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цифра выглядит поразительно большой. И это тем более обескуражило исследователя, что никто и ничто не мешало участникам эксперимента открыто высказать свою точку зрения. Ведь не было ни явного принуждения, ни угрозы наказания за несогласие с группой. Однако в дальнейших исследованиях эти результаты подтверд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пыты С. Аша повторить довольно легко. Нужно всего лишь найти так называемого «наивного испытуемого» и организовать «подставную группу» (то есть заранее подготовленных помощников экспериментат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думайте сами, кто бы из нас добровольно согласился оказаться « в д у р а к а х » на глазах у други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любых психологических экспериментах обязательно присутствует этический момент. Это значит, что участники исследования ни при каких обстоятельствах не должны понести моральный ущерб (не говоря уже об ущербе физическом!), какие бы благородные цели не ставили перед собой ученые, задумывая свои эксперименты. Поэтому организаторы опытов по конформизму привлекают для совместной работы только добровольных испытуемых и обязательно разъясняют происходящее после окончания эксперимента. А сделать это, не обидев человека и не потеряв его доверия, — очень непросто. Вот что говорит об этом психолог Д. Майерс: </w:t>
      </w:r>
      <w:r>
        <w:rPr>
          <w:rFonts w:cs="Times New Roman" w:ascii="Times New Roman" w:hAnsi="Times New Roman"/>
          <w:i/>
          <w:iCs/>
          <w:sz w:val="22"/>
          <w:szCs w:val="22"/>
        </w:rPr>
        <w:t>«Профессиональная этика обычно требует по окончании эксперимента разъяснить его суть. Представьте себя экспериментатором, который только что закончил сеанс с конформным испытуем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7</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Сможете ли вы раскрыть свой обман, не вызвав у испытуемого ощущения, что он оказался легковерным идиотом?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оставим такие опыты профессиональным исследователям, работающим в лабораториях. Тем более, что примеров проявления конформизма достаточно и в повседневной жизни. И никто из нас (ни один человек!) не застрахован от конформного поведения в той или ин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Когда проявляется конформ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льные исследования позволили установить условия, которые усиливают или, напротив, ослабляют склонность человека поддаваться давлению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возрастает, если человек сталкивается с действительно сложным заданием. Чем меньше наша уверенность в своих способностях, тем легче мы поддаемся влиянию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пень конформизма во многом определяется и характером той группы, на которую ориентируется человек: ее размером, составом, единодуш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например, чтобы оказывать максимальное давление, группа не обязательно должна быть многочисленной. Наибольший эффект имеет группа из 5 — 8 человек. Увеличение размера группы не приводит к росту конформизма, и наличие 15—20 человек оказывает не большее давление, чем 5 человек. В присутствии же 1—2 человек конформизм заметно снижается. И действительно, спорить с кем-то одним всегда легче, чем с целой групп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выше в группе, состоящей из людей, которым человек симпатизирует и чье мнение важно для него, то есть в референтн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вление группы возрастает и в том случае, когда она состоит из людей, имеющих более высокий статус (представьте, что вы участвуете в эксперименте по конформизму в группе, состоящей из директоров школ). Точно так же и суждение специалистов, экспертов в какой-либо области имеет для нас более высокую значим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динодушное мнение группы повышает ее влияние. Однако, если хотя бы один человек с ней не согласен, то другому высказать собственное мнение оказывается уже значительно легче. Существование поддержки всегда помогает выражать и отстаивать свою точку зрения.</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75380" cy="2209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10" t="-16" r="-10" b="-16"/>
                    <a:stretch>
                      <a:fillRect/>
                    </a:stretch>
                  </pic:blipFill>
                  <pic:spPr bwMode="auto">
                    <a:xfrm>
                      <a:off x="0" y="0"/>
                      <a:ext cx="3675380" cy="2209800"/>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Если вы помните, в сказке </w:t>
      </w:r>
      <w:r>
        <w:rPr>
          <w:rFonts w:cs="Times New Roman" w:ascii="Times New Roman" w:hAnsi="Times New Roman"/>
          <w:sz w:val="22"/>
          <w:szCs w:val="22"/>
          <w:lang w:val="en-US"/>
        </w:rPr>
        <w:t>X</w:t>
      </w:r>
      <w:r>
        <w:rPr>
          <w:rFonts w:cs="Times New Roman" w:ascii="Times New Roman" w:hAnsi="Times New Roman"/>
          <w:sz w:val="22"/>
          <w:szCs w:val="22"/>
        </w:rPr>
        <w:t>. К. Андерсена о новом платье короля народ осмелился, наконец, сказать о том, что все видели на самом деле, лишь посл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того, как какой-то маленький мальчик закричал: </w:t>
      </w:r>
      <w:r>
        <w:rPr>
          <w:rFonts w:cs="Times New Roman" w:ascii="Times New Roman" w:hAnsi="Times New Roman"/>
          <w:i/>
          <w:iCs/>
          <w:sz w:val="22"/>
          <w:szCs w:val="22"/>
        </w:rPr>
        <w:t>«Да ведь король-то гол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бственный статус (положение) в группе также влияет на степень конформизма, поэтому лидеры чаще высказывают независимые суждения, чем другие члены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значение для проявления конформизма имеет и публичность ситуации, то есть необходимость высказывать свое мнение в присутствии других людей. Если в эксперименте испытуемые отвечали письменно (а не вслух) и об ответах знал только экспериментатор, то они значительно чаще называли правильные решения и не поддавались влиянию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 наверное, знаете, что во время процедуры выборов обязательны кабинки для голосования. Они предназначены для того, чтобы избежать публичности выражения мнений и сохранить тайну голосования. В кабинке избиратели могут выразить свои личные взгляды, не испытывая какого-либо давления со стороны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 удивительный психологический феномен. Даже знание о нем и умение распознать его в различных ситуациях не избавляют от конформных действий. От подверженности групповому давлению никто не застрахован. И все-таки люди в разной степени поддаются его влия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зависит от возраста. Наибольшему влиянию группы человек поддается в 12—13 лет. Взрослея, люди становятся способны противостоять влиянию большинства и отстаивать собственную точку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лонность к конформизму может быть связана и с некоторыми личными особенностями. Уже го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л ось о том, что неуверенность в себе, сомнения в своих способностях делают человека более зависимым от мнения группы. Напротив, вера в себя помогает сопротивляться групповому давлению.</w:t>
      </w:r>
    </w:p>
    <w:p>
      <w:pPr>
        <w:pStyle w:val="Normal"/>
        <w:shd w:fill="FFFFFF" w:val="clear"/>
        <w:rPr/>
      </w:pPr>
      <w:r>
        <w:rPr>
          <w:rFonts w:cs="Times New Roman" w:ascii="Times New Roman" w:hAnsi="Times New Roman"/>
          <w:sz w:val="22"/>
          <w:szCs w:val="22"/>
        </w:rPr>
        <w:t xml:space="preserve">Ум и творческие способности также важны для отстаивания собственного мнения и образа действий. Известно, что многие выдающиеся ученые были, как говорят, </w:t>
      </w:r>
      <w:r>
        <w:rPr>
          <w:rFonts w:cs="Times New Roman" w:ascii="Times New Roman" w:hAnsi="Times New Roman"/>
          <w:i/>
          <w:iCs/>
          <w:sz w:val="22"/>
          <w:szCs w:val="22"/>
        </w:rPr>
        <w:t xml:space="preserve">«не от мира сего». </w:t>
      </w:r>
      <w:r>
        <w:rPr>
          <w:rFonts w:cs="Times New Roman" w:ascii="Times New Roman" w:hAnsi="Times New Roman"/>
          <w:sz w:val="22"/>
          <w:szCs w:val="22"/>
        </w:rPr>
        <w:t>Они не боялись быть непохожими на других людей. Например, выдающийся древнегреческий философ Диоген жил в бочке. Основоположник современной космонавтики К. Э. Циолковский выглядел для многих нелепым и чудаковатым человеком, который в ветреную погоду обдувает на крыше свои странные модели, или, забыв обо всем на свете, рассматривает в подзорную трубу звезды. Но он был убежден в своей правоте, мыслил и мечтал широко и свободно ... и не боялся выглядеть смеш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ему люди хотят быть похожими на других? Делать что-то «как все»? Это может быть связано с двумя основными прич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может подчиняться давлению группы и поступать наперекор своему личному мнению, когда хочет быть принят ею, хочет заслужить признание и одобрение группы, сохранить хорошие отношения с други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нам не хочется ссориться с приятным для нас человеком, мы, скорее, согласимся с его мнением, пусть даже и не совсем правильным, чем будем отстаивать свои взгляды и обострять отнош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вички в классе, как правило, сначала стараются приглядеться к тому, как ведут себя остальные ребята, и поступают так 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поддается влиянию большинства и тогда, когда старается избежать отвержения или осмеяния со стороны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ет и еще одна важная причина, по которой мы готовы действовать, оглядываясь на других. Если мы оказались в незнакомой или неопределенной ситуации, то поведение других людей может стать для нас ценным источником информации о том, как надо и как правильно (или как не надо и как неправильно) вести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едставьте, что вас пригласили на торжественный ужин, но правила этикета знакомы вам лишь в общих чертах. Вы усаживаетесь за прекрасно сервированный стол и видите перед собой целый ряд вилок, ножей, тарелок, бокалов... С чего начать? В каком порядке пользоваться всем этим разнообразием? Что и какому блюду или напитку соответству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не остаться голодным и не испытывать на себе недоуменные взгляды окружающих, нужно внимательно наблюдать за своими соседями. Их уверенные действия могут служить вам хорошей подсказкой в этой непростой ситу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Конформизм — это хорошо или плох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нельзя оценить однозначно. Он может быть как полезным, так и вредным, и даже опасным явл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ожительная сторона конформизма состоит в том, что он помогает человеку соблюдать общественные нормы и правила; благодаря конформизму, человек сохраняет единство со своей группой, получает  одобрение  и  признание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ормизм помогает группе быть более сплоченной, единой, а значит — более силь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 то же время, подчинение большинству или чьему-либо авторитетному влиянию может привести к тому, что человек перестает чувствовать ответственность за свои действия. Сбежавшие с урока школьники объясняют свое поведение примерно так: </w:t>
      </w:r>
      <w:r>
        <w:rPr>
          <w:rFonts w:cs="Times New Roman" w:ascii="Times New Roman" w:hAnsi="Times New Roman"/>
          <w:i/>
          <w:iCs/>
          <w:sz w:val="22"/>
          <w:szCs w:val="22"/>
        </w:rPr>
        <w:t>«Все ушли, и я тоже. Как все, так и я».</w:t>
      </w:r>
    </w:p>
    <w:p>
      <w:pPr>
        <w:pStyle w:val="Normal"/>
        <w:shd w:fill="FFFFFF" w:val="clear"/>
        <w:rPr/>
      </w:pPr>
      <w:r>
        <w:rPr>
          <w:rFonts w:cs="Times New Roman" w:ascii="Times New Roman" w:hAnsi="Times New Roman"/>
          <w:sz w:val="22"/>
          <w:szCs w:val="22"/>
        </w:rPr>
        <w:t xml:space="preserve">Подчиняясь влиянию группы, человек может причинить зло не только другим людям, но и самому себе. Все вредные привычки (курение, алкоголь, наркотики) начинаются с того, что кому-то хочется быть </w:t>
      </w:r>
      <w:r>
        <w:rPr>
          <w:rFonts w:cs="Times New Roman" w:ascii="Times New Roman" w:hAnsi="Times New Roman"/>
          <w:i/>
          <w:iCs/>
          <w:sz w:val="22"/>
          <w:szCs w:val="22"/>
        </w:rPr>
        <w:t xml:space="preserve">«не хуже других», </w:t>
      </w:r>
      <w:r>
        <w:rPr>
          <w:rFonts w:cs="Times New Roman" w:ascii="Times New Roman" w:hAnsi="Times New Roman"/>
          <w:sz w:val="22"/>
          <w:szCs w:val="22"/>
        </w:rPr>
        <w:t xml:space="preserve">не выделяться, не выглядеть </w:t>
      </w:r>
      <w:r>
        <w:rPr>
          <w:rFonts w:cs="Times New Roman" w:ascii="Times New Roman" w:hAnsi="Times New Roman"/>
          <w:i/>
          <w:iCs/>
          <w:sz w:val="22"/>
          <w:szCs w:val="22"/>
        </w:rPr>
        <w:t xml:space="preserve">«белой вороной» </w:t>
      </w:r>
      <w:r>
        <w:rPr>
          <w:rFonts w:cs="Times New Roman" w:ascii="Times New Roman" w:hAnsi="Times New Roman"/>
          <w:sz w:val="22"/>
          <w:szCs w:val="22"/>
        </w:rPr>
        <w:t xml:space="preserve">среди своих знакомых. Идти наперекор большинству, когда оно давит и подчиняет себе, — очень трудно. Как говорит героиня повести В. Железникова «Чучело»: </w:t>
      </w:r>
      <w:r>
        <w:rPr>
          <w:rFonts w:cs="Times New Roman" w:ascii="Times New Roman" w:hAnsi="Times New Roman"/>
          <w:i/>
          <w:iCs/>
          <w:sz w:val="22"/>
          <w:szCs w:val="22"/>
        </w:rPr>
        <w:t xml:space="preserve">«Страшно, когда один против всех, даже если ты прав». </w:t>
      </w:r>
      <w:r>
        <w:rPr>
          <w:rFonts w:cs="Times New Roman" w:ascii="Times New Roman" w:hAnsi="Times New Roman"/>
          <w:sz w:val="22"/>
          <w:szCs w:val="22"/>
        </w:rPr>
        <w:t xml:space="preserve">Но нужно учиться говорить </w:t>
      </w:r>
      <w:r>
        <w:rPr>
          <w:rFonts w:cs="Times New Roman" w:ascii="Times New Roman" w:hAnsi="Times New Roman"/>
          <w:i/>
          <w:iCs/>
          <w:sz w:val="22"/>
          <w:szCs w:val="22"/>
        </w:rPr>
        <w:t>«Нет!»</w:t>
      </w:r>
      <w:r>
        <w:rPr>
          <w:rFonts w:cs="Times New Roman" w:ascii="Times New Roman" w:hAnsi="Times New Roman"/>
          <w:sz w:val="22"/>
          <w:szCs w:val="22"/>
        </w:rPr>
        <w:t>, если ты с чем-то действительно не соглас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конформизм — это зависимость от мнения большинства, то какое поведение будет являться противоположным ему, то есть неконформным? Наверное, такое, когда человек не соглашается с тем, что навязывает ему группа. Ведь большинство людей стремятся не только соответствовать нормам и требованиям своей группы, но и быть самим соб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стаивать свою индивидуальность можно по-разному. Можно, например, во всем поступать наперекор большинству: все говорят «Да», а я — «Нет»; все идут направо, а я — налево; все носят нормальные прически, а я — бреюсь наголо или же совсем не стригусь и т. д. Главное — сделать что-то вопреки ожиданиям и требованиям ок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жающих, причем сделать это несмотря ни на какие обстоятельства.</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02610" cy="17246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12" t="-21" r="-12" b="-21"/>
                    <a:stretch>
                      <a:fillRect/>
                    </a:stretch>
                  </pic:blipFill>
                  <pic:spPr bwMode="auto">
                    <a:xfrm>
                      <a:off x="0" y="0"/>
                      <a:ext cx="3102610" cy="17246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такое «поведение наоборот» не является самостоятельным поведением. Стремясь, во что бы то ни стало, поступить наперекор большинству, человек оказывается в такой же зависимости от группы, как и конформисты. Он не думает самостоятельно, а ориентируется на мнение и позицию группы, только поступает ... наоборо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ой вариант проявления своей самостоятельности и индивидуальности — это выражение личного мнения независимо от того, что думает по этому поводу большинство. Причем это мнение не обязательно должно противоречить мнению других, личная позиция может и совпадать с чужой точкой зрения. Главное, что в этом случае человек свободно и разумно выражает свою позицию, самостоятельно принимает реш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овседневной жизни стремление соответствовать своей группе, а значит, не очень выделяться на фоне других, и в то же время, желание выраз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бя, тесно переплетены. Очень ярко это проявляется, например, в одежде. Приглядитесь к тому, что носят ваши одноклассники. Скорее всего, одежда выдержана в определенном общем стиле, который имеет свои варианты для девочек и мальчиков. Однако совершенно одинаково одетых учеников в вашем классе скорее всего не будет. Костюм каждого из вас в деталях чем-то отличается от того, что носят другие. Именно детали одежды, оригинальные аксессуары (то есть предметы, дополняющие костюм) позволяют подчеркнуть вашу индивидуальность и неповторимость.</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иведи свои примеры проявления конформизма в повседневной жизни. Случалось ли тебе проявлять конформизм и изменять свою первоначальную точку зрения под влиянием мнения большин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жизни известного натуралиста (этолога) К. Лоренца случалось множество забавных ситуаций, связанных с его питомцами. Вот одна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третий раз я находился под угрозой попасть в психиатрическую клинику по вине моего большого желтохохлого какаду по имени К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приобрел эту прекрасную птицу за внушительную сумму. Прошло несколько недель, прежде чем бедное существо смогло оправиться от психического расстройства, вызванного долгим заточением у предыдущих хозяев. Первое время попугай просто не мог осознать, что нет больше оков и можно двигаться свободно. Было жалко смотреть на эту гордую птицу, которая, сидя на ветке, то и дело готовилась взлететь и не решалась, ибо не верила, что она уже не на цепочке. Когда же она, наконец, преодолела эту внутреннюю скованность, то стала чрезвычайно живым и энергичным существом и очень привязалась ко мне. Утром, как только попугаю разрешалось покинуть комнату, он сразу же летел разыскивать меня, проявляя при этом удивительную сообразительность. В чрезвычайно короткое время птица уяснила себе, где можн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нее всего найти меня. Первым делом попугай влетал в окно моей спальни и, не найдя меня там, вел свою разведку все шире и шире. В результате несколько раз он терял обратную дорогу. Поэтому мои помощники получили строгую инструкцию — не выпускать попугая в то время, пока я нахожусь в отлучке.</w:t>
      </w:r>
    </w:p>
    <w:p>
      <w:pPr>
        <w:pStyle w:val="Normal"/>
        <w:shd w:fill="FFFFFF" w:val="clear"/>
        <w:rPr/>
      </w:pPr>
      <w:r>
        <w:rPr>
          <w:rFonts w:cs="Times New Roman" w:ascii="Times New Roman" w:hAnsi="Times New Roman"/>
          <w:sz w:val="22"/>
          <w:szCs w:val="22"/>
        </w:rPr>
        <w:t xml:space="preserve">В одну июньскую субботу я сошел с венского поезда в Альтен- </w:t>
      </w:r>
      <w:r>
        <w:rPr>
          <w:rFonts w:cs="Times New Roman" w:ascii="Times New Roman" w:hAnsi="Times New Roman"/>
          <w:i/>
          <w:iCs/>
          <w:sz w:val="22"/>
          <w:szCs w:val="22"/>
        </w:rPr>
        <w:t>'-</w:t>
      </w:r>
      <w:r>
        <w:rPr>
          <w:rFonts w:cs="Times New Roman" w:ascii="Times New Roman" w:hAnsi="Times New Roman"/>
          <w:sz w:val="22"/>
          <w:szCs w:val="22"/>
        </w:rPr>
        <w:t>берге, окруженный толпой туристов, приехавших, как обычно бывает летом в конце недели, на купание в нашу деревню. Я сделал всего несколько шагов по улице среди толпы, не успевшей еще поредеть, когда высоко в воздухе увидел какую-то странную птицу. Она медленно, размеренно взмахивала крыльями и время от времени подолгу парила. Птица сделала внезапный поворот, и садящееся солнце на мгновение осветило нижнюю сторону больших крыльев, которые блеснули, словно звезды в голубом небе. Птица была белой. Господи, да ведь это мой какаду! Равномерные движения его крыльев ясно указывали, что попугай собрался лететь далеко. Что же делать? Должен ли я позвать птицу? Кстати, слышали ли вы когда-нибудь призывный крик большого желтохохлого какаду? Нет? Но вы, вероятно, слышали крик свиньи, убиваемой старым дедовским способом. Представьте же себе этот крик в его наиболее громком варианте, переданный через микрофон и усиленный в несколько раз хорошим громкоговорителем. Человек может с успехом имитировать этот звук, если во всю силу своего голоса проревет: «О-ах!»; правда, это всегда будет звучать слабее, чем настоящий крик какаду.</w:t>
      </w:r>
    </w:p>
    <w:p>
      <w:pPr>
        <w:pStyle w:val="Normal"/>
        <w:shd w:fill="FFFFFF" w:val="clear"/>
        <w:rPr/>
      </w:pPr>
      <w:r>
        <w:rPr>
          <w:rFonts w:cs="Times New Roman" w:ascii="Times New Roman" w:hAnsi="Times New Roman"/>
          <w:sz w:val="22"/>
          <w:szCs w:val="22"/>
        </w:rPr>
        <w:t>Я уже мог удостовериться раньше, что какаду признает эту имитацию и немедленно подчиняется призыву. Но получится ли это на таком большом расстоянии? Птицам всегда стоит большого труда решиться на то, чтобы резко спуститься вниз под прямым углом к траектории полета. Кричать или не кричать, вот в чем вопрос. Если я издам вопль и птица спустится ко мне, все будет прекрасно, но если она спокойно помчится дальше под облаками, как объясню я свою «песню» окружающим. В конце концов я все-таки закричал. Люди вокруг меня тихо остановились, пригвожденные к месту. Попугай на мгновение замешкался, с распростертыми крыльями, затем сложил их и, спикировав, опустился на мою руку. Еще раз я оказался хозяином положения»</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Лоренц К. </w:t>
      </w:r>
      <w:r>
        <w:rPr>
          <w:rFonts w:cs="Times New Roman" w:ascii="Times New Roman" w:hAnsi="Times New Roman"/>
          <w:sz w:val="22"/>
          <w:szCs w:val="22"/>
        </w:rPr>
        <w:t>Кольцо царя Соломона. — М., «Знание», 1978. — С. 57—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й эту ситуацию, используя известные тебе знания о конформном поведении. Что позволило К. Лоренцу избежать конформизма? Можно ли назвать такое поведение нонконформизмом?</w:t>
      </w:r>
    </w:p>
    <w:p>
      <w:pPr>
        <w:pStyle w:val="Normal"/>
        <w:shd w:fill="FFFFFF" w:val="clear"/>
        <w:rPr/>
      </w:pPr>
      <w:r>
        <w:rPr>
          <w:rFonts w:cs="Times New Roman" w:ascii="Times New Roman" w:hAnsi="Times New Roman"/>
          <w:sz w:val="22"/>
          <w:szCs w:val="22"/>
        </w:rPr>
        <w:t xml:space="preserve">3. Одно из известных изречений Козьмы Пруткова гласит: </w:t>
      </w:r>
      <w:r>
        <w:rPr>
          <w:rFonts w:cs="Times New Roman" w:ascii="Times New Roman" w:hAnsi="Times New Roman"/>
          <w:i/>
          <w:iCs/>
          <w:sz w:val="22"/>
          <w:szCs w:val="22"/>
        </w:rPr>
        <w:t xml:space="preserve">«Если на клетке слона прочтешь надпись «буйвол», не верь глазам своим». </w:t>
      </w:r>
      <w:r>
        <w:rPr>
          <w:rFonts w:cs="Times New Roman" w:ascii="Times New Roman" w:hAnsi="Times New Roman"/>
          <w:sz w:val="22"/>
          <w:szCs w:val="22"/>
        </w:rPr>
        <w:t>Какой же результат восприятия этой надписи будет свидетельствовать о конформизме, а какой —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ТО МОЖЕТ МЕНЬШИНСТВО</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Меньшинство </w:t>
      </w:r>
      <w:r>
        <w:rPr>
          <w:rFonts w:cs="Times New Roman" w:ascii="Times New Roman" w:hAnsi="Times New Roman"/>
          <w:b/>
          <w:bCs/>
          <w:sz w:val="22"/>
          <w:szCs w:val="22"/>
        </w:rPr>
        <w:t>— это меньшая по количественному составу часть группы. Но меньшая часть — это не значит, худшая. Меньшинство может иметь для группы очень большое значение и оказывать влияние не менее существенное, чем влияние сильного и могущественного большин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сследования феномена группового давления (см. предыдущей параграф) показывают, что существуют две возможные реакции на воздействие большинства. Первая из них — это конформизм, когда меньшинство поддается влиянию большей части группы и меняет свою позицию в соответствии с ее требованиями. Вторая — независимость, когда меньшинство не поддается и сохраняет свою позицию, большинство же — сохраняет сво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Оказывается, между большинством и меньшинством в группе может сложиться еще один тип отношений: когда </w:t>
      </w:r>
      <w:r>
        <w:rPr>
          <w:rFonts w:cs="Times New Roman" w:ascii="Times New Roman" w:hAnsi="Times New Roman"/>
          <w:b/>
          <w:bCs/>
          <w:i/>
          <w:iCs/>
          <w:sz w:val="22"/>
          <w:szCs w:val="22"/>
        </w:rPr>
        <w:t>меньшинство начинает активно отстаивать свою позицию и влиять на большинств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Эта возможность меньшинства была показана в исследовании, получившем название «сине-зеленый» эксперимент. В этом случае помощники экспериментатора составляли не большинство групп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это было в исследовании С. Аша), а меньшинство: два человека из шести. Задание было такое: определять цвет предъявлявшихся на экран диапозитивов. Все изображения были окрашены в синий цвет.</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849370" cy="2225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9" t="-16" r="-9" b="-16"/>
                    <a:stretch>
                      <a:fillRect/>
                    </a:stretch>
                  </pic:blipFill>
                  <pic:spPr bwMode="auto">
                    <a:xfrm>
                      <a:off x="0" y="0"/>
                      <a:ext cx="3849370" cy="222504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ва «подставных лица», выполнявших роль меньшинства, должны были в течение всего опыта называть этот цвет зеленым. Что же обнаружилось? Некоторые испытуемые из числа большинства, вопреки очевидному, тоже начинали время от времени называть синий цвет — зеле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бы быть влиятельным и убедить других в своей правоте, меньшинство должно вести себя определенным образом: оно должно быть последовательным (то есть не отступать от своих взглядов) и уверенным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меньшинство придерживается такой позиции, в группе начинают совершаться очень интере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процессы, в результате которых меньшинство способно завоевать положение большинства. Вот как это может происходить.</w:t>
      </w:r>
    </w:p>
    <w:p>
      <w:pPr>
        <w:pStyle w:val="Normal"/>
        <w:shd w:fill="FFFFFF" w:val="clear"/>
        <w:rPr/>
      </w:pPr>
      <w:r>
        <w:rPr>
          <w:rFonts w:cs="Times New Roman" w:ascii="Times New Roman" w:hAnsi="Times New Roman"/>
          <w:sz w:val="22"/>
          <w:szCs w:val="22"/>
        </w:rPr>
        <w:t xml:space="preserve">Настойчивость меньшинства заставляет других членов группы задуматься над правильностью своего мнения: </w:t>
      </w:r>
      <w:r>
        <w:rPr>
          <w:rFonts w:cs="Times New Roman" w:ascii="Times New Roman" w:hAnsi="Times New Roman"/>
          <w:i/>
          <w:iCs/>
          <w:sz w:val="22"/>
          <w:szCs w:val="22"/>
        </w:rPr>
        <w:t xml:space="preserve">«Если они так упорствуют, может быть, здесь действительно что-то не так?» </w:t>
      </w:r>
      <w:r>
        <w:rPr>
          <w:rFonts w:cs="Times New Roman" w:ascii="Times New Roman" w:hAnsi="Times New Roman"/>
          <w:sz w:val="22"/>
          <w:szCs w:val="22"/>
        </w:rPr>
        <w:t>Под влиянием упрямого меньшинства группа перестает быть единой, внутри нее возникают разногласия. Споры и обсуждения приводят к тому, что участники группы начинают обдумывать ситуацию с новой точки зрения. У них появляется возможность проявить творческое мышление и в результате прийти к более удачному решению проблемы. Таким образом, меньшинство создает условия для развития творчества и движения впере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овательность и упорство меньшинства нарушает единомыслие в группе. Поэтому сторонники большинства, которые по каким-либо причинам сомневались в его правоте, уже не боятся высказаться, и могут даже перейти на позицию меньшинства. В итоге меньшинство со временем может превратиться в больши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ктивность меньшинства имеет большое значение не только для отдельной группы, но и для всего общества. Меньшинство выступает в роли «возмутителя спокойствия» и заставляет человечество развиваться и двигаться вперед. Именно меньшинство совершает революционные перевороты, стоит у истоков всех социальных движений (например, движение пацифистов, движение за права женщин, хиппи и др.), которые делают общество свободнее и разнообразнее. Прогрессивные ученые </w:t>
      </w:r>
      <w:r>
        <w:rPr>
          <w:rFonts w:cs="Times New Roman" w:ascii="Times New Roman" w:hAnsi="Times New Roman"/>
          <w:i/>
          <w:iCs/>
          <w:sz w:val="22"/>
          <w:szCs w:val="22"/>
        </w:rPr>
        <w:t xml:space="preserve">(Коперник, Галилей, Эйнштейн </w:t>
      </w:r>
      <w:r>
        <w:rPr>
          <w:rFonts w:cs="Times New Roman" w:ascii="Times New Roman" w:hAnsi="Times New Roman"/>
          <w:sz w:val="22"/>
          <w:szCs w:val="22"/>
        </w:rPr>
        <w:t xml:space="preserve">и др.), первооткрыватели </w:t>
      </w:r>
      <w:r>
        <w:rPr>
          <w:rFonts w:cs="Times New Roman" w:ascii="Times New Roman" w:hAnsi="Times New Roman"/>
          <w:i/>
          <w:iCs/>
          <w:sz w:val="22"/>
          <w:szCs w:val="22"/>
        </w:rPr>
        <w:t>(К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9</w:t>
      </w:r>
    </w:p>
    <w:p>
      <w:pPr>
        <w:pStyle w:val="Normal"/>
        <w:shd w:fill="FFFFFF" w:val="clear"/>
        <w:rPr/>
      </w:pPr>
      <w:r>
        <w:rPr>
          <w:rFonts w:cs="Times New Roman" w:ascii="Times New Roman" w:hAnsi="Times New Roman"/>
          <w:i/>
          <w:iCs/>
          <w:sz w:val="22"/>
          <w:szCs w:val="22"/>
        </w:rPr>
        <w:t xml:space="preserve">лумб, Афанасий Никитин </w:t>
      </w:r>
      <w:r>
        <w:rPr>
          <w:rFonts w:cs="Times New Roman" w:ascii="Times New Roman" w:hAnsi="Times New Roman"/>
          <w:sz w:val="22"/>
          <w:szCs w:val="22"/>
        </w:rPr>
        <w:t>и др.)» изобретатели — все они первоначально оставались в меньшинстве. Но благодаря силе своего ума, таланту, мужеству и непреклонности они смогли отстоять свои прогрессивные идеи, которые впоследствии завоевали весь мир и открыли перед человечеством новые пути познания и сози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влияние меньшинства и влияние большинства — это разнонаправленные, но взаимно дополняющие влияния. И то, и другое необходимо как для отдельной социальной группы, так и для общества в целом. Воздействие большинства обеспечивает устойчивость и стабильность группы, ее единство и сплоченность. Активность же и настойчивость меньшинства является источником изменений и преобразований в группе, способствует проявлению творчества, рождению новых ид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фессор А. Н. Чумаков так представил роль меньшинства в развитии общ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известно, в обществе доминируют два основных типа поведения людей. Одни подстраиваются под обстоятельства жизни, другие под страивают ихподсебя. При этом давно и справедливо замечено, что весь общественный прогресс зависит от вторых, составляющих меньшинство человечества. Это они — не такие как все, «не от мира сего», достигая своих целей, заставляют удивляться и даже благоговейно трепетать уже при одном упоминании их имен. Это им мир обязан великими открытиями и изобретениями, шедеврами искусства и архитектуры. Взлеты и падения, расцветы и крушения целых народов и цивилизаций - также имеют своих героев. Ломая каноны и преодолевая сопротивление, люди такого склада идут наперекор и низвергают авторитеты. Их не останавливают трудности и препятствия, насмешки и унижения, немыслимые страдания или жестокие испытания, способные остановить, парализовать и да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бить нормального человека... побуждают их к новым, еще более активным действия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ведите примеры из истории общества, науки и культуры, подтверждающие роль и значение меньшинства в прогрессивном развитии человече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ожете ли вы назвать случаи, когда меньшинство становилось источником з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помните случаи из жизни своего класса, когда мнение меньшинства оказывалось убедите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1</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V</w:t>
      </w:r>
      <w:r>
        <w:rPr>
          <w:rFonts w:cs="Times New Roman" w:ascii="Times New Roman" w:hAnsi="Times New Roman"/>
          <w:b/>
          <w:bCs/>
          <w:i/>
          <w:iCs/>
          <w:sz w:val="22"/>
          <w:szCs w:val="22"/>
        </w:rPr>
        <w:t xml:space="preserve"> </w:t>
      </w:r>
      <w:r>
        <w:rPr>
          <w:rFonts w:cs="Times New Roman" w:ascii="Times New Roman" w:hAnsi="Times New Roman"/>
          <w:b/>
          <w:bCs/>
          <w:sz w:val="22"/>
          <w:szCs w:val="22"/>
        </w:rPr>
        <w:t>БОЛЬШАЯ ГРУПП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БОЛЬШАЯ УСТОЙЧИВАЯ ГРУППА</w:t>
      </w:r>
    </w:p>
    <w:p>
      <w:pPr>
        <w:pStyle w:val="Normal"/>
        <w:shd w:fill="FFFFFF" w:val="clear"/>
        <w:rPr/>
      </w:pPr>
      <w:r>
        <w:rPr>
          <w:rFonts w:cs="Times New Roman" w:ascii="Times New Roman" w:hAnsi="Times New Roman"/>
          <w:i/>
          <w:iCs/>
          <w:sz w:val="22"/>
          <w:szCs w:val="22"/>
        </w:rPr>
        <w:t xml:space="preserve">Большая социальная группа </w:t>
      </w:r>
      <w:r>
        <w:rPr>
          <w:rFonts w:cs="Times New Roman" w:ascii="Times New Roman" w:hAnsi="Times New Roman"/>
          <w:sz w:val="22"/>
          <w:szCs w:val="22"/>
        </w:rPr>
        <w:t>— это многочисленная общность людей, чаще всего не знакомых и не связанных между собой никакими отнош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группа не предполагает обязательного личного контакта, знакомства членов группы между собой, наличия отношений, симпатий, антипатий. Поэтому большие группы называют бесконтакт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составляющие такую большую группу, могут никогда не встречаться, ничего не знать друг о друге, но при этом обладают некоторым общим признаком, отличающим их от людей, принадлежащим к другим группам (например, взрослые — одна большая группа, дети — другая больш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е группы могут быть условными (работники торговли, военнообязанные, студенты, сельское или городское население и пр.) и реальными (школа, завод, государство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еловек может принадлежать к временной, непостоянной большой группе, например, зрителив театре, болельщики на стадионе, участники разли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х митингов и манифестаций. По своей половой принадлежности, по возрасту, по профессиональной деятельности, по национальному происхождению человек включен во многие постоянные (или устойчивые) — условные и реальные социальны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адлежность к устойчивой большой социальной группе обычно много значит для человека, он осознает и переживает ее. Это выражается в слове и чувстве «Мы». Мы — девочки, мы — подростки, мы - взрослые, мы — учителя, мы — строители. Поэтому членство в такой большой группе во многом определяет поведение, мысли, поступк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группа часто выступает как референтная, поскольку человек ориентируется на нормы, ценности, традиции, принятые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обычаи и традиции существуют во всех устойчивых больших группах. Чаще всего это «неписаные законы», хотя возможны и записанные правила. Так, например, существует врачебная этика. В её основе лежат базирующиеся на многовековой традиции представления об особо гуманном, особо человеческом назначении труда медика. Одно из первых требований врачебной этики связано с именем отца медицины Гиппократа. Оно налагает на врача обязательство всегда, при всех обстоятельствах приходить на помощь больному — независимо от ситуации, своего личного к нему отношения, общественного и имущественного положения больн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рофессиональную этику юриста входит особая приверженность духу и букве закона, соблюдение принципа равенства всех перед законом, твёрдое моральное убеждение в необходимости соблю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ребований закона, независимо от личных и служебных выгод и труд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ые реальные большие группы сложились в ходе исторического развития человеческого общества. На уроках истории изучается, как возникли и развивались нации, народы, социальные классы, как закреплялись обязанности, права за людьми определенного возраста, пола, профессии. И хотя со временем эти права и обязанности менялись, основа, суть, оставалась неизменной. Во все времена обязанность врача — лечить, строителя — строить, соответствующие права и обязанности исторически закреплены за людьми определенного возраста, по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результате большие группы обладают особой культурой, образом мыслей, представлением о том, что в жизни наиболее важно, ценно. Поэтому сформировались характерные черты того или иного народа — национальный характер,представителя той или иной профессии. У человека складывается постепенно представление о себе и отношение к себе как члену той или иной больш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м, например, описания национального характера французов и немц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спериментаторы по природе, французы отличаются особой любовью ко всяким выдумкам и фантазиям. Это одно из наиболее ярких черт французского национального характера... Собственно французов куда больше интересует не некий конкретный конец пути, а само путешествие и те заманчивые возможности, которые оно сулит. Им нравятся любые новые идеи и концепции... Главное для французов — быть на высоте самых современных требований... Похоже, им нравится ощущение быстротечности жизни, ее беше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4</w:t>
      </w:r>
    </w:p>
    <w:p>
      <w:pPr>
        <w:pStyle w:val="Normal"/>
        <w:shd w:fill="FFFFFF" w:val="clear"/>
        <w:rPr/>
      </w:pPr>
      <w:r>
        <w:rPr>
          <w:rFonts w:cs="Times New Roman" w:ascii="Times New Roman" w:hAnsi="Times New Roman"/>
          <w:sz w:val="22"/>
          <w:szCs w:val="22"/>
        </w:rPr>
        <w:t>ная скорость, ее бешеная скорость, ее энергетика, стиль, переменчивая мод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емцы относятся к жизни с невероятной серьезностью... Немцы весьма неодобрительно относятся к любым проявлениям легкомыслия, всяким случайностям и неожиданностям... Именно потому, что они воспринимают жизнь со всей серьезностью, немцы так привержены правилам... Поэтому немцы предпочитают не нарушать даже те правила, которые сильно осложняют им жизнь, руководствуясь принципом, что все, что не разрешено - запрещено. Если курить или ходить по траве разрешено, вас уведомит об этом специальная табличка... Немцы гордятся своей работоспособностью, организованностью, дисциплиной, опрятностью и пунктуальностью. Ведь из этого складывается порядок.., который вмещает в себя не только такие понятия, как чистоплотность, но и корректность, пристойность, предназначение и множество других замечательных вещей... Если что и немцам нравится, так это труд. Он основа основ... Общеизвестно, что в Германии прежде чем браться за дело, следует расставить все по своим местам... Только после того, как все будет разложено по своим местам, можно с чистой совестью сказать, что все в порядке»</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ечно, и среди французов есть люди, которые не любят нового, и можно найти бездельников среди немцев. В описаниях подчеркиваются черты характера, свойственные народу в целом, а не конкретным членам той или иной больш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лены постоянных больших групп имеют обычно общие интересы (например, борьба за равные права женщин, движение «зеленых» — борцов за</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Япп Н., Сиретт М. </w:t>
      </w:r>
      <w:r>
        <w:rPr>
          <w:rFonts w:cs="Times New Roman" w:ascii="Times New Roman" w:hAnsi="Times New Roman"/>
          <w:sz w:val="22"/>
          <w:szCs w:val="22"/>
        </w:rPr>
        <w:t>Эти странные французы. — М., 1999. — С. 11—12.</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Зайдениц Ш., Баркоу Б. </w:t>
      </w:r>
      <w:r>
        <w:rPr>
          <w:rFonts w:cs="Times New Roman" w:ascii="Times New Roman" w:hAnsi="Times New Roman"/>
          <w:sz w:val="22"/>
          <w:szCs w:val="22"/>
        </w:rPr>
        <w:t>Эти странные немцы. — М., 1999. — С. 11—1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ологическую безопасность, различные общественно-политические партии). Поэтому они выдвигают из своих рядов лидеров, политиков, которые должны отстаивать эти интересы в высших органах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ие социальные группы нередко отличаются от других языком. Это может быть язык народа (русский, английский, французский). Люди, говорящие на одном, родном для них, языке, имеют между собой много общего, язык связывает нацию воеди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вестный отечественный прозаик А. Битов начинает свою книгу о путешествии в Армению с рассказа об отношении армян к своему алфавиту:</w:t>
      </w:r>
    </w:p>
    <w:p>
      <w:pPr>
        <w:pStyle w:val="Normal"/>
        <w:shd w:fill="FFFFFF" w:val="clear"/>
        <w:rPr/>
      </w:pPr>
      <w:r>
        <w:rPr>
          <w:rFonts w:cs="Times New Roman" w:ascii="Times New Roman" w:hAnsi="Times New Roman"/>
          <w:sz w:val="22"/>
          <w:szCs w:val="22"/>
        </w:rPr>
        <w:t>«Никогда бы не предположил, что после палочек и ноликов первого класса буквы могут еще раз стать предметом волнений и даже страстей... Однако если не первый, то второй вопрос, который мне был задан на армянской земле, был: «Ну как тебе нравится наш алфавит? Правда, очень? Скажи, только честно, какой тебе больше нравится — твой или наш?»... Армяне сохранили алфавит неизменным на протяжении полутора тысяч лет. В нем древность, история, крепость и дух наци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Существует язык, на котором говорят люди определенной профессии, — </w:t>
      </w:r>
      <w:r>
        <w:rPr>
          <w:rFonts w:cs="Times New Roman" w:ascii="Times New Roman" w:hAnsi="Times New Roman"/>
          <w:i/>
          <w:iCs/>
          <w:sz w:val="22"/>
          <w:szCs w:val="22"/>
        </w:rPr>
        <w:t xml:space="preserve">профессиональный язык. </w:t>
      </w:r>
      <w:r>
        <w:rPr>
          <w:rFonts w:cs="Times New Roman" w:ascii="Times New Roman" w:hAnsi="Times New Roman"/>
          <w:sz w:val="22"/>
          <w:szCs w:val="22"/>
        </w:rPr>
        <w:t>Например, язык врачей содержит множество слов и выражений, обозначающих органы человеческого тела, болезни, лекарства. Эти слова в основном заимствованы из латыни и понятны без перевода всем врачам, в какой стране они бы ни жили, на каком бы языке ни говорил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Битов А. </w:t>
      </w:r>
      <w:r>
        <w:rPr>
          <w:rFonts w:cs="Times New Roman" w:ascii="Times New Roman" w:hAnsi="Times New Roman"/>
          <w:sz w:val="22"/>
          <w:szCs w:val="22"/>
        </w:rPr>
        <w:t>Уроки Армении // Не считай шаги, путник. — М., 1974.—С. 15—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6</w:t>
      </w:r>
    </w:p>
    <w:p>
      <w:pPr>
        <w:pStyle w:val="Normal"/>
        <w:shd w:fill="FFFFFF" w:val="clear"/>
        <w:rPr/>
      </w:pPr>
      <w:r>
        <w:rPr>
          <w:rFonts w:cs="Times New Roman" w:ascii="Times New Roman" w:hAnsi="Times New Roman"/>
          <w:sz w:val="22"/>
          <w:szCs w:val="22"/>
        </w:rPr>
        <w:t xml:space="preserve">Особый язык может быть и у разных возрастных групп, например, </w:t>
      </w:r>
      <w:r>
        <w:rPr>
          <w:rFonts w:cs="Times New Roman" w:ascii="Times New Roman" w:hAnsi="Times New Roman"/>
          <w:i/>
          <w:iCs/>
          <w:sz w:val="22"/>
          <w:szCs w:val="22"/>
        </w:rPr>
        <w:t xml:space="preserve">молодежный жаргон, </w:t>
      </w:r>
      <w:r>
        <w:rPr>
          <w:rFonts w:cs="Times New Roman" w:ascii="Times New Roman" w:hAnsi="Times New Roman"/>
          <w:sz w:val="22"/>
          <w:szCs w:val="22"/>
        </w:rPr>
        <w:t>то есть язык подростков, юношей, содержащий много слов и выражений, отличающихся от слов общего язы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исатель В. Аксенов, описывая разговор с человеком, не владеющим молодежным жаргоном, замеча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воря, например, о каком-нибудь чудаке, я готовлю в уме какую-нибудь фразу, что-нибудь вр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го считают, знаете ли, малым с левой резьбой, дескать, не из тех, что соображают насчет картошки дров поджа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время спохватываюсь, понимая, что речь моя будет темна для собеседников, перестраиваю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ворят, что он чудак, что он, дескать, не от мира с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вижу вашу улыбку, читатель: второе лучше. Конечно, лучше, и чище, и благороднее, но только немного жалко дикую эту метафоричность, живущую в резьбе, в картошке, в дровишк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й особый язык объединяет большую группу, подчеркивает ее единство, ее отличие от других. Когда вы говорите на современном жаргоне, употребляя слова и выражения, которые, как вам кажется, непонятны взрослым, вы выделяете себя как большую группу - подростков — в отличие от другой большой группы — взрослых. Можно в первый раз увидеть какого-нибудь мальчишку, не знать, сколько ему лет. Но стоит ему сказать несколько слов, и сразу поймешь — с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ое, привычное воспринимается как должное, а все, что от него отличается — как странное, чужое, непонят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gt; Прочтите сравнительное описание японского и русского быта и привыч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входя в дом, мы снимаем шапку — японцы снимают ботинки ... нам привычнее персональная ответственность за порученное дело, японцам — коллективная. Русская мать, желая приструнить не в меру расшалившегося ребенка,          </w:t>
      </w: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бычно пугает: «Смотри, из дому больше не выйдешь». В сходной ситуации японская мать прибегает к совершен-          </w:t>
      </w:r>
      <w:r>
        <w:rPr>
          <w:rFonts w:cs="Times New Roman" w:ascii="Times New Roman" w:hAnsi="Times New Roman"/>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 противоположной угрозе: «Смотри в дом больше не войдешь ». Объяснившись в любви, мы бросаемся друг к другу в объятия. Японцы поворачиваются друг к другу спиной. Строгая, мы ведем рубанок от себя, а японцы — к себе. Мы высоко ценим специалистов, профессионалов. Японцы предпочитают тех, кого мы неодобрительно называли бы «всезнайками» </w:t>
      </w:r>
      <w:r>
        <w:rPr>
          <w:rFonts w:cs="Times New Roman" w:ascii="Times New Roman" w:hAnsi="Times New Roman"/>
          <w:i/>
          <w:iCs/>
          <w:sz w:val="22"/>
          <w:szCs w:val="22"/>
        </w:rPr>
        <w:t>(В.Цве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правда ли, привычки японцев кажутся нам «неправильными», «странными». Это связано с тем, что наши обычаи отличаются от обычаев японцев, а наши привычки, в свою очередь, кажутся японцам удивительными и чуд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Воспринимая людей чужих, не похожих на нас, мы нередко пользуемся предрассудками и стереотипами. Вспомним, что предрассудок — это ложный взгляд на что-нибудь, ставший привычным, а стереотипы — упрощенные представления. Они основаны на искаженной или неполной информантах ции, неправомерных обобщениях. Восприятие представителей различных больших групп членами других групп нередко основано на стереотипах и предрассудках. Достаточно посмотреть на человека как на представителя какой-либо большой группы, и у нас в большинстве случаев возникнет ложный образ, составленный из стереотипов, характеризующих эту категорию: </w:t>
      </w:r>
      <w:r>
        <w:rPr>
          <w:rFonts w:cs="Times New Roman" w:ascii="Times New Roman" w:hAnsi="Times New Roman"/>
          <w:i/>
          <w:iCs/>
          <w:sz w:val="22"/>
          <w:szCs w:val="22"/>
        </w:rPr>
        <w:t>«новый русский», « с 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8</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ременный       подросток»,       «детский врач», «англичан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обенно опасны отрицательные стереотипы. В этом случае человек считает правильным, разумным лишь то, что характерно для той большой группы, к которой принадлежит он сам. Все остальное он считает неправильным, дает этим явлениям отрицательную характеристику, нередко начинает бороться с н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странное, непонятное вызывает у людей опасения. Адаптироваться, приспособиться к чужим нравам, обычаям очень трудно. Недаром переживания человека при столкновении с незнакомой культурой ученые назвали «культурнымшоком». «Культурный шок» — это отрицательное переживание. Оно выражается в неприятном удивлении, чувстве потери уверенности в себе, потери устойчивых ориентиров в жизни, когда все то, к чему ты так привык, не подходит, оказывается ненужным. Это иногда вызывает враждебность, агрессивность по отношению к чуж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реотипы, складывающиеся в той или иной большой группе, как бы делят мир на две части — свое и чужое, белое и черное, хорошее и плохое. И все плохое, черное, связывается с чужим, которое воспринимается как непонятное, непривычное, а потому враждебное. Очень опасны отрицательные стереотипы по отношению к людям другой нации, расы. Об этом думали, об этом писали лучшие умы человечества на протяжении всей его истории. Так, немецкий философ Г. Лессинг (1729—1781) писал: «Я... вполне убежден, что ни один народ в мире не одарен какой-либо способностью преимущественно перед другими». Ему вторит великий французский п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ь В. Гюго (1802—1885): «На свете нет малых народов... Величие народа вовсе не измеряется его численностью, подобно тому, как величие человека не измеряется его рос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идеи равенства всех людей закреплены в принятой Генеральной Ассамблеи ООН Всеобщей декларации прав человека. Вот несколько статей из нее.</w:t>
      </w:r>
    </w:p>
    <w:p>
      <w:pPr>
        <w:pStyle w:val="Normal"/>
        <w:shd w:fill="FFFFFF" w:val="clear"/>
        <w:rPr/>
      </w:pPr>
      <w:r>
        <w:rPr>
          <w:rFonts w:cs="Times New Roman" w:ascii="Times New Roman" w:hAnsi="Times New Roman"/>
          <w:b/>
          <w:bCs/>
          <w:sz w:val="22"/>
          <w:szCs w:val="22"/>
        </w:rPr>
        <w:t xml:space="preserve">Статья </w:t>
      </w: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люди рождаются свободными и равными в своем достоинстве и правах. Они наделены разумом и совестью и должны поступать в отношении друг к другу в духе братств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тья 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должен обладать всеми правами и всеми свободами, провозглашенными настоящей Декларацией, без какого то ни было различия, как то в отношении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татья 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ждый человек имеет право на жизнь, на свободу и на личную неприкосновенность.</w:t>
      </w:r>
    </w:p>
    <w:p>
      <w:pPr>
        <w:pStyle w:val="Normal"/>
        <w:shd w:fill="FFFFFF" w:val="clear"/>
        <w:rPr/>
      </w:pPr>
      <w:r>
        <w:rPr>
          <w:rFonts w:cs="Times New Roman" w:ascii="Times New Roman" w:hAnsi="Times New Roman"/>
          <w:b/>
          <w:bCs/>
          <w:sz w:val="22"/>
          <w:szCs w:val="22"/>
        </w:rPr>
        <w:t xml:space="preserve">Статья </w:t>
      </w: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кто не должен подвергаться пыткам или жестоким, бесчеловечным или унижающим его достоинство обращению и наказ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ереотипы мешают беспристрастно посмотреть на другого человека, попытаться понять его. Поэтому необходимо бороться со стереотипами и предрассудками, прежде всего своими собстве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каждая постоянная большая группа ценна и интересна по-своему. Чем разнообразнее эти группы, тем интереснее окружающий нас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чтите приведенные ниже описания. О больших группах какого типа идет в них речь? К каким характеристикам этих групп относятся приводимые характеристики?</w:t>
      </w:r>
    </w:p>
    <w:p>
      <w:pPr>
        <w:pStyle w:val="Normal"/>
        <w:shd w:fill="FFFFFF" w:val="clear"/>
        <w:rPr/>
      </w:pPr>
      <w:r>
        <w:rPr>
          <w:rFonts w:cs="Times New Roman" w:ascii="Times New Roman" w:hAnsi="Times New Roman"/>
          <w:sz w:val="22"/>
          <w:szCs w:val="22"/>
        </w:rPr>
        <w:t xml:space="preserve">«Японцев особенно привлекает неуловимость, изменчивость вещей. И красоты, которую уносит поток, и умения не роптать, возведенного в достоинство, и мудрости знания, что все преходяще... Живым воплощением этой идеи являются цветы </w:t>
      </w:r>
      <w:r>
        <w:rPr>
          <w:rFonts w:cs="Times New Roman" w:ascii="Times New Roman" w:hAnsi="Times New Roman"/>
          <w:i/>
          <w:iCs/>
          <w:sz w:val="22"/>
          <w:szCs w:val="22"/>
        </w:rPr>
        <w:t xml:space="preserve">сакур ы. </w:t>
      </w:r>
      <w:r>
        <w:rPr>
          <w:rFonts w:cs="Times New Roman" w:ascii="Times New Roman" w:hAnsi="Times New Roman"/>
          <w:sz w:val="22"/>
          <w:szCs w:val="22"/>
        </w:rPr>
        <w:t>Каждую весну после изысканного цветения нежные, бело-розовые цветы опадают на землю. Их тут же тщательно сметают — и никаких следов. Красота остается лишь в памяти очевидц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Немцы высоко ценят образованность..., подразумевая под ней образование и общую культуру... Немцы обеспокоены состоянием окружающей среды... Немцы высоко ценят качество и готовы платить за него. Они хорошо одеты, носят добротную обувь, водят солидные автомобили, живут в домах с двойными рамами и центральным отоплением, заставленными качественной бытовой техникой»</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чувство собственного достоинства — та ценность, которую греки тщательно берегут и ставят выше всего другого. Оно подразумевает самоуважение, честь, совесть, уважение к другим, честную игру и долг. Обычно, взывая к чувству собственного достоинства, можно заставить грека подняться над обстоятельствами»</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психологическом исследовании сравнивалось восприятие одних и тех же рисунков, изображение которых можно было понять по-разному, мужчинами и женщин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мотрите на эти-рисунки и прочтите ответы. Решите, какие ответы дали мужчины, а какие — женщины. Почему вы так думаете? Какие характеристики больших групп проявились в этих ответ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drawing>
          <wp:inline distT="0" distB="0" distL="0" distR="0">
            <wp:extent cx="3666490" cy="855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10" t="-42" r="-10" b="-42"/>
                    <a:stretch>
                      <a:fillRect/>
                    </a:stretch>
                  </pic:blipFill>
                  <pic:spPr bwMode="auto">
                    <a:xfrm>
                      <a:off x="0" y="0"/>
                      <a:ext cx="3666490" cy="8559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ишень, тарелка   Сороконожка, зубы,     Чашка, го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тка, расческа</w:t>
      </w:r>
    </w:p>
    <w:p>
      <w:pPr>
        <w:pStyle w:val="Normal"/>
        <w:shd w:fill="FFFFFF" w:val="clear"/>
        <w:rPr/>
      </w:pPr>
      <w:r>
        <w:rPr>
          <w:rFonts w:cs="Times New Roman" w:ascii="Times New Roman" w:hAnsi="Times New Roman"/>
          <w:i/>
          <w:iCs/>
          <w:sz w:val="22"/>
          <w:szCs w:val="22"/>
        </w:rPr>
        <w:t xml:space="preserve">Кадзи С. </w:t>
      </w:r>
      <w:r>
        <w:rPr>
          <w:rFonts w:cs="Times New Roman" w:ascii="Times New Roman" w:hAnsi="Times New Roman"/>
          <w:sz w:val="22"/>
          <w:szCs w:val="22"/>
        </w:rPr>
        <w:t>и др. Эти странные японцы. — М., 2000. — С. 17.</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w:t>
      </w:r>
      <w:r>
        <w:rPr>
          <w:rFonts w:cs="Times New Roman" w:ascii="Times New Roman" w:hAnsi="Times New Roman"/>
          <w:i/>
          <w:iCs/>
          <w:sz w:val="22"/>
          <w:szCs w:val="22"/>
        </w:rPr>
        <w:t xml:space="preserve">Зайдениц </w:t>
      </w:r>
      <w:r>
        <w:rPr>
          <w:rFonts w:cs="Times New Roman" w:ascii="Times New Roman" w:hAnsi="Times New Roman"/>
          <w:i/>
          <w:iCs/>
          <w:sz w:val="22"/>
          <w:szCs w:val="22"/>
          <w:lang w:val="en-US"/>
        </w:rPr>
        <w:t>III</w:t>
      </w:r>
      <w:r>
        <w:rPr>
          <w:rFonts w:cs="Times New Roman" w:ascii="Times New Roman" w:hAnsi="Times New Roman"/>
          <w:i/>
          <w:iCs/>
          <w:sz w:val="22"/>
          <w:szCs w:val="22"/>
        </w:rPr>
        <w:t xml:space="preserve">., Баркоу Б. </w:t>
      </w:r>
      <w:r>
        <w:rPr>
          <w:rFonts w:cs="Times New Roman" w:ascii="Times New Roman" w:hAnsi="Times New Roman"/>
          <w:sz w:val="22"/>
          <w:szCs w:val="22"/>
        </w:rPr>
        <w:t>Эти странные немцы. —М., 1999. —</w:t>
      </w:r>
    </w:p>
    <w:p>
      <w:pPr>
        <w:pStyle w:val="Normal"/>
        <w:shd w:fill="FFFFFF" w:val="clear"/>
        <w:rPr/>
      </w:pPr>
      <w:r>
        <w:rPr>
          <w:rFonts w:cs="Times New Roman" w:ascii="Times New Roman" w:hAnsi="Times New Roman"/>
          <w:sz w:val="22"/>
          <w:szCs w:val="22"/>
          <w:vertAlign w:val="subscript"/>
        </w:rPr>
        <w:t>3</w:t>
      </w:r>
      <w:r>
        <w:rPr>
          <w:rFonts w:cs="Times New Roman" w:ascii="Times New Roman" w:hAnsi="Times New Roman"/>
          <w:sz w:val="22"/>
          <w:szCs w:val="22"/>
        </w:rPr>
        <w:t xml:space="preserve">  С. 17—21.</w:t>
      </w:r>
    </w:p>
    <w:p>
      <w:pPr>
        <w:pStyle w:val="Normal"/>
        <w:shd w:fill="FFFFFF" w:val="clear"/>
        <w:rPr/>
      </w:pPr>
      <w:r>
        <w:rPr>
          <w:rFonts w:cs="Times New Roman" w:ascii="Times New Roman" w:hAnsi="Times New Roman"/>
          <w:i/>
          <w:iCs/>
          <w:sz w:val="22"/>
          <w:szCs w:val="22"/>
        </w:rPr>
        <w:t xml:space="preserve">ФиадаА. </w:t>
      </w:r>
      <w:r>
        <w:rPr>
          <w:rFonts w:cs="Times New Roman" w:ascii="Times New Roman" w:hAnsi="Times New Roman"/>
          <w:sz w:val="22"/>
          <w:szCs w:val="22"/>
        </w:rPr>
        <w:t>Эти странные греки. — М., 2000. — С. 15—1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БОЛЬШАЯ КРАТКОВРЕМЕННАЯ СОЦИАЛЬН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ратковременные большие социальные группы люди чаще всего попадают в силу каких-то общих интересов (футбольный матч, новый фильм, тема лекции, происшеств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уже знаешь, что присутствие других людей влияет на переживания и поведение человека. Вот почему фильм в кинотеатре нередко производит большее впечатление, чем тот же фильм, показанный по телевизо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хождение в большой массе людей многократно увеличивает как положительные, так и отрицательные чувства окружающих. Поэтому доброжелательно настроенные люди порождают вокруг себя атмосферу спокойствия и дружелюбия, а нервные, взвинченные — дух неприятия и возбуж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т эффект в старые времена использовался в театрах, на публичных выступлениях. Нанимались особые группы зрителей — клакеров — для того, чтобы они аплодировали артистам, ораторам (или освистывали их), заражая таким способом з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снове влияния большой группы на поведение и переживания человека лежат уже хорошо тебе известные психологические способы воздействия: убеждение, внушение, подражание, психическое за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моциональные переживания могут одновременно захватить большие массы людей. Это могут быть радостные переживания, переживания горя, страдания, гнева, страха. Люди как бы заражаются настроениями других, подпитываются этими настроен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на концерте эстрадного певца люди сначала заражаются его азартом, увлеченностью, музыкальностью, потом постепенно становятся соучастниками коллективного действа с подпевани-ем, подтанцовыванием, проявлением бурных эмоций. Эмоциональный настрой большой группы создает определенную психологическую атмосфе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 современной истории футбола имеется множество случаев, когда болельщики на стадионе или выйдя оттуда, превращаются в озверевшую, агрессивную толпу, сметающую и крушащую все на своем пу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ножество страшных, кровавых исторических событий связаны с поведением </w:t>
      </w:r>
      <w:r>
        <w:rPr>
          <w:rFonts w:cs="Times New Roman" w:ascii="Times New Roman" w:hAnsi="Times New Roman"/>
          <w:b/>
          <w:bCs/>
          <w:i/>
          <w:iCs/>
          <w:sz w:val="22"/>
          <w:szCs w:val="22"/>
        </w:rPr>
        <w:t xml:space="preserve">толпы </w:t>
      </w:r>
      <w:r>
        <w:rPr>
          <w:rFonts w:cs="Times New Roman" w:ascii="Times New Roman" w:hAnsi="Times New Roman"/>
          <w:b/>
          <w:bCs/>
          <w:sz w:val="22"/>
          <w:szCs w:val="22"/>
        </w:rPr>
        <w:t xml:space="preserve">— </w:t>
      </w:r>
      <w:r>
        <w:rPr>
          <w:rFonts w:cs="Times New Roman" w:ascii="Times New Roman" w:hAnsi="Times New Roman"/>
          <w:b/>
          <w:bCs/>
          <w:i/>
          <w:iCs/>
          <w:sz w:val="22"/>
          <w:szCs w:val="22"/>
        </w:rPr>
        <w:t>большого скопления неорганизованных людей.</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толпе люди, как правило, находятся в состоянии сильного эмоционального возбуждения. Многие из них становятся способны на поступки, которые никогда бы не совершили в одиночку. Когда человек находится в толпе, он нередко теряет способность к разумному поведению. Кроме того, в толпе легко нарушить общепринятые правила поведения. Во многом это связано с безымянностью человека в толпе. Его как бы нет. Он — часть общей си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па неуправляема, ее поведение нелогично. Конечно, толпы бывают разные: от достаточно спокойной, мирной, «заряженной» положительными эмоциями, до агрессивной, мятежной, разрушаю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превращение «спокойной» толпы в ту, которая все больше и больше подчиняется отрицательным эмоциям, впадает в панику, может происходить очень быстро и незаметно для находящихся в н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ей. Достаточно небольшого скандала, проявления недовольства, даже просто изменения погоды. Наиболее опасна толпа, испытывающая паник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88080" cy="23526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10" t="-15" r="-10" b="-15"/>
                    <a:stretch>
                      <a:fillRect/>
                    </a:stretch>
                  </pic:blipFill>
                  <pic:spPr bwMode="auto">
                    <a:xfrm>
                      <a:off x="0" y="0"/>
                      <a:ext cx="3688080" cy="2352675"/>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Глубоко отрицательным коллективным переживанием большой силы является </w:t>
      </w:r>
      <w:r>
        <w:rPr>
          <w:rFonts w:cs="Times New Roman" w:ascii="Times New Roman" w:hAnsi="Times New Roman"/>
          <w:b/>
          <w:bCs/>
          <w:sz w:val="22"/>
          <w:szCs w:val="22"/>
        </w:rPr>
        <w:t xml:space="preserve">паника. </w:t>
      </w:r>
      <w:r>
        <w:rPr>
          <w:rFonts w:cs="Times New Roman" w:ascii="Times New Roman" w:hAnsi="Times New Roman"/>
          <w:sz w:val="22"/>
          <w:szCs w:val="22"/>
        </w:rPr>
        <w:t>Само сло-во « п а н и к а » происходит от имени греческого божества стад, лесов и полей — Пана, способного наводить на людей очень сильный, беспричинный — панический — страх. Паника - это один из видов поведения неорганизованной массы людей, толпы. Массовый страх перед реальной или воображаемой опасностью быстро нарастает в процессе взаимного заражения. Паника возникает легче в тех случаях, когда людям не ясен общий смысл происходящего. Паника усиливается в обстановке психической напряженности, вызывающей состояние тревоги, ожидания тяжелых событий (землетрясение, наводнение, государственный переворот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ае 1999 года в Минске произошла страшная катастрофа. В этот день в городе проходил молодежный праздник, в котором участвовали более 2000 человек. Внезапно началась гроза, хлынул ливень, пошел град. Все побежали к метро, началась давка, которая была особенно сильной в подземном переходе. Дежурившие около перехода наряды милиции были буквально снесены, ребята поскальзывались на мокрой лестнице и падали, но толпа не могла остановиться и шла буквально по головам упавших. Жертвами оказались около 200 человек, преимущественно школьников, многие погиб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причин этой трагедии показал, что она была связана с тем, что устроители праздника не позаботились о том, чтобы зрители могли уходить с праздника разными путями, рассредоточиться, переждать дожд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исключить возможность такой трагедии органы правопорядка обычно тщательно рассчитывают, сколько человек будет на том, или ином мероприятии (концерне, празднике, матче, детской ёлке), на каком пространстве они будут находиться. Особое внимание обращается на то, не будет ли там тесно, не может ли скопление народа быть чрезмерным. Рассчитывается, как будут расходиться зрители, в какую сторону будут двигаться, какие препятствия могут возникнуть на их пути. Всё это делается для того, чтобы предотвратить превращение отдыхающих, гуляющих людей в неуправляемую толпу, предотвратить возможность трагед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ьше такие расчёты делались вручную. Теперь для этих целей разрабатываются специальные компьютерные программы. Но даже лучшие программы не могут учесть всего. Всегда остаётся опасность оказаться в толпе. В этом случае очень важно сохранять спокойствие, не поддаваться панике. Однако не «потерять голову» в толпе очень тру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даже если это удастся, все равно сопротивляться толпе очень нелегко. Некоторые из тех, кто был в толпе в Минске, потом говорили, что хотели остановиться, помочь, но не могли — толпа «несла» их, навязывала свою во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важно знать и соблюдать правила поведения в тол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большом скоплении народа старайтесь находиться ближе к кр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только заметите, что толпа становится все теснее, сбивается «в кучу», старайтесь выбраться из тол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ервых признаках недовольства, возникновения общих отрицательных эмоций попытайтесь выйти из толпы и по возможности уй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ытаясь выйти из потока людей, не делайте резких движений, не идите поперек или против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не можете выйти из толпы, не пугайтесь и не паникуйте. Постарайтесь быть спокойными и передать свое спокойствие окружающ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имательно слушайте и выполняйте требования работников милиции, дружинников — эти требования направлены на сохранение вашего здоровья и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есь подальше от стеклянных витрин, люков, ям, края перр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 возможности помогайте тем, кто уп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падении закройте голову руками, не старайтесь спасти сумку или сохранить одеж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тавайте, стараясь держаться по ходу движения, помогайте себе ру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массовые мероприятия, проводимые на свежем воздухе (рок-концерты, гуляния и т. п.), девушкам не стоит надевать длинные юбки и туфли 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соких  каблуках.   Опасным  может  стать  даже длинный шарф. Одеваться лучите просто и удобно. Полезно научиться правильно падать и вставать. Это умение пригодится не только в толпе.</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pPr>
      <w:r>
        <w:rPr>
          <w:rFonts w:cs="Times New Roman" w:ascii="Times New Roman" w:hAnsi="Times New Roman"/>
          <w:sz w:val="22"/>
          <w:szCs w:val="22"/>
        </w:rPr>
        <w:t>1.   Прочтите, что пишет о публике известная актриса Алла Демидова: «Зрительный зал — это партнер, причем основной партнер. Он может быть требовательным, нетребовательным, понимающим, непонимающим»</w:t>
      </w:r>
      <w:r>
        <w:rPr>
          <w:rFonts w:cs="Times New Roman" w:ascii="Times New Roman" w:hAnsi="Times New Roman"/>
          <w:sz w:val="22"/>
          <w:szCs w:val="22"/>
          <w:vertAlign w:val="superscript"/>
        </w:rPr>
        <w:t>1</w:t>
      </w:r>
      <w:r>
        <w:rPr>
          <w:rFonts w:cs="Times New Roman" w:ascii="Times New Roman" w:hAnsi="Times New Roman"/>
          <w:sz w:val="22"/>
          <w:szCs w:val="22"/>
        </w:rPr>
        <w:t>. О каких больших группах идет здесь речь? С какими особенностями этих групп связаны те качества зрительного зала, которые отмечает актр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русском языке есть такое выражение — «ходынка». Оно означает «давка в толпе» и связано с трагической историей в жизни нашей страны. В 1896 г. на Ходынском поле в Москве погибли множество людей, пришедших на празднование коронации Николая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ъясните с психологической точки зрения, что произош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 настоящее время архитекторы и дизайнеры перестраивают стадионы, на которых проходят футбольные матчи. Изменяется расположение мест на трибунахЗеперь они делятся на сектора, каждый из которых имеет свой выход и свой путь к ближайшим остановкам транспор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какой целью это делается? Что еще должны предусмотреть архитекторы для достижения эт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оанализируйте следующую ситуацию. В школе в одну смену учится около 1200 человек. Буфет в школе один, в нём 250 мест. Существует ли опасность возникновения толпы или получения травм около буфета? Если да, как не допустить этого? Что надо сделать, чтобы избежать столпотворения в буфете и чтобы все ученики сумели поесть не позднее четвертой переме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МОЛОДЕЖНЫЕ НЕФОРМАЛЬНЫЕ ОБЪ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большим социальным группам относятся формальные   (официальные)   и  неформал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ДемидоваА. </w:t>
      </w:r>
      <w:r>
        <w:rPr>
          <w:rFonts w:cs="Times New Roman" w:ascii="Times New Roman" w:hAnsi="Times New Roman"/>
          <w:sz w:val="22"/>
          <w:szCs w:val="22"/>
        </w:rPr>
        <w:t>Бегущая строка памяти. —М.,2000.—С. 17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неофициальные) объединения молодежи. Молодежь — это девочки и мальчики подросткового и юношеского возраста (примерно с 14 до 25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ициальные (формальные) группы - это группы, признанные обществом, связанные с какими-то государственными или общественными организациями. Скажем, школа и соответственно школьные классы - это официальные (формальные) группы, которые специально созданы государством для того, чтобы обучать детей. Министерство образования решает, с какого возраста надо учить детей, сколько лет учить, сколько учеников должно быть в одном классе, чем именно они должны заниматься и т. п. К формальным группам можно также отнести молодежную сборную команду страны по хоккею, детский или юношеский хор при музыкальной школе и многие друг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официальным молодежным объединениям относились пионерская и комсомольская организации. Пионерия представляла собой детскую комму-</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779520" cy="2298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10" t="-16" r="-10" b="-16"/>
                    <a:stretch>
                      <a:fillRect/>
                    </a:stretch>
                  </pic:blipFill>
                  <pic:spPr bwMode="auto">
                    <a:xfrm>
                      <a:off x="0" y="0"/>
                      <a:ext cx="3779520" cy="22980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стическую организацию, членами которой являлись пионеры — дети 9—13 лет. Комсомол — это передовой отряд молодых строителей коммунизма. Членами этой организации могли быть подростки и молодежь от 14 до 28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и организации имели (и имеют) четкую идеологическую направленность и существуют под руководством коммунистической парт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йчас таких организаций немного, а совсем еще недавно они были обязательной составной частью любого учебного заведения: школы, училища, вуза. Комсомольские организации создавались на всех предприятиях, во всех областях культурной, социальной, экономической и пр. жизни стра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надлежность к комсомольской организации считалась в советском обществе престижной, кроме того, она способствовала продвижению комсомольцев вверх по лестнице образования, карьеры, вла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фициальные         (неформ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молодежи никто специально не организует и не контролирует, они возникают и существуют как бы сами по себе. Почему же они возник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ростковый и юношеский возраст — особый период в жизни человека, когда надо самостоятельно (а не со слов родителей или учителей) понять, кто ты такой, что собой представляешь, откуда и куда идешь по жизни, зачем вообще живёшь и т. д. и т. п. На все вопросы очень трудно ответить, и именно группа может помочь это сделать. Трудно понять, каков ты лично, зато в группе легко понять, какие «мы»: мы вот так одеваемся, вот так шутим, вот это любим, а вот с этим боремся, вот на этих не похожи. Таковы «мы», и, следовательно, таков «я» — вот логика нахождения способа понять себя в неформа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й группе. Поскольку неформальную группу подросток выбирает сам, то он воспринимает все эти идеи не как навязанные кем-то, а как свои собственные. Порой подросток, молодой человек пробует себя, ищет себя, примыкая то к одной, то к другой неформальной группе сверстников, пробуя себя то в одной, то в другой роли. Психологи называют это ролевым экспериментированием, рассматривая этот процесс как важный способ «найти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руппе сверстников подростки, как правило, легко осваивают образцы поведения, соответствующего этнической, религиозной, региональной, социальной, профессиональной принадлежности членов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ежь — это огромная часть людей любого общества. Она не только отличается и от взрослых, и от детей, но еще и всячески подчеркивает это. Для нее очень важно быть оригинальной, непростой, такой, чтобы на нее обращали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летом 1968 года на улицы Парижа вышли тысячи молодых людей, которые вели себя буйно и страшно напугали не только других жителей французской столицы, но и всю Европу, весь западный мир, тем более, что волна подобных акций молодежи прокатилась по многим городам в разных странах. Суть лозунгов, высказываний, деклараций, с которыми вышли демонстранты, сводилась к заявлению о том, что есть такие особые люди - молодежь, которых не устраивают порядки, придуманные и проповедуемые взрослыми, которые хотят жить иначе и намерены перестроить мир по-сво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лодежь заявила о себе как о представителях особой культуры - молодежной. Такую культуру называют молодежной субкультурой (особая культура внутри имеющейся традиционной культуры той или иной страны). Молодежная субкультура предъявила миру свои представления о том, что важно и не важно в жизни, новые правила поведения и общения л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385820" cy="25266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11" t="-14" r="-11" b="-14"/>
                    <a:stretch>
                      <a:fillRect/>
                    </a:stretch>
                  </pic:blipFill>
                  <pic:spPr bwMode="auto">
                    <a:xfrm>
                      <a:off x="0" y="0"/>
                      <a:ext cx="3385820" cy="25266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деи, новые музыкальные пристрастия, новую моду, новые идеалы, новый стиль жизни в целом.        </w:t>
      </w:r>
      <w:r>
        <w:rPr>
          <w:rFonts w:cs="Times New Roman" w:ascii="Times New Roman" w:hAnsi="Times New Roman"/>
          <w:i/>
          <w:iCs/>
          <w:sz w:val="22"/>
          <w:szCs w:val="22"/>
        </w:rPr>
        <w:t>\у</w:t>
      </w:r>
    </w:p>
    <w:p>
      <w:pPr>
        <w:pStyle w:val="Normal"/>
        <w:shd w:fill="FFFFFF" w:val="clear"/>
        <w:rPr/>
      </w:pPr>
      <w:r>
        <w:rPr>
          <w:rFonts w:cs="Times New Roman" w:ascii="Times New Roman" w:hAnsi="Times New Roman"/>
          <w:sz w:val="22"/>
          <w:szCs w:val="22"/>
        </w:rPr>
        <w:t xml:space="preserve">Молодые люди объединяются в различные неформальные группы. Никто не знает, сколько их — неформальных молодежных групп. Они все очень разные. Некоторые из них существуют недолго, другие — весьма продолжительное время. Есть такие группы, которые то исчезают, то возникают вновь. Никто не может описать их все до единой. А если бы и мог сделать это сегодня, то в тот час, когда ты возьмешь в руки этот учебник, такая информация станет уже совершенно устаревшей, поскольку к этому времени, возможно, появятся совершенно новые, не известные сегодня группы. Но все же опишем некоторые из наиболее многочисленных неформальных молодежных групп рубежа </w:t>
      </w:r>
      <w:r>
        <w:rPr>
          <w:rFonts w:cs="Times New Roman" w:ascii="Times New Roman" w:hAnsi="Times New Roman"/>
          <w:sz w:val="22"/>
          <w:szCs w:val="22"/>
          <w:lang w:val="en-US"/>
        </w:rPr>
        <w:t>XX</w:t>
      </w:r>
      <w:r>
        <w:rPr>
          <w:rFonts w:cs="Times New Roman" w:ascii="Times New Roman" w:hAnsi="Times New Roman"/>
          <w:sz w:val="22"/>
          <w:szCs w:val="22"/>
        </w:rPr>
        <w:t xml:space="preserve"> и </w:t>
      </w:r>
      <w:r>
        <w:rPr>
          <w:rFonts w:cs="Times New Roman" w:ascii="Times New Roman" w:hAnsi="Times New Roman"/>
          <w:sz w:val="22"/>
          <w:szCs w:val="22"/>
          <w:lang w:val="en-US"/>
        </w:rPr>
        <w:t>XXI</w:t>
      </w:r>
      <w:r>
        <w:rPr>
          <w:rFonts w:cs="Times New Roman" w:ascii="Times New Roman" w:hAnsi="Times New Roman"/>
          <w:sz w:val="22"/>
          <w:szCs w:val="22"/>
        </w:rPr>
        <w:t xml:space="preserve"> веков. Рассмотрим их как примеры в развитии молодежных объеди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наверняка слышал о таких группах как хиппи, панки, рокеры, моды, скины, любе р ы и т. д. и т. п. и что-нибудь знаешь о них. Что это за группы? Откуда они берутся и почему так популярны? В следующем параграфе попробуем ответить на эти вопрос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ем отличаются формальные и неформальные молодежные объ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сспроси своих родителей, бабушек и дедушек о том, что они знают из своего опыта о жизни пионерских и комсомольских отря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чему молодежные неформальные объединения относятся к большим социальным групп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то ты знаешь о скаутах? К какому виду групп — формальной или неформальной — они относ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Молодежные группы «образа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50-е годы появились молодые люди, которых у нас в стране называли «стиляги».</w:t>
      </w:r>
    </w:p>
    <w:p>
      <w:pPr>
        <w:pStyle w:val="Normal"/>
        <w:shd w:fill="FFFFFF" w:val="clear"/>
        <w:rPr/>
      </w:pPr>
      <w:r>
        <w:rPr>
          <w:rFonts w:cs="Times New Roman" w:ascii="Times New Roman" w:hAnsi="Times New Roman"/>
          <w:b/>
          <w:bCs/>
          <w:sz w:val="22"/>
          <w:szCs w:val="22"/>
        </w:rPr>
        <w:t xml:space="preserve">Слово </w:t>
      </w:r>
      <w:r>
        <w:rPr>
          <w:rFonts w:cs="Times New Roman" w:ascii="Times New Roman" w:hAnsi="Times New Roman"/>
          <w:sz w:val="22"/>
          <w:szCs w:val="22"/>
        </w:rPr>
        <w:t>«стиляга» образовалось от давно вошедшего в русский язык французского слова «стиль», означающего: слог писателя, способ, прием, манера, вкус и т. д. Отсюда же берет начало и слово «стильный» — выдержанный в определенном стил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661035" cy="2245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54" t="-16" r="-54" b="-16"/>
                    <a:stretch>
                      <a:fillRect/>
                    </a:stretch>
                  </pic:blipFill>
                  <pic:spPr bwMode="auto">
                    <a:xfrm>
                      <a:off x="0" y="0"/>
                      <a:ext cx="661035" cy="22459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ля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зкие брюки, яркие ботинки на толстых подошвах, цветастые рубашки и платки на шее вместо галстуков, особая походка, танцы под совсем другую музыку... В нашей стране к стилягам относились неодобрительно, их нередко выгоняли из институтов, рисовали на них карикатуры в сатирических журналах, высмеивали и порицали. Писатель-сатирик Д. Г. Беляев в своем фельетоне из серии «Типы, уходящие в прошлое» поделился с читателями своими впечатлениями от встречи с таким «стилягой» в одном из студенческих клуб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верях зала показался юноша - он имел изумительно нелепый вид: спина куртки ярко-оранжевая, а рукава и полы - зеленые; таких широченных штанов канареечно-горо-хового цвета я не видел даже в годы знаменитого клеша; ботинки на нем представляли собой хитроумную комбинацию из черного лака и красной замши... Стилягами называют сами себя подобные типы, на своем птичьем языке. Они выработали свой особый стиль - в одежде, разговорах, манерах. Главное в их «стиле» — не походить на обыкновенных-людей. И, как видите, в подобном стремлении они доходят до нелепости, до абсурда. Стиляга знаком с модами всех стран и времен, но не знает ... Грибоедова. Он детально изучил все фоксы, танго, румбы, линды, но Мичурина путает с Менделеевым и астрономию с гастрономией. Стиляги, как бы сказать, порхают по поверхности жизни» («Крокодил», № 7, 194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це 60-х гг. прошлого века символом молодежной субкультуры стали хипп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иппи - молодые люди с длинными нестрижеными волосами в джинсах и холщовых рубахах - не просто отвергали существующие в обществе культурные нормы и ценности, например, деньги как мерило жизненного благополучия и успеха. Они проповедовали и практиковали другие способы взросления: играть, а не работать; кочевая, не от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3</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60980" cy="30264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13" t="-12" r="-13" b="-12"/>
                    <a:stretch>
                      <a:fillRect/>
                    </a:stretch>
                  </pic:blipFill>
                  <pic:spPr bwMode="auto">
                    <a:xfrm>
                      <a:off x="0" y="0"/>
                      <a:ext cx="2760980" cy="302641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хипп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ощенная бытом, жизнь, а не уютное домашнее гнездышко; жизнь в группе единомышленников, а не женитьба; мир, а не вой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силий Аксенов в своем произведении «Круглые сутки нон-стоп» так описывает свою встречу с одним из хипп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Калифорнии приплыли первые хиппи, нечесаные, лохматые, в бубенчиках, бусах, браслетах. Тогда о них говорили на всех углах и во всех до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ойный смышленый паренек с огромными, в мелкие колечки завитыми волосами..., так и быть, согласился потолковать с русским прозаик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ше движение рвет связи с обществом, — говорил мне пышноголовый Ронни (будем так его называть). — Мы уходим из всех общественных институтов. Мы свобод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ходим из общества не для того, чтобы в стороне презирать его, а для того, чтобы его улучшить! Мы хотим изменить общество еще при жизни нашего поколения! Как изменить? Ну хотя бы сделать его более терпимым к незнакомым лицам, предметам, явлениям. Мы хотим сказать обществу — вы не свиньи, но цветы... Извечный бич человечества — нетерпимость к чужакам, к непринятому сочетанию цветов, к непринятым словам, манерам, идеям. «Дети цветов», появляясь на улицах ваших городов, уже одним своим видом будут говорить: будьте терпимы к нам, как и мы терпимы к вам. Не чурайтесь чужого цвета кожи или рубахи, чужого пения, чужих «измов». Слушайте то, что вам говорят, говорите сами — вас выслушают... Любовь — это свобода! Все люди — цв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ы хиппи образовывались в основном в среде студенческой молодежи. Хиппи считали (и считают), что каждый человек - творческий, что он принципиально свободен и должен избавиться от предрассудков мещанства, меркантильного отношения к жизни. Суть их деятельности — в интенсивном общении, в помощи друг другу в сложных психологических ситуациях. Настоящие хиппи стремятся к жизни «коммунами»,(вкрторых они стараются достичь высокого уровня духовного взаимодействия, раскрепощения. Так или иначе хиппи хотят выработать у своих членов гуманистические ценности (доброта, любовь к ближнему, равенство, свобод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менно в среде хиппи зародились движения в защиту животных, за равноправие женщин и мужчин, спасение животных, борьба за экологию и само движение Гринпис, целью которого является борьба за сохранение природы, животного и растительного мира Земли (Гринпис в переводе с английского - зеленый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Заказ № 3480.</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58185" cy="21056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11" t="-17" r="-11" b="-17"/>
                    <a:stretch>
                      <a:fillRect/>
                    </a:stretch>
                  </pic:blipFill>
                  <pic:spPr bwMode="auto">
                    <a:xfrm>
                      <a:off x="0" y="0"/>
                      <a:ext cx="3258185" cy="21056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кция Гринпи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днее возникли многие другие молодежные объединения: панки, моды, рокеры и т. д. и т. п. Интересно, что раз возникнув, эти группы, как правило, уже не исчезали. Те молодые люди, которые входили в них вначале, вырастали, приобретали профессию, женились и, таким образом, становились обыкновенными взрослыми, а на их место приходили другие, молодые. Иногда, правда, люди надолго остаются во власти какой-нибудь молодежной группы, а точнее ее субкультуры, и тогда можно увидеть на улице «престарелого хиппи» - веселого дедушку в джинсах и с длинными седыми волосами.</w:t>
      </w:r>
    </w:p>
    <w:p>
      <w:pPr>
        <w:pStyle w:val="Normal"/>
        <w:shd w:fill="FFFFFF" w:val="clear"/>
        <w:rPr/>
      </w:pPr>
      <w:r>
        <w:rPr>
          <w:rFonts w:cs="Times New Roman" w:ascii="Times New Roman" w:hAnsi="Times New Roman"/>
          <w:sz w:val="22"/>
          <w:szCs w:val="22"/>
        </w:rPr>
        <w:t xml:space="preserve">Едва ли не самыми живописными оказываются представители группы </w:t>
      </w:r>
      <w:r>
        <w:rPr>
          <w:rFonts w:cs="Times New Roman" w:ascii="Times New Roman" w:hAnsi="Times New Roman"/>
          <w:b/>
          <w:bCs/>
          <w:sz w:val="22"/>
          <w:szCs w:val="22"/>
        </w:rPr>
        <w:t xml:space="preserve">панков. </w:t>
      </w:r>
      <w:r>
        <w:rPr>
          <w:rFonts w:cs="Times New Roman" w:ascii="Times New Roman" w:hAnsi="Times New Roman"/>
          <w:sz w:val="22"/>
          <w:szCs w:val="22"/>
        </w:rPr>
        <w:t>Главный отличительный признак настоящего панка, конечно, прическа: крашеные чаще всего волосы, частично бритая голова, а оставшиеся волосы похожи на гребень динозавра или хохолок попуг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77060" cy="1864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19" t="-19" r="-19" b="-19"/>
                    <a:stretch>
                      <a:fillRect/>
                    </a:stretch>
                  </pic:blipFill>
                  <pic:spPr bwMode="auto">
                    <a:xfrm>
                      <a:off x="0" y="0"/>
                      <a:ext cx="1877060" cy="186499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н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нки пытаются изменить         отношения между людьми путем разнообразных театрализации, высмеивания устаревших, на их взгляд, норм поведения и общения. Типичны для них уличные представления, шоу. Отношения в сообществе панков строятся по достаточно жесткому принципу: есть признанные вожаки и члены группы, которые им подчиняются. Панки грубо и цинично относятся к девушкам и пренебрежительно — к закону и уголовному кодексу. Они невысоко ценят даже собственную жизнь.</w:t>
      </w:r>
    </w:p>
    <w:p>
      <w:pPr>
        <w:pStyle w:val="Normal"/>
        <w:shd w:fill="FFFFFF" w:val="clear"/>
        <w:rPr/>
      </w:pPr>
      <w:r>
        <w:rPr>
          <w:rFonts w:cs="Times New Roman" w:ascii="Times New Roman" w:hAnsi="Times New Roman"/>
          <w:sz w:val="22"/>
          <w:szCs w:val="22"/>
        </w:rPr>
        <w:t xml:space="preserve">Название сообщества с к и н о в — или скинхедов происходит от английского слова </w:t>
      </w:r>
      <w:r>
        <w:rPr>
          <w:rFonts w:cs="Times New Roman" w:ascii="Times New Roman" w:hAnsi="Times New Roman"/>
          <w:i/>
          <w:iCs/>
          <w:sz w:val="22"/>
          <w:szCs w:val="22"/>
          <w:lang w:val="en-US"/>
        </w:rPr>
        <w:t>skinheads</w:t>
      </w:r>
      <w:r>
        <w:rPr>
          <w:rFonts w:cs="Times New Roman" w:ascii="Times New Roman" w:hAnsi="Times New Roman"/>
          <w:i/>
          <w:iCs/>
          <w:sz w:val="22"/>
          <w:szCs w:val="22"/>
        </w:rPr>
        <w:t xml:space="preserve">, </w:t>
      </w:r>
      <w:r>
        <w:rPr>
          <w:rFonts w:cs="Times New Roman" w:ascii="Times New Roman" w:hAnsi="Times New Roman"/>
          <w:sz w:val="22"/>
          <w:szCs w:val="22"/>
        </w:rPr>
        <w:t>что в переводе означает бритоголовые. Бритая голова является ярким внешним отличительным признаком представителей этого молодежного объединения. Скины носят тяжелые рабочие ботинки и джинсы на подтяжках.</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017395" cy="1816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18" t="-20" r="-18" b="-20"/>
                    <a:stretch>
                      <a:fillRect/>
                    </a:stretch>
                  </pic:blipFill>
                  <pic:spPr bwMode="auto">
                    <a:xfrm>
                      <a:off x="0" y="0"/>
                      <a:ext cx="2017395" cy="18161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ин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7</w:t>
      </w:r>
    </w:p>
    <w:p>
      <w:pPr>
        <w:pStyle w:val="Normal"/>
        <w:shd w:fill="FFFFFF" w:val="clear"/>
        <w:rPr/>
      </w:pPr>
      <w:r>
        <w:rPr>
          <w:rFonts w:cs="Times New Roman" w:ascii="Times New Roman" w:hAnsi="Times New Roman"/>
          <w:sz w:val="22"/>
          <w:szCs w:val="22"/>
        </w:rPr>
        <w:t xml:space="preserve">Эта группа зародилась в Великобритании во второй половине 6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Группы скинхедов собирались по территориальному признаку, проявляя крайнюю агрессивность по отношению к тем, кого они считали источниками своих бед. Чаще всего их агрессия была направлена против иммигрантов и негров. Скины часто нападали на них и избивали. Знаменита любовь скинов к футболу. В этой фанатичной любви и в постоянных драках и побоищах, которые они устраивали и устраивают после футбольных матчей, они проявляют, как им кажется, свой «сильный мужской дух».</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36010" cy="29260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10" t="-12" r="-10" b="-12"/>
                    <a:stretch>
                      <a:fillRect/>
                    </a:stretch>
                  </pic:blipFill>
                  <pic:spPr bwMode="auto">
                    <a:xfrm>
                      <a:off x="0" y="0"/>
                      <a:ext cx="3636010" cy="29260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ка английских болельщиков после футбольного матч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ссийские скины внешне похожи на иностранных: те же бритые головы и нарочито груб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ежда. Они также весьма агрессивны, особенно по отношению к тем, кого они считают неместными, приезжими, чей цвет кожи им не нра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огом напоминают скинов так называемые люберы. Название этой отечественной группы идет от названия подмосковного поселка Люберцы, где это объединение впервые возник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у групп люберов составляют обычно учащиеся восьмых-девятых классов, а лидерами выступают молодые люди 20—25 лет. Иногда в группах люберов оказываются и взрослые. Их в таких группах немного, но авторитет их очень высо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еры строят свою деятельность на тактике «агрессивного» вмешательства в текущие события. Например, если что-то им кажется вредным для общества - скажем, «влияние Запада», проявляющееся в образе хиппи или панка, тогда предпринимается собственное активное действие («акция»): угрозы, избиения, стрижка «волосатых» и т. п. На заре своей жизни как неформальной группы люберы наводили страх на московских школьников, приезжая в Москву и устраивая грандиозные драки.</w:t>
      </w:r>
    </w:p>
    <w:p>
      <w:pPr>
        <w:pStyle w:val="Normal"/>
        <w:shd w:fill="FFFFFF" w:val="clear"/>
        <w:rPr/>
      </w:pPr>
      <w:r>
        <w:rPr>
          <w:rFonts w:cs="Times New Roman" w:ascii="Times New Roman" w:hAnsi="Times New Roman"/>
          <w:sz w:val="22"/>
          <w:szCs w:val="22"/>
        </w:rPr>
        <w:t xml:space="preserve">Крайним выражением агрессивных </w:t>
      </w:r>
      <w:r>
        <w:rPr>
          <w:rFonts w:cs="Times New Roman" w:ascii="Times New Roman" w:hAnsi="Times New Roman"/>
          <w:i/>
          <w:iCs/>
          <w:sz w:val="22"/>
          <w:szCs w:val="22"/>
          <w:lang w:val="en-US"/>
        </w:rPr>
        <w:t>w</w:t>
      </w:r>
      <w:r>
        <w:rPr>
          <w:rFonts w:cs="Times New Roman" w:ascii="Times New Roman" w:hAnsi="Times New Roman"/>
          <w:i/>
          <w:iCs/>
          <w:sz w:val="22"/>
          <w:szCs w:val="22"/>
        </w:rPr>
        <w:t xml:space="preserve"> </w:t>
      </w:r>
      <w:r>
        <w:rPr>
          <w:rFonts w:cs="Times New Roman" w:ascii="Times New Roman" w:hAnsi="Times New Roman"/>
          <w:sz w:val="22"/>
          <w:szCs w:val="22"/>
        </w:rPr>
        <w:t>антигуманных позиций отличаются молодежныеэбъеди-нения, основой которых является идеология национализма и фашизма. Эти группы собирают молодых людей и подростков, которые не удовлетворены ситуацией в нашем обществе, своим местом в нём. Они недовольны ростом мирных настроений людей и либерализма. Для неформалов такого рода главное -физическое воздействие на неугодных им, другими словами, изби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9</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18435" cy="21513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13" t="-17" r="-13" b="-17"/>
                    <a:stretch>
                      <a:fillRect/>
                    </a:stretch>
                  </pic:blipFill>
                  <pic:spPr bwMode="auto">
                    <a:xfrm>
                      <a:off x="0" y="0"/>
                      <a:ext cx="2718435" cy="21513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молодых неофашис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стройство групп, близких по своей идеологии к фашистским, сложное. Для них характерна четкая иерархия (вожаки, члены группы, приближенные к вожакам, исполнители мелких поручений и т. п.). Обычно существуют четкие ритуалы приветствия, посвящения в группу. Нередко члены группы носят одинаковую военизированную форму одежды со своими знаками отлич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а категория молодежи дает большой рост преступности, терроризирует других подростков, молодежь. Членство в молодежных организациях фашистского толка свидетельствует о полной нравственной неразвитости входящих туда молодых людей. Особенно циничны и безнравственны эти организации в нашей стране, где фактически каждая семья пострадала от фашизма во время Великой Отечественной войны 1941—1945 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иппи, скины, панки и некоторые другие группы называют группами образа жизни, потому чт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я жизнь членов этих групп определяется их принадлежностью к тому или иному объединению. Но существуют и такие молодежные группы, в которые подростки и юноши объединяются только какими-то общими интерес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Группы по интересам и увлечениям</w:t>
      </w:r>
    </w:p>
    <w:p>
      <w:pPr>
        <w:pStyle w:val="Normal"/>
        <w:shd w:fill="FFFFFF" w:val="clear"/>
        <w:rPr/>
      </w:pPr>
      <w:r>
        <w:rPr>
          <w:rFonts w:cs="Times New Roman" w:ascii="Times New Roman" w:hAnsi="Times New Roman"/>
          <w:sz w:val="22"/>
          <w:szCs w:val="22"/>
        </w:rPr>
        <w:t xml:space="preserve">Типичный пример таких групп - поклонники музыкальных рок-ансамблей. Широко известны, скажем, сторонники </w:t>
      </w:r>
      <w:r>
        <w:rPr>
          <w:rFonts w:cs="Times New Roman" w:ascii="Times New Roman" w:hAnsi="Times New Roman"/>
          <w:sz w:val="22"/>
          <w:szCs w:val="22"/>
          <w:lang w:val="en-US"/>
        </w:rPr>
        <w:t>Heavy</w:t>
      </w:r>
      <w:r>
        <w:rPr>
          <w:rFonts w:cs="Times New Roman" w:ascii="Times New Roman" w:hAnsi="Times New Roman"/>
          <w:sz w:val="22"/>
          <w:szCs w:val="22"/>
        </w:rPr>
        <w:t xml:space="preserve"> </w:t>
      </w:r>
      <w:r>
        <w:rPr>
          <w:rFonts w:cs="Times New Roman" w:ascii="Times New Roman" w:hAnsi="Times New Roman"/>
          <w:sz w:val="22"/>
          <w:szCs w:val="22"/>
          <w:lang w:val="en-US"/>
        </w:rPr>
        <w:t>metal</w:t>
      </w:r>
      <w:r>
        <w:rPr>
          <w:rFonts w:cs="Times New Roman" w:ascii="Times New Roman" w:hAnsi="Times New Roman"/>
          <w:sz w:val="22"/>
          <w:szCs w:val="22"/>
        </w:rPr>
        <w:t xml:space="preserve"> </w:t>
      </w:r>
      <w:r>
        <w:rPr>
          <w:rFonts w:cs="Times New Roman" w:ascii="Times New Roman" w:hAnsi="Times New Roman"/>
          <w:sz w:val="22"/>
          <w:szCs w:val="22"/>
          <w:lang w:val="en-US"/>
        </w:rPr>
        <w:t>rock</w:t>
      </w:r>
      <w:r>
        <w:rPr>
          <w:rFonts w:cs="Times New Roman" w:ascii="Times New Roman" w:hAnsi="Times New Roman"/>
          <w:sz w:val="22"/>
          <w:szCs w:val="22"/>
        </w:rPr>
        <w:t>, так называемые металлисты. Вообще говоря, их нельзя назвать объединением, поскольку отсутствуют какая-либо их структура, единые центры, общепризнанные лидеры. Металлисты собираются мелкими командами, объединяясь в большие толпы только на концертах. Они неагрессивны, если их не провоцировать. Внешний их вид часто бывает вызывающим: кожаные одежды, обильно украшен-</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181985" cy="23374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11" t="-15" r="-11" b="-15"/>
                    <a:stretch>
                      <a:fillRect/>
                    </a:stretch>
                  </pic:blipFill>
                  <pic:spPr bwMode="auto">
                    <a:xfrm>
                      <a:off x="0" y="0"/>
                      <a:ext cx="3181985" cy="233743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к-концер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ые металлической фурнитурой — громоздкими заклепками на руках, цепями и пр. Среди металлистов выделяются поклонники разных направлений и разных ориентации хард ро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ли другой пример. Вам, наверное, известна музыкальная группа «Битлз» — кумиры молодежи 60-х годов. Но и сегодня существуют довольно многочисленные группы битломанов, поклоняющиеся этой замечательной четверк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206115" cy="18256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11" t="-20" r="-11" b="-20"/>
                    <a:stretch>
                      <a:fillRect/>
                    </a:stretch>
                  </pic:blipFill>
                  <pic:spPr bwMode="auto">
                    <a:xfrm>
                      <a:off x="0" y="0"/>
                      <a:ext cx="3206115" cy="182562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ппа «Битлз»: Пол Маккартни, Джон Харрисон, Ринго Стар, Джон Ленно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ует большое молодежное сообщество поклонников Виктора Цоя и его группы «Кино». Виктор Цой очень уважительно и трепетно относился к людям, которые приходили его услышать и увидеть. Он писал: </w:t>
      </w:r>
      <w:r>
        <w:rPr>
          <w:rFonts w:cs="Times New Roman" w:ascii="Times New Roman" w:hAnsi="Times New Roman"/>
          <w:i/>
          <w:iCs/>
          <w:sz w:val="22"/>
          <w:szCs w:val="22"/>
        </w:rPr>
        <w:t>«Невозможно составить полное представление о группе только по ее записям. А так как у нас нет возможности снимать видео, то показать самих себя мы можем только на концертах, и это очень ва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сем иные интересы объединяют молодежь в группу рокеров.   Они  носятся  на мотоцик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615440" cy="24898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2" t="-14" r="-22" b="-14"/>
                    <a:stretch>
                      <a:fillRect/>
                    </a:stretch>
                  </pic:blipFill>
                  <pic:spPr bwMode="auto">
                    <a:xfrm>
                      <a:off x="0" y="0"/>
                      <a:ext cx="1615440" cy="248983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Ц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крашены различной атрибутикой и порой бывают весьма агрессивными и опасными для окружаю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ежда рокера — кожаная куртка, поношенные джинсы, грубые большие башмаки, длинные волосы зачесаны назад, иногда татуировки. Куртка, как правило, украшена значками и надписями. Мотоцикл также украшается надписями, символами и изображениями. Мотоцикл — символ свободы, власти и устрашения, основной источник получения сильных ощущений. При этом у рокеров высоко ценятся технические знания и навыки вождения. При вождении широко используются особые при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865120" cy="20205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13" t="-18" r="-13" b="-18"/>
                    <a:stretch>
                      <a:fillRect/>
                    </a:stretch>
                  </pic:blipFill>
                  <pic:spPr bwMode="auto">
                    <a:xfrm>
                      <a:off x="0" y="0"/>
                      <a:ext cx="2865120" cy="202057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керы на мотоцикл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правления мотоциклом — езда на заднем колесе или без рук, часто устраиваются групповые гонки на высокой скорости. Основная форма объединения рокеров — мотоклуб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океры увлекаются рок-музыкой, прослушивание записей является одним из основных занятий рокеров. Они широко используют клички, вместо настоящих имен. У них популярны «физические» способы общения, то есть всевозможные потасовки, толчки, удары, выпады агрессивного типа. Это необходимая составная часть стиля рокеров, позволяющая им демонстрировать и доказывать свою «мужественность»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группах по интересам могут встречаться молодые люди с самыми различными политическими и мировоззренческими ориентаци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е интересы могут быть связаны не только с музыкой или спортом. Встречаются молодежные объединения, в центре внимания которых определенные общественно-политические цели, задачи, действия. Например, борьба за ми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ственно-политические группы не слишком многочисленны и распространены, как правило, в больших городах. Члены этих групп ставят своей целью пропаганду определенных политических, а иногда религиозных взглядов. На общественно-политические группы подростков и юношей серьезное влияние оказывают соответствующие неформальные организации взрослых. Иными словами, эти группы оказываются как бы молодежным филиалом каких-либо партий или движений взрослых. Зачастую ребята даже не знают, откуда к ним пришли те или иные материалы, сведения, мнения, но охотно их подхватывают, следуя мод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4</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505200" cy="20694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10" t="-17" r="-10" b="-17"/>
                    <a:stretch>
                      <a:fillRect/>
                    </a:stretch>
                  </pic:blipFill>
                  <pic:spPr bwMode="auto">
                    <a:xfrm>
                      <a:off x="0" y="0"/>
                      <a:ext cx="3505200" cy="206946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огих таких группах вообще могут преобладать взрослые, а старшеклассники выполняют вспомогательную работу секретарей, курьеров, распространителей агитационных материа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овем также эколого-этические группы. Такие группы распространены в больших городах, часто в неблагополучных в экологическом отношении районах. Эколого-этические объединения разновозрастны, но в большинстве их много школьников; есть и сугубо подростковые группы. Здесь и «зеленые патрули», состоящие при взрослых руководителях, и группы экологии культуры и человеческого общежития, и группы, возникшие по какому-либо конкретному поводу (борьба со строительством «вредного» предприятия, спасение исторического памя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колого-этическое движение выработало некоторую идеологию, хотя и не единую для всех объединений, но тем не менее ориентированную на достижение гармонии между человеком и окружа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ей средой, понимаемой предельно широко: не только природа, но и городская среда, и человеческое общ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астие в самых разных группах сверстников обычно воспринимается самим подростком, юношей или девушкой, как просто очень интересное и приятное времяпрепровождение.</w:t>
      </w:r>
    </w:p>
    <w:p>
      <w:pPr>
        <w:pStyle w:val="Normal"/>
        <w:shd w:fill="FFFFFF" w:val="clear"/>
        <w:rPr/>
      </w:pPr>
      <w:r>
        <w:rPr>
          <w:rFonts w:cs="Times New Roman" w:ascii="Times New Roman" w:hAnsi="Times New Roman"/>
          <w:i/>
          <w:iCs/>
          <w:sz w:val="22"/>
          <w:szCs w:val="22"/>
        </w:rPr>
        <w:t xml:space="preserve">Однако неформальная группа реально многому учит - не всегда, правда, только хорошему. </w:t>
      </w:r>
      <w:r>
        <w:rPr>
          <w:rFonts w:cs="Times New Roman" w:ascii="Times New Roman" w:hAnsi="Times New Roman"/>
          <w:sz w:val="22"/>
          <w:szCs w:val="22"/>
        </w:rPr>
        <w:t>Именно в группе подросток, как правило, просвещается по поводу модных музыкальных течений, находит подходящий для него стиль одежды и совершенствует его, учится определенным образом вести себя с представителями противоположного пола, оттачивает молодежный слэнг, узнает многое из того, о чем не поговоришь с родителями и учите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неформальная группа сверстников задает не только внешний стиль поведения, но и в значительной степени влияет на развитие личности молодого человека в подростковом и юношеском возрас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роль неформальных молодежных групп в жизни молодого человека может быть различной: от очень благотворной, полезной до губительной. Учитывая силу группового воздействия на подростка, взрослые иногда используют молодежные неформальные объединения (и соответственно тех, кто в них входит) для достижения своих — подчас поистине страшных — целей. Это и наркодельцы, создающие рынок для потребления наркотиков, и лидеры религиозных сект, охотящиеся за человеческими душами, политические «фюреры». К последним во все времена   относились   носители   националистич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их, фашистских идеологий. В последние годы их «материалом» становятся в первую очередь скинхеды и другие похожие группы, исповедующие расовую ненависть, вплоть до идеи физического уничтожения тех, кто не нравится цветом кожи, формой нос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не дать себя одурачить, не стать слепым орудием, материалом в чужих руках, средством для достижения чуж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умайте о том, в какой группе вы оказались или можете оказатьс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пробуй посчитать, членом какого количества социальных групп ты являешься? Какие из них формальные, а какие — неформальн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думай, в чем плюсы и в чем минусы общения в неформальн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 ты думаешь, почему возникают молодежные объедин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Если хочешь, расскажи о каком-либо молодежном объединении, которое тебе интересно. Хорошо бы проиллюстрировать свое сообщение картинками, фотографиями, аудио- и видеоматериалами и п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ТЕЛЕЗРИТЕЛИ И РАДИОСЛУШАТЕЛИ КАК БОЛЬШАЯ СОЦИАЛЬНАЯ ГРУПП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Общение с помощью средств массов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видение, радио, газеты, журналы — средства массовой информации (сокращенно СМИ). Главная их задача — давать людям быструю, оперативную информацию обо всем, что происходит в ми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х называют также средствами массовой коммуникации, то есть массового общения. При этом имеется в виду такое общение, которое осуществляется с помощью технических средств — сложной телевизионной и радиоаппаратуры, печатных станков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лагодаря современным средствам массовой коммуникации информация может передаваться на любые расстояния, собирать громадные аудитории в разных странах и континентах, для этих средств не важны ни границы, ни расстояния. Наиболее оперативными являются, конечно, радио, телевидение и интерне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Аудитория средств массовой информации представляет собой кратковременную, стихийную груп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эта группа особа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всего она существует только в пределах просмотра или прослушивания определенной передачи, чтения той или иной газеты, того или иного журнала. В нее могут входить как те, кто сознательно предпочитает именно этот канал массовой коммуникации, эту передачу, именно этот журнал, так и те, кто обратился к ним случай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ихийность, неупорядоченность — важнейшая характеристика этой группы. Человек может в любой момент войти в эту группу, включив радио или телевизор, выбрав определенную радиостанцию, канал или передачу. Может тут же перейти в другую, просто переключив канал, выключив телевизор, отложив в сторону газе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важная особенность такой большой группы — сочетание индивидуальности восприятия передачи, газетной или журнальной статьи и одновременно проявления типичных, часто даже стере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пных характеристик восприятия, свойственных той или иной устойчивой больш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для лучшего понимания запросов, потребностей, особенностей восприятия аудитории проводятся специальные психологические и социологические исслед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и социологические исследования направлены на выяснение потребностей аудитории в целом и входящих в нее представителей отдельных больших социальных групп (например, восприятие теленовостей всей аудиторией, юношами и девушками, рабочими, пенсионерам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ременные исследователи выделяют ряд основных потребностей радиослушателей и телезрителей как большой социальн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требность в ориентации в окружающем мире и причастности к тому, что в нем происходит;</w:t>
      </w:r>
    </w:p>
    <w:p>
      <w:pPr>
        <w:pStyle w:val="Normal"/>
        <w:shd w:fill="FFFFFF" w:val="clear"/>
        <w:rPr/>
      </w:pPr>
      <w:r>
        <w:rPr>
          <w:rFonts w:cs="Times New Roman" w:ascii="Times New Roman" w:hAnsi="Times New Roman"/>
          <w:sz w:val="22"/>
          <w:szCs w:val="22"/>
        </w:rPr>
        <w:t xml:space="preserve">2)  потребность в принадлежности к определенной социальной группе, причислении себя к ней, подтверждении собственных ценностей, взглядов, идей. Особенно влияние этой потребности заметно в период всевозможных предвыборных кампаний. Однако и в других случаях влияние этой потребности может быть очень значительным. Например, опрос зрителей </w:t>
      </w:r>
      <w:r>
        <w:rPr>
          <w:rFonts w:cs="Times New Roman" w:ascii="Times New Roman" w:hAnsi="Times New Roman"/>
          <w:sz w:val="22"/>
          <w:szCs w:val="22"/>
          <w:lang w:val="en-US"/>
        </w:rPr>
        <w:t>MTV</w:t>
      </w:r>
      <w:r>
        <w:rPr>
          <w:rFonts w:cs="Times New Roman" w:ascii="Times New Roman" w:hAnsi="Times New Roman"/>
          <w:sz w:val="22"/>
          <w:szCs w:val="22"/>
        </w:rPr>
        <w:t>, показал что многие из них, включая этот канал, чувствуют свою принадлежность к современной молодежи, «к продвинутым» сверстник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требность в общении с известным человеком, интересным собеседником, желание узнать его мнение, согласиться или поспорить с ни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Высоцкий писал с некоторой долей иронии о том, что экран телевизора позволяет встретиться дома с всемирно известными людь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телевизор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дом - не кварти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 всей скорбью скорблю мир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рудью дышу 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м воздухом мира,</w:t>
      </w:r>
    </w:p>
    <w:p>
      <w:pPr>
        <w:pStyle w:val="Normal"/>
        <w:shd w:fill="FFFFFF" w:val="clear"/>
        <w:rPr/>
      </w:pPr>
      <w:r>
        <w:rPr>
          <w:rFonts w:cs="Times New Roman" w:ascii="Times New Roman" w:hAnsi="Times New Roman"/>
          <w:sz w:val="22"/>
          <w:szCs w:val="22"/>
        </w:rPr>
        <w:t>Никсона</w:t>
      </w:r>
      <w:r>
        <w:rPr>
          <w:rFonts w:cs="Times New Roman" w:ascii="Times New Roman" w:hAnsi="Times New Roman"/>
          <w:sz w:val="22"/>
          <w:szCs w:val="22"/>
          <w:vertAlign w:val="superscript"/>
        </w:rPr>
        <w:t>1</w:t>
      </w:r>
      <w:r>
        <w:rPr>
          <w:rFonts w:cs="Times New Roman" w:ascii="Times New Roman" w:hAnsi="Times New Roman"/>
          <w:sz w:val="22"/>
          <w:szCs w:val="22"/>
        </w:rPr>
        <w:t xml:space="preserve"> вижу с его госпож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т тебе раз — иностранный гла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ямо глаз в глаз, к голове гол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уть пододвинул ногой тубур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оказался с головой тет-на-т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убедить мне упрямую Настю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я желает в кино, как субб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стя твердит, что проникся я страсть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 глупому ящику для идио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у да, я проник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вартиру зайду,</w:t>
      </w:r>
    </w:p>
    <w:p>
      <w:pPr>
        <w:pStyle w:val="Normal"/>
        <w:shd w:fill="FFFFFF" w:val="clear"/>
        <w:rPr/>
      </w:pPr>
      <w:r>
        <w:rPr>
          <w:rFonts w:cs="Times New Roman" w:ascii="Times New Roman" w:hAnsi="Times New Roman"/>
          <w:sz w:val="22"/>
          <w:szCs w:val="22"/>
        </w:rPr>
        <w:t>Глядь — дома Никсон и Жорж Помпиду</w:t>
      </w:r>
      <w:r>
        <w:rPr>
          <w:rFonts w:cs="Times New Roman" w:ascii="Times New Roman" w:hAnsi="Times New Roman"/>
          <w:sz w:val="22"/>
          <w:szCs w:val="22"/>
          <w:vertAlign w:val="superscript"/>
        </w:rPr>
        <w:t>2</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требность в познании других людей и самого себя, в сравнении себя с другими. Телевидение, радио, газеты, журналы многое рассказывают нам о мире, о людях. Узнавая других, мы лучше узнаем себя. Многие зрители смотрят интеллектуальные телевизионные игры, проверяя свою эрудицию, свою сообразительность. Часто подростки, смотря молодежные сериалы, передачи про сверстников, как будто смотрятся в зеркало, отражающее то, какие они есть, как они ведут себя в той или иной ситуаци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отребность в отдыхе, отвлечении от повседневных дел, развлечении, эмоциональной разрядке, расслабле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 ряде случаев потребность одиноких людей в общени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Никсон Ричард — 37 президент США в 1968—1974 гг.</w:t>
      </w:r>
    </w:p>
    <w:p>
      <w:pPr>
        <w:pStyle w:val="Normal"/>
        <w:shd w:fill="FFFFFF" w:val="clear"/>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омпиду Жорж — президент Франции в 1969—1974 гг.</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0</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чем отличие общения с помощью средств массовой коммуникации от межличностн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В чем особенности телезрителей и радиослушателей как большой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спомни 2—3 передачи, которые ты обычно смотришь. Как ты думаешь, почему они тебе нравятся? Объясни это, исходя из описания основных потребностей телезрителей, о которых говорилось в параграфе. Если у тебя другое мнение, обоснуй 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Как воздействуют средства массовой информации на аудитор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видение, радио оказывают воздействие на свою аудиторию не только тем, что они говорят, но и тем, как они это делают. Известное изречение гласит, что есть 50 способов сказать «да» и только один способ его написать. Поэтому воздействие радио, телевидения на человека очень си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уществляя передачу прямо с места событий, радио, телевидение создают для миллионов своих слушателей «эффект личного присутствия» в этом месте и делают их как бы соучастниками событий. Поэтому они оказывают очень большое влияние на людей. Один из самых известных примеров воздействия средств массовой информации на большие группы людей связан с фантастической повестью Г. Уэллса «Война миров» (о попытке марсиан завоевать Землю). 30 октября 1938 года американский режиссер Орсон Уэллс поставил радиоспектакль по этой книге. И хотя все были заранее предупреждены о том, что этот спектакль будет в программе (национального радиовещания США), слушатели сильно испугались, многие из них выскочили на улицы, стали уезжать из города — они поверили в нашествие марсиан. В реальность этого нашествия поверили более 1 миллиона 700 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яч слушавших, а 1 миллион 200 тысяч оказались сильно напуган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дело в том, что передача была сделана настолько правдоподобно, что создавала полное впечатление реальности. С этой целью, например, прерывалась передаваемая в это время трансляция концерта знаменитого дирижера, который на самом деле в то время гастролировал в Нью-Йорке. Когда диктор прерывал этот концерт срочными сообщениями о том, что происходит на месте событий, люди были уверены в реальности происходя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же слушатели объясняли свое поведение тем, что привыкли доверять радио, его сообщениям с места событий и поэтому поверили в происходящее. Вот как они описывали свои чувс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Ученица старших классов: </w:t>
      </w:r>
      <w:r>
        <w:rPr>
          <w:rFonts w:cs="Times New Roman" w:ascii="Times New Roman" w:hAnsi="Times New Roman"/>
          <w:i/>
          <w:iCs/>
          <w:sz w:val="22"/>
          <w:szCs w:val="22"/>
        </w:rPr>
        <w:t xml:space="preserve">«Я всех спрашивала, что нам делать? Что мы можем сделать вообще? И какая теперь разница, делать что-либо или не делать, если мы и так скоро погибнем? Я была в полной истерике... Обе мои подруги и я </w:t>
      </w:r>
      <w:r>
        <w:rPr>
          <w:rFonts w:cs="Times New Roman" w:ascii="Times New Roman" w:hAnsi="Times New Roman"/>
          <w:sz w:val="22"/>
          <w:szCs w:val="22"/>
        </w:rPr>
        <w:t xml:space="preserve">— </w:t>
      </w:r>
      <w:r>
        <w:rPr>
          <w:rFonts w:cs="Times New Roman" w:ascii="Times New Roman" w:hAnsi="Times New Roman"/>
          <w:i/>
          <w:iCs/>
          <w:sz w:val="22"/>
          <w:szCs w:val="22"/>
        </w:rPr>
        <w:t>все мы горько плакали, все нам казалось бессмысленным перед лицом смерти. Было ужасно осознавать, что мы умрем в таком молодом возрасте... Я была уверена, что настал конец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Мать маленького ребенка: </w:t>
      </w:r>
      <w:r>
        <w:rPr>
          <w:rFonts w:cs="Times New Roman" w:ascii="Times New Roman" w:hAnsi="Times New Roman"/>
          <w:i/>
          <w:iCs/>
          <w:sz w:val="22"/>
          <w:szCs w:val="22"/>
        </w:rPr>
        <w:t>«Меня беспрестанно трясло от страха. Я вытаскивала чемоданы, ставила их обратно, снова начала упаковываться, но не знала, что брать. Нашла детские вещи, стала одевать ребенка, завернула его. Все соседи уже выбегали из дома, кроме верхнего жильца. Тогда я кинулась к нему, забарабанила в его дверь. Он закутал своих детей в одеяла, я подхватила его третьего ребенка, мой муж взял нашего, и мы вместе выбежали наружу. Я 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2</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знаю почему, но я хотела взять с собой хлеба, потому что деньги есть не будешь, а хлеб необходим...».</w:t>
      </w:r>
    </w:p>
    <w:p>
      <w:pPr>
        <w:pStyle w:val="Normal"/>
        <w:shd w:fill="FFFFFF" w:val="clear"/>
        <w:rPr/>
      </w:pPr>
      <w:r>
        <w:rPr>
          <w:rFonts w:cs="Times New Roman" w:ascii="Times New Roman" w:hAnsi="Times New Roman"/>
          <w:sz w:val="22"/>
          <w:szCs w:val="22"/>
        </w:rPr>
        <w:t xml:space="preserve">Студент вспоминает о том, как он услышал сообщение, что марсиане пустили ядовитый газ и тот расползается по всему штату. </w:t>
      </w:r>
      <w:r>
        <w:rPr>
          <w:rFonts w:cs="Times New Roman" w:ascii="Times New Roman" w:hAnsi="Times New Roman"/>
          <w:i/>
          <w:iCs/>
          <w:sz w:val="22"/>
          <w:szCs w:val="22"/>
        </w:rPr>
        <w:t xml:space="preserve">«Я думал только о том, чтобы не задохнуться от газа и не сгореть заживо... Я понял, что все наши погибли, но больше всего меня потрясало, что, видимо, вся человеческая раса будет сметена, </w:t>
      </w:r>
      <w:r>
        <w:rPr>
          <w:rFonts w:cs="Times New Roman" w:ascii="Times New Roman" w:hAnsi="Times New Roman"/>
          <w:sz w:val="22"/>
          <w:szCs w:val="22"/>
        </w:rPr>
        <w:t xml:space="preserve">— </w:t>
      </w:r>
      <w:r>
        <w:rPr>
          <w:rFonts w:cs="Times New Roman" w:ascii="Times New Roman" w:hAnsi="Times New Roman"/>
          <w:i/>
          <w:iCs/>
          <w:sz w:val="22"/>
          <w:szCs w:val="22"/>
        </w:rPr>
        <w:t>эта мысль казалась мне особенно важной, важнее даже того, что и мы должны вот-вот умереть. Казалось ужасным, что все, созданное упорным трудом людей, должно исчезнуть навсегда. Диктор продолжал свои репортажи, и все казалось вполне реальным»</w:t>
      </w:r>
      <w:r>
        <w:rPr>
          <w:rFonts w:cs="Times New Roman" w:ascii="Times New Roman" w:hAnsi="Times New Roman"/>
          <w:i/>
          <w:iCs/>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ника, охватившая радиослушателей, оказалась сродни той, которая возникает в тол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ециальные исследования показали, что наиболее ей поддались люди, которые имели одну или несколько из следующих психологических особенност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вышенное чувство опасности, тревоги, страх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уверенность в себ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нформизм;</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фатализм (от лат. </w:t>
      </w:r>
      <w:r>
        <w:rPr>
          <w:rFonts w:cs="Times New Roman" w:ascii="Times New Roman" w:hAnsi="Times New Roman"/>
          <w:i/>
          <w:iCs/>
          <w:sz w:val="22"/>
          <w:szCs w:val="22"/>
          <w:lang w:val="en-US"/>
        </w:rPr>
        <w:t>fatum</w:t>
      </w:r>
      <w:r>
        <w:rPr>
          <w:rFonts w:cs="Times New Roman" w:ascii="Times New Roman" w:hAnsi="Times New Roman"/>
          <w:i/>
          <w:iCs/>
          <w:sz w:val="22"/>
          <w:szCs w:val="22"/>
        </w:rPr>
        <w:t xml:space="preserve"> </w:t>
      </w:r>
      <w:r>
        <w:rPr>
          <w:rFonts w:cs="Times New Roman" w:ascii="Times New Roman" w:hAnsi="Times New Roman"/>
          <w:sz w:val="22"/>
          <w:szCs w:val="22"/>
        </w:rPr>
        <w:t>— рок, судьба) — вера в судьбу, представление о неотвратимой предопределенности событ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ра в конец све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не все люди поддались панике. Многие поняли, что речь идет о радиоспектакле. Такие люди смотрели радиопрограмму в газете, настраивали приемник на другие станции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оказали, что это в основном были образованные люди, способные критически относи-</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Цит. по: </w:t>
      </w:r>
      <w:r>
        <w:rPr>
          <w:rFonts w:cs="Times New Roman" w:ascii="Times New Roman" w:hAnsi="Times New Roman"/>
          <w:i/>
          <w:iCs/>
          <w:sz w:val="22"/>
          <w:szCs w:val="22"/>
        </w:rPr>
        <w:t xml:space="preserve">Кентрил </w:t>
      </w:r>
      <w:r>
        <w:rPr>
          <w:rFonts w:cs="Times New Roman" w:ascii="Times New Roman" w:hAnsi="Times New Roman"/>
          <w:i/>
          <w:iCs/>
          <w:sz w:val="22"/>
          <w:szCs w:val="22"/>
          <w:lang w:val="en-US"/>
        </w:rPr>
        <w:t>X</w:t>
      </w:r>
      <w:r>
        <w:rPr>
          <w:rFonts w:cs="Times New Roman" w:ascii="Times New Roman" w:hAnsi="Times New Roman"/>
          <w:i/>
          <w:iCs/>
          <w:sz w:val="22"/>
          <w:szCs w:val="22"/>
        </w:rPr>
        <w:t xml:space="preserve">. </w:t>
      </w:r>
      <w:r>
        <w:rPr>
          <w:rFonts w:cs="Times New Roman" w:ascii="Times New Roman" w:hAnsi="Times New Roman"/>
          <w:sz w:val="22"/>
          <w:szCs w:val="22"/>
        </w:rPr>
        <w:t>Внушение страха // Страх: Хрестоматия. — М., 1998. —С. 167—168.</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ься к получаемой информации, не принимать ее на веру, проверя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е средств массовой информации усиливается за счет того, что подаваемая информация специально организована. Над каждым сообщением трудятся множество специалистов, которые заботятся о том, чтобы сделать его наиболее интересным, действенным, доходчивым, чтобы самые разные люди воспринимали его как важное для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бота этих специалистов очень сложна. Ведь в общении с помощью средств массовой информации нет непосредственной обратной связи, то есть отклика аудитории — зрителей, слушателей. Напомним, что обратная связь — очень важная сторона общения. Она позволяет понять и почувствовать как воспринимается то, что вы говорите, делаете и что при необходимости надо усилить или измен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с помощью средств массовой коммуникации одностороннее. Сейчас нередко используются приемы интерактивного телевидения и радио — общение со зрителями и слушателями в прямом эфире, опросы, осуществляемые в ходе передачи. Но все равно обратная связь носит ограниченный характер и не может дать полную картину того, как разные слушатели и зрители воспринимают увиденное, услышанное, что они думают, чувств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действие радио и телевидения усиливается за счет особого восприятия любого сообщения. Оно воспринимается как адресованное одновременно и тебе лично, и большой массе людей. Действительно, мы слушаем радио, смотрим телевизор и воспринимаем сообщения, как обращенные к нам лично. Недаром известные дикторы, журналисты воспринимаются как хорошо знакомые люди, поскольку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тоянно приходят к нам в дом. Эта особенность называется «эффектом личностного общения». Общение с помощью радио, телевидения — особая форма межличностного общения, общения между хорошо знакомыми людьми, с которыми нас связывают определенные отношения (мы можем доверять или не доверять журналисту или диктору, он может вызывать у нас симпатию или антипат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мы смотрим телевидение или слушаем радио в одиночку или в малых группах (в семье, с друзьями), но знаем, что она адресована большой массе людей, и любое сообщение воспринимается как обращение к большой группе. Известно, что передачи о некоторых событиях слушают, смотрят одновременно более миллиарда человек во всем мире. Именно благодаря этому человек ощущает свою причастность к тому, что происходит в мире, часто очень далеко от его дома. Поэтому общение с помощью средств массовой информации рассматривается как разновидность общения в большой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ое сочетание непосредственного личностного общения и общения в большой группе создает особое впечатление, еще более усиливая воздействие СМИ.</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Чем обусловлено влияние средств массовой информации на слушателей и зрителей? Приведи свои собственные примеры такого влия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едложи свои способы, которые могут позволить работникам радио, телевидения лучше узнать мнение аудитории той или иной радио- или телепередачи. Докажи эффективность этих способ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которые современные певцы и певицы выступают, называя только свое имя, не называя фамилию (Анастасия, Ю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 Валерия и др.). Как ты думаешь, зачем они это делают? Какие особенности восприятия образа телезрителями и радиослушателями они использу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ак на тебя влияют сообщения средств массовой информации? Вспомни два-три примера и проанализируй их, используя знания, полученные в этом параграф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Кому доверяет аудитор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е исследования изучают, как должна быть подана информация, чтобы она удовлетворяла потребности разных категорий зрителей и слушателей, лучше воспринималась и запоминалась и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ое внимание, например, уделяется особенностям ведущего ту или иную телевизионную программу, коммуникатора, то есть человека, который сообщает информац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деляются две основные черты ведущего: его компетентность и личная привлекатель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ые большие группы, составляющие аудиторию, имеют различное представление о том, является ли ведущий программы экспертом, компетентен ли он в той проблеме, о которой говор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ческом эксперименте нескольким группам участников показывали специальный выпуск теленовостей, сообщавших о новой модели автомобиля. Сюжет представлял один и тот же ведущий, произносивший один и тот же текст. Но одним участникам его представляли как главного конструктора автомобиля, другим — как журналиста, для третьих он выступал как представитель фирмы, торгующей автомобилями, для четвертых — как покупате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яснилось, что представители различных групп доверяли разным коммуникаторам. Например, опытные автомобилисты как наиболее информативное оценили сообщение конструктора, домашние хозяйки — покупателя, студенты — журналиста и т. 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 многих случаях на представление о надежности коммуникатора оказывает влияние его возраст. Например, подростки больше доверяют суждениям о современной моде, музыке людям, которые лишь ненамного старше их. На восприятие сообщения как надежного влияет также уверенность, с которой говорит человек, представление аудитории об его искренн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ще одна важная сторона — привлекательность ведущего. Это не только внешность, физическое обаяние, но и его известность, его личностные качества. Если коммуникатор воспринимается аудиторией как заслуживающий доверия, то он может высказывать идеи, резко отличающиеся от общепризнанных и часто может «заразить» своими идеями слушателей и зрителей. Напротив, при умеренной степени доверия к коммуникатору лучше воспринимаются идеи и мысли, которые близки аудитории, не слишком отличаются от тех, которые высказывает большин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одном исследовании психологи выясняли, каким качествами обладает, по мнению зрителей, «лучший» и «худший» ведущ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ыло обнаружено, что «любимый», популярный ведущий — это прежде всего творческий, обаятельный, располагающий к себе, интересный, ярки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ы и нравственные характеристики - он должен восприниматься как доброжелательный, деликатный, демократичный, терпим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роме того, в идеальном ведущем важны его эмоциональность, умение быстро реагировать, перестраиваться (гибкость), жизнерадостность, уверенность в себе, артистичнос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гими словами, популярный ведущий воспринимается аудиторией как личность, как партнёр по об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пулярный ведущий оценивается в основном как человек, с которым вступаешь в общение вынужденно и по делу. Поэтому основное внимание уделяется его организованности, объективности, четкости в подаче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арактеристики популярных и непопулярных ведущих были достаточно близки у людей разных по возрасту, полу, образова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месте с тем обнаруживаются существенные различия в выборе любимых передач представителями разных больших групп. Так, например, женщины предпочитают в основном передачи, посвященные культуре, литературе, музыке, медицине, домашнему хозяйству. Любят женщины и передачи необычного, «мистического», характера: «Третий глаз», «За горизонтом». Мужчины — передачи, посвященные политике, экономике, спорт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енное влияние оказывает и возраст аудитор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честве наиболее интересных тем молодые зрители выделяют музыку, моду, отношения между людьми (прежде всего дружеские и любовные), спорт, а также собственно молодежные проблемы (поиск работы, наркомания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8</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В одном из исследований сравнивали три основных типа телеведущ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деальный человек» — красив, умен, большинство зрителей видят в нем воплощение того, какими они хотели бы бы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ычный человек» — такой, как все, человек «с улицы», который выглядит и говорит так, как в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обычный человек» — человек, привлекающий внимание своим своеобразием, непредсказуемостью, отличием от друг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ы думаешь, какой ведущий по результатам этого исследования оказался наиболее подходящим для следующих пере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музыке, киноискусстве, живописи, архитектуре, нау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жедневные теленовост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едачи типа «Третий глаз» «За горизонтом», «Х-Н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редставь, что перед тобой стоит задача подобрать ведущего для телевизионных передач. Главное условие — ему должны доверять твои сверстники. На какие качества претендентов ты обратил бы внимание?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спомни, что ты знаешь об «эффекте ореола». Как с учетом этого эффекта можно объяснить доверие радиослушателей и телезрителей ведущим передач?</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 одном психологическом эксперименте две группы студентов знакомили с одним и тем же сообщением. В одной группе сами читали его в газете, в другой — с экрана телевизора зачитывал популярный ведущий. Как ты думаешь, в какой группе заинтересованность слушателей оказалась выше? Почему? Студентам какой группы легче было критически отнестись к полученной информации?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Какую роль играют средства массов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влетворяя потребности разных больших групп, средства массовой коммуникации могут играть одновременно и позитивную, и негативную ро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ее часто негативная роль средств массовой информации, прежде всего телевидения, обсуждается в связи с демонстрацией сцен насилия на экране. Так, например, в одном из исследований, проведенных в США, было показано, что сцены насилия на американском телевидении составляют в среднем 8—9 в час, причем чаще всего эти сцены демонстрируются в мультипликационных и художественных фильм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обные сцены, вызывающие повышенный интерес и возбуждение зрителей, в определенном смысле «приковывают» их к экрану. А это в свою очередь оказывается выгодным для рекламодателей, поскольку телереклама именно в таких случаях оказывается наиболее действен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блема не в том, что люди, посмотрев сцены насилия на экране, начнут повторять их в жизни. Психологические исследования показывают, что такой прямой связи нет. Стремление повторить увиденные на экране сцены насилия в реальной жизни отмечается лишь у определенного, причем небольшого количества людей. При этом агрессивность, желание причинить зло другому человеку порождается не тем, что они увидели по телевизору, а обстоятельствами их реальной жизни. У телевидения они, как правило, заимствуют форму, способ осуществления насил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даже такое, казалось бы, ограниченное влияние очень вредно. Достаточно вспомнить хотя бы о том, что сцены разрушений небоскребов, многократно показанные в различных голливудских фильмах, страшно отозвались в трагедии 11 сентября 2001 г. в Нью-Йорке, когда были разрушены два небоскреба и погибли тысячи людей. О влиянии на з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сел этого чудовищного преступления соответствующих фильмов, компьютерных игр говорили и политики, и психологи, и социологи, и журнали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ибольший вред сцены насилия наносят в связи с тем, что они делают такие сцены привычными, обычными и в общем не страшными. Ведь герой, который только что пережил, казалось бы, смертельный удар, встает и побеждает обидчика. Агрессия, насилие теряют свою исключительность, несовместимость с нормами отношения человека к другому человеку. Они начинают восприниматься как обыденное, повседневное, даже нормальное явление. И это самое страш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 и социологи отмечают конкретные черты положительного и отрицательного влияния средств массовой коммуникации на радиослушателей и телезрител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Положительное вли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формируют о важных событиях, знакомят с новостями, важными для жизни и деятельности различных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ют приобщению к событиям, значимым для больших масс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общают и предупреждают о серьезных природных и общественных катастрофах, знакомят с яркими поступками, действиями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ют примеры поступков, характеров, достойных подраж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держивают осуществление определенных социальных нор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накомят аудиторию с талантливыми, значимыми и интересными людьми, создают и усиливают авторите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полняют свободное врем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ижают чувство одиночества, отчужденности, способствуют сплочению людей.</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трицательное влия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анипулируют общественным мнением с помощью искаженной или неполной информа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ют «псевдособытия», «раздувают из мухи сло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ют уходу от событий и проблем собственной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ют панике, а также повторению и распространению негативных поступков (например, рассказ о самоубийствах может провоцировать аналогичные поступки, насилие на экране может воспроизводиться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лают обыденными, допустимыми негативные поступки, прежде всего агрессию, насил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ют закреплению стереотипов, усиливают конформиз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здают ложные авторитеты, способствуют «раскрутке» ложных талантов и лиц.</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действуют резкому сужению круга реального общения, социальных конта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т к стандартизации взглядов, вкусов, ухудшая 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дут к пассивному досугу, замене активного действия созерцанием.</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рочти еще раз представления о положительной и отрицательной роли средств массовой информации. С какими высказываниями ты согласен, а с какими — нет? Почему? Что еще можно добав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ого мнения о влиянии телевидения придерживаются авторы нижеследующих афоризмов? Как ты думаешь, на ч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сновываются их мнения? Согласен ли ты с ними или нет? Обоснуй сво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дение — это когда люди, которым нечего делать, смотрят на людей, которые ничего не умеют дел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левизор может заменить лишь телевизор с еще большим экран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спитывать  —  значит вырабатывать невосприимчивость к телевидению.</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Благодаря телевидению мир стал большой деревней, а изрядная часть передач возрождает деревенские сплетни</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ПОЛЬЗОВАТЕЛИ ИНТЕРНЕТА КАК БОЛЬШАЯ ГРУППА</w:t>
      </w:r>
    </w:p>
    <w:p>
      <w:pPr>
        <w:pStyle w:val="Normal"/>
        <w:shd w:fill="FFFFFF" w:val="clear"/>
        <w:rPr/>
      </w:pPr>
      <w:r>
        <w:rPr>
          <w:rFonts w:cs="Times New Roman" w:ascii="Times New Roman" w:hAnsi="Times New Roman"/>
          <w:sz w:val="22"/>
          <w:szCs w:val="22"/>
        </w:rPr>
        <w:t xml:space="preserve">С начала 90-х го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во всем мире существует еще одна большая группа — группа пользователей Интернета, или сетевое сообщество. Вы, конечно, знаете, что Интернет или «мировая паутина» -это своеобразная сеть, связывающая между собой миллионы персональных компьютеров, более крупных и более мелких сетей во всем мире. Интернет содержит обширную информацию в самых разных областях действительности и обеспечивает ее доступность для человека в любой точке земного шара. Вообразите, что у вас есть несколько компьютеров. Один из них постоянно включен и подключен к Интернету, а информация с этого компьютера доступна всем пользователям сети (такой компьютер на языке пользователей Интернета называется сервером). Вы можете уходить в школу, гулять, а компьютер будет передавать информацию. А теперь представьте, что у вас не один компьютер, а тысячи и каждый из них соединен с тысячами других компь-</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w:t>
      </w:r>
      <w:r>
        <w:rPr>
          <w:rFonts w:cs="Times New Roman" w:ascii="Times New Roman" w:hAnsi="Times New Roman"/>
          <w:i/>
          <w:iCs/>
          <w:sz w:val="22"/>
          <w:szCs w:val="22"/>
        </w:rPr>
        <w:t xml:space="preserve">Душенко К. В. </w:t>
      </w:r>
      <w:r>
        <w:rPr>
          <w:rFonts w:cs="Times New Roman" w:ascii="Times New Roman" w:hAnsi="Times New Roman"/>
          <w:sz w:val="22"/>
          <w:szCs w:val="22"/>
        </w:rPr>
        <w:t>Закон малинового джема: афоризмы.  — М., 1999. —С. 116—1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3</w:t>
      </w:r>
    </w:p>
    <w:p>
      <w:pPr>
        <w:pStyle w:val="Normal"/>
        <w:shd w:fill="FFFFFF" w:val="clear"/>
        <w:rPr/>
      </w:pPr>
      <w:r>
        <w:rPr>
          <w:rFonts w:cs="Times New Roman" w:ascii="Times New Roman" w:hAnsi="Times New Roman"/>
          <w:sz w:val="22"/>
          <w:szCs w:val="22"/>
        </w:rPr>
        <w:t xml:space="preserve">ютеров. И если даже какие-то компьютеры почему-то не работают, остальные продолжают обеспечивать прохождение информации другими путями, пока сервер вновь не подключится к сети. В сети существует своя система навигации (нахождения оптимального маршрута к нужной информации) с помощью глобальной системы </w:t>
      </w:r>
      <w:r>
        <w:rPr>
          <w:rFonts w:cs="Times New Roman" w:ascii="Times New Roman" w:hAnsi="Times New Roman"/>
          <w:sz w:val="22"/>
          <w:szCs w:val="22"/>
          <w:lang w:val="en-US"/>
        </w:rPr>
        <w:t>World</w:t>
      </w:r>
      <w:r>
        <w:rPr>
          <w:rFonts w:cs="Times New Roman" w:ascii="Times New Roman" w:hAnsi="Times New Roman"/>
          <w:sz w:val="22"/>
          <w:szCs w:val="22"/>
        </w:rPr>
        <w:t xml:space="preserve"> </w:t>
      </w:r>
      <w:r>
        <w:rPr>
          <w:rFonts w:cs="Times New Roman" w:ascii="Times New Roman" w:hAnsi="Times New Roman"/>
          <w:sz w:val="22"/>
          <w:szCs w:val="22"/>
          <w:lang w:val="en-US"/>
        </w:rPr>
        <w:t>Wide</w:t>
      </w:r>
      <w:r>
        <w:rPr>
          <w:rFonts w:cs="Times New Roman" w:ascii="Times New Roman" w:hAnsi="Times New Roman"/>
          <w:sz w:val="22"/>
          <w:szCs w:val="22"/>
        </w:rPr>
        <w:t xml:space="preserve"> </w:t>
      </w:r>
      <w:r>
        <w:rPr>
          <w:rFonts w:cs="Times New Roman" w:ascii="Times New Roman" w:hAnsi="Times New Roman"/>
          <w:sz w:val="22"/>
          <w:szCs w:val="22"/>
          <w:lang w:val="en-US"/>
        </w:rPr>
        <w:t>Web</w:t>
      </w:r>
      <w:r>
        <w:rPr>
          <w:rFonts w:cs="Times New Roman" w:ascii="Times New Roman" w:hAnsi="Times New Roman"/>
          <w:sz w:val="22"/>
          <w:szCs w:val="22"/>
        </w:rPr>
        <w:t xml:space="preserve"> (ее еще называют просто «веб»), позволяющая передвигаться по Интернету через систему так называемых «ссылок».</w:t>
      </w:r>
    </w:p>
    <w:p>
      <w:pPr>
        <w:pStyle w:val="Normal"/>
        <w:shd w:fill="FFFFFF" w:val="clear"/>
        <w:rPr/>
      </w:pPr>
      <w:r>
        <w:rPr>
          <w:rFonts w:cs="Times New Roman" w:ascii="Times New Roman" w:hAnsi="Times New Roman"/>
          <w:sz w:val="22"/>
          <w:szCs w:val="22"/>
        </w:rPr>
        <w:t xml:space="preserve">Пользователи Интернета как большая группа имеют свой язык (например, оформленную информацию, представленную на сервере — текст, картинки — называют сайтом, русскоязычную часть Интернета — рунетом, режим работы, когда компьютер подключён к Сети — </w:t>
      </w:r>
      <w:r>
        <w:rPr>
          <w:rFonts w:cs="Times New Roman" w:ascii="Times New Roman" w:hAnsi="Times New Roman"/>
          <w:sz w:val="22"/>
          <w:szCs w:val="22"/>
          <w:lang w:val="en-US"/>
        </w:rPr>
        <w:t>On</w:t>
      </w:r>
      <w:r>
        <w:rPr>
          <w:rFonts w:cs="Times New Roman" w:ascii="Times New Roman" w:hAnsi="Times New Roman"/>
          <w:sz w:val="22"/>
          <w:szCs w:val="22"/>
        </w:rPr>
        <w:t>-</w:t>
      </w:r>
      <w:r>
        <w:rPr>
          <w:rFonts w:cs="Times New Roman" w:ascii="Times New Roman" w:hAnsi="Times New Roman"/>
          <w:sz w:val="22"/>
          <w:szCs w:val="22"/>
          <w:lang w:val="en-US"/>
        </w:rPr>
        <w:t>line</w:t>
      </w:r>
      <w:r>
        <w:rPr>
          <w:rFonts w:cs="Times New Roman" w:ascii="Times New Roman" w:hAnsi="Times New Roman"/>
          <w:sz w:val="22"/>
          <w:szCs w:val="22"/>
        </w:rPr>
        <w:t xml:space="preserve">, а когда компьютер отключён от Сети — </w:t>
      </w:r>
      <w:r>
        <w:rPr>
          <w:rFonts w:cs="Times New Roman" w:ascii="Times New Roman" w:hAnsi="Times New Roman"/>
          <w:sz w:val="22"/>
          <w:szCs w:val="22"/>
          <w:lang w:val="en-US"/>
        </w:rPr>
        <w:t>Off</w:t>
      </w:r>
      <w:r>
        <w:rPr>
          <w:rFonts w:cs="Times New Roman" w:ascii="Times New Roman" w:hAnsi="Times New Roman"/>
          <w:sz w:val="22"/>
          <w:szCs w:val="22"/>
        </w:rPr>
        <w:t>-</w:t>
      </w:r>
      <w:r>
        <w:rPr>
          <w:rFonts w:cs="Times New Roman" w:ascii="Times New Roman" w:hAnsi="Times New Roman"/>
          <w:sz w:val="22"/>
          <w:szCs w:val="22"/>
          <w:lang w:val="en-US"/>
        </w:rPr>
        <w:t>line</w:t>
      </w:r>
      <w:r>
        <w:rPr>
          <w:rFonts w:cs="Times New Roman" w:ascii="Times New Roman" w:hAnsi="Times New Roman"/>
          <w:sz w:val="22"/>
          <w:szCs w:val="22"/>
        </w:rPr>
        <w:t xml:space="preserve"> и т. п.), свои нормы, правила, даже своих «звезд» — людей, хорошо известных в сети, но обычно мало кому известных среди людей, Интернетом не пользующими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ая группа пользователей Интернета подразделяется на несколько подгрупп:</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профессионалы </w:t>
      </w:r>
      <w:r>
        <w:rPr>
          <w:rFonts w:cs="Times New Roman" w:ascii="Times New Roman" w:hAnsi="Times New Roman"/>
          <w:sz w:val="22"/>
          <w:szCs w:val="22"/>
        </w:rPr>
        <w:t>— те, кто создает новые программы, оформляет сайты, выпускает сетевые («он-лайновые») газеты, журналы, создает рекламу, обслуживает сетевые магазины и т. п.;</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хакеры </w:t>
      </w:r>
      <w:r>
        <w:rPr>
          <w:rFonts w:cs="Times New Roman" w:ascii="Times New Roman" w:hAnsi="Times New Roman"/>
          <w:sz w:val="22"/>
          <w:szCs w:val="22"/>
        </w:rPr>
        <w:t>(буквально «взломщики») - так называют своеобразных «компьютерных хулиганов» , которые взламывают чужие программы и вносят в них свои изменения; хакеры стремятся преодолеть системы защиты, существующие для ограничения доступа к информаци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обственно пользователи </w:t>
      </w:r>
      <w:r>
        <w:rPr>
          <w:rFonts w:cs="Times New Roman" w:ascii="Times New Roman" w:hAnsi="Times New Roman"/>
          <w:sz w:val="22"/>
          <w:szCs w:val="22"/>
        </w:rPr>
        <w:t>— те, кто использует Интернет для своих повседневных де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дняя группа подразделяется на тех, кто в основном использует Интернет для получения различной информации, для решения бытовых проблем (купить продукты, заказать билеты и пр.), и тех, кто ищет в Интернете прежде всего партнеров по общ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уществуют разные формы общения в Интернете.</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sz w:val="22"/>
          <w:szCs w:val="22"/>
        </w:rPr>
        <w:t xml:space="preserve">Переписка </w:t>
      </w:r>
      <w:r>
        <w:rPr>
          <w:rFonts w:cs="Times New Roman" w:ascii="Times New Roman" w:hAnsi="Times New Roman"/>
          <w:i/>
          <w:iCs/>
          <w:sz w:val="22"/>
          <w:szCs w:val="22"/>
        </w:rPr>
        <w:t xml:space="preserve">по электронной почте </w:t>
      </w:r>
      <w:r>
        <w:rPr>
          <w:rFonts w:cs="Times New Roman" w:ascii="Times New Roman" w:hAnsi="Times New Roman"/>
          <w:sz w:val="22"/>
          <w:szCs w:val="22"/>
        </w:rPr>
        <w:t>(</w:t>
      </w: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Конференции </w:t>
      </w:r>
      <w:r>
        <w:rPr>
          <w:rFonts w:cs="Times New Roman" w:ascii="Times New Roman" w:hAnsi="Times New Roman"/>
          <w:sz w:val="22"/>
          <w:szCs w:val="22"/>
        </w:rPr>
        <w:t>— обсуждение каких-либо достаточно узких тем; есть, например, конференции, обсуждающие проблемы той или иной науки, воспитания детей, выращивания растений, здорового образа жизни.</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Чаты </w:t>
      </w:r>
      <w:r>
        <w:rPr>
          <w:rFonts w:cs="Times New Roman" w:ascii="Times New Roman" w:hAnsi="Times New Roman"/>
          <w:sz w:val="22"/>
          <w:szCs w:val="22"/>
        </w:rPr>
        <w:t xml:space="preserve">(от англ. </w:t>
      </w:r>
      <w:r>
        <w:rPr>
          <w:rFonts w:cs="Times New Roman" w:ascii="Times New Roman" w:hAnsi="Times New Roman"/>
          <w:i/>
          <w:iCs/>
          <w:sz w:val="22"/>
          <w:szCs w:val="22"/>
        </w:rPr>
        <w:t>«</w:t>
      </w:r>
      <w:r>
        <w:rPr>
          <w:rFonts w:cs="Times New Roman" w:ascii="Times New Roman" w:hAnsi="Times New Roman"/>
          <w:i/>
          <w:iCs/>
          <w:sz w:val="22"/>
          <w:szCs w:val="22"/>
          <w:lang w:val="en-US"/>
        </w:rPr>
        <w:t>t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hat</w:t>
      </w:r>
      <w:r>
        <w:rPr>
          <w:rFonts w:cs="Times New Roman" w:ascii="Times New Roman" w:hAnsi="Times New Roman"/>
          <w:i/>
          <w:iCs/>
          <w:sz w:val="22"/>
          <w:szCs w:val="22"/>
        </w:rPr>
        <w:t xml:space="preserve">» </w:t>
      </w:r>
      <w:r>
        <w:rPr>
          <w:rFonts w:cs="Times New Roman" w:ascii="Times New Roman" w:hAnsi="Times New Roman"/>
          <w:sz w:val="22"/>
          <w:szCs w:val="22"/>
        </w:rPr>
        <w:t>болтать) — самые популярным формы общения в Интернете; в чате могут общаться сразу до нескольких сотен человек. Все могут познакомиться с тем, что пишут другие, хотя можно обратиться и к какому-то конкретному человеку. Поэтому в чате можно сразу узнать мнение о чем-то сразу многих людей. Существуют тематические чаты (например, любителей литературы фэнтези), хотя чаще всего общение в чате напоминает приятельский разговор «ни о чем». Недаром часто говорят «чатовский треп».</w:t>
      </w:r>
    </w:p>
    <w:p>
      <w:pPr>
        <w:pStyle w:val="Normal"/>
        <w:shd w:fill="FFFFFF" w:val="clear"/>
        <w:rPr/>
      </w:pPr>
      <w:r>
        <w:rPr>
          <w:rFonts w:cs="Times New Roman" w:ascii="Times New Roman" w:hAnsi="Times New Roman"/>
          <w:sz w:val="22"/>
          <w:szCs w:val="22"/>
        </w:rPr>
        <w:t xml:space="preserve">— </w:t>
      </w:r>
      <w:r>
        <w:rPr>
          <w:rFonts w:cs="Times New Roman" w:ascii="Times New Roman" w:hAnsi="Times New Roman"/>
          <w:i/>
          <w:iCs/>
          <w:sz w:val="22"/>
          <w:szCs w:val="22"/>
        </w:rPr>
        <w:t xml:space="preserve">Ролевые сетевые игры </w:t>
      </w:r>
      <w:r>
        <w:rPr>
          <w:rFonts w:cs="Times New Roman" w:ascii="Times New Roman" w:hAnsi="Times New Roman"/>
          <w:sz w:val="22"/>
          <w:szCs w:val="22"/>
        </w:rPr>
        <w:t xml:space="preserve">— игры, осуществляемые в режиме </w:t>
      </w:r>
      <w:r>
        <w:rPr>
          <w:rFonts w:cs="Times New Roman" w:ascii="Times New Roman" w:hAnsi="Times New Roman"/>
          <w:sz w:val="22"/>
          <w:szCs w:val="22"/>
          <w:lang w:val="en-US"/>
        </w:rPr>
        <w:t>on</w:t>
      </w:r>
      <w:r>
        <w:rPr>
          <w:rFonts w:cs="Times New Roman" w:ascii="Times New Roman" w:hAnsi="Times New Roman"/>
          <w:sz w:val="22"/>
          <w:szCs w:val="22"/>
        </w:rPr>
        <w:t>-</w:t>
      </w:r>
      <w:r>
        <w:rPr>
          <w:rFonts w:cs="Times New Roman" w:ascii="Times New Roman" w:hAnsi="Times New Roman"/>
          <w:sz w:val="22"/>
          <w:szCs w:val="22"/>
          <w:lang w:val="en-US"/>
        </w:rPr>
        <w:t>line</w:t>
      </w:r>
      <w:r>
        <w:rPr>
          <w:rFonts w:cs="Times New Roman" w:ascii="Times New Roman" w:hAnsi="Times New Roman"/>
          <w:sz w:val="22"/>
          <w:szCs w:val="22"/>
        </w:rPr>
        <w:t>. Хотя их участники находятся дома у своего компьютера, пространство Интернета дает им возможность взаимодействовать в игре точно так же, как если бы они находились в одной комнате — соперничать, сотруднич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бщение в Интернете во многом отличается от обычн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5</w:t>
      </w:r>
    </w:p>
    <w:p>
      <w:pPr>
        <w:pStyle w:val="Normal"/>
        <w:shd w:fill="FFFFFF" w:val="clear"/>
        <w:rPr/>
      </w:pPr>
      <w:r>
        <w:rPr>
          <w:rFonts w:cs="Times New Roman" w:ascii="Times New Roman" w:hAnsi="Times New Roman"/>
          <w:sz w:val="22"/>
          <w:szCs w:val="22"/>
        </w:rPr>
        <w:t xml:space="preserve">Во-первых, это общение только </w:t>
      </w:r>
      <w:r>
        <w:rPr>
          <w:rFonts w:cs="Times New Roman" w:ascii="Times New Roman" w:hAnsi="Times New Roman"/>
          <w:i/>
          <w:iCs/>
          <w:sz w:val="22"/>
          <w:szCs w:val="22"/>
        </w:rPr>
        <w:t xml:space="preserve">текстовое. </w:t>
      </w:r>
      <w:r>
        <w:rPr>
          <w:rFonts w:cs="Times New Roman" w:ascii="Times New Roman" w:hAnsi="Times New Roman"/>
          <w:sz w:val="22"/>
          <w:szCs w:val="22"/>
        </w:rPr>
        <w:t>Участники общения не слышат голоса, не видят друг друга. Есть только напечатанные тексты.</w:t>
      </w:r>
    </w:p>
    <w:p>
      <w:pPr>
        <w:pStyle w:val="Normal"/>
        <w:shd w:fill="FFFFFF" w:val="clear"/>
        <w:rPr/>
      </w:pPr>
      <w:r>
        <w:rPr>
          <w:rFonts w:cs="Times New Roman" w:ascii="Times New Roman" w:hAnsi="Times New Roman"/>
          <w:sz w:val="22"/>
          <w:szCs w:val="22"/>
        </w:rPr>
        <w:t xml:space="preserve">Во-вторых, это общение анонимное. Как правило, люди выступают в сети под определенными псевдонимами (их называют «никами» (от англ. </w:t>
      </w:r>
      <w:r>
        <w:rPr>
          <w:rFonts w:cs="Times New Roman" w:ascii="Times New Roman" w:hAnsi="Times New Roman"/>
          <w:i/>
          <w:iCs/>
          <w:sz w:val="22"/>
          <w:szCs w:val="22"/>
        </w:rPr>
        <w:t>«</w:t>
      </w:r>
      <w:r>
        <w:rPr>
          <w:rFonts w:cs="Times New Roman" w:ascii="Times New Roman" w:hAnsi="Times New Roman"/>
          <w:i/>
          <w:iCs/>
          <w:sz w:val="22"/>
          <w:szCs w:val="22"/>
          <w:lang w:val="en-US"/>
        </w:rPr>
        <w:t>nickname</w:t>
      </w:r>
      <w:r>
        <w:rPr>
          <w:rFonts w:cs="Times New Roman" w:ascii="Times New Roman" w:hAnsi="Times New Roman"/>
          <w:i/>
          <w:iCs/>
          <w:sz w:val="22"/>
          <w:szCs w:val="22"/>
        </w:rPr>
        <w:t xml:space="preserve">» </w:t>
      </w:r>
      <w:r>
        <w:rPr>
          <w:rFonts w:cs="Times New Roman" w:ascii="Times New Roman" w:hAnsi="Times New Roman"/>
          <w:sz w:val="22"/>
          <w:szCs w:val="22"/>
        </w:rPr>
        <w:t>— псевдоним) и обычно не раскрывают полностью сведений о себе или дают ложные сведения. В качестве «ников» используются имена сказочных персонажей, героев книг, фильмов, произведений искусства (Иа-Иа, Скарлетт, Девочка с персиками, Чеширский кот), названия животных и растений (Роза, Микроб, Лань), обозначение принадлежности к большой социальной группе (Школьница, Врач, Танкист), компьютерные термины и названия бытовой техники (</w:t>
      </w:r>
      <w:r>
        <w:rPr>
          <w:rFonts w:cs="Times New Roman" w:ascii="Times New Roman" w:hAnsi="Times New Roman"/>
          <w:sz w:val="22"/>
          <w:szCs w:val="22"/>
          <w:lang w:val="en-US"/>
        </w:rPr>
        <w:t>Pentium</w:t>
      </w:r>
      <w:r>
        <w:rPr>
          <w:rFonts w:cs="Times New Roman" w:ascii="Times New Roman" w:hAnsi="Times New Roman"/>
          <w:sz w:val="22"/>
          <w:szCs w:val="22"/>
        </w:rPr>
        <w:t>-100, Выключатель), жаргонные слова (Прикол, Халявщик) и т. п. Конечно, преобладают имена собственные и производные от них — Лена, Елена, Алена, Аленушка, Игорь, Игоречек, Гари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третьих, это общение полностью добровольное. Можно в любой момент войти в него и его покину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 и облегчает, и затрудняет общение. С одной стороны, общаться легче — не надо думать, как себя держать, куда девать руки, ноги, следить за выражением лица. И собеседник не отвлекает ни своей внешностью, ни манерой говорить. Другими*словами, исчезают все невербальные средства коммуникации и можно полностью сосредоточиться на содержан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е эти особенности дают возможность чувствовать себя гораздо свободнее и раскованнее, чем в обычном общении, пробовать разные способы общения, играть разные роли. Например, некоторы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ди меняют свой пол, возраст, место жительства, другие — выступают сразу под несколькими псевдонимами, исполняя одновременно несколько ро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этому многие пользователи Интернета говорят о том, что «в Интернете проще говорить о том, что тебя волнует», «можно говорить свободно с очень красивыми или уродливыми людьми», «забываешь о своей внешности», «нет смысла обижаться и комплексовать, потому что все равно этого никто не видит», «можно общаться на равных с человеком, который старше или намного умнее т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 другой стороны, очень трудно выражать эмоции, а, следовательно, свое отношение к тому, что говорится. Хотя существует около ста специальных значков-картинок (их называют «смайликами»), все же они слишком условны и полностью передать с их помощью свои эмоции тру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меры « смайликов »:</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 счастлив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груст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8о — как после холодного душ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 смущенн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кричащий,</w:t>
      </w:r>
    </w:p>
    <w:p>
      <w:pPr>
        <w:pStyle w:val="Normal"/>
        <w:shd w:fill="FFFFFF" w:val="clear"/>
        <w:rPr/>
      </w:pPr>
      <w:r>
        <w:rPr>
          <w:rFonts w:cs="Times New Roman" w:ascii="Times New Roman" w:hAnsi="Times New Roman"/>
          <w:i/>
          <w:iCs/>
          <w:sz w:val="22"/>
          <w:szCs w:val="22"/>
        </w:rPr>
        <w:t xml:space="preserve">'.-\\ </w:t>
      </w:r>
      <w:r>
        <w:rPr>
          <w:rFonts w:cs="Times New Roman" w:ascii="Times New Roman" w:hAnsi="Times New Roman"/>
          <w:sz w:val="22"/>
          <w:szCs w:val="22"/>
        </w:rPr>
        <w:t>— серди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 очень сердиты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 же, как и в обычной жизни в процессе Интернет-общения люди стремятся завоевать определенный статус в группе. Некоторые добиваются эт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2.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лая свои тексты максимально интересными для других участников общения. Если же человек не может этого добиться, то он прибегает к самому простому способу обратить на себя внимание — ругани, хулиганству (в сети это носит название «флейм» (ругань), тем более, что это кажется безопасным — ты неуязвим. Но на самом деле такое поведение чаще всего вызывает отрицательное отношение других участников чата, и они, конечно, дадут способ это почув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общение в Интернете, вместе с тем, все же не может заменить настоящего общения с реальным человеком. Это искусственный мир и искусственная среда, которая не может дать человеку всего того, что дает настоящее общение. Недаром более всего склонны «пропадать в Интернете» люди, у которых по тем или иным причинам не складываются нормальные отношения с другими людьми, которым в реальной жизни трудно завести друзей. Вместе с тем, опыт общения, полученный в Интернете, может быть очень полезен при условии, что ты начнешь применять его в реальной жизни. Например, станешь больше думать над тем, что ты говоришь, вести себя в общении более смело. Интернет можно сравнить с тренажерным залом, где можно попробовать то, что трудно сразу сделать в реальной жизни. Но потом надо обязательно из этого искусственного мира перейти в реальный, потому что то, какие мы, как складываются наши отношения в группе, — все это имеет смысл только в реальности.</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Почему пользователи Интернета представляют собой большую социальную групп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Можно ли рассматривать отдельный чат как малую группу? Обоснуйте сво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Группа пользователей Интернета относится к условной или реальной группе? Обоснуйте сво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Группа пользователей Интернета — временная или постоянная группа? Обоснуйте свой от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Чем отличается общение в Интернете от обычного общ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уществуют научные данные, что ребята вашего возраста сильно различаются по тому, как они используют Интернет. Некоторые проводят очень много времени в чатах, другие — только играют в игры, третьи используют Интернет только для поиска информации, наконец, четвертые, несмотря на наличие возможности, вообще не пользуются Интернетом, говоря, что «там нет ничего интересного». Как ты думаешь, с чем связаны эти различия? Если бы у тебя была возможность свободного доступа в Интернет, к какой группе можно было бы отнести теб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РЕКЛАМА КАК СПОСОБ ВОЗДЕЙСТВИЯ НА ЛЮ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уже говорили о том, что различные радио- и телепередачи объединяют людей в те или иные большие социальные группы, распадающиеся одновременно с окончанием передачи или переключением на другой канал. Но существует еще одна большая социальная группа, порожденная средствами массовой информации, членами которой все мы являемся почти постоянно. Смотрим ли мы по телевизору художественный фильм, выпуск новостей, футбольный матч или телевикторину, слушаем радио, едем в метро или автобусе, троллейбусе или трамвае — мы постоянно оказываемся потребителями рекламной продук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клама сопровождает нас повсюду и объединяет в одну социальную группу, практически не зави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щую от наших личных интересов и пристрастий. В отличие от фильма или передачи, которые мы выбираем сознательно, рекламу мы вынуждены воспринимать вне зависимости от собственного жел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Одни и те же товары и услуги предлагаются нам по всем телевизионным каналам, на всех рекламных плакатах. Рекламные слоганы (девизы, броские фразы) входят в нашу жизнь, оказывая прямое влияние на индивидуальное и общественное сознание. Все уже заметили, что реклама стала главным объектом шуток эстрадных артистов, команд КВН, публичных политиков. Почему? Да просто потому, что ее содержание знакомо практически любому человеку, и шутки на эту тему будут понятны всем. Когда-то такой же силой воздействия на общественное сознание обладали лучшие художественные фильмы, которые смотрела вся страна. Например, во время первого показа сериала «Семнадцать мгновений весны» в августе 1973 г. улицы городов пустели, персонажи фильма стали нарицательными, а многие фразы вошли в повседневный обиход </w:t>
      </w:r>
      <w:r>
        <w:rPr>
          <w:rFonts w:cs="Times New Roman" w:ascii="Times New Roman" w:hAnsi="Times New Roman"/>
          <w:i/>
          <w:iCs/>
          <w:sz w:val="22"/>
          <w:szCs w:val="22"/>
        </w:rPr>
        <w:t>(«А Вас, Штирлиц, я попрошу остаться... еще на одну минуту», «Никогда еще Штирлиц не был так близок к провал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годня такой объединяющей силой обладает лишь рекламная продукция, в первую очередь телерекл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чем состоит главная цель любой рекламы? Она должна убедить человека, что рекламируемый товар и есть то самое, чего ему не хватает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достижения этой цели реклама должна сначала привлечь внимание, затем — заинтересовать, вызвать доверие, запомниться и, наконец, подтолкнуть человека к покуп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0</w:t>
      </w:r>
    </w:p>
    <w:p>
      <w:pPr>
        <w:pStyle w:val="Normal"/>
        <w:shd w:fill="FFFFFF" w:val="clear"/>
        <w:rPr/>
      </w:pPr>
      <w:r>
        <w:rPr>
          <w:rFonts w:cs="Times New Roman" w:ascii="Times New Roman" w:hAnsi="Times New Roman"/>
          <w:sz w:val="22"/>
          <w:szCs w:val="22"/>
        </w:rPr>
        <w:t xml:space="preserve">Что привлекает наше </w:t>
      </w:r>
      <w:r>
        <w:rPr>
          <w:rFonts w:cs="Times New Roman" w:ascii="Times New Roman" w:hAnsi="Times New Roman"/>
          <w:i/>
          <w:iCs/>
          <w:sz w:val="22"/>
          <w:szCs w:val="22"/>
        </w:rPr>
        <w:t xml:space="preserve">внимание </w:t>
      </w:r>
      <w:r>
        <w:rPr>
          <w:rFonts w:cs="Times New Roman" w:ascii="Times New Roman" w:hAnsi="Times New Roman"/>
          <w:sz w:val="22"/>
          <w:szCs w:val="22"/>
        </w:rPr>
        <w:t>к рекламе? Оказывается, наибольшую привлекательность рекламе придает присутствие женщины, особенно красивой. На нее обязательно обратят внимание и мужчина, и женщина. Второе по привлекательности место занимают изображения детей, третье — животных, особенно домашних, и лишь четвертое — изображения мужчин. Большая часть всех товаров рекламируется на фоне красавиц, детей, счастливых семей, животных. Человек, рекламирующий товар, обязательно должен нравиться, вызывать у нас положительные эмоц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никновению положительных эмоций способствует и юмор, с которым делаются некоторые рекламные фильмы. Смешные и забавные сюжеты хорошо запоминаются, о них упоминают в разговорах, их пересказывают другим людям. Попытайся вспомнить, какие из рекламных роликов тебе понравились и запомни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Хорошо действует на людей рекламный призыв, обращенный лично к ним. Как ни удивительно, но такие привычные, многократно слышанные фразы как « Не упустите свой шанс!», « Вы сделали правильный выбор!», «Покупайте только у нас!» хорошо запоминаются и привлекают внимание покупателя к данной торговой фир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обычный, оригинальный сюжет рекламного ролика, в котором предлагаемый товар используется не по прямому назначению, тоже привлекает наше внимание к новому товару или услуге. Можешь ли ты привести пример такого рекламного фил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1</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861945" cy="23926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3" t="-15" r="-13" b="-15"/>
                    <a:stretch>
                      <a:fillRect/>
                    </a:stretch>
                  </pic:blipFill>
                  <pic:spPr bwMode="auto">
                    <a:xfrm>
                      <a:off x="0" y="0"/>
                      <a:ext cx="2861945" cy="23926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ервоочередная задача любой рекламы — привлечь внимание покупателя, поразить его воображ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 Что нас интересует</w:t>
      </w:r>
    </w:p>
    <w:p>
      <w:pPr>
        <w:pStyle w:val="Normal"/>
        <w:shd w:fill="FFFFFF" w:val="clear"/>
        <w:rPr/>
      </w:pPr>
      <w:r>
        <w:rPr>
          <w:rFonts w:cs="Times New Roman" w:ascii="Times New Roman" w:hAnsi="Times New Roman"/>
          <w:sz w:val="22"/>
          <w:szCs w:val="22"/>
        </w:rPr>
        <w:t xml:space="preserve">Вторая задача рекламы — вызвать </w:t>
      </w:r>
      <w:r>
        <w:rPr>
          <w:rFonts w:cs="Times New Roman" w:ascii="Times New Roman" w:hAnsi="Times New Roman"/>
          <w:i/>
          <w:iCs/>
          <w:sz w:val="22"/>
          <w:szCs w:val="22"/>
        </w:rPr>
        <w:t xml:space="preserve">интерес к </w:t>
      </w:r>
      <w:r>
        <w:rPr>
          <w:rFonts w:cs="Times New Roman" w:ascii="Times New Roman" w:hAnsi="Times New Roman"/>
          <w:sz w:val="22"/>
          <w:szCs w:val="22"/>
        </w:rPr>
        <w:t>товару. Внимание к рекламному ролику и интерес к товару — далеко не одно и то же. Вызвать интерес — значит доказать человеку, что ему предлагается именно тот товар, с помощью которого он сможет решить свои житейские проблемы. Для этого необходимо объяснить достоинства и преимущества нового товара по сравнению с теми вещами, которые у человека уже имею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пример, в рекламе новых телевизоров, стиральных машин, холодильников обязательно подчеркиваются их более широкие технические возможности по сравнению со старыми моделями. Бол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2</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437890" cy="21393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0" t="-17" r="-10" b="-17"/>
                    <a:stretch>
                      <a:fillRect/>
                    </a:stretch>
                  </pic:blipFill>
                  <pic:spPr bwMode="auto">
                    <a:xfrm>
                      <a:off x="0" y="0"/>
                      <a:ext cx="3437890" cy="213931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го, она создает у нас иллюзию того, что домашняя работа превратится в сплошное удовольствие, почти развлечение. Такая реклама вызывает у человека желание сделать свой быт более удобным и современным, и, следовательно, купить новую бытовую технику, хотя старая еще хорошо работает и могла бы служить несколько л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Почему мы верим рекла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здатели рекламы хорошо знают о склонности людей к психологическому заражению и подражанию. Поэтому рекламировать тот или иной товар часто приглашают известных артистов, спортсменов и даже политиков. Даже такой известный политик как М. С. Горбачев однажды рекламировал по телевизору пицц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знав о том, что популярный певец пользуется новым шампунем, многие его поклонники стремятся купить этот шампунь, чтобы иметь такие же гу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е и красивые волосы, как у него. Кроссовки известной фирмы, которые, по уверению рекламы, помогли выиграть чемпионат мира знаменитому спортсмену, оказываются для покупателя более привлекательными, чем похожие на них кроссовки другой фирмы. Машина, на которой разъезжает в рекламном ролике «настоящий мужчина», становится мечтой многих обыкновенных мужчин, мечтающих выглядеть сильными и мужественным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532380" cy="21393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14" t="-17" r="-14" b="-17"/>
                    <a:stretch>
                      <a:fillRect/>
                    </a:stretch>
                  </pic:blipFill>
                  <pic:spPr bwMode="auto">
                    <a:xfrm>
                      <a:off x="0" y="0"/>
                      <a:ext cx="2532380" cy="213931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ньше реклама в нашей стране была ориентирована только на взрослых покупателей, да и товар, рекламируемый в эпоху дефицита, мало кого мог заинтересовать. Действительно, зачем рекламировать то, что и так раскупается мгновенно? Гораздо разумнее было рекламировать те товары, которые продаются с трудом, подолгу залеживаются в магазинах. Поэтому и отношение к рекламе людей старших поколений было весьма скептическим, им трудно было поверить, что предлагаемый товар д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вительно может оказаться нужным и полезным. Создатели современных рекламных роликов успешно преодолевают это недоверие, пользуясь знанием законов психологии восприятия. Сегодня мы видим, как люди самых разных возрастов охотно покупают то, что ежедневно видят на экранах телевизоров: моющие средства, лекарства, обувь, бытовую технику, продукты. Современная реклама учитывает интересы не только взрослых, но и детей, подростков и юношей. Вспомни, какие из предлагаемых ею товаров хотелось бы иметь лично тебе.</w:t>
      </w:r>
    </w:p>
    <w:p>
      <w:pPr>
        <w:pStyle w:val="Normal"/>
        <w:shd w:fill="FFFFFF" w:val="clear"/>
        <w:rPr/>
      </w:pPr>
      <w:r>
        <w:rPr>
          <w:rFonts w:cs="Times New Roman" w:ascii="Times New Roman" w:hAnsi="Times New Roman"/>
          <w:sz w:val="22"/>
          <w:szCs w:val="22"/>
        </w:rPr>
        <w:t xml:space="preserve">Изменилась и цель рекламы: теперь она не идет </w:t>
      </w:r>
      <w:r>
        <w:rPr>
          <w:rFonts w:cs="Times New Roman" w:ascii="Times New Roman" w:hAnsi="Times New Roman"/>
          <w:i/>
          <w:iCs/>
          <w:sz w:val="22"/>
          <w:szCs w:val="22"/>
        </w:rPr>
        <w:t xml:space="preserve">вслед </w:t>
      </w:r>
      <w:r>
        <w:rPr>
          <w:rFonts w:cs="Times New Roman" w:ascii="Times New Roman" w:hAnsi="Times New Roman"/>
          <w:sz w:val="22"/>
          <w:szCs w:val="22"/>
        </w:rPr>
        <w:t xml:space="preserve">за товаром, а </w:t>
      </w:r>
      <w:r>
        <w:rPr>
          <w:rFonts w:cs="Times New Roman" w:ascii="Times New Roman" w:hAnsi="Times New Roman"/>
          <w:i/>
          <w:iCs/>
          <w:sz w:val="22"/>
          <w:szCs w:val="22"/>
        </w:rPr>
        <w:t xml:space="preserve">опережает </w:t>
      </w:r>
      <w:r>
        <w:rPr>
          <w:rFonts w:cs="Times New Roman" w:ascii="Times New Roman" w:hAnsi="Times New Roman"/>
          <w:sz w:val="22"/>
          <w:szCs w:val="22"/>
        </w:rPr>
        <w:t>его появление на рынке сбыта. Это помогло людям избавиться от предубеждения, что реклама стремится заставить их покупать непривлекательные товары. Приобретая новинку, человек чувствует себя современным, идущим в ногу со временем, и это придает ему уверенности в правильности своего выб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Как создается рекла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реклама состоит из «картинки» и речевого сообщения, в котором разъясняется суть рекламируемого. Это сообщение может быть сделано персонажем рекламного фильма, голосом «за кадром» или надписью на рекламном щите. Часть информации передается в титрах, то есть надписях на экран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 должно быть речевое сообщение, чтобы реклама привлекала к себе внимание и вызывала интерес? Какие особенности человеческого восприятия используют создатели рекламных рол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ждое используемое в рекламе слово должно быть понятно большинству взрослых людей и выз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ть у них примерно одинаковые образы. Например, произнеси слова: зима, коньки, роза, река, ржавчина, горько, ребенок. Любое из этих слов сразу же вызывает у тебя мысленный образ названного: ты представляешь себе зимний день, каток, букет цветов, реку с купающимися в ней детьми и так далее. А какие образы могут возникнуть в ответ на слова «оборудование», «реализация», «эффективность» и другие, им подобные? Наверное, никаких. Поэтому такие слова создатели рекламы стараются не использовать. А может быть, тебе встречались такие неудачные рекламные тек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жду тем известны случаи, когда творческие рекламы, получившие премии за находчивость и остроумие, оказались малоэффективными и быстро забылись, в то время как примитивные рекламы «застряли» в памяти и оказали влияние на покупа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екламные тексты должны быть приятными на слух, то есть благозвучными. Иначе может получиться обратный результат, и покупатель не решится приобрести расхваливаемый рекламой товар. Несколько лет назад в магазинах фирмы «Океан», торгующих рыбной продукцией, можно было увидеть такой рекламный плакат: «Луфарь, бельдюга, пре-стипомаукрасят стол любого дома!» Безобидные названия разных пород рыб звучат не слишком благозвучно, а порой и просто смешно. Попробуй собрать свою коллекцию смешных или нелепых рекламных лозунг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 следует в рекламных текстах употреблять слова «нет» и «не». Грамматический смысл частицы «не» заключается в отказе от чего-либо, а не в согласии. Частица «не» и слово «нет» не привлекаю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6</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69665" cy="24079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10" t="-15" r="-10" b="-15"/>
                    <a:stretch>
                      <a:fillRect/>
                    </a:stretch>
                  </pic:blipFill>
                  <pic:spPr bwMode="auto">
                    <a:xfrm>
                      <a:off x="0" y="0"/>
                      <a:ext cx="3669665" cy="240792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отталкивают и настораживают людей, вызывают у них сомнение. Например, рекламируя лекарство, разумнее утверждать: «Оно поможет вам!», чем обещать: «Вы больше не будете страдать от боли». Смысл этих выражений одинаков, а эффект будет разным. Такова человеческая психология. Придя в аптеку или поликлинику, обрати внимание на тексты рекламных плакатов, развешенных на стенах. Насколько грамотно, с психологической точки зрения, составлены рекламные призывы покупать то или иное лекар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Голос человека, произносящего рекламный текст, должен отвечать целому ряду требований. Оказывается, лучше всего воспринимается мужской голос, особенно низкий баритон. Темп речи должен быть достаточно высоким, но в разум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делах, поскольку человек должен иметь возможность понять и «переварить» услышан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редко в телевизионной рекламе можно услышать «за кадром» голоса популярных телевизионных дикторов или артистов. С психологической точки зрения такой выбор «исполнителя» ошибочен, потому что телезрители невольно пытаются угадать, кому принадлежит голос, и отвлекаются от существа рекла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илу внушения повышают мимика и жестикуляция говорящего. Эти выразительные движения создают у телезрителя ощущение соучастия в радостном событии приобретения героем рекламного фильма нового товара. Помнишь, какое удовольствие написано на лице дамы, рекомендующей всем своим соседям и знакомым чистящий порошок «Комет»?</w:t>
      </w:r>
    </w:p>
    <w:p>
      <w:pPr>
        <w:pStyle w:val="Normal"/>
        <w:shd w:fill="FFFFFF" w:val="clear"/>
        <w:rPr/>
      </w:pPr>
      <w:r>
        <w:rPr>
          <w:rFonts w:cs="Times New Roman" w:ascii="Times New Roman" w:hAnsi="Times New Roman"/>
          <w:sz w:val="22"/>
          <w:szCs w:val="22"/>
        </w:rPr>
        <w:t xml:space="preserve">Не меньшее значение имеет проблема повторяемости рекламы и ее сочетания с другими сюжетами, идущими в этом же рекламном блоке. Хорошая реклама должна запоминаться, но при этом не вызывать у человека отрицательных эмоций при многократных повторениях. Это свойство рекламы называется </w:t>
      </w:r>
      <w:r>
        <w:rPr>
          <w:rFonts w:cs="Times New Roman" w:ascii="Times New Roman" w:hAnsi="Times New Roman"/>
          <w:i/>
          <w:iCs/>
          <w:sz w:val="22"/>
          <w:szCs w:val="22"/>
        </w:rPr>
        <w:t xml:space="preserve">устойчивостью к повторению. </w:t>
      </w:r>
      <w:r>
        <w:rPr>
          <w:rFonts w:cs="Times New Roman" w:ascii="Times New Roman" w:hAnsi="Times New Roman"/>
          <w:sz w:val="22"/>
          <w:szCs w:val="22"/>
        </w:rPr>
        <w:t>Вспомни какие-нибудь рекламные ролики, которые поначалу понравились тебе как забавные и привлекательные, но постепенно начали раздражать и казаться глупыми и нелепыми, а желание приобрести рекламируемый ими товар и вовсе пропал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w:t>
      </w:r>
      <w:r>
        <w:rPr>
          <w:rFonts w:cs="Times New Roman" w:ascii="Times New Roman" w:hAnsi="Times New Roman"/>
          <w:i/>
          <w:iCs/>
          <w:sz w:val="22"/>
          <w:szCs w:val="22"/>
          <w:lang w:val="en-US"/>
        </w:rPr>
        <w:t>k</w:t>
      </w:r>
      <w:r>
        <w:rPr>
          <w:rFonts w:cs="Times New Roman" w:ascii="Times New Roman" w:hAnsi="Times New Roman"/>
          <w:i/>
          <w:iCs/>
          <w:sz w:val="22"/>
          <w:szCs w:val="22"/>
        </w:rPr>
        <w:t>-</w:t>
      </w:r>
      <w:r>
        <w:rPr>
          <w:rFonts w:cs="Times New Roman" w:ascii="Times New Roman" w:hAnsi="Times New Roman"/>
          <w:i/>
          <w:iCs/>
          <w:sz w:val="22"/>
          <w:szCs w:val="22"/>
          <w:lang w:val="en-US"/>
        </w:rPr>
        <w:t>k</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евизионные рекламные ролики сопровождают всю нашу жизнь. Чаще всего мы и не обращаем на них внимания, относимся как к неизбеж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лу, мешающему смотреть интересный фильм или любимую передачу. А между тем, реклама тихо и незаметно влияет на наши вкусы, интересы, увлечения и желания. Она напоминает нам о том, что наша стиральная машина давно устарела, она подсказывает, каким порошком легче всего вывести пятна с одежды, советует, какую жевательную резинку следует покупать, когда идешь на свидание. Участники рекламных роликов причесаны и одеты так, как это принято или модно в той или иной социальной группе. Мы видим их по несколько раз в день и постепенно, порой даже не замечая этого, начинаем подражать своим сверстникам из рекламного ролика. Приходится признать, что сегодня реклама стала одной из составных частей массовой культуры. Наверное, нет такой стороны жизни, которую бы не затронула реклама. И это вполне естественно. Мы покупаем то, что необходимо для нормальной жизни, и все это постоянно производится и должно продаваться. От этого в конечном итоге зависит экономическое благополучие государства. Поэтому главная задача рекламы — подтолкнуть нас к покупкам. Несмотря на кажущуюся простоту, это очень непростая задача. Именно поэтому реклама должна быть психологически грамотной, учитывающей все особенност и человеческого восприят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ова цель рекла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Что привлекает внимание к реклам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 возникает интерес к това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акие способы воздействия на людей используют создатели рекла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аким правилам должен отвечать текст рекла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8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Запиши, какие рекламные ролики тебе нравятся больше всего. Что в них привлекает твое вним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Рекламе каких товаров ты веришь больше всего. Подумай, с чем это связа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Назови рекламные ролики,  которые тебе не нравятся или неприятны.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Часто ли у тебя возникает желание иметь то, что предлагает реклам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V</w:t>
      </w:r>
      <w:r>
        <w:rPr>
          <w:rFonts w:cs="Times New Roman" w:ascii="Times New Roman" w:hAnsi="Times New Roman"/>
          <w:b/>
          <w:bCs/>
          <w:i/>
          <w:iCs/>
          <w:sz w:val="22"/>
          <w:szCs w:val="22"/>
        </w:rPr>
        <w:t xml:space="preserve"> </w:t>
      </w:r>
      <w:r>
        <w:rPr>
          <w:rFonts w:cs="Times New Roman" w:ascii="Times New Roman" w:hAnsi="Times New Roman"/>
          <w:b/>
          <w:bCs/>
          <w:sz w:val="22"/>
          <w:szCs w:val="22"/>
        </w:rPr>
        <w:t>КОНФЛИКТЫ И ИХ РАЗРЕШ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ЧТО ТАКОЕ КОНФЛИ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социальных группах, в формальном и неформальном общении между людьми не всегда царят дружба, любовь и согласие. Нередко возникают взаимное непонимание, напряжение, которые могут перерасти в открытую или скрытую вражду. В таких случаях говорят о том, что между людьми возник конфликт.</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У Конфликтами называют столкновения в отношениях между людьми, связанные с серьезными разногласиями, с ярко выраженными отрицательными чувствами (гневом, обидой,раздражением и д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бывают разные. Нередко конфликт возникает между большими группами людей. Конфликтуют группы спортивных болельщиков, устраивая подчас многолюдные драки прямо на стадионе, вступают в конфликт политические партии, а то и правительства разных стран. Такие конфликты могут носить характер «холодной войны», но могут перерастать в побоища и настоящие войны. Конф-</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ликты между группами людей называют </w:t>
      </w:r>
      <w:r>
        <w:rPr>
          <w:rFonts w:cs="Times New Roman" w:ascii="Times New Roman" w:hAnsi="Times New Roman"/>
          <w:i/>
          <w:iCs/>
          <w:sz w:val="22"/>
          <w:szCs w:val="22"/>
        </w:rPr>
        <w:t>межгрупповым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999105" cy="2120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12" t="-17" r="-12" b="-17"/>
                    <a:stretch>
                      <a:fillRect/>
                    </a:stretch>
                  </pic:blipFill>
                  <pic:spPr bwMode="auto">
                    <a:xfrm>
                      <a:off x="0" y="0"/>
                      <a:ext cx="2999105" cy="21209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е б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нфликт может возникнуть и в душе одного человека, в том числе и в твоей. В таких случаях говорят </w:t>
      </w:r>
      <w:r>
        <w:rPr>
          <w:rFonts w:cs="Times New Roman" w:ascii="Times New Roman" w:hAnsi="Times New Roman"/>
          <w:i/>
          <w:iCs/>
          <w:sz w:val="22"/>
          <w:szCs w:val="22"/>
        </w:rPr>
        <w:t>овну тр и личности ом конфлик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можно, например, ты мечтаешь похудеть, но так трудно отказаться от сладкого... В результате возникают «душевные муки». Или другой пример. Друзья зовут тебя погулять, и хочется пойти с ними, но надо делать уроки, так как на завтра, как назло, много задано. Этот конфликт может быть по-разному разрешен. Наверное, ты останешься дома делать уроки. Но ученик из стихотворения А. Барто принял другое решение, причем, похоже, без долгих внутренних муч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ережа взял свою тетрадь, Решил учить уроки. Озера начал повторять И горы на восто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вдруг увидел он в окно, Что двор сухой и чистый, Что дождик кончился давно И вышли футболис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н отложил свою тетрадь -Озера могут подожд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от Сережина тетрадь В который раз открыта. «Как много стали задавать», — Он говорит сердито,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ижу за книжкой до сих пор И все не выучил озер».</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691130" cy="22860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13" t="-16" r="-13" b="-16"/>
                    <a:stretch>
                      <a:fillRect/>
                    </a:stretch>
                  </pic:blipFill>
                  <pic:spPr bwMode="auto">
                    <a:xfrm>
                      <a:off x="0" y="0"/>
                      <a:ext cx="2691130" cy="22860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вот другой внутренний конфликт — между щедростью и жадностью, желаниями подарить что-то другому человеку и оставить это себе - из стихотворения А. Барто «Я выросл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3.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теперь не до игрушек -Я учусь по букварю, Соберу свои игрушки И Сереже подар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еревянную посуду Я пока дарить не буду. Заяц нужен мне самой -Ничего, что он хром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медведь измазан слишком, Куклу жалко отдавать: Он отдаст ее мальчишкам Или бросит под кр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аровоз отдать Сереже? Он плохой, без колеса... И потом мне нужно тоже Поиграть хоть полча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не теперь не до игрушек -Я учусь по букварю: Но                     Сереж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чего не подарю.</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761490" cy="1971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20" t="-18" r="-20" b="-18"/>
                    <a:stretch>
                      <a:fillRect/>
                    </a:stretch>
                  </pic:blipFill>
                  <pic:spPr bwMode="auto">
                    <a:xfrm>
                      <a:off x="0" y="0"/>
                      <a:ext cx="1761490" cy="197167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Конфликты, которые возникают между отдельными людьми, называют </w:t>
      </w:r>
      <w:r>
        <w:rPr>
          <w:rFonts w:cs="Times New Roman" w:ascii="Times New Roman" w:hAnsi="Times New Roman"/>
          <w:i/>
          <w:iCs/>
          <w:sz w:val="22"/>
          <w:szCs w:val="22"/>
        </w:rPr>
        <w:t>межличностным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834515" cy="273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0" t="-13" r="-20" b="-13"/>
                    <a:stretch>
                      <a:fillRect/>
                    </a:stretch>
                  </pic:blipFill>
                  <pic:spPr bwMode="auto">
                    <a:xfrm>
                      <a:off x="0" y="0"/>
                      <a:ext cx="1834515" cy="273050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эл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и подростков межличностные конфликты случаются очень часто. Может быть, даже чаще, чем у младших школьников или взрослых. Подростки часто конфликтуют друг с другом, с родителями. Конфликты нередко возникают и между подростком и группой его сверстников (например, конфликт с одноклассниками). Важно научиться правильно вести себя в конфликтных ситуациях, а для этого полезно понимать психологическую природу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Различных конфликтов так много, а уметь их грамотно разрешать столь важно, что в недавнее время возникла специальная наука - </w:t>
      </w:r>
      <w:r>
        <w:rPr>
          <w:rFonts w:cs="Times New Roman" w:ascii="Times New Roman" w:hAnsi="Times New Roman"/>
          <w:i/>
          <w:iCs/>
          <w:sz w:val="22"/>
          <w:szCs w:val="22"/>
        </w:rPr>
        <w:t>конфлик-</w:t>
      </w:r>
    </w:p>
    <w:p>
      <w:pPr>
        <w:pStyle w:val="Normal"/>
        <w:shd w:fill="FFFFFF" w:val="clear"/>
        <w:rPr/>
      </w:pPr>
      <w:r>
        <w:rPr>
          <w:rFonts w:cs="Times New Roman" w:ascii="Times New Roman" w:hAnsi="Times New Roman"/>
          <w:i/>
          <w:iCs/>
          <w:sz w:val="22"/>
          <w:szCs w:val="22"/>
        </w:rPr>
        <w:t xml:space="preserve">тология </w:t>
      </w:r>
      <w:r>
        <w:rPr>
          <w:rFonts w:cs="Times New Roman" w:ascii="Times New Roman" w:hAnsi="Times New Roman"/>
          <w:sz w:val="22"/>
          <w:szCs w:val="22"/>
        </w:rPr>
        <w:t>. Она занимается изучением того, как возникают и развиваются конфликты, как их умело разрешать и предотвращать. Конфликтологию изучают будущие дипломаты, менеджеры, педагоги, руководители - все те, кто «по долгу службы» имеет дело с другими людьми. Но умение разобраться в конфликте и правильно вести себя в ситуации конфликта полезно любому человек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ФОРМУЛА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ем разобраться, из чего состоит конфликт. В основе конфликта лежит конфликтная ситуация. Конфликтная ситуация возникает между участниками конфликта. Как уже отмечалось выше, это могут быть отдельные люди, группы людей, организации или даже разные стороны личности одн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Любая ситуация может стать конфликтной, а может и не стать — всё зависит от отношения к ней. Например, один из друзей не мог пойти гулять в тот момент, когда его приглашал приятель. Эта ситуация сама по себе не является конфликтной. Но один из участников общения воспринял её как конфликт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олько ссор, обид можно было бы избежать, если в самом начале «не идти на конфликт», не превращать обычную ситуацию в кофликтну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чаще всего, конфликтная ситуация возникает тогда, когда есть для этого определенная причина — то, из-за чего враждуют участники конфликта, почему не могут договори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ть ситуации, в которых участники конфликта относятся друг к другу нейтрально или даже хор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о. Здесь нет глубинной причины для конфликта. Напряжение возникает по поводу какого-то конкретного вопроса или объекта. Типичными примерами таких конфликтов являются споры из-за территорий, когда не могут договориться правительства разных стран, или суд из-за наследства, которое не могут поделить родствен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возникающие из-за конкретных вопросов или объектов, называют делов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иногда источник конфликтной ситуации кроется в личностных качествах участников, либо в их психологической несовместимости. Такие конфликты называют личностно-эмоциональны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ая ситуация не обязательно переходит в конфликт. Для этого нужен толчок, та «последняя капля, которая переполняет чашу терпения», — пов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од для конфликта может возникнуть по инициативе кого-либо из участников. Если человек намеренно дразнит другого, оскорбляет, говорит обидные вещи, он, скорее всего, хочет вызвать его на конфликт. Или, например, начальник может специально создать какой-то производственный конфликт с подчиненным, а потом «за невыполненное задание» или «за неуместное поведение на рабочем месте» уволить этого сотрудника. Целью начальника было увольнение, а конфликт он создает намеренно, как средство достижения этой це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о повод может подвернуться и случайно. Например, на перемене ты нечаянно наступаешь кому-нибудь на ногу. А этот кто-то только и ждет повода «разрядиться», «сорвать зло на окружающих». Вот ты уже и в конфликте в результате своего нечаянного неловкого движ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ая ситуация может сложиться в ходе естественного течения событий.</w:t>
      </w:r>
    </w:p>
    <w:p>
      <w:pPr>
        <w:pStyle w:val="Normal"/>
        <w:shd w:fill="FFFFFF" w:val="clear"/>
        <w:rPr/>
      </w:pPr>
      <w:r>
        <w:rPr>
          <w:rFonts w:cs="Times New Roman" w:ascii="Times New Roman" w:hAnsi="Times New Roman"/>
          <w:sz w:val="22"/>
          <w:szCs w:val="22"/>
        </w:rPr>
        <w:t xml:space="preserve">Вот довольно типичный пример поведения подростка, находящегося в ситуации конфликта с родителями, которые, по его мнению, не считались с ним как со взрослым человеком. Во время обеда мать задает ему невинный вопрос: </w:t>
      </w:r>
      <w:r>
        <w:rPr>
          <w:rFonts w:cs="Times New Roman" w:ascii="Times New Roman" w:hAnsi="Times New Roman"/>
          <w:i/>
          <w:iCs/>
          <w:sz w:val="22"/>
          <w:szCs w:val="22"/>
        </w:rPr>
        <w:t xml:space="preserve">«Не остыл ли суп?» </w:t>
      </w:r>
      <w:r>
        <w:rPr>
          <w:rFonts w:cs="Times New Roman" w:ascii="Times New Roman" w:hAnsi="Times New Roman"/>
          <w:sz w:val="22"/>
          <w:szCs w:val="22"/>
        </w:rPr>
        <w:t xml:space="preserve">Но для него это не просто вопрос - это повод для того, чтобы выплеснуть свои переживания, порожденные конфликтом. Поэтому в ответ на вопрос матери он швыряет ложку и с криком: </w:t>
      </w:r>
      <w:r>
        <w:rPr>
          <w:rFonts w:cs="Times New Roman" w:ascii="Times New Roman" w:hAnsi="Times New Roman"/>
          <w:i/>
          <w:iCs/>
          <w:sz w:val="22"/>
          <w:szCs w:val="22"/>
        </w:rPr>
        <w:t xml:space="preserve">«Вечно ты лезешь мне в душу!» </w:t>
      </w:r>
      <w:r>
        <w:rPr>
          <w:rFonts w:cs="Times New Roman" w:ascii="Times New Roman" w:hAnsi="Times New Roman"/>
          <w:sz w:val="22"/>
          <w:szCs w:val="22"/>
        </w:rPr>
        <w:t>— уходит из комнат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итывая все сказанное, можно вывести следующую формулу конфликта:</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lang w:val="en-US"/>
        </w:rPr>
        <w:t>J</w:t>
      </w:r>
      <w:r>
        <w:rPr>
          <w:rFonts w:cs="Times New Roman" w:ascii="Times New Roman" w:hAnsi="Times New Roman"/>
          <w:i/>
          <w:iCs/>
          <w:sz w:val="22"/>
          <w:szCs w:val="22"/>
        </w:rPr>
        <w:t xml:space="preserve">    Конфликт — это конфликтная ситуация + повод для конфликт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ПРИЧИНЫ ВОЗНИКНОВЕНИЯ МЕЖЛИЧНОСТНЫХ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чины возникновения межличностных конфликтов различ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и возникают - подчас случайно — ситуации, которые сталкивают людей, преследующих противоположные цели. Можно, например, считать конфликтными отношения между царем Салтаном, с одной стороны, и ткачихой, поварихой и сватьей бабой Бабарихой, — с другой, в знаменитой сказке А. С. Пушкина. Конфликт здесь порожден прямо противоположными целями: царь Салтан хочет поехать к Гвидону, а они «не хотят его пустить чудный остров навестить». Конфликт этот длится довольно долго, наконец, царь Салтан взрывается и кладет ему конец:  «Кто я - царь ил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тя? - говорит он не шутя...» и т. д. вплоть до полного расставания со всей троиц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 может возникнуть между людьми, стремящимися к одной и той же цели, но находящимися при этом в ситуации конкуренции, когда победить может только один человек, к примеру, в борьбе за директорское кресло или за руку и сердце красавицы.</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782570" cy="28467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13" t="-13" r="-13" b="-13"/>
                    <a:stretch>
                      <a:fillRect/>
                    </a:stretch>
                  </pic:blipFill>
                  <pic:spPr bwMode="auto">
                    <a:xfrm>
                      <a:off x="0" y="0"/>
                      <a:ext cx="2782570" cy="2846705"/>
                    </a:xfrm>
                    <a:prstGeom prst="rect">
                      <a:avLst/>
                    </a:prstGeom>
                  </pic:spPr>
                </pic:pic>
              </a:graphicData>
            </a:graphic>
          </wp:inline>
        </w:drawing>
      </w:r>
    </w:p>
    <w:p>
      <w:pPr>
        <w:pStyle w:val="Normal"/>
        <w:shd w:fill="FFFFFF" w:val="clear"/>
        <w:rPr/>
      </w:pPr>
      <w:r>
        <w:rPr>
          <w:rFonts w:cs="Times New Roman" w:ascii="Times New Roman" w:hAnsi="Times New Roman"/>
          <w:sz w:val="22"/>
          <w:szCs w:val="22"/>
        </w:rPr>
        <w:t xml:space="preserve">Конфликт между участниками порождается подчас </w:t>
      </w:r>
      <w:r>
        <w:rPr>
          <w:rFonts w:cs="Times New Roman" w:ascii="Times New Roman" w:hAnsi="Times New Roman"/>
          <w:i/>
          <w:iCs/>
          <w:sz w:val="22"/>
          <w:szCs w:val="22"/>
        </w:rPr>
        <w:t xml:space="preserve">столкновением их совершенно разных жизненных принципов, </w:t>
      </w:r>
      <w:r>
        <w:rPr>
          <w:rFonts w:cs="Times New Roman" w:ascii="Times New Roman" w:hAnsi="Times New Roman"/>
          <w:sz w:val="22"/>
          <w:szCs w:val="22"/>
        </w:rPr>
        <w:t>представлений о добре и зле, о правильном и неправильном. Примером в данном случае может служить непрекращающийся конфликт между миролюбивым «гуманистом» — котом Леопольдом и мелкими пакостниками - мышами из известного мультфильм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99</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2465705" cy="19564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15" t="-18" r="-15" b="-18"/>
                    <a:stretch>
                      <a:fillRect/>
                    </a:stretch>
                  </pic:blipFill>
                  <pic:spPr bwMode="auto">
                    <a:xfrm>
                      <a:off x="0" y="0"/>
                      <a:ext cx="2465705" cy="195643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бята! Давайте жить друж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точником конфликтов часто является психологическая несовместимость людей. Люди могут быть сами по себе замечательными, но вместе долго не могут находиться, они начинают друг друга раздражать. Именно поэтому при подборе членов экипажей самолетов, подводных лодок, космических кораблей, участников длительных научных экспедиций, например, на зимовке в Арктике или Антарктиде и т. п., людей обязательно проверяют на их психологическую совместимость, то есть, возможность длительного «мирного сосуществов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ы могут возникать из-за взаимного непонимания участниками конфликта смысла высказываний, просьб, приказов, переживаний, объясн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 может возникнуть просто от скуки, тогда его участники оказываются как бы «при деле», жизнь их наполняется более интересным содержанием. Как скучно было бы героям американских мультфильмов коту Тому и мышонк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жерри, или Волку и Зайцу из отечественного мультфильма «Ну, погоди!», если бы они не строили друг другу бесконечные козни!</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004820" cy="1517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2" t="-24" r="-12" b="-24"/>
                    <a:stretch>
                      <a:fillRect/>
                    </a:stretch>
                  </pic:blipFill>
                  <pic:spPr bwMode="auto">
                    <a:xfrm>
                      <a:off x="0" y="0"/>
                      <a:ext cx="3004820" cy="151765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м и Джер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правило, межличностные конфликты имеют не одну, а сразу несколько причин. Их далеко не всегда легко понять как самим участникам конфликта, так и постороннему наблюдателю, поскольку люди часто не осознают истинную природу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 вообще можно образно представить себе в виде сравнительно небольшой надводной части айсберга, где под водой, оставаясь невидимой, находится его основная часть, состоящая из осознаваемых и неосознаваемых людьми разогреваний, обид, надежд, представлений о справедливости - всего того, что может служить причинами конфлик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ОНФЛИКТНЫЙ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верное, ты и сам замечал, что люди значительно различаются между собой по тому, как они себ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1</w:t>
      </w:r>
    </w:p>
    <w:p>
      <w:pPr>
        <w:pStyle w:val="Normal"/>
        <w:shd w:fill="FFFFFF" w:val="clear"/>
        <w:rPr/>
      </w:pPr>
      <w:r>
        <w:rPr>
          <w:rFonts w:cs="Times New Roman" w:ascii="Times New Roman" w:hAnsi="Times New Roman"/>
          <w:sz w:val="22"/>
          <w:szCs w:val="22"/>
        </w:rPr>
        <w:t xml:space="preserve">ведут в конфликтной ситуации. Одних легко втянуть в конфликт, других крайне трудно. Одни склонны часто выступать инициаторами конфликтов, другие - не только сами не провоцируют их, но и стараются помочь в разрешении уже существующих конфликтов. Вот почему о ком-то говорят: </w:t>
      </w:r>
      <w:r>
        <w:rPr>
          <w:rFonts w:cs="Times New Roman" w:ascii="Times New Roman" w:hAnsi="Times New Roman"/>
          <w:i/>
          <w:iCs/>
          <w:sz w:val="22"/>
          <w:szCs w:val="22"/>
        </w:rPr>
        <w:t xml:space="preserve">«Он конфликтный человек», </w:t>
      </w:r>
      <w:r>
        <w:rPr>
          <w:rFonts w:cs="Times New Roman" w:ascii="Times New Roman" w:hAnsi="Times New Roman"/>
          <w:sz w:val="22"/>
          <w:szCs w:val="22"/>
        </w:rPr>
        <w:t>и таких, как правило, не слишком любят брать на службу, привлекать к работе в команде, где требуется координация, согласованность действ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фликтность повышают такие свойства человека как обидчивость, раздражительность, когда человек «вскипает» по любому поводу, излишняя озабоченность собой и требовательность к другим, капризность.</w:t>
      </w:r>
    </w:p>
    <w:p>
      <w:pPr>
        <w:pStyle w:val="Normal"/>
        <w:shd w:fill="FFFFFF" w:val="clear"/>
        <w:rPr/>
      </w:pPr>
      <w:r>
        <w:rPr>
          <w:rFonts w:cs="Times New Roman" w:ascii="Times New Roman" w:hAnsi="Times New Roman"/>
          <w:sz w:val="22"/>
          <w:szCs w:val="22"/>
        </w:rPr>
        <w:t xml:space="preserve">Люди по-разному участвуют в конфликтах и потому, что обладают разными темпераментами. Так, </w:t>
      </w:r>
      <w:r>
        <w:rPr>
          <w:rFonts w:cs="Times New Roman" w:ascii="Times New Roman" w:hAnsi="Times New Roman"/>
          <w:b/>
          <w:bCs/>
          <w:sz w:val="22"/>
          <w:szCs w:val="22"/>
        </w:rPr>
        <w:t xml:space="preserve">холерик, </w:t>
      </w:r>
      <w:r>
        <w:rPr>
          <w:rFonts w:cs="Times New Roman" w:ascii="Times New Roman" w:hAnsi="Times New Roman"/>
          <w:sz w:val="22"/>
          <w:szCs w:val="22"/>
        </w:rPr>
        <w:t xml:space="preserve">обладающий повышенной возбудимостью, легко вовлекается в конфликт, но и быстро «остывает». </w:t>
      </w:r>
      <w:r>
        <w:rPr>
          <w:rFonts w:cs="Times New Roman" w:ascii="Times New Roman" w:hAnsi="Times New Roman"/>
          <w:b/>
          <w:bCs/>
          <w:sz w:val="22"/>
          <w:szCs w:val="22"/>
        </w:rPr>
        <w:t xml:space="preserve">Меланхолик </w:t>
      </w:r>
      <w:r>
        <w:rPr>
          <w:rFonts w:cs="Times New Roman" w:ascii="Times New Roman" w:hAnsi="Times New Roman"/>
          <w:sz w:val="22"/>
          <w:szCs w:val="22"/>
        </w:rPr>
        <w:t xml:space="preserve">долго помнит и переживает обиду. Флегматик трудно доступен для убеждения, и поэтому его нелегко и втянуть в конфликт и вывести из конфликта. </w:t>
      </w:r>
      <w:r>
        <w:rPr>
          <w:rFonts w:cs="Times New Roman" w:ascii="Times New Roman" w:hAnsi="Times New Roman"/>
          <w:b/>
          <w:bCs/>
          <w:sz w:val="22"/>
          <w:szCs w:val="22"/>
        </w:rPr>
        <w:t xml:space="preserve">Сангвиник </w:t>
      </w:r>
      <w:r>
        <w:rPr>
          <w:rFonts w:cs="Times New Roman" w:ascii="Times New Roman" w:hAnsi="Times New Roman"/>
          <w:sz w:val="22"/>
          <w:szCs w:val="22"/>
        </w:rPr>
        <w:t>легко успокаивается, но ему нелегко бывает сдерживать свои чувства, поэтому он нередко провоцирует начало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психологии существуют разные тесты, позволяющие более или менее определенно судить о степени конфликтности человека. Попробуй и ты определить меру своей конфликтности по тому тесту, который приведен ниже. Этот тест, конечно, не слишком серьезный и не слишком научный - скорее, он из тех, что печатают в воскресных газетах и журналах. Но кое-что о себе с его помощью все же можно узн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онфликтный ли ты челове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ы выберешь ответ «А», то запиши себе 4 очка, за «Б» — 2, за «В» — 0.</w:t>
      </w:r>
    </w:p>
    <w:p>
      <w:pPr>
        <w:pStyle w:val="Normal"/>
        <w:shd w:fill="FFFFFF" w:val="clear"/>
        <w:rPr/>
      </w:pPr>
      <w:r>
        <w:rPr>
          <w:rFonts w:cs="Times New Roman" w:ascii="Times New Roman" w:hAnsi="Times New Roman"/>
          <w:sz w:val="22"/>
          <w:szCs w:val="22"/>
        </w:rPr>
        <w:t>1</w:t>
      </w:r>
      <w:r>
        <w:rPr>
          <w:rFonts w:cs="Times New Roman" w:ascii="Times New Roman" w:hAnsi="Times New Roman"/>
          <w:sz w:val="22"/>
          <w:szCs w:val="22"/>
          <w:lang w:val="en-US"/>
        </w:rPr>
        <w:t>L</w:t>
      </w:r>
      <w:r>
        <w:rPr>
          <w:rFonts w:cs="Times New Roman" w:ascii="Times New Roman" w:hAnsi="Times New Roman"/>
          <w:sz w:val="22"/>
          <w:szCs w:val="22"/>
        </w:rPr>
        <w:t>. Представь себе, что в общественном транспорте начинается спор. Что ты предприним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избегаешь вмешиваться в ссору; Б) можешь вмешать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всегда вмешиваешься и до конца отстаиваешь свою точку зр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D. На классном собрании ты критикуешь своего классного руководите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ни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иногда, в зависимости от твоего личного отношения к н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D. Вы с приятелями собрались в поход. Лидер вашей компании (человек, к мнению которого все прислушиваются) излагает свой план отдыха, с которым ты не согласен. Предложишь ли ты свой план, который кажется тебе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если другие тебя поддержат, то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разумеется, что ты будешь предлагать свой пла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и за что не согласишься с «плохим» планом и до последнего будешь защищать свой.</w:t>
      </w:r>
    </w:p>
    <w:p>
      <w:pPr>
        <w:pStyle w:val="Normal"/>
        <w:shd w:fill="FFFFFF" w:val="clear"/>
        <w:rPr/>
      </w:pPr>
      <w:r>
        <w:rPr>
          <w:rFonts w:cs="Times New Roman" w:ascii="Times New Roman" w:hAnsi="Times New Roman"/>
          <w:sz w:val="22"/>
          <w:szCs w:val="22"/>
        </w:rPr>
        <w:t>4</w:t>
      </w:r>
      <w:r>
        <w:rPr>
          <w:rFonts w:cs="Times New Roman" w:ascii="Times New Roman" w:hAnsi="Times New Roman"/>
          <w:sz w:val="22"/>
          <w:szCs w:val="22"/>
          <w:lang w:val="en-US"/>
        </w:rPr>
        <w:t>D</w:t>
      </w:r>
      <w:r>
        <w:rPr>
          <w:rFonts w:cs="Times New Roman" w:ascii="Times New Roman" w:hAnsi="Times New Roman"/>
          <w:sz w:val="22"/>
          <w:szCs w:val="22"/>
        </w:rPr>
        <w:t>. У вас в классе проходит интересный диспут.. Одноклассник, которого ты не слишком высоко ценишь, высказывает очень интересную мысль. Твои действ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A) поддержишь его высказывание; Б) специально промолч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B) скажешь что-то, прямо противоположно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Если ты набрал 11—16 очков — ты человек неконфликтный, если 6—10 — не слишком конфликтный, а если 0—5 — то склонен к конфликт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КАК РАЗРЕШИТЬ КОНФЛИ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Существует много стратегий и тактик выхода из конфликта: одни более, другие менее надежные и успешные. Но есть один самый главный совет. Вот он: если </w:t>
      </w:r>
      <w:r>
        <w:rPr>
          <w:rFonts w:cs="Times New Roman" w:ascii="Times New Roman" w:hAnsi="Times New Roman"/>
          <w:i/>
          <w:iCs/>
          <w:sz w:val="22"/>
          <w:szCs w:val="22"/>
        </w:rPr>
        <w:t>хочешь наилучш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3</w:t>
      </w:r>
    </w:p>
    <w:p>
      <w:pPr>
        <w:pStyle w:val="Normal"/>
        <w:shd w:fill="FFFFFF" w:val="clear"/>
        <w:rPr/>
      </w:pPr>
      <w:r>
        <w:rPr>
          <w:rFonts w:cs="Times New Roman" w:ascii="Times New Roman" w:hAnsi="Times New Roman"/>
          <w:i/>
          <w:iCs/>
          <w:sz w:val="22"/>
          <w:szCs w:val="22"/>
        </w:rPr>
        <w:t xml:space="preserve">разрешить конфликт с человеком, попробуй учесть не только свои, но и его интересы. </w:t>
      </w:r>
      <w:r>
        <w:rPr>
          <w:rFonts w:cs="Times New Roman" w:ascii="Times New Roman" w:hAnsi="Times New Roman"/>
          <w:sz w:val="22"/>
          <w:szCs w:val="22"/>
        </w:rPr>
        <w:t>Тогда вы оба выиграете. Казалось бы, нет ничего проще. Но оказывается, что именно этого никогда не происходит: каждый обычно хочет не просто выиграть сам, но сделать так, чтобы проиграл другой. В результате теряют об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спомним известную детскую сказку про двух мышат, которые не могли поровну разделить головку сыра. Тут же подвернулся третий персонаж этой драматической истории - лиса, которая предложила свои услуги. Чтобы сделать куски сыра одинаковыми, она откусила у того, чей кусок был побольше. Тогда оказалось, что этот кусок оказался меньше, чем кусок другого мышонка. Откусила у этого. И такая «помощь» в разрешении конфликта длилась до тех пор, пока от сыра почти ничего не осталось. Спрашивается: кто из мышат выиграл в этом конфликте?</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1993265" cy="22580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18" t="-16" r="-18" b="-16"/>
                    <a:stretch>
                      <a:fillRect/>
                    </a:stretch>
                  </pic:blipFill>
                  <pic:spPr bwMode="auto">
                    <a:xfrm>
                      <a:off x="0" y="0"/>
                      <a:ext cx="1993265" cy="225806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жизни люди очень часто ведут себя, как эти мышата. Было поставлено множество психологических экспериментов, моделирующих похожую ситуацию. Все они показали, что люди очень часто не хотят слегка поступиться своим выигрышем, чтобы с гарантией выиграть обоим участникам конфликта или даже просто игры. Они готовы скорее сами проиграть, чем дать шанс выиграть другому или разделить с ним выигрыш. Вот такая мышиная психолог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сследования показали, что поведение человека в ситуации конфликта зависит, с одной стороны, от того, насколько он активно себя ведет, а с другой, — от того, насколько он хочет сотрудничать, а не враждовать с другим человеком. Получилось четыре варианта поведения при конфликте.</w:t>
      </w:r>
    </w:p>
    <w:p>
      <w:pPr>
        <w:pStyle w:val="Normal"/>
        <w:shd w:fill="FFFFFF" w:val="clear"/>
        <w:rPr/>
      </w:pPr>
      <w:r>
        <w:rPr>
          <w:rFonts w:cs="Times New Roman" w:ascii="Times New Roman" w:hAnsi="Times New Roman"/>
          <w:b/>
          <w:bCs/>
          <w:sz w:val="22"/>
          <w:szCs w:val="22"/>
        </w:rPr>
        <w:t xml:space="preserve">Соперничество. </w:t>
      </w:r>
      <w:r>
        <w:rPr>
          <w:rFonts w:cs="Times New Roman" w:ascii="Times New Roman" w:hAnsi="Times New Roman"/>
          <w:sz w:val="22"/>
          <w:szCs w:val="22"/>
        </w:rPr>
        <w:t>Высокая активность при нежелании сотрудничать. В этом случае человеку хочется добиться своего любой ценой, не считаясь с интересами другого. Конфликтующий действует словно по принципу «Если не ты - его, то он - тебя». При таком поведении в конфликте победа может дорого стоить - например, отношения с другим человеком могут быть испорчены навсе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бегание. При таком поведении нет ни активности, ни желания сотрудничать. Человек ведет себя так, чтобы не допустить конфликта ни в коем случае - например, уводя разговор в сторону всякий раз, когда он касается отрицательных качеств другого или взаимных обид. Иногда уместно пользоваться этим способом, но понятно, что он не пригоден на все случаи жизни: если разногласия и взаимное недовольство не обсуждать, то они не исчезну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5</w:t>
      </w:r>
    </w:p>
    <w:p>
      <w:pPr>
        <w:pStyle w:val="Normal"/>
        <w:shd w:fill="FFFFFF" w:val="clear"/>
        <w:rPr/>
      </w:pPr>
      <w:r>
        <w:rPr>
          <w:rFonts w:cs="Times New Roman" w:ascii="Times New Roman" w:hAnsi="Times New Roman"/>
          <w:b/>
          <w:bCs/>
          <w:sz w:val="22"/>
          <w:szCs w:val="22"/>
        </w:rPr>
        <w:t xml:space="preserve">Приспособление. </w:t>
      </w:r>
      <w:r>
        <w:rPr>
          <w:rFonts w:cs="Times New Roman" w:ascii="Times New Roman" w:hAnsi="Times New Roman"/>
          <w:sz w:val="22"/>
          <w:szCs w:val="22"/>
        </w:rPr>
        <w:t>Это отсутствие активности при явном желании сотрудничать. Такое подчинение требованиям другого возможно и даже необходимо, если другой все-таки прав. Но если приспосабливаться к чужим требованиям всегда, то наверняка это будет в ущерб собственным интересам, а возможно и интересам общего дела.</w:t>
      </w:r>
    </w:p>
    <w:p>
      <w:pPr>
        <w:pStyle w:val="Normal"/>
        <w:shd w:fill="FFFFFF" w:val="clear"/>
        <w:rPr/>
      </w:pPr>
      <w:r>
        <w:rPr>
          <w:rFonts w:cs="Times New Roman" w:ascii="Times New Roman" w:hAnsi="Times New Roman"/>
          <w:b/>
          <w:bCs/>
          <w:sz w:val="22"/>
          <w:szCs w:val="22"/>
        </w:rPr>
        <w:t xml:space="preserve">Сотрудничество </w:t>
      </w:r>
      <w:r>
        <w:rPr>
          <w:rFonts w:cs="Times New Roman" w:ascii="Times New Roman" w:hAnsi="Times New Roman"/>
          <w:sz w:val="22"/>
          <w:szCs w:val="22"/>
        </w:rPr>
        <w:t>отличается высокой степенью активности и выраженным желанием сотрудничать. Это наилучший вариант поведения в ситуации конфликта. Для сотрудничества в конфликте могут быть использованы разные способы решения общей пробле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озьмем, к примеру, такой конфликт: у тебя с товарищами один апельсин на троих. Что делать?</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60140" cy="15208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10" t="-24" r="-10" b="-24"/>
                    <a:stretch>
                      <a:fillRect/>
                    </a:stretch>
                  </pic:blipFill>
                  <pic:spPr bwMode="auto">
                    <a:xfrm>
                      <a:off x="0" y="0"/>
                      <a:ext cx="3660140" cy="1520825"/>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воспользоваться несколькими способ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Дипломатия.   Вы   стараетесь   рассудить, кому апельсин нуж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омпромисс     (консенсус).    Чистите апельсин и делите его поровн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оля суд ьбы. Тянете жреб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Но можно решить этот конфликт и как-то еще. Подойти к нему более творчески и нестандартно. Например, можно внимательнее отнестись к желаниям всех участников конфликта и попытаться их по возможности удовлетворить. Возможно, одному апельсин нужен потому, что его мучит жажда или голод - он хочет съесть дольки или выжать сок. Другому нужна только кожура для того, чтобы приготовить цукаты для пирога или, высушив их, положить в шкаф, защищая от моли вещи. А третий вообще мечтает вырастить апельсиновое дерево и ему нужны только косточки. Такой способ сотрудничества для разрешения конфликта можно назвать </w:t>
      </w:r>
      <w:r>
        <w:rPr>
          <w:rFonts w:cs="Times New Roman" w:ascii="Times New Roman" w:hAnsi="Times New Roman"/>
          <w:i/>
          <w:iCs/>
          <w:sz w:val="22"/>
          <w:szCs w:val="22"/>
        </w:rPr>
        <w:t>конструктивным поиском.</w:t>
      </w:r>
    </w:p>
    <w:p>
      <w:pPr>
        <w:pStyle w:val="Normal"/>
        <w:rPr>
          <w:rFonts w:ascii="Times New Roman" w:hAnsi="Times New Roman" w:cs="Times New Roman"/>
          <w:sz w:val="22"/>
          <w:szCs w:val="22"/>
        </w:rPr>
      </w:pPr>
      <w:r>
        <w:rPr>
          <w:rFonts w:cs="Times New Roman" w:ascii="Times New Roman" w:hAnsi="Times New Roman"/>
          <w:sz w:val="22"/>
          <w:szCs w:val="22"/>
        </w:rPr>
        <w:drawing>
          <wp:inline distT="0" distB="0" distL="0" distR="0">
            <wp:extent cx="3693795" cy="14655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10" t="-25" r="-10" b="-25"/>
                    <a:stretch>
                      <a:fillRect/>
                    </a:stretch>
                  </pic:blipFill>
                  <pic:spPr bwMode="auto">
                    <a:xfrm>
                      <a:off x="0" y="0"/>
                      <a:ext cx="3693795" cy="1465580"/>
                    </a:xfrm>
                    <a:prstGeom prst="rect">
                      <a:avLst/>
                    </a:prstGeom>
                  </pic:spPr>
                </pic:pic>
              </a:graphicData>
            </a:graphic>
          </wp:inline>
        </w:drawing>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ольше всего в жизни добивается тот человек, который рассматривает возникающие в его жизни проблемы, конфликты не как сваливающиеся на голову несчастья или призывы к жестоким битвам, а как интересные жизненные ребусы. Чтобы конфликты и были такими интересными задач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 стихийными бедствиями, полезно владеть приемами общения, которые способствуют благополучному разрешению конфликтов. Вот некоторые из 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чно выбирай время и место. Если хочется действительно разрешить разногласия, нужно позаботиться о том, чтобы выбрать удобное для всех время и место для серьезного разговора. Не стоит затевать выяснение отношений, если вокруг люди, которых не хочется посвящать в конфликт, если кто-то из участников конфликта устал или плохо себя чувствует.</w:t>
      </w:r>
    </w:p>
    <w:p>
      <w:pPr>
        <w:pStyle w:val="Normal"/>
        <w:shd w:fill="FFFFFF" w:val="clear"/>
        <w:rPr/>
      </w:pPr>
      <w:r>
        <w:rPr>
          <w:rFonts w:cs="Times New Roman" w:ascii="Times New Roman" w:hAnsi="Times New Roman"/>
          <w:sz w:val="22"/>
          <w:szCs w:val="22"/>
        </w:rPr>
        <w:t xml:space="preserve">Действуй в общих интересах. Помни о том, что другой человек имеет те же права - право чувствовать не то же самое, что и ты, право отстаивать свои интересы, право на ошибку. Если другой участник конфликта все же прав, вырази согласие с его словами, например, так: </w:t>
      </w:r>
      <w:r>
        <w:rPr>
          <w:rFonts w:cs="Times New Roman" w:ascii="Times New Roman" w:hAnsi="Times New Roman"/>
          <w:i/>
          <w:iCs/>
          <w:sz w:val="22"/>
          <w:szCs w:val="22"/>
        </w:rPr>
        <w:t>«Когда я опять буду так делать, скажи мне сразу об этом»</w:t>
      </w:r>
      <w:r>
        <w:rPr>
          <w:rFonts w:cs="Times New Roman" w:ascii="Times New Roman" w:hAnsi="Times New Roman"/>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Избегай обобщений сам и переводи обобщения другого на конкретные примеры. Во время конфликта люди часто бросают друг другу обобщенные обвинения </w:t>
      </w:r>
      <w:r>
        <w:rPr>
          <w:rFonts w:cs="Times New Roman" w:ascii="Times New Roman" w:hAnsi="Times New Roman"/>
          <w:i/>
          <w:iCs/>
          <w:sz w:val="22"/>
          <w:szCs w:val="22"/>
        </w:rPr>
        <w:t xml:space="preserve">{«Вечно ты не в свое дело суешься!», «Ты вообще не способен понять другого человека!» </w:t>
      </w:r>
      <w:r>
        <w:rPr>
          <w:rFonts w:cs="Times New Roman" w:ascii="Times New Roman" w:hAnsi="Times New Roman"/>
          <w:sz w:val="22"/>
          <w:szCs w:val="22"/>
        </w:rPr>
        <w:t xml:space="preserve">и тому подобное). Не стоит пользоваться такими обобщениями, они оскорбительны и вредны. Если ими пользуется другой участник конфликта, стоит попросить его привести конкретные примеры того, в чем он вас обвиняет: </w:t>
      </w:r>
      <w:r>
        <w:rPr>
          <w:rFonts w:cs="Times New Roman" w:ascii="Times New Roman" w:hAnsi="Times New Roman"/>
          <w:i/>
          <w:iCs/>
          <w:sz w:val="22"/>
          <w:szCs w:val="22"/>
        </w:rPr>
        <w:t>«Когда это было?», «Приведи при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Пользуйся описаниями, а не оценками. Например, выражение </w:t>
      </w:r>
      <w:r>
        <w:rPr>
          <w:rFonts w:cs="Times New Roman" w:ascii="Times New Roman" w:hAnsi="Times New Roman"/>
          <w:i/>
          <w:iCs/>
          <w:sz w:val="22"/>
          <w:szCs w:val="22"/>
        </w:rPr>
        <w:t xml:space="preserve">«Ты - трепло!» - </w:t>
      </w:r>
      <w:r>
        <w:rPr>
          <w:rFonts w:cs="Times New Roman" w:ascii="Times New Roman" w:hAnsi="Times New Roman"/>
          <w:sz w:val="22"/>
          <w:szCs w:val="22"/>
        </w:rPr>
        <w:t xml:space="preserve">это оценка, а </w:t>
      </w:r>
      <w:r>
        <w:rPr>
          <w:rFonts w:cs="Times New Roman" w:ascii="Times New Roman" w:hAnsi="Times New Roman"/>
          <w:i/>
          <w:iCs/>
          <w:sz w:val="22"/>
          <w:szCs w:val="22"/>
        </w:rPr>
        <w:t>«Ты рассказал обо мне то, о чем я просил никому нера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8</w:t>
      </w:r>
    </w:p>
    <w:p>
      <w:pPr>
        <w:pStyle w:val="Normal"/>
        <w:shd w:fill="FFFFFF" w:val="clear"/>
        <w:rPr/>
      </w:pPr>
      <w:r>
        <w:rPr>
          <w:rFonts w:cs="Times New Roman" w:ascii="Times New Roman" w:hAnsi="Times New Roman"/>
          <w:i/>
          <w:iCs/>
          <w:sz w:val="22"/>
          <w:szCs w:val="22"/>
        </w:rPr>
        <w:t xml:space="preserve">сказывать» - </w:t>
      </w:r>
      <w:r>
        <w:rPr>
          <w:rFonts w:cs="Times New Roman" w:ascii="Times New Roman" w:hAnsi="Times New Roman"/>
          <w:sz w:val="22"/>
          <w:szCs w:val="22"/>
        </w:rPr>
        <w:t>это описание. Желательно выражать чувства словами как можно более подробно. Это помогает другому участнику конфликта лучше понять тебя, а тебе - снять внутреннее напряжение, « разрядиться ».</w:t>
      </w:r>
    </w:p>
    <w:p>
      <w:pPr>
        <w:pStyle w:val="Normal"/>
        <w:shd w:fill="FFFFFF" w:val="clear"/>
        <w:rPr/>
      </w:pPr>
      <w:r>
        <w:rPr>
          <w:rFonts w:cs="Times New Roman" w:ascii="Times New Roman" w:hAnsi="Times New Roman"/>
          <w:b/>
          <w:bCs/>
          <w:sz w:val="22"/>
          <w:szCs w:val="22"/>
        </w:rPr>
        <w:t xml:space="preserve">Внимательно слушай другого. </w:t>
      </w:r>
      <w:r>
        <w:rPr>
          <w:rFonts w:cs="Times New Roman" w:ascii="Times New Roman" w:hAnsi="Times New Roman"/>
          <w:sz w:val="22"/>
          <w:szCs w:val="22"/>
        </w:rPr>
        <w:t>Это помогает лучше понять другого человека и выглядит в его глазах как забота о не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пробуй обсудить действительные факты, не обвиняя друг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пробуй посмотреть на конфликт как бы со стороны и поставить себя на место другог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пробуй остановить резкие действия и высказывания, пока обе стороны не успокоя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звесь точку зрения другого разумно и искренно; это заставит и другого сделать то же само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дави своей точкой зрения на другого; обсудите точки зрения обои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Не бей «ниже пояса» — не намекай на внешность, физические недостатки, родителей и др.</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итикуя другого, не забывай о его достоинствах.</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Заканчивайте спор некоторым соглашение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льзуясь этими приемами - пусть даже не всеми - можно достичь того, чтобы от конфликтов, если уж они возникли, оставались не испорченное настроение и разрушенная дружба, а решение споров и разъясненные недоразумения.</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Вопросы и зада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Расшифруй формулу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еред вами список слов. Как вы думаете, какие из них наиболее тесно связаны с понятием «конфлик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0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4. Заказ №3480.</w:t>
      </w:r>
    </w:p>
    <w:tbl>
      <w:tblPr>
        <w:tblW w:w="5933" w:type="dxa"/>
        <w:jc w:val="left"/>
        <w:tblInd w:w="0" w:type="dxa"/>
        <w:tblLayout w:type="fixed"/>
        <w:tblCellMar>
          <w:top w:w="0" w:type="dxa"/>
          <w:left w:w="40" w:type="dxa"/>
          <w:bottom w:w="0" w:type="dxa"/>
          <w:right w:w="40" w:type="dxa"/>
        </w:tblCellMar>
      </w:tblPr>
      <w:tblGrid>
        <w:gridCol w:w="1810"/>
        <w:gridCol w:w="2227"/>
        <w:gridCol w:w="1896"/>
      </w:tblGrid>
      <w:tr>
        <w:trPr>
          <w:trHeight w:val="360"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ПУТ</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ЫЧКА</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ДОР</w:t>
            </w:r>
          </w:p>
        </w:tc>
      </w:tr>
      <w:tr>
        <w:trPr>
          <w:trHeight w:val="451"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РЕБРАНКА</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ОЛКНОВЕНИЕ</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СПРЯ</w:t>
            </w:r>
          </w:p>
        </w:tc>
      </w:tr>
      <w:tr>
        <w:trPr>
          <w:trHeight w:val="470"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РАНЬ</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МОЛВКА</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ЖЕНИЕ</w:t>
            </w:r>
          </w:p>
        </w:tc>
      </w:tr>
      <w:tr>
        <w:trPr>
          <w:trHeight w:val="485"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ОГЛАСИЕ</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ИСКУССИЯ</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ЛАД</w:t>
            </w:r>
          </w:p>
        </w:tc>
      </w:tr>
      <w:tr>
        <w:trPr>
          <w:trHeight w:val="470"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АНДАЛ</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ОЛАДКИ</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ЗНОГЛАСИЯ</w:t>
            </w:r>
          </w:p>
        </w:tc>
      </w:tr>
      <w:tr>
        <w:trPr>
          <w:trHeight w:val="470"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АКА</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СОРА</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ИТВА</w:t>
            </w:r>
          </w:p>
        </w:tc>
      </w:tr>
      <w:tr>
        <w:trPr>
          <w:trHeight w:val="466"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ЛАДЫ</w:t>
            </w:r>
          </w:p>
        </w:tc>
        <w:tc>
          <w:tcPr>
            <w:tcW w:w="222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ХВАТКА</w:t>
            </w:r>
          </w:p>
        </w:tc>
        <w:tc>
          <w:tcPr>
            <w:tcW w:w="189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Р</w:t>
            </w:r>
          </w:p>
        </w:tc>
      </w:tr>
      <w:tr>
        <w:trPr>
          <w:trHeight w:val="331" w:hRule="atLeast"/>
        </w:trPr>
        <w:tc>
          <w:tcPr>
            <w:tcW w:w="181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ТАСОВКА</w:t>
            </w:r>
          </w:p>
        </w:tc>
        <w:tc>
          <w:tcPr>
            <w:tcW w:w="2227"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данным психологов толкование понятия «конфликта» оказывается часто связанным с характером взаимоотношений людей в группе. Так, в группе сплоченных понимается прежде всего как столкновение точек зрения, мнений, суждений. А в группах недружных, конфликтных понимается как раздор, схватка, ссора, бит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какое толкование понятия «конфликт» чаще всего встречается в вашем коллектив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от известная басня И. А. Крылова «Лебедь, рак и щ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в товарищах согласья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лад их дело не пойд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ыйдет из него не дело, только м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жды Лебедь, Рак да Щу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езти с поклажей воз взя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вместе трое все в него впрягли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 кожи лезут вон, а возу все нет х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клажа бы для них казалась и лег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Лебедь рвется в обла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к пятится назад, а Щука тянет в вод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то виноват из них, кто прав, — судить не н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 только воз и ныне 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жно ли считать описанную в басне ситуацию конфликтной? Если да, то в чем причина конфликта? Является ли этот конфликт деловым или личностно-эмоциональн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Что необходимо, чтобы конфликты разрешались наиболее благоприятно для всех его участ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Вспомни и подумай, как ты чаще всего ведешь себя в ситуации конфлик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Вспомни случай, когда ты стал участником конфликта. Какова была причина этого конфликта? Какие из навыков общения ты использовал тогда? Как бы ты поступил, если бы эта ситуация повторилась тепе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1</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СИХОЛОГИЧЕСКИЙ ПРАКТИКУ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ТВОЙ КЛА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буй ответить на предлагаемые вопросы. Обведи кружком то высказывание, которое считаешь более подходящи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В наше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большинство ребят хорош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есть всякие — и хорошие, и малоприятные; &lt;Гв) большинство ребят неприятно мн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Ты хотел бы, чтобы все ребята из твоего классы и ты жили бы недалеко друг от друг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а)  да;</w:t>
      </w:r>
    </w:p>
    <w:p>
      <w:pPr>
        <w:pStyle w:val="Normal"/>
        <w:shd w:fill="FFFFFF" w:val="clear"/>
        <w:rPr/>
      </w:pPr>
      <w:r>
        <w:rPr>
          <w:rFonts w:cs="Times New Roman" w:ascii="Times New Roman" w:hAnsi="Times New Roman"/>
          <w:b/>
          <w:bCs/>
          <w:sz w:val="22"/>
          <w:szCs w:val="22"/>
        </w:rPr>
        <w:t xml:space="preserve">б)  </w:t>
      </w:r>
      <w:r>
        <w:rPr>
          <w:rFonts w:cs="Times New Roman" w:ascii="Times New Roman" w:hAnsi="Times New Roman"/>
          <w:sz w:val="22"/>
          <w:szCs w:val="22"/>
        </w:rPr>
        <w:t xml:space="preserve">мне все равно; </w:t>
      </w:r>
      <w:r>
        <w:rPr>
          <w:rFonts w:cs="Times New Roman" w:ascii="Times New Roman" w:hAnsi="Times New Roman"/>
          <w:b/>
          <w:bCs/>
          <w:sz w:val="22"/>
          <w:szCs w:val="22"/>
        </w:rPr>
        <w:t xml:space="preserve">&lt;тв)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Ты можешь рассказать, чем увлекаются, что коллекционируют ребята из твоего класс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3) </w:t>
      </w:r>
      <w:r>
        <w:rPr>
          <w:rFonts w:cs="Times New Roman" w:ascii="Times New Roman" w:hAnsi="Times New Roman"/>
          <w:b/>
          <w:bCs/>
          <w:sz w:val="22"/>
          <w:szCs w:val="22"/>
        </w:rPr>
        <w:t>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б)  неуверен;</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Если бы тебя попросили, мог бы ты рассказать о ребятах из твоего класс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lt;/«) да;</w:t>
      </w:r>
    </w:p>
    <w:p>
      <w:pPr>
        <w:pStyle w:val="Normal"/>
        <w:shd w:fill="FFFFFF" w:val="clear"/>
        <w:rPr/>
      </w:pPr>
      <w:r>
        <w:rPr>
          <w:rFonts w:cs="Times New Roman" w:ascii="Times New Roman" w:hAnsi="Times New Roman"/>
          <w:b/>
          <w:bCs/>
          <w:sz w:val="22"/>
          <w:szCs w:val="22"/>
        </w:rPr>
        <w:t xml:space="preserve">б)  </w:t>
      </w:r>
      <w:r>
        <w:rPr>
          <w:rFonts w:cs="Times New Roman" w:ascii="Times New Roman" w:hAnsi="Times New Roman"/>
          <w:sz w:val="22"/>
          <w:szCs w:val="22"/>
        </w:rPr>
        <w:t>не знаю</w:t>
      </w:r>
    </w:p>
    <w:p>
      <w:pPr>
        <w:pStyle w:val="Normal"/>
        <w:shd w:fill="FFFFFF" w:val="clear"/>
        <w:rPr/>
      </w:pPr>
      <w:r>
        <w:rPr>
          <w:rFonts w:cs="Times New Roman" w:ascii="Times New Roman" w:hAnsi="Times New Roman"/>
          <w:b/>
          <w:bCs/>
          <w:sz w:val="22"/>
          <w:szCs w:val="22"/>
        </w:rPr>
        <w:t xml:space="preserve">в)  </w:t>
      </w:r>
      <w:r>
        <w:rPr>
          <w:rFonts w:cs="Times New Roman" w:ascii="Times New Roman" w:hAnsi="Times New Roman"/>
          <w:sz w:val="22"/>
          <w:szCs w:val="22"/>
        </w:rPr>
        <w:t>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2</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Оцени, насколько нравится тебе твой класс (обведи каждую цифру):</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балл — совсем не нравится, 5 баллов — очень нравится.</w:t>
      </w:r>
    </w:p>
    <w:tbl>
      <w:tblPr>
        <w:tblW w:w="6302" w:type="dxa"/>
        <w:jc w:val="left"/>
        <w:tblInd w:w="0" w:type="dxa"/>
        <w:tblLayout w:type="fixed"/>
        <w:tblCellMar>
          <w:top w:w="0" w:type="dxa"/>
          <w:left w:w="40" w:type="dxa"/>
          <w:bottom w:w="0" w:type="dxa"/>
          <w:right w:w="40" w:type="dxa"/>
        </w:tblCellMar>
      </w:tblPr>
      <w:tblGrid>
        <w:gridCol w:w="1080"/>
        <w:gridCol w:w="1186"/>
        <w:gridCol w:w="1651"/>
        <w:gridCol w:w="1123"/>
        <w:gridCol w:w="1262"/>
      </w:tblGrid>
      <w:tr>
        <w:trPr>
          <w:trHeight w:val="1243" w:hRule="atLeast"/>
        </w:trPr>
        <w:tc>
          <w:tcPr>
            <w:tcW w:w="1080"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сем не нравится</w:t>
            </w:r>
          </w:p>
        </w:tc>
        <w:tc>
          <w:tcPr>
            <w:tcW w:w="1186"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 нравится</w:t>
            </w:r>
          </w:p>
        </w:tc>
        <w:tc>
          <w:tcPr>
            <w:tcW w:w="165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rPr/>
            </w:pPr>
            <w:r>
              <w:rPr>
                <w:rFonts w:cs="Times New Roman" w:ascii="Times New Roman" w:hAnsi="Times New Roman"/>
                <w:b/>
                <w:bCs/>
                <w:sz w:val="22"/>
                <w:szCs w:val="22"/>
              </w:rPr>
              <w:t xml:space="preserve">И </w:t>
            </w:r>
            <w:r>
              <w:rPr>
                <w:rFonts w:cs="Times New Roman" w:ascii="Times New Roman" w:hAnsi="Times New Roman"/>
                <w:sz w:val="22"/>
                <w:szCs w:val="22"/>
              </w:rPr>
              <w:t>нравится, и не нравится</w:t>
            </w:r>
          </w:p>
        </w:tc>
        <w:tc>
          <w:tcPr>
            <w:tcW w:w="1123"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Нравится</w:t>
            </w:r>
          </w:p>
        </w:tc>
        <w:tc>
          <w:tcPr>
            <w:tcW w:w="1262"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равится</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Если бы тебе представилась возможность всем классом поехать на месяц летом отдыхать вместе, как бы ты к этому отнесся:</w:t>
      </w:r>
    </w:p>
    <w:p>
      <w:pPr>
        <w:pStyle w:val="Normal"/>
        <w:shd w:fill="FFFFFF" w:val="clear"/>
        <w:rPr/>
      </w:pPr>
      <w:r>
        <w:rPr>
          <w:rFonts w:cs="Times New Roman" w:ascii="Times New Roman" w:hAnsi="Times New Roman"/>
          <w:b/>
          <w:bCs/>
          <w:sz w:val="22"/>
          <w:szCs w:val="22"/>
        </w:rPr>
        <w:t xml:space="preserve">а)  </w:t>
      </w:r>
      <w:r>
        <w:rPr>
          <w:rFonts w:cs="Times New Roman" w:ascii="Times New Roman" w:hAnsi="Times New Roman"/>
          <w:sz w:val="22"/>
          <w:szCs w:val="22"/>
        </w:rPr>
        <w:t>понравилось;</w:t>
      </w:r>
    </w:p>
    <w:p>
      <w:pPr>
        <w:pStyle w:val="Normal"/>
        <w:shd w:fill="FFFFFF" w:val="clear"/>
        <w:rPr/>
      </w:pPr>
      <w:r>
        <w:rPr>
          <w:rFonts w:cs="Times New Roman" w:ascii="Times New Roman" w:hAnsi="Times New Roman"/>
          <w:b/>
          <w:bCs/>
          <w:sz w:val="22"/>
          <w:szCs w:val="22"/>
        </w:rPr>
        <w:t xml:space="preserve">б)  </w:t>
      </w:r>
      <w:r>
        <w:rPr>
          <w:rFonts w:cs="Times New Roman" w:ascii="Times New Roman" w:hAnsi="Times New Roman"/>
          <w:sz w:val="22"/>
          <w:szCs w:val="22"/>
        </w:rPr>
        <w:t xml:space="preserve">нечто среднее; </w:t>
      </w:r>
      <w:r>
        <w:rPr>
          <w:rFonts w:cs="Times New Roman" w:ascii="Times New Roman" w:hAnsi="Times New Roman"/>
          <w:b/>
          <w:bCs/>
          <w:i/>
          <w:iCs/>
          <w:sz w:val="22"/>
          <w:szCs w:val="22"/>
        </w:rPr>
        <w:t xml:space="preserve">(Ъ) </w:t>
      </w:r>
      <w:r>
        <w:rPr>
          <w:rFonts w:cs="Times New Roman" w:ascii="Times New Roman" w:hAnsi="Times New Roman"/>
          <w:sz w:val="22"/>
          <w:szCs w:val="22"/>
        </w:rPr>
        <w:t>не понравилос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Можешь ли ты уверенно сказать, кто кому в твоем классе помогает друг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 замечал;</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т.</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Оцени, насколько дружный у вас класс (от 1 до 5);</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 самая низкая оценка, 5 — самая высокая.</w:t>
      </w:r>
    </w:p>
    <w:tbl>
      <w:tblPr>
        <w:tblW w:w="6345" w:type="dxa"/>
        <w:jc w:val="left"/>
        <w:tblInd w:w="0" w:type="dxa"/>
        <w:tblLayout w:type="fixed"/>
        <w:tblCellMar>
          <w:top w:w="0" w:type="dxa"/>
          <w:left w:w="40" w:type="dxa"/>
          <w:bottom w:w="0" w:type="dxa"/>
          <w:right w:w="40" w:type="dxa"/>
        </w:tblCellMar>
      </w:tblPr>
      <w:tblGrid>
        <w:gridCol w:w="1517"/>
        <w:gridCol w:w="1349"/>
        <w:gridCol w:w="854"/>
        <w:gridCol w:w="1334"/>
        <w:gridCol w:w="1291"/>
      </w:tblGrid>
      <w:tr>
        <w:trPr>
          <w:trHeight w:val="902" w:hRule="atLeast"/>
        </w:trPr>
        <w:tc>
          <w:tcPr>
            <w:tcW w:w="1517"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всем не дружный</w:t>
            </w:r>
          </w:p>
        </w:tc>
        <w:tc>
          <w:tcPr>
            <w:tcW w:w="1349"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 Не дружный</w:t>
            </w:r>
          </w:p>
        </w:tc>
        <w:tc>
          <w:tcPr>
            <w:tcW w:w="85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i/>
                <w:iCs/>
                <w:sz w:val="22"/>
                <w:szCs w:val="22"/>
                <w:lang w:val="en-US"/>
              </w:rPr>
              <w:t>i</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г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w:t>
            </w:r>
          </w:p>
        </w:tc>
        <w:tc>
          <w:tcPr>
            <w:tcW w:w="1334"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 Дружный</w:t>
            </w:r>
          </w:p>
        </w:tc>
        <w:tc>
          <w:tcPr>
            <w:tcW w:w="1291" w:type="dxa"/>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че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жный</w:t>
            </w:r>
          </w:p>
        </w:tc>
      </w:tr>
    </w:tbl>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 Летом или после окончания школы захотелось бы тебе увидеть снова ребят из твоей группы и встречаться с ними время от време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а)  да;                       </w:t>
      </w:r>
      <w:r>
        <w:rPr>
          <w:rFonts w:cs="Times New Roman" w:ascii="Times New Roman" w:hAnsi="Times New Roman"/>
          <w:sz w:val="22"/>
          <w:szCs w:val="22"/>
          <w:lang w:val="en-US"/>
        </w:rPr>
        <w:t>j</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что среднее; (в)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3</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Оц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Засчитай себе три балла за каждый ответ «а», 1 балл — за каждый ответ «б» на вопросы 1,2,3,4,6,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Подсчитай сумму балл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бавь к сумме оценки, которые ты поставил своему классу в ответах на вопросы 5 и 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одсчитай общую сумму.</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поставь полученную тобой сумму баллов с оценкой результатов.</w:t>
      </w:r>
    </w:p>
    <w:p>
      <w:pPr>
        <w:pStyle w:val="Normal"/>
        <w:shd w:fill="FFFFFF" w:val="clear"/>
        <w:rPr/>
      </w:pPr>
      <w:r>
        <w:rPr>
          <w:rFonts w:cs="Times New Roman" w:ascii="Times New Roman" w:hAnsi="Times New Roman"/>
          <w:b/>
          <w:bCs/>
          <w:i/>
          <w:iCs/>
          <w:sz w:val="22"/>
          <w:szCs w:val="22"/>
        </w:rPr>
        <w:t>О</w:t>
      </w:r>
      <w:r>
        <w:rPr>
          <w:rFonts w:cs="Times New Roman" w:ascii="Times New Roman" w:hAnsi="Times New Roman"/>
          <w:sz w:val="22"/>
          <w:szCs w:val="22"/>
        </w:rPr>
        <w:t>—</w:t>
      </w:r>
      <w:r>
        <w:rPr>
          <w:rFonts w:cs="Times New Roman" w:ascii="Times New Roman" w:hAnsi="Times New Roman"/>
          <w:b/>
          <w:bCs/>
          <w:i/>
          <w:iCs/>
          <w:sz w:val="22"/>
          <w:szCs w:val="22"/>
        </w:rPr>
        <w:t xml:space="preserve">9 баллов </w:t>
      </w:r>
      <w:r>
        <w:rPr>
          <w:rFonts w:cs="Times New Roman" w:ascii="Times New Roman" w:hAnsi="Times New Roman"/>
          <w:sz w:val="22"/>
          <w:szCs w:val="22"/>
        </w:rPr>
        <w:t>— Тебе не очень нравятся ребята в классе? Подумай, почему так получается. Может быть, это связано с тем, что ты не очень интересуешься ими? Может быть, если ты внимательно посмотришь вокруг, то увидишь, какие интересные люди тебя окружают. Мы проводим в школе 11 лет. Жалко, если за это время мы не научимся ценить людей, которые нас окружают.</w:t>
      </w:r>
    </w:p>
    <w:p>
      <w:pPr>
        <w:pStyle w:val="Normal"/>
        <w:shd w:fill="FFFFFF" w:val="clear"/>
        <w:rPr/>
      </w:pPr>
      <w:r>
        <w:rPr>
          <w:rFonts w:cs="Times New Roman" w:ascii="Times New Roman" w:hAnsi="Times New Roman"/>
          <w:b/>
          <w:bCs/>
          <w:i/>
          <w:iCs/>
          <w:sz w:val="22"/>
          <w:szCs w:val="22"/>
        </w:rPr>
        <w:t>10</w:t>
      </w:r>
      <w:r>
        <w:rPr>
          <w:rFonts w:cs="Times New Roman" w:ascii="Times New Roman" w:hAnsi="Times New Roman"/>
          <w:sz w:val="22"/>
          <w:szCs w:val="22"/>
        </w:rPr>
        <w:t>—</w:t>
      </w:r>
      <w:r>
        <w:rPr>
          <w:rFonts w:cs="Times New Roman" w:ascii="Times New Roman" w:hAnsi="Times New Roman"/>
          <w:b/>
          <w:bCs/>
          <w:i/>
          <w:iCs/>
          <w:sz w:val="22"/>
          <w:szCs w:val="22"/>
        </w:rPr>
        <w:t xml:space="preserve">18 баллов </w:t>
      </w:r>
      <w:r>
        <w:rPr>
          <w:rFonts w:cs="Times New Roman" w:ascii="Times New Roman" w:hAnsi="Times New Roman"/>
          <w:sz w:val="22"/>
          <w:szCs w:val="22"/>
        </w:rPr>
        <w:t>— Кто-то в классе тебе нравится, кто-то нет. Так часто бывает. Но попробуй внимательно присмотреться к тем, кто не нравится тебе. Может быть, среди них окажутся очень интересные люди.</w:t>
      </w:r>
    </w:p>
    <w:p>
      <w:pPr>
        <w:pStyle w:val="Normal"/>
        <w:shd w:fill="FFFFFF" w:val="clear"/>
        <w:rPr/>
      </w:pPr>
      <w:r>
        <w:rPr>
          <w:rFonts w:cs="Times New Roman" w:ascii="Times New Roman" w:hAnsi="Times New Roman"/>
          <w:i/>
          <w:iCs/>
          <w:sz w:val="22"/>
          <w:szCs w:val="22"/>
        </w:rPr>
        <w:t>19</w:t>
      </w:r>
      <w:r>
        <w:rPr>
          <w:rFonts w:cs="Times New Roman" w:ascii="Times New Roman" w:hAnsi="Times New Roman"/>
          <w:sz w:val="22"/>
          <w:szCs w:val="22"/>
        </w:rPr>
        <w:t>—</w:t>
      </w:r>
      <w:r>
        <w:rPr>
          <w:rFonts w:cs="Times New Roman" w:ascii="Times New Roman" w:hAnsi="Times New Roman"/>
          <w:i/>
          <w:iCs/>
          <w:sz w:val="22"/>
          <w:szCs w:val="22"/>
        </w:rPr>
        <w:t xml:space="preserve">25 баллов </w:t>
      </w:r>
      <w:r>
        <w:rPr>
          <w:rFonts w:cs="Times New Roman" w:ascii="Times New Roman" w:hAnsi="Times New Roman"/>
          <w:sz w:val="22"/>
          <w:szCs w:val="22"/>
        </w:rPr>
        <w:t>— Судя по ответам, тебе повезло. Ты учишься в очень дружном классе. Ты ценишь одноклассников, а они ценят тебя. Тебе можно позавидовать. Такая школьная дружба часто остается на всю жизн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ЧЕСКИЙ КЛИМАТ В КЛАССЕ</w:t>
      </w:r>
    </w:p>
    <w:p>
      <w:pPr>
        <w:pStyle w:val="Normal"/>
        <w:shd w:fill="FFFFFF" w:val="clear"/>
        <w:rPr/>
      </w:pPr>
      <w:r>
        <w:rPr>
          <w:rFonts w:cs="Times New Roman" w:ascii="Times New Roman" w:hAnsi="Times New Roman"/>
          <w:sz w:val="22"/>
          <w:szCs w:val="22"/>
        </w:rPr>
        <w:t>Как ты оцениваешь взаимоотношения между ребятами в вашем классе? Ответить на этот вопрос тебе поможет следующая методика</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Модификация шкалы взаимоотношений Ф. Фидле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иже приведены пары слов, с помощью которых можно оценить взаимоотношения в любой группе людей. Чем ближе к правому или левому слову в каждой паре ты отметишь цифру, тем более, по твоему мнению, выражена эта характеристика в вашем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взаимоотношений в вашем классе характерны:</w:t>
      </w:r>
    </w:p>
    <w:tbl>
      <w:tblPr>
        <w:tblW w:w="6399" w:type="dxa"/>
        <w:jc w:val="left"/>
        <w:tblInd w:w="-7" w:type="dxa"/>
        <w:tblLayout w:type="fixed"/>
        <w:tblCellMar>
          <w:top w:w="0" w:type="dxa"/>
          <w:left w:w="40" w:type="dxa"/>
          <w:bottom w:w="0" w:type="dxa"/>
          <w:right w:w="40" w:type="dxa"/>
        </w:tblCellMar>
      </w:tblPr>
      <w:tblGrid>
        <w:gridCol w:w="2064"/>
        <w:gridCol w:w="466"/>
        <w:gridCol w:w="403"/>
        <w:gridCol w:w="485"/>
        <w:gridCol w:w="528"/>
        <w:gridCol w:w="480"/>
        <w:gridCol w:w="1973"/>
      </w:tblGrid>
      <w:tr>
        <w:trPr>
          <w:trHeight w:val="355"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ружелюби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раждебность</w:t>
            </w:r>
          </w:p>
        </w:tc>
      </w:tr>
      <w:tr>
        <w:trPr>
          <w:trHeight w:val="34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гласие</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согласие</w:t>
            </w:r>
          </w:p>
        </w:tc>
      </w:tr>
      <w:tr>
        <w:trPr>
          <w:trHeight w:val="57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довлетворенност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довлетворенность</w:t>
            </w:r>
          </w:p>
        </w:tc>
      </w:tr>
      <w:tr>
        <w:trPr>
          <w:trHeight w:val="34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влеченност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авно душие</w:t>
            </w:r>
          </w:p>
        </w:tc>
      </w:tr>
      <w:tr>
        <w:trPr>
          <w:trHeight w:val="57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дуктивност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продуктивность</w:t>
            </w:r>
          </w:p>
        </w:tc>
      </w:tr>
      <w:tr>
        <w:trPr>
          <w:trHeight w:val="34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плот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Холодность</w:t>
            </w:r>
          </w:p>
        </w:tc>
      </w:tr>
      <w:tr>
        <w:trPr>
          <w:trHeight w:val="34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отрудничество</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курентность</w:t>
            </w:r>
          </w:p>
        </w:tc>
      </w:tr>
      <w:tr>
        <w:trPr>
          <w:trHeight w:val="576"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ная поддержка</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доброжелательность</w:t>
            </w:r>
          </w:p>
        </w:tc>
      </w:tr>
      <w:tr>
        <w:trPr>
          <w:trHeight w:val="341"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терес</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кука</w:t>
            </w:r>
          </w:p>
        </w:tc>
      </w:tr>
      <w:tr>
        <w:trPr>
          <w:trHeight w:val="355" w:hRule="atLeast"/>
        </w:trPr>
        <w:tc>
          <w:tcPr>
            <w:tcW w:w="20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Успешность</w:t>
            </w:r>
          </w:p>
        </w:tc>
        <w:tc>
          <w:tcPr>
            <w:tcW w:w="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успешность</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читай сумму балл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терпретация результатов.</w:t>
      </w:r>
    </w:p>
    <w:p>
      <w:pPr>
        <w:pStyle w:val="Normal"/>
        <w:shd w:fill="FFFFFF" w:val="clear"/>
        <w:rPr/>
      </w:pPr>
      <w:r>
        <w:rPr>
          <w:rFonts w:cs="Times New Roman" w:ascii="Times New Roman" w:hAnsi="Times New Roman"/>
          <w:i/>
          <w:iCs/>
          <w:sz w:val="22"/>
          <w:szCs w:val="22"/>
        </w:rPr>
        <w:t>10</w:t>
      </w:r>
      <w:r>
        <w:rPr>
          <w:rFonts w:cs="Times New Roman" w:ascii="Times New Roman" w:hAnsi="Times New Roman"/>
          <w:sz w:val="22"/>
          <w:szCs w:val="22"/>
        </w:rPr>
        <w:t>—</w:t>
      </w:r>
      <w:r>
        <w:rPr>
          <w:rFonts w:cs="Times New Roman" w:ascii="Times New Roman" w:hAnsi="Times New Roman"/>
          <w:i/>
          <w:iCs/>
          <w:sz w:val="22"/>
          <w:szCs w:val="22"/>
        </w:rPr>
        <w:t xml:space="preserve">20 баллов </w:t>
      </w:r>
      <w:r>
        <w:rPr>
          <w:rFonts w:cs="Times New Roman" w:ascii="Times New Roman" w:hAnsi="Times New Roman"/>
          <w:sz w:val="22"/>
          <w:szCs w:val="22"/>
        </w:rPr>
        <w:t>— Ты считаешь, что психологический климат в твоем классе плохой. Если его сравнить с погодным климатом, получится что-то вроде снега с дождем и ветром. Учиться в таком климате неприятно. Но почему так получается? Можешь ли ты что-нибудь изменить во взаимоотношениях в классе? Как это можно сделать? Если ты серьезно подумаешь об этом, то почти наверняка найд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авильное решение и поймешь, что многое зависит от тебя.</w:t>
      </w:r>
    </w:p>
    <w:p>
      <w:pPr>
        <w:pStyle w:val="Normal"/>
        <w:shd w:fill="FFFFFF" w:val="clear"/>
        <w:rPr/>
      </w:pPr>
      <w:r>
        <w:rPr>
          <w:rFonts w:cs="Times New Roman" w:ascii="Times New Roman" w:hAnsi="Times New Roman"/>
          <w:i/>
          <w:iCs/>
          <w:sz w:val="22"/>
          <w:szCs w:val="22"/>
        </w:rPr>
        <w:t>21</w:t>
      </w:r>
      <w:r>
        <w:rPr>
          <w:rFonts w:cs="Times New Roman" w:ascii="Times New Roman" w:hAnsi="Times New Roman"/>
          <w:sz w:val="22"/>
          <w:szCs w:val="22"/>
        </w:rPr>
        <w:t>—</w:t>
      </w:r>
      <w:r>
        <w:rPr>
          <w:rFonts w:cs="Times New Roman" w:ascii="Times New Roman" w:hAnsi="Times New Roman"/>
          <w:i/>
          <w:iCs/>
          <w:sz w:val="22"/>
          <w:szCs w:val="22"/>
        </w:rPr>
        <w:t xml:space="preserve">35 баллов </w:t>
      </w:r>
      <w:r>
        <w:rPr>
          <w:rFonts w:cs="Times New Roman" w:ascii="Times New Roman" w:hAnsi="Times New Roman"/>
          <w:sz w:val="22"/>
          <w:szCs w:val="22"/>
        </w:rPr>
        <w:t>— Ты считаешь, что взаимоотношения между ребятами у вас в классе средние — не очень хорошие, и не очень плохие. Такой тихий, умеренный климат. Это, конечно, неплохо. Но подумай, нельзя ли его улучшить? А то можно упустить возможность по-настоящему узнать тех, с кем проведены школьные годы. Постарайся по-новому, другими глазами посмотреть на своих одноклассников, и, мы уверены, ты увидишь в них много нового и интересного. Вместе вы сумеете улучшить психологический климат в классе.</w:t>
      </w:r>
    </w:p>
    <w:p>
      <w:pPr>
        <w:pStyle w:val="Normal"/>
        <w:shd w:fill="FFFFFF" w:val="clear"/>
        <w:rPr/>
      </w:pPr>
      <w:r>
        <w:rPr>
          <w:rFonts w:cs="Times New Roman" w:ascii="Times New Roman" w:hAnsi="Times New Roman"/>
          <w:i/>
          <w:iCs/>
          <w:sz w:val="22"/>
          <w:szCs w:val="22"/>
        </w:rPr>
        <w:t>36</w:t>
      </w:r>
      <w:r>
        <w:rPr>
          <w:rFonts w:cs="Times New Roman" w:ascii="Times New Roman" w:hAnsi="Times New Roman"/>
          <w:sz w:val="22"/>
          <w:szCs w:val="22"/>
        </w:rPr>
        <w:t>—</w:t>
      </w:r>
      <w:r>
        <w:rPr>
          <w:rFonts w:cs="Times New Roman" w:ascii="Times New Roman" w:hAnsi="Times New Roman"/>
          <w:i/>
          <w:iCs/>
          <w:sz w:val="22"/>
          <w:szCs w:val="22"/>
        </w:rPr>
        <w:t xml:space="preserve">50 баллов </w:t>
      </w:r>
      <w:r>
        <w:rPr>
          <w:rFonts w:cs="Times New Roman" w:ascii="Times New Roman" w:hAnsi="Times New Roman"/>
          <w:sz w:val="22"/>
          <w:szCs w:val="22"/>
        </w:rPr>
        <w:t>— Психологический климат в вашем классе просто отличный! Можно только позавидовать! Интересно, почему так получилось? Как ты можешь ответить на этот вопрос? Как ты думаешь, твои одноклассники также оценивают психологический климат в вашем класс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АК МОЖНО ИЗУЧ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МЕЖЛИЧНОСТНЫЕ ОТНОШ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КЛАСС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 ты уже знаешь, в каждом школьном классе складывается своя система личных отношений, основанных на взаимных или односторонних симпатиях или антипатиях между одноклассн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хорошо знаешь свой класс. Если спросить у тебя, кто в классе с кем дружит, кто с кем конфликтует, кто держится в стороне ото всех, ты, скорее всего, сумеешь достаточно определенно и в целом верно ответить на эти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днако отношения в другом классе обычно остаются скрытыми для посторонни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можешь выступить в роли исследователя и изучить структуру межличностных отношений в одном из классов своей школ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бе предлагается изучить отношения в каком-либо классе начальной школы (кроме первого класса, так как у первоклассников отношения внутри класса еще недостаточно сложились).</w:t>
      </w:r>
    </w:p>
    <w:p>
      <w:pPr>
        <w:pStyle w:val="Normal"/>
        <w:shd w:fill="FFFFFF" w:val="clear"/>
        <w:rPr/>
      </w:pPr>
      <w:r>
        <w:rPr>
          <w:rFonts w:cs="Times New Roman" w:ascii="Times New Roman" w:hAnsi="Times New Roman"/>
          <w:sz w:val="22"/>
          <w:szCs w:val="22"/>
        </w:rPr>
        <w:t xml:space="preserve">Для того чтобы выявить межличностные отношения младшеклассников, необходимо предложить детям такое задание, в котором им нужно было бы выбирать кого-то из своих одноклассников. Предлагаем тебе использовать задание, условно названное психологами «У кого больше?» </w:t>
      </w:r>
      <w:r>
        <w:rPr>
          <w:rFonts w:cs="Times New Roman" w:ascii="Times New Roman" w:hAnsi="Times New Roman"/>
          <w:i/>
          <w:iCs/>
          <w:sz w:val="22"/>
          <w:szCs w:val="22"/>
        </w:rPr>
        <w:t xml:space="preserve">(Я. Л. Коломинский, </w:t>
      </w:r>
      <w:r>
        <w:rPr>
          <w:rFonts w:cs="Times New Roman" w:ascii="Times New Roman" w:hAnsi="Times New Roman"/>
          <w:sz w:val="22"/>
          <w:szCs w:val="22"/>
        </w:rPr>
        <w:t>1997).</w:t>
      </w:r>
    </w:p>
    <w:p>
      <w:pPr>
        <w:pStyle w:val="Normal"/>
        <w:shd w:fill="FFFFFF" w:val="clear"/>
        <w:rPr/>
      </w:pPr>
      <w:r>
        <w:rPr>
          <w:rFonts w:cs="Times New Roman" w:ascii="Times New Roman" w:hAnsi="Times New Roman"/>
          <w:i/>
          <w:iCs/>
          <w:sz w:val="22"/>
          <w:szCs w:val="22"/>
        </w:rPr>
        <w:t xml:space="preserve">Предварительное замечание. </w:t>
      </w:r>
      <w:r>
        <w:rPr>
          <w:rFonts w:cs="Times New Roman" w:ascii="Times New Roman" w:hAnsi="Times New Roman"/>
          <w:sz w:val="22"/>
          <w:szCs w:val="22"/>
        </w:rPr>
        <w:t>Это исследование ты можешь проводить только заручившись согласием психолога твоей школы, преподавателя психологии и учителя того класса, в котором ты будешь выполнять работу. Перед началом исследования тебе необходимо познакомиться с экспериментальным классом и его классным руководителем, хорошо разучить имена и фамилии детей. Кроме того, в создании необходимых для эксперимента условий тебе потребуется помощь старших коллег (учителя, психолога) в предоставлении двух свободных помещений, а также два помощника, непосредственно участвующих в проведении самого исследования.</w:t>
      </w:r>
    </w:p>
    <w:p>
      <w:pPr>
        <w:pStyle w:val="Normal"/>
        <w:shd w:fill="FFFFFF" w:val="clear"/>
        <w:rPr/>
      </w:pPr>
      <w:r>
        <w:rPr>
          <w:rFonts w:cs="Times New Roman" w:ascii="Times New Roman" w:hAnsi="Times New Roman"/>
          <w:b/>
          <w:bCs/>
          <w:sz w:val="22"/>
          <w:szCs w:val="22"/>
        </w:rPr>
        <w:t xml:space="preserve">Ход эксперимента. </w:t>
      </w:r>
      <w:r>
        <w:rPr>
          <w:rFonts w:cs="Times New Roman" w:ascii="Times New Roman" w:hAnsi="Times New Roman"/>
          <w:sz w:val="22"/>
          <w:szCs w:val="22"/>
        </w:rPr>
        <w:t xml:space="preserve">Тебе необходимо приготовить переводные картинки (наклейки, календарики и </w:t>
      </w:r>
      <w:r>
        <w:rPr>
          <w:rFonts w:cs="Times New Roman" w:ascii="Times New Roman" w:hAnsi="Times New Roman"/>
          <w:b/>
          <w:bCs/>
          <w:sz w:val="22"/>
          <w:szCs w:val="22"/>
        </w:rPr>
        <w:t xml:space="preserve">т. </w:t>
      </w:r>
      <w:r>
        <w:rPr>
          <w:rFonts w:cs="Times New Roman" w:ascii="Times New Roman" w:hAnsi="Times New Roman"/>
          <w:sz w:val="22"/>
          <w:szCs w:val="22"/>
        </w:rPr>
        <w:t xml:space="preserve">д.) — </w:t>
      </w:r>
      <w:r>
        <w:rPr>
          <w:rFonts w:cs="Times New Roman" w:ascii="Times New Roman" w:hAnsi="Times New Roman"/>
          <w:b/>
          <w:bCs/>
          <w:i/>
          <w:iCs/>
          <w:sz w:val="22"/>
          <w:szCs w:val="22"/>
        </w:rPr>
        <w:t xml:space="preserve">по три на каждого ребенка. </w:t>
      </w:r>
      <w:r>
        <w:rPr>
          <w:rFonts w:cs="Times New Roman" w:ascii="Times New Roman" w:hAnsi="Times New Roman"/>
          <w:sz w:val="22"/>
          <w:szCs w:val="22"/>
        </w:rPr>
        <w:t>На оборотной стороне картинок, выдаваемых каждому ребенку, ставится номер, присвоенный ему как участнику о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 (свой номер дети получают по списку, составленному отдельно для мальчиков и девочек). Эксперимент начинается вступительной беседой экспериментатора с клас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ята, сегодня мы с вами поиграем в очень интересную игру. Но вы должны уметь хранить тайну и соблюдать порядок и дисциплину. Теперь пусть каждый из вас положит на парту свой дневник. Сейчас вы все вместе перейдете в другой класс, а сюда будете приходить по одно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мощник экспериментатора выводит всех детей в другое помещение (например, свободное помещение соседнего класса, физкультурный зал и пр.), где читает им книгу. Ребята по одному входят в класс, а после эксперимента уходят в третье помещение, где их встречает второй помощник. Таким образом, ученики, которые уже участвовали в эксперименте, не встречаются с теми, кто ожидает своей очереди: до прихода в класс к экспериментатору ребенок не должен знать, в чем заключается игра. Так исключается возможность сговора и обеспечивается строгая индивидуальность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как экспериментатор обращаешься к ребенку, который вошел в класс, со следующими слов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от тебе три переводные картинки (наклейки или др.). Можешь положить их по одной любым трем ученикам класса. Выиграет тот, у кого окажется больше всего картинок. Никто не будет знать, кому ты положил картинку. Даже мне можешь не говорить, если не хоч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Школьник берет картинки, помеченные на обороте соответствующим номером, и по одной кладет их трем одноклассникам. (При этом дети обычно сами называют фамилии тех, кому они положили карт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и. Впрочем, контроль здесь двойной: кто кому положил картинки, легко установить по тем порядковым номерам, которые стоят на каждой из них.)</w:t>
      </w:r>
    </w:p>
    <w:p>
      <w:pPr>
        <w:pStyle w:val="Normal"/>
        <w:shd w:fill="FFFFFF" w:val="clear"/>
        <w:rPr/>
      </w:pPr>
      <w:r>
        <w:rPr>
          <w:rFonts w:cs="Times New Roman" w:ascii="Times New Roman" w:hAnsi="Times New Roman"/>
          <w:b/>
          <w:bCs/>
          <w:sz w:val="22"/>
          <w:szCs w:val="22"/>
        </w:rPr>
        <w:t xml:space="preserve">Обработка результатов эксперимента. По </w:t>
      </w:r>
      <w:r>
        <w:rPr>
          <w:rFonts w:cs="Times New Roman" w:ascii="Times New Roman" w:hAnsi="Times New Roman"/>
          <w:sz w:val="22"/>
          <w:szCs w:val="22"/>
        </w:rPr>
        <w:t>результатам эксперимента составляется таблиц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ежде чем составить эту таблицу, расположи фамилии всех учеников класса по алфавиту, сначала фамилии мальчиков, потом фамилии девочек (можно и наоборот), и присвой каждому ученику порядковый ном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фамилии (или имена с начальной буквой фамилии) расположи на разлинованном в клетку листе бумаги по вертикали. Фамилии мальчиков можно отделить от фамилий девочек жирной линией или цветным карандашом. Это облегчит подсчет выборов, которыми дети обменялись в эксперимен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горизонтали листа наносятся порядковые номера по числу учеников в классе (номера мальчиков также следует отделить от номеров девочек заметной линией). Это и будет личный номер каждого участника опы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ким образом, получается таблица, похожая на таблицу спортивных соревнований. Ниже помещена примерная таблица, на которой удобно проиллюстрировать принципы ее использования. Например, Ваня А. (1) выбрал Колю В. (3), Гришу Д. (5) и Петю Б. (2). На пересечении линий — горизонтальной — Вани А. (1) — и вертикальных — Коли В., Гриши Д. и Пети Б.— ставим в соответствующих клетках значки (например, крестики), показывающие, кого из одноклассников он выбрал. Таким образом, на горизонтальных линиях клеток наносятся отданные выбор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блица Примерная таблица результатов эксперимента</w:t>
      </w:r>
    </w:p>
    <w:p>
      <w:pPr>
        <w:pStyle w:val="Normal"/>
        <w:shd w:fill="FFFFFF" w:val="clear"/>
        <w:rPr/>
      </w:pPr>
      <w:r>
        <w:rPr/>
        <w:t>«У кого больше?»</w:t>
      </w:r>
    </w:p>
    <w:tbl>
      <w:tblPr>
        <w:tblW w:w="6377" w:type="dxa"/>
        <w:jc w:val="left"/>
        <w:tblInd w:w="-7" w:type="dxa"/>
        <w:tblLayout w:type="fixed"/>
        <w:tblCellMar>
          <w:top w:w="0" w:type="dxa"/>
          <w:left w:w="40" w:type="dxa"/>
          <w:bottom w:w="0" w:type="dxa"/>
          <w:right w:w="40" w:type="dxa"/>
        </w:tblCellMar>
      </w:tblPr>
      <w:tblGrid>
        <w:gridCol w:w="1243"/>
        <w:gridCol w:w="619"/>
        <w:gridCol w:w="451"/>
        <w:gridCol w:w="446"/>
        <w:gridCol w:w="451"/>
        <w:gridCol w:w="446"/>
        <w:gridCol w:w="451"/>
        <w:gridCol w:w="446"/>
        <w:gridCol w:w="456"/>
        <w:gridCol w:w="442"/>
        <w:gridCol w:w="446"/>
        <w:gridCol w:w="480"/>
      </w:tblGrid>
      <w:tr>
        <w:trPr>
          <w:trHeight w:val="49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Имена учеников</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w:t>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9</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w:t>
            </w:r>
          </w:p>
        </w:tc>
      </w:tr>
      <w:tr>
        <w:trPr>
          <w:trHeight w:val="245"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ня А.</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етя Б.</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w:t>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ля В.</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__3_</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дрей Г.</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Гриша Д.</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5"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Таня А.</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ля В.</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аташа В.</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ера Г.</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Марина Д.</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10"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 полученных выборов</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44" w:hRule="atLeast"/>
        </w:trPr>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исл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заимны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оров</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нанесения всех отданных выборов на вертикальные линии, над которыми стоят номера учеников, обозначатся все выборы, полученные каждым из учеников класс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лее можно перейти к выявлению взаимных выборов. Для этого посмотри, кто выбрал Ваню А. (1). Если среди тех, кто его выбрал, есть ученики, выбранные им самим, — это значит, что у Вани А. с этим учеником взаимный выбор. В приведенном примере Ваня А. (1) выбрал Петю Б. (2), а Петя Б. (2) — Ваню А. (1). Эта взаимность в таблице обозначается кружком, в который заключают соответствующее обознач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сле того, как найдены все взаимные выборы, можно приступить к суммированию результат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этого внизу таблицы под фамилией последнего ученика нужно оставить две строчки. В первой из них (графа «Число полученных выборов») проставляется суммарное количество выборов, полученных каждым учеником в данном эксперименте. Если ученик не получил ни одного выбора, в его клеточке ставится 0. Во второй графе «Количество взаимных выборов» проставляется число взаимных выборов для данного уче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Ученики, получившие различное число выборов, делятся на четыре групп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группа («звезды») — те, кто получил 6 и более выб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руппа («предпочитаемые») — от 3 до 5 выбор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группа («принятые») — 1—2 выб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группа («изолированные») — не получившие ни одного выб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звания этих групп, принятые в психологических исследованиях, лишь условные. На самом деле все обстоит не так просто, название группы не может служить психологическим приговором, ярлыком для тех людей, которые вошли в разные категории. Надо еще специально изучать этих детей, их реальные взаимоотношения с другими членами группы, чтобы сделать окончательный выв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ля того, чтобы твои выводы по итогам эксперимента были более полными и содержательными, следует обратиться к наблюдениям за отношениями между детьми в их повседневном школьном общении в классе, на переменах, во время иг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наблюдай, как общаются в классе дети с разным межличностным статус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ми чертами характера отличаются, по твоим наблюдениям, дети, получившие наибольшее и наименьшее количество выборов среди одноклассни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а перемене организуй со школьниками своего экспериментального класса игру «Ручеек». Проанализируй, насколько подтвердились в ходе этой игры результаты твоего социометрического опы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ные своей экспериментальной работы обсуди с классным руководителем экспериментального класса и сопоставь с его наблюдениями и оцен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зультаты проведенного эксперимента ты можешь обсудить и проанализировать вместе с психологом твоей школы или преподавателем психологи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ДАЕШЬСЯ ЛИ ТЫ ЧУЖОМУ МНЕНИ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етодика для выявления уровня конформности 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ери один вариант ответа «а», «б» или «в» на каждый из предложенных ниже вопросов.</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   Если мода резко меняется, ты стремишься сменить стиль своей одеж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т, я стараюсь носить то, что мне идет, а не то, что м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немного, заимствую из новой моды какие-то детали, элементы стил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2.   Ты умеешь спор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 да и часто одерживаю победу в спор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2</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amp;</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т, в процессе спора, я вдруг обнаруживаю, что точка зрения противника более правильная, чем мо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не совсем — при уверенности в своей правоте часто не могу вовремя найти необходимые аргументы, доводы.</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3.   Доверяешь ли ты мнению других о не знакомом тебе человек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зависит от того, кто высказывает это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как правило, доверя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lt;в) нет, я всегда имею собственное мне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4.   Бывает ли так, что тебе нравится телепередача, которая никому из твоей компании не нрави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а) конечно, у каждого свое мн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т, обычно мы единодушн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даже если так бывает, то меня легко переубедить.</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5.   Если тебе делают замечание, ты изменишь свое поведение или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не изменю;</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все зависит от того, как (какими словами, в какой форме) сделано это замеча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lt;гв) если это справедливо, то, конечно, изменю.</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6.   Можешь ли ты писать ровно на нелинованной бума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я и на линованной пииту криво;</w:t>
      </w:r>
    </w:p>
    <w:p>
      <w:pPr>
        <w:pStyle w:val="Normal"/>
        <w:shd w:fill="FFFFFF" w:val="clear"/>
        <w:rPr/>
      </w:pPr>
      <w:r>
        <w:rPr>
          <w:rFonts w:cs="Times New Roman" w:ascii="Times New Roman" w:hAnsi="Times New Roman"/>
          <w:sz w:val="22"/>
          <w:szCs w:val="22"/>
        </w:rPr>
        <w:t xml:space="preserve">б)  нет, строчки ползут вкривь и вкось; </w:t>
      </w:r>
      <w:r>
        <w:rPr>
          <w:rFonts w:cs="Times New Roman" w:ascii="Times New Roman" w:hAnsi="Times New Roman"/>
          <w:i/>
          <w:iCs/>
          <w:sz w:val="22"/>
          <w:szCs w:val="22"/>
        </w:rPr>
        <w:t xml:space="preserve">) </w:t>
      </w:r>
      <w:r>
        <w:rPr>
          <w:rFonts w:cs="Times New Roman" w:ascii="Times New Roman" w:hAnsi="Times New Roman"/>
          <w:sz w:val="22"/>
          <w:szCs w:val="22"/>
        </w:rPr>
        <w:t>конечно, это очень легко;</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7.   Можешь ли ты дружить с одноклассниками, которых другие ребята в классе не любя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нет, класс обычно пра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конечно, если эти одноклассники мне понравятс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3</w:t>
      </w:r>
    </w:p>
    <w:p>
      <w:pPr>
        <w:pStyle w:val="Normal"/>
        <w:shd w:fill="FFFFFF" w:val="clear"/>
        <w:rPr/>
      </w:pPr>
      <w:r>
        <w:rPr>
          <w:rFonts w:cs="Times New Roman" w:ascii="Times New Roman" w:hAnsi="Times New Roman"/>
          <w:i/>
          <w:iCs/>
          <w:sz w:val="22"/>
          <w:szCs w:val="22"/>
        </w:rPr>
        <w:t xml:space="preserve">(Ъ) </w:t>
      </w:r>
      <w:r>
        <w:rPr>
          <w:rFonts w:cs="Times New Roman" w:ascii="Times New Roman" w:hAnsi="Times New Roman"/>
          <w:sz w:val="22"/>
          <w:szCs w:val="22"/>
        </w:rPr>
        <w:t>да, потому что я могу помочь таким одноклассникам.</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8.   Когда ты перечитываешь книги, которые читал раньше или смотришь фильмы, которые уже смотрел, есть ли среди них такие, которые нравятся тебе сейчас больше, чем рань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lt;Ю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т, первый раз всегда интересне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мнение не меняе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 xml:space="preserve">9.   Как ты думаешь, сплетня </w:t>
      </w:r>
      <w:r>
        <w:rPr>
          <w:rFonts w:cs="Times New Roman" w:ascii="Times New Roman" w:hAnsi="Times New Roman"/>
          <w:sz w:val="22"/>
          <w:szCs w:val="22"/>
        </w:rPr>
        <w:t xml:space="preserve">— </w:t>
      </w:r>
      <w:r>
        <w:rPr>
          <w:rFonts w:cs="Times New Roman" w:ascii="Times New Roman" w:hAnsi="Times New Roman"/>
          <w:b/>
          <w:bCs/>
          <w:sz w:val="22"/>
          <w:szCs w:val="22"/>
        </w:rPr>
        <w:t>это всегда лож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 /15) иногда в сплетне есть доля истины;   ' в) нет дыма без огн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0. Если одежда тебе сначала не понравилась, но твои одноклассники ее похвалили, изменишь ли ты свое мнение о ней, захочешь ли ее носи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 потому что со стороны всегда видно лучше; /р) нет, потому что мне она не нравится; в) зависит от того, кто именно похвалит, если я им доверяю, то — да.</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1. Прислушиваешься ли ты к мнениям профессионалов — литературных критиков, киноведов, специалистов по компьютерным играм — о книгах, фильмах, компьютерных игр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 потому что профессионал знает лучш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т, важно мое собственное мнение; Св) когда как.</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2. Если в школе что-то случилось, будешь ли ты обсуждать это дома и прислушиваться к совет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lt;са) да, это необходимо, дома всегда тебя выслушают и дадут правильный сов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т, лучше самостоятельно найти выхо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зависит от того, что случилос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3. Будешь ли ты отстаивать свои взгляды, мнения, убеждения, если они не нравятся кому-то из твоих одноклассников ?</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зависит от того, кто придерживается противоположного мнения;</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lt;Ж) </w:t>
      </w:r>
      <w:r>
        <w:rPr>
          <w:rFonts w:cs="Times New Roman" w:ascii="Times New Roman" w:hAnsi="Times New Roman"/>
          <w:b/>
          <w:bCs/>
          <w:sz w:val="22"/>
          <w:szCs w:val="22"/>
          <w:vertAlign w:val="superscript"/>
        </w:rPr>
        <w:t>нет</w:t>
      </w:r>
      <w:r>
        <w:rPr>
          <w:rFonts w:cs="Times New Roman" w:ascii="Times New Roman" w:hAnsi="Times New Roman"/>
          <w:b/>
          <w:bCs/>
          <w:sz w:val="22"/>
          <w:szCs w:val="22"/>
        </w:rPr>
        <w:t>-</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4. Если поведение твоих товарищей тебе не нравится, как ты поступ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  буду вести себя так же, как о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б)  не буду обращать внимания — каждый делает то, что хоч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в) зависит от ситуации.</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 Если ты сидишь у телевизора в плохую погоду, то о чем ты думаешь?</w:t>
      </w:r>
    </w:p>
    <w:p>
      <w:pPr>
        <w:pStyle w:val="Normal"/>
        <w:shd w:fill="FFFFFF" w:val="clear"/>
        <w:rPr/>
      </w:pPr>
      <w:r>
        <w:rPr>
          <w:rFonts w:cs="Times New Roman" w:ascii="Times New Roman" w:hAnsi="Times New Roman"/>
          <w:sz w:val="22"/>
          <w:szCs w:val="22"/>
        </w:rPr>
        <w:t xml:space="preserve">а) хорошо, что я дома; </w:t>
      </w:r>
      <w:r>
        <w:rPr>
          <w:rFonts w:cs="Times New Roman" w:ascii="Times New Roman" w:hAnsi="Times New Roman"/>
          <w:sz w:val="22"/>
          <w:szCs w:val="22"/>
          <w:lang w:val="en-US"/>
        </w:rPr>
        <w:t>CJ</w:t>
      </w:r>
      <w:r>
        <w:rPr>
          <w:rFonts w:cs="Times New Roman" w:ascii="Times New Roman" w:hAnsi="Times New Roman"/>
          <w:sz w:val="22"/>
          <w:szCs w:val="22"/>
        </w:rPr>
        <w:t>5) обидно, что на улице такая плохая погод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акая интересная передача!</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Оцен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опоставьте полученные результаты с ключом.</w:t>
      </w:r>
    </w:p>
    <w:tbl>
      <w:tblPr>
        <w:tblW w:w="6369" w:type="dxa"/>
        <w:jc w:val="left"/>
        <w:tblInd w:w="-7" w:type="dxa"/>
        <w:tblLayout w:type="fixed"/>
        <w:tblCellMar>
          <w:top w:w="0" w:type="dxa"/>
          <w:left w:w="40" w:type="dxa"/>
          <w:bottom w:w="0" w:type="dxa"/>
          <w:right w:w="40" w:type="dxa"/>
        </w:tblCellMar>
      </w:tblPr>
      <w:tblGrid>
        <w:gridCol w:w="1603"/>
        <w:gridCol w:w="1589"/>
        <w:gridCol w:w="1579"/>
        <w:gridCol w:w="1598"/>
      </w:tblGrid>
      <w:tr>
        <w:trPr>
          <w:trHeight w:val="350" w:hRule="atLeast"/>
        </w:trPr>
        <w:tc>
          <w:tcPr>
            <w:tcW w:w="1603"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7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нт ответа</w:t>
            </w:r>
          </w:p>
        </w:tc>
      </w:tr>
      <w:tr>
        <w:trPr>
          <w:trHeight w:val="346" w:hRule="atLeast"/>
        </w:trPr>
        <w:tc>
          <w:tcPr>
            <w:tcW w:w="1603"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r>
      <w:tr>
        <w:trPr>
          <w:trHeight w:val="346"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r>
      <w:tr>
        <w:trPr>
          <w:trHeight w:val="365" w:hRule="atLeast"/>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15. Заказ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5</w:t>
      </w:r>
    </w:p>
    <w:tbl>
      <w:tblPr>
        <w:tblW w:w="6379" w:type="dxa"/>
        <w:jc w:val="left"/>
        <w:tblInd w:w="-7" w:type="dxa"/>
        <w:tblLayout w:type="fixed"/>
        <w:tblCellMar>
          <w:top w:w="0" w:type="dxa"/>
          <w:left w:w="40" w:type="dxa"/>
          <w:bottom w:w="0" w:type="dxa"/>
          <w:right w:w="40" w:type="dxa"/>
        </w:tblCellMar>
      </w:tblPr>
      <w:tblGrid>
        <w:gridCol w:w="1598"/>
        <w:gridCol w:w="1589"/>
        <w:gridCol w:w="1579"/>
        <w:gridCol w:w="1613"/>
      </w:tblGrid>
      <w:tr>
        <w:trPr>
          <w:trHeight w:val="355" w:hRule="atLeast"/>
        </w:trPr>
        <w:tc>
          <w:tcPr>
            <w:tcW w:w="159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478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ариант ответа</w:t>
            </w:r>
          </w:p>
        </w:tc>
      </w:tr>
      <w:tr>
        <w:trPr>
          <w:trHeight w:val="346" w:hRule="atLeast"/>
        </w:trPr>
        <w:tc>
          <w:tcPr>
            <w:tcW w:w="159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б</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в</w:t>
            </w:r>
          </w:p>
        </w:tc>
      </w:tr>
      <w:tr>
        <w:trPr>
          <w:trHeight w:val="34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r>
      <w:tr>
        <w:trPr>
          <w:trHeight w:val="34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r>
      <w:tr>
        <w:trPr>
          <w:trHeight w:val="34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34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2</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0</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346"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3</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r>
      <w:tr>
        <w:trPr>
          <w:trHeight w:val="341"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4</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374" w:hRule="atLeas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читайте общую сумму балл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терпретация результатов.</w:t>
      </w:r>
    </w:p>
    <w:p>
      <w:pPr>
        <w:pStyle w:val="Normal"/>
        <w:shd w:fill="FFFFFF" w:val="clear"/>
        <w:rPr/>
      </w:pPr>
      <w:r>
        <w:rPr>
          <w:rFonts w:cs="Times New Roman" w:ascii="Times New Roman" w:hAnsi="Times New Roman"/>
          <w:i/>
          <w:iCs/>
          <w:sz w:val="22"/>
          <w:szCs w:val="22"/>
        </w:rPr>
        <w:t xml:space="preserve">Менее 40 баллов. </w:t>
      </w:r>
      <w:r>
        <w:rPr>
          <w:rFonts w:cs="Times New Roman" w:ascii="Times New Roman" w:hAnsi="Times New Roman"/>
          <w:sz w:val="22"/>
          <w:szCs w:val="22"/>
        </w:rPr>
        <w:t>Ты уверен в себе и всегда ориентируешься только на собственное мнение. Это хорошо, но иногда и другие люди могут быть правы. Подумай об этом.</w:t>
      </w:r>
    </w:p>
    <w:p>
      <w:pPr>
        <w:pStyle w:val="Normal"/>
        <w:shd w:fill="FFFFFF" w:val="clear"/>
        <w:rPr/>
      </w:pPr>
      <w:r>
        <w:rPr>
          <w:rFonts w:cs="Times New Roman" w:ascii="Times New Roman" w:hAnsi="Times New Roman"/>
          <w:i/>
          <w:iCs/>
          <w:sz w:val="22"/>
          <w:szCs w:val="22"/>
        </w:rPr>
        <w:t xml:space="preserve">От 41 до 90 баллов. </w:t>
      </w:r>
      <w:r>
        <w:rPr>
          <w:rFonts w:cs="Times New Roman" w:ascii="Times New Roman" w:hAnsi="Times New Roman"/>
          <w:sz w:val="22"/>
          <w:szCs w:val="22"/>
        </w:rPr>
        <w:t>Ты не поддаешься чужому мнению, но умеешь слушать и слышать его, признавать справедливость чужой точки зрения. Ты можешь отстаивать свое мнение, если считаешь его правильным, и можешь изменить его, если сочтешь аргументы другого человека справедливыми. Но как определить, где прав ты, а где другой? Подумай об  этом.</w:t>
      </w:r>
    </w:p>
    <w:p>
      <w:pPr>
        <w:pStyle w:val="Normal"/>
        <w:shd w:fill="FFFFFF" w:val="clear"/>
        <w:rPr/>
      </w:pPr>
      <w:r>
        <w:rPr>
          <w:rFonts w:cs="Times New Roman" w:ascii="Times New Roman" w:hAnsi="Times New Roman"/>
          <w:i/>
          <w:iCs/>
          <w:sz w:val="22"/>
          <w:szCs w:val="22"/>
        </w:rPr>
        <w:t xml:space="preserve">Более 90 баллов. </w:t>
      </w:r>
      <w:r>
        <w:rPr>
          <w:rFonts w:cs="Times New Roman" w:ascii="Times New Roman" w:hAnsi="Times New Roman"/>
          <w:sz w:val="22"/>
          <w:szCs w:val="22"/>
        </w:rPr>
        <w:t>Тебе часто кажется, что другие все понимают и знают лучше. Ты часто уступаешь другим. Умение прислушиваться к мнению других — очень полезное качество. Но не слишком ли ты поддаешься чужому мнению? Сможешь ли ты постоять за себя, когда речь пойдет о чем-то действительно для тебя важном, если ты привыкнешь все время уступать? Подумай об эт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6</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КРЕСТИКИ-НОЛ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оговорись с кем-нибудь из друзей и вместе проведите эксперименты в младшем классе. Пусть в первой части один из вас ведет игру, а другой наблюдает, а во второй — поменяйтесь роля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rPr/>
      </w:pPr>
      <w:r>
        <w:rPr>
          <w:rFonts w:cs="Times New Roman" w:ascii="Times New Roman" w:hAnsi="Times New Roman"/>
          <w:sz w:val="22"/>
          <w:szCs w:val="22"/>
        </w:rPr>
        <w:t>Для этой игры надо приготовить два мелка (если в помещении, где вы будете работать, есть доска) или два фломастера и большой лист белой бумаги, а также два ярлыка — «</w:t>
      </w:r>
      <w:r>
        <w:rPr>
          <w:rFonts w:cs="Times New Roman" w:ascii="Times New Roman" w:hAnsi="Times New Roman"/>
          <w:sz w:val="22"/>
          <w:szCs w:val="22"/>
          <w:lang w:val="en-US"/>
        </w:rPr>
        <w:t>X</w:t>
      </w:r>
      <w:r>
        <w:rPr>
          <w:rFonts w:cs="Times New Roman" w:ascii="Times New Roman" w:hAnsi="Times New Roman"/>
          <w:sz w:val="22"/>
          <w:szCs w:val="22"/>
        </w:rPr>
        <w:t>» и «О».</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струкция для ве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рисуй на доске или большом листе бумаги поле из 36 клеток (6x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Раздели играющих на две команды. Назначь капитанов команд. Одна команда называется «крестики», вторая — «нолики». Вручи капитану соответствующий зна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Объясни, что игра, в которую вы будете играть, — разновидность известной игры в «крестики-нолики» . Проходить она будет в форме эстафеты. По сигналу каждый из игроков по очереди должен подойти к доске и поставить знак своей команды — крестик или нолик. Победит тот, кто построит наибольшее количество своих рядов — горизонтальных или вертикальных. Всего возможно 18 ход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едложи каждой из команд в течение 2—3 минут обсудить, как они будут действов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острой команды в шеренгу и выдай каждому из капитанов мелок (фломастер).</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кажи, что игра будет проходить в форме эстафеты: каждый подходит к доске, чертит свой знак, возвращается, передает мелок следующему, а са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новится в конец шеренги, и так до тех пор, пока кто-нибудь не победи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7. Игру можно повторить несколько раз.</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8.  Как и в обычных «крестиках-ноликах» игра часто заканчивается ничь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9. Попроси каждую команду объяснить, почему, по их мнению, они выиграли (проиграли) или почему была ничь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0.  Поздравь победит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2. Поменяйся ролями с «наблюдателем». </w:t>
      </w:r>
      <w:r>
        <w:rPr>
          <w:rFonts w:cs="Times New Roman" w:ascii="Times New Roman" w:hAnsi="Times New Roman"/>
          <w:i/>
          <w:iCs/>
          <w:sz w:val="22"/>
          <w:szCs w:val="22"/>
        </w:rPr>
        <w:t>Инструкция для ведуще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Нарисуй на доске или большом листе бумаги поле из 36 клеток (6x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Обрати внимание ребят на то, что в отличие от обычных «крестиков-ноликов» в этой игре могут выиграть обе команды, так как надо не быть первым, а просто заполнить как можно больше горизонтальных и вертикальных рядов своим знаком — крестиками или ноликам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Скажи, что если команды будут не соревноваться, а сотрудничать, то обе команды могут выигр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Предложи командам вновь обсудить, как они будут играть, дав им на это 2—3 мин.</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острой команды в шеренги и проведи игр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Спроси у участников команд:</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этот раз они стремились выиграть или хотели, чтобы выиграли обе команды? Удалось ли им это?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гда интереснее было играть — в первый или во второй раз?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8</w:t>
      </w:r>
    </w:p>
    <w:p>
      <w:pPr>
        <w:pStyle w:val="Normal"/>
        <w:shd w:fill="FFFFFF" w:val="clear"/>
        <w:rPr/>
      </w:pPr>
      <w:r>
        <w:rPr>
          <w:rFonts w:cs="Times New Roman" w:ascii="Times New Roman" w:hAnsi="Times New Roman"/>
          <w:i/>
          <w:iCs/>
          <w:sz w:val="22"/>
          <w:szCs w:val="22"/>
        </w:rPr>
        <w:t xml:space="preserve">Анализ результатов эксперимента. </w:t>
      </w:r>
      <w:r>
        <w:rPr>
          <w:rFonts w:cs="Times New Roman" w:ascii="Times New Roman" w:hAnsi="Times New Roman"/>
          <w:sz w:val="22"/>
          <w:szCs w:val="22"/>
        </w:rPr>
        <w:t>Обсуди результаты с другом. Вместе ответьте на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е способы использовал капитан, руководя команд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капитан реагировал на удачные ходы и ошибки членов команд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члены команды реагировали на удачные и неудачные ходы своих товарищ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команда реагировала на свой выигрыш (проигры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команда объясняет свой выигрыш: (проигрыш)?</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команды реагировали на «ничь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изменилось поведение команд во второй части эксперимен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изменилось в обсуждении того, как надо играт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умели ли участники сменить соперничество на сотрудничество. Если это удалось, то каким образом они этого достигли, если нет,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лся ли стиль руководства командами со стороны капитана? Каким образо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менился ли психологический клима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 результатам наблюдений охарактеризуйте психологический климат и стиль руководства каждой из команд и в группе в целом в первом и во втором случа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АМООЦЕНКА «МУДРОГО ПОВЕДЕНИ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В КОНФЛИКТ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й свое поведение в конфликтах, которые проходили с твоим участием, с помощью описания способов поведения в конфликтах. Дл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этого обведи кружком цифру справа от соответствующего утверждения.</w:t>
      </w:r>
    </w:p>
    <w:p>
      <w:pPr>
        <w:pStyle w:val="Normal"/>
        <w:shd w:fill="FFFFFF" w:val="clear"/>
        <w:rPr/>
      </w:pPr>
      <w:r>
        <w:rPr>
          <w:rFonts w:cs="Times New Roman" w:ascii="Times New Roman" w:hAnsi="Times New Roman"/>
          <w:sz w:val="22"/>
          <w:szCs w:val="22"/>
        </w:rPr>
        <w:t xml:space="preserve">Если ты никогда так себя не ведешь, отметь цифру 1, если редко — цифру 2, если ты так ведешь себя время от времени — цифру 3, если такое поведение встречается часто — цифру 4. И если ты ведешь себя так почти всегда, если такое поведения характерно </w:t>
      </w:r>
      <w:r>
        <w:rPr>
          <w:rFonts w:cs="Times New Roman" w:ascii="Times New Roman" w:hAnsi="Times New Roman"/>
          <w:sz w:val="22"/>
          <w:szCs w:val="22"/>
          <w:u w:val="single"/>
        </w:rPr>
        <w:t>для тебя — цифру 5.</w:t>
      </w:r>
      <w:r>
        <w:rPr>
          <w:rFonts w:cs="Times New Roman" w:ascii="Times New Roman" w:hAnsi="Times New Roman"/>
          <w:sz w:val="22"/>
          <w:szCs w:val="22"/>
        </w:rPr>
        <w:t>______________________________</w:t>
      </w:r>
    </w:p>
    <w:tbl>
      <w:tblPr>
        <w:tblW w:w="6399" w:type="dxa"/>
        <w:jc w:val="left"/>
        <w:tblInd w:w="-7" w:type="dxa"/>
        <w:tblLayout w:type="fixed"/>
        <w:tblCellMar>
          <w:top w:w="0" w:type="dxa"/>
          <w:left w:w="40" w:type="dxa"/>
          <w:bottom w:w="0" w:type="dxa"/>
          <w:right w:w="40" w:type="dxa"/>
        </w:tblCellMar>
      </w:tblPr>
      <w:tblGrid>
        <w:gridCol w:w="552"/>
        <w:gridCol w:w="1949"/>
        <w:gridCol w:w="566"/>
        <w:gridCol w:w="773"/>
        <w:gridCol w:w="955"/>
        <w:gridCol w:w="778"/>
        <w:gridCol w:w="826"/>
      </w:tblGrid>
      <w:tr>
        <w:trPr>
          <w:trHeight w:val="274"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1949"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фликте</w:t>
            </w:r>
          </w:p>
        </w:tc>
        <w:tc>
          <w:tcPr>
            <w:tcW w:w="229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пенка</w:t>
            </w:r>
          </w:p>
        </w:tc>
        <w:tc>
          <w:tcPr>
            <w:tcW w:w="16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ко</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всегда</w:t>
            </w:r>
          </w:p>
        </w:tc>
      </w:tr>
      <w:tr>
        <w:trPr>
          <w:trHeight w:val="259"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49"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490"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зитивно оцениваю партнёра</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725"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юсь   понять его доводы и аргументы</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Ф</w:t>
            </w:r>
          </w:p>
        </w:tc>
      </w:tr>
      <w:tr>
        <w:trPr>
          <w:trHeight w:val="490"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Контролирую свои эмоци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416"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ирую причины  конфликта, стараюсь   понять, в чём моя ответственность за конфликт</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w:t>
            </w:r>
          </w:p>
        </w:tc>
      </w:tr>
      <w:tr>
        <w:trPr>
          <w:trHeight w:val="725"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ремлюсь   к   сотрудничеству с партнёром</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1195"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6.</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ытаюсь стать на   точку   зрения партнёра, посмотреть на ситуацию его глазами</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r>
      <w:tr>
        <w:trPr>
          <w:trHeight w:val="1214"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7.</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маю о том, что говорю,   стараюсь не говорить о том, о чем позже могу пожалеть</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2</w:t>
            </w:r>
          </w:p>
        </w:tc>
        <w:tc>
          <w:tcPr>
            <w:tcW w:w="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230</w:t>
      </w:r>
    </w:p>
    <w:tbl>
      <w:tblPr>
        <w:tblW w:w="6397" w:type="dxa"/>
        <w:jc w:val="left"/>
        <w:tblInd w:w="-7" w:type="dxa"/>
        <w:tblLayout w:type="fixed"/>
        <w:tblCellMar>
          <w:top w:w="0" w:type="dxa"/>
          <w:left w:w="40" w:type="dxa"/>
          <w:bottom w:w="0" w:type="dxa"/>
          <w:right w:w="40" w:type="dxa"/>
        </w:tblCellMar>
      </w:tblPr>
      <w:tblGrid>
        <w:gridCol w:w="552"/>
        <w:gridCol w:w="1958"/>
        <w:gridCol w:w="571"/>
        <w:gridCol w:w="768"/>
        <w:gridCol w:w="960"/>
        <w:gridCol w:w="782"/>
        <w:gridCol w:w="806"/>
      </w:tblGrid>
      <w:tr>
        <w:trPr>
          <w:trHeight w:val="269" w:hRule="atLeast"/>
        </w:trPr>
        <w:tc>
          <w:tcPr>
            <w:tcW w:w="552"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w:t>
            </w:r>
          </w:p>
        </w:tc>
        <w:tc>
          <w:tcPr>
            <w:tcW w:w="1958" w:type="dxa"/>
            <w:vMerge w:val="restart"/>
            <w:tcBorders>
              <w:top w:val="single" w:sz="6" w:space="0" w:color="000000"/>
              <w:left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пособ</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ведения</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конфликте</w:t>
            </w:r>
          </w:p>
        </w:tc>
        <w:tc>
          <w:tcPr>
            <w:tcW w:w="22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Оценка</w:t>
            </w:r>
          </w:p>
        </w:tc>
        <w:tc>
          <w:tcPr>
            <w:tcW w:w="15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90"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нет</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редко</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иногда</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часто</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чти всегда</w:t>
            </w:r>
          </w:p>
        </w:tc>
      </w:tr>
      <w:tr>
        <w:trPr>
          <w:trHeight w:val="264" w:hRule="atLeast"/>
        </w:trPr>
        <w:tc>
          <w:tcPr>
            <w:tcW w:w="55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58"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490"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8.</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черкиваю наше равенство</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r>
        <w:trPr>
          <w:trHeight w:val="494" w:hRule="atLeast"/>
        </w:trPr>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9.</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являю терпимость</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b/>
                <w:bCs/>
                <w:sz w:val="22"/>
                <w:szCs w:val="22"/>
                <w:lang w:val="en-US"/>
              </w:rPr>
              <w:t>5</w:t>
            </w:r>
          </w:p>
        </w:tc>
      </w:tr>
      <w:tr>
        <w:trPr>
          <w:trHeight w:val="749" w:hRule="atLeast"/>
        </w:trPr>
        <w:tc>
          <w:tcPr>
            <w:tcW w:w="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0.</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Стараюсь     найти разумное решение конфликта</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1</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4</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22"/>
                <w:szCs w:val="22"/>
              </w:rPr>
            </w:pPr>
            <w:r>
              <w:rPr>
                <w:rFonts w:cs="Times New Roman" w:ascii="Times New Roman" w:hAnsi="Times New Roman"/>
                <w:sz w:val="22"/>
                <w:szCs w:val="22"/>
              </w:rPr>
              <w:t>5</w:t>
            </w:r>
          </w:p>
        </w:tc>
      </w:tr>
    </w:tbl>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считай общую сумму баллов.</w:t>
      </w:r>
    </w:p>
    <w:p>
      <w:pPr>
        <w:pStyle w:val="Normal"/>
        <w:shd w:fill="FFFFFF" w:val="clear"/>
        <w:rPr>
          <w:rFonts w:ascii="Times New Roman" w:hAnsi="Times New Roman" w:cs="Times New Roman"/>
          <w:sz w:val="22"/>
          <w:szCs w:val="22"/>
        </w:rPr>
      </w:pPr>
      <w:r>
        <w:rPr>
          <w:rFonts w:cs="Times New Roman" w:ascii="Times New Roman" w:hAnsi="Times New Roman"/>
          <w:i/>
          <w:iCs/>
          <w:sz w:val="22"/>
          <w:szCs w:val="22"/>
        </w:rPr>
        <w:t>Интерпретация результатов.</w:t>
      </w:r>
    </w:p>
    <w:p>
      <w:pPr>
        <w:pStyle w:val="Normal"/>
        <w:shd w:fill="FFFFFF" w:val="clear"/>
        <w:rPr/>
      </w:pPr>
      <w:r>
        <w:rPr>
          <w:rFonts w:cs="Times New Roman" w:ascii="Times New Roman" w:hAnsi="Times New Roman"/>
          <w:i/>
          <w:iCs/>
          <w:sz w:val="22"/>
          <w:szCs w:val="22"/>
        </w:rPr>
        <w:t xml:space="preserve">Менее 25 баллов </w:t>
      </w:r>
      <w:r>
        <w:rPr>
          <w:rFonts w:cs="Times New Roman" w:ascii="Times New Roman" w:hAnsi="Times New Roman"/>
          <w:sz w:val="22"/>
          <w:szCs w:val="22"/>
        </w:rPr>
        <w:t>— Ты не владеешь навыками разумного поведения в конфликтах — «отдаешься стихии эмоций», часто кричишь, игнорируешь интересы партнера, демонстрируешь ему свое превосходство. Как правило, такое поведение не ведет к разрешению конфликта, а только портит твои отношения с окружающими. Проанализируй способы, представленные в тесте, постарайся овладеть сначала хотя бы некоторыми из них, и ты скоро заметишь, как улучшатся твои отношения с окружающими.</w:t>
      </w:r>
    </w:p>
    <w:p>
      <w:pPr>
        <w:pStyle w:val="Normal"/>
        <w:shd w:fill="FFFFFF" w:val="clear"/>
        <w:rPr/>
      </w:pPr>
      <w:r>
        <w:rPr>
          <w:rFonts w:cs="Times New Roman" w:ascii="Times New Roman" w:hAnsi="Times New Roman"/>
          <w:i/>
          <w:iCs/>
          <w:sz w:val="22"/>
          <w:szCs w:val="22"/>
        </w:rPr>
        <w:t>25</w:t>
      </w:r>
      <w:r>
        <w:rPr>
          <w:rFonts w:cs="Times New Roman" w:ascii="Times New Roman" w:hAnsi="Times New Roman"/>
          <w:sz w:val="22"/>
          <w:szCs w:val="22"/>
        </w:rPr>
        <w:t>—</w:t>
      </w:r>
      <w:r>
        <w:rPr>
          <w:rFonts w:cs="Times New Roman" w:ascii="Times New Roman" w:hAnsi="Times New Roman"/>
          <w:i/>
          <w:iCs/>
          <w:sz w:val="22"/>
          <w:szCs w:val="22"/>
        </w:rPr>
        <w:t xml:space="preserve">40 баллов </w:t>
      </w:r>
      <w:r>
        <w:rPr>
          <w:rFonts w:cs="Times New Roman" w:ascii="Times New Roman" w:hAnsi="Times New Roman"/>
          <w:sz w:val="22"/>
          <w:szCs w:val="22"/>
        </w:rPr>
        <w:t>— Ты владеешь некоторыми навыками поведения в конфликтных ситуациях, но твое поведение неустойчиво. Часто, если тебя сильно задевают, ты просто не можешь сдержаться — теряешь самообладание, раздражаешься, перестаешь слушать и понимать собеседника. Подумай, почему в почти одинаковых конфликтах тебе иногда удается вести себя «мудро», а иногда нет. Тебе необходимо потренироваться в умении слушать и понимать собеседника, вставать на его точку зрения. Почащ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задавай себе такие вопросы: почему возник этот конфликт? каковы интересы моего партнера в нашем конфликте? может ли конфликт быть улажен так, чтобы обе стороны оказались в выигрыше?</w:t>
      </w:r>
    </w:p>
    <w:p>
      <w:pPr>
        <w:pStyle w:val="Normal"/>
        <w:shd w:fill="FFFFFF" w:val="clear"/>
        <w:rPr/>
      </w:pPr>
      <w:r>
        <w:rPr>
          <w:rFonts w:cs="Times New Roman" w:ascii="Times New Roman" w:hAnsi="Times New Roman"/>
          <w:i/>
          <w:iCs/>
          <w:sz w:val="22"/>
          <w:szCs w:val="22"/>
        </w:rPr>
        <w:t xml:space="preserve">Более 40 баллов </w:t>
      </w:r>
      <w:r>
        <w:rPr>
          <w:rFonts w:cs="Times New Roman" w:ascii="Times New Roman" w:hAnsi="Times New Roman"/>
          <w:sz w:val="22"/>
          <w:szCs w:val="22"/>
        </w:rPr>
        <w:t xml:space="preserve">— Поздравляем! Ты полностью владеешь способами «мудрого» поведения в конфликтах. Но подумай и постарайся честно ответить себе на такой вопрос: ты </w:t>
      </w:r>
      <w:r>
        <w:rPr>
          <w:rFonts w:cs="Times New Roman" w:ascii="Times New Roman" w:hAnsi="Times New Roman"/>
          <w:i/>
          <w:iCs/>
          <w:sz w:val="22"/>
          <w:szCs w:val="22"/>
        </w:rPr>
        <w:t xml:space="preserve">действительно </w:t>
      </w:r>
      <w:r>
        <w:rPr>
          <w:rFonts w:cs="Times New Roman" w:ascii="Times New Roman" w:hAnsi="Times New Roman"/>
          <w:sz w:val="22"/>
          <w:szCs w:val="22"/>
        </w:rPr>
        <w:t xml:space="preserve">почти всегда именно так себя ведешь во время конфликта или тебе </w:t>
      </w:r>
      <w:r>
        <w:rPr>
          <w:rFonts w:cs="Times New Roman" w:ascii="Times New Roman" w:hAnsi="Times New Roman"/>
          <w:i/>
          <w:iCs/>
          <w:sz w:val="22"/>
          <w:szCs w:val="22"/>
        </w:rPr>
        <w:t xml:space="preserve">хотелось бы </w:t>
      </w:r>
      <w:r>
        <w:rPr>
          <w:rFonts w:cs="Times New Roman" w:ascii="Times New Roman" w:hAnsi="Times New Roman"/>
          <w:sz w:val="22"/>
          <w:szCs w:val="22"/>
        </w:rPr>
        <w:t>так себя вести? Если последнее, то имей в виду — желание — это уже очень много. Недаром говорят: «Хотеть — значит суметь». Но само по себе это не происходит. Надо научиться контролировать себя во время конфликта и сознательно воплощать в жизнь те способы поведения, которые тебе нравятся.</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ПОВЕДЕНИЕ В ТОЛПЕ</w:t>
      </w:r>
    </w:p>
    <w:p>
      <w:pPr>
        <w:pStyle w:val="Normal"/>
        <w:shd w:fill="FFFFFF" w:val="clear"/>
        <w:rPr/>
      </w:pPr>
      <w:r>
        <w:rPr>
          <w:rFonts w:cs="Times New Roman" w:ascii="Times New Roman" w:hAnsi="Times New Roman"/>
          <w:i/>
          <w:iCs/>
          <w:sz w:val="22"/>
          <w:szCs w:val="22"/>
        </w:rPr>
        <w:t xml:space="preserve">Цель эксперимента </w:t>
      </w:r>
      <w:r>
        <w:rPr>
          <w:rFonts w:cs="Times New Roman" w:ascii="Times New Roman" w:hAnsi="Times New Roman"/>
          <w:sz w:val="22"/>
          <w:szCs w:val="22"/>
        </w:rPr>
        <w:t>— наблюдение и анализ поведения толпы в разных обстоятельствах.</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ери две ситуации, в которых принимает участие большое количество людей. Желательно, чтобы ситуации были разными и предполагали участие разных людей. Например, люди, идущие с железнодорожной станции (с поезда, с электрички), и люди, выходящие со стадиона, или люди, выходящие с рок-концерта, и люди, выходящие после спектакля (кинофильма).</w:t>
      </w:r>
    </w:p>
    <w:p>
      <w:pPr>
        <w:pStyle w:val="Normal"/>
        <w:shd w:fill="FFFFFF" w:val="clear"/>
        <w:rPr/>
      </w:pPr>
      <w:r>
        <w:rPr>
          <w:rFonts w:cs="Times New Roman" w:ascii="Times New Roman" w:hAnsi="Times New Roman"/>
          <w:i/>
          <w:iCs/>
          <w:sz w:val="22"/>
          <w:szCs w:val="22"/>
        </w:rPr>
        <w:t xml:space="preserve">Твоя задача </w:t>
      </w:r>
      <w:r>
        <w:rPr>
          <w:rFonts w:cs="Times New Roman" w:ascii="Times New Roman" w:hAnsi="Times New Roman"/>
          <w:sz w:val="22"/>
          <w:szCs w:val="22"/>
        </w:rPr>
        <w:t>— понаблюдать за поведением людей в обеих ситуациях и определить, чем эти толпы схожи и чем отличаются друг от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ыбери какой-нибудь один момент (например, когда с концерта или стадиона выходят первые зр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и) и оцени это поведение, ответив на следующие вопросы. Эти вопросы — критерии, по которым ты можешь определить поведение толпы</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Насколько удобно людям идти, насколько близко они располагаются друг к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таточно свобод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немного мешают друг друг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чень тесно, буквально «прижаты» друг к другу. </w:t>
      </w:r>
      <w:r>
        <w:rPr>
          <w:rFonts w:cs="Times New Roman" w:ascii="Times New Roman" w:hAnsi="Times New Roman"/>
          <w:b/>
          <w:bCs/>
          <w:i/>
          <w:iCs/>
          <w:sz w:val="22"/>
          <w:szCs w:val="22"/>
        </w:rPr>
        <w:t>Как разговаривают выходящие люд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койно, доброжелательн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 на повышенных тонах », кричат друг на друг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ричат друг на друга, оскорбляют друг друга. </w:t>
      </w:r>
      <w:r>
        <w:rPr>
          <w:rFonts w:cs="Times New Roman" w:ascii="Times New Roman" w:hAnsi="Times New Roman"/>
          <w:b/>
          <w:bCs/>
          <w:i/>
          <w:iCs/>
          <w:sz w:val="22"/>
          <w:szCs w:val="22"/>
        </w:rPr>
        <w:t>Наблюдаются ли драки, стыч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г— нет;</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большие потасов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и дело вспыхивают дра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ы можешь использовать собственные критерии и задать собственные вопросы в зависимости от тех ситуаций, которые ты наблюдае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й свои наблюдения, ответив на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  Какое поведение характерно для каждой из тол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ово, по-твоему, настроение каждой из толп? На чем основывается твое сужден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Как настроение связано с поведением в каждой из тол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В какой из толп более вероятно возникновение паники? По каким признакам ты об этом судиш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Что надо сделать, чтобы не допустить паник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Какие выводы можно сделать из результатов твоих наблюдени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АЛИЗ РЕКЛА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проси участвовать в этом эксперименте взрослого и сверстника. Посмотрите два-три рекламных ролика. Выбери для просмотра такие, в которых есть персонаж, убеждающий зрителей купить товар или воспользоваться какой-либо усл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йте и сравните свои впечатления от просмотренных роликов, ответив на следующие вопрос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ими средствами создатели рекламы добивались своих целе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алось ли это им? Захотелось ли тебе воспользоваться этим товаром или услуг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ую роль в этом сыграл персонаж, рассказывающий о товаре и услуг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зывал ли этот персонаж довери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сли да, то на чем основывалось это доверие? Если нет, то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ажно, чтобы каждый отвечал самостоятельно и не слышал ответов другог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равни свои ответы, ответы взрослого и ответы сверстни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оанализируй, как воспринимается реклама тобой и другими. Одинаково ли она воздействует на вас? Если нет, то на кого реклама действует больше? Как ты думаешь, почему?</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акие выводы можно сделать из этого опы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Что на его основании можно посоветовать создателям рекламы, адресованной твоим ровесникам? Взрослым?</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4</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ЛОВАРЬ</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нушение — процесс воздействия на психику человека, при котором он некритично, без обдумывания и понимания принимает идеи, суждения, выполняет требования, задания другого человек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ипноз - состояние человека, по внешним признакам похожее на сон или полусон, вызываемое внушением другого человека (гипнотизера).</w:t>
      </w:r>
    </w:p>
    <w:p>
      <w:pPr>
        <w:pStyle w:val="Normal"/>
        <w:shd w:fill="FFFFFF" w:val="clear"/>
        <w:rPr/>
      </w:pPr>
      <w:r>
        <w:rPr>
          <w:rFonts w:cs="Times New Roman" w:ascii="Times New Roman" w:hAnsi="Times New Roman"/>
          <w:b/>
          <w:bCs/>
          <w:sz w:val="22"/>
          <w:szCs w:val="22"/>
        </w:rPr>
        <w:t xml:space="preserve">Группа </w:t>
      </w:r>
      <w:r>
        <w:rPr>
          <w:rFonts w:cs="Times New Roman" w:ascii="Times New Roman" w:hAnsi="Times New Roman"/>
          <w:sz w:val="22"/>
          <w:szCs w:val="22"/>
        </w:rPr>
        <w:t>— объединение людей по какому-либо признаку.</w:t>
      </w:r>
    </w:p>
    <w:p>
      <w:pPr>
        <w:pStyle w:val="Normal"/>
        <w:shd w:fill="FFFFFF" w:val="clear"/>
        <w:rPr/>
      </w:pPr>
      <w:r>
        <w:rPr>
          <w:rFonts w:cs="Times New Roman" w:ascii="Times New Roman" w:hAnsi="Times New Roman"/>
          <w:b/>
          <w:bCs/>
          <w:sz w:val="22"/>
          <w:szCs w:val="22"/>
        </w:rPr>
        <w:t xml:space="preserve">Группа большая </w:t>
      </w:r>
      <w:r>
        <w:rPr>
          <w:rFonts w:cs="Times New Roman" w:ascii="Times New Roman" w:hAnsi="Times New Roman"/>
          <w:sz w:val="22"/>
          <w:szCs w:val="22"/>
        </w:rPr>
        <w:t>— социальная группа, включающая значительное (иногда не поддающееся пересчету) число людей, которые не обязательно находятся друг с другом в непосредственных личных контактах.</w:t>
      </w:r>
    </w:p>
    <w:p>
      <w:pPr>
        <w:pStyle w:val="Normal"/>
        <w:shd w:fill="FFFFFF" w:val="clear"/>
        <w:rPr/>
      </w:pPr>
      <w:r>
        <w:rPr>
          <w:rFonts w:cs="Times New Roman" w:ascii="Times New Roman" w:hAnsi="Times New Roman"/>
          <w:b/>
          <w:bCs/>
          <w:sz w:val="22"/>
          <w:szCs w:val="22"/>
        </w:rPr>
        <w:t xml:space="preserve">Группа временная </w:t>
      </w:r>
      <w:r>
        <w:rPr>
          <w:rFonts w:cs="Times New Roman" w:ascii="Times New Roman" w:hAnsi="Times New Roman"/>
          <w:sz w:val="22"/>
          <w:szCs w:val="22"/>
        </w:rPr>
        <w:t>— непостоянное, непродолжительное по времени существования объединение людей.</w:t>
      </w:r>
    </w:p>
    <w:p>
      <w:pPr>
        <w:pStyle w:val="Normal"/>
        <w:shd w:fill="FFFFFF" w:val="clear"/>
        <w:rPr/>
      </w:pPr>
      <w:r>
        <w:rPr>
          <w:rFonts w:cs="Times New Roman" w:ascii="Times New Roman" w:hAnsi="Times New Roman"/>
          <w:b/>
          <w:bCs/>
          <w:sz w:val="22"/>
          <w:szCs w:val="22"/>
        </w:rPr>
        <w:t xml:space="preserve">Группа малая </w:t>
      </w:r>
      <w:r>
        <w:rPr>
          <w:rFonts w:cs="Times New Roman" w:ascii="Times New Roman" w:hAnsi="Times New Roman"/>
          <w:sz w:val="22"/>
          <w:szCs w:val="22"/>
        </w:rPr>
        <w:t>— немногочисленное по составу (до 30—40 человек) объединение людей, члены которого имеют общую цель и находятся друг с другом в непосредственных личных контактах.</w:t>
      </w:r>
    </w:p>
    <w:p>
      <w:pPr>
        <w:pStyle w:val="Normal"/>
        <w:shd w:fill="FFFFFF" w:val="clear"/>
        <w:rPr/>
      </w:pPr>
      <w:r>
        <w:rPr>
          <w:rFonts w:cs="Times New Roman" w:ascii="Times New Roman" w:hAnsi="Times New Roman"/>
          <w:b/>
          <w:bCs/>
          <w:sz w:val="22"/>
          <w:szCs w:val="22"/>
        </w:rPr>
        <w:t xml:space="preserve">Группа неформальная </w:t>
      </w:r>
      <w:r>
        <w:rPr>
          <w:rFonts w:cs="Times New Roman" w:ascii="Times New Roman" w:hAnsi="Times New Roman"/>
          <w:sz w:val="22"/>
          <w:szCs w:val="22"/>
        </w:rPr>
        <w:t>— группа, возникающая на основе личных отношений или общих интересов входящих в нее людей.</w:t>
      </w:r>
    </w:p>
    <w:p>
      <w:pPr>
        <w:pStyle w:val="Normal"/>
        <w:shd w:fill="FFFFFF" w:val="clear"/>
        <w:rPr/>
      </w:pPr>
      <w:r>
        <w:rPr>
          <w:rFonts w:cs="Times New Roman" w:ascii="Times New Roman" w:hAnsi="Times New Roman"/>
          <w:b/>
          <w:bCs/>
          <w:sz w:val="22"/>
          <w:szCs w:val="22"/>
        </w:rPr>
        <w:t xml:space="preserve">Группа </w:t>
      </w:r>
      <w:r>
        <w:rPr>
          <w:rFonts w:cs="Times New Roman" w:ascii="Times New Roman" w:hAnsi="Times New Roman"/>
          <w:sz w:val="22"/>
          <w:szCs w:val="22"/>
        </w:rPr>
        <w:t>организованная — группа, имеющая определенное устройство (структуру), упорядоченная (например, политическая партия, спортивная команда).</w:t>
      </w:r>
    </w:p>
    <w:p>
      <w:pPr>
        <w:pStyle w:val="Normal"/>
        <w:shd w:fill="FFFFFF" w:val="clear"/>
        <w:rPr/>
      </w:pPr>
      <w:r>
        <w:rPr>
          <w:rFonts w:cs="Times New Roman" w:ascii="Times New Roman" w:hAnsi="Times New Roman"/>
          <w:b/>
          <w:bCs/>
          <w:sz w:val="22"/>
          <w:szCs w:val="22"/>
        </w:rPr>
        <w:t xml:space="preserve">Группа постоянная </w:t>
      </w:r>
      <w:r>
        <w:rPr>
          <w:rFonts w:cs="Times New Roman" w:ascii="Times New Roman" w:hAnsi="Times New Roman"/>
          <w:sz w:val="22"/>
          <w:szCs w:val="22"/>
        </w:rPr>
        <w:t>— устойчивое объединение людей, существующее продолжительное время.</w:t>
      </w:r>
    </w:p>
    <w:p>
      <w:pPr>
        <w:pStyle w:val="Normal"/>
        <w:shd w:fill="FFFFFF" w:val="clear"/>
        <w:rPr/>
      </w:pPr>
      <w:r>
        <w:rPr>
          <w:rFonts w:cs="Times New Roman" w:ascii="Times New Roman" w:hAnsi="Times New Roman"/>
          <w:b/>
          <w:bCs/>
          <w:sz w:val="22"/>
          <w:szCs w:val="22"/>
        </w:rPr>
        <w:t xml:space="preserve">Группа реальная </w:t>
      </w:r>
      <w:r>
        <w:rPr>
          <w:rFonts w:cs="Times New Roman" w:ascii="Times New Roman" w:hAnsi="Times New Roman"/>
          <w:sz w:val="22"/>
          <w:szCs w:val="22"/>
        </w:rPr>
        <w:t>— действительно существующее в жизни объединение людей.</w:t>
      </w:r>
    </w:p>
    <w:p>
      <w:pPr>
        <w:pStyle w:val="Normal"/>
        <w:shd w:fill="FFFFFF" w:val="clear"/>
        <w:rPr/>
      </w:pPr>
      <w:r>
        <w:rPr>
          <w:rFonts w:cs="Times New Roman" w:ascii="Times New Roman" w:hAnsi="Times New Roman"/>
          <w:b/>
          <w:bCs/>
          <w:sz w:val="22"/>
          <w:szCs w:val="22"/>
        </w:rPr>
        <w:t xml:space="preserve">Группа </w:t>
      </w:r>
      <w:r>
        <w:rPr>
          <w:rFonts w:cs="Times New Roman" w:ascii="Times New Roman" w:hAnsi="Times New Roman"/>
          <w:sz w:val="22"/>
          <w:szCs w:val="22"/>
        </w:rPr>
        <w:t>референтная — значимая для человека группа, на которую он ориентируется в своих взглядах, оценках, поведении.</w:t>
      </w:r>
    </w:p>
    <w:p>
      <w:pPr>
        <w:pStyle w:val="Normal"/>
        <w:shd w:fill="FFFFFF" w:val="clear"/>
        <w:rPr/>
      </w:pPr>
      <w:r>
        <w:rPr>
          <w:rFonts w:cs="Times New Roman" w:ascii="Times New Roman" w:hAnsi="Times New Roman"/>
          <w:b/>
          <w:bCs/>
          <w:sz w:val="22"/>
          <w:szCs w:val="22"/>
        </w:rPr>
        <w:t xml:space="preserve">Группа </w:t>
      </w:r>
      <w:r>
        <w:rPr>
          <w:rFonts w:cs="Times New Roman" w:ascii="Times New Roman" w:hAnsi="Times New Roman"/>
          <w:sz w:val="22"/>
          <w:szCs w:val="22"/>
        </w:rPr>
        <w:t>социальная — общность людей, осознающих свою принадлежность к данной группе и объединенных чувством «Мы».</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5</w:t>
      </w:r>
    </w:p>
    <w:p>
      <w:pPr>
        <w:pStyle w:val="Normal"/>
        <w:shd w:fill="FFFFFF" w:val="clear"/>
        <w:rPr/>
      </w:pPr>
      <w:r>
        <w:rPr>
          <w:rFonts w:cs="Times New Roman" w:ascii="Times New Roman" w:hAnsi="Times New Roman"/>
          <w:b/>
          <w:bCs/>
          <w:sz w:val="22"/>
          <w:szCs w:val="22"/>
        </w:rPr>
        <w:t xml:space="preserve">Группа </w:t>
      </w:r>
      <w:r>
        <w:rPr>
          <w:rFonts w:cs="Times New Roman" w:ascii="Times New Roman" w:hAnsi="Times New Roman"/>
          <w:sz w:val="22"/>
          <w:szCs w:val="22"/>
        </w:rPr>
        <w:t>условная (или статистическая) — объединение людей, не существующее в реальной жизни.</w:t>
      </w:r>
    </w:p>
    <w:p>
      <w:pPr>
        <w:pStyle w:val="Normal"/>
        <w:shd w:fill="FFFFFF" w:val="clear"/>
        <w:rPr/>
      </w:pPr>
      <w:r>
        <w:rPr>
          <w:rFonts w:cs="Times New Roman" w:ascii="Times New Roman" w:hAnsi="Times New Roman"/>
          <w:b/>
          <w:bCs/>
          <w:sz w:val="22"/>
          <w:szCs w:val="22"/>
        </w:rPr>
        <w:t xml:space="preserve">Группа формальная </w:t>
      </w:r>
      <w:r>
        <w:rPr>
          <w:rFonts w:cs="Times New Roman" w:ascii="Times New Roman" w:hAnsi="Times New Roman"/>
          <w:sz w:val="22"/>
          <w:szCs w:val="22"/>
        </w:rPr>
        <w:t>— официально созданная группа с четким распределением прав и обязанностей между ее членами.</w:t>
      </w:r>
    </w:p>
    <w:p>
      <w:pPr>
        <w:pStyle w:val="Normal"/>
        <w:shd w:fill="FFFFFF" w:val="clear"/>
        <w:rPr/>
      </w:pPr>
      <w:r>
        <w:rPr>
          <w:rFonts w:cs="Times New Roman" w:ascii="Times New Roman" w:hAnsi="Times New Roman"/>
          <w:b/>
          <w:bCs/>
          <w:sz w:val="22"/>
          <w:szCs w:val="22"/>
        </w:rPr>
        <w:t xml:space="preserve">Групповое решение </w:t>
      </w:r>
      <w:r>
        <w:rPr>
          <w:rFonts w:cs="Times New Roman" w:ascii="Times New Roman" w:hAnsi="Times New Roman"/>
          <w:sz w:val="22"/>
          <w:szCs w:val="22"/>
        </w:rPr>
        <w:t>— совместное решение, принимаемое группой.</w:t>
      </w:r>
    </w:p>
    <w:p>
      <w:pPr>
        <w:pStyle w:val="Normal"/>
        <w:shd w:fill="FFFFFF" w:val="clear"/>
        <w:rPr/>
      </w:pPr>
      <w:r>
        <w:rPr>
          <w:rFonts w:cs="Times New Roman" w:ascii="Times New Roman" w:hAnsi="Times New Roman"/>
          <w:b/>
          <w:bCs/>
          <w:sz w:val="22"/>
          <w:szCs w:val="22"/>
        </w:rPr>
        <w:t xml:space="preserve">Деловые отношения </w:t>
      </w:r>
      <w:r>
        <w:rPr>
          <w:rFonts w:cs="Times New Roman" w:ascii="Times New Roman" w:hAnsi="Times New Roman"/>
          <w:sz w:val="22"/>
          <w:szCs w:val="22"/>
        </w:rPr>
        <w:t>— отношения между людьми (членами группы), складывающиеся на основе выполняемой деятельности; связаны с распределением прав и обязанностей.</w:t>
      </w:r>
    </w:p>
    <w:p>
      <w:pPr>
        <w:pStyle w:val="Normal"/>
        <w:shd w:fill="FFFFFF" w:val="clear"/>
        <w:rPr/>
      </w:pPr>
      <w:r>
        <w:rPr>
          <w:rFonts w:cs="Times New Roman" w:ascii="Times New Roman" w:hAnsi="Times New Roman"/>
          <w:b/>
          <w:bCs/>
          <w:sz w:val="22"/>
          <w:szCs w:val="22"/>
        </w:rPr>
        <w:t xml:space="preserve">Диада </w:t>
      </w:r>
      <w:r>
        <w:rPr>
          <w:rFonts w:cs="Times New Roman" w:ascii="Times New Roman" w:hAnsi="Times New Roman"/>
          <w:sz w:val="22"/>
          <w:szCs w:val="22"/>
        </w:rPr>
        <w:t>— группа, состоящая из двух человек.</w:t>
      </w:r>
    </w:p>
    <w:p>
      <w:pPr>
        <w:pStyle w:val="Normal"/>
        <w:shd w:fill="FFFFFF" w:val="clear"/>
        <w:rPr/>
      </w:pPr>
      <w:r>
        <w:rPr>
          <w:rFonts w:cs="Times New Roman" w:ascii="Times New Roman" w:hAnsi="Times New Roman"/>
          <w:b/>
          <w:bCs/>
          <w:sz w:val="22"/>
          <w:szCs w:val="22"/>
        </w:rPr>
        <w:t xml:space="preserve">Заражение психическое </w:t>
      </w:r>
      <w:r>
        <w:rPr>
          <w:rFonts w:cs="Times New Roman" w:ascii="Times New Roman" w:hAnsi="Times New Roman"/>
          <w:sz w:val="22"/>
          <w:szCs w:val="22"/>
        </w:rPr>
        <w:t>— неосознаваемое воспроизведение человеком эмоционального состояния, настроения, движений или поступков других людей.</w:t>
      </w:r>
    </w:p>
    <w:p>
      <w:pPr>
        <w:pStyle w:val="Normal"/>
        <w:shd w:fill="FFFFFF" w:val="clear"/>
        <w:rPr/>
      </w:pPr>
      <w:r>
        <w:rPr>
          <w:rFonts w:cs="Times New Roman" w:ascii="Times New Roman" w:hAnsi="Times New Roman"/>
          <w:b/>
          <w:bCs/>
          <w:sz w:val="22"/>
          <w:szCs w:val="22"/>
        </w:rPr>
        <w:t xml:space="preserve">Интерес </w:t>
      </w:r>
      <w:r>
        <w:rPr>
          <w:rFonts w:cs="Times New Roman" w:ascii="Times New Roman" w:hAnsi="Times New Roman"/>
          <w:sz w:val="22"/>
          <w:szCs w:val="22"/>
        </w:rPr>
        <w:t>- окрашенное положительной эмоцией отношение к объекту как к чему-то ценному и привлекательному.</w:t>
      </w:r>
    </w:p>
    <w:p>
      <w:pPr>
        <w:pStyle w:val="Normal"/>
        <w:shd w:fill="FFFFFF" w:val="clear"/>
        <w:rPr/>
      </w:pPr>
      <w:r>
        <w:rPr>
          <w:rFonts w:cs="Times New Roman" w:ascii="Times New Roman" w:hAnsi="Times New Roman"/>
          <w:b/>
          <w:bCs/>
          <w:sz w:val="22"/>
          <w:szCs w:val="22"/>
        </w:rPr>
        <w:t xml:space="preserve">Коллектив </w:t>
      </w:r>
      <w:r>
        <w:rPr>
          <w:rFonts w:cs="Times New Roman" w:ascii="Times New Roman" w:hAnsi="Times New Roman"/>
          <w:sz w:val="22"/>
          <w:szCs w:val="22"/>
        </w:rPr>
        <w:t>— сплоченная группа людей, объединенных общими целями и выполняющих совместную деятельность, ценную и полезную для всего общества.</w:t>
      </w:r>
    </w:p>
    <w:p>
      <w:pPr>
        <w:pStyle w:val="Normal"/>
        <w:shd w:fill="FFFFFF" w:val="clear"/>
        <w:rPr/>
      </w:pPr>
      <w:r>
        <w:rPr>
          <w:rFonts w:cs="Times New Roman" w:ascii="Times New Roman" w:hAnsi="Times New Roman"/>
          <w:b/>
          <w:bCs/>
          <w:sz w:val="22"/>
          <w:szCs w:val="22"/>
        </w:rPr>
        <w:t xml:space="preserve">Компромисс </w:t>
      </w:r>
      <w:r>
        <w:rPr>
          <w:rFonts w:cs="Times New Roman" w:ascii="Times New Roman" w:hAnsi="Times New Roman"/>
          <w:sz w:val="22"/>
          <w:szCs w:val="22"/>
        </w:rPr>
        <w:t>— соглашение на основе взаимных уступок.</w:t>
      </w:r>
    </w:p>
    <w:p>
      <w:pPr>
        <w:pStyle w:val="Normal"/>
        <w:shd w:fill="FFFFFF" w:val="clear"/>
        <w:rPr/>
      </w:pPr>
      <w:r>
        <w:rPr>
          <w:rFonts w:cs="Times New Roman" w:ascii="Times New Roman" w:hAnsi="Times New Roman"/>
          <w:b/>
          <w:bCs/>
          <w:sz w:val="22"/>
          <w:szCs w:val="22"/>
        </w:rPr>
        <w:t xml:space="preserve">Конформизм </w:t>
      </w:r>
      <w:r>
        <w:rPr>
          <w:rFonts w:cs="Times New Roman" w:ascii="Times New Roman" w:hAnsi="Times New Roman"/>
          <w:sz w:val="22"/>
          <w:szCs w:val="22"/>
        </w:rPr>
        <w:t xml:space="preserve">(или </w:t>
      </w:r>
      <w:r>
        <w:rPr>
          <w:rFonts w:cs="Times New Roman" w:ascii="Times New Roman" w:hAnsi="Times New Roman"/>
          <w:b/>
          <w:bCs/>
          <w:sz w:val="22"/>
          <w:szCs w:val="22"/>
        </w:rPr>
        <w:t xml:space="preserve">феномен группового давления) </w:t>
      </w:r>
      <w:r>
        <w:rPr>
          <w:rFonts w:cs="Times New Roman" w:ascii="Times New Roman" w:hAnsi="Times New Roman"/>
          <w:sz w:val="22"/>
          <w:szCs w:val="22"/>
        </w:rPr>
        <w:t>— изменение человеком своего поведения или убеждений в результате реального или воображаемого давления большинства группы (или другого человека).</w:t>
      </w:r>
    </w:p>
    <w:p>
      <w:pPr>
        <w:pStyle w:val="Normal"/>
        <w:shd w:fill="FFFFFF" w:val="clear"/>
        <w:rPr/>
      </w:pPr>
      <w:r>
        <w:rPr>
          <w:rFonts w:cs="Times New Roman" w:ascii="Times New Roman" w:hAnsi="Times New Roman"/>
          <w:b/>
          <w:bCs/>
          <w:sz w:val="22"/>
          <w:szCs w:val="22"/>
        </w:rPr>
        <w:t xml:space="preserve">Ксенофобия </w:t>
      </w:r>
      <w:r>
        <w:rPr>
          <w:rFonts w:cs="Times New Roman" w:ascii="Times New Roman" w:hAnsi="Times New Roman"/>
          <w:sz w:val="22"/>
          <w:szCs w:val="22"/>
        </w:rPr>
        <w:t>— боязнь чужих людей; неприятие, нетерпимость, ненависть к кому-либо или чему-либо чужому.</w:t>
      </w:r>
    </w:p>
    <w:p>
      <w:pPr>
        <w:pStyle w:val="Normal"/>
        <w:shd w:fill="FFFFFF" w:val="clear"/>
        <w:rPr/>
      </w:pPr>
      <w:r>
        <w:rPr>
          <w:rFonts w:cs="Times New Roman" w:ascii="Times New Roman" w:hAnsi="Times New Roman"/>
          <w:b/>
          <w:bCs/>
          <w:sz w:val="22"/>
          <w:szCs w:val="22"/>
        </w:rPr>
        <w:t xml:space="preserve">Личные отношения </w:t>
      </w:r>
      <w:r>
        <w:rPr>
          <w:rFonts w:cs="Times New Roman" w:ascii="Times New Roman" w:hAnsi="Times New Roman"/>
          <w:sz w:val="22"/>
          <w:szCs w:val="22"/>
        </w:rPr>
        <w:t>— отношения между людьми (членами группы), возникающие на основе взаимной симпатии или антипатии.</w:t>
      </w:r>
    </w:p>
    <w:p>
      <w:pPr>
        <w:pStyle w:val="Normal"/>
        <w:shd w:fill="FFFFFF" w:val="clear"/>
        <w:rPr/>
      </w:pPr>
      <w:r>
        <w:rPr>
          <w:rFonts w:cs="Times New Roman" w:ascii="Times New Roman" w:hAnsi="Times New Roman"/>
          <w:b/>
          <w:bCs/>
          <w:sz w:val="22"/>
          <w:szCs w:val="22"/>
        </w:rPr>
        <w:t xml:space="preserve">Нрав </w:t>
      </w:r>
      <w:r>
        <w:rPr>
          <w:rFonts w:cs="Times New Roman" w:ascii="Times New Roman" w:hAnsi="Times New Roman"/>
          <w:sz w:val="22"/>
          <w:szCs w:val="22"/>
        </w:rPr>
        <w:t>— то же, что характер.</w:t>
      </w:r>
    </w:p>
    <w:p>
      <w:pPr>
        <w:pStyle w:val="Normal"/>
        <w:shd w:fill="FFFFFF" w:val="clear"/>
        <w:rPr/>
      </w:pPr>
      <w:r>
        <w:rPr>
          <w:rFonts w:cs="Times New Roman" w:ascii="Times New Roman" w:hAnsi="Times New Roman"/>
          <w:b/>
          <w:bCs/>
          <w:sz w:val="22"/>
          <w:szCs w:val="22"/>
        </w:rPr>
        <w:t xml:space="preserve">Нравы </w:t>
      </w:r>
      <w:r>
        <w:rPr>
          <w:rFonts w:cs="Times New Roman" w:ascii="Times New Roman" w:hAnsi="Times New Roman"/>
          <w:sz w:val="22"/>
          <w:szCs w:val="22"/>
        </w:rPr>
        <w:t>— обычаи, уклады общественной жизни.</w:t>
      </w:r>
    </w:p>
    <w:p>
      <w:pPr>
        <w:pStyle w:val="Normal"/>
        <w:shd w:fill="FFFFFF" w:val="clear"/>
        <w:rPr/>
      </w:pPr>
      <w:r>
        <w:rPr>
          <w:rFonts w:cs="Times New Roman" w:ascii="Times New Roman" w:hAnsi="Times New Roman"/>
          <w:b/>
          <w:bCs/>
          <w:sz w:val="22"/>
          <w:szCs w:val="22"/>
        </w:rPr>
        <w:t xml:space="preserve">Паника </w:t>
      </w:r>
      <w:r>
        <w:rPr>
          <w:rFonts w:cs="Times New Roman" w:ascii="Times New Roman" w:hAnsi="Times New Roman"/>
          <w:sz w:val="22"/>
          <w:szCs w:val="22"/>
        </w:rPr>
        <w:t>— сильный страх, смятение, внезапно охватывающие человека или множество людей.</w:t>
      </w:r>
    </w:p>
    <w:p>
      <w:pPr>
        <w:pStyle w:val="Normal"/>
        <w:shd w:fill="FFFFFF" w:val="clear"/>
        <w:rPr/>
      </w:pPr>
      <w:r>
        <w:rPr>
          <w:rFonts w:cs="Times New Roman" w:ascii="Times New Roman" w:hAnsi="Times New Roman"/>
          <w:b/>
          <w:bCs/>
          <w:sz w:val="22"/>
          <w:szCs w:val="22"/>
        </w:rPr>
        <w:t xml:space="preserve">Персональный </w:t>
      </w:r>
      <w:r>
        <w:rPr>
          <w:rFonts w:cs="Times New Roman" w:ascii="Times New Roman" w:hAnsi="Times New Roman"/>
          <w:sz w:val="22"/>
          <w:szCs w:val="22"/>
        </w:rPr>
        <w:t>- личный, касающийся только определенного человека.</w:t>
      </w:r>
    </w:p>
    <w:p>
      <w:pPr>
        <w:pStyle w:val="Normal"/>
        <w:shd w:fill="FFFFFF" w:val="clear"/>
        <w:rPr/>
      </w:pPr>
      <w:r>
        <w:rPr>
          <w:rFonts w:cs="Times New Roman" w:ascii="Times New Roman" w:hAnsi="Times New Roman"/>
          <w:b/>
          <w:bCs/>
          <w:sz w:val="22"/>
          <w:szCs w:val="22"/>
        </w:rPr>
        <w:t xml:space="preserve">Подражание </w:t>
      </w:r>
      <w:r>
        <w:rPr>
          <w:rFonts w:cs="Times New Roman" w:ascii="Times New Roman" w:hAnsi="Times New Roman"/>
          <w:sz w:val="22"/>
          <w:szCs w:val="22"/>
        </w:rPr>
        <w:t>— следование какому-либо примеру, образцу. Может быть невольным, непроизвольным, но может быть и преднамеренным, произвольным.</w:t>
      </w:r>
    </w:p>
    <w:p>
      <w:pPr>
        <w:pStyle w:val="Normal"/>
        <w:shd w:fill="FFFFFF" w:val="clear"/>
        <w:rPr/>
      </w:pPr>
      <w:r>
        <w:rPr>
          <w:rFonts w:cs="Times New Roman" w:ascii="Times New Roman" w:hAnsi="Times New Roman"/>
          <w:b/>
          <w:bCs/>
          <w:sz w:val="22"/>
          <w:szCs w:val="22"/>
        </w:rPr>
        <w:t xml:space="preserve">Предрассудок </w:t>
      </w:r>
      <w:r>
        <w:rPr>
          <w:rFonts w:cs="Times New Roman" w:ascii="Times New Roman" w:hAnsi="Times New Roman"/>
          <w:sz w:val="22"/>
          <w:szCs w:val="22"/>
        </w:rPr>
        <w:t>— ставший привычным ложный, суеверный взгляд на что-либо.</w:t>
      </w:r>
    </w:p>
    <w:p>
      <w:pPr>
        <w:pStyle w:val="Normal"/>
        <w:shd w:fill="FFFFFF" w:val="clear"/>
        <w:rPr/>
      </w:pPr>
      <w:r>
        <w:rPr>
          <w:rFonts w:cs="Times New Roman" w:ascii="Times New Roman" w:hAnsi="Times New Roman"/>
          <w:b/>
          <w:bCs/>
          <w:sz w:val="22"/>
          <w:szCs w:val="22"/>
        </w:rPr>
        <w:t xml:space="preserve">Реклама </w:t>
      </w:r>
      <w:r>
        <w:rPr>
          <w:rFonts w:cs="Times New Roman" w:ascii="Times New Roman" w:hAnsi="Times New Roman"/>
          <w:sz w:val="22"/>
          <w:szCs w:val="22"/>
        </w:rPr>
        <w:t xml:space="preserve">— </w:t>
      </w:r>
      <w:r>
        <w:rPr>
          <w:rFonts w:cs="Times New Roman" w:ascii="Times New Roman" w:hAnsi="Times New Roman"/>
          <w:b/>
          <w:bCs/>
          <w:sz w:val="22"/>
          <w:szCs w:val="22"/>
        </w:rPr>
        <w:t xml:space="preserve">(1) </w:t>
      </w:r>
      <w:r>
        <w:rPr>
          <w:rFonts w:cs="Times New Roman" w:ascii="Times New Roman" w:hAnsi="Times New Roman"/>
          <w:sz w:val="22"/>
          <w:szCs w:val="22"/>
        </w:rPr>
        <w:t>распространение сведений о ком-либо или о чем-либо с целью создания известности, популярности, привлечения зрителей или покупателей; (2) объ-</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явление, плакат, видео- или телеролик, содержащие сведения о ком-либо или, чем-либо, привлекающие внимание людей.</w:t>
      </w:r>
    </w:p>
    <w:p>
      <w:pPr>
        <w:pStyle w:val="Normal"/>
        <w:shd w:fill="FFFFFF" w:val="clear"/>
        <w:rPr/>
      </w:pPr>
      <w:r>
        <w:rPr>
          <w:rFonts w:cs="Times New Roman" w:ascii="Times New Roman" w:hAnsi="Times New Roman"/>
          <w:b/>
          <w:bCs/>
          <w:sz w:val="22"/>
          <w:szCs w:val="22"/>
        </w:rPr>
        <w:t xml:space="preserve">Сдвиг к риску, к рискованным решениям </w:t>
      </w:r>
      <w:r>
        <w:rPr>
          <w:rFonts w:cs="Times New Roman" w:ascii="Times New Roman" w:hAnsi="Times New Roman"/>
          <w:sz w:val="22"/>
          <w:szCs w:val="22"/>
        </w:rPr>
        <w:t>— склонность людей принимать более рискованные решения, когда они действуют в составе сплоченной группы, а не самостоятельно. Проявляется наряду с тенденцией к сдвигу к чрезмерной осторожности.</w:t>
      </w:r>
    </w:p>
    <w:p>
      <w:pPr>
        <w:pStyle w:val="Normal"/>
        <w:shd w:fill="FFFFFF" w:val="clear"/>
        <w:rPr/>
      </w:pPr>
      <w:r>
        <w:rPr>
          <w:rFonts w:cs="Times New Roman" w:ascii="Times New Roman" w:hAnsi="Times New Roman"/>
          <w:b/>
          <w:bCs/>
          <w:sz w:val="22"/>
          <w:szCs w:val="22"/>
        </w:rPr>
        <w:t xml:space="preserve">Сообщество </w:t>
      </w:r>
      <w:r>
        <w:rPr>
          <w:rFonts w:cs="Times New Roman" w:ascii="Times New Roman" w:hAnsi="Times New Roman"/>
          <w:sz w:val="22"/>
          <w:szCs w:val="22"/>
        </w:rPr>
        <w:t>- объединение людей, народов, государств, имеющих общие интересы и цели.</w:t>
      </w:r>
    </w:p>
    <w:p>
      <w:pPr>
        <w:pStyle w:val="Normal"/>
        <w:shd w:fill="FFFFFF" w:val="clear"/>
        <w:rPr/>
      </w:pPr>
      <w:r>
        <w:rPr>
          <w:rFonts w:cs="Times New Roman" w:ascii="Times New Roman" w:hAnsi="Times New Roman"/>
          <w:b/>
          <w:bCs/>
          <w:sz w:val="22"/>
          <w:szCs w:val="22"/>
        </w:rPr>
        <w:t xml:space="preserve">Состояния психические </w:t>
      </w:r>
      <w:r>
        <w:rPr>
          <w:rFonts w:cs="Times New Roman" w:ascii="Times New Roman" w:hAnsi="Times New Roman"/>
          <w:sz w:val="22"/>
          <w:szCs w:val="22"/>
        </w:rPr>
        <w:t>— относительно устойчивые психические явления. К психическим состояниям относятся бодрость, утомление, скука, радость, тревога, апатия и др.</w:t>
      </w:r>
    </w:p>
    <w:p>
      <w:pPr>
        <w:pStyle w:val="Normal"/>
        <w:shd w:fill="FFFFFF" w:val="clear"/>
        <w:rPr/>
      </w:pPr>
      <w:r>
        <w:rPr>
          <w:rFonts w:cs="Times New Roman" w:ascii="Times New Roman" w:hAnsi="Times New Roman"/>
          <w:b/>
          <w:bCs/>
          <w:sz w:val="22"/>
          <w:szCs w:val="22"/>
        </w:rPr>
        <w:t xml:space="preserve">Социальная психология </w:t>
      </w:r>
      <w:r>
        <w:rPr>
          <w:rFonts w:cs="Times New Roman" w:ascii="Times New Roman" w:hAnsi="Times New Roman"/>
          <w:sz w:val="22"/>
          <w:szCs w:val="22"/>
        </w:rPr>
        <w:t>— отрасль психологии, изучающая закономерности поведения и деятельности людей в социальных группах, а также психологические особенности самих социальных групп.</w:t>
      </w:r>
    </w:p>
    <w:p>
      <w:pPr>
        <w:pStyle w:val="Normal"/>
        <w:shd w:fill="FFFFFF" w:val="clear"/>
        <w:rPr/>
      </w:pPr>
      <w:r>
        <w:rPr>
          <w:rFonts w:cs="Times New Roman" w:ascii="Times New Roman" w:hAnsi="Times New Roman"/>
          <w:b/>
          <w:bCs/>
          <w:sz w:val="22"/>
          <w:szCs w:val="22"/>
        </w:rPr>
        <w:t xml:space="preserve">Социальный </w:t>
      </w:r>
      <w:r>
        <w:rPr>
          <w:rFonts w:cs="Times New Roman" w:ascii="Times New Roman" w:hAnsi="Times New Roman"/>
          <w:sz w:val="22"/>
          <w:szCs w:val="22"/>
        </w:rPr>
        <w:t>— общественный, связанный с жизнью и отношениями людей в обществе.</w:t>
      </w:r>
    </w:p>
    <w:p>
      <w:pPr>
        <w:pStyle w:val="Normal"/>
        <w:shd w:fill="FFFFFF" w:val="clear"/>
        <w:rPr/>
      </w:pPr>
      <w:r>
        <w:rPr>
          <w:rFonts w:cs="Times New Roman" w:ascii="Times New Roman" w:hAnsi="Times New Roman"/>
          <w:b/>
          <w:bCs/>
          <w:sz w:val="22"/>
          <w:szCs w:val="22"/>
        </w:rPr>
        <w:t xml:space="preserve">Статус в межличностных отношениях (межличностный статус) </w:t>
      </w:r>
      <w:r>
        <w:rPr>
          <w:rFonts w:cs="Times New Roman" w:ascii="Times New Roman" w:hAnsi="Times New Roman"/>
          <w:sz w:val="22"/>
          <w:szCs w:val="22"/>
        </w:rPr>
        <w:t>— положение человека в группе, которое определяется степенью привлекательности человека для других членов этой группы.</w:t>
      </w:r>
    </w:p>
    <w:p>
      <w:pPr>
        <w:pStyle w:val="Normal"/>
        <w:shd w:fill="FFFFFF" w:val="clear"/>
        <w:rPr/>
      </w:pPr>
      <w:r>
        <w:rPr>
          <w:rFonts w:cs="Times New Roman" w:ascii="Times New Roman" w:hAnsi="Times New Roman"/>
          <w:b/>
          <w:bCs/>
          <w:sz w:val="22"/>
          <w:szCs w:val="22"/>
        </w:rPr>
        <w:t xml:space="preserve">Толпа </w:t>
      </w:r>
      <w:r>
        <w:rPr>
          <w:rFonts w:cs="Times New Roman" w:ascii="Times New Roman" w:hAnsi="Times New Roman"/>
          <w:sz w:val="22"/>
          <w:szCs w:val="22"/>
        </w:rPr>
        <w:t>— большое скопление людей, не имеющих четко выраженной цели, но связанных между собой общностью места пребывания, эмоционального состояния, впечатлений, объекта внимания.</w:t>
      </w:r>
    </w:p>
    <w:p>
      <w:pPr>
        <w:pStyle w:val="Normal"/>
        <w:shd w:fill="FFFFFF" w:val="clear"/>
        <w:rPr/>
      </w:pPr>
      <w:r>
        <w:rPr>
          <w:rFonts w:cs="Times New Roman" w:ascii="Times New Roman" w:hAnsi="Times New Roman"/>
          <w:b/>
          <w:bCs/>
          <w:sz w:val="22"/>
          <w:szCs w:val="22"/>
        </w:rPr>
        <w:t xml:space="preserve">Убеждение </w:t>
      </w:r>
      <w:r>
        <w:rPr>
          <w:rFonts w:cs="Times New Roman" w:ascii="Times New Roman" w:hAnsi="Times New Roman"/>
          <w:sz w:val="22"/>
          <w:szCs w:val="22"/>
        </w:rPr>
        <w:t>— способ психологического воздействия на человека, опирающийся на достоверность сообщаемой информации.</w:t>
      </w:r>
    </w:p>
    <w:p>
      <w:pPr>
        <w:pStyle w:val="Normal"/>
        <w:shd w:fill="FFFFFF" w:val="clear"/>
        <w:rPr/>
      </w:pPr>
      <w:r>
        <w:rPr>
          <w:rFonts w:cs="Times New Roman" w:ascii="Times New Roman" w:hAnsi="Times New Roman"/>
          <w:b/>
          <w:bCs/>
          <w:sz w:val="22"/>
          <w:szCs w:val="22"/>
        </w:rPr>
        <w:t xml:space="preserve">Характер национальный </w:t>
      </w:r>
      <w:r>
        <w:rPr>
          <w:rFonts w:cs="Times New Roman" w:ascii="Times New Roman" w:hAnsi="Times New Roman"/>
          <w:sz w:val="22"/>
          <w:szCs w:val="22"/>
        </w:rPr>
        <w:t>— характерные черты того или иного народа.</w:t>
      </w:r>
    </w:p>
    <w:p>
      <w:pPr>
        <w:pStyle w:val="Normal"/>
        <w:shd w:fill="FFFFFF" w:val="clear"/>
        <w:rPr/>
      </w:pPr>
      <w:r>
        <w:rPr>
          <w:rFonts w:cs="Times New Roman" w:ascii="Times New Roman" w:hAnsi="Times New Roman"/>
          <w:b/>
          <w:bCs/>
          <w:sz w:val="22"/>
          <w:szCs w:val="22"/>
        </w:rPr>
        <w:t xml:space="preserve">Чувство «Мы» («Мы» </w:t>
      </w:r>
      <w:r>
        <w:rPr>
          <w:rFonts w:cs="Times New Roman" w:ascii="Times New Roman" w:hAnsi="Times New Roman"/>
          <w:sz w:val="22"/>
          <w:szCs w:val="22"/>
        </w:rPr>
        <w:t xml:space="preserve">— </w:t>
      </w:r>
      <w:r>
        <w:rPr>
          <w:rFonts w:cs="Times New Roman" w:ascii="Times New Roman" w:hAnsi="Times New Roman"/>
          <w:b/>
          <w:bCs/>
          <w:sz w:val="22"/>
          <w:szCs w:val="22"/>
        </w:rPr>
        <w:t xml:space="preserve">чувство) </w:t>
      </w:r>
      <w:r>
        <w:rPr>
          <w:rFonts w:cs="Times New Roman" w:ascii="Times New Roman" w:hAnsi="Times New Roman"/>
          <w:sz w:val="22"/>
          <w:szCs w:val="22"/>
        </w:rPr>
        <w:t>— осознание человеком своей принадлежности к определенной социальной группе, переживание единения с этой группой (например, «мы — ученики своей школы», «мы — жители планеты Земля»).</w:t>
      </w:r>
    </w:p>
    <w:p>
      <w:pPr>
        <w:pStyle w:val="Normal"/>
        <w:shd w:fill="FFFFFF" w:val="clear"/>
        <w:rPr/>
      </w:pPr>
      <w:r>
        <w:rPr>
          <w:rFonts w:cs="Times New Roman" w:ascii="Times New Roman" w:hAnsi="Times New Roman"/>
          <w:b/>
          <w:bCs/>
          <w:sz w:val="22"/>
          <w:szCs w:val="22"/>
        </w:rPr>
        <w:t xml:space="preserve">Шок культурный </w:t>
      </w:r>
      <w:r>
        <w:rPr>
          <w:rFonts w:cs="Times New Roman" w:ascii="Times New Roman" w:hAnsi="Times New Roman"/>
          <w:sz w:val="22"/>
          <w:szCs w:val="22"/>
        </w:rPr>
        <w:t>— неприятные переживания человека при столкновении с незнакомой культурой, выражающееся в удивлении, чувстве потери уверенности в себе, потери устойчивых ориентиров в жизн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7</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Содержание</w:t>
      </w:r>
    </w:p>
    <w:p>
      <w:pPr>
        <w:pStyle w:val="Normal"/>
        <w:shd w:fill="FFFFFF" w:val="clear"/>
        <w:rPr>
          <w:rFonts w:ascii="Times New Roman" w:hAnsi="Times New Roman" w:cs="Times New Roman"/>
          <w:sz w:val="22"/>
          <w:szCs w:val="22"/>
        </w:rPr>
      </w:pPr>
      <w:r>
        <w:rPr>
          <w:rFonts w:cs="Times New Roman" w:ascii="Times New Roman" w:hAnsi="Times New Roman"/>
          <w:b/>
          <w:bCs/>
          <w:sz w:val="22"/>
          <w:szCs w:val="22"/>
        </w:rPr>
        <w:t>ЧЕЛОВЕК В ГРУППЕ И КОЛЛЕКТИВЕ......3</w:t>
      </w:r>
    </w:p>
    <w:p>
      <w:pPr>
        <w:pStyle w:val="Normal"/>
        <w:shd w:fill="FFFFFF" w:val="clear"/>
        <w:rPr/>
      </w:pPr>
      <w:r>
        <w:rPr>
          <w:rFonts w:cs="Times New Roman" w:ascii="Times New Roman" w:hAnsi="Times New Roman"/>
          <w:b/>
          <w:bCs/>
          <w:sz w:val="22"/>
          <w:szCs w:val="22"/>
        </w:rPr>
        <w:t>ВВЕДЕНИЕ</w:t>
      </w:r>
      <w:r>
        <w:rPr>
          <w:rFonts w:cs="Times New Roman" w:ascii="Times New Roman" w:hAnsi="Times New Roman"/>
          <w:sz w:val="22"/>
          <w:szCs w:val="22"/>
        </w:rPr>
        <w:t>......................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ы живем среди людей..............5</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sz w:val="22"/>
          <w:szCs w:val="22"/>
        </w:rPr>
        <w:t>/.ПСИХОЛОГИЯ ГРУППЫ</w:t>
      </w:r>
      <w:r>
        <w:rPr>
          <w:rFonts w:cs="Times New Roman" w:ascii="Times New Roman" w:hAnsi="Times New Roman"/>
          <w:sz w:val="22"/>
          <w:szCs w:val="22"/>
        </w:rPr>
        <w:t>.......</w:t>
      </w:r>
      <w:r>
        <w:rPr>
          <w:rFonts w:cs="Times New Roman" w:ascii="Times New Roman" w:hAnsi="Times New Roman"/>
          <w:b/>
          <w:bCs/>
          <w:sz w:val="22"/>
          <w:szCs w:val="22"/>
        </w:rPr>
        <w:t>10</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Что такое социальная группа........1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Условные и реальные группы.........1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Формальные и неформальные группы  ... 2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Референтные группы.............2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Соотношение социальных групп</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         в обществе...................30</w:t>
      </w:r>
    </w:p>
    <w:p>
      <w:pPr>
        <w:pStyle w:val="Normal"/>
        <w:shd w:fill="FFFFFF" w:val="clear"/>
        <w:rPr/>
      </w:pPr>
      <w:r>
        <w:rPr>
          <w:rFonts w:cs="Times New Roman" w:ascii="Times New Roman" w:hAnsi="Times New Roman"/>
          <w:sz w:val="22"/>
          <w:szCs w:val="22"/>
        </w:rPr>
        <w:t xml:space="preserve">6.  Как люди влияют друг на друга в группах  . 34 </w:t>
      </w: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I</w:t>
      </w:r>
      <w:r>
        <w:rPr>
          <w:rFonts w:cs="Times New Roman" w:ascii="Times New Roman" w:hAnsi="Times New Roman"/>
          <w:b/>
          <w:bCs/>
          <w:i/>
          <w:iCs/>
          <w:sz w:val="22"/>
          <w:szCs w:val="22"/>
        </w:rPr>
        <w:t xml:space="preserve">. </w:t>
      </w:r>
      <w:r>
        <w:rPr>
          <w:rFonts w:cs="Times New Roman" w:ascii="Times New Roman" w:hAnsi="Times New Roman"/>
          <w:b/>
          <w:bCs/>
          <w:sz w:val="22"/>
          <w:szCs w:val="22"/>
        </w:rPr>
        <w:t>МАЛАЯ ГРУППА</w:t>
      </w:r>
      <w:r>
        <w:rPr>
          <w:rFonts w:cs="Times New Roman" w:ascii="Times New Roman" w:hAnsi="Times New Roman"/>
          <w:sz w:val="22"/>
          <w:szCs w:val="22"/>
        </w:rPr>
        <w:t>............45</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Что такое малая группа............4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Группа и коллектив..............5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оложение человека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ллективе.................5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Социальные роли...............6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сихологический климат в группе</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 коллективе.................77</w:t>
      </w:r>
    </w:p>
    <w:p>
      <w:pPr>
        <w:pStyle w:val="Normal"/>
        <w:shd w:fill="FFFFFF" w:val="clear"/>
        <w:rPr>
          <w:rFonts w:ascii="Times New Roman" w:hAnsi="Times New Roman" w:cs="Times New Roman"/>
          <w:sz w:val="22"/>
          <w:szCs w:val="22"/>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II</w:t>
      </w:r>
      <w:r>
        <w:rPr>
          <w:rFonts w:cs="Times New Roman" w:ascii="Times New Roman" w:hAnsi="Times New Roman"/>
          <w:b/>
          <w:bCs/>
          <w:i/>
          <w:iCs/>
          <w:sz w:val="22"/>
          <w:szCs w:val="22"/>
        </w:rPr>
        <w:t xml:space="preserve">. </w:t>
      </w:r>
      <w:r>
        <w:rPr>
          <w:rFonts w:cs="Times New Roman" w:ascii="Times New Roman" w:hAnsi="Times New Roman"/>
          <w:b/>
          <w:bCs/>
          <w:sz w:val="22"/>
          <w:szCs w:val="22"/>
        </w:rPr>
        <w:t>ВЛИЯНИЕ ГРУППЫ</w:t>
      </w:r>
    </w:p>
    <w:p>
      <w:pPr>
        <w:pStyle w:val="Normal"/>
        <w:shd w:fill="FFFFFF" w:val="clear"/>
        <w:rPr/>
      </w:pPr>
      <w:r>
        <w:rPr>
          <w:rFonts w:cs="Times New Roman" w:ascii="Times New Roman" w:hAnsi="Times New Roman"/>
          <w:b/>
          <w:bCs/>
          <w:sz w:val="22"/>
          <w:szCs w:val="22"/>
        </w:rPr>
        <w:t>И КОЛЛЕКТИВА</w:t>
      </w:r>
      <w:r>
        <w:rPr>
          <w:rFonts w:cs="Times New Roman" w:ascii="Times New Roman" w:hAnsi="Times New Roman"/>
          <w:sz w:val="22"/>
          <w:szCs w:val="22"/>
        </w:rPr>
        <w:t>...........84</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Как влияет на нас и нашу деятельность присутствие других людей..........84</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Как группа принимает решение.......8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1.  «Сдвиг к риску».............8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2.  Групповая дискуссия..........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  «Мозговой штурм»...........9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Влияние большинства в группе.......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Что такое конформизм.........9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Как изучают конформизм.......10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3. Когда проявляется конформизм  ... 10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4. Конформизм — это хорошо или плохо? . 112 4. Что может меньшинство...........117</w:t>
      </w:r>
    </w:p>
    <w:p>
      <w:pPr>
        <w:pStyle w:val="Normal"/>
        <w:shd w:fill="FFFFFF" w:val="clear"/>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IV</w:t>
      </w:r>
      <w:r>
        <w:rPr>
          <w:rFonts w:cs="Times New Roman" w:ascii="Times New Roman" w:hAnsi="Times New Roman"/>
          <w:b/>
          <w:bCs/>
          <w:i/>
          <w:iCs/>
          <w:sz w:val="22"/>
          <w:szCs w:val="22"/>
        </w:rPr>
        <w:t xml:space="preserve">. </w:t>
      </w:r>
      <w:r>
        <w:rPr>
          <w:rFonts w:cs="Times New Roman" w:ascii="Times New Roman" w:hAnsi="Times New Roman"/>
          <w:b/>
          <w:bCs/>
          <w:sz w:val="22"/>
          <w:szCs w:val="22"/>
        </w:rPr>
        <w:t>БОЛЬШАЯ ГРУППА</w:t>
      </w:r>
      <w:r>
        <w:rPr>
          <w:rFonts w:cs="Times New Roman" w:ascii="Times New Roman" w:hAnsi="Times New Roman"/>
          <w:sz w:val="22"/>
          <w:szCs w:val="22"/>
        </w:rPr>
        <w:t>........122</w:t>
      </w:r>
    </w:p>
    <w:p>
      <w:pPr>
        <w:pStyle w:val="Normal"/>
        <w:shd w:fill="FFFFFF" w:val="clear"/>
        <w:rPr/>
      </w:pPr>
      <w:r>
        <w:rPr>
          <w:rFonts w:cs="Times New Roman" w:ascii="Times New Roman" w:hAnsi="Times New Roman"/>
          <w:b/>
          <w:bCs/>
          <w:sz w:val="22"/>
          <w:szCs w:val="22"/>
        </w:rPr>
        <w:t>1</w:t>
      </w:r>
      <w:r>
        <w:rPr>
          <w:rFonts w:cs="Times New Roman" w:ascii="Times New Roman" w:hAnsi="Times New Roman"/>
          <w:sz w:val="22"/>
          <w:szCs w:val="22"/>
        </w:rPr>
        <w:t>. Большая устойчивая группа........12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Большая кратковременная социальная группа.....................13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Молодежные неформальные объединения . 13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1.  Молодежные группы « образа жизни » . 14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2.  Группы по интересам и увлечениям . 15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Телезрители и радиослушатели как большая социальная группа........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1.  Общение с помощью средств массов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нформации..............157</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2.  Как воздействуют средства массовой информации на аудиторию......16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3.  Кому доверяет аудитория.......16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4.  Какую роль играют средства массовой информации..............16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Пользователи Интернета как большая группа.....................17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 Рек лама как способ воздействия на людей  . 17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1.Что нас интересует...........182</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2. Почему мы верим рекламе.......183</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6.3. Как создается реклама.........185</w:t>
      </w:r>
    </w:p>
    <w:p>
      <w:pPr>
        <w:pStyle w:val="Normal"/>
        <w:shd w:fill="FFFFFF" w:val="clear"/>
        <w:rPr/>
      </w:pPr>
      <w:r>
        <w:rPr>
          <w:rFonts w:cs="Times New Roman" w:ascii="Times New Roman" w:hAnsi="Times New Roman"/>
          <w:b/>
          <w:bCs/>
          <w:i/>
          <w:iCs/>
          <w:sz w:val="22"/>
          <w:szCs w:val="22"/>
        </w:rPr>
        <w:t xml:space="preserve">Раздел </w:t>
      </w:r>
      <w:r>
        <w:rPr>
          <w:rFonts w:cs="Times New Roman" w:ascii="Times New Roman" w:hAnsi="Times New Roman"/>
          <w:b/>
          <w:bCs/>
          <w:i/>
          <w:iCs/>
          <w:sz w:val="22"/>
          <w:szCs w:val="22"/>
          <w:lang w:val="en-US"/>
        </w:rPr>
        <w:t>V</w:t>
      </w:r>
      <w:r>
        <w:rPr>
          <w:rFonts w:cs="Times New Roman" w:ascii="Times New Roman" w:hAnsi="Times New Roman"/>
          <w:b/>
          <w:bCs/>
          <w:i/>
          <w:iCs/>
          <w:sz w:val="22"/>
          <w:szCs w:val="22"/>
        </w:rPr>
        <w:t xml:space="preserve">. </w:t>
      </w:r>
      <w:r>
        <w:rPr>
          <w:rFonts w:cs="Times New Roman" w:ascii="Times New Roman" w:hAnsi="Times New Roman"/>
          <w:b/>
          <w:bCs/>
          <w:sz w:val="22"/>
          <w:szCs w:val="22"/>
        </w:rPr>
        <w:t xml:space="preserve">КОНФЛИКТЫ И ИХ РАЗРЕШЕНИЕ </w:t>
      </w:r>
      <w:r>
        <w:rPr>
          <w:rFonts w:cs="Times New Roman" w:ascii="Times New Roman" w:hAnsi="Times New Roman"/>
          <w:sz w:val="22"/>
          <w:szCs w:val="22"/>
        </w:rPr>
        <w:t>.191</w:t>
      </w:r>
    </w:p>
    <w:p>
      <w:pPr>
        <w:pStyle w:val="Normal"/>
        <w:shd w:fill="FFFFFF" w:val="clear"/>
        <w:rPr/>
      </w:pPr>
      <w:r>
        <w:rPr>
          <w:rFonts w:cs="Times New Roman" w:ascii="Times New Roman" w:hAnsi="Times New Roman"/>
          <w:b/>
          <w:bCs/>
          <w:sz w:val="22"/>
          <w:szCs w:val="22"/>
        </w:rPr>
        <w:t xml:space="preserve">1.  </w:t>
      </w:r>
      <w:r>
        <w:rPr>
          <w:rFonts w:cs="Times New Roman" w:ascii="Times New Roman" w:hAnsi="Times New Roman"/>
          <w:sz w:val="22"/>
          <w:szCs w:val="22"/>
        </w:rPr>
        <w:t>Что такое конфликт.............19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  Формула конфликта............196</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  Причины возникновения межличностных конфликтов.................198</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4.  «Конфликтный человек»..........201</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5.  Как разрешить конфликт..........203</w:t>
      </w:r>
    </w:p>
    <w:p>
      <w:pPr>
        <w:pStyle w:val="Normal"/>
        <w:shd w:fill="FFFFFF" w:val="clear"/>
        <w:rPr/>
      </w:pPr>
      <w:r>
        <w:rPr>
          <w:rFonts w:cs="Times New Roman" w:ascii="Times New Roman" w:hAnsi="Times New Roman"/>
          <w:b/>
          <w:bCs/>
          <w:sz w:val="22"/>
          <w:szCs w:val="22"/>
        </w:rPr>
        <w:t>ПСИХОЛОГИЧЕСКИЙ ПРАКТИКУМ.....</w:t>
      </w:r>
      <w:r>
        <w:rPr>
          <w:rFonts w:cs="Times New Roman" w:ascii="Times New Roman" w:hAnsi="Times New Roman"/>
          <w:sz w:val="22"/>
          <w:szCs w:val="22"/>
        </w:rPr>
        <w:t>212</w:t>
      </w:r>
    </w:p>
    <w:p>
      <w:pPr>
        <w:pStyle w:val="Normal"/>
        <w:shd w:fill="FFFFFF" w:val="clear"/>
        <w:rPr/>
      </w:pPr>
      <w:r>
        <w:rPr>
          <w:rFonts w:cs="Times New Roman" w:ascii="Times New Roman" w:hAnsi="Times New Roman"/>
          <w:b/>
          <w:bCs/>
          <w:sz w:val="22"/>
          <w:szCs w:val="22"/>
        </w:rPr>
        <w:t>СЛОВАРЬ......................</w:t>
      </w:r>
      <w:r>
        <w:rPr>
          <w:rFonts w:cs="Times New Roman" w:ascii="Times New Roman" w:hAnsi="Times New Roman"/>
          <w:sz w:val="22"/>
          <w:szCs w:val="22"/>
        </w:rPr>
        <w:t>23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239</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сихология</w:t>
      </w:r>
    </w:p>
    <w:p>
      <w:pPr>
        <w:pStyle w:val="Normal"/>
        <w:shd w:fill="FFFFFF" w:val="clear"/>
        <w:rPr/>
      </w:pPr>
      <w:r>
        <w:rPr>
          <w:rFonts w:cs="Times New Roman" w:ascii="Times New Roman" w:hAnsi="Times New Roman"/>
          <w:sz w:val="22"/>
          <w:szCs w:val="22"/>
        </w:rPr>
        <w:t xml:space="preserve">Учебное пособие </w:t>
      </w:r>
      <w:r>
        <w:rPr>
          <w:rFonts w:cs="Times New Roman" w:ascii="Times New Roman" w:hAnsi="Times New Roman"/>
          <w:sz w:val="22"/>
          <w:szCs w:val="22"/>
          <w:lang w:val="en-US"/>
        </w:rPr>
        <w:t>VII</w:t>
      </w:r>
      <w:r>
        <w:rPr>
          <w:rFonts w:cs="Times New Roman" w:ascii="Times New Roman" w:hAnsi="Times New Roman"/>
          <w:sz w:val="22"/>
          <w:szCs w:val="22"/>
        </w:rPr>
        <w:t xml:space="preserve"> класс</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од ред. И. В. Дубровиной</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Андреева Алла Дамиро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анилова Елена Евгенье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Дубровина Ирина Владимиро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Прихожан Анна Михайло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олстых Наталия Николаевн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формление обложки:                  А. П. Ходю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Рисунки по тексту:                   А. Л. Диордие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хнический редактор:             И. Л. Карюков</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Корректоры:                             И. В. Послед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 А. Высочина Компьютерная верстка:           Е. А. Микеров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Московского психолого-социального институт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113191, г. Москва, 4-й Рощинский проезд, 9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ел.: (095) 234-43-15, 958-17-74, доб. 111, 117</w:t>
      </w:r>
    </w:p>
    <w:p>
      <w:pPr>
        <w:pStyle w:val="Normal"/>
        <w:shd w:fill="FFFFFF" w:val="clear"/>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 xml:space="preserve">: </w:t>
      </w:r>
      <w:hyperlink r:id="rId77">
        <w:r>
          <w:rPr>
            <w:rStyle w:val="InternetLink"/>
            <w:rFonts w:cs="Times New Roman" w:ascii="Times New Roman" w:hAnsi="Times New Roman"/>
            <w:sz w:val="22"/>
            <w:szCs w:val="22"/>
            <w:u w:val="single"/>
            <w:lang w:val="en-US"/>
          </w:rPr>
          <w:t>publish</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col</w:t>
        </w:r>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Издательство НПО «МОДЭК».</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4000, г. Воронеж, а/я 179. Тел.: (073-2) 49-87-35.</w:t>
      </w:r>
    </w:p>
    <w:p>
      <w:pPr>
        <w:pStyle w:val="Normal"/>
        <w:shd w:fill="FFFFFF" w:val="clear"/>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78">
        <w:r>
          <w:rPr>
            <w:rStyle w:val="InternetLink"/>
            <w:rFonts w:cs="Times New Roman" w:ascii="Times New Roman" w:hAnsi="Times New Roman"/>
            <w:sz w:val="22"/>
            <w:szCs w:val="22"/>
            <w:u w:val="single"/>
            <w:lang w:val="en-US"/>
          </w:rPr>
          <w:t>postmaster@modek.vrn.ru</w:t>
        </w:r>
      </w:hyperlink>
    </w:p>
    <w:p>
      <w:pPr>
        <w:pStyle w:val="Normal"/>
        <w:shd w:fill="FFFFFF" w:val="clear"/>
        <w:rPr>
          <w:rFonts w:ascii="Times New Roman" w:hAnsi="Times New Roman" w:cs="Times New Roman"/>
          <w:sz w:val="22"/>
          <w:szCs w:val="22"/>
        </w:rPr>
      </w:pPr>
      <w:r>
        <w:rPr>
          <w:rFonts w:cs="Times New Roman" w:ascii="Times New Roman" w:hAnsi="Times New Roman"/>
          <w:sz w:val="22"/>
          <w:szCs w:val="22"/>
        </w:rPr>
        <w:t>Сдано в печать 23.04.2002. Формат 60x90/16. Бумага офсетная для ВХИ</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Гарнитура «Тайме». Уч.-изд. л. 8,7. Усл. печ. л. 15.</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Тираж 10.000. Заказ № 3480.</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Отпечатано с компьютерного набора</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в издательско-полиграфической фирме «Воронеж»,</w:t>
      </w:r>
    </w:p>
    <w:p>
      <w:pPr>
        <w:pStyle w:val="Normal"/>
        <w:shd w:fill="FFFFFF" w:val="clear"/>
        <w:rPr>
          <w:rFonts w:ascii="Times New Roman" w:hAnsi="Times New Roman" w:cs="Times New Roman"/>
          <w:sz w:val="22"/>
          <w:szCs w:val="22"/>
        </w:rPr>
      </w:pPr>
      <w:r>
        <w:rPr>
          <w:rFonts w:cs="Times New Roman" w:ascii="Times New Roman" w:hAnsi="Times New Roman"/>
          <w:sz w:val="22"/>
          <w:szCs w:val="22"/>
        </w:rPr>
        <w:t>394000, г. Воронеж, пр. Революции, 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w:t>
        <w:tab/>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Текст взят с психологического сайта </w:t>
      </w:r>
      <w:hyperlink r:id="rId79">
        <w:r>
          <w:rPr>
            <w:rStyle w:val="InternetLink"/>
            <w:rFonts w:cs="Times New Roman" w:ascii="Times New Roman" w:hAnsi="Times New Roman"/>
            <w:sz w:val="22"/>
            <w:szCs w:val="22"/>
          </w:rPr>
          <w:t>http://www.myword.ru</w:t>
        </w:r>
      </w:hyperlink>
    </w:p>
    <w:sectPr>
      <w:headerReference w:type="default" r:id="rId80"/>
      <w:footerReference w:type="default" r:id="rId8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image" Target="media/image64.jpeg"/><Relationship Id="rId67" Type="http://schemas.openxmlformats.org/officeDocument/2006/relationships/image" Target="media/image65.jpeg"/><Relationship Id="rId68" Type="http://schemas.openxmlformats.org/officeDocument/2006/relationships/image" Target="media/image66.jpeg"/><Relationship Id="rId69" Type="http://schemas.openxmlformats.org/officeDocument/2006/relationships/image" Target="media/image67.jpeg"/><Relationship Id="rId70" Type="http://schemas.openxmlformats.org/officeDocument/2006/relationships/image" Target="media/image68.jpeg"/><Relationship Id="rId71" Type="http://schemas.openxmlformats.org/officeDocument/2006/relationships/image" Target="media/image69.jpeg"/><Relationship Id="rId72" Type="http://schemas.openxmlformats.org/officeDocument/2006/relationships/image" Target="media/image70.jpeg"/><Relationship Id="rId73" Type="http://schemas.openxmlformats.org/officeDocument/2006/relationships/image" Target="media/image71.jpeg"/><Relationship Id="rId74" Type="http://schemas.openxmlformats.org/officeDocument/2006/relationships/image" Target="media/image72.jpeg"/><Relationship Id="rId75" Type="http://schemas.openxmlformats.org/officeDocument/2006/relationships/image" Target="media/image73.jpeg"/><Relationship Id="rId76" Type="http://schemas.openxmlformats.org/officeDocument/2006/relationships/image" Target="media/image74.jpeg"/><Relationship Id="rId77" Type="http://schemas.openxmlformats.org/officeDocument/2006/relationships/hyperlink" Target="mailto:publish@col.ru" TargetMode="External"/><Relationship Id="rId78" Type="http://schemas.openxmlformats.org/officeDocument/2006/relationships/hyperlink" Target="mailto:postmaster@modek.vrn.ru" TargetMode="External"/><Relationship Id="rId79" Type="http://schemas.openxmlformats.org/officeDocument/2006/relationships/hyperlink" Target="http://www.myword.ru/" TargetMode="External"/><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2:00:00Z</dcterms:created>
  <dc:creator>MyWord.ru</dc:creator>
  <dc:description/>
  <cp:keywords/>
  <dc:language>en-US</dc:language>
  <cp:lastModifiedBy>*</cp:lastModifiedBy>
  <dcterms:modified xsi:type="dcterms:W3CDTF">2006-06-21T12:00:00Z</dcterms:modified>
  <cp:revision>2</cp:revision>
  <dc:subject/>
  <dc:title>библиотека MyWord.ru</dc:title>
</cp:coreProperties>
</file>