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90" w:type="dxa"/>
          <w:left w:w="90" w:type="dxa"/>
          <w:bottom w:w="90" w:type="dxa"/>
          <w:right w:w="90" w:type="dxa"/>
        </w:tblCellMar>
      </w:tblPr>
      <w:tblGrid>
        <w:gridCol w:w="10204"/>
      </w:tblGrid>
      <w:tr>
        <w:trPr/>
        <w:tc>
          <w:tcPr>
            <w:tcW w:w="10204" w:type="dxa"/>
            <w:tcBorders/>
            <w:vAlign w:val="center"/>
          </w:tcPr>
          <w:p>
            <w:pPr>
              <w:pStyle w:val="Heading1"/>
              <w:spacing w:before="0" w:after="280"/>
              <w:jc w:val="center"/>
              <w:rPr/>
            </w:pPr>
            <w:r>
              <w:rPr/>
              <w:t>ОБУЧЕНИЕ АЛЬПИНИСТОВ</w:t>
            </w:r>
          </w:p>
          <w:p>
            <w:pPr>
              <w:pStyle w:val="Heading4"/>
              <w:jc w:val="center"/>
              <w:rPr/>
            </w:pPr>
            <w:r>
              <w:rPr/>
              <w:t>СБОРНИК ПРИМЕРНЫХ КОНСПЕКТОВ ЗАНЯТИИ ПО ПОДГОТОВКЕ К СДАЧЕ НОРМ НА ЗНАЧОК “АЛЬПИНИСТ СССР”</w:t>
            </w:r>
          </w:p>
          <w:p>
            <w:pPr>
              <w:pStyle w:val="Style11"/>
              <w:jc w:val="center"/>
              <w:rPr/>
            </w:pPr>
            <w:r>
              <w:rPr/>
              <w:t>Одобрено Комитетом по делам физической культуры и спорта при Совете Министров СССР в качестве пособия для инструкторов альпинизма и альпинистских секций</w:t>
            </w:r>
          </w:p>
          <w:p>
            <w:pPr>
              <w:pStyle w:val="Heading3"/>
              <w:jc w:val="center"/>
              <w:rPr/>
            </w:pPr>
            <w:r>
              <w:rPr/>
              <w:t>Под общей редакцией мастера спорта И. А. ЧЕРЕПОВА</w:t>
            </w:r>
          </w:p>
          <w:p>
            <w:pPr>
              <w:pStyle w:val="Heading4"/>
              <w:spacing w:before="280" w:after="0"/>
              <w:jc w:val="center"/>
              <w:rPr/>
            </w:pPr>
            <w:r>
              <w:rPr/>
              <w:t>ИЗДАТЕЛЬСТВО ВЦСПС ПРОФИЗДАТ — 1951</w:t>
            </w:r>
          </w:p>
        </w:tc>
      </w:tr>
    </w:tbl>
    <w:p>
      <w:pPr>
        <w:pStyle w:val="Style11"/>
        <w:rPr/>
      </w:pPr>
      <w:r>
        <w:rPr/>
        <w:t>В сборнике примерных конспектов занятий по подготовке, к сдаче норм на значок “Альпинист СССР” обобщен опыт учебной работы нескольких тренеров и преподавателей высокогорного спорта.</w:t>
      </w:r>
    </w:p>
    <w:p>
      <w:pPr>
        <w:pStyle w:val="Style11"/>
        <w:rPr/>
      </w:pPr>
      <w:r>
        <w:rPr/>
        <w:t>Сборник предназначен для инструкторов-общественников, работников альпинистских лагерей и руководителей занятий в секциях альпинизма коллективов физкультуры.</w:t>
      </w:r>
    </w:p>
    <w:p>
      <w:pPr>
        <w:pStyle w:val="Style11"/>
        <w:rPr/>
      </w:pPr>
      <w:r>
        <w:rPr/>
        <w:t>В него включены примерные планы-конспекты по проведению отдельных занятий на основе программы по альпинизму для спортивных секций коллективов физкультуры, утвержденной Комитетом по делам физкультуры и спорта при Совете Министров СССР 21 июня 1948 года, с учетом изменений, внесенных в программу в 1950 году.</w:t>
      </w:r>
    </w:p>
    <w:p>
      <w:pPr>
        <w:pStyle w:val="Style11"/>
        <w:rPr/>
      </w:pPr>
      <w:r>
        <w:rPr/>
        <w:t>Предлагаемые планы-конспекты отдельных занятий могут быть использованы инструкторами альпинизма как примерные схемы для последующей разработки конспектов и проведения занятий.</w:t>
      </w:r>
    </w:p>
    <w:p>
      <w:pPr>
        <w:pStyle w:val="Style11"/>
        <w:rPr/>
      </w:pPr>
      <w:r>
        <w:rPr/>
        <w:t>В составлении сборника приняли участие заслуженные мастера спорта: С. Аксельрод (конспект I), А. Малеинов (конспекты IX, XX, XXI, указания 1, 6), П. Рототаев (конспект III) и И. Юхин (конспект VIII); мастера спорта: М. Ануфриков (конспекты XII, XIX), Ф. Лемстрем (конспект XI), 3. Плюснина (указание 7), И. Черепов (конспекты IV, V, X, указания 2, 3, 4, 5, 8, 9), старший инструктор С. Труханов (конспект VI), Д. Затуловский (конспект II), Г. Одноблюдов (конспекты XIII, XIV, XV, XVI, XVII, XVIII), врач Л. Дмитриев (конспект VII).</w:t>
      </w:r>
    </w:p>
    <w:p>
      <w:pPr>
        <w:pStyle w:val="Heading1"/>
        <w:jc w:val="center"/>
        <w:rPr/>
      </w:pPr>
      <w:r>
        <w:rPr/>
        <w:t>СОДЕРЖАНИЕ</w:t>
      </w:r>
    </w:p>
    <w:p>
      <w:pPr>
        <w:pStyle w:val="Heading3"/>
        <w:rPr/>
      </w:pPr>
      <w:hyperlink r:id="rId2" w:tgtFrame="_top">
        <w:r>
          <w:rPr>
            <w:rStyle w:val="InternetLink"/>
          </w:rPr>
          <w:t>Введение</w:t>
        </w:r>
      </w:hyperlink>
    </w:p>
    <w:p>
      <w:pPr>
        <w:pStyle w:val="Heading2"/>
        <w:jc w:val="center"/>
        <w:rPr/>
      </w:pPr>
      <w:r>
        <w:rPr/>
        <w:t>Общая подготовка альпиниста</w:t>
      </w:r>
    </w:p>
    <w:p>
      <w:pPr>
        <w:pStyle w:val="Heading3"/>
        <w:rPr/>
      </w:pPr>
      <w:hyperlink r:id="rId3" w:tgtFrame="_top">
        <w:r>
          <w:rPr>
            <w:rStyle w:val="InternetLink"/>
          </w:rPr>
          <w:t>Физическая культура и спорт в СССР</w:t>
        </w:r>
        <w:r>
          <w:rPr>
            <w:rStyle w:val="InternetLink"/>
            <w:color w:val="0000FF"/>
            <w:u w:val="single"/>
          </w:rPr>
          <w:br/>
        </w:r>
        <w:r>
          <w:rPr>
            <w:rStyle w:val="InternetLink"/>
          </w:rPr>
          <w:t>Советский альпинизм</w:t>
        </w:r>
        <w:r>
          <w:rPr>
            <w:rStyle w:val="InternetLink"/>
            <w:color w:val="0000FF"/>
            <w:u w:val="single"/>
          </w:rPr>
          <w:br/>
        </w:r>
        <w:r>
          <w:rPr>
            <w:rStyle w:val="InternetLink"/>
          </w:rPr>
          <w:t>Обзор главнейших высокогорных районов СССР</w:t>
        </w:r>
      </w:hyperlink>
    </w:p>
    <w:p>
      <w:pPr>
        <w:pStyle w:val="Heading3"/>
        <w:rPr/>
      </w:pPr>
      <w:hyperlink r:id="rId4" w:tgtFrame="_top">
        <w:r>
          <w:rPr>
            <w:rStyle w:val="InternetLink"/>
          </w:rPr>
          <w:t>Формы горного рельефа</w:t>
        </w:r>
        <w:r>
          <w:rPr>
            <w:rStyle w:val="InternetLink"/>
            <w:color w:val="0000FF"/>
            <w:u w:val="single"/>
          </w:rPr>
          <w:br/>
        </w:r>
        <w:r>
          <w:rPr>
            <w:rStyle w:val="InternetLink"/>
          </w:rPr>
          <w:t>Географический обзор района занятий</w:t>
        </w:r>
        <w:r>
          <w:rPr>
            <w:rStyle w:val="InternetLink"/>
            <w:color w:val="0000FF"/>
            <w:u w:val="single"/>
          </w:rPr>
          <w:br/>
        </w:r>
        <w:r>
          <w:rPr>
            <w:rStyle w:val="InternetLink"/>
          </w:rPr>
          <w:t>Элементы топографии и ориентирования в горах</w:t>
        </w:r>
        <w:r>
          <w:rPr>
            <w:rStyle w:val="InternetLink"/>
            <w:color w:val="0000FF"/>
            <w:u w:val="single"/>
          </w:rPr>
          <w:br/>
        </w:r>
        <w:r>
          <w:rPr>
            <w:rStyle w:val="InternetLink"/>
          </w:rPr>
          <w:t>Первая медицинская помощь в горах, элементы гигиены и самоконтроля</w:t>
        </w:r>
      </w:hyperlink>
    </w:p>
    <w:p>
      <w:pPr>
        <w:pStyle w:val="Heading2"/>
        <w:jc w:val="center"/>
        <w:rPr/>
      </w:pPr>
      <w:r>
        <w:rPr/>
        <w:t>Специальная подготовка альпинистов</w:t>
      </w:r>
    </w:p>
    <w:p>
      <w:pPr>
        <w:pStyle w:val="Heading3"/>
        <w:rPr/>
      </w:pPr>
      <w:hyperlink r:id="rId5" w:tgtFrame="_top">
        <w:r>
          <w:rPr>
            <w:rStyle w:val="InternetLink"/>
          </w:rPr>
          <w:t>Физическая подготовка альпиниста</w:t>
        </w:r>
        <w:r>
          <w:rPr>
            <w:rStyle w:val="InternetLink"/>
            <w:color w:val="0000FF"/>
            <w:u w:val="single"/>
          </w:rPr>
          <w:br/>
        </w:r>
        <w:r>
          <w:rPr>
            <w:rStyle w:val="InternetLink"/>
          </w:rPr>
          <w:t>Опасности в горах</w:t>
        </w:r>
        <w:r>
          <w:rPr>
            <w:rStyle w:val="InternetLink"/>
            <w:color w:val="0000FF"/>
            <w:u w:val="single"/>
          </w:rPr>
          <w:br/>
        </w:r>
        <w:r>
          <w:rPr>
            <w:rStyle w:val="InternetLink"/>
          </w:rPr>
          <w:t>Снаряжение альпиниста</w:t>
        </w:r>
      </w:hyperlink>
    </w:p>
    <w:p>
      <w:pPr>
        <w:pStyle w:val="Heading3"/>
        <w:rPr/>
      </w:pPr>
      <w:hyperlink r:id="rId6" w:tgtFrame="_top">
        <w:r>
          <w:rPr>
            <w:rStyle w:val="InternetLink"/>
          </w:rPr>
          <w:t>Меры предосторожности при передвижении в горах</w:t>
        </w:r>
        <w:r>
          <w:rPr>
            <w:rStyle w:val="InternetLink"/>
            <w:color w:val="0000FF"/>
            <w:u w:val="single"/>
          </w:rPr>
          <w:br/>
        </w:r>
        <w:r>
          <w:rPr>
            <w:rStyle w:val="InternetLink"/>
          </w:rPr>
          <w:t>Переправы через горные реки</w:t>
        </w:r>
        <w:r>
          <w:rPr>
            <w:rStyle w:val="InternetLink"/>
            <w:color w:val="0000FF"/>
            <w:u w:val="single"/>
          </w:rPr>
          <w:br/>
        </w:r>
        <w:r>
          <w:rPr>
            <w:rStyle w:val="InternetLink"/>
          </w:rPr>
          <w:t>Передвижение по травянистым склонам и осыпям</w:t>
        </w:r>
      </w:hyperlink>
    </w:p>
    <w:p>
      <w:pPr>
        <w:pStyle w:val="Heading3"/>
        <w:rPr/>
      </w:pPr>
      <w:hyperlink r:id="rId7" w:tgtFrame="_top">
        <w:r>
          <w:rPr>
            <w:rStyle w:val="InternetLink"/>
          </w:rPr>
          <w:t>Передвижение по скалам (занятие 1-е)</w:t>
        </w:r>
        <w:r>
          <w:rPr>
            <w:rStyle w:val="InternetLink"/>
            <w:color w:val="0000FF"/>
            <w:u w:val="single"/>
          </w:rPr>
          <w:br/>
        </w:r>
        <w:r>
          <w:rPr>
            <w:rStyle w:val="InternetLink"/>
          </w:rPr>
          <w:t>Передвижение по скалам (занятие 2-е)</w:t>
        </w:r>
        <w:r>
          <w:rPr>
            <w:rStyle w:val="InternetLink"/>
            <w:color w:val="0000FF"/>
            <w:u w:val="single"/>
          </w:rPr>
          <w:br/>
        </w:r>
        <w:r>
          <w:rPr>
            <w:rStyle w:val="InternetLink"/>
          </w:rPr>
          <w:t>Передвижение по скалам (занятие 3-е)</w:t>
        </w:r>
      </w:hyperlink>
    </w:p>
    <w:p>
      <w:pPr>
        <w:pStyle w:val="Heading3"/>
        <w:rPr/>
      </w:pPr>
      <w:hyperlink r:id="rId8" w:tgtFrame="_top">
        <w:r>
          <w:rPr>
            <w:rStyle w:val="InternetLink"/>
          </w:rPr>
          <w:t>Передвижение по льду (занятие 1-е)</w:t>
        </w:r>
        <w:r>
          <w:rPr>
            <w:rStyle w:val="InternetLink"/>
            <w:color w:val="0000FF"/>
            <w:u w:val="single"/>
          </w:rPr>
          <w:br/>
        </w:r>
        <w:r>
          <w:rPr>
            <w:rStyle w:val="InternetLink"/>
          </w:rPr>
          <w:t>Передвижение по льду (занятие 2-е)</w:t>
        </w:r>
        <w:r>
          <w:rPr>
            <w:rStyle w:val="InternetLink"/>
            <w:color w:val="0000FF"/>
            <w:u w:val="single"/>
          </w:rPr>
          <w:br/>
        </w:r>
        <w:r>
          <w:rPr>
            <w:rStyle w:val="InternetLink"/>
          </w:rPr>
          <w:t>Передвижение по снегу</w:t>
        </w:r>
      </w:hyperlink>
    </w:p>
    <w:p>
      <w:pPr>
        <w:pStyle w:val="Heading3"/>
        <w:rPr/>
      </w:pPr>
      <w:hyperlink r:id="rId9" w:tgtFrame="_top">
        <w:r>
          <w:rPr>
            <w:rStyle w:val="InternetLink"/>
          </w:rPr>
          <w:t>Служба помощи терпящим бедствие в горах (лекция)</w:t>
        </w:r>
        <w:r>
          <w:rPr>
            <w:rStyle w:val="InternetLink"/>
            <w:color w:val="0000FF"/>
            <w:u w:val="single"/>
          </w:rPr>
          <w:br/>
        </w:r>
        <w:r>
          <w:rPr>
            <w:rStyle w:val="InternetLink"/>
          </w:rPr>
          <w:t>Служба помощи терпящим бедствие в горах (практические занятия)</w:t>
        </w:r>
      </w:hyperlink>
    </w:p>
    <w:p>
      <w:pPr>
        <w:pStyle w:val="Heading3"/>
        <w:rPr/>
      </w:pPr>
      <w:hyperlink r:id="rId10" w:tgtFrame="_top">
        <w:r>
          <w:rPr>
            <w:rStyle w:val="InternetLink"/>
          </w:rPr>
          <w:t>Указания по работе инструктора и проведению альпинистских мероприятий</w:t>
        </w:r>
        <w:r>
          <w:rPr>
            <w:rStyle w:val="InternetLink"/>
            <w:color w:val="0000FF"/>
            <w:u w:val="single"/>
          </w:rPr>
          <w:br/>
        </w:r>
        <w:r>
          <w:rPr>
            <w:rStyle w:val="InternetLink"/>
          </w:rPr>
          <w:t>1. Организация работы секции альпинизма коллектива физической культуры</w:t>
        </w:r>
        <w:r>
          <w:rPr>
            <w:rStyle w:val="InternetLink"/>
            <w:color w:val="0000FF"/>
            <w:u w:val="single"/>
          </w:rPr>
          <w:br/>
        </w:r>
        <w:r>
          <w:rPr>
            <w:rStyle w:val="InternetLink"/>
          </w:rPr>
          <w:t>2. Подготовка альпинистов до выезда в горы</w:t>
        </w:r>
        <w:r>
          <w:rPr>
            <w:rStyle w:val="InternetLink"/>
            <w:color w:val="0000FF"/>
            <w:u w:val="single"/>
          </w:rPr>
          <w:br/>
        </w:r>
        <w:r>
          <w:rPr>
            <w:rStyle w:val="InternetLink"/>
          </w:rPr>
          <w:t>3. Учебно-спортивные занятия альпинистов в горах</w:t>
        </w:r>
        <w:r>
          <w:rPr>
            <w:rStyle w:val="InternetLink"/>
            <w:color w:val="0000FF"/>
            <w:u w:val="single"/>
          </w:rPr>
          <w:br/>
        </w:r>
        <w:r>
          <w:rPr>
            <w:rStyle w:val="InternetLink"/>
          </w:rPr>
          <w:t>4. Проведение учебных занятий по альпинизму и роль инструктора как педагога и</w:t>
        </w:r>
        <w:r>
          <w:rPr>
            <w:rStyle w:val="InternetLink"/>
            <w:color w:val="0000FF"/>
            <w:u w:val="single"/>
          </w:rPr>
          <w:br/>
        </w:r>
        <w:r>
          <w:rPr>
            <w:rStyle w:val="InternetLink"/>
          </w:rPr>
          <w:t>воспитателя</w:t>
        </w:r>
        <w:r>
          <w:rPr>
            <w:rStyle w:val="InternetLink"/>
            <w:color w:val="0000FF"/>
            <w:u w:val="single"/>
          </w:rPr>
          <w:br/>
        </w:r>
        <w:r>
          <w:rPr>
            <w:rStyle w:val="InternetLink"/>
          </w:rPr>
          <w:t>5. Подготовка к выходу на восхождение</w:t>
        </w:r>
        <w:r>
          <w:rPr>
            <w:rStyle w:val="InternetLink"/>
            <w:color w:val="0000FF"/>
            <w:u w:val="single"/>
          </w:rPr>
          <w:br/>
        </w:r>
        <w:r>
          <w:rPr>
            <w:rStyle w:val="InternetLink"/>
          </w:rPr>
          <w:t>6. Организация и проведение зачетных восхождений и перевальных походов</w:t>
        </w:r>
        <w:r>
          <w:rPr>
            <w:rStyle w:val="InternetLink"/>
            <w:color w:val="0000FF"/>
            <w:u w:val="single"/>
          </w:rPr>
          <w:br/>
        </w:r>
        <w:r>
          <w:rPr>
            <w:rStyle w:val="InternetLink"/>
          </w:rPr>
          <w:t>7. Проведение соревнований по скалолазанию</w:t>
        </w:r>
        <w:r>
          <w:rPr>
            <w:rStyle w:val="InternetLink"/>
            <w:color w:val="0000FF"/>
            <w:u w:val="single"/>
          </w:rPr>
          <w:br/>
        </w:r>
        <w:r>
          <w:rPr>
            <w:rStyle w:val="InternetLink"/>
          </w:rPr>
          <w:t>8. Планирование учебно-спортивной работы по альпинизму</w:t>
        </w:r>
        <w:r>
          <w:rPr>
            <w:rStyle w:val="InternetLink"/>
            <w:color w:val="0000FF"/>
            <w:u w:val="single"/>
          </w:rPr>
          <w:br/>
        </w:r>
        <w:r>
          <w:rPr>
            <w:rStyle w:val="InternetLink"/>
          </w:rPr>
          <w:t>9. Учет инструктором своей работы</w:t>
        </w:r>
      </w:hyperlink>
    </w:p>
    <w:p>
      <w:pPr>
        <w:pStyle w:val="Heading3"/>
        <w:rPr/>
      </w:pPr>
      <w:hyperlink r:id="rId11" w:tgtFrame="_top">
        <w:r>
          <w:rPr>
            <w:rStyle w:val="InternetLink"/>
          </w:rPr>
          <w:t>Приложения</w:t>
        </w:r>
      </w:hyperlink>
    </w:p>
    <w:p>
      <w:pPr>
        <w:pStyle w:val="Style11"/>
        <w:rPr/>
      </w:pPr>
      <w:r>
        <w:rPr/>
        <w:t>Редактор М. Мягков. Техн. редактор 3. Малек.</w:t>
      </w:r>
    </w:p>
    <w:p>
      <w:pPr>
        <w:pStyle w:val="Style11"/>
        <w:rPr/>
      </w:pPr>
      <w:r>
        <w:rPr/>
        <w:t>А 08192. Подп. к печати 24/XI-51 г, Бумага 70Х108/32=3,75 бум. л. — 10,27 печ. л. Уч.-изд. 10,83 л. Т. 10 000. Цена 5 р. 75 к. Заказ 780.</w:t>
      </w:r>
    </w:p>
    <w:p>
      <w:pPr>
        <w:pStyle w:val="Style11"/>
        <w:rPr/>
      </w:pPr>
      <w:r>
        <w:rPr/>
        <w:t>1-я типография Профиздата. Москва, крутицкий вал, 18.</w:t>
      </w:r>
    </w:p>
    <w:p>
      <w:pPr>
        <w:pStyle w:val="Heading1"/>
        <w:jc w:val="center"/>
        <w:rPr/>
      </w:pPr>
      <w:r>
        <w:rPr/>
        <w:t>ВВЕДЕНИЕ</w:t>
      </w:r>
    </w:p>
    <w:p>
      <w:pPr>
        <w:pStyle w:val="Style11"/>
        <w:rPr/>
      </w:pPr>
      <w:r>
        <w:rPr/>
        <w:t>Физическая культура и спорт в Советском Союзе — одно из важных средств коммунистического воспитания трудящихся, укрепления их здоровья, подготовки советских людей к труду и защите социалистической Родины.</w:t>
      </w:r>
    </w:p>
    <w:p>
      <w:pPr>
        <w:pStyle w:val="Style11"/>
        <w:rPr/>
      </w:pPr>
      <w:r>
        <w:rPr/>
        <w:t>Развитие массового физкультурного движения в СССР является делом большой государственной важности. Большевистская партия, правительство и лично товарищ Сталин проявляют неустанную заботу о развитии физической культуры и спорта.</w:t>
      </w:r>
    </w:p>
    <w:p>
      <w:pPr>
        <w:pStyle w:val="Style11"/>
        <w:rPr/>
      </w:pPr>
      <w:r>
        <w:rPr/>
        <w:t>У нас созданы все условия для гармонического развития духовных и физических сил человека. Наша социалистическая Родина растит людей культурных, образованных, мужественных, беспредельно преданных Родине, великому делу Ленина—Сталина.</w:t>
      </w:r>
    </w:p>
    <w:p>
      <w:pPr>
        <w:pStyle w:val="Style11"/>
        <w:rPr/>
      </w:pPr>
      <w:r>
        <w:rPr/>
        <w:t>На XVI съезде ВКП(б) товарищ Сталин указывал, что в нашей стране созданы все условия, дающие возможность “вырастить новое поколение рабочих, здоровых и жизнерадостных, способных поднять могущество Советской страны на должную высоту и защитить ее грудью от покушений со стороны врагов”.</w:t>
      </w:r>
    </w:p>
    <w:p>
      <w:pPr>
        <w:pStyle w:val="Style11"/>
        <w:rPr/>
      </w:pPr>
      <w:r>
        <w:rPr/>
        <w:t>Основной особенностью советской физической культуры — одного из важных участков советской культуры — являются массовость, народность.</w:t>
      </w:r>
    </w:p>
    <w:p>
      <w:pPr>
        <w:pStyle w:val="Style11"/>
        <w:rPr/>
      </w:pPr>
      <w:r>
        <w:rPr/>
        <w:t>Социалистическое государство не жалеет средств на развитие спорта, на создание для него крепкой материальной базы. Только в 1950 году на нужды здравоохранения и физической культуры по государственному бюджету было отпущено 22 миллиарда рублей. К этому нужно добавить огромные средства, выделенные на развитие и укрепление спорта профсоюзами. Только в послевоенные годы на физкультурно-массовую работу и строительство спортивных сооружений по профсоюзному бюджету и бюджету социального страхования израсходовано более полутора миллиардов рублей.</w:t>
      </w:r>
    </w:p>
    <w:p>
      <w:pPr>
        <w:pStyle w:val="Style11"/>
        <w:rPr/>
      </w:pPr>
      <w:r>
        <w:rPr/>
        <w:t>За годы послевоенной сталинской пятилетки с помощью правительства профсоюзы восстановили и построили вновь большое количество спортивных сооружений: стадионов, физкультурных залов, лыжных и водных станций, альпинистских лагерей и других спортивных баз. В распоряжении профсоюзов находится более шести тысяч спортивных сооружений. Тысячи спортивных площадок построены коллективами заводов и фабрик, шахт и рудников, учреждений.</w:t>
      </w:r>
    </w:p>
    <w:p>
      <w:pPr>
        <w:pStyle w:val="Style11"/>
        <w:rPr/>
      </w:pPr>
      <w:r>
        <w:rPr/>
        <w:t>В 1950 году вошел в строй новый стадион имени Кирова в Ленинграде. Он располагает целым комплексом спортивных сооружений. Трибуны стадиона вмешают более восьмидесяти тысяч зрителей. Закончено строительство новых больших стадионов в Киеве, Баку, Ереване, Сталине и других городах нашей страны. Развертывается строительство спортивных сооружений в колхозных селах.</w:t>
      </w:r>
    </w:p>
    <w:p>
      <w:pPr>
        <w:pStyle w:val="Style11"/>
        <w:rPr/>
      </w:pPr>
      <w:r>
        <w:rPr/>
        <w:t>В высокогорных районах СССР восстановлены и открыты новые альпинистские лагери и базы. Отважная советская молодежь, совершенствуя технику, перенимая опыт лучших мастеров альпинизма, совершает восхождения на высочайшие горные вершины. Десятки миллионов рублей израсходованы после войны на восстановление и дальнейшее оборудование профсоюзных альпинистских лагерей.</w:t>
      </w:r>
    </w:p>
    <w:p>
      <w:pPr>
        <w:pStyle w:val="Style11"/>
        <w:rPr/>
      </w:pPr>
      <w:r>
        <w:rPr/>
        <w:t>Для подготовки высококвалифицированных спортивных кадров в СССР имеются специальные высшие учебные заведения и техникумы физкультуры. Основы советского спорта разрабатываются научно-исследовательскими институтами. Советский альпинизм, как и все другие виды спорта, располагает многочисленными кадрами инструкторов и преподавателей.</w:t>
      </w:r>
    </w:p>
    <w:p>
      <w:pPr>
        <w:pStyle w:val="Style11"/>
        <w:rPr/>
      </w:pPr>
      <w:r>
        <w:rPr/>
        <w:t>Мощная материальная база советского спорта — наглядное свидетельство сталинской заботы о физическом воспитании трудящихся. Всеми своими успехами и достижениями советские физкультурники обязаны прежде всего вниманию и заботе своего лучшего друга — великого Сталина.</w:t>
      </w:r>
    </w:p>
    <w:p>
      <w:pPr>
        <w:pStyle w:val="Style11"/>
        <w:rPr/>
      </w:pPr>
      <w:r>
        <w:rPr/>
        <w:t>Важнейшей вехой в развитии советского спорта явилось постановление Центрального Комитета ВКП(б) по вопросам физической культуры и спорта, принятое в декабре 1948 года. Это постановление — развернутая программа действий для многомиллионной армии советских физкультурников, дальнейшего подъема физкультурной и спортивной работы.</w:t>
      </w:r>
    </w:p>
    <w:p>
      <w:pPr>
        <w:pStyle w:val="Style11"/>
        <w:rPr/>
      </w:pPr>
      <w:r>
        <w:rPr/>
        <w:t>ЦК ВКП(б) указал, что главными задачами в области физкультурной работы является развертывание массового физкультурного движения в стране, повышение уровня спортивного мастерства и на этой основе — завоевание советскими спортсменами в ближайшие годы мирового первенства по важнейшим видам спорта.</w:t>
      </w:r>
    </w:p>
    <w:p>
      <w:pPr>
        <w:pStyle w:val="Style11"/>
        <w:rPr/>
      </w:pPr>
      <w:r>
        <w:rPr/>
        <w:t>Эти указания способствовали дальнейшему развитию спортивного движения в Советском Союзе, росту числа физкультурников, кадров специалистов в области спорта. Проведена большая работа по строительству спортивных сооружений. В ряде союзных республик: на Украине, в Белоруссии, Грузии, Узбекистане, Латвии — созданы спортивные общества колхозников. В РСФСР создано сельское добровольное спортивное общество “Колхозник”.</w:t>
      </w:r>
    </w:p>
    <w:p>
      <w:pPr>
        <w:pStyle w:val="Style11"/>
        <w:rPr/>
      </w:pPr>
      <w:r>
        <w:rPr/>
        <w:t>Ежегодно миллионы советских граждан сдают нормы по физкультурному комплексу “Готов к труду и обороне СССР”. Сотни тысяч физкультурников получают спортивные разряды. В различных соревнованиях ежегодно принимают участие миллионы людей; число физкультурников в спортивных обществах профсоюзов возрастает с каждым годом.</w:t>
      </w:r>
    </w:p>
    <w:p>
      <w:pPr>
        <w:pStyle w:val="Style11"/>
        <w:rPr/>
      </w:pPr>
      <w:r>
        <w:rPr/>
        <w:t>Спортивно-технические результаты советских спортсменов повысились по многим видам спорта. За последние два года наши спортсмены более восьмисот раз улучшали всесоюзные рекорды и более пятидесяти раз превышали мировые рекорды.</w:t>
      </w:r>
    </w:p>
    <w:p>
      <w:pPr>
        <w:pStyle w:val="Style11"/>
        <w:rPr/>
      </w:pPr>
      <w:r>
        <w:rPr/>
        <w:t>В начале 1950 года блестящую победу на ледяной дорожке одержали Мария Исакова и ее подруга по конькобежному спорту. М. Исаковой в третий раз подряд присвоено звание чемпиона мира по конькам среди женщин. Из шести официальных мировых рекордов по конькам для женщин пять завоевали советские спортсменки. Летом 1960 года в соревнованиях на первенство Европы по легкой атлетике делегация Советской страны завоевала 39 золотых, серебряных и бронзовых медалей; 9 советских спортсменов получили звание чемпионов Европы. Из 424 всесоюзных рекордов, установленных за истекший год, значительная часть принадлежит спортивной молодежи, выросшей в профсоюзных коллективах заводов, фабрик и учреждений.</w:t>
      </w:r>
    </w:p>
    <w:p>
      <w:pPr>
        <w:pStyle w:val="Style11"/>
        <w:rPr/>
      </w:pPr>
      <w:r>
        <w:rPr/>
        <w:t>В 1950 году советскими спортсменами одержаны победы в товарищеских легкоатлетических соревнованиях с чехословацкими и венгерскими спортсменами. Выдающихся успехов добились советские боксеры в Финляндии. Успешно прошли выступления советских гимнастов в Швеции. Первые места на международном шахматном турниров Венеции завоевали советские гроссмейстеры Александр Котов и Василий Смыслов.</w:t>
      </w:r>
    </w:p>
    <w:p>
      <w:pPr>
        <w:pStyle w:val="Style11"/>
        <w:rPr/>
      </w:pPr>
      <w:r>
        <w:rPr/>
        <w:t>Выдающимся событием в международной шахматной жизни явился матч на первенство мира между советскими гроссмейстерами Михаилом Ботвинником и Давидом Бронштейном. Этот матч, состоявшийся в Москве весной 1951 года,—яркое свидетельство торжества советского шахматного искусства, самого передового в мире.</w:t>
      </w:r>
    </w:p>
    <w:p>
      <w:pPr>
        <w:pStyle w:val="Style11"/>
        <w:rPr/>
      </w:pPr>
      <w:r>
        <w:rPr/>
        <w:t>На Всемирных студенческих лыжных соревнованиях, проводившихся в Румынии в 1951 году, советские лыжники-студенты заняли лучшие места и завоевали 11 золотых, 11 серебряных и 11 бронзовых медалей. На XI Всемирных летних студенческих играх, проходивших в августе 1951 года в Берлине, советские спортсмены вновь добились крупных успехов, завоевав 159 золотых медалей и установив 13 мировых студенческих рекордов.</w:t>
      </w:r>
    </w:p>
    <w:p>
      <w:pPr>
        <w:pStyle w:val="Style11"/>
        <w:rPr/>
      </w:pPr>
      <w:r>
        <w:rPr/>
        <w:t>Немалых успехов добились и советские альпинисты. За время, прошедшее со дня исторического постановления ЦК ВКП(б) о развертывании массового физкультурного движения, в стране значительно выросло число альпинистских восхождений на вершины IV и V категорий трудности. Так, в 1950 году на вершины высших категорий трудности совершили восхождение 110 спортивных групп. На вершину пика Ленина (7127 метров) поднялось 12 человек: В горных лагерях профсоюзов ежегодно проходят начальную подготовку и совершают альпинистские походы тысячи юношей и девушек. В 1949 году в высокогорных походах и восхождениях участвовало около 25 тысяч альпинистов.</w:t>
      </w:r>
    </w:p>
    <w:p>
      <w:pPr>
        <w:pStyle w:val="Style11"/>
        <w:rPr/>
      </w:pPr>
      <w:r>
        <w:rPr/>
        <w:t>Советские спортсмены располагают исключительными возможностями для повышения своих спортивных показателей. Наш народ ждет от них новых достижений. Это относится и к такому важному виду спорта, как альпинизм.</w:t>
      </w:r>
    </w:p>
    <w:p>
      <w:pPr>
        <w:pStyle w:val="Style11"/>
        <w:rPr/>
      </w:pPr>
      <w:r>
        <w:rPr/>
        <w:t>“</w:t>
      </w:r>
      <w:r>
        <w:rPr/>
        <w:t>Альпинизм, — указывал Н. М. Шверник на XI съезде ВЛКСМ, — прекрасное средство оздоровления, он способствует воспитанию чувств отваги и храбрости — этих необходимых черт человека нашей эпохи”.</w:t>
      </w:r>
    </w:p>
    <w:p>
      <w:pPr>
        <w:pStyle w:val="Style11"/>
        <w:rPr/>
      </w:pPr>
      <w:r>
        <w:rPr/>
        <w:t>Перед нашими альпинистами открыто широкое поле деятельности. Еще далеко не использованы все возможности для массового развития альпинистского спорта — спорта смелых, мужественных людей, настойчивых в достижении поставленной цели, умеющих преодолевать все трудности на своем пути.</w:t>
      </w:r>
    </w:p>
    <w:p>
      <w:pPr>
        <w:pStyle w:val="Style11"/>
        <w:rPr/>
      </w:pPr>
      <w:r>
        <w:rPr/>
        <w:t>Альпинистские секции могут и должны быть созданы при всех спортивных обществах, крупных спортивных коллективах на заводах, фабриках, в учреждениях, высших учебных заведениях.</w:t>
      </w:r>
    </w:p>
    <w:p>
      <w:pPr>
        <w:pStyle w:val="Style11"/>
        <w:rPr/>
      </w:pPr>
      <w:r>
        <w:rPr/>
        <w:t>Особенное внимание должно быть уделено развитию высокогорного спорта в горных районах Советского Союза. Близость горных хребтов к городам и населенным пунктам братских республик: Грузинской, Армянской, Азербайджанской, Казахской, Узбекской, Таджикской и многих областей нашей страны, позволяет не связывать в этих местах занятия альпинизмом только с отпускным периодом трудящихся. Здесь можно проводить горные походы даже в выходные дни. Поэтому именно в этих республиках и областях альпинизм должен получить в ближайшее время особенно широкое развитие, стать массовым видом спорта.</w:t>
      </w:r>
    </w:p>
    <w:p>
      <w:pPr>
        <w:pStyle w:val="Style11"/>
        <w:rPr/>
      </w:pPr>
      <w:r>
        <w:rPr/>
        <w:t>В рядах советских альпинистов насчитывается более 20 заслуженных мастеров и 80 мастеров спорта.</w:t>
      </w:r>
    </w:p>
    <w:p>
      <w:pPr>
        <w:pStyle w:val="Style11"/>
        <w:rPr/>
      </w:pPr>
      <w:r>
        <w:rPr/>
        <w:t>Впереди предстоит большая и серьезная работа по воспитанию из среды альпинистов, в совершенстве овладевших мастерством горных восхождений, спортсменов, которые, борясь за спортивные успехи, будут также растить кадры альпинистов.</w:t>
      </w:r>
    </w:p>
    <w:p>
      <w:pPr>
        <w:pStyle w:val="Style11"/>
        <w:rPr/>
      </w:pPr>
      <w:r>
        <w:rPr/>
        <w:t>Первостепенное значение имеет методически правильно поставленная учеба. Люди, идущие в горы, должны быть всесторонне подготовленными, способными преодолеть любые трудности. Это дается кропотливым трудом, упорной работой. Инструктор — преподаватель альпинизма обязан быть воспитателем советской молодежи, прививать ей смелость, настойчивость, чувство коллективизма и другие черты, необходимые строителям коммунизма. Он не должен жалеть сил при обучении юношей и девушек альпинистской технике. Первое же успешное восхождение вызывает у молодого альпиниста чувство глубокого удовлетворения и уверенности в своих силах. Но этого можно достигнуть лишь в том случае, если каждый альпинист пройдет соответствующую подготовку, если он получит от инструктора максимум знаний и альпинистских навыков.</w:t>
      </w:r>
    </w:p>
    <w:p>
      <w:pPr>
        <w:pStyle w:val="Style11"/>
        <w:rPr/>
      </w:pPr>
      <w:r>
        <w:rPr/>
        <w:t>Нужно шире и смелее привлекать спортивную молодежь к сдаче норм на значок “Альпинист СССР”. В любой спортивной организации есть молодежь, готовая к тому, чтобы, пройдя курс учебы и тренировки, успешно выполнить необходимые требования по зачетным походам, дающим право на значок “Альпинист СССР”.</w:t>
      </w:r>
    </w:p>
    <w:p>
      <w:pPr>
        <w:pStyle w:val="Style11"/>
        <w:rPr/>
      </w:pPr>
      <w:r>
        <w:rPr/>
        <w:t>Необходимо всячески поощрять стремление нашей молодежи внести свой вклад в изучение родной земли, в исследование гор Средней Азии и Кавказа. Альпинизм создает для этого вое возможности.</w:t>
      </w:r>
    </w:p>
    <w:p>
      <w:pPr>
        <w:pStyle w:val="Style11"/>
        <w:rPr/>
      </w:pPr>
      <w:r>
        <w:rPr/>
        <w:t>Исключительное значение имеет воспитание у альпинистов чувства товарищества, коллективизма. Учеба и подготовка альпинистов должны проходить в атмосфере взаимной поддержки, дружбы. Надо воспитывать у каждого члена альпинистского коллектива чувство ответственности за решение общей задачи.</w:t>
      </w:r>
    </w:p>
    <w:p>
      <w:pPr>
        <w:pStyle w:val="Style11"/>
        <w:rPr/>
      </w:pPr>
      <w:r>
        <w:rPr/>
        <w:t>Всю учебно-воспитательную работу необходимо подчинить задачам воспитания альпинистов в коммунистическом духе, в духе пламенного патриотизма, любви к социалистической Родине.</w:t>
      </w:r>
    </w:p>
    <w:p>
      <w:pPr>
        <w:pStyle w:val="Style11"/>
        <w:rPr/>
      </w:pPr>
      <w:r>
        <w:rPr/>
        <w:t>Каждый альпинист обязан работать над повышением своего идейно-политического уровня, расширением кругозора, непрестанно совершенствовать спортивную технику, бережно относиться к социалистической собственности, показывать пример дисциплинированности, выдержки, исполнительности.</w:t>
      </w:r>
    </w:p>
    <w:p>
      <w:pPr>
        <w:pStyle w:val="Style11"/>
        <w:rPr/>
      </w:pPr>
      <w:r>
        <w:rPr/>
        <w:t>Новые достижения советских спортсменов, новые успехи советского физкультурного движения будут радовать миллионы честных людей во всех странах, борющихся за мир во всем мире, против американо-английских поджигателей войны.</w:t>
      </w:r>
    </w:p>
    <w:p>
      <w:pPr>
        <w:pStyle w:val="Style11"/>
        <w:rPr/>
      </w:pPr>
      <w:r>
        <w:rPr/>
        <w:t>Многомиллионная армия наших физкультурников вместе со всем советским народом активно борется за мир и дружбу между народами.</w:t>
      </w:r>
    </w:p>
    <w:p>
      <w:pPr>
        <w:pStyle w:val="Style11"/>
        <w:rPr/>
      </w:pPr>
      <w:r>
        <w:rPr/>
        <w:t>В основу советской системы физической подготовки и советского спорта положено воспитание здоровых, сильных, жизнерадостных людей, творцов новой жизни, активных борцов за светлое будущее всего человечества — коммунизм.</w:t>
      </w:r>
    </w:p>
    <w:p>
      <w:pPr>
        <w:pStyle w:val="Style11"/>
        <w:rPr/>
      </w:pPr>
      <w:r>
        <w:rPr/>
        <w:t>Советская система физической культуры, ее принципы, цели коренным образом отличаются от системы, целей буржуазного спорта.</w:t>
      </w:r>
    </w:p>
    <w:p>
      <w:pPr>
        <w:pStyle w:val="Style11"/>
        <w:rPr/>
      </w:pPr>
      <w:r>
        <w:rPr/>
        <w:t>В капиталистических странах, в первую очередь в США и Англии, империалистические хищники используют спорт в преступных целях развязывания новой войны, порабощения и истребления народов. Спорт в Соединенных Штатах Америки подчинен целям подготовки для кровавых империалистических авантюр тупых, покорных солдат, шпионов и диверсантов.</w:t>
      </w:r>
    </w:p>
    <w:p>
      <w:pPr>
        <w:pStyle w:val="Style11"/>
        <w:rPr/>
      </w:pPr>
      <w:r>
        <w:rPr/>
        <w:t>Многие из американских молодчиков, сменивших спортивную форму на военную, бесчинствуют на корейской земле, убивают женщин, детей и стариков, разрушают и сжигают города и села, уничтожают культурные ценности, созданные на протяжении многих столетий свободолюбивым корейским народом.</w:t>
      </w:r>
    </w:p>
    <w:p>
      <w:pPr>
        <w:pStyle w:val="Style11"/>
        <w:rPr/>
      </w:pPr>
      <w:r>
        <w:rPr/>
        <w:t>В буржуазном спорте со всеми его отвратительными чертами, как в зеркале, отражается вся гнилость буржуазной культуры и “цивилизации”.</w:t>
      </w:r>
    </w:p>
    <w:p>
      <w:pPr>
        <w:pStyle w:val="Style11"/>
        <w:rPr/>
      </w:pPr>
      <w:r>
        <w:rPr/>
        <w:t>Советские спортсмены, окруженные всенародной заботой, соревнуются на беговой дорожке, на футбольном поле, в альпинистском походе за достижение новых спортивных успехов. Чувство, которое испытывают они, добившись победы в соревнованиях, хорошо выразила Мария Исакова после присуждения ей звания чемпиона мира.</w:t>
      </w:r>
    </w:p>
    <w:p>
      <w:pPr>
        <w:pStyle w:val="Style11"/>
        <w:rPr/>
      </w:pPr>
      <w:r>
        <w:rPr/>
        <w:t>“</w:t>
      </w:r>
      <w:r>
        <w:rPr/>
        <w:t>Когда закончилось соревнование, — писала она,— меня подняли на руки и понесли к раздевалке. Признаюсь: чемпион мира... плакал. Это были невольные слезы счастья, я чувствовала себя очень гордой. Я оправдала доверие Родины. Флаг Страны Советов вновь развевался на мачте первенства мира”.</w:t>
      </w:r>
    </w:p>
    <w:p>
      <w:pPr>
        <w:pStyle w:val="Style11"/>
        <w:rPr/>
      </w:pPr>
      <w:r>
        <w:rPr/>
        <w:t>Социалистический строй, новые отношения между советскими людьми, которые не знают волчьих законов капитализма, породили на советских стадионах атмосферу товарищества, дружеского внимания, благородного стремления не только к личной победе, но и к содействию успехам товарища. Лучшие мастера советского спорта: выдающиеся бегуны, легкоатлеты, альпинисты, боксеры, футболисты — с охотой передают свой опыт начинающим спортсменам, помогают им повышать спортивное мастерство.</w:t>
      </w:r>
    </w:p>
    <w:p>
      <w:pPr>
        <w:pStyle w:val="Style11"/>
        <w:rPr/>
      </w:pPr>
      <w:r>
        <w:rPr/>
        <w:t>Необходимо в соответствии с решением ЦК ВКП(о) улучшить всю учебную и политико-воспитательную работу в альпинистских секциях, в альпинистских лагерях. Обучение молодежи технике альпинизма неразрывно связано с политической работой, которая должна быть насыщена глубоким идейным содержанием и вестись планомерно и систематически. Нужно решительным образом бороться с имеющимися фактами недооценки значения политико-воспитательной работы среди альпинистов. В этом важную роль должны сыграть инструкторы, на которых возложена ответственная задача всесторонней подготовки альпинистских кадров.</w:t>
      </w:r>
    </w:p>
    <w:p>
      <w:pPr>
        <w:pStyle w:val="Style11"/>
        <w:rPr/>
      </w:pPr>
      <w:r>
        <w:rPr/>
        <w:t>В предлагаемом вниманию читателей сборнике конспектов “Обучение альпинистов” авторы излагают свой опыт проведения учебных занятий, накопленный за несколько лет работы в альпинистских лагерях и в секциях альпинизма коллективов физкультуры.</w:t>
      </w:r>
    </w:p>
    <w:p>
      <w:pPr>
        <w:pStyle w:val="Style11"/>
        <w:rPr/>
      </w:pPr>
      <w:r>
        <w:rPr/>
        <w:t>Задача сборника — ознакомить инструкторов этого вида спорта с методами преподавания альпинизма, испытанными авторами.</w:t>
      </w:r>
    </w:p>
    <w:p>
      <w:pPr>
        <w:pStyle w:val="Style11"/>
        <w:rPr/>
      </w:pPr>
      <w:r>
        <w:rPr/>
        <w:t>При использовании предлагаемых конспектов инструкторами различных лагерей необходимо оценивать их критически и отбирать материал с учетом особенностей своего горного района и условий своих учебных склонов.</w:t>
      </w:r>
    </w:p>
    <w:p>
      <w:pPr>
        <w:pStyle w:val="Style11"/>
        <w:rPr/>
      </w:pPr>
      <w:r>
        <w:rPr/>
        <w:t>Широкая проверка этих конспектов в альпинистских лагерях будет способствовать обмену опытом между тренерами, поможет добиться единства в системе обучения альпинистов и даст новый материал, который будет использован при разработке нового руководства для инструкторов альпинизма.</w:t>
      </w:r>
    </w:p>
    <w:p>
      <w:pPr>
        <w:pStyle w:val="Heading1"/>
        <w:jc w:val="center"/>
        <w:rPr/>
      </w:pPr>
      <w:r>
        <w:rPr/>
        <w:t>ОБЩАЯ ПОДГОТОВКА АЛЬПИНИСТА</w:t>
      </w:r>
    </w:p>
    <w:p>
      <w:pPr>
        <w:pStyle w:val="Heading2"/>
        <w:jc w:val="center"/>
        <w:rPr/>
      </w:pPr>
      <w:r>
        <w:rPr/>
        <w:t>План-конспект I</w:t>
      </w:r>
    </w:p>
    <w:p>
      <w:pPr>
        <w:pStyle w:val="Heading3"/>
        <w:jc w:val="center"/>
        <w:rPr/>
      </w:pPr>
      <w:r>
        <w:rPr/>
        <w:t>ФИЗИЧЕСКАЯ КУЛЬТУРА И СПОРТ В СССР (Лекция)</w:t>
      </w:r>
    </w:p>
    <w:p>
      <w:pPr>
        <w:pStyle w:val="Style11"/>
        <w:rPr/>
      </w:pPr>
      <w:r>
        <w:rPr/>
        <w:t>Цель — ознакомить с состоянием и задачами физкультурного движения в СССР, важнейшими решениями партии и правительства о физической культуре и спорте, с организацией физкультурного движения в Советском Союзе и достижениями советских спортсменов.</w:t>
      </w:r>
    </w:p>
    <w:p>
      <w:pPr>
        <w:pStyle w:val="Style11"/>
        <w:rPr/>
      </w:pPr>
      <w:r>
        <w:rPr/>
        <w:t>Время — 2 часа.</w:t>
      </w:r>
    </w:p>
    <w:p>
      <w:pPr>
        <w:pStyle w:val="Style11"/>
        <w:rPr/>
      </w:pPr>
      <w:r>
        <w:rPr/>
        <w:t>Место и метод проведения занятий — занятия проводятся в виде лекции до выезда в горы.</w:t>
      </w:r>
    </w:p>
    <w:p>
      <w:pPr>
        <w:pStyle w:val="Heading4"/>
        <w:jc w:val="center"/>
        <w:rPr/>
      </w:pPr>
      <w:r>
        <w:rPr/>
        <w:t>Литература</w:t>
      </w:r>
    </w:p>
    <w:p>
      <w:pPr>
        <w:pStyle w:val="Style11"/>
        <w:rPr/>
      </w:pPr>
      <w:r>
        <w:rPr/>
        <w:t>“</w:t>
      </w:r>
      <w:r>
        <w:rPr/>
        <w:t>За массовость спорта! За высокое мастерство!” (материалы для докладчиков), ФИC, 1949.</w:t>
      </w:r>
    </w:p>
    <w:p>
      <w:pPr>
        <w:pStyle w:val="Style11"/>
        <w:rPr/>
      </w:pPr>
      <w:r>
        <w:rPr/>
        <w:t>С. Л. Аксельрод, Советские спортсмены в борьбе за мировые рекорды, ФИC, 1950.</w:t>
      </w:r>
    </w:p>
    <w:p>
      <w:pPr>
        <w:pStyle w:val="Style11"/>
        <w:rPr/>
      </w:pPr>
      <w:r>
        <w:rPr/>
        <w:t>Сборник программ “Подготовка общественных физкультурных кадров”, ФИC, 1950.</w:t>
      </w:r>
    </w:p>
    <w:p>
      <w:pPr>
        <w:pStyle w:val="Heading3"/>
        <w:jc w:val="center"/>
        <w:rPr/>
      </w:pPr>
      <w:r>
        <w:rPr/>
        <w:t>Учебные вопросы и их содержание</w:t>
      </w:r>
    </w:p>
    <w:p>
      <w:pPr>
        <w:pStyle w:val="Heading4"/>
        <w:jc w:val="center"/>
        <w:rPr/>
      </w:pPr>
      <w:r>
        <w:rPr/>
        <w:t>Физкультурное движение в СССР</w:t>
        <w:br/>
        <w:t>(1 час)</w:t>
      </w:r>
    </w:p>
    <w:p>
      <w:pPr>
        <w:pStyle w:val="Style11"/>
        <w:rPr/>
      </w:pPr>
      <w:r>
        <w:rPr/>
        <w:t>Вожди советского народа Владимир Ильич Ленин и Иосиф Виссарионович Сталин неоднократно подчеркивали значение физического воспитания как одного из важных средств коммунистического воспитания, укрепления здоровья, повышения трудоспособности и продления жизни трудящихся. Ленин и Сталин не раз указывали на необходимость всемерного использования занятий физической культурой и спортом в целях воспитания советской молодежи в духе беззаветной любви к своей социалистической Родине.</w:t>
      </w:r>
    </w:p>
    <w:p>
      <w:pPr>
        <w:pStyle w:val="Style11"/>
        <w:rPr/>
      </w:pPr>
      <w:r>
        <w:rPr/>
        <w:t>С первых дней существования Советского государства партией большевиков уделяется огромное внимание физкультурному движению.</w:t>
      </w:r>
    </w:p>
    <w:p>
      <w:pPr>
        <w:pStyle w:val="Style11"/>
        <w:rPr/>
      </w:pPr>
      <w:r>
        <w:rPr/>
        <w:t>Нашей трудовой стране нужны были миллионные армии физически крепких людей. Эту задачу могло успешно разрешить массовое развитие физкультуры и спорта. Занятие спортом приучает к совместным действиям, развивает дух коллективизма, укрепляет здоровье трудящихся, стимулирует самодеятельность и инициативу.</w:t>
      </w:r>
    </w:p>
    <w:p>
      <w:pPr>
        <w:pStyle w:val="Style11"/>
        <w:rPr/>
      </w:pPr>
      <w:r>
        <w:rPr/>
        <w:t>Созданные по инициативе и под непосредственным руководством В. И. Ленина организации Всеобуча явились первыми рассадниками физической культуры и спорта в молодой Советской республике. В результате деятельности Всеобуча были созданы курсы по подготовке инструкторов физкультуры, развернуто строительство спортивных сооружений, проведена большая работа в области пропаганды физической культуры и спорта, организованы многочисленные кружки физкультуры на заводах, фабриках и в учетных заведениях.</w:t>
      </w:r>
    </w:p>
    <w:p>
      <w:pPr>
        <w:pStyle w:val="Style11"/>
        <w:rPr/>
      </w:pPr>
      <w:r>
        <w:rPr/>
        <w:t>В развитии массового, самодеятельного физкультурного движения в Советской стране важную роль сыграли профсоюзные и комсомольские организации (проиллюстрировать по мере возможности на местном материале организацию первых кружков физкультуры на фабриках и заводах, при рабочих клубах).</w:t>
      </w:r>
    </w:p>
    <w:p>
      <w:pPr>
        <w:pStyle w:val="Style11"/>
        <w:rPr/>
      </w:pPr>
      <w:r>
        <w:rPr/>
        <w:t>Забота партии большевиков и Советского правительства о физическом воспитании трудящихся и развертывании массового физкультурного движения в стране отражена в ряде постановлений Центрального Комитета ВКП(б) и Советского правительства. В этих решениях определено политическое и идейное содержание советской системы физического воспитания, подчеркнуто первостепенное значение физической культуры и спорта в подготовке граждан СССР к социалистическому труду и защите Родины, указаны задачи партийных, профсоюзных и комсомольских организаций в деле развития физической .культуры и спорта.</w:t>
      </w:r>
    </w:p>
    <w:p>
      <w:pPr>
        <w:pStyle w:val="Style11"/>
        <w:rPr/>
      </w:pPr>
      <w:r>
        <w:rPr/>
        <w:t>Руководство физической культурой и спортом в СССР. 1. Государственное руководство: комитеты по делам физической культуры и спорта как органы государственного руководства и контроля по физической культуре и спорту — их функции и задачи. Руководящие органы по физическому воспитанию в системе народного образования (министерства просвещения и органы народного образования). Руководство физическим воспитанием в средних и высших учебных заведениях (различные министерства). Руководство физкультурным движением в профсоюзах (Отдел физической культуры и спорта ВЦСПС). Добровольные спортивные общества профсоюзов и их организационная структура. ДСО “Динамо”, “Спартак” и “Трудовые резервы”. Организация спортивных обществ колхозников в союзных республиках.</w:t>
      </w:r>
    </w:p>
    <w:p>
      <w:pPr>
        <w:pStyle w:val="Style11"/>
        <w:rPr/>
      </w:pPr>
      <w:r>
        <w:rPr/>
        <w:t>Благодаря повседневной помощи и заботе партии большевиков, Советского правительства и лично товарища Сталина физкультурное движение в СССР неуклонно развивается, в занятия спортом вовлекаются широкие массы трудящихся. Огромный размах приобрело в стране строительство физкультурных сооружений. За годы существования Советского государства у нас выстроены сотни крупнейших спортивных сооружений. Некоторые из них одни из самых больших в Европе. Это стадион имени С. М. Кирова в Ленинграде, “Динамо” в Москве, стадион имени Н. С. Хрущева в Киеве и имени И. В. Сталина в Баку. Десятки тысяч самых различных спортивных сооружений построены во всех уголках нашей необъятной Родины. Вместительные стадионы выстроены во многих столицах союзных республик и в ряде промышленных центров 'страны, где до революции не было вовсе никаких спортивных сооружений.</w:t>
      </w:r>
    </w:p>
    <w:p>
      <w:pPr>
        <w:pStyle w:val="Style11"/>
        <w:rPr/>
      </w:pPr>
      <w:r>
        <w:rPr/>
        <w:t>Государственная система подготовки кадров специалистов по физической культуре и спорту в СССР. В СССР имеется тринадцать институтов физической культуры, более десяти факультетов, готовящих кадры преподавателей физического воспитания при педагогических институтах, свыше пятидесяти техникумов физической культуры, три специальных научно-исследовательских института. Ни одна капиталистическая страна в мире не имеет такой сети специальных учебных заведений.</w:t>
      </w:r>
    </w:p>
    <w:p>
      <w:pPr>
        <w:pStyle w:val="Heading3"/>
        <w:jc w:val="center"/>
        <w:rPr/>
      </w:pPr>
      <w:r>
        <w:rPr/>
        <w:t>Указания по проведению занятий</w:t>
      </w:r>
    </w:p>
    <w:p>
      <w:pPr>
        <w:pStyle w:val="Style11"/>
        <w:rPr/>
      </w:pPr>
      <w:r>
        <w:rPr/>
        <w:t>Лектору рекомендуется проработать постановление ЦК РКП(б) от 13 июля 1925 года о физической культуре, постановление ЦК ВКП(б) от 1929 года, особо подчеркнув недостатки в работе физкультурных организаций и задачи по усилению государственного руководства развитием физкультуры и спорта, в СССР. Желательно проработать также постановления ВЦСПС по вопросам работы профсоюзных организаций в области физической культуры и спорта, рассказать о переходе от профсоюзных кружков физкультуры при рабочих клубах к коллективам физкультуры на предприятиях и в учреждениях и к созданию спортивных обществ. Осветить роль спортивных обществ в развитии массового физкультурного движения, в организационном его укреплении, развитии спорта и росте спортивных достижений.</w:t>
      </w:r>
    </w:p>
    <w:p>
      <w:pPr>
        <w:pStyle w:val="Style11"/>
        <w:rPr/>
      </w:pPr>
      <w:r>
        <w:rPr/>
        <w:t>Лектору рекомендуется проиллюстрировать на местном материале развитие массовости физкультурного движения, рост материальной базы, созданной на средства государства и профсоюзов.</w:t>
      </w:r>
    </w:p>
    <w:p>
      <w:pPr>
        <w:pStyle w:val="Heading4"/>
        <w:jc w:val="center"/>
        <w:rPr/>
      </w:pPr>
      <w:r>
        <w:rPr/>
        <w:t>Комплекс „Готов к труду и обороне СССР" — основа советской системы физического воспитания</w:t>
        <w:br/>
        <w:t>(30 минут)</w:t>
      </w:r>
    </w:p>
    <w:p>
      <w:pPr>
        <w:pStyle w:val="Style11"/>
        <w:rPr/>
      </w:pPr>
      <w:r>
        <w:rPr/>
        <w:t>Подготовка трудящихся к труду и защите социалистической Родины — основная задача советской системы физического воспитания. Всесоюзный физкультурный комплекс ГТО — конкретное выражение этой задачи. Первая ступень комплекса была введена в 1931 году, вторая — в 1932 году и ступень БГТО— в 1934 году. Такая структура комплекса сохраняется до настоящего времени.</w:t>
      </w:r>
    </w:p>
    <w:p>
      <w:pPr>
        <w:pStyle w:val="Style11"/>
        <w:rPr/>
      </w:pPr>
      <w:r>
        <w:rPr/>
        <w:t>Ленинско-Сталинский комсомол — инициатор введения комплекса ГТО.</w:t>
      </w:r>
    </w:p>
    <w:p>
      <w:pPr>
        <w:pStyle w:val="Style11"/>
        <w:rPr/>
      </w:pPr>
      <w:r>
        <w:rPr/>
        <w:t>Введение в 1939 году нового комплекса ГТО — яркое проявление исключительного внимания, уделяемого партией Ленина—Сталина и Советским правительством делу физического” воспитания трудящихся. Значение комплекса как государственной основы физического воспитания граждан CCCP.</w:t>
      </w:r>
    </w:p>
    <w:p>
      <w:pPr>
        <w:pStyle w:val="Style11"/>
        <w:rPr/>
      </w:pPr>
      <w:r>
        <w:rPr/>
        <w:t>Массовость и всесторонность физического воспитания, его практические и оздоровительные задачи — основные организационные и методические принципы комплекса “Готов к труду и обороне СССР”.</w:t>
      </w:r>
    </w:p>
    <w:p>
      <w:pPr>
        <w:pStyle w:val="Style11"/>
        <w:rPr/>
      </w:pPr>
      <w:r>
        <w:rPr/>
        <w:t>Три ступени комплекса ГТО (БГТО, I и II ступени) и их значение для последовательности в физической подготовке трудящихся. Возрастное деление сдающих нормы комплекса ГТО, а также подбор упражнений комплекса в соответствии с полом и возрастными особенностями сдающих нормы. Роль этого принципа построения нормативов комплекса в деле массового вовлечения трудящихся в систематические занятия физической культурой и спортом. Деление нормативов комплекса ГТО на две группы: группу общих норм и группу норм, выбираемых самими сдающими. Значение этого принципа построения нормативов комплекса в развитии секционной спортивной работы в коллективах физической культуры. Органическая связь всесторонней физической подготовки физкультурников с их совершенствованием в избранном виде спорта. Необходимость всесторонней физической подготовки, обеспечиваемой занятиями и сдачей норм комплекса, для достижения высоких спортивных результатов (проиллюстрировать на отдельных примерах, как сочетается совершенствование в избранном виде спорта с подготовкой и сдачей норм комплекса ГТО). Значение отличной оценки для сдающих нормы по ступени БГТО.</w:t>
      </w:r>
    </w:p>
    <w:p>
      <w:pPr>
        <w:pStyle w:val="Style11"/>
        <w:rPr/>
      </w:pPr>
      <w:r>
        <w:rPr/>
        <w:t>Оценка “отлично” в ГТО II ступени как стимул для достижения высокого уровня всесторонней физической подготовки советских физкультурников.</w:t>
      </w:r>
    </w:p>
    <w:p>
      <w:pPr>
        <w:pStyle w:val="Style11"/>
        <w:rPr/>
      </w:pPr>
      <w:r>
        <w:rPr/>
        <w:t>Повторность сдачи норм и значение этого принципа для поддержания высокого уровня всестороннего физического развития физкультурников.</w:t>
      </w:r>
    </w:p>
    <w:p>
      <w:pPr>
        <w:pStyle w:val="Style11"/>
        <w:rPr/>
      </w:pPr>
      <w:r>
        <w:rPr/>
        <w:t>Разбор нормативов комплекса ГТО, краткое понятие об оздоровительном, прикладном и воспитательном значении отдельных групп нормативов комплекса. Краткий разбор Положения о комплексе ГТО.</w:t>
      </w:r>
    </w:p>
    <w:p>
      <w:pPr>
        <w:pStyle w:val="Style11"/>
        <w:rPr/>
      </w:pPr>
      <w:r>
        <w:rPr/>
        <w:t>Тщательная предварительная подготовка и прохождение медицинского контроля — основное требование к сдающим нормы комплекса ГТО. Правильный выбор видов испытаний и планирование сдачи норм комплекса ГТО в зависимости от периода подготовки (летний сезон, зимний) и условий работы каждого коллектива (площадка, инвентарь и т. д.). Примеры планирования работы по комплексу с учетом конкретных условий данного района.</w:t>
      </w:r>
    </w:p>
    <w:p>
      <w:pPr>
        <w:pStyle w:val="Style11"/>
        <w:rPr/>
      </w:pPr>
      <w:r>
        <w:rPr/>
        <w:t>Порядок оформления документов при сдаче норм комплекса ГТО (заполнение протокола, внесение результатов в учетную карточку сдающего и т. д.).</w:t>
      </w:r>
    </w:p>
    <w:p>
      <w:pPr>
        <w:pStyle w:val="Heading4"/>
        <w:jc w:val="center"/>
        <w:rPr/>
      </w:pPr>
      <w:r>
        <w:rPr/>
        <w:t>Указания по проведению занятий</w:t>
      </w:r>
    </w:p>
    <w:p>
      <w:pPr>
        <w:pStyle w:val="Style11"/>
        <w:rPr/>
      </w:pPr>
      <w:r>
        <w:rPr/>
        <w:t>Подчеркнуть роль общественного физкультурного актива в работе по комплексу ГТО, познакомить участников с организацией работы по комплексу в коллективе физкультуры, с содержанием и планированием работы в альпинистской секции.</w:t>
      </w:r>
    </w:p>
    <w:p>
      <w:pPr>
        <w:pStyle w:val="Heading4"/>
        <w:jc w:val="center"/>
        <w:rPr/>
      </w:pPr>
      <w:r>
        <w:rPr/>
        <w:t>Постановление ЦК ВКП(б) от 27 декабря 1948 года</w:t>
        <w:br/>
        <w:t>(30 минут)</w:t>
      </w:r>
    </w:p>
    <w:p>
      <w:pPr>
        <w:pStyle w:val="Style11"/>
        <w:rPr/>
      </w:pPr>
      <w:r>
        <w:rPr/>
        <w:t>Постановление ЦК ВКП(б) от 27 декабря 1948 года — яркое проявление сталинской заботы о росте массовости физкультурного движения и повышении уровня достижений советских спортсменов. ЦК ВКП(б), вскрывая основные недостатки в работе физкультурных организаций страны, особо отметил отсутствие массовости.</w:t>
      </w:r>
    </w:p>
    <w:p>
      <w:pPr>
        <w:pStyle w:val="Style11"/>
        <w:rPr/>
      </w:pPr>
      <w:r>
        <w:rPr/>
        <w:t>В этом постановлении ЦК ВКП(б) отметил также неудовлетворительный уровень мастерства советских спортсменов и обязал все партийные, комсомольские, советские и профсоюзные организации, комитеты по делам физкультуры и спорта и спортивные общества обеспечить широкое развитие физической культуры и спорта среди населения города и села. ЦК ВКП(б) указал, что главными задачами в области физкультурной работы являются развертывание массового физкультурного движения в стране, повышение уровня спортивного мастерства и на этой основе завоевание советскими спортсменами в ближайшие годы мирового первенства по важнейшим видам спорта.</w:t>
      </w:r>
    </w:p>
    <w:p>
      <w:pPr>
        <w:pStyle w:val="Style11"/>
        <w:rPr/>
      </w:pPr>
      <w:r>
        <w:rPr/>
        <w:t>ЦК ВКП (б) указал также на необходимость организационного укрепления коллективов физической культуры и улучшения работы по важнейшим видам спорта. Особое внимание уделено в постановлении массовому развитию спорта среди сельского населения.</w:t>
      </w:r>
    </w:p>
    <w:p>
      <w:pPr>
        <w:pStyle w:val="Style11"/>
        <w:rPr/>
      </w:pPr>
      <w:r>
        <w:rPr/>
        <w:t>В результате повседневной помощи партийных, советских и профсоюзных организаций физкультурные организации страны добились значительных успехов. За это время численность их в городе и на селе возросла более чем в два раза. Больше чем в два раза возросло также число значкистов по I ступени комплекса ГТО и по ступени БГТО, ежегодно подготавливаемых физкультурными организациями. В 1950 году число спортсменов, сдавших нормы II ступени комплекса, возросло по сравнению с 1940 годом в восемнадцать раз.</w:t>
      </w:r>
    </w:p>
    <w:p>
      <w:pPr>
        <w:pStyle w:val="Style11"/>
        <w:rPr/>
      </w:pPr>
      <w:r>
        <w:rPr/>
        <w:t>В 1949 и 1950 годах советские спортсмены восемьсот сорок восемь раз превысили всесоюзные достижения, пятьдесят один раз были превышены ими мировые рекорды. По количеству достигнутых мировых рекордов они занимают сейчас первое место в мире.</w:t>
      </w:r>
    </w:p>
    <w:p>
      <w:pPr>
        <w:pStyle w:val="Style11"/>
        <w:rPr/>
      </w:pPr>
      <w:r>
        <w:rPr/>
        <w:t>Советские волейболисты завоевали звание чемпионов мира и три раза добивались победы в розыгрыше первенства Европы. Дважды завоевывала звание чемпиона Европы мужская баскетбольная команда СССР; чемпионами Европы являются также женская баскетбольная и волейбольная команды Советского Союза.</w:t>
      </w:r>
    </w:p>
    <w:p>
      <w:pPr>
        <w:pStyle w:val="Style11"/>
        <w:rPr/>
      </w:pPr>
      <w:r>
        <w:rPr/>
        <w:t>Звание чемпионов мира по шахматам завоевали советские шахматисты Михаил Ботвинник и Людмила Руденко. Трижды добивались блестящих побед в розыгрыше первенства мира среди женщин советские конькобежцы. Им принадлежат пять мировых рекордов из шести регистрируемых. Крупных побед добились советские спортсмены на Х и XI Всемирных студенческих играх и в ряде международных соревнований по гимнастике, борьбе, боксу, легкой атлетике, футболу и другим видам спорта.</w:t>
      </w:r>
    </w:p>
    <w:p>
      <w:pPr>
        <w:pStyle w:val="Style11"/>
        <w:rPr/>
      </w:pPr>
      <w:r>
        <w:rPr/>
        <w:t>Однако по ряду видов спорта показатели советских спортсменов ниже лучших мировых достижений. В большом долгу перед Родиной находятся наши пловцы, велосипедисты, теннисисты.</w:t>
      </w:r>
    </w:p>
    <w:p>
      <w:pPr>
        <w:pStyle w:val="Style11"/>
        <w:rPr/>
      </w:pPr>
      <w:r>
        <w:rPr/>
        <w:t>Имеется отставание и по некоторым видам легкой атлетики. Мало сделано по ряду союзных республик многими добровольными спортивными обществами для повышения уровня спортивных рекордов и роста спортивных достижений. В борьбе за рекорды пока участвуют еще небольшие группы спортсменов.</w:t>
      </w:r>
    </w:p>
    <w:p>
      <w:pPr>
        <w:pStyle w:val="Heading4"/>
        <w:jc w:val="center"/>
        <w:rPr/>
      </w:pPr>
      <w:r>
        <w:rPr/>
        <w:t>Указания по проведению занятий</w:t>
      </w:r>
    </w:p>
    <w:p>
      <w:pPr>
        <w:pStyle w:val="Style11"/>
        <w:rPr/>
      </w:pPr>
      <w:r>
        <w:rPr/>
        <w:t>Лектор должен показать на местном материале имеющиеся достижения и недостатки в росте спортивного мастерства, в обновлении таблиц рекордов своего коллектива, общества, города, республики, остановиться на отставании по отдельным видам спорта. Задача лектора указать также причины имеющихся недостатков в состоянии учебно-спортивной работы по ведущим видам спорта.</w:t>
      </w:r>
    </w:p>
    <w:p>
      <w:pPr>
        <w:pStyle w:val="Heading2"/>
        <w:jc w:val="center"/>
        <w:rPr/>
      </w:pPr>
      <w:r>
        <w:rPr/>
        <w:t>План-конспект II</w:t>
      </w:r>
    </w:p>
    <w:p>
      <w:pPr>
        <w:pStyle w:val="Heading3"/>
        <w:jc w:val="center"/>
        <w:rPr/>
      </w:pPr>
      <w:r>
        <w:rPr/>
        <w:t>СОВЕТСКИЙ АЛЬПИНИЗМ</w:t>
        <w:br/>
        <w:t>(Лекция)</w:t>
      </w:r>
    </w:p>
    <w:p>
      <w:pPr>
        <w:pStyle w:val="Style11"/>
        <w:rPr/>
      </w:pPr>
      <w:r>
        <w:rPr/>
        <w:t>Цель — ознакомить начинающих с задачами советского высокогорного спорта, с организацией работы по альпинизму и с основными этапами его развития в нашей стране.</w:t>
      </w:r>
    </w:p>
    <w:p>
      <w:pPr>
        <w:pStyle w:val="Style11"/>
        <w:rPr/>
      </w:pPr>
      <w:r>
        <w:rPr/>
        <w:t>Время — 3 часа. Из них 2 часа до выезда в горы и 1 час в лагере.</w:t>
      </w:r>
    </w:p>
    <w:p>
      <w:pPr>
        <w:pStyle w:val="Style11"/>
        <w:rPr/>
      </w:pPr>
      <w:r>
        <w:rPr/>
        <w:t>Место и метод проведения. Занятие проводится в виде лекции до выезда в горы.</w:t>
      </w:r>
    </w:p>
    <w:p>
      <w:pPr>
        <w:pStyle w:val="Heading4"/>
        <w:jc w:val="center"/>
        <w:rPr/>
      </w:pPr>
      <w:r>
        <w:rPr/>
        <w:t>Литература</w:t>
      </w:r>
    </w:p>
    <w:p>
      <w:pPr>
        <w:pStyle w:val="Style11"/>
        <w:rPr/>
      </w:pPr>
      <w:r>
        <w:rPr/>
        <w:t>“</w:t>
      </w:r>
      <w:r>
        <w:rPr/>
        <w:t>За массовость спорта! За высокое мастерство!” (материалы для докладчиков), брошюра, ФИС, 1949;</w:t>
      </w:r>
    </w:p>
    <w:p>
      <w:pPr>
        <w:pStyle w:val="Style11"/>
        <w:rPr/>
      </w:pPr>
      <w:r>
        <w:rPr/>
        <w:t>“</w:t>
      </w:r>
      <w:r>
        <w:rPr/>
        <w:t>К вершинам советской земли”, Сборник, Географиздат, 1949.</w:t>
      </w:r>
    </w:p>
    <w:p>
      <w:pPr>
        <w:pStyle w:val="Style11"/>
        <w:rPr/>
      </w:pPr>
      <w:r>
        <w:rPr/>
        <w:t>Д. М. Затуловский, Советский альпинизм. Библиотека солдата, Воениздат, 1951.</w:t>
      </w:r>
    </w:p>
    <w:p>
      <w:pPr>
        <w:pStyle w:val="Heading3"/>
        <w:jc w:val="center"/>
        <w:rPr/>
      </w:pPr>
      <w:r>
        <w:rPr/>
        <w:t>Учебные вопросы и их содержание</w:t>
      </w:r>
    </w:p>
    <w:p>
      <w:pPr>
        <w:pStyle w:val="Heading4"/>
        <w:jc w:val="center"/>
        <w:rPr/>
      </w:pPr>
      <w:r>
        <w:rPr/>
        <w:t>Цели и задачи советского альпинизма</w:t>
        <w:br/>
        <w:t>(10 минут)</w:t>
      </w:r>
    </w:p>
    <w:p>
      <w:pPr>
        <w:pStyle w:val="Style11"/>
        <w:rPr/>
      </w:pPr>
      <w:r>
        <w:rPr/>
        <w:t>Центральный Комитет ВКП(б), Советское правительство и профсоюзы повседневно заботятся о росте физкультурного движения в городе и деревне, о повышении мастерства наших спортсменов. Для развития альпинизма, для совершенствования наших горовосходителей созданы самые благоприятные условия, каких не знает никакая другая страна в мире.</w:t>
      </w:r>
    </w:p>
    <w:p>
      <w:pPr>
        <w:pStyle w:val="Style11"/>
        <w:rPr/>
      </w:pPr>
      <w:r>
        <w:rPr/>
        <w:t>Главные задачи работы по развитию советского альпинизма вытекают из постановления ЦК ВКПб) от 27 декабря 1948 года. Этими задачами являются дальнейшее развертывание массового альпинизма и повышение уровня спортивного мастерства наших горовосходителей.</w:t>
      </w:r>
    </w:p>
    <w:p>
      <w:pPr>
        <w:pStyle w:val="Style11"/>
        <w:rPr/>
      </w:pPr>
      <w:r>
        <w:rPr/>
        <w:t>Массовость в альпинизме может быть достигнута только путем всемерного развития этого вида спорта среди населения горных районов, где массовые альпинистские мероприятия и подготовка значкистов могут проводиться без отрыва от производства. Чтобы облегчить эту задачу, необходимо добиваться разнообразия форм работы {массовые восхождения на нетрудные вершины, соревнования по скалолазанию, горнотуристские походы и т. п.). Из участников таких мероприятий должны быть отобраны люди для дальнейшей подготовки по программе сдачи норм на значок “Альпинист СССР”. Основная масса новых значкистов должна быть подготовлена путем прохождения программы по местным планам (опыт Дзауджикау, Армянской ССР, и др.) и проведения учебных альпиниад (опыт Грузинской и Киргизской ССР). Поэтому необходимо в ближайшее время разработать для всех горных районов страны планы организации разнообразных альпинистских мероприятий и добиться обеспечения их необходимыми материальными средствами (снаряжение и базы).</w:t>
      </w:r>
    </w:p>
    <w:p>
      <w:pPr>
        <w:pStyle w:val="Style11"/>
        <w:rPr/>
      </w:pPr>
      <w:r>
        <w:rPr/>
        <w:t>Учебные альпинистские лагери спортивных обществ, оставаясь местом подготовки значкистов и разрядников из числа жителей равнинных районов страны, приезжающих в горы в отпускной период, должны также стать базой спортивного совершенствования для альпинистов — жителей близлежащих горных районов. Высокогорные лагери должны стать школой советского альпинизма — спорта смелых, людей, умеющих преодолевать любые препятствия и устранять любой риск и опасность, встречающиеся на пути.</w:t>
      </w:r>
    </w:p>
    <w:p>
      <w:pPr>
        <w:pStyle w:val="Style11"/>
        <w:rPr/>
      </w:pPr>
      <w:r>
        <w:rPr/>
        <w:t>Задача секций альпинизма коллективов физкультуры заключается в налаживании круглогодичных спортивных занятий альпинистов, улучшении подготовки и отбора участников альпинистских мероприятий, в организации воспитательной работы среди спортсменов, в обеспечении разносторонней физической подготовки членов секции на основе комплекса ГТО.</w:t>
      </w:r>
    </w:p>
    <w:p>
      <w:pPr>
        <w:pStyle w:val="Style11"/>
        <w:rPr/>
      </w:pPr>
      <w:r>
        <w:rPr/>
        <w:t>Важнейшая задача учебных лагерей — улучшить учебную и воспитательную работу, обеспечить полноценную подготовку значкистов и разрядников.</w:t>
      </w:r>
    </w:p>
    <w:p>
      <w:pPr>
        <w:pStyle w:val="Style11"/>
        <w:rPr/>
      </w:pPr>
      <w:r>
        <w:rPr/>
        <w:t>Нужно неустанно бороться за дальнейшее повышение уровня спортивного мастерства советских альпинистов. Для решения этой задачи необходимо прежде всего: сделать соблюдение мер предосторожности при передвижении в горах прочной и действенной основой всей альпинистской техники; улучшить систему и практику подготовки значкистов к сдаче норм 3-го разряда; добиваться выполнения разрядных норм не формально, а по существу, шире практиковать организацию спортивных школ альпинистов, являющихся одной из лучших форм передачи квалифицированными альпинистами своего опыта и мастерства молодежи; систематически следить за спортивным ростом каждого альпиниста; расширять географические познания альпинистов, привлекать их к изучению горной природы.</w:t>
      </w:r>
    </w:p>
    <w:p>
      <w:pPr>
        <w:pStyle w:val="Style11"/>
        <w:rPr/>
      </w:pPr>
      <w:r>
        <w:rPr/>
        <w:t>Для того чтобы внести в занятия этим видом спорта элемент соревнования, стимулировать новые достижения, следует ежегодно отмечать лучшие восхождения в каждой республике и области, а также среди членов каждого спортивного общества. Советские альпинисты не должны знать аварий и несчастных случаев, являющихся, как правило, результатом неорганизованности, недостаточной квалификации инструкторов и плохой подготовки участников горных восхождений.</w:t>
      </w:r>
    </w:p>
    <w:p>
      <w:pPr>
        <w:pStyle w:val="Style11"/>
        <w:rPr/>
      </w:pPr>
      <w:r>
        <w:rPr/>
        <w:t>Качество подготовки альпинистов зависит также во многом от квалификации и педагогического мастерства преподавателей-инструкторов. Поэтому важнейшая задача заключается сейчас в улучшении работы организаций, ведущих подготовку младших инструкторов, в обеспечении подготовки преподавателей более высокой квалификации, в том, чтобы была. налажена систематическая работа с имеющимися инструкторскими кадрами для обогащения их политическими и научными знаниями, повышения педагогической и спортивной квалификации. Основой повышения квалификации инструкторов должно стать прохождение ими сборов или курсов для переподготовки.</w:t>
      </w:r>
    </w:p>
    <w:p>
      <w:pPr>
        <w:pStyle w:val="Style11"/>
        <w:rPr/>
      </w:pPr>
      <w:r>
        <w:rPr/>
        <w:t>Необходимо добиваться более широкого использования альпинистов для исследования горных районов, разведки полезных ископаемых, надо всемерно крепить их связь с научными организациями, непрерывно повышать уровень географических знаний горовосходителей и в первую очередь инструкторов альпинизма, привлекать альпинистские организации и отдельных альпинистов к проведению систематических наблюдений над ледниками.</w:t>
      </w:r>
    </w:p>
    <w:p>
      <w:pPr>
        <w:pStyle w:val="Style11"/>
        <w:rPr/>
      </w:pPr>
      <w:r>
        <w:rPr/>
        <w:t>Должна быть улучшена методика и практика классификации вершин.</w:t>
      </w:r>
    </w:p>
    <w:p>
      <w:pPr>
        <w:pStyle w:val="Style11"/>
        <w:rPr/>
      </w:pPr>
      <w:r>
        <w:rPr/>
        <w:t>Для своевременного и успешного решения этих задач необходима четкая работа всех организаций, призванных заниматься развитием высокогорного спорта в СССР, при активном участии в этом деле многотысячной армии советских альпинистов. Основой улучшения работы альпинистских организаций должно стать более широкое внедрение социалистического соревнования, развитие критики и самокритики.</w:t>
      </w:r>
    </w:p>
    <w:p>
      <w:pPr>
        <w:pStyle w:val="Heading4"/>
        <w:jc w:val="center"/>
        <w:rPr/>
      </w:pPr>
      <w:r>
        <w:rPr/>
        <w:t>Особенности альпинизма как вида спорта</w:t>
        <w:br/>
        <w:t>(10 минут)</w:t>
      </w:r>
    </w:p>
    <w:p>
      <w:pPr>
        <w:pStyle w:val="Style11"/>
        <w:rPr/>
      </w:pPr>
      <w:r>
        <w:rPr/>
        <w:t>Альпинизм входит в общую систему средств физической культуры м спорта и регулируется общими для всех видов спорта положениями. Однако этот вид спорта имеет свои особенности. В альпинизме, как правило, отсутствует непосредственное соревнование между спортсменами. Содержанием спортивной борьбы здесь является преодоление трудностей восхождения или высокогорного похода. Эти трудности связаны с особенностями горного рельефа, с климатическими и погодными условиями и с действием высоты (кислородное голодание). Занятия альпинизмом требуют от физкультурника разностороннего физического развития, вырабатывают у него ценные для советского человека качества: волю к победе, смелость, дисциплинированность, умение ориентироваться в сложной обстановке и выносливость.</w:t>
      </w:r>
    </w:p>
    <w:p>
      <w:pPr>
        <w:pStyle w:val="Style11"/>
        <w:rPr/>
      </w:pPr>
      <w:r>
        <w:rPr/>
        <w:t>Альпинисты действуют в горах не одиночками, а группами (командами). Слаженность между членами группы, их дисциплинированность, коллективизм и дружба являются залогом успеха проведения мероприятия и его безопасности.</w:t>
      </w:r>
    </w:p>
    <w:p>
      <w:pPr>
        <w:pStyle w:val="Style11"/>
        <w:rPr/>
      </w:pPr>
      <w:r>
        <w:rPr/>
        <w:t>Занятия высокогорным спортом протекают не на стадионе или спортивной площадке, а в сложной обстановке, среди гор, поэтому для достижения успеха в альпинизме недостаточно только овладения техникой передвижения: от спортсменов требуется отличное знание горной природы, приобретаемое путем изучения географических наук и опытом хождения в горах.</w:t>
      </w:r>
    </w:p>
    <w:p>
      <w:pPr>
        <w:pStyle w:val="Style11"/>
        <w:rPr/>
      </w:pPr>
      <w:r>
        <w:rPr/>
        <w:t>Необходимым условием успеха всякого восхождения и горного похода, проходящих в отдаленных от населенных пунктов местах, является тщательная и всесторонняя подготовка.</w:t>
      </w:r>
    </w:p>
    <w:p>
      <w:pPr>
        <w:pStyle w:val="Style11"/>
        <w:rPr/>
      </w:pPr>
      <w:r>
        <w:rPr/>
        <w:t>Важнейшей особенностью высокогорного спорта в СССР является его прикладное значение. Советские альпинисты принимают участие в географических исследованиях высокогорных районов страны, в разведках полезных ископаемых. Они неизменно помогают ученым и одновременно с решением спортивных задач сами ведут исследовательскую работу.</w:t>
      </w:r>
    </w:p>
    <w:p>
      <w:pPr>
        <w:pStyle w:val="Style11"/>
        <w:rPr/>
      </w:pPr>
      <w:r>
        <w:rPr/>
        <w:t>Советская школа альпинизма выработала свою систему подготовки горовосходителей, основанную на постепенном переходе от легких ко все более усложняющимся маршрутам. Основой тактики и техники советского альпинизма является стремление к обеспечению полной безопасности. Каждое альпинистское мероприятие, отличается тщательностью подготовки, серьезным подходом к решению спортивных задач.</w:t>
      </w:r>
    </w:p>
    <w:p>
      <w:pPr>
        <w:pStyle w:val="Style11"/>
        <w:rPr/>
      </w:pPr>
      <w:r>
        <w:rPr/>
        <w:t>Все альпинистские мероприятия могут быть разбиты на следующие виды:</w:t>
      </w:r>
    </w:p>
    <w:p>
      <w:pPr>
        <w:pStyle w:val="Style11"/>
        <w:rPr/>
      </w:pPr>
      <w:r>
        <w:rPr/>
        <w:t>1) Первоначальная ступень — горный туризм, массовые восхождения на нетрудные вершины, соревнования по скалолазанию и другим видам альпинистской техники.</w:t>
      </w:r>
    </w:p>
    <w:p>
      <w:pPr>
        <w:pStyle w:val="Style11"/>
        <w:rPr/>
      </w:pPr>
      <w:r>
        <w:rPr/>
        <w:t>2) Первая ступень комплексной альпинистской подготовки — подготовка к сдаче норм “Альпинист СССР”. Начинающий альпинист должен овладеть основными техническими приемами передвижения в горах и приемами страховки, получить элементарные сведения о горной природе, изучить комплекс вопросов в объеме специальной программы Всесоюзного комитета по делам физической культуры и спорта, совершить восхождение на зачетную вершину и пройти зачетный перевальный маршрут. Подготовка в объеме требований к значкисту “Альпинист СССР” является необходимым условием для дальнейших занятий по альпинизму и высокогорному туризму.</w:t>
      </w:r>
    </w:p>
    <w:p>
      <w:pPr>
        <w:pStyle w:val="Style11"/>
        <w:rPr/>
      </w:pPr>
      <w:r>
        <w:rPr/>
        <w:t>3) Спортивный альпинизм — восхождения и перевальные походы разных категорий трудности, совершаемые для спортивного совершенствования; углубленное изучение техники и тактики высокогорного спорта, овладение знаниями, 'касающимися жизни, строения и происхождения гор.</w:t>
      </w:r>
    </w:p>
    <w:p>
      <w:pPr>
        <w:pStyle w:val="Style11"/>
        <w:rPr/>
      </w:pPr>
      <w:r>
        <w:rPr/>
        <w:t>Уровень спортивного мастерства альпинистов отмечается тремя спортивными разрядами (III, II и I разряды). Горовосходители, достигшие высшего уровня спортивного мастерства, удостаиваются звания мастера спорта СССР. Альпинистам, совершившим ряд восхождений, причисленных к выдающимся достижениям, и выделившимся своей работой в области развития высокогорного спорта в Советском Союзе, может быть присвоено звание заслуженного мастера спорта СССР.</w:t>
      </w:r>
    </w:p>
    <w:p>
      <w:pPr>
        <w:pStyle w:val="Style11"/>
        <w:rPr/>
      </w:pPr>
      <w:r>
        <w:rPr/>
        <w:t>4) Мероприятия по подготовке инструкторских кадров: школы, курсы и семинары для подготовки и переподготовки инструкторских кадров.</w:t>
      </w:r>
    </w:p>
    <w:p>
      <w:pPr>
        <w:pStyle w:val="Style11"/>
        <w:rPr/>
      </w:pPr>
      <w:r>
        <w:rPr/>
        <w:t>Инструктора в зависимости от своей педагогической и альпинистской квалификации разделяются на три категории: старшие инструктора, инструктора и младшие инструктора.</w:t>
      </w:r>
    </w:p>
    <w:p>
      <w:pPr>
        <w:pStyle w:val="Style11"/>
        <w:rPr/>
      </w:pPr>
      <w:r>
        <w:rPr/>
        <w:t>5) Спортивно-исследовательский альпинизм — высокогорные путешествия, во время которых наряду с решением спортивных задач члены групп решают также задачи исследовательского характера в области географии и альпинизма (классификация, нахождение новых спортивных объектов, исследование технических приемов и т. п.).</w:t>
      </w:r>
    </w:p>
    <w:p>
      <w:pPr>
        <w:pStyle w:val="Style11"/>
        <w:rPr/>
      </w:pPr>
      <w:r>
        <w:rPr/>
        <w:t>Вся система подготовки альпинистов, определение спортивных разрядов и в значительной мере безопасность восхождений основываются на классификации маршрутов. Все маршруты восхождений и перевальных переходов разделяются на категории в зависимости от их относительной трудности.</w:t>
      </w:r>
    </w:p>
    <w:p>
      <w:pPr>
        <w:pStyle w:val="Style11"/>
        <w:rPr/>
      </w:pPr>
      <w:r>
        <w:rPr/>
        <w:t>Существующая классификация содержит деление маршрутов восхождений на пять категорий трудности (высшая—пятая категория). Каждая категория в свою очередь делится на две подгруппы, отмечаемые буквами “А” и “Б” (буква “Б” определяет высшую подгруппу). Таким образом, по существу имеется десять классов маршрутов.</w:t>
      </w:r>
    </w:p>
    <w:p>
      <w:pPr>
        <w:pStyle w:val="Style11"/>
        <w:rPr/>
      </w:pPr>
      <w:r>
        <w:rPr/>
        <w:t>Перевальные маршруты делятся на три категории Трудности, имеющие две подгруппы каждая.</w:t>
      </w:r>
    </w:p>
    <w:p>
      <w:pPr>
        <w:pStyle w:val="Style11"/>
        <w:rPr/>
      </w:pPr>
      <w:r>
        <w:rPr/>
        <w:t>Сведения о классификации маршрутов периодически уточняются и пополняются. Классификационные таблицы утверждаются Всесоюзным комитетом по делам физической культуры и спорта.</w:t>
      </w:r>
    </w:p>
    <w:p>
      <w:pPr>
        <w:pStyle w:val="Style11"/>
        <w:rPr/>
      </w:pPr>
      <w:r>
        <w:rPr/>
        <w:t>Зачет совершенного восхождения производится на основании доставленной с вершины записки предыдущей группы. Если совершено 'первовосхождение, то оно засчитывается после проверки описания пути, представленного группой первовосходителей.</w:t>
      </w:r>
    </w:p>
    <w:p>
      <w:pPr>
        <w:pStyle w:val="Heading4"/>
        <w:jc w:val="center"/>
        <w:rPr/>
      </w:pPr>
      <w:r>
        <w:rPr/>
        <w:t>Организация работы по альпинизму в СССР</w:t>
        <w:br/>
        <w:t>(10 минут)</w:t>
      </w:r>
    </w:p>
    <w:p>
      <w:pPr>
        <w:pStyle w:val="Style11"/>
        <w:rPr/>
      </w:pPr>
      <w:r>
        <w:rPr/>
        <w:t>Руководят и контролируют работу по альпинизму, как и по другим видам спорта, комитеты по делам физической культуры и спорта. Эти комитеты проводят также некоторые альпинистские мероприятия, особенно в горных районах страны. При комитетах имеются общественные совещательные органы — секции альпинизма, объединяющие наиболее активных и опытных альпинистов и организаторов работы по высокогорному спорту. Секции помогают комитетам в их деятельности.</w:t>
      </w:r>
    </w:p>
    <w:p>
      <w:pPr>
        <w:pStyle w:val="Style11"/>
        <w:rPr/>
      </w:pPr>
      <w:r>
        <w:rPr/>
        <w:t>Практическую работу в области высокогорного спорта, подготовку альпинистов, проведение соревнований, спортивных восхождений и переходов, экспедиций в отдаленные горные районы, подготовку кадров общественных инструкторов — преподавателей альпинизма, строительство учебных лагерей, спортивных баз и приютов и т. п. — осуществляют добровольные спортивные общества профсоюзов, добровольное физкультурное общество “Спартак”, спортивные организации Советской Армии, Флота и др. В настоящее время главная роль в области альпинизма принадлежит добровольным обществам профсоюзов, практической деятельностью которых руководит сектор альпинизма Отдела физической культуры и спорта ВЦСПС.</w:t>
      </w:r>
    </w:p>
    <w:p>
      <w:pPr>
        <w:pStyle w:val="Style11"/>
        <w:rPr/>
      </w:pPr>
      <w:r>
        <w:rPr/>
        <w:t>Во всех звеньях добровольных обществ работа по альпинизму осуществляется через спортивные секции. Секции низовых коллективов осуществляют повседневную работу с альпинистами; они организуют их физическую подготовку и тренировку, проводят спортивные мероприятия, определяют участие своих членов в централизованных мероприятиях, представляют их к присвоению спортивных разрядов и инструкторских званий и т. д.</w:t>
      </w:r>
    </w:p>
    <w:p>
      <w:pPr>
        <w:pStyle w:val="Style11"/>
        <w:rPr/>
      </w:pPr>
      <w:r>
        <w:rPr/>
        <w:t>В местностях, где отсутствуют советы добровольных спортивных обществ, способные самостоятельно вести подготовку альпинистов, проводить походы и восхождения, эта работа ведется через секции альпинизма и клубы альпинистов, объединяющие работу всех спортивных организаций под руководством комитетов по делам физкультуры и спорта и советов профсоюзов.</w:t>
      </w:r>
    </w:p>
    <w:p>
      <w:pPr>
        <w:pStyle w:val="Heading4"/>
        <w:jc w:val="center"/>
        <w:rPr/>
      </w:pPr>
      <w:r>
        <w:rPr/>
        <w:t>Основные этапы развития альпинизма в CCCР</w:t>
        <w:br/>
        <w:t>(1 ч. 30 м.)</w:t>
      </w:r>
    </w:p>
    <w:p>
      <w:pPr>
        <w:pStyle w:val="Style11"/>
        <w:rPr/>
      </w:pPr>
      <w:r>
        <w:rPr/>
        <w:t>До Великой Октябрьской социалистической революции спортивный альпинизм в России развит был чрезвычайно мало. Первой организацией в России, занимавшейся альпинизмом, было Кавказское общество естествознания, которое открыло в 1872 году клуб альпинистов. В последующие годы этот вид спорта пытались развить еще несколько небольших организаций, вроде Крымско-Кавказского горного общества, Кавказского горного общества, Русского горного общества.</w:t>
      </w:r>
    </w:p>
    <w:p>
      <w:pPr>
        <w:pStyle w:val="Style11"/>
        <w:rPr/>
      </w:pPr>
      <w:r>
        <w:rPr/>
        <w:t>Самым большим было Русское горное общество. В отделениях этого общества в городах Северного Кавказа объединились представители русской трудовой интеллигенции. Дореволюционный русский альпинизм главным образом связан с деятельностью этого общества. Следует отметить ряд восхождений, совершенных проводниками научных экспедиций, военными топографами и отдельными энтузиастами альпинизма. Это в первую очередь первовосхождение кабардинца Киллара Хаширова на Эльбрус (1829 г.); первовосхождение армянского демократа-просветителя Хачатура Абовяна и профессора Ф. Паррота на Арарат (1829 г.); восхождения Кузьмина на Казбек (1873г.); Пастухова на. Эльбрус (1890 г.); Кавтарадзе на Уилпату (1901 г.); С. М. Кирова на Казбек (1910 г.) и Эльбрус (1911 г.); братьев Треневых на Белуху (1914 г.).</w:t>
      </w:r>
    </w:p>
    <w:p>
      <w:pPr>
        <w:pStyle w:val="Style11"/>
        <w:rPr/>
      </w:pPr>
      <w:r>
        <w:rPr/>
        <w:t>Ряд замечательных путешествий в высокогорные страны Средней и Центральной Азии совершили великие русские путешественники и ученые. Многие из них проникали в горы. Следует отметить переходы Н. М. Пржевальского (в Центральной Азии), И. В. Мушкетова (в частности через перевал Матча в Зеравшанском хребте); В. В. Сапожникова (по Алтаю и через многие перевалы Центрального Тянь-Шаня от его восточной части до южных границ); Б. А. Федченко (на юго-западном Памире; в том числе переход через несколько трудных перевалов: Шитхарв, Абхарв и другие); В. И. Липского и Я. И. Беляева (на западном Памире) и многие другие.</w:t>
      </w:r>
    </w:p>
    <w:p>
      <w:pPr>
        <w:pStyle w:val="Style11"/>
        <w:rPr/>
      </w:pPr>
      <w:r>
        <w:rPr/>
        <w:t>Традиции и опыт выдающихся представителей русской географической науки переняли советские ученые и альпинисты, исследующие труднодоступные высокогорные районы нашей страны.</w:t>
      </w:r>
    </w:p>
    <w:p>
      <w:pPr>
        <w:pStyle w:val="Style11"/>
        <w:rPr/>
      </w:pPr>
      <w:r>
        <w:rPr/>
        <w:t>История советского альпинизма начинается восхождениями в 1923 году на Казбек групп профессора</w:t>
      </w:r>
    </w:p>
    <w:p>
      <w:pPr>
        <w:pStyle w:val="Style11"/>
        <w:rPr/>
      </w:pPr>
      <w:r>
        <w:rPr/>
        <w:t>Г. Н. Николадзе (28 августа) и профессора А. И. Дидебулидзе (3 сентября).</w:t>
      </w:r>
    </w:p>
    <w:p>
      <w:pPr>
        <w:pStyle w:val="Style11"/>
        <w:rPr/>
      </w:pPr>
      <w:r>
        <w:rPr/>
        <w:t>В конце 1923 года в г. Тбилиси было организовано Грузинское географическое общество с “альпино-туристическим” отделом. Это была первая советская организация, занимавшаяся альпинизмом. Последующие пять лет были периодом постепенного овладения техникой, накопления опыта, подготовки кадров.</w:t>
      </w:r>
    </w:p>
    <w:p>
      <w:pPr>
        <w:pStyle w:val="Style11"/>
        <w:rPr/>
      </w:pPr>
      <w:r>
        <w:rPr/>
        <w:t>Первые же советские восхождения и восхождения последующих лет на Казбек и Эльбрус были по своему характеру массовыми, в корне отличными от восхождений в зарубежных странах.</w:t>
      </w:r>
    </w:p>
    <w:p>
      <w:pPr>
        <w:pStyle w:val="Style11"/>
        <w:rPr/>
      </w:pPr>
      <w:r>
        <w:rPr/>
        <w:t>В 1927 году был организован первый поход на Казбек армейских альпинистов — курсантов Тифлисской пехотной школы. В том же году впервые альпинисты Москвы (В. Немыцкий) и Украины (М. Погребецкий) направились в Среднюю Азию, на Тянь-Шань. Походы курсантов и командиров Тифлисской Пехотной школы на Казбек и затем на Эльбрус, возглавлявшиеся В. Клементьевым, привлекли к альпинизму внимание широкой советской общественности и послужили толчком к его дальнейшему развитию.</w:t>
      </w:r>
    </w:p>
    <w:p>
      <w:pPr>
        <w:pStyle w:val="Style11"/>
        <w:rPr/>
      </w:pPr>
      <w:r>
        <w:rPr/>
        <w:t>В 1928 году было распущено Российское общество туристов (организованное в 1895 году) и образовано Общество пролетарского туризма — ОПТ, а впоследствии — ОПТЭ. Уже в следующем, 1929 году в составе ОПТЭ была организована горная секция.</w:t>
      </w:r>
    </w:p>
    <w:p>
      <w:pPr>
        <w:pStyle w:val="Style11"/>
        <w:rPr/>
      </w:pPr>
      <w:r>
        <w:rPr/>
        <w:t>В 1929 году начал выходить журнал туристов и альпинистов “На суше и на море”.</w:t>
      </w:r>
    </w:p>
    <w:p>
      <w:pPr>
        <w:pStyle w:val="Style11"/>
        <w:rPr/>
      </w:pPr>
      <w:r>
        <w:rPr/>
        <w:t>В 1928 году альпинистская группа принимает участие в работе Памирской экспедиции Академии наук СССР и активно участвует в расшифровке “белого пятна” Западного Памира. Все последующие годы альпинисты являются непременными сотрудниками почти всех экспедиций в горы Средней Азии.</w:t>
      </w:r>
    </w:p>
    <w:p>
      <w:pPr>
        <w:pStyle w:val="Style11"/>
        <w:rPr/>
      </w:pPr>
      <w:r>
        <w:rPr/>
        <w:t>В 1929 году группы М. Погребецкого и И. Мыссовского отправились на ледник Инылчек, к подножью Хан-Тенгри.</w:t>
      </w:r>
    </w:p>
    <w:p>
      <w:pPr>
        <w:pStyle w:val="Style11"/>
        <w:rPr/>
      </w:pPr>
      <w:r>
        <w:rPr/>
        <w:t>В 1930 году группа Г. Белоглазова совершила восхождение на пик Комсомола (Мало-Алмаатинский отрог Заилийского Ала-Тау).</w:t>
      </w:r>
    </w:p>
    <w:p>
      <w:pPr>
        <w:pStyle w:val="Style11"/>
        <w:rPr/>
      </w:pPr>
      <w:r>
        <w:rPr/>
        <w:t>К началу тридцатых годов горные секции были созданы уже в ряде крупных городов. В организации массовых мероприятий ведущее место постепенно занимают московские альпинисты. Успешно продолжают свою деятельность альпинисты Грузии в горах Кавказа. Организуются альпинистские группы и секции в Ленинграде и на Украине.</w:t>
      </w:r>
    </w:p>
    <w:p>
      <w:pPr>
        <w:pStyle w:val="Style11"/>
        <w:rPr/>
      </w:pPr>
      <w:r>
        <w:rPr/>
        <w:t>В это время многое уже делается для того, чтобы альпинизм стал массовым видом спорта. В горах Кавказа проводятся сборы для подготовки будущих инструкторов альпинизма. Осваивается изготовление первых образцов альпинистского снаряжения.</w:t>
      </w:r>
    </w:p>
    <w:p>
      <w:pPr>
        <w:pStyle w:val="Style11"/>
        <w:rPr/>
      </w:pPr>
      <w:r>
        <w:rPr/>
        <w:t>К этому же времени относятся первые значительные альпинистские победы: на Кавказе — восхождение группы Джапаридзе на Тетнульд (1930 г.); братьев Е. и В. Абалаковых и В. Чередовой на Дых-Тау (1931 г.); А. Малеинова и В. Соловей на Коштан-Тау (1933 г.); группы Джапаридзе на южную вершину Ужбы (1934 г.). В это же время в горах Памира и Тянь-Шаня были покорены высочайшие вершины Советского Союза: в 1931 году группа альпинистов под руководством М: Погребецкого поднялась на пик Хан-Тенгри; через два года, в 1933 году, Е. Абалаков достиг вершины пика Сталина (7495 м); в следующем году группа во главе с В. Абалаковым побывала на вершине пика Ленина (7127 м). Эти победы советских альпинистов имели мировое значение.</w:t>
      </w:r>
    </w:p>
    <w:p>
      <w:pPr>
        <w:pStyle w:val="Style11"/>
        <w:rPr/>
      </w:pPr>
      <w:r>
        <w:rPr/>
        <w:t>Горные секции организационно укреплялись и росли. В 1932 году состоялся первый пленум горной секции ОПТЭ.</w:t>
      </w:r>
    </w:p>
    <w:p>
      <w:pPr>
        <w:pStyle w:val="Style11"/>
        <w:rPr/>
      </w:pPr>
      <w:r>
        <w:rPr/>
        <w:t>В 1933—1934 гг. начинается период массового развития советского альпинизма. Опыт, накопленный в предыдущие годы, замечательные спортивные достижения становятся основой растущей популярности альпинизма и высокогорного туризма среди советской молодежи.</w:t>
      </w:r>
    </w:p>
    <w:p>
      <w:pPr>
        <w:pStyle w:val="Style11"/>
        <w:rPr/>
      </w:pPr>
      <w:r>
        <w:rPr/>
        <w:t>Особенно большую роль в развитии массового альпинизма сыграли альпиниады РККА, первая из которых была проведена в 1933 году. Эти альпиниады послужили образцом для последующих массовых восхождений на вершины Кавказа и в первую очередь на Эльбрус и Казбек.</w:t>
      </w:r>
    </w:p>
    <w:p>
      <w:pPr>
        <w:pStyle w:val="Style11"/>
        <w:rPr/>
      </w:pPr>
      <w:r>
        <w:rPr/>
        <w:t>Все большую роль в подготовке новых альпинистов начинали играть учебные лагери. Первые лагери: киноработников — в ущелье Шхельды и Ленинградского ОПТЭ — в Дых-Су — были организованы в 1931 году. В 1933 году было семь таких лагерей, а к 1936 году они насчитывались уже десятками и стали основной формой подготовки альпинистов.</w:t>
      </w:r>
    </w:p>
    <w:p>
      <w:pPr>
        <w:pStyle w:val="Style11"/>
        <w:rPr/>
      </w:pPr>
      <w:r>
        <w:rPr/>
        <w:t>14 декабря 1934 года ЦИК СССР учредил значок “Альпинист СССР” I ступени; вскоре после этого был учрежден значок “Альпинист СССР” II ступени. Комплекс “Альпинист СССР” определил систему и направление массовой и спортивной работы горных секций и отдельных альпинистов.</w:t>
      </w:r>
    </w:p>
    <w:p>
      <w:pPr>
        <w:pStyle w:val="Style11"/>
        <w:rPr/>
      </w:pPr>
      <w:r>
        <w:rPr/>
        <w:t>В декабре 1934 года в Москве состоялся Всесоюзный слет альпинистов, на котором были подведены итоги работы и выдвинуты новые задачи.</w:t>
      </w:r>
    </w:p>
    <w:p>
      <w:pPr>
        <w:pStyle w:val="Style11"/>
        <w:rPr/>
      </w:pPr>
      <w:r>
        <w:rPr/>
        <w:t>Тогда же впервые альпинистам М. Погребецкому, Е. Белецкому, А. Гвалия, Б. Делоне и другим были присвоены звания “Мастер альпинизма”. Звание “Заслуженный мастер альпинизма было присвоено Е. и В. Абалаковым.</w:t>
      </w:r>
    </w:p>
    <w:p>
      <w:pPr>
        <w:pStyle w:val="Style11"/>
        <w:rPr/>
      </w:pPr>
      <w:r>
        <w:rPr/>
        <w:t>В 1935 году была организована первая альпиниада ВЦСПС, целью, которой было привлечь профсоюзные организации к активной работе по подготовке альпинистов.</w:t>
      </w:r>
    </w:p>
    <w:p>
      <w:pPr>
        <w:pStyle w:val="Style11"/>
        <w:rPr/>
      </w:pPr>
      <w:r>
        <w:rPr/>
        <w:t>В период альпиниады ВЦСПС начала издаваться газета “Школа мужества”, сыгравшая в последующие годы большую организующую роль в развитии советского альпинизма.</w:t>
      </w:r>
    </w:p>
    <w:p>
      <w:pPr>
        <w:pStyle w:val="Style11"/>
        <w:rPr/>
      </w:pPr>
      <w:r>
        <w:rPr/>
        <w:t>В 1935 году при ВЦСПС была создана Центральная секция альпинизма профсоюзов.</w:t>
      </w:r>
    </w:p>
    <w:p>
      <w:pPr>
        <w:pStyle w:val="Style11"/>
        <w:rPr/>
      </w:pPr>
      <w:r>
        <w:rPr/>
        <w:t>В 1936 году в связи с ликвидацией ОПТЭ руководство альпинизмом и туризмом перешло к Всесоюзному совету (впоследствии комитету) физической культуры и спорта, а практически деятельность по этим видам спорта была возложена на профсоюзы.</w:t>
      </w:r>
    </w:p>
    <w:p>
      <w:pPr>
        <w:pStyle w:val="Style11"/>
        <w:rPr/>
      </w:pPr>
      <w:r>
        <w:rPr/>
        <w:t>В начале 1937 года организуется секция альпинизма при Всесоюзном комитете по делам физической культуры и спорта, которая явилась органом общественного руководства и центром обмена опытом и разработки организационных и методических вопросов по этому виду спорта.</w:t>
      </w:r>
    </w:p>
    <w:p>
      <w:pPr>
        <w:pStyle w:val="Style11"/>
        <w:rPr/>
      </w:pPr>
      <w:r>
        <w:rPr/>
        <w:t>В последующие годы продолжался рост массового альпинизма. Наряду с увеличением количества лагерей возрастало также число самодеятельных спортивных групп, отправлявшихся в горы.</w:t>
      </w:r>
    </w:p>
    <w:p>
      <w:pPr>
        <w:pStyle w:val="Style11"/>
        <w:rPr/>
      </w:pPr>
      <w:r>
        <w:rPr/>
        <w:t>Для предупреждения несчастных, случаев и помощи альпинистам была создана спасательная служба, следившая за районами Кавказа и основными маршрутами Тянь-Шаня и Алтая. На фабрике спортинвентаря изготовлялось основное снаряжение.</w:t>
      </w:r>
    </w:p>
    <w:p>
      <w:pPr>
        <w:pStyle w:val="Style11"/>
        <w:rPr/>
      </w:pPr>
      <w:r>
        <w:rPr/>
        <w:t>Все шире развертывалась работа по массовому альпинизму в союзных республиках. Грузинские альпинисты из года в год проводили массовые альпиниады в разных районах республики: в Сванетии, Тушетии, Юго-Осетии, Абхазии, Хевсуретии.</w:t>
      </w:r>
    </w:p>
    <w:p>
      <w:pPr>
        <w:pStyle w:val="Style11"/>
        <w:rPr/>
      </w:pPr>
      <w:r>
        <w:rPr/>
        <w:t>Успешно развивался альпинизм и в Казахстане. В 1935 году в г. Алма-Ате был организован клуб альпинистов Казахстана (в настоящее время этот клуб не существует) и открылись учебные альпинистские лагери в ущельях Заилийского Ала-Тау. В этих лагерях ежегодно обучалось по нескольку сот физкультурников. Заилийский Ала-Тау стал вторым в стране центром массового альпинизма.</w:t>
      </w:r>
    </w:p>
    <w:p>
      <w:pPr>
        <w:pStyle w:val="Style11"/>
        <w:rPr/>
      </w:pPr>
      <w:r>
        <w:rPr/>
        <w:t>Альпинисты Казахстана успешно овладевали спортивным мастерством. К настоящему времени они победили все значительные вершины Заилийского Ала-Тау и совершили несколько трудных траверсов. - В 1936 году было положено начало высокогорному спорту в Киргизии. Основной формой работы здесь явились альпиниады. Альпинисты Киргизии совершили восхождения на Терскей-Ала-Тау; они проникли в Кунгей-Ала-Тау и на Киргизский хребет.</w:t>
      </w:r>
    </w:p>
    <w:p>
      <w:pPr>
        <w:pStyle w:val="Style11"/>
        <w:rPr/>
      </w:pPr>
      <w:r>
        <w:rPr/>
        <w:t>Летом 1940 года во время 3-й Республиканской альпиниады киргизские альпинисты подготовили около 600 значкистов “Альпинист СССР” I ступени.</w:t>
      </w:r>
    </w:p>
    <w:p>
      <w:pPr>
        <w:pStyle w:val="Style11"/>
        <w:rPr/>
      </w:pPr>
      <w:r>
        <w:rPr/>
        <w:t>Ежегодные альпиниады проводились в Узбекистане, Армении, Азербайджане и Северной Осетии.</w:t>
      </w:r>
    </w:p>
    <w:p>
      <w:pPr>
        <w:pStyle w:val="Style11"/>
        <w:rPr/>
      </w:pPr>
      <w:r>
        <w:rPr/>
        <w:t>Большую работу провел Нальчикский клуб альпинистов. Клуб ежегодно организовывал массовые походы и восхождения, в число их входит выдающийся поход 500 колхозников Кабарды на вершину Эльбруса, совершенный в 1935 году. Впоследствии кабардинские физкультурники организовали свой учебный альпинистский лагерь.</w:t>
      </w:r>
    </w:p>
    <w:p>
      <w:pPr>
        <w:pStyle w:val="Style11"/>
        <w:rPr/>
      </w:pPr>
      <w:r>
        <w:rPr/>
        <w:t>Одновременно с массовым развитием альпинизма возрастал уровень спортивного мастерства наших горовосходителей. К 1940 году были побеждены все главные вершины Кавказа и ряд вершин Памира, Тянь-Шаня и Алтая. Восхождение на одну из наиболее трудных вершин Кавказа — Ужбу — может служить мерилом роста мастерства альпинистов. Первые восхождения советских альпинистов на ее южную вершину относятся к 1934 году (группа А. Джапаридзе) и на северную вершину — к 1935 году (В. Кизель и Б. Алейников). В последующие два года на ее вершинах побывали еще четыре группы. В 1937 году на вершинах Ужбы побывало уже 57 человек, причем три группы (Е. Абалакова, Ё. Казаковой, А. Сидоренко) совершили первые советские траверсы обеих вершин массива. В 1940 году уже не только в восхождениях, но и в траверсах обеих вершин Ужбы принимали участие не единицы, а десятки горовосходителей.</w:t>
      </w:r>
    </w:p>
    <w:p>
      <w:pPr>
        <w:pStyle w:val="Style11"/>
        <w:rPr/>
      </w:pPr>
      <w:r>
        <w:rPr/>
        <w:t>Наряду с восхождениями на труднейшие вершины широкое распространение получила новая форма восхождений, присущая советскому альпинизму, — траверсы участков хребта или массивов.</w:t>
      </w:r>
    </w:p>
    <w:p>
      <w:pPr>
        <w:pStyle w:val="Style11"/>
        <w:rPr/>
      </w:pPr>
      <w:r>
        <w:rPr/>
        <w:t>В числе траверсов, пройденных в те годы нашими горовосходителями, имеются поистине блестящие спортивные достижения: траверс Дых-Тау — Коштан-Тау (1938 г., Е. Абалаков и В. Миклашевский); Безингийской стены (1938 г., группы С. Ходакевича и Е. Белецкого); Шхельды-Тау (1940 г., группы В. Назарова и В. Нестерова); Цурунгал-Шхара (1940 г., группа А. Джапаридзе) и другие.</w:t>
      </w:r>
    </w:p>
    <w:p>
      <w:pPr>
        <w:pStyle w:val="Style11"/>
        <w:rPr/>
      </w:pPr>
      <w:r>
        <w:rPr/>
        <w:t>На Памире в 1937 году были совершены восхождения на пик Сталина (группа О. Аристова) и на пик Ленина (группа Е. Белецкого). В том же году совершено первовосхождение на одну из вершин пика Е. Корженевской. На Тянь-Шане успешно осваивался высокогорный район Заилийского Ала-Тау вблизи г. Алма-Аты. В горах Центрального Тянь-Шаня ежегодно работали экспедиции альпинистов, изучая неисследованные районы. В 1936 году были организованы два восхождения на пик Хан-Тенгри (группа Е. Колокольникова и группа Е. Абалакова).</w:t>
      </w:r>
    </w:p>
    <w:p>
      <w:pPr>
        <w:pStyle w:val="Style11"/>
        <w:rPr/>
      </w:pPr>
      <w:r>
        <w:rPr/>
        <w:t>В 1937 году альпинисты — участники экспедиции профессора А. А. Летавета совершили восхождения на пик Сталинской Конституции в хребте Куйлю и пик Нансена в хребте Инылчек (группа И. Черепова) и на Каракольский пик в хребте Терскей-Ала-Тау (группа Н. Попова). В 1938 году была организована экспедиция на ледник Звездочка (Центральный Тянь-Шань) и совершено восхождение на пик Двадцатилетия комсомола — как теперь установлено, на плечо пика Победы. Ряд восхождений был совершен также экспедициями альпинистов А. Мухина, Е. Казаковой, В. Немыцкого и других.</w:t>
      </w:r>
    </w:p>
    <w:p>
      <w:pPr>
        <w:pStyle w:val="Style11"/>
        <w:rPr/>
      </w:pPr>
      <w:r>
        <w:rPr/>
        <w:t>В 1937 году советские альпинисты по числу горовосходителей, поднявшихся на вершины, высота которых достигает и превышает 7 тысяч метров, вышли на первое место в мире.</w:t>
      </w:r>
    </w:p>
    <w:p>
      <w:pPr>
        <w:pStyle w:val="Style11"/>
        <w:rPr/>
      </w:pPr>
      <w:r>
        <w:rPr/>
        <w:t>В годы Отечественной войны восхождения на вершины совершались главным образом с учебными целями. На весь этот период падает лишь несколько значительных спортивных восхождений. В 1944 году группой армейских альпинистов (Е. Абалаков, М. Ануфриков, В. Коломенский) было совершено выдающееся спортивное восхождение: траверс гребня Джугутурлючата (Западный Кавказ); глубокой осенью 1943 года на южную вершину Ужбы поднялась группа грузинских альпинистов во главе с А. Джапаридзе.</w:t>
      </w:r>
    </w:p>
    <w:p>
      <w:pPr>
        <w:pStyle w:val="Style11"/>
        <w:rPr/>
      </w:pPr>
      <w:r>
        <w:rPr/>
        <w:t>В Тянь-Шане работала школа альпинизма Всесоюзного комитета по делам физической культуры и спорта, которая готовила инструкторов горнотехнической подготовки. Инструктора и курсанты школы совершили ряд спортивных восхождений.</w:t>
      </w:r>
    </w:p>
    <w:p>
      <w:pPr>
        <w:pStyle w:val="Style11"/>
        <w:rPr/>
      </w:pPr>
      <w:r>
        <w:rPr/>
        <w:t>В 1944 году, еще в военное время, профсоюзы начали возрождать массовый альпинизм. Была проведена альпиниада ВЦСПС (Домбайский район).</w:t>
      </w:r>
    </w:p>
    <w:p>
      <w:pPr>
        <w:pStyle w:val="Style11"/>
        <w:rPr/>
      </w:pPr>
      <w:r>
        <w:rPr/>
        <w:t>Летом 1945 года в горах Кавказа уже работало три лагеря добровольных спортивных обществ (“Локомотив”, “Наука”, “Медик”).</w:t>
      </w:r>
    </w:p>
    <w:p>
      <w:pPr>
        <w:pStyle w:val="Style11"/>
        <w:rPr/>
      </w:pPr>
      <w:r>
        <w:rPr/>
        <w:t>В апреле 1946 года состоялся первый после войны пленум Всесоюзной секции альпинизма, наметивший пути дальнейшего развития высокогорного спорта.</w:t>
      </w:r>
    </w:p>
    <w:p>
      <w:pPr>
        <w:pStyle w:val="Style11"/>
        <w:rPr/>
      </w:pPr>
      <w:r>
        <w:rPr/>
        <w:t>Первый послевоенный альпинистский сезон — лето 1946 года — был успешным. Работало уже семь лагерей. В них побывало 2 600 человек, в том числе 2 тысячи новичков. В 1946 году было установлено переходящее Красное знамя Всесоюзного комитета по делам физической культуры и спорта для лагеря, занявшего первое место в социалистическом соревновании. Первым получил это знамя лагерь “Локомотив”. В 1947 году его завоевал лагерь “Алибек” ДСО “Наука”, в 1948—1950 годах — лагерь “Молния” ДСО “Буревестник”.</w:t>
      </w:r>
    </w:p>
    <w:p>
      <w:pPr>
        <w:pStyle w:val="Style11"/>
        <w:rPr/>
      </w:pPr>
      <w:r>
        <w:rPr/>
        <w:t>В период между 1947 и 1949 годами количество лагерей продолжало возрастать. В 1947 году открыло свой лагерь физкультурное общество “Спартак” (в ущелье Адыл-Су).</w:t>
      </w:r>
    </w:p>
    <w:p>
      <w:pPr>
        <w:pStyle w:val="Style11"/>
        <w:rPr/>
      </w:pPr>
      <w:r>
        <w:rPr/>
        <w:t>Была восстановлена система подготовки инструкторов-общественников — на базе лагеря “Локомотив” стали работать курсы ВЦСПС. В Алма-Ате эту задачу подготовки инструкторских кадров решала Республиканская школа инструкторов (ныне преобразованная в учебный лагерь). Спасательная служба была децентрализована и осуществлялась спасательными отрядами учебных лагерей и резервными группами.</w:t>
      </w:r>
    </w:p>
    <w:p>
      <w:pPr>
        <w:pStyle w:val="Style11"/>
        <w:rPr/>
      </w:pPr>
      <w:r>
        <w:rPr/>
        <w:t>Весной 1948 года пленум Всесоюзной секции подвел итоги работы за послевоенные годы. Основное внимание было уделено вопросам развития альпинизма в союзных республиках.</w:t>
      </w:r>
    </w:p>
    <w:p>
      <w:pPr>
        <w:pStyle w:val="Style11"/>
        <w:rPr/>
      </w:pPr>
      <w:r>
        <w:rPr/>
        <w:t>Пленум указал на необходимость развития высокогорного спорта, в первую очередь среди населения горных местностей. Для решения этой задачи было предложено проводить подготовку альпинистов на месте, в основном без отрыва от производства, используя для этого различные формы работы (альпиниады, учебные походы, лагери выходного дня, соревнования и т. п.).</w:t>
      </w:r>
    </w:p>
    <w:p>
      <w:pPr>
        <w:pStyle w:val="Style11"/>
        <w:rPr/>
      </w:pPr>
      <w:r>
        <w:rPr/>
        <w:t>В послевоенные годы более интенсивно стала вестись работа по привлечению к занятиям альпинизмом жителей горных районов. Грузинский альпинистский клуб, почти не прекращавший спортивной “деятельности, уже с 1945 года возобновил организацию альпиниад для подготовки новых значкистов. Одновременно была развернута под руководством комсомольских организаций (т. Эристави) большая работа по горному туризму и альпинизму среди детей. В 1948 году альпинисты Грузии в ознаменование 25-летия советского высокогорного спорта организовали крупнейшее после войны массовое восхождение на вершину Казбека. На вершину поднялось 502 альпиниста. В течение 1950 года клубом был успешно проведен ряд районных альпиниад с участием колхозной и городской молодежи, подготовлены сотни новых значкистов “Альпинист СССР”.</w:t>
      </w:r>
    </w:p>
    <w:p>
      <w:pPr>
        <w:pStyle w:val="Style11"/>
        <w:rPr/>
      </w:pPr>
      <w:r>
        <w:rPr/>
        <w:t>Особый интерес представляет опыт альпинистов Северо-Осетинской АССР, для которых был утвержден первый местный план подготовки значкистов. Работая по этому плану, рассчитанному на прохождение комплекса маршрутов вблизи населенных пунктов (главным образом вблизи г. Дзауджикау), энергичная секция альпинизма республики организовала круглогодичную подготовку значкистов и привлекла к занятиям высокогорным спортом тысячи молодых физкультурников (в 1950 году в мероприятиях, проведенных секцией, приняло участие свыше 10 тысяч человек). Число подготовленных в Северной Осетии значкистов увеличилось со 137 человек за 1948 год до 1 287 человек за 1950 год.</w:t>
      </w:r>
    </w:p>
    <w:p>
      <w:pPr>
        <w:pStyle w:val="Style11"/>
        <w:rPr/>
      </w:pPr>
      <w:r>
        <w:rPr/>
        <w:t>Альпинисты Северной Осетии проводят также большую работу по подготовке разрядников.</w:t>
      </w:r>
    </w:p>
    <w:p>
      <w:pPr>
        <w:pStyle w:val="Style11"/>
        <w:rPr/>
      </w:pPr>
      <w:r>
        <w:rPr/>
        <w:t>Начиная с 1948 года улучшается работа в Армянской ССР. Альпинисты республики расширили район своей работы и, кроме традиционных восхождений на Арагац, приступили к подготовке молодых горовосходителей на скалах и вершинах Зангезурского хребта (вершина Капутджох — 3906 м).</w:t>
      </w:r>
    </w:p>
    <w:p>
      <w:pPr>
        <w:pStyle w:val="Style11"/>
        <w:rPr/>
      </w:pPr>
      <w:r>
        <w:rPr/>
        <w:t>В 1950 году в альпинистских мероприятиях в Армении приняло участие более 1 200 человек.</w:t>
      </w:r>
    </w:p>
    <w:p>
      <w:pPr>
        <w:pStyle w:val="Style11"/>
        <w:rPr/>
      </w:pPr>
      <w:r>
        <w:rPr/>
        <w:t>Впервые началась подготовка альпинистов в Дагестанской АССР. Ежегодно здесь проводятся альпиниады с участием молодых колхозников-горцев. Большую поддержку альпинистам оказывают комсомольские организации республики.</w:t>
      </w:r>
    </w:p>
    <w:p>
      <w:pPr>
        <w:pStyle w:val="Style11"/>
        <w:rPr/>
      </w:pPr>
      <w:r>
        <w:rPr/>
        <w:t>Весьма благоприятные условия для развития высокогорного спорта имеют альпинисты Казахстана. В 18 километрах от столицы республики — г. Алма-Ата поднимаются вершины Заилийского Ала-Тау. На северных склонах этого хребта расположены три учебных лагеря, один из которых принадлежит республиканскому комитету по делам физической культуры и спорта. Здесь совершается множество восхождений. Так, в 1948 году на вершины поднялось более 1 800 человек. Однако, несмотря на благоприятные условия, альпинистские организации Казахстана недостаточно используют имеющиеся возможности.</w:t>
      </w:r>
    </w:p>
    <w:p>
      <w:pPr>
        <w:pStyle w:val="Style11"/>
        <w:rPr/>
      </w:pPr>
      <w:r>
        <w:rPr/>
        <w:t>Альпинисты Киргизии в послевоенные годы провели несколько походов и альпиниад. Они ведут активную работу по освоению гор своей республики.</w:t>
      </w:r>
    </w:p>
    <w:p>
      <w:pPr>
        <w:pStyle w:val="Heading4"/>
        <w:jc w:val="center"/>
        <w:rPr/>
      </w:pPr>
      <w:r>
        <w:rPr/>
        <w:t>* * *</w:t>
      </w:r>
    </w:p>
    <w:p>
      <w:pPr>
        <w:pStyle w:val="Style11"/>
        <w:rPr/>
      </w:pPr>
      <w:r>
        <w:rPr/>
        <w:t>Для послевоенного развития советского альпинизма характерно увеличение числа спортивных восхождений и быстрый рост спортивного мастерства. В 1946 году Всесоюзный комитет по делам физической культуры и спорта установил, что лучшие достижения будут определяться по трем классам: высотные восхождения, технически сложные маршруты (“стены”) и траверсы. Летом того же года спортсмены-альпинисты одержали выдающиеся победы: группа А. Малеинова поднялась по северо-западной стене Ужбы. Группа В. Нестерова прошла траверс гребня Птыш-Джугутурлючат.</w:t>
      </w:r>
    </w:p>
    <w:p>
      <w:pPr>
        <w:pStyle w:val="Style11"/>
        <w:rPr/>
      </w:pPr>
      <w:r>
        <w:rPr/>
        <w:t>1947 и 1948 годы ознаменованы не менее значительными восхождениями: пик Щуровского с севера (группа В. Абалакова), подъем по северному ребру Шхары и траверс Безенгийской стены (группа В. Абалакова), восхождение с юга на Домбай-Ульген (группа К. Кузьмина), траверс Коштан-Тау (группа Б. Гарф) и другие.</w:t>
      </w:r>
    </w:p>
    <w:p>
      <w:pPr>
        <w:pStyle w:val="Style11"/>
        <w:rPr/>
      </w:pPr>
      <w:r>
        <w:rPr/>
        <w:t>Спортивные восхождения стали массовым явлением. Чтобы стимулировать их еще больше, были проведены четвертая (1947 года), а затем пятая и шестая альпиниады ВЦСПС.</w:t>
      </w:r>
    </w:p>
    <w:p>
      <w:pPr>
        <w:pStyle w:val="Style11"/>
        <w:rPr/>
      </w:pPr>
      <w:r>
        <w:rPr/>
        <w:t>Для победителей альпиниады был учрежден переходящий приз ВЦСПС — серебряный кубок. В 1947 году его получили альпинисты ДСО “Наука”, в 1948 и 1949 годах — ДСО “Молния”.</w:t>
      </w:r>
    </w:p>
    <w:p>
      <w:pPr>
        <w:pStyle w:val="Style11"/>
        <w:rPr/>
      </w:pPr>
      <w:r>
        <w:rPr/>
        <w:t>В 1947 году Всесоюзным комитетом, по инициативе Всесоюзной секции альпинизма, был организован траверс Главного Кавказского хребта — от Эльбруса до Казбека. В траверсе приняло участие восемьдесят семь спортивных групп, в состав которых вошли 489 альпинистов.</w:t>
      </w:r>
    </w:p>
    <w:p>
      <w:pPr>
        <w:pStyle w:val="Style11"/>
        <w:rPr/>
      </w:pPr>
      <w:r>
        <w:rPr/>
        <w:t>Начиная с 1947 года на Кавказе, в Крыму и в других районах страны проводились соревнования по скалолазанию.</w:t>
      </w:r>
    </w:p>
    <w:p>
      <w:pPr>
        <w:pStyle w:val="Style11"/>
        <w:rPr/>
      </w:pPr>
      <w:r>
        <w:rPr/>
        <w:t>В 1949—1950 годах продолжался рост спортивного мастерства наших альпинистов. В восхождениях на вершины высших категорий принимает участие все большее число альпинистов.</w:t>
      </w:r>
    </w:p>
    <w:p>
      <w:pPr>
        <w:pStyle w:val="Style11"/>
        <w:rPr/>
      </w:pPr>
      <w:r>
        <w:rPr/>
        <w:t>Лучшими восхождениями 1949 года являются траверсы Коштан-Тау — Дых-Тау (группа В. Абалакова), Шхельды-Тау (группы Д. Симоновича и В. Лубенца), Доппах (группа А. Зюзина); восхождения на Восточную вершину Шхельды-Тау с востока (группа В. Кизель) и с севера (группа Б. Гарф). Лучшим из восхождений в Заилийском Ала-Тау был траверс Талгара, проделанный группой Ф. Лемсгрем.</w:t>
      </w:r>
    </w:p>
    <w:p>
      <w:pPr>
        <w:pStyle w:val="Style11"/>
        <w:rPr/>
      </w:pPr>
      <w:r>
        <w:rPr/>
        <w:t>В 1950 году были отмечены как лучшие: выдающийся траверс Шхельды-Тау — Ужбы (группа альпинистов Грузии во главе с И. Марр); траверс Шхельды-Тау (ДСО “Локомотив”, группа М. Звездкина); траверс Джугутурлючата (ДСО “Буревестник”, группа И. Галустова); восхождение по северо-восточному ребру Сонгути (К. Кузьмин и В. Тихонравов); восхождение по стене пика МНР (ДСО “Спартак”, начальник группы Н. Гусак); восхождение 12 альпинистов Ташкентского областного Дома офицера на пик Ленина (начальник группы В. Рацек), являющееся первым послевоенным восхождением на гору, высота которой превышает 7 000 м, и рекордом по массовости для вершин такой высоты; восхождение на пик “6300 м” в хребте Академии наук (ДСО “Локомотив” — Б. Гарф и П. Поварнин).</w:t>
      </w:r>
    </w:p>
    <w:p>
      <w:pPr>
        <w:pStyle w:val="Style11"/>
        <w:rPr/>
      </w:pPr>
      <w:r>
        <w:rPr/>
        <w:t>Массовость советского альпинизма и рост спортивного мастерства горовосходителей за годы послевоенной пятилетки характеризуют следующие цифры:</w:t>
      </w:r>
    </w:p>
    <w:tbl>
      <w:tblPr>
        <w:tblW w:w="3862" w:type="dxa"/>
        <w:jc w:val="center"/>
        <w:tblInd w:w="0" w:type="dxa"/>
        <w:tblLayout w:type="fixed"/>
        <w:tblCellMar>
          <w:top w:w="30" w:type="dxa"/>
          <w:left w:w="30" w:type="dxa"/>
          <w:bottom w:w="30" w:type="dxa"/>
          <w:right w:w="30" w:type="dxa"/>
        </w:tblCellMar>
      </w:tblPr>
      <w:tblGrid>
        <w:gridCol w:w="591"/>
        <w:gridCol w:w="464"/>
        <w:gridCol w:w="464"/>
        <w:gridCol w:w="644"/>
        <w:gridCol w:w="764"/>
        <w:gridCol w:w="464"/>
        <w:gridCol w:w="471"/>
      </w:tblGrid>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6</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7</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7</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84</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8</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5</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75</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9</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8</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412</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8</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0</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0</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2</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4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957</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8</w:t>
            </w:r>
          </w:p>
        </w:tc>
      </w:tr>
    </w:tbl>
    <w:p>
      <w:pPr>
        <w:pStyle w:val="Style11"/>
        <w:rPr/>
      </w:pPr>
      <w:r>
        <w:rPr/>
        <w:t>Количество подготовленных значкистов уже в 1949 году было больше, чем в 1940 году, а в 1950 году по массовости охвата всеми видами альпинистских мероприятий были превзойдены также и довоенные показатели. Возрос уровень спортивного мастерства наших горовосходителей. Приведенные выше цифры показывают, что в последнем году послевоенной пятилетки число спортивных групп возросло по сравнению с 1940 годом в 2,4 раза, а количество участников спортивных восхождений в 10 раз.</w:t>
      </w:r>
    </w:p>
    <w:p>
      <w:pPr>
        <w:pStyle w:val="Style11"/>
        <w:rPr/>
      </w:pPr>
      <w:r>
        <w:rPr/>
        <w:t>Одновременно со спортивными и массовыми восхождениями альпинисты продолжали работу по обследованию и восхождениям в отдаленных горных районах Средней Азии. В 1946 году были проведены две экспедиции: на Юго-западный Памир (начальник группы Е. Белецкий) и к пику Мраморной стены — Тянь-Шань (начальник группы А. Летавет). В следующем году внимание было сосредоточено на Памире; туда отправились две экспедиции: на ледник Сагран (начальник группы А. Летавет) и к пику Маяковского (начальник группы Д. Затуловский). Экспедиция 1948 года (начальник группы А. Мухин) закончилась успешным штурмом пика Гармо. В 1950 году были проведены экспедиции в район ледника Гармо (начальник Б. Гарф) и на Чаткальский хребет (начальник С. Лукомский).</w:t>
      </w:r>
    </w:p>
    <w:p>
      <w:pPr>
        <w:pStyle w:val="Heading4"/>
        <w:jc w:val="center"/>
        <w:rPr/>
      </w:pPr>
      <w:r>
        <w:rPr/>
        <w:t>* * *</w:t>
      </w:r>
    </w:p>
    <w:p>
      <w:pPr>
        <w:pStyle w:val="Style11"/>
        <w:rPr/>
      </w:pPr>
      <w:r>
        <w:rPr/>
        <w:t>Высокогорный спорт в нашей стране с каждым годом развивается. Он имеет все основания к тому, чтобы стать подлинно массовым народным видом спорта.</w:t>
      </w:r>
    </w:p>
    <w:p>
      <w:pPr>
        <w:pStyle w:val="Heading3"/>
        <w:jc w:val="center"/>
        <w:rPr/>
      </w:pPr>
      <w:r>
        <w:rPr/>
        <w:t>Указания по проведению занятий</w:t>
      </w:r>
    </w:p>
    <w:p>
      <w:pPr>
        <w:pStyle w:val="Style11"/>
        <w:rPr/>
      </w:pPr>
      <w:r>
        <w:rPr/>
        <w:t>Данный конспект охватывает материал второй и третьей части темы: “Физическая культура и спорт в СССР и место альпинизма в системе советской физической культуры”. Вся тема делится на три части и читается в следующей последовательности:</w:t>
      </w:r>
    </w:p>
    <w:p>
      <w:pPr>
        <w:pStyle w:val="Style11"/>
        <w:rPr/>
      </w:pPr>
      <w:r>
        <w:rPr/>
        <w:t>1. “Физическая культура и спорт в СССР и вопросы развития физической культуры и спорта в Советском Союзе” — лекция, 2 часа.</w:t>
      </w:r>
    </w:p>
    <w:p>
      <w:pPr>
        <w:pStyle w:val="Style11"/>
        <w:rPr/>
      </w:pPr>
      <w:r>
        <w:rPr/>
        <w:t>2. “Советский альпинизм” (место альпинизма в системе советской физической культуры) — лекция, 2 часа — читается по данному конспекту до выезда в горы.</w:t>
      </w:r>
    </w:p>
    <w:p>
      <w:pPr>
        <w:pStyle w:val="Style11"/>
        <w:rPr/>
      </w:pPr>
      <w:r>
        <w:rPr/>
        <w:t>3. “Советский альпинизм” — лекция, 1 час — читается в лагере. В ней затрагиваются основные вопросы, намеченные в конспекте, раскрываются особенности и перспективы развития альпинизма в системе спортивной организации, в которую входят участники, излагается история развития альпинизма в районе лагеря.</w:t>
      </w:r>
    </w:p>
    <w:p>
      <w:pPr>
        <w:pStyle w:val="Style11"/>
        <w:rPr/>
      </w:pPr>
      <w:r>
        <w:rPr/>
        <w:t>Излагая материал, лектор говорит о заботе партии и правительства о развитии альпинизма, об особенностях альпинизма как вида спорта. Далее он останавливается на задачах в области развития альпинизма, стоящих перед спортивной организацией, к которой принадлежат слушатели.</w:t>
      </w:r>
    </w:p>
    <w:p>
      <w:pPr>
        <w:pStyle w:val="Style11"/>
        <w:rPr/>
      </w:pPr>
      <w:r>
        <w:rPr/>
        <w:t>Приводятся примеры из разрядных требований. Подробнее следует изложить требования программы подготовки на значок “Альпинист СССР”. Классификацию необходимо иллюстрировать конкретными примерами на вершинах и перевалах района лагеря,</w:t>
      </w:r>
    </w:p>
    <w:p>
      <w:pPr>
        <w:pStyle w:val="Heading2"/>
        <w:jc w:val="center"/>
        <w:rPr/>
      </w:pPr>
      <w:r>
        <w:rPr/>
        <w:t>План-конспект III</w:t>
      </w:r>
    </w:p>
    <w:p>
      <w:pPr>
        <w:pStyle w:val="Heading3"/>
        <w:jc w:val="center"/>
        <w:rPr/>
      </w:pPr>
      <w:r>
        <w:rPr/>
        <w:t>ОБЗОР ГЛАВНЕЙШИХ ВЫСОКОГОРНЫХ РАЙОНОВ СССР</w:t>
        <w:br/>
        <w:t>(Лекция)</w:t>
      </w:r>
    </w:p>
    <w:p>
      <w:pPr>
        <w:pStyle w:val="Style11"/>
        <w:rPr/>
      </w:pPr>
      <w:r>
        <w:rPr/>
        <w:t>Цель — ознакомить начинающих альпинистов с горными районами нашей Родины, с историей и способами их альпинистского освоения и перспективами развития в них альпинистского спорта.</w:t>
      </w:r>
    </w:p>
    <w:p>
      <w:pPr>
        <w:pStyle w:val="Style11"/>
        <w:rPr/>
      </w:pPr>
      <w:r>
        <w:rPr/>
        <w:t>Время — 3 часа. Из них 2 часа до выезда в горы и 1 час в лагере.</w:t>
      </w:r>
    </w:p>
    <w:p>
      <w:pPr>
        <w:pStyle w:val="Style11"/>
        <w:rPr/>
      </w:pPr>
      <w:r>
        <w:rPr/>
        <w:t>Место и метод проведения занятий — материал преподносится в виде обзорной лекции в помещении (рекомендовать конспектирование). До выезда в горы дается общий обзор горных районов Советского Союза, в лагере необходимо рассказать подробнее о районе занятий.</w:t>
      </w:r>
    </w:p>
    <w:p>
      <w:pPr>
        <w:pStyle w:val="Heading4"/>
        <w:jc w:val="center"/>
        <w:rPr/>
      </w:pPr>
      <w:r>
        <w:rPr/>
        <w:t>Литература</w:t>
      </w:r>
    </w:p>
    <w:p>
      <w:pPr>
        <w:pStyle w:val="Style11"/>
        <w:rPr/>
      </w:pPr>
      <w:r>
        <w:rPr/>
        <w:t>Проф. Б. Ф. Добрынин, физическая география СССР, ч. I, изд. 2, Учпедгиз, 1948.</w:t>
      </w:r>
    </w:p>
    <w:p>
      <w:pPr>
        <w:pStyle w:val="Style11"/>
        <w:rPr/>
      </w:pPr>
      <w:r>
        <w:rPr/>
        <w:t>Проф. С. П. Суслов, физическая география СССР, ч. II, Учпедгиз, 1947.</w:t>
      </w:r>
    </w:p>
    <w:p>
      <w:pPr>
        <w:pStyle w:val="Style11"/>
        <w:rPr/>
      </w:pPr>
      <w:r>
        <w:rPr/>
        <w:t>Э. С. Левин, Перевалы Центрального Кавказа, ФИС, 1938.</w:t>
      </w:r>
    </w:p>
    <w:p>
      <w:pPr>
        <w:pStyle w:val="Style11"/>
        <w:rPr/>
      </w:pPr>
      <w:hyperlink r:id="rId12" w:tgtFrame="_blank">
        <w:r>
          <w:rPr>
            <w:rStyle w:val="InternetLink"/>
          </w:rPr>
          <w:t>Б. Н. Делоне, Вершины Западного Кавказа, ФИС, 1938</w:t>
        </w:r>
      </w:hyperlink>
      <w:r>
        <w:rPr/>
        <w:t>.</w:t>
      </w:r>
    </w:p>
    <w:p>
      <w:pPr>
        <w:pStyle w:val="Style11"/>
        <w:rPr/>
      </w:pPr>
      <w:r>
        <w:rPr/>
        <w:t>Сборник “К вершинам Советской земли”, Географиздат, 1949.</w:t>
      </w:r>
    </w:p>
    <w:p>
      <w:pPr>
        <w:pStyle w:val="Style11"/>
        <w:rPr/>
      </w:pPr>
      <w:r>
        <w:rPr/>
        <w:t>“</w:t>
      </w:r>
      <w:r>
        <w:rPr/>
        <w:t>Ежегодники советского альпинизма”, Географиздат, 1948, 1949, 1950.</w:t>
      </w:r>
    </w:p>
    <w:p>
      <w:pPr>
        <w:pStyle w:val="Style11"/>
        <w:jc w:val="center"/>
        <w:rPr/>
      </w:pPr>
      <w:r>
        <w:rPr/>
        <w:t>Наглядные пособия</w:t>
      </w:r>
    </w:p>
    <w:p>
      <w:pPr>
        <w:pStyle w:val="Style11"/>
        <w:rPr/>
      </w:pPr>
      <w:r>
        <w:rPr/>
        <w:t>Физические карты, схемы горных районов, диапозитивы, фотографии.</w:t>
      </w:r>
    </w:p>
    <w:p>
      <w:pPr>
        <w:pStyle w:val="Heading3"/>
        <w:jc w:val="center"/>
        <w:rPr/>
      </w:pPr>
      <w:r>
        <w:rPr/>
        <w:t>Учебные вопросы, и их содержание</w:t>
      </w:r>
    </w:p>
    <w:p>
      <w:pPr>
        <w:pStyle w:val="Heading4"/>
        <w:jc w:val="center"/>
        <w:rPr/>
      </w:pPr>
      <w:r>
        <w:rPr/>
        <w:t>Вводная часть</w:t>
        <w:br/>
        <w:t>(10 минут)</w:t>
      </w:r>
    </w:p>
    <w:p>
      <w:pPr>
        <w:pStyle w:val="Style11"/>
        <w:rPr/>
      </w:pPr>
      <w:r>
        <w:rPr/>
        <w:t>Горные районы занимают значительную часть земной поверхности. Горы тянутся в виде цепей, протяженностью в сотни и тысячи километров. Большинство их расположено в широтном направлении (Кавказский хребет, основные хребты Памира и Тянь-Шаня, Гиндукуш, Каракорум, Гималаи, Альпы), а отдельные из них: Кордильеры, Анды, Урал — в меридиональном направлении.</w:t>
      </w:r>
    </w:p>
    <w:p>
      <w:pPr>
        <w:pStyle w:val="Style11"/>
        <w:rPr/>
      </w:pPr>
      <w:r>
        <w:rPr/>
        <w:t>Высокогорные районы относятся к наименее изученным областям земной поверхности. Их исследования сопряжены с преодолением сложного рельефа, трудностей в прокладке путей сообщения. Препятствуют также исследованиям климатические особенности.</w:t>
      </w:r>
    </w:p>
    <w:p>
      <w:pPr>
        <w:pStyle w:val="Style11"/>
        <w:rPr/>
      </w:pPr>
      <w:r>
        <w:rPr/>
        <w:t>Исследования горных районов необходимы для выявления природных богатств (полезные ископаемые, гидроэнергетические ресурсы и т. д.), определения районов гидротехнических сооружений, разведки трасс для будущих дорожных магистралей.</w:t>
      </w:r>
    </w:p>
    <w:p>
      <w:pPr>
        <w:pStyle w:val="Style11"/>
        <w:rPr/>
      </w:pPr>
      <w:r>
        <w:rPr/>
        <w:t>Исследования этих районов способствуют росту богатства и могущества нашей Родины.</w:t>
      </w:r>
    </w:p>
    <w:p>
      <w:pPr>
        <w:pStyle w:val="Heading3"/>
        <w:jc w:val="center"/>
        <w:rPr/>
      </w:pPr>
      <w:r>
        <w:rPr/>
        <w:t>Горы Советского Союза</w:t>
      </w:r>
    </w:p>
    <w:p>
      <w:pPr>
        <w:pStyle w:val="Heading4"/>
        <w:jc w:val="center"/>
        <w:rPr/>
      </w:pPr>
      <w:r>
        <w:rPr/>
        <w:t>Кавказ</w:t>
        <w:br/>
        <w:t>(50 минут)</w:t>
      </w:r>
    </w:p>
    <w:p>
      <w:pPr>
        <w:pStyle w:val="Style11"/>
        <w:rPr/>
      </w:pPr>
      <w:r>
        <w:rPr/>
        <w:t>В горную систему Кавказа входят Главный Кавказский хребет со всеми его отрогами, а также Малый Кавказ вместе с вулканическим Армянским нагорьем.</w:t>
      </w:r>
    </w:p>
    <w:p>
      <w:pPr>
        <w:pStyle w:val="Style11"/>
        <w:rPr/>
      </w:pPr>
      <w:r>
        <w:rPr/>
        <w:t>Горная система Большого Кавказа, которую часто называют просто Кавказским хребтом, представляет собой не единичный хребет, а целый ряд горных цепей, хребтов и отрогов. Эта горная система образовалась в новейшую геологическую эпоху (эпоху альпийской складчатости) и представляет собой горы складчатого типа. Но в этой складчатой системе есть и вулканические массивы — Эльбрус и Казбек.</w:t>
      </w:r>
    </w:p>
    <w:p>
      <w:pPr>
        <w:pStyle w:val="Style11"/>
        <w:rPr/>
      </w:pPr>
      <w:r>
        <w:rPr/>
        <w:t>Главным Кавказским хребтом альпинисты обычно называют Водораздельный хребет, являющийся южным хребтом всей горной системы, которая занимает площадь в 145 тысяч кв. км и имеет протяжение 1 500 км (следуя направлению Водораздельного хребта) или свыше 1 000 км по прямой линии от Новороссийска до Апшеронского полуострова. На протяжении 750 км Главный Кавказский хребет покрыт вечными снегами и ледниками.</w:t>
      </w:r>
    </w:p>
    <w:p>
      <w:pPr>
        <w:pStyle w:val="Style11"/>
        <w:rPr/>
      </w:pPr>
      <w:r>
        <w:rPr/>
        <w:t>Севернее и параллельно Главному хребту тянется Боковой, или Передовой, хребет. Он рорезан глубокими ущельями, в которых протекают реки Баксан, Чегем, Черек, Ардон, Терек и другие.</w:t>
      </w:r>
    </w:p>
    <w:p>
      <w:pPr>
        <w:pStyle w:val="Style11"/>
        <w:rPr/>
      </w:pPr>
      <w:r>
        <w:rPr/>
        <w:t>Еще севернее тянется Скалистый хребет (Черные горы). Ширина Главного Кавказского хребта (вместе с отрогами и склонами) непостоянна и изменяется по длине хребта от 180 км (на меридиане Эльбруса) до 110 км (в районе Крестового перевала). На юг от</w:t>
      </w:r>
    </w:p>
    <w:p>
      <w:pPr>
        <w:pStyle w:val="Style11"/>
        <w:rPr/>
      </w:pPr>
      <w:r>
        <w:rPr/>
        <w:t>Главного хребта отходят Гагринский, Бзыбский, Кодорский, Сванетский, Лечхумский, Рачинский, Карталинский и Кахетинский хребты.</w:t>
      </w:r>
    </w:p>
    <w:p>
      <w:pPr>
        <w:pStyle w:val="Style11"/>
        <w:rPr/>
      </w:pPr>
      <w:r>
        <w:rPr/>
        <w:t>Из них лишь один Сванетский, отделяющий Верхнюю Сванетию от Нижней, имеет вершины, покрытые вечными снегами и превышающие 4 000 м (вершина Лайла — 4084 м). Остальные отроги не превышают 3000—3500 м.</w:t>
      </w:r>
    </w:p>
    <w:p>
      <w:pPr>
        <w:pStyle w:val="Style11"/>
        <w:rPr/>
      </w:pPr>
      <w:r>
        <w:rPr/>
        <w:t>Северные отроги Главного Кавказского хребта более мощны, чем южные. Главнейшие из них: Тебердинский, Эльбрусский, Курмы, Адыр-Су-Джайлык,Каргашильский, Дых-Тау, Коштан-Тау, Дигорский, Цейский и Казбекский.</w:t>
      </w:r>
    </w:p>
    <w:p>
      <w:pPr>
        <w:pStyle w:val="Style11"/>
        <w:rPr/>
      </w:pPr>
      <w:r>
        <w:rPr/>
        <w:t>Малый Кавказ, простирающийся на 600 км от Черного моря до низовьев Аракса, почти лишен вечных снегов и состоит из хребтов Аджаро-Ахалцихского, Триалетского, Сомхетского, Безобдальского и хребта Шах-Даг (с вершинами Гинал-Даг — 3 370 м и Гямыш — 3 740 м), Зангезурского (с вершиной Капуджих — 3917 м).</w:t>
        <w:br/>
        <w:t>С северных склонов Главного Кавказского хребта берут начало реки Кубань, Малка, Баксан, Черек, Урух, Ардон, Терек, с южных — Бзыбь, Кодори, Ингури, Риони, Арагви, Алазань и другие.</w:t>
      </w:r>
    </w:p>
    <w:p>
      <w:pPr>
        <w:pStyle w:val="Style11"/>
        <w:rPr/>
      </w:pPr>
      <w:r>
        <w:rPr/>
        <w:t>Главный Кавказский хребет обычно принято делить на Западный (от Черного моря до Эльбруса), Центральный (от Эльбруса до Казбека) и Восточный (от Казбека до Каспийского моря).</w:t>
        <w:br/>
        <w:t>Альпинистами наиболее освоены: в Западном Кавказе — Зеленчукский, Тебердинский и Гвандринский районы; в Центральном Кавказе — Эльбрусский, Центральный (группы Адыл-Су, Адыр-Су, Чегема и Безенги), Дигорский, Цейско-Караугомский и Осетинский (между Мамиссонским перевалом и Казбеком) районы; Восточный Кавказ до настоящего времени, к сожалению, еще мало освоен альпинистами.</w:t>
      </w:r>
    </w:p>
    <w:p>
      <w:pPr>
        <w:pStyle w:val="Style11"/>
        <w:rPr/>
      </w:pPr>
      <w:r>
        <w:rPr/>
        <w:t>Главный Кавказский хребет с запада до вершины Фишт имеет высоту 600—1 000 м; на следующем участке (до перевала Чипер-Азау) средняя высота достигает 3 500 м. На участке от вершины Донгуз-Орун до вершины Айлама средняя высота поднимается до 4 060 м. Отсюда до Терека средняя высота уменьшается до 3 700—3 800 м.</w:t>
      </w:r>
    </w:p>
    <w:p>
      <w:pPr>
        <w:pStyle w:val="Style11"/>
        <w:rPr/>
      </w:pPr>
      <w:r>
        <w:rPr/>
        <w:t>Далее на восток хребет постепенно понижается, хотя отдельные массивы его и достигают значительной высоты (Базар-Дюзи — 4484 м, Дюльты-Даг — 4122 м, Тебулос-Мта — 4500 м и т. д.).</w:t>
      </w:r>
    </w:p>
    <w:p>
      <w:pPr>
        <w:pStyle w:val="Style11"/>
        <w:rPr/>
      </w:pPr>
      <w:r>
        <w:rPr/>
        <w:t>Снеговая линия в Тебердинском районе — 2 750 м. Далее она повышается и в районе Адыл-Су достигает 3 360 м. Затем ее высота несколько колеблется И в Дагестане доходит до 3 600 м.</w:t>
      </w:r>
    </w:p>
    <w:p>
      <w:pPr>
        <w:pStyle w:val="Style11"/>
        <w:rPr/>
      </w:pPr>
      <w:r>
        <w:rPr/>
        <w:t>Оледенение Главного Кавказского хребта, особенно в центральной части, весьма значительно. Всего на Большом Кавказе насчитывается 3390 ледников, из них 278 мощных (площадью в 1 501 км2) и 1 112 мелких (площадью в 469 км2), причем на северный склон приходится 1467 км2 и на южный — 503 км2.</w:t>
      </w:r>
    </w:p>
    <w:p>
      <w:pPr>
        <w:pStyle w:val="Style11"/>
        <w:rPr/>
      </w:pPr>
      <w:r>
        <w:rPr/>
        <w:t>Кавказские ледники отступают, за последние 40—50 лет они отодвинулись от 300 м (Адиш, Долра, Ужба, Башкара) до 1 000 м (Лекзыр, Цаннер).</w:t>
      </w:r>
    </w:p>
    <w:p>
      <w:pPr>
        <w:pStyle w:val="Style11"/>
        <w:rPr/>
      </w:pPr>
      <w:r>
        <w:rPr/>
        <w:t>Скорость движения кавказских ледников колеблется между 10—45 м в год.</w:t>
      </w:r>
    </w:p>
    <w:p>
      <w:pPr>
        <w:pStyle w:val="Style11"/>
        <w:rPr/>
      </w:pPr>
      <w:r>
        <w:rPr/>
        <w:t>В Зеленчукском районе находятся вершины София (3600 м), Марух-Баши (3790 м), Марух-Кая (3798 м) и перевалы Марухский (2771 м), Кызгычский (3040 м) и Наурский (2862 м).</w:t>
      </w:r>
    </w:p>
    <w:p>
      <w:pPr>
        <w:pStyle w:val="Style11"/>
        <w:rPr/>
      </w:pPr>
      <w:r>
        <w:rPr/>
        <w:t>В Тебердинском районе находятся вершины Кара-Кая (3891 м), Аксаут (3 910 м), Джаловчат (3870 м), Эрцог (3807 м), Белала-Кая (3852 м), Софруд</w:t>
      </w:r>
    </w:p>
    <w:p>
      <w:pPr>
        <w:pStyle w:val="Style11"/>
        <w:rPr/>
      </w:pPr>
      <w:r>
        <w:rPr/>
        <w:t>жу (3785 м), Аманауз (3757 м), Птыш (3520 м), Джугутурлючат (3922 м и 3800 м), Домбай-Ульген (4 (Ж) м), Буульген (3915 м), Чотча (3637 м). Задняя Чотча (3 640 м).</w:t>
      </w:r>
    </w:p>
    <w:p>
      <w:pPr>
        <w:pStyle w:val="Style11"/>
        <w:rPr/>
      </w:pPr>
      <w:r>
        <w:rPr/>
        <w:t>На этом участке Главного хребта имеются перевалы Джессарский (или Софруджинский) — 3 550 м, Аманаузский-Птышский — 3 062 м, Чхалта-Дзыхский— 3180 м, Клухорский — 2816 м и другие.</w:t>
      </w:r>
    </w:p>
    <w:p>
      <w:pPr>
        <w:pStyle w:val="Style11"/>
        <w:rPr/>
      </w:pPr>
      <w:r>
        <w:rPr/>
        <w:t>В ущельях этого района расположены альпинистские лагери “Наука”, “Молния”, “Красная звезда”.</w:t>
      </w:r>
    </w:p>
    <w:p>
      <w:pPr>
        <w:pStyle w:val="Style11"/>
        <w:rPr/>
      </w:pPr>
      <w:r>
        <w:rPr/>
        <w:t>В Гвандринском районе через хребет ведут перевалы Нахар — 2 890 м, Гондарай — 2 938 м. Морды — 3 090 м. Чипер-Карачай — 3 292 м и другие.</w:t>
      </w:r>
    </w:p>
    <w:p>
      <w:pPr>
        <w:pStyle w:val="Style11"/>
        <w:rPr/>
      </w:pPr>
      <w:r>
        <w:rPr/>
        <w:t>Основные вершины участка: Большой Нахар (3780 м). Средний Нахар (3646 м), Гвандра (3983 м), Далар (3979 м), Двойняшка (3900 м), Замок (3930 м).</w:t>
      </w:r>
    </w:p>
    <w:p>
      <w:pPr>
        <w:pStyle w:val="Style11"/>
        <w:rPr/>
      </w:pPr>
      <w:r>
        <w:rPr/>
        <w:t>Центральный Кавказ. Район Эльбруса. Здесь расположены перевалы Азау (3260 м), Хасан-Хой-Сюрульген (3474 м), Хотю-Тау (3546 м) в перемычке между Эльбрусом и Главным хребтом, Чипер-Азау (3268 м), Донгуз-Орун (3180 м), Бечо (3375 м) в Главном хребте.</w:t>
      </w:r>
    </w:p>
    <w:p>
      <w:pPr>
        <w:pStyle w:val="Style11"/>
        <w:rPr/>
      </w:pPr>
      <w:r>
        <w:rPr/>
        <w:t>Высочайшей вершиной этого -района Кавказа и Европы является Эльбрус (5 633 м — западная и 5 595 м — восточная вершины), расположенный в 10 км на север от Главного хребта. Народы Кавказа дали Эльбрусу много названий: Минги-Тау — гора из тысяч, Урюшглюмос — гора дня, Кускамафь — гора, приносящая счастье, Ялбус — грива снега, Альборс — высокая гора, Джин-падишах — царь горных духов.</w:t>
      </w:r>
    </w:p>
    <w:p>
      <w:pPr>
        <w:pStyle w:val="Style11"/>
        <w:rPr/>
      </w:pPr>
      <w:r>
        <w:rPr/>
        <w:t>Между перевалами Бечо и Донгуз-Орун расположена вершина Донгуз-Орун (4452 м), а несколько западнее — Накра-Тау (4277 м). От перевала Донгуз-Орун на юг идет ущелье реки Накра, окаймленное двумя отрогами. Высшей точкой западного отрога является вершина Штавлер (3995 м), восточного — Цалгмыл (3992 м).</w:t>
      </w:r>
    </w:p>
    <w:p>
      <w:pPr>
        <w:pStyle w:val="Style11"/>
        <w:rPr/>
      </w:pPr>
      <w:r>
        <w:rPr/>
        <w:t>На центральном участке через Главный хребет ведут перевалы Ах-Су (3800 м). Бивачный (3900 м}, Ужбинский (4100 м), Чалаатский (4200 м), Чатын (3660л), Шхельдинский (3700 м}, Кашка-Таш (3770 м), Джан-Туган (3 650 м). Далее чеоез боковой отрог Курмычи ведет ряд перевалов из ущелья Адыл-Су в ущелье Адыр-Су-Гумачи (3540 м), Кой-Авган-Ауш (3499 м).</w:t>
      </w:r>
    </w:p>
    <w:p>
      <w:pPr>
        <w:pStyle w:val="Style11"/>
        <w:rPr/>
      </w:pPr>
      <w:r>
        <w:rPr/>
        <w:t>На участке от перевала Бечо до перевала Гарваш расположены вершины; пик Ах-Су (3827 м). Малая Шхельда (4120 м}, массив Шхельды (4322 м), Ужба (Северная — 4 695 м и Южная — 4710 м), Малая Ужба (4320 м), Чатын-Тау (4364 м), пик Щуровского (4259 м), пик Вуллея (3960 м), пик Кавказ (4 037 м), Бжедух (4 272 м), пик. Вольная Испания (4200 м), Уллу-Кара (4302 м), Башкара (4129 м), Гадыл (4120 м}, Гумачи (3805 м), Чегет-Тау-Чана (4109 м). От Главного Кавказского хребта, в месте расположения вершин Бжедух и Вольная Испания, отходит отрог Далла-Кора (3728 м).</w:t>
      </w:r>
    </w:p>
    <w:p>
      <w:pPr>
        <w:pStyle w:val="Style11"/>
        <w:rPr/>
      </w:pPr>
      <w:r>
        <w:rPr/>
        <w:t>В Центральном районе расположены альпинистские лагери “Искра”, “Спартак”, “Локомотив”, “Химик”, “Металлург”.</w:t>
      </w:r>
    </w:p>
    <w:p>
      <w:pPr>
        <w:pStyle w:val="Style11"/>
        <w:rPr/>
      </w:pPr>
      <w:r>
        <w:rPr/>
        <w:t>От перевала Гарваш (3 706 м) Главный Кавказский хребет поворачивает на cesepo-восток, и на участке до перевала Местийского (3661 м) в нем расположен массив Уллу-Тау-Чана (4353 м).</w:t>
      </w:r>
    </w:p>
    <w:p>
      <w:pPr>
        <w:pStyle w:val="Style11"/>
        <w:rPr/>
      </w:pPr>
      <w:r>
        <w:rPr/>
        <w:t>От Местийского перевала на север отходит хребет Адыр-Су с перевалами: Грановского (3890 м), Голубева (3784 м), Фрешфнльда (4115 м), Донкина (3952 м) и вершинами: Алыр-Су-Баши (4370 м), Чегем-Баши (4461 м), Джайлык (4533 м).</w:t>
      </w:r>
    </w:p>
    <w:p>
      <w:pPr>
        <w:pStyle w:val="Style11"/>
        <w:rPr/>
      </w:pPr>
      <w:r>
        <w:rPr/>
        <w:t>Затем Главный Кавказский хребет снова отклоняется к югу и идет к перевалу Твибер (3588 м). В этом участке расположены вершины Сарыкол-Баши (4 160 м), Башиль-Тау (4 146 м) и другие, а также ряд перевалов: Каракая (около 3600 м), Лекзыр (3600 м), Ласхедар (3500 м). От Главного хребта в месте расположения вершины Башиль-Тау отходит хребет Светгар, в котором расположены вершины Светгар (4100 м), Асмаши (4090 м) и другие. Далее Главный Кавказский хребет делает дугу, в которой расположены вершины Кулак-Тау (4110 м), а также перевалы Китлод (3 800 м) и Тихтинген (4614 м). Длинный восточный гребень от Тихтингена подходит к перевалам Верхний Цаннер (3 950 м) и Нижний Цаннер (3900 м). Далее в Главном Кавказском хребте расположен мощный массив Безенгийской стены, включающей в себя вершины Ляльвер (4350 м), Гестолу (4860 м), Катын-Тау (4968 м), Джанги-Тау (5051 м), пик Шота Руставели (4960 м) и Шхару (5201 м).</w:t>
      </w:r>
    </w:p>
    <w:p>
      <w:pPr>
        <w:pStyle w:val="Style11"/>
        <w:rPr/>
      </w:pPr>
      <w:r>
        <w:rPr/>
        <w:t>От Безенгийской стены на север отходит Безенгийское ущелье, окаймленное с запада Каргашильским хребтом, а с востока, от вершины Шхары, мощным отрогом с вершинами Дых-Тау (5198 м), Мижирги (4918 м), Коштан-Тау (5145 м).</w:t>
      </w:r>
    </w:p>
    <w:p>
      <w:pPr>
        <w:pStyle w:val="Style11"/>
        <w:rPr/>
      </w:pPr>
      <w:r>
        <w:rPr/>
        <w:t>Здесь расположены величайшие ледники Кавказа: Дых-Су (длина 15,3 км), Безенгийский (длина 19,6 км).</w:t>
      </w:r>
    </w:p>
    <w:p>
      <w:pPr>
        <w:pStyle w:val="Style11"/>
        <w:rPr/>
      </w:pPr>
      <w:r>
        <w:rPr/>
        <w:t>На восток от Шхары расположены вершины Нуам-Куам (4282 м), Айлама (4537 м), Цурунгал (4242 м). Черная (4048 м) и Белая Незнакомка и Фытнаргин (4 184 м), около которой расположен перевал Шари-Вцек с высящейся над ним вершиной Шари-Тау (3905 м), за которой находится вершина Пасспс-Мта (3 787 м) и перевал Гези-Вцек (3435 м). В отроге, отходящем от Гестолы на юг, расположена вершина Тетнульд (4854 м).</w:t>
      </w:r>
    </w:p>
    <w:p>
      <w:pPr>
        <w:pStyle w:val="Style11"/>
        <w:rPr/>
      </w:pPr>
      <w:r>
        <w:rPr/>
        <w:t>Дигорский район. От перевала Гези-Вцек Главный хребет понижается, достигая наивысшей точки в вершине Лабода (4320 м). На этом участке до перевала Гези-Вцек (3 435 м) других перевалов нет. Здесь расположены вершины Цители (4246 м), Таймази (3814 м) и ряд других малоисследованных вершин.</w:t>
      </w:r>
    </w:p>
    <w:p>
      <w:pPr>
        <w:pStyle w:val="Style11"/>
        <w:rPr/>
      </w:pPr>
      <w:r>
        <w:rPr/>
        <w:t>Далее Главный хребет еще более отклоняется к югу и через вершину Цихварга (4 138 м) подходит к перевалу Гурдзи-Вцек (3345 м).</w:t>
      </w:r>
    </w:p>
    <w:p>
      <w:pPr>
        <w:pStyle w:val="Style11"/>
        <w:rPr/>
      </w:pPr>
      <w:r>
        <w:rPr/>
        <w:t>Параллельно Главному хребту, севернее его, расположен Дигорский хребет (часть Бокового хребта), соединяющийся перемычкой с Главным хребтом в районе вершины Гези-Тау. Высшей точкой этого хребта является вершина Суган (4490 м), а сложнейшей — вершина Доппах (4 396 м). На этом хребте также находятся вершины Гюльчи (4 471 м), Цухгарты-Ком (4 160 м) и Галдор (3830 м).</w:t>
      </w:r>
    </w:p>
    <w:p>
      <w:pPr>
        <w:pStyle w:val="Style11"/>
        <w:rPr/>
      </w:pPr>
      <w:r>
        <w:rPr/>
        <w:t>Цейско-Караугомский район. От перевала Гурдзи-Вцек Главный хребет подходит к вершине Бурджула (4356 м). Здесь от него отходит мощная дуга Караугом, прорезаемая ледником Караугом (14,9 км) с исключительно мощным ледопадом. В ней расположен ряд вершин: Скатиком (4450 м), Вологата .(4175 м), Караугом (4513 м). В этом районе имеются сложные перевалы через Главный хребет: Шови-Караугомский (3700 м) и Бокос (3700 м). Здесь Главный хребет проходит через вершины Бокос-Хох (4060 м) и далее подходит к Бубис-Хох (4419 м). От этой точки хребта на северо-восток отходит Цейский хребет, в котором расположены вершины Дубль-пик (4580 и 4536 м), Уилпата (4647 м), Сонгути (4460 м), Уларг (4320 м), Тур-Хох (4115 м). Цей-Хох (4350 м).</w:t>
      </w:r>
    </w:p>
    <w:p>
      <w:pPr>
        <w:pStyle w:val="Style11"/>
        <w:rPr/>
      </w:pPr>
      <w:r>
        <w:rPr/>
        <w:t>В Цейском районе расположены альпинистские лагери “Буревестник”, “Салют”, “Медик” и “Торпедо”.</w:t>
      </w:r>
    </w:p>
    <w:p>
      <w:pPr>
        <w:pStyle w:val="Style11"/>
        <w:rPr/>
      </w:pPr>
      <w:r>
        <w:rPr/>
        <w:t>Главный хребет от Бубис-Хох идет в том же юго-восточном направлении, здесь располагаются вершины Чанчахи (4453 м), Мамиссон (4358 м), пик Ронкетти (4048 м) и перевалы Тбилиза (3800 м}, Ронкетти (3900 м), Фрешфильда (3900 м). От пика Ронкетти водораздельный хребет поворачивает круто на юг, а на северо-восток отходит мощный отрог с вершинами Заромаг (4211 м), Адай-Хох (4409 м), Кальтбер (4051 м), Лагау (4066 м), Кальпер (3 802 м) и ряд других, меньших по высоте вершин.</w:t>
      </w:r>
    </w:p>
    <w:p>
      <w:pPr>
        <w:pStyle w:val="Style11"/>
        <w:rPr/>
      </w:pPr>
      <w:r>
        <w:rPr/>
        <w:t>Главный хребет, пройдя Мамиссонский перевал, поворачиваясь к востоку и претерпевая ряд отклонений, направляется на восток.</w:t>
      </w:r>
    </w:p>
    <w:p>
      <w:pPr>
        <w:pStyle w:val="Style11"/>
        <w:rPr/>
      </w:pPr>
      <w:r>
        <w:rPr/>
        <w:t>Осетинская группа расположена между реками Ардон и Терек и включает в себя два мощных массива — группы Тепли и Казбека.</w:t>
      </w:r>
    </w:p>
    <w:p>
      <w:pPr>
        <w:pStyle w:val="Style11"/>
        <w:rPr/>
      </w:pPr>
      <w:r>
        <w:rPr/>
        <w:t>Массив Тепли имеет ряд вершин. Наиболее известные из них: Цмиаком-Хох (4 134 м). Тепли (4423 м). Колота (4 168 м) и Архон (4255 м). Ряд вершин, высотой от 3 700 до 4 000 м, мало исследован.</w:t>
      </w:r>
    </w:p>
    <w:p>
      <w:pPr>
        <w:pStyle w:val="Style11"/>
        <w:rPr/>
      </w:pPr>
      <w:r>
        <w:rPr/>
        <w:t>Казбекский массив по оледенению является вторым на Кавказе после Эльбруса. Здесь имеются значительные по величине ледники: Мидагравин, Саутиси, Джимарай, Мна, Орцвери, Абанр, Девдоракский и другие — и значительное количество высоких вершин: Мидагравин (4040 м), Саутиси (4459 м), Джимарай (4778 м}, Майли (4601 м), Казбек (5 048 м), Орцвери (3973 м) и другие.</w:t>
      </w:r>
    </w:p>
    <w:p>
      <w:pPr>
        <w:pStyle w:val="Style11"/>
        <w:rPr/>
      </w:pPr>
      <w:r>
        <w:rPr/>
        <w:t xml:space="preserve">Восточный Кавказ представляет для альпинистов значительно меньший интерес. На восток от Казбека хребет постепенно понижается, а высота снеговой линии повышается до 3600 м. </w:t>
      </w:r>
    </w:p>
    <w:p>
      <w:pPr>
        <w:pStyle w:val="Style11"/>
        <w:rPr/>
      </w:pPr>
      <w:r>
        <w:rPr/>
        <w:t>Оледенение теряет непрерывность и сосредоточивается у наиболее высоких массивов. Но все же абсолютная высота хребта остается значительной вплоть до вершины Баба-Даг (3637 м). Из важнейших вершин Восточного Кавказа необходимо отметить Тебулос-Мта (4 500 м), Диклос-Мта (4 275 м), Дюльты-Даг (4122м), Базар-Дюзи (4489-м), Шах-Даг (4255 м) и перевалы Кодорский (2385 м), Маалроша (2737 м) и Салаватский (2830 м).</w:t>
      </w:r>
    </w:p>
    <w:p>
      <w:pPr>
        <w:pStyle w:val="Style11"/>
        <w:rPr/>
      </w:pPr>
      <w:r>
        <w:rPr/>
        <w:t>(Высоты вершин Кавказа указаны по данным 1942 года)</w:t>
      </w:r>
    </w:p>
    <w:p>
      <w:pPr>
        <w:pStyle w:val="Heading4"/>
        <w:jc w:val="center"/>
        <w:rPr/>
      </w:pPr>
      <w:r>
        <w:rPr/>
        <w:t>Памира—Алай</w:t>
        <w:br/>
        <w:t>(25 минут)</w:t>
      </w:r>
    </w:p>
    <w:p>
      <w:pPr>
        <w:pStyle w:val="Style11"/>
        <w:rPr/>
      </w:pPr>
      <w:r>
        <w:rPr/>
        <w:t>Этот мощный горный район входит в Таджикскую и частично Киргизскую ССР. Он включает собственно Памир (Горно-Бадахшанская автономная область) и хребты Алайский, Туркестанский, Зеравшанский и Гиссарский.</w:t>
      </w:r>
    </w:p>
    <w:p>
      <w:pPr>
        <w:pStyle w:val="Style11"/>
        <w:rPr/>
      </w:pPr>
      <w:r>
        <w:rPr/>
        <w:t>Памир ограничивают: с севера — Заалайский хребет, с востока — Кашгарские горы, с юга — подножие Гиндукуша. Снеговая линия на Памиро—Алае вследствие сухости климата лежит значительно выше, чем на Кавказе. В районе Туркестанского, Зеравшанского и Гиссарского хребтов она лежит в пределах 3 500 — 4 000 м. Далее на восток она поднимается: на Алайском хребте до 4 000 м с севера и 4 800 м с юга; на Заалайском хребте до 4200 м с севера; на хребте Петра Первого до 4 400 м с севера и до 5 000 — 5 300 м с юга.</w:t>
      </w:r>
    </w:p>
    <w:p>
      <w:pPr>
        <w:pStyle w:val="Style11"/>
        <w:rPr/>
      </w:pPr>
      <w:r>
        <w:rPr/>
        <w:t>На центральных хребтах Памира, например на Рушанском и Шахдаринском, снеговая линия лежит на высоте 5 000 м и выше.</w:t>
      </w:r>
    </w:p>
    <w:p>
      <w:pPr>
        <w:pStyle w:val="Style11"/>
        <w:rPr/>
      </w:pPr>
      <w:r>
        <w:rPr/>
        <w:t>Оледенение Памира недостаточно изучено. Главнейшие ледники: Федченко (77 км), в который впадает тридцать семь боковых ледников, Нотгемейншафт (40 км), Гармо (29 км), Фортамбек (25 км). Эти ледники расположены в районе пика Сталина (хребет Академии наук).</w:t>
      </w:r>
    </w:p>
    <w:p>
      <w:pPr>
        <w:pStyle w:val="Style11"/>
        <w:rPr/>
      </w:pPr>
      <w:r>
        <w:rPr/>
        <w:t>Вторым мощным очагом оледенения является Заалайский хребет в том месте, где к нему с юга подходит хребет Зулум-Арт, и третьим очагом является узел Матча на стыке Туркестанского и Зеравшанского хребтов. Здесь между указанными хребтами расположен ледник Зеравшан (25 км), имеющий двадцать семь притоков.</w:t>
      </w:r>
    </w:p>
    <w:p>
      <w:pPr>
        <w:pStyle w:val="Style11"/>
        <w:rPr/>
      </w:pPr>
      <w:r>
        <w:rPr/>
        <w:t>Главнейшие хребты: Туркестанский — западное продолжение Алайского хребта, длина 350 км, высота 5 960 м (г. Обрыв); Зеравшанский хребет, являющийся ответвлением Туркестанского хребта (отходит в районе перевала Матча), длина 320 км, высота 5574 м (гора Чаб-Дара); отходящий от Зеравшанского хребта Гиссарский хребет, длина 450 км, высота 5 500—5 800 м (вершины Барзенги и пик Ростовцева).</w:t>
      </w:r>
    </w:p>
    <w:p>
      <w:pPr>
        <w:pStyle w:val="Style11"/>
        <w:rPr/>
      </w:pPr>
      <w:r>
        <w:rPr/>
        <w:t>Хребет, замыкающий долину между Зеравшанским и Гиссарским хребтами, носит название Фанских гор, Здесь альпинисты взяли ряд вершин: Чимтарга (5487 м), Ганза (5415 м), Москва (5183 м), пик Красных зорь (4 951 м) и другие.</w:t>
      </w:r>
    </w:p>
    <w:p>
      <w:pPr>
        <w:pStyle w:val="Style11"/>
        <w:rPr/>
      </w:pPr>
      <w:r>
        <w:rPr/>
        <w:t>Заалайский хребет тянется более чем на 200 км. Высочайшей его вершиной является пик Ленина (7 134 м), затем следуют пик Дзержинского (6713 м) и пик Кзыл-Огин (6960 м). Через этот хребет имеется два доступных перевала: Кызыл-Арт (4 282 м) и Терс-Агар (3850 м).</w:t>
      </w:r>
    </w:p>
    <w:p>
      <w:pPr>
        <w:pStyle w:val="Style11"/>
        <w:rPr/>
      </w:pPr>
      <w:r>
        <w:rPr/>
        <w:t>Меридианально расположен высокий хребет Академии наук, на стыке которого с хребтом Петра Первого находится высочайшая вершина СССР — пик Сталина (7495 м). На хребте Петра Первого находится пик Е. Корженевской (6910 м), а в месте стыка этого хребта с Дарвазским хребтом находится грандиозный массив пика Гармо (6615 м).</w:t>
      </w:r>
    </w:p>
    <w:p>
      <w:pPr>
        <w:pStyle w:val="Style11"/>
        <w:rPr/>
      </w:pPr>
      <w:r>
        <w:rPr/>
        <w:t>Далее на юг расположены хребты Дарвазский, Ванчский, Язгузлемский, Рушанский (высшая точка — пик Патхор, около 6 080 м), Шугнанский и Шахдаринский. В последнем расположены вершины: пик К. Маркса (6700 м), пик Амбарку (5672 м), пик Энгельса (около 6500 м), пик Маяковского, пик Дальний (оба выше 6000 м).</w:t>
      </w:r>
    </w:p>
    <w:p>
      <w:pPr>
        <w:pStyle w:val="Heading4"/>
        <w:jc w:val="center"/>
        <w:rPr/>
      </w:pPr>
      <w:r>
        <w:rPr/>
        <w:t>Тянь-Шань — Небесные горы</w:t>
        <w:br/>
        <w:t>(20 минут)</w:t>
      </w:r>
    </w:p>
    <w:p>
      <w:pPr>
        <w:pStyle w:val="Style11"/>
        <w:rPr/>
      </w:pPr>
      <w:r>
        <w:rPr/>
        <w:t>Это горная страна, простирающаяся на 2 600 км в длину и до 600 км в ширину. Западный и Центральный Тянь-Шань лежат в пределах СССР, а Восточный уходит на территорию Китая.</w:t>
      </w:r>
    </w:p>
    <w:p>
      <w:pPr>
        <w:pStyle w:val="Style11"/>
        <w:rPr/>
      </w:pPr>
      <w:r>
        <w:rPr/>
        <w:t>В Западный Тянь-Шань входят хребты: Заилийский Ала-Тау, Чу-Илийские горы, Кунгей-Ала-Тау, Киргизский Ала-Тау, Кара-Тау, Терскей-Ала-Тау, Сусамыр, Таласский Ала-Тау, Ферганский и Чат-кальский.</w:t>
      </w:r>
    </w:p>
    <w:p>
      <w:pPr>
        <w:pStyle w:val="Style11"/>
        <w:rPr/>
      </w:pPr>
      <w:r>
        <w:rPr/>
        <w:t>Центральный Тянь-Шань ограничен с севера хребтом Терскей-Ала-Тау, с запада — Ферганским хребтом, с юга — мощным пограничным хребтом Кок-Шаал (до 6000 м). Здесь расположены хребты Сарыджасский, Куйлю (средняя высота 4900 м), хребет имени Сталина, Инылчек (средняя высота 5300 м), Каинды, Ак-Шийряк (c'редняя высота 4600 м).</w:t>
      </w:r>
    </w:p>
    <w:p>
      <w:pPr>
        <w:pStyle w:val="Style11"/>
        <w:rPr/>
      </w:pPr>
      <w:r>
        <w:rPr/>
        <w:t>На хребте имени Сталина расположена вершина Хан-Тенгри (6995 м), пик Чапаева (6360 м) и другие, а на хребте Кок-Шаал — пик Победы—(7439 м).</w:t>
      </w:r>
    </w:p>
    <w:p>
      <w:pPr>
        <w:pStyle w:val="Style11"/>
        <w:rPr/>
      </w:pPr>
      <w:r>
        <w:rPr/>
        <w:t>Хребет Терскей-Ала-Тау имеет среднюю высоту 4 000—4 700 м, а отдельные вершины достигают 5 250 м.</w:t>
      </w:r>
    </w:p>
    <w:p>
      <w:pPr>
        <w:pStyle w:val="Style11"/>
        <w:rPr/>
      </w:pPr>
      <w:r>
        <w:rPr/>
        <w:t>Район Заилийского Ала-Тау является одним из наиболее освоенных альпинистами районов Тянь-Шаня.</w:t>
      </w:r>
    </w:p>
    <w:p>
      <w:pPr>
        <w:pStyle w:val="Style11"/>
        <w:rPr/>
      </w:pPr>
      <w:r>
        <w:rPr/>
        <w:t>Заилийский Ала-Тау — крайняя северо-западная цепь Тянь-Шаня, круто поднимающаяся над степными просторами к югу от реки Или.</w:t>
      </w:r>
    </w:p>
    <w:p>
      <w:pPr>
        <w:pStyle w:val="Style11"/>
        <w:rPr/>
      </w:pPr>
      <w:r>
        <w:rPr/>
        <w:t>Начинаясь на западе от озера Балхаш Чу-Илийскими горами, Заилийский Ала-Тау тянется на восток до границы СССР.</w:t>
      </w:r>
    </w:p>
    <w:p>
      <w:pPr>
        <w:pStyle w:val="Style11"/>
        <w:rPr/>
      </w:pPr>
      <w:r>
        <w:rPr/>
        <w:t>Собственно Заилийский Ала-Тау представляет собой центральный участок хребта от перевала Кастек (2 825 м) на западе до перевала Аман-Джоль (3515 м) на востоке и имеет длину 180 км. Это наиболее высокая часть хребта, нигде не опускающаяся ниже 3 200 м. Максимальной высоты эта часть хребта достигает в массиве Талгар, который находится в верховьях реки Средний Талгар. Высшая точка массива превышает 5 000 м.</w:t>
      </w:r>
    </w:p>
    <w:p>
      <w:pPr>
        <w:pStyle w:val="Style11"/>
        <w:rPr/>
      </w:pPr>
      <w:r>
        <w:rPr/>
        <w:t>Западнее Талгарского массива Заилийский Ала-Тау соединяется с параллельным ему хребтом Кунгей-Ала-Тау.</w:t>
      </w:r>
    </w:p>
    <w:p>
      <w:pPr>
        <w:pStyle w:val="Style11"/>
        <w:rPr/>
      </w:pPr>
      <w:r>
        <w:rPr/>
        <w:t>Многочисленные вершины возвышаются как в самом хребте Заилийского Ала-Тау (пик ЦДКА — 4434 м, пик 25 лет Казахской ССР — 4 300 м, пик Колесника—4552 м. Богатырь—4626 м и другие), так и в его отрогах. Основные из отрогов — Малоалмаатинский с вершинами Молодая гвардия (4600 м), пик Партизан (4264 м), пик Комсомола (4376 м), вершина Советских альпинистов (4430 м), пик Маяковского (4250 м), пик Орджоникидзе (4 440 м) и другие. Новый отрог с вершинами — пик Джамбула (4150л(), пик ТЭУ (3 900 ж) и другие. Большой Алмаатинский отрог с вершинами — Б. Алмаатинский пик (3684 м), Алматынын-Алаыры (4 047 м) и ряд других отрогов.</w:t>
      </w:r>
    </w:p>
    <w:p>
      <w:pPr>
        <w:pStyle w:val="Style11"/>
        <w:rPr/>
      </w:pPr>
      <w:r>
        <w:rPr/>
        <w:t>Место соединения Заилийского Ала-Тау с Кунгей-Ала-Тау перемычкой носит название Чилико-Кемин-ский горный узел.</w:t>
      </w:r>
    </w:p>
    <w:p>
      <w:pPr>
        <w:pStyle w:val="Style11"/>
        <w:rPr/>
      </w:pPr>
      <w:r>
        <w:rPr/>
        <w:t>Оледенение Заилийского Ала-Тау сравнительно незначительно. Преобладают небольшие висячие и каровые ледники. По длине ледники не превышают 5 км. Снеговая линия на северных склонах лежит на высоте 3 600—3 800 м, а на южных спускается не ниже 3 900 м.</w:t>
      </w:r>
    </w:p>
    <w:p>
      <w:pPr>
        <w:pStyle w:val="Style11"/>
        <w:rPr/>
      </w:pPr>
      <w:r>
        <w:rPr/>
        <w:t>Восточный Тянь-Шань состоит из хребтов Боро-Хоро (высшая точка Дос-Мегенора — 6 100 м), Богдо-Ола, Карлык-Таг (6300 м), Уол-Таг и Курук-Таг.</w:t>
      </w:r>
    </w:p>
    <w:p>
      <w:pPr>
        <w:pStyle w:val="Style11"/>
        <w:rPr/>
      </w:pPr>
      <w:r>
        <w:rPr/>
        <w:t>Площадь оледенения Тянь-Шаня изучена мало, изученное оледенение превышает 3 500 км</w:t>
      </w:r>
      <w:r>
        <w:rPr>
          <w:vertAlign w:val="superscript"/>
        </w:rPr>
        <w:t>2</w:t>
      </w:r>
      <w:r>
        <w:rPr/>
        <w:t>. Основные центры оледенения — массив Хан-Тенгри, Кок-Шаал, Ак-Шийряк и район пика Талгар. Наиболее значительные ледники: Инылчек южный — 59 км, Резниченко — 34,6 км, Темир-Су — 27 км, Кара-Гуль (Укур)—27 км, Тукбельчи—25,4 км, Каинды— 22,3 км и другие.</w:t>
      </w:r>
    </w:p>
    <w:p>
      <w:pPr>
        <w:pStyle w:val="Heading4"/>
        <w:jc w:val="center"/>
        <w:rPr/>
      </w:pPr>
      <w:r>
        <w:rPr/>
        <w:t>Алтай</w:t>
        <w:br/>
        <w:t>(15 минут)</w:t>
      </w:r>
    </w:p>
    <w:p>
      <w:pPr>
        <w:pStyle w:val="Style11"/>
        <w:rPr/>
      </w:pPr>
      <w:r>
        <w:rPr/>
        <w:t>Этот горный район находится северо-восточнее Тянь-Шаня и в большей степени расположен в Ойротской Автономной области. С севера к Алтаю подходит хребет Кузнецкий Ала-Тау, с востока — Западные Саяны, с юго-востока — Монгольский Алтай.</w:t>
      </w:r>
    </w:p>
    <w:p>
      <w:pPr>
        <w:pStyle w:val="Style11"/>
        <w:rPr/>
      </w:pPr>
      <w:r>
        <w:rPr/>
        <w:t>Русский Алтай состоит из многочисленных больших плоскогорий, местами из хребтов.</w:t>
      </w:r>
    </w:p>
    <w:p>
      <w:pPr>
        <w:pStyle w:val="Style11"/>
        <w:rPr/>
      </w:pPr>
      <w:r>
        <w:rPr/>
        <w:t>Снеговая линия на Алтае повышается по мере перехода с запада на восток, колеблясь от 2 300 до 3 500 м.</w:t>
      </w:r>
    </w:p>
    <w:p>
      <w:pPr>
        <w:pStyle w:val="Style11"/>
        <w:rPr/>
      </w:pPr>
      <w:r>
        <w:rPr/>
        <w:t>Оледенение Алтая резко отличается от оледенения других горных районов. Здесь преобладают очень мелкие каровые ледники, но в то же время есть и относительно большие ледники долинного типа. Всего на Алтае насчитывается пятьсот шестьдесят один ледник с общей площадью оледенения 454 км</w:t>
      </w:r>
      <w:r>
        <w:rPr>
          <w:vertAlign w:val="superscript"/>
        </w:rPr>
        <w:t>2</w:t>
      </w:r>
      <w:r>
        <w:rPr/>
        <w:t>. Наибольшие ледники — Менсу (10 км), Радзевича (7 км), Мюшту-Айры, Берельский и Геблера (на хребтах Катуньских Альп), Большой Талдура (7,5 км), Большой Маашей и другие — в Чуйских Альпах. Значительно большие ледники хребта Тобын-Богдо-Ола расположены в Синьцзяне: ледник Потанина (16 км) и ледник Пржевальского (12 км).</w:t>
      </w:r>
    </w:p>
    <w:p>
      <w:pPr>
        <w:pStyle w:val="Style11"/>
        <w:rPr/>
      </w:pPr>
      <w:r>
        <w:rPr/>
        <w:t>Высшая точка Катуньских Альп — Белуха (4 620 м), а высшая точка Чуйских Альп — Иикту (4200 м). Средняя высота Катуньских Альп — 3 500—4 000 м. Чуйские Альпы несколько ниже Катуньских.</w:t>
      </w:r>
    </w:p>
    <w:p>
      <w:pPr>
        <w:pStyle w:val="Style11"/>
        <w:rPr/>
      </w:pPr>
      <w:r>
        <w:rPr/>
        <w:t>Хребет Тобын-Богдо-Ола, являющийся в восточной части государственной границей между СССР, Китайской Народной Республикой и Монгольской Народной Республикой, достигает высоты 4 000—4 500 м. Здесь от него отходит на восток — юго-восток Монгольский Алтай, длина его 1 500 км, высшая точка (4 500 м) находится в группе Тобын-Богдо-Ола.</w:t>
      </w:r>
    </w:p>
    <w:p>
      <w:pPr>
        <w:pStyle w:val="Style11"/>
        <w:rPr/>
      </w:pPr>
      <w:r>
        <w:rPr/>
        <w:t>Высшей точкой Саян является массив Мунку-Сардык (3491 м). В этой части хребта — вечные снега и ледники. Особенности хребта — исключительно низкая снеговая линия (2 000 — 2 300 м).</w:t>
      </w:r>
    </w:p>
    <w:p>
      <w:pPr>
        <w:pStyle w:val="Style11"/>
        <w:rPr/>
      </w:pPr>
      <w:r>
        <w:rPr/>
        <w:t>И. С. Щукия, проф., Общая морфология суши, т. 1, П. Горно-геол. нефт. изд., М.—Л., Новосибирск, 1933, 1938.</w:t>
      </w:r>
    </w:p>
    <w:p>
      <w:pPr>
        <w:pStyle w:val="Heading2"/>
        <w:jc w:val="center"/>
        <w:rPr/>
      </w:pPr>
      <w:r>
        <w:rPr/>
        <w:t>План-Конспект IV</w:t>
      </w:r>
    </w:p>
    <w:p>
      <w:pPr>
        <w:pStyle w:val="Heading3"/>
        <w:jc w:val="center"/>
        <w:rPr/>
      </w:pPr>
      <w:r>
        <w:rPr/>
        <w:t>Формы горного рельефа</w:t>
      </w:r>
    </w:p>
    <w:p>
      <w:pPr>
        <w:pStyle w:val="Heading3"/>
        <w:jc w:val="center"/>
        <w:rPr/>
      </w:pPr>
      <w:r>
        <w:rPr/>
        <w:t>Учебные вопросы и их содержание</w:t>
      </w:r>
    </w:p>
    <w:p>
      <w:pPr>
        <w:pStyle w:val="Heading4"/>
        <w:jc w:val="center"/>
        <w:rPr/>
      </w:pPr>
      <w:r>
        <w:rPr/>
        <w:t>Образование горного рельефа</w:t>
        <w:br/>
        <w:t>Сферические оболочки, образующие земной шар: атмосфера, гидросфера, литосфера и барисфера</w:t>
      </w:r>
    </w:p>
    <w:p>
      <w:pPr>
        <w:pStyle w:val="Style11"/>
        <w:rPr/>
      </w:pPr>
      <w:r>
        <w:rPr/>
        <w:t>Воздействие процессов, происходящих внутри земного шара, на образование складок, опускание и поднятие земной коры (тектонические процессы). Воздействие внешних сил, постоянно разрушающих возвышенности земной коры.</w:t>
      </w:r>
    </w:p>
    <w:p>
      <w:pPr>
        <w:pStyle w:val="Style11"/>
        <w:rPr/>
      </w:pPr>
      <w:r>
        <w:rPr/>
        <w:t>Современный горный рельеф — результат действия разнонаправленных сил, горообразовательных процессов и процессов разрушения под действием внешних условий. Разделение гор по характеру их происхождения на тектонические, вулканические и эрозионные.</w:t>
      </w:r>
    </w:p>
    <w:p>
      <w:pPr>
        <w:pStyle w:val="Heading4"/>
        <w:jc w:val="center"/>
        <w:rPr/>
      </w:pPr>
      <w:r>
        <w:rPr/>
        <w:t>Разделение гор по происхождению</w:t>
      </w:r>
    </w:p>
    <w:p>
      <w:pPr>
        <w:pStyle w:val="Style11"/>
        <w:rPr/>
      </w:pPr>
      <w:r>
        <w:rPr/>
        <w:t>а) Горы тектонические — наиболее распространенные, возникшие в результате поднятия отдельных участков земной коры. Характеризуются складчатым или глыбовым строением. Повторное сжатие ломает и сдвигает складки, осложняя их строение разрывами; образуются складчато-глыбовые горы.</w:t>
      </w:r>
    </w:p>
    <w:p>
      <w:pPr>
        <w:pStyle w:val="Style11"/>
        <w:rPr/>
      </w:pPr>
      <w:r>
        <w:rPr/>
        <w:t>б) Горы вулканические возникают в результате извержений и образуются из остывшей лавы, пепла и шлаков вблизи очага извержения. Иногда вулканические горы — лакколиты — образуются от неполного извержения, лишь приподнявшего земную кору, в результате чего на вершинах гор могут оказаться осадочные породы.</w:t>
      </w:r>
    </w:p>
    <w:p>
      <w:pPr>
        <w:pStyle w:val="Style11"/>
        <w:rPr/>
      </w:pPr>
      <w:r>
        <w:rPr/>
        <w:t>в) Горы эрозионные — горы размыва — образуются вследствие неравномерного размыва образующих возвышенность пород водами ручьев и рек.</w:t>
      </w:r>
    </w:p>
    <w:p>
      <w:pPr>
        <w:pStyle w:val="Heading4"/>
        <w:jc w:val="center"/>
        <w:rPr/>
      </w:pPr>
      <w:r>
        <w:rPr/>
        <w:t>Выветривание гор</w:t>
      </w:r>
    </w:p>
    <w:p>
      <w:pPr>
        <w:pStyle w:val="Style11"/>
        <w:rPr/>
      </w:pPr>
      <w:r>
        <w:rPr/>
        <w:t>Все виды разрушения гор под действием внешних сил называются выветриванием, процесс этот зависит от погоды и климата.</w:t>
      </w:r>
    </w:p>
    <w:p>
      <w:pPr>
        <w:pStyle w:val="Style11"/>
        <w:rPr/>
      </w:pPr>
      <w:r>
        <w:rPr/>
        <w:t>Различаются следующие виды выветривания:</w:t>
      </w:r>
    </w:p>
    <w:p>
      <w:pPr>
        <w:pStyle w:val="Style11"/>
        <w:rPr/>
      </w:pPr>
      <w:r>
        <w:rPr/>
        <w:t>а) физическое — растрескивание породы и распадание на куски под действием тепла, холода, замерзания в трещинах воды, под действием ветра, уносящего мелкие обломки;</w:t>
      </w:r>
    </w:p>
    <w:p>
      <w:pPr>
        <w:pStyle w:val="Style11"/>
        <w:rPr/>
      </w:pPr>
      <w:r>
        <w:rPr/>
        <w:t>б) химическое — растворение в воде и унос ею ряда химических веществ, входящих в состав горной породы. При наличии в воде кислот разрушение породы ускоряется;</w:t>
      </w:r>
    </w:p>
    <w:p>
      <w:pPr>
        <w:pStyle w:val="Style11"/>
        <w:rPr/>
      </w:pPr>
      <w:r>
        <w:rPr/>
        <w:t>в) органическое — разрушение пород в результате действия растений и микробов, выделяющих кислоты.</w:t>
      </w:r>
    </w:p>
    <w:p>
      <w:pPr>
        <w:pStyle w:val="Style11"/>
        <w:rPr/>
      </w:pPr>
      <w:r>
        <w:rPr/>
        <w:t>Горные ледники и реки при своем движении прорывают в горах широкие и глубокие русла, тем самым способствуя, разрушению гор.</w:t>
      </w:r>
    </w:p>
    <w:p>
      <w:pPr>
        <w:pStyle w:val="Heading4"/>
        <w:jc w:val="center"/>
        <w:rPr/>
      </w:pPr>
      <w:r>
        <w:rPr/>
        <w:t>Формы горного рельефа</w:t>
      </w:r>
    </w:p>
    <w:p>
      <w:pPr>
        <w:pStyle w:val="Style11"/>
        <w:rPr/>
      </w:pPr>
      <w:r>
        <w:rPr/>
        <w:t>Понятие о крупных формах горного рельефа:</w:t>
      </w:r>
    </w:p>
    <w:p>
      <w:pPr>
        <w:pStyle w:val="Style11"/>
        <w:rPr/>
      </w:pPr>
      <w:r>
        <w:rPr/>
        <w:t>горная область, или нагорье, — высоко поднятый обширный участок земной поверхности с значительными колебаниями высот;</w:t>
      </w:r>
    </w:p>
    <w:p>
      <w:pPr>
        <w:pStyle w:val="Style11"/>
        <w:rPr/>
      </w:pPr>
      <w:r>
        <w:rPr/>
        <w:t>горная группа — обособленный участок горной области, ограниченный глубокими долинами;</w:t>
      </w:r>
    </w:p>
    <w:p>
      <w:pPr>
        <w:pStyle w:val="Style11"/>
        <w:rPr/>
      </w:pPr>
      <w:r>
        <w:rPr/>
        <w:t>горный хребет — вытянутая в длину возвышенность, ограниченная глубокими долинами;</w:t>
      </w:r>
    </w:p>
    <w:p>
      <w:pPr>
        <w:pStyle w:val="Style11"/>
        <w:rPr/>
      </w:pPr>
      <w:r>
        <w:rPr/>
        <w:t>горная цепь — ряд горных хребтов значительной длины и высоты;</w:t>
      </w:r>
    </w:p>
    <w:p>
      <w:pPr>
        <w:pStyle w:val="Style11"/>
        <w:rPr/>
      </w:pPr>
      <w:r>
        <w:rPr/>
        <w:t>гора — изолированная, резко выраженная возвышенность;</w:t>
      </w:r>
    </w:p>
    <w:p>
      <w:pPr>
        <w:pStyle w:val="Style11"/>
        <w:rPr/>
      </w:pPr>
      <w:r>
        <w:rPr/>
        <w:t>долина — вытянутое понижение между хребтами;</w:t>
      </w:r>
    </w:p>
    <w:p>
      <w:pPr>
        <w:pStyle w:val="Style11"/>
        <w:rPr/>
      </w:pPr>
      <w:r>
        <w:rPr/>
        <w:t>террасы — ступени с большей или меньшей горизонтальной поверхностью, на склонах гор, холмов или долин;</w:t>
      </w:r>
    </w:p>
    <w:p>
      <w:pPr>
        <w:pStyle w:val="Style11"/>
        <w:rPr/>
      </w:pPr>
      <w:r>
        <w:rPr/>
        <w:t>висячие долины — боковые долины с устьевой ступенью;</w:t>
      </w:r>
    </w:p>
    <w:p>
      <w:pPr>
        <w:pStyle w:val="Style11"/>
        <w:rPr/>
      </w:pPr>
      <w:r>
        <w:rPr/>
        <w:t>ущелье — глубокая узкая долина;</w:t>
      </w:r>
    </w:p>
    <w:p>
      <w:pPr>
        <w:pStyle w:val="Style11"/>
        <w:rPr/>
      </w:pPr>
      <w:r>
        <w:rPr/>
        <w:t>теснина — ущелье с отвесными стенами, дно которого занято потоком.</w:t>
      </w:r>
    </w:p>
    <w:p>
      <w:pPr>
        <w:pStyle w:val="Style11"/>
        <w:rPr/>
      </w:pPr>
      <w:r>
        <w:rPr/>
        <w:t>Детали горного рельефа</w:t>
      </w:r>
    </w:p>
    <w:p>
      <w:pPr>
        <w:pStyle w:val="Style11"/>
        <w:rPr/>
      </w:pPr>
      <w:r>
        <w:rPr/>
        <w:t>Понятие о мелких подробностях горного рельефа в альпинистском значении:</w:t>
      </w:r>
    </w:p>
    <w:p>
      <w:pPr>
        <w:pStyle w:val="Style11"/>
        <w:rPr/>
      </w:pPr>
      <w:r>
        <w:rPr/>
        <w:t>вершина — высшая точка и отдельные крупные возвышения горы, хребта;</w:t>
      </w:r>
    </w:p>
    <w:p>
      <w:pPr>
        <w:pStyle w:val="Style11"/>
        <w:rPr/>
      </w:pPr>
      <w:r>
        <w:rPr/>
        <w:t>пик, купол, башня, рог—названия, определяющие форму вершины;</w:t>
      </w:r>
    </w:p>
    <w:p>
      <w:pPr>
        <w:pStyle w:val="Style11"/>
        <w:rPr/>
      </w:pPr>
      <w:r>
        <w:rPr/>
        <w:t>гребень — линия стыка склонов вершин или хребта;</w:t>
      </w:r>
    </w:p>
    <w:p>
      <w:pPr>
        <w:pStyle w:val="Style11"/>
        <w:rPr/>
      </w:pPr>
      <w:r>
        <w:rPr/>
        <w:t>контрфорс — короткий и обычно крутой боковой отрог гребня;</w:t>
      </w:r>
    </w:p>
    <w:p>
      <w:pPr>
        <w:pStyle w:val="Style11"/>
        <w:rPr/>
      </w:pPr>
      <w:r>
        <w:rPr/>
        <w:t>кар (кресловина) — ледниковый полуцирк — место скопления фирна в верховьях ледников; может быть сухим или занятым озером;</w:t>
      </w:r>
    </w:p>
    <w:p>
      <w:pPr>
        <w:pStyle w:val="Style11"/>
        <w:rPr/>
      </w:pPr>
      <w:r>
        <w:rPr/>
        <w:t>кулуар — широкий и обычно крутой корытообразный желоб, спускающийся по склону;</w:t>
      </w:r>
    </w:p>
    <w:p>
      <w:pPr>
        <w:pStyle w:val="Style11"/>
        <w:rPr/>
      </w:pPr>
      <w:r>
        <w:rPr/>
        <w:t>стены — особо крутые и гладкие склоны;</w:t>
      </w:r>
    </w:p>
    <w:p>
      <w:pPr>
        <w:pStyle w:val="Style11"/>
        <w:rPr/>
      </w:pPr>
      <w:r>
        <w:rPr/>
        <w:t>плиты — наклонные гладкие скалы;</w:t>
      </w:r>
    </w:p>
    <w:p>
      <w:pPr>
        <w:pStyle w:val="Style11"/>
        <w:rPr/>
      </w:pPr>
      <w:r>
        <w:rPr/>
        <w:t>расщелины — трещины в скалах, достаточно широкие, чтобы уместить руку или ногу человека;</w:t>
      </w:r>
    </w:p>
    <w:p>
      <w:pPr>
        <w:pStyle w:val="Style11"/>
        <w:rPr/>
      </w:pPr>
      <w:r>
        <w:rPr/>
        <w:t>камины—широкие (умещающие тело человека), обычно вертикальные расщелины;</w:t>
      </w:r>
    </w:p>
    <w:p>
      <w:pPr>
        <w:pStyle w:val="Style11"/>
        <w:rPr/>
      </w:pPr>
      <w:r>
        <w:rPr/>
        <w:t>трещины — узкие щели; могут быть пригодны для забивания в них крючьев;</w:t>
      </w:r>
    </w:p>
    <w:p>
      <w:pPr>
        <w:pStyle w:val="Style11"/>
        <w:rPr/>
      </w:pPr>
      <w:r>
        <w:rPr/>
        <w:t>бараньи лбы — скальная поверхность, сглаженная течением древних ледников;</w:t>
      </w:r>
    </w:p>
    <w:p>
      <w:pPr>
        <w:pStyle w:val="Style11"/>
        <w:rPr/>
      </w:pPr>
      <w:r>
        <w:rPr/>
        <w:t>уступы — короткие горизонтальные или наклонные. площадки;</w:t>
      </w:r>
    </w:p>
    <w:p>
      <w:pPr>
        <w:pStyle w:val="Style11"/>
        <w:rPr/>
      </w:pPr>
      <w:r>
        <w:rPr/>
        <w:t>выступы — выпуклости, резко выдающиеся на поверхности склона.</w:t>
      </w:r>
    </w:p>
    <w:p>
      <w:pPr>
        <w:pStyle w:val="Heading4"/>
        <w:jc w:val="center"/>
        <w:rPr/>
      </w:pPr>
      <w:r>
        <w:rPr/>
        <w:t>Ледники и их виды</w:t>
      </w:r>
    </w:p>
    <w:p>
      <w:pPr>
        <w:pStyle w:val="Style11"/>
        <w:rPr/>
      </w:pPr>
      <w:r>
        <w:rPr/>
        <w:t>Понятие об образовании ледников, их движении и видах. Снеговая линия и ее высота в зависимости от климатических условий. Область питания ледника и область его таяния:</w:t>
      </w:r>
    </w:p>
    <w:p>
      <w:pPr>
        <w:pStyle w:val="Style11"/>
        <w:rPr/>
      </w:pPr>
      <w:r>
        <w:rPr/>
        <w:t>материковое оледенение — гренландские ледники;</w:t>
      </w:r>
    </w:p>
    <w:p>
      <w:pPr>
        <w:pStyle w:val="Style11"/>
        <w:rPr/>
      </w:pPr>
      <w:r>
        <w:rPr/>
        <w:t>горное оледенение: долинные ледники — крупные горные ледники, заполняющие своим языком долину;</w:t>
      </w:r>
    </w:p>
    <w:p>
      <w:pPr>
        <w:pStyle w:val="Style11"/>
        <w:rPr/>
      </w:pPr>
      <w:r>
        <w:rPr/>
        <w:t>переметные ледники — седлающие гребень и имеющие разветвления с языками, спускающимися в разные долины;</w:t>
      </w:r>
    </w:p>
    <w:p>
      <w:pPr>
        <w:pStyle w:val="Style11"/>
        <w:rPr/>
      </w:pPr>
      <w:r>
        <w:rPr/>
        <w:t>возрожденные — ледники, разрывающиеся на отвесном перегибе ложа и вновь спаивающиеся из обломков;</w:t>
      </w:r>
    </w:p>
    <w:p>
      <w:pPr>
        <w:pStyle w:val="Style11"/>
        <w:rPr/>
      </w:pPr>
      <w:r>
        <w:rPr/>
        <w:t>висячие — ледники, язык которых нависает над крутым склоном;</w:t>
      </w:r>
    </w:p>
    <w:p>
      <w:pPr>
        <w:pStyle w:val="Style11"/>
        <w:rPr/>
      </w:pPr>
      <w:r>
        <w:rPr/>
        <w:t>каровые — ледники, заполняющие кары, но не имеющие языка.</w:t>
      </w:r>
    </w:p>
    <w:p>
      <w:pPr>
        <w:pStyle w:val="Heading4"/>
        <w:jc w:val="center"/>
        <w:rPr/>
      </w:pPr>
      <w:r>
        <w:rPr/>
        <w:t>Подробности ледникового рельефа</w:t>
      </w:r>
    </w:p>
    <w:p>
      <w:pPr>
        <w:pStyle w:val="Style11"/>
        <w:rPr/>
      </w:pPr>
      <w:r>
        <w:rPr/>
        <w:t>Представление о деталях ледников, их формах и причинах образования:</w:t>
      </w:r>
    </w:p>
    <w:p>
      <w:pPr>
        <w:pStyle w:val="Style11"/>
        <w:rPr/>
      </w:pPr>
      <w:r>
        <w:rPr/>
        <w:t>подгорные трещины — окаймляют кары, а также образуются у подножья фирновых склонов вследствие отрыва текучего льда;</w:t>
      </w:r>
    </w:p>
    <w:p>
      <w:pPr>
        <w:pStyle w:val="Style11"/>
        <w:rPr/>
      </w:pPr>
      <w:r>
        <w:rPr/>
        <w:t>береговые трещины — образуются вдоль скальных берегов ледника вследствие усиленного его таяния.</w:t>
      </w:r>
    </w:p>
    <w:p>
      <w:pPr>
        <w:pStyle w:val="Style11"/>
        <w:rPr/>
      </w:pPr>
      <w:r>
        <w:rPr/>
        <w:t>Влияние неровностей дна ледника и его поворотов на образование и форму трещин:</w:t>
      </w:r>
    </w:p>
    <w:p>
      <w:pPr>
        <w:pStyle w:val="Style11"/>
        <w:rPr/>
      </w:pPr>
      <w:r>
        <w:rPr/>
        <w:t>радиальных трещин на поворотах;</w:t>
      </w:r>
    </w:p>
    <w:p>
      <w:pPr>
        <w:pStyle w:val="Style11"/>
        <w:rPr/>
      </w:pPr>
      <w:r>
        <w:rPr/>
        <w:t>поперечных трещин над буграми ложа (обычно расширяются кверху);</w:t>
      </w:r>
    </w:p>
    <w:p>
      <w:pPr>
        <w:pStyle w:val="Style11"/>
        <w:rPr/>
      </w:pPr>
      <w:r>
        <w:rPr/>
        <w:t>поперечных трещин в углублениях ложа, узких на поверхности, но расширяющихся книзу;</w:t>
      </w:r>
    </w:p>
    <w:p>
      <w:pPr>
        <w:pStyle w:val="Style11"/>
        <w:rPr/>
      </w:pPr>
      <w:r>
        <w:rPr/>
        <w:t>поперечных трещин на уступах ложа (ледопады) ;</w:t>
      </w:r>
    </w:p>
    <w:p>
      <w:pPr>
        <w:pStyle w:val="Style11"/>
        <w:rPr/>
      </w:pPr>
      <w:r>
        <w:rPr/>
        <w:t>продольных трещин — при расширении ледника.</w:t>
      </w:r>
    </w:p>
    <w:p>
      <w:pPr>
        <w:pStyle w:val="Style11"/>
        <w:rPr/>
      </w:pPr>
      <w:r>
        <w:rPr/>
        <w:t>Перенесение ледником продуктов разрушения гор — упавших на него обломков горных пород.</w:t>
      </w:r>
    </w:p>
    <w:p>
      <w:pPr>
        <w:pStyle w:val="Style11"/>
        <w:rPr/>
      </w:pPr>
      <w:r>
        <w:rPr/>
        <w:t>Образование морен береговых, боковых, серединных и конечных. Внутренние и донные морены в толще ледника и под ним.</w:t>
      </w:r>
    </w:p>
    <w:p>
      <w:pPr>
        <w:pStyle w:val="Heading3"/>
        <w:jc w:val="center"/>
        <w:rPr/>
      </w:pPr>
      <w:r>
        <w:rPr/>
        <w:t>Указания по проведению занятий</w:t>
      </w:r>
    </w:p>
    <w:p>
      <w:pPr>
        <w:pStyle w:val="Style11"/>
        <w:rPr/>
      </w:pPr>
      <w:r>
        <w:rPr/>
        <w:t>Занятия обычно делятся на две лекции, первая из которых включает первые четыре учебных вопроса, а вторая — три последних.</w:t>
      </w:r>
    </w:p>
    <w:p>
      <w:pPr>
        <w:pStyle w:val="Style11"/>
        <w:rPr/>
      </w:pPr>
      <w:r>
        <w:rPr/>
        <w:t>Первая лекция проводится в обязательном порядке в период подготовки альпинистов до выезда в горы.</w:t>
      </w:r>
    </w:p>
    <w:p>
      <w:pPr>
        <w:pStyle w:val="Style11"/>
        <w:rPr/>
      </w:pPr>
      <w:r>
        <w:rPr/>
        <w:t>Вторую лекцию необходимо провести в горах, иллюстрируя подробностями рельефа местности. В зависимости от местных условий лекцию в лагере полезно бывает разбить. на две беседы: одну из них — о скалах — провести при выходе на скальные занятия, а другую — о ледниках — во время выхода на ледник.</w:t>
      </w:r>
    </w:p>
    <w:p>
      <w:pPr>
        <w:pStyle w:val="Style11"/>
        <w:rPr/>
      </w:pPr>
      <w:r>
        <w:rPr/>
        <w:t>Без наглядного ознакомления альпинистов с подробностями горного рельефа проводить вторую лекцию не следует.</w:t>
      </w:r>
    </w:p>
    <w:p>
      <w:pPr>
        <w:pStyle w:val="Style11"/>
        <w:rPr/>
      </w:pPr>
      <w:r>
        <w:rPr/>
        <w:t>Подготовка к лекции в лагере, кроме изучения пособий, должна включать детальное изучение местности и выбор места для занятия вблизи соответствующих объектов.</w:t>
      </w:r>
    </w:p>
    <w:p>
      <w:pPr>
        <w:pStyle w:val="Heading2"/>
        <w:jc w:val="center"/>
        <w:rPr/>
      </w:pPr>
      <w:r>
        <w:rPr/>
        <w:t>План-конспект V</w:t>
      </w:r>
    </w:p>
    <w:p>
      <w:pPr>
        <w:pStyle w:val="Heading3"/>
        <w:jc w:val="center"/>
        <w:rPr/>
      </w:pPr>
      <w:r>
        <w:rPr/>
        <w:t>ГЕОГРАФИЧЕСКИЙ ОБЗОР РАЙОНА ЗАНЯТИЙ</w:t>
        <w:br/>
        <w:t>(Лекция)</w:t>
      </w:r>
    </w:p>
    <w:p>
      <w:pPr>
        <w:pStyle w:val="Style11"/>
        <w:rPr/>
      </w:pPr>
      <w:r>
        <w:rPr/>
        <w:t>Цель — ознакомить начинающих альпинистов с высокогорным районом, в котором находится лагерь или проводится поход.</w:t>
      </w:r>
    </w:p>
    <w:p>
      <w:pPr>
        <w:pStyle w:val="Style11"/>
        <w:rPr/>
      </w:pPr>
      <w:r>
        <w:rPr/>
        <w:t>Время — 1 час.</w:t>
      </w:r>
    </w:p>
    <w:p>
      <w:pPr>
        <w:pStyle w:val="Style11"/>
        <w:rPr/>
      </w:pPr>
      <w:r>
        <w:rPr/>
        <w:t>Место и метод проведения занятий — лекция проводится на пятый день занятий при выходе отряда на верхние скалы или другой пункт, откуда хорошо видны окружающие вершины и ущелья.</w:t>
      </w:r>
    </w:p>
    <w:p>
      <w:pPr>
        <w:pStyle w:val="Heading4"/>
        <w:jc w:val="center"/>
        <w:rPr/>
      </w:pPr>
      <w:r>
        <w:rPr/>
        <w:t>Литература</w:t>
      </w:r>
    </w:p>
    <w:p>
      <w:pPr>
        <w:pStyle w:val="Style11"/>
        <w:rPr/>
      </w:pPr>
      <w:r>
        <w:rPr/>
        <w:t>Вершины Западного Кавказа, ФИТ, 1938. “Ежегодник советского альпинизма”, Географиздат 1948, 1949, 1950.</w:t>
      </w:r>
    </w:p>
    <w:p>
      <w:pPr>
        <w:pStyle w:val="Style11"/>
        <w:rPr/>
      </w:pPr>
      <w:r>
        <w:rPr/>
        <w:t>Перевалы Центрального Кавказа, ФИТ, 1938.</w:t>
      </w:r>
    </w:p>
    <w:p>
      <w:pPr>
        <w:pStyle w:val="Style11"/>
        <w:rPr/>
      </w:pPr>
      <w:r>
        <w:rPr/>
        <w:t>С. В. Калесник, Горные ледниковые районы СССР, 1937.</w:t>
      </w:r>
    </w:p>
    <w:p>
      <w:pPr>
        <w:pStyle w:val="Style11"/>
        <w:rPr/>
      </w:pPr>
      <w:r>
        <w:rPr/>
        <w:t>Географическая литература по данному району. Географические карты горных районов.</w:t>
      </w:r>
    </w:p>
    <w:p>
      <w:pPr>
        <w:pStyle w:val="Heading3"/>
        <w:jc w:val="center"/>
        <w:rPr/>
      </w:pPr>
      <w:r>
        <w:rPr/>
        <w:t>Учебные вопросы</w:t>
      </w:r>
    </w:p>
    <w:p>
      <w:pPr>
        <w:pStyle w:val="Style11"/>
        <w:rPr/>
      </w:pPr>
      <w:r>
        <w:rPr/>
        <w:t>В какой горной системе и на территории какой республики находится данный высокогорный район. Название района. Его границы. Место в системе физико-географического и орографического района, в котором находится лагерь или проводится поход.</w:t>
      </w:r>
    </w:p>
    <w:p>
      <w:pPr>
        <w:pStyle w:val="Style11"/>
        <w:rPr/>
      </w:pPr>
      <w:r>
        <w:rPr/>
        <w:t>Главнейшие хребты района и их отроги, горные узлы, вершины, перевалы, ущелья и реки. Альпинистские особенности хребтов и складывающие их горные породы.</w:t>
      </w:r>
    </w:p>
    <w:p>
      <w:pPr>
        <w:pStyle w:val="Style11"/>
        <w:rPr/>
      </w:pPr>
      <w:r>
        <w:rPr/>
        <w:t>Высота снеговой линии.</w:t>
      </w:r>
    </w:p>
    <w:p>
      <w:pPr>
        <w:pStyle w:val="Style11"/>
        <w:rPr/>
      </w:pPr>
      <w:r>
        <w:rPr/>
        <w:t>Характер снегового покрова области питания ледников. Ледники, их характер, протяженность, особенности.</w:t>
      </w:r>
    </w:p>
    <w:p>
      <w:pPr>
        <w:pStyle w:val="Style11"/>
        <w:rPr/>
      </w:pPr>
      <w:r>
        <w:rPr/>
        <w:t>Реки и озера.</w:t>
      </w:r>
    </w:p>
    <w:p>
      <w:pPr>
        <w:pStyle w:val="Style11"/>
        <w:rPr/>
      </w:pPr>
      <w:r>
        <w:rPr/>
        <w:t>Климатические особенности края и данного района.</w:t>
      </w:r>
    </w:p>
    <w:p>
      <w:pPr>
        <w:pStyle w:val="Style11"/>
        <w:rPr/>
      </w:pPr>
      <w:r>
        <w:rPr/>
        <w:t>Полезные ископаемые.</w:t>
      </w:r>
    </w:p>
    <w:p>
      <w:pPr>
        <w:pStyle w:val="Style11"/>
        <w:rPr/>
      </w:pPr>
      <w:r>
        <w:rPr/>
        <w:t>Население района, его занятие, быт. Растительный и животный мир.</w:t>
      </w:r>
    </w:p>
    <w:p>
      <w:pPr>
        <w:pStyle w:val="Style11"/>
        <w:rPr/>
      </w:pPr>
      <w:r>
        <w:rPr/>
        <w:t>Пути сообщения. Возможности данного района для туризма и альпинизма.</w:t>
      </w:r>
    </w:p>
    <w:p>
      <w:pPr>
        <w:pStyle w:val="Style11"/>
        <w:rPr/>
      </w:pPr>
      <w:r>
        <w:rPr/>
        <w:t>Наиболее подходящие места для учебных и спортивных занятий (вершины и перевалы района). Краткая характеристика маршрутов и их спортивная классификация.</w:t>
      </w:r>
    </w:p>
    <w:p>
      <w:pPr>
        <w:pStyle w:val="Style11"/>
        <w:rPr/>
      </w:pPr>
      <w:r>
        <w:rPr/>
        <w:t>Наиболее интересные походы и восхождения, совершенные в данном районе. Неисследованные участки района, невзятые вершины и непройденные маршруты,</w:t>
      </w:r>
    </w:p>
    <w:p>
      <w:pPr>
        <w:pStyle w:val="Style11"/>
        <w:rPr/>
      </w:pPr>
      <w:r>
        <w:rPr/>
        <w:t>Помощь, которую могут оказать местному населению участники альпинистского лагеря (похода).</w:t>
      </w:r>
    </w:p>
    <w:p>
      <w:pPr>
        <w:pStyle w:val="Heading3"/>
        <w:jc w:val="center"/>
        <w:rPr/>
      </w:pPr>
      <w:r>
        <w:rPr/>
        <w:t>Указания по проведению занятий</w:t>
      </w:r>
    </w:p>
    <w:p>
      <w:pPr>
        <w:pStyle w:val="Style11"/>
        <w:rPr/>
      </w:pPr>
      <w:r>
        <w:rPr/>
        <w:t>По перечисленным учебным вопросам необходимо составить конспект о данном горном районе. Содержание всех вопросов должно быть раскрыто в конкретных данных, наименованиях и цифрах.</w:t>
      </w:r>
    </w:p>
    <w:p>
      <w:pPr>
        <w:pStyle w:val="Style11"/>
        <w:rPr/>
      </w:pPr>
      <w:r>
        <w:rPr/>
        <w:t>Место для беседы нужно подобрать заранее, оно должно обеспечивать хороший обзор района и находиться выше зоны распространения леса.</w:t>
      </w:r>
    </w:p>
    <w:p>
      <w:pPr>
        <w:pStyle w:val="Style11"/>
        <w:rPr/>
      </w:pPr>
      <w:r>
        <w:rPr/>
        <w:t>Беседа проводится во время занятий на травянистых склонах и скалах на пятый день пребывания в лагере.</w:t>
      </w:r>
    </w:p>
    <w:p>
      <w:pPr>
        <w:pStyle w:val="Style11"/>
        <w:rPr/>
      </w:pPr>
      <w:r>
        <w:rPr/>
        <w:t>Беседу проводит командир отряда или инструктор, хорошо знакомый с данным районом. В развитие данной темы рекомендуется провести на 10—12-й день обучения смены дополнительную беседу “Восхождение на зачетную вершину и прохождение перевала”, во время которой подробно рассказать о зачетном маршруте, его протяженности и необходимой подготовке.</w:t>
      </w:r>
    </w:p>
    <w:p>
      <w:pPr>
        <w:pStyle w:val="Heading2"/>
        <w:jc w:val="center"/>
        <w:rPr/>
      </w:pPr>
      <w:r>
        <w:rPr/>
        <w:t>План-конспект VI</w:t>
      </w:r>
    </w:p>
    <w:p>
      <w:pPr>
        <w:pStyle w:val="Heading3"/>
        <w:jc w:val="center"/>
        <w:rPr/>
      </w:pPr>
      <w:r>
        <w:rPr/>
        <w:t>ЭЛЕМЕНТЫ ТОПОГРАФИИ И ОРИЕНТИРОВАНИЕ В ГОРАХ</w:t>
      </w:r>
    </w:p>
    <w:p>
      <w:pPr>
        <w:pStyle w:val="Style11"/>
        <w:rPr/>
      </w:pPr>
      <w:r>
        <w:rPr/>
        <w:t>Цель — ознакомить альпинистов с основами топографии, научить их пользоваться картой горной местности, ориентироваться на местности и составлять схемы маршрутов на основании изучения карт и фотографий.</w:t>
      </w:r>
    </w:p>
    <w:p>
      <w:pPr>
        <w:pStyle w:val="Style11"/>
        <w:rPr/>
      </w:pPr>
      <w:r>
        <w:rPr/>
        <w:t>Время — 2 часа в лагере и 6 часов до выезда в горы.</w:t>
      </w:r>
    </w:p>
    <w:p>
      <w:pPr>
        <w:pStyle w:val="Style11"/>
        <w:rPr/>
      </w:pPr>
      <w:r>
        <w:rPr/>
        <w:t>Место и метод проведения занятий — групповая беседа, за которой должны последовать занятия по практическому освоению основных способов ориентирования карты и разработке по ней маршрутов в условиях горной местности.</w:t>
      </w:r>
    </w:p>
    <w:p>
      <w:pPr>
        <w:pStyle w:val="Heading4"/>
        <w:jc w:val="center"/>
        <w:rPr/>
      </w:pPr>
      <w:r>
        <w:rPr/>
        <w:t>Литература</w:t>
      </w:r>
    </w:p>
    <w:p>
      <w:pPr>
        <w:pStyle w:val="Style11"/>
        <w:rPr/>
      </w:pPr>
      <w:r>
        <w:rPr/>
        <w:t>Шебалин, Топография, “Справочник по военной топографии”, Воениздат, 1946.</w:t>
      </w:r>
    </w:p>
    <w:p>
      <w:pPr>
        <w:pStyle w:val="Style11"/>
        <w:rPr/>
      </w:pPr>
      <w:r>
        <w:rPr/>
        <w:t>Физические карты полушарий мира, СССР и отдельных горных районов.</w:t>
      </w:r>
    </w:p>
    <w:p>
      <w:pPr>
        <w:pStyle w:val="Style11"/>
        <w:rPr/>
      </w:pPr>
      <w:r>
        <w:rPr/>
        <w:t>Плакаты Воениздата “Условные топографические знаки” и “Изображение рельефа местности с помощью горизонталей”.</w:t>
      </w:r>
    </w:p>
    <w:p>
      <w:pPr>
        <w:pStyle w:val="Style11"/>
        <w:rPr/>
      </w:pPr>
      <w:r>
        <w:rPr/>
        <w:t>Обеспечение на отделение — компас Андрианова — 3 шт., топографические карты горных районов — 4 шт., карта района лагеря — 2 шт., простые линейки на 15—20 см—3 шт., бумага в клеточку.</w:t>
      </w:r>
    </w:p>
    <w:p>
      <w:pPr>
        <w:pStyle w:val="Heading3"/>
        <w:jc w:val="center"/>
        <w:rPr/>
      </w:pPr>
      <w:r>
        <w:rPr/>
        <w:t>Учебные вопросы и их содержание</w:t>
      </w:r>
    </w:p>
    <w:p>
      <w:pPr>
        <w:pStyle w:val="Heading4"/>
        <w:jc w:val="center"/>
        <w:rPr/>
      </w:pPr>
      <w:r>
        <w:rPr/>
        <w:t>Вводная беседа</w:t>
      </w:r>
    </w:p>
    <w:p>
      <w:pPr>
        <w:pStyle w:val="Style11"/>
        <w:jc w:val="center"/>
        <w:rPr/>
      </w:pPr>
      <w:r>
        <w:rPr/>
        <w:t>Проводится в учебном помещении, где имеются необходимые наглядные пособия, облегчающие усвоение изучаемого материала.</w:t>
      </w:r>
    </w:p>
    <w:p>
      <w:pPr>
        <w:pStyle w:val="Style11"/>
        <w:jc w:val="center"/>
        <w:rPr/>
      </w:pPr>
      <w:r>
        <w:rPr/>
        <w:t>(До выезда в горы — 2 часа, в горах — 30 минут)</w:t>
      </w:r>
    </w:p>
    <w:p>
      <w:pPr>
        <w:pStyle w:val="Heading4"/>
        <w:jc w:val="center"/>
        <w:rPr/>
      </w:pPr>
      <w:r>
        <w:rPr/>
        <w:t>Цель изучения</w:t>
      </w:r>
    </w:p>
    <w:p>
      <w:pPr>
        <w:pStyle w:val="Style11"/>
        <w:rPr/>
      </w:pPr>
      <w:r>
        <w:rPr/>
        <w:t>Уверенное передвижение в горах возможно только при хорошем изучении маршрута похода по картам и кроки пути. Умение пользоваться картой дает возможность альпинистам заранее определять наиболее трудные и опасные участки пути, примерное время их прохождения, составить план похода, позволяет двигаться по горной ненаселенной местности без проводников и дает возможность устанавливать связь с группами, находящимися на маршруте.</w:t>
      </w:r>
    </w:p>
    <w:p>
      <w:pPr>
        <w:pStyle w:val="Style11"/>
        <w:rPr/>
      </w:pPr>
      <w:r>
        <w:rPr/>
        <w:t>Знать карту и уметь ориентироваться в горах должен каждый альпинист.</w:t>
      </w:r>
    </w:p>
    <w:p>
      <w:pPr>
        <w:pStyle w:val="Heading4"/>
        <w:jc w:val="center"/>
        <w:rPr/>
      </w:pPr>
      <w:r>
        <w:rPr/>
        <w:t>Основные сведения по топографии</w:t>
      </w:r>
    </w:p>
    <w:p>
      <w:pPr>
        <w:pStyle w:val="Style11"/>
        <w:rPr/>
      </w:pPr>
      <w:r>
        <w:rPr/>
        <w:t>Топография — наука, изучающая способы нанесения форм земной поверхности на бумагу.</w:t>
      </w:r>
    </w:p>
    <w:p>
      <w:pPr>
        <w:pStyle w:val="Style11"/>
        <w:rPr/>
      </w:pPr>
      <w:r>
        <w:rPr/>
        <w:t>Карта—изображение местности на бумаге в уменьшенном виде.</w:t>
      </w:r>
    </w:p>
    <w:p>
      <w:pPr>
        <w:pStyle w:val="Style11"/>
        <w:rPr/>
      </w:pPr>
      <w:r>
        <w:rPr/>
        <w:t>Масштаб карты — степень уменьшения линий местности при изображении их на бумаге. Масштаб бывает двух видов: численный и линейный. Численный масштаб изображается в виде дроби и показывает, во сколько раз линии местности уменьшены при изображении их на карте. Линейный масштаб изображается в виде прямой линии, разделенной на равные части; цифры делений показывают, какому расстоянию на местности соответствует указанный отрезок линейного масштаба.</w:t>
      </w:r>
    </w:p>
    <w:p>
      <w:pPr>
        <w:pStyle w:val="Style11"/>
        <w:rPr/>
      </w:pPr>
      <w:r>
        <w:rPr/>
        <w:t>Страны света — обозначение севера, юга, востока и запада помогает расположить (ориентировать) карту соответственно местности. Как правило, на картах север находится вверху, а юг — внизу. На картах, где это не соблюдено, северное направление обязательно указывается стрелкой.</w:t>
      </w:r>
    </w:p>
    <w:p>
      <w:pPr>
        <w:pStyle w:val="Style11"/>
        <w:rPr/>
      </w:pPr>
      <w:r>
        <w:rPr/>
        <w:t>Географическая сетка делит поверхность земного шара на отдельные квадраты и дает возможность определить положение любой точки земного шара. Меридианом называется условная линия, проходящая по поверхности земного шара от Северного полюса к Южному. За нулевой меридиан принят меридиан, проходящий через Гринвич (Англия). Счет меридианов ведется по полушариям к востоку и к западу от нулевого меридиана. Экватором называется окружность, проходящая на равном расстоянии от полюсов и делящая поверхность земного шара на два полушария'. Окружности, параллельные экватору, называются параллелями.</w:t>
      </w:r>
    </w:p>
    <w:p>
      <w:pPr>
        <w:pStyle w:val="Style11"/>
        <w:rPr/>
      </w:pPr>
      <w:r>
        <w:rPr/>
        <w:t>Географические координаты точек земного шара задаются долготой и широтой. Географическая долгота — это двугранный угол между плоскостью меридиана, проходящего через данную точку, и плоскостью нулевого меридиана, отсчитываемый в восточном или западном направлении. Географическая широта есть угол между вертикальной линией, проходящей через данную точку, и плоскостью экватора (отсчитывается от экватора в южном или северном полушарии).</w:t>
      </w:r>
    </w:p>
    <w:p>
      <w:pPr>
        <w:pStyle w:val="Heading4"/>
        <w:jc w:val="center"/>
        <w:rPr/>
      </w:pPr>
      <w:r>
        <w:rPr/>
        <w:t>Различие между картой и планом</w:t>
      </w:r>
    </w:p>
    <w:p>
      <w:pPr>
        <w:pStyle w:val="Style11"/>
        <w:rPr/>
      </w:pPr>
      <w:r>
        <w:rPr/>
        <w:t>План местности составляется для небольших участков в предположении, что поверхность земли является плоской. Карта составляется с учетом сферической формы земной поверхности. Карты крупных масштабов (более 1 : 20 000) мало чем отличаются от плана местности, так как влияние сферичности земли в них почти не заметно.</w:t>
      </w:r>
    </w:p>
    <w:p>
      <w:pPr>
        <w:pStyle w:val="Heading4"/>
        <w:jc w:val="center"/>
        <w:rPr/>
      </w:pPr>
      <w:r>
        <w:rPr/>
        <w:t>Изображение рельефа и местных предметов на картах</w:t>
        <w:br/>
        <w:t>Указания</w:t>
      </w:r>
    </w:p>
    <w:p>
      <w:pPr>
        <w:pStyle w:val="Style11"/>
        <w:rPr/>
      </w:pPr>
      <w:r>
        <w:rPr/>
        <w:t>Использовать плакат Воениздата “Условные топографические знаки” и различные карты изображения горной местности.</w:t>
      </w:r>
    </w:p>
    <w:p>
      <w:pPr>
        <w:pStyle w:val="Style11"/>
        <w:rPr/>
      </w:pPr>
      <w:r>
        <w:rPr/>
        <w:t>Города, поселки, леса, болота, реки, дороги, мосты, здания и т. д. изображаются на картах и планах условными знаками, принятыми топографией. Часто карты выполняются в красках.</w:t>
      </w:r>
    </w:p>
    <w:p>
      <w:pPr>
        <w:pStyle w:val="Style11"/>
        <w:rPr/>
      </w:pPr>
      <w:r>
        <w:rPr/>
        <w:t>При изображении рельефа местности штриховкой и отмывкой более крутые склоны, изображаемые на карте, заштриховываются или закрашиваются в более темные тона, а менее крутые — в менее темные. Штриховка в этих случаях делается соответственно гуще или реже. И тот и другой способ дают только общее представление о рельефе местности и применяются для изображения рельефа на схематических картах или картах крупных масштабов. Зоны вечного снега горных районов часто закрашиваются голубой или синей краской.</w:t>
      </w:r>
    </w:p>
    <w:p>
      <w:pPr>
        <w:pStyle w:val="Heading4"/>
        <w:jc w:val="center"/>
        <w:rPr/>
      </w:pPr>
      <w:r>
        <w:rPr/>
        <w:t>Изображение рельефа местности с помощью горизонталей</w:t>
        <w:br/>
        <w:t>Указания</w:t>
      </w:r>
    </w:p>
    <w:p>
      <w:pPr>
        <w:pStyle w:val="Style11"/>
        <w:rPr/>
      </w:pPr>
      <w:r>
        <w:rPr/>
        <w:t>Использовать плакат Воениздата, дающий наглядное представление о системе горизонталей.</w:t>
      </w:r>
    </w:p>
    <w:p>
      <w:pPr>
        <w:pStyle w:val="Style11"/>
        <w:rPr/>
      </w:pPr>
      <w:r>
        <w:rPr/>
        <w:t>Горизонталь — кривая замкнутая линия, соединяющая точки поверхности, находящиеся на одинаковой высоте над уровнем моря. Горизонтали проводятся через определенное количество метров по высоте. Эта высота называется высотой сечения.</w:t>
      </w:r>
    </w:p>
    <w:p>
      <w:pPr>
        <w:pStyle w:val="Style11"/>
        <w:rPr/>
      </w:pPr>
      <w:r>
        <w:rPr/>
        <w:t>Заложением называется расстояние между горизонталями на карте. Поперечным штрихом на горизонтали указывается направление ската местности. Этот знак называется бергштрихом. Абсолютные отметки (от уровня моря) обозначаются цифрами на соответствующих горизонталях.</w:t>
      </w:r>
    </w:p>
    <w:p>
      <w:pPr>
        <w:pStyle w:val="Style11"/>
        <w:rPr/>
      </w:pPr>
      <w:r>
        <w:rPr/>
        <w:t>Изображение рельефа местности с помощью горизонталей является наиболее совершенным методом, позволяющим определить высоты отдельных точек, крутизну склонов и построить профиль местности.</w:t>
      </w:r>
    </w:p>
    <w:p>
      <w:pPr>
        <w:pStyle w:val="Heading4"/>
        <w:jc w:val="center"/>
        <w:rPr/>
      </w:pPr>
      <w:r>
        <w:rPr/>
        <w:t>Компас, его устройство и применение</w:t>
      </w:r>
    </w:p>
    <w:p>
      <w:pPr>
        <w:pStyle w:val="Style11"/>
        <w:rPr/>
      </w:pPr>
      <w:r>
        <w:rPr/>
        <w:t>Лучшим является компас системы Андрианова. На подвижной шкале такого компаса имеется визирное приспособление, состоящее из прицела и мушки, против которых под стеклом крышки укреплены указатели, дающие возможность отсчитывать угол на неподвижной шкале компаса.</w:t>
      </w:r>
    </w:p>
    <w:p>
      <w:pPr>
        <w:pStyle w:val="Style11"/>
        <w:rPr/>
      </w:pPr>
      <w:r>
        <w:rPr/>
        <w:t>Азимут — угол в градусах, отсчитанных по часовой стрелке от направления, указываемого северным концом стрелки компаса до направления на интересующий нас объект. Азимут может иметь значение от нуля до 360°.</w:t>
      </w:r>
    </w:p>
    <w:p>
      <w:pPr>
        <w:pStyle w:val="Style11"/>
        <w:rPr/>
      </w:pPr>
      <w:r>
        <w:rPr/>
        <w:t>С помощью засеченных азимутов можно определять основные направления на отдельные предметы местности и точки стояния.</w:t>
      </w:r>
    </w:p>
    <w:p>
      <w:pPr>
        <w:pStyle w:val="Heading4"/>
        <w:jc w:val="center"/>
        <w:rPr/>
      </w:pPr>
      <w:r>
        <w:rPr/>
        <w:t>Подготовка карты к работе</w:t>
      </w:r>
    </w:p>
    <w:p>
      <w:pPr>
        <w:pStyle w:val="Style11"/>
        <w:rPr/>
      </w:pPr>
      <w:r>
        <w:rPr/>
        <w:t>Карта — важный документ для альпиниста, с ней нужно обращаться аккуратно. На карте следует делать как можно меньше пометок, при этом надо пользоваться только мягким простым карандашом. Карту необходимо оберегать от дождя и выгорания на солнце. В походе карта складывается по маршруту в размер планшета “гармошкой”. Для удобства определения расстояния по карте линейный масштаб перечерчивается на отдельную бумажку или белый картон.</w:t>
      </w:r>
    </w:p>
    <w:p>
      <w:pPr>
        <w:pStyle w:val="Style11"/>
        <w:rPr/>
      </w:pPr>
      <w:r>
        <w:rPr/>
        <w:t>Снимать с карты копии на кальку или восковку нужно только в пределах маршрута похода с нанесением основных условных обозначений. На копии необходимо показать стрелкой направление на север и нанести масштаб карты.</w:t>
      </w:r>
    </w:p>
    <w:p>
      <w:pPr>
        <w:pStyle w:val="Style11"/>
        <w:rPr/>
      </w:pPr>
      <w:r>
        <w:rPr/>
        <w:t>Кроки — карто-схемы, выкопировки из карт или составленные схематически наброски маршрута на основании глазомерной съемки. Обычно под кроки подразумеваются также и перспективные изображения вершин и перевалов с нанесением маршрута движения.</w:t>
      </w:r>
    </w:p>
    <w:p>
      <w:pPr>
        <w:pStyle w:val="Heading4"/>
        <w:jc w:val="center"/>
        <w:rPr/>
      </w:pPr>
      <w:r>
        <w:rPr/>
        <w:t>Указания</w:t>
      </w:r>
    </w:p>
    <w:p>
      <w:pPr>
        <w:pStyle w:val="Style11"/>
        <w:rPr/>
      </w:pPr>
      <w:r>
        <w:rPr/>
        <w:t>Участникам демонстрируются составленные кроки восхождений на вершины данного района.</w:t>
      </w:r>
    </w:p>
    <w:p>
      <w:pPr>
        <w:pStyle w:val="Heading4"/>
        <w:jc w:val="center"/>
        <w:rPr/>
      </w:pPr>
      <w:r>
        <w:rPr/>
        <w:t>Практические занятия проводятся инструкторами отделений</w:t>
        <w:br/>
        <w:t>(До выезда в горы—4 часа, в горах—1 ч. 30 м.)</w:t>
      </w:r>
    </w:p>
    <w:p>
      <w:pPr>
        <w:pStyle w:val="Style11"/>
        <w:rPr/>
      </w:pPr>
      <w:r>
        <w:rPr/>
        <w:t>1. Чтение карт — отыскание населенных пунктов, дорог, рек, хребтов, перевалов и т. д. по условным обозначениям на карте. Определение крутых и пологих скатов. Выбор пути по карте между отдельными пунктами. Характеристика заданного пути.</w:t>
      </w:r>
    </w:p>
    <w:p>
      <w:pPr>
        <w:pStyle w:val="Style11"/>
        <w:rPr/>
      </w:pPr>
      <w:r>
        <w:rPr/>
        <w:t>2. Оценка и определение масштаба карты. Оценка карты заключается в подробном ознакомлении со всеми ее данными, к которым относятся:</w:t>
      </w:r>
    </w:p>
    <w:p>
      <w:pPr>
        <w:pStyle w:val="Style11"/>
        <w:rPr/>
      </w:pPr>
      <w:r>
        <w:rPr/>
        <w:t>а) масштаб;</w:t>
      </w:r>
    </w:p>
    <w:p>
      <w:pPr>
        <w:pStyle w:val="Style11"/>
        <w:rPr/>
      </w:pPr>
      <w:r>
        <w:rPr/>
        <w:t>б) год съемки и год рекогносцировки;</w:t>
      </w:r>
    </w:p>
    <w:p>
      <w:pPr>
        <w:pStyle w:val="Style11"/>
        <w:rPr/>
      </w:pPr>
      <w:r>
        <w:rPr/>
        <w:t>в) северное направление;</w:t>
      </w:r>
    </w:p>
    <w:p>
      <w:pPr>
        <w:pStyle w:val="Style11"/>
        <w:rPr/>
      </w:pPr>
      <w:r>
        <w:rPr/>
        <w:t>г) система координатных сеток;</w:t>
      </w:r>
    </w:p>
    <w:p>
      <w:pPr>
        <w:pStyle w:val="Style11"/>
        <w:rPr/>
      </w:pPr>
      <w:r>
        <w:rPr/>
        <w:t>д) данные на карте условные обозначения;</w:t>
      </w:r>
    </w:p>
    <w:p>
      <w:pPr>
        <w:pStyle w:val="Style11"/>
        <w:rPr/>
      </w:pPr>
      <w:r>
        <w:rPr/>
        <w:t>е) высота сечения горизонталей;</w:t>
      </w:r>
    </w:p>
    <w:p>
      <w:pPr>
        <w:pStyle w:val="Style11"/>
        <w:rPr/>
      </w:pPr>
      <w:r>
        <w:rPr/>
        <w:t>ж) шкала заложения для определения крутизны склона.</w:t>
      </w:r>
    </w:p>
    <w:p>
      <w:pPr>
        <w:pStyle w:val="Style11"/>
        <w:rPr/>
      </w:pPr>
      <w:r>
        <w:rPr/>
        <w:t>Без предварительного ознакомления с этими данными нельзя быстро ориентироваться на карте и решать поставленные задачи. Если на карте дан только численный масштаб, то перед работой с картой полезно построить линейный масштаб.</w:t>
      </w:r>
    </w:p>
    <w:p>
      <w:pPr>
        <w:pStyle w:val="Style11"/>
        <w:rPr/>
      </w:pPr>
      <w:r>
        <w:rPr/>
        <w:t>Если масштаб карты неизвестен, он может быть определен:</w:t>
      </w:r>
    </w:p>
    <w:p>
      <w:pPr>
        <w:pStyle w:val="Style11"/>
        <w:rPr/>
      </w:pPr>
      <w:r>
        <w:rPr/>
        <w:t>1) по координатной сетке (1° широты на карте равен 114 км на местности, или 1 минута дуги меридиана равна 1,885 км). На многих картах, кроме географической координатной сетки, нанесены координатные сетки соответственно целому числу километров, отсчет которых дан на рамках карты;</w:t>
      </w:r>
    </w:p>
    <w:p>
      <w:pPr>
        <w:pStyle w:val="Style11"/>
        <w:rPr/>
      </w:pPr>
      <w:r>
        <w:rPr/>
        <w:t>2) по номенклатуре карт;</w:t>
      </w:r>
    </w:p>
    <w:p>
      <w:pPr>
        <w:pStyle w:val="Style11"/>
        <w:rPr/>
      </w:pPr>
      <w:r>
        <w:rPr/>
        <w:t>Карты номенклатурой:</w:t>
      </w:r>
    </w:p>
    <w:p>
      <w:pPr>
        <w:pStyle w:val="Style11"/>
        <w:rPr/>
      </w:pPr>
      <w:r>
        <w:rPr/>
        <w:t>а) М-37 соответ. масшт. 1:1000000</w:t>
      </w:r>
    </w:p>
    <w:p>
      <w:pPr>
        <w:pStyle w:val="Style11"/>
        <w:rPr/>
      </w:pPr>
      <w:r>
        <w:rPr/>
        <w:t>б) М-37-Б „ „ 1:500000</w:t>
      </w:r>
    </w:p>
    <w:p>
      <w:pPr>
        <w:pStyle w:val="Style11"/>
        <w:rPr/>
      </w:pPr>
      <w:r>
        <w:rPr/>
        <w:t>в) М-37-Х . „ 1:200000</w:t>
      </w:r>
    </w:p>
    <w:p>
      <w:pPr>
        <w:pStyle w:val="Style11"/>
        <w:rPr/>
      </w:pPr>
      <w:r>
        <w:rPr/>
        <w:t>г) М-37-117 „ „ 1:100000</w:t>
      </w:r>
    </w:p>
    <w:p>
      <w:pPr>
        <w:pStyle w:val="Style11"/>
        <w:rPr/>
      </w:pPr>
      <w:r>
        <w:rPr/>
        <w:t>д) М-37-117а „ „ 1:50000</w:t>
      </w:r>
    </w:p>
    <w:p>
      <w:pPr>
        <w:pStyle w:val="Style11"/>
        <w:rPr/>
      </w:pPr>
      <w:r>
        <w:rPr/>
        <w:t>е) М-37-117г „ , 1:25000</w:t>
      </w:r>
    </w:p>
    <w:p>
      <w:pPr>
        <w:pStyle w:val="Style11"/>
        <w:rPr/>
      </w:pPr>
      <w:r>
        <w:rPr/>
        <w:t>3) по верстовым или километровым отметкам на дорогах, обозначенных на карте;</w:t>
      </w:r>
    </w:p>
    <w:p>
      <w:pPr>
        <w:pStyle w:val="Style11"/>
        <w:rPr/>
      </w:pPr>
      <w:r>
        <w:rPr/>
        <w:t>4) по известному расстоянию между отдельными пунктами или предметами; промером этого расстояния на карте.</w:t>
      </w:r>
    </w:p>
    <w:p>
      <w:pPr>
        <w:pStyle w:val="Heading4"/>
        <w:jc w:val="center"/>
        <w:rPr/>
      </w:pPr>
      <w:r>
        <w:rPr/>
        <w:t>Указания</w:t>
      </w:r>
    </w:p>
    <w:p>
      <w:pPr>
        <w:pStyle w:val="Style11"/>
        <w:rPr/>
      </w:pPr>
      <w:r>
        <w:rPr/>
        <w:t>Занятия проводятся в помещении или на открытой площадке вблизи лагеря.</w:t>
      </w:r>
    </w:p>
    <w:p>
      <w:pPr>
        <w:pStyle w:val="Style11"/>
        <w:rPr/>
      </w:pPr>
      <w:r>
        <w:rPr/>
        <w:t>Разбор материала производится методом поочередного опроса участников.</w:t>
      </w:r>
    </w:p>
    <w:p>
      <w:pPr>
        <w:pStyle w:val="Style11"/>
        <w:rPr/>
      </w:pPr>
      <w:r>
        <w:rPr/>
        <w:t>После короткого объяснения инструктор отделения раздает задания на 2—3 человека по переводу численного масштаба в линейный, по определению неизвестных масштабов карт и др.</w:t>
      </w:r>
    </w:p>
    <w:p>
      <w:pPr>
        <w:pStyle w:val="Style11"/>
        <w:rPr/>
      </w:pPr>
      <w:r>
        <w:rPr/>
        <w:t>3. Определение расстояния по карте между отдельными пунктами по прямой и по дорогам. При определении расстояния по дорогам, в горной местности, для учета горного профиля полученное число километров следует увеличить на 20 процентов.</w:t>
      </w:r>
    </w:p>
    <w:p>
      <w:pPr>
        <w:pStyle w:val="Style11"/>
        <w:rPr/>
      </w:pPr>
      <w:r>
        <w:rPr/>
        <w:t>Инструктор проверяет знания участников, давая отдельные задания по измерению расстояний на перевальных маршрутах.</w:t>
      </w:r>
    </w:p>
    <w:p>
      <w:pPr>
        <w:pStyle w:val="Style11"/>
        <w:rPr/>
      </w:pPr>
      <w:r>
        <w:rPr/>
        <w:t>4. Определение высот, взаимных превышений точек и крутизны, склонов. На картах для облегчения отсчета, как правило, каждая пятая горизонталь утолщается. Определение крутизны склона легче всего производить по шкале заложения, изображаемой обычно снизу на полях карт.</w:t>
      </w:r>
    </w:p>
    <w:p>
      <w:pPr>
        <w:pStyle w:val="Heading4"/>
        <w:jc w:val="center"/>
        <w:rPr/>
      </w:pPr>
      <w:r>
        <w:rPr/>
        <w:t>Указания</w:t>
      </w:r>
    </w:p>
    <w:p>
      <w:pPr>
        <w:pStyle w:val="Style11"/>
        <w:rPr/>
      </w:pPr>
      <w:r>
        <w:rPr/>
        <w:t>Показ и опрос производить по карте с горизонталями.</w:t>
      </w:r>
    </w:p>
    <w:p>
      <w:pPr>
        <w:pStyle w:val="Style11"/>
        <w:rPr/>
      </w:pPr>
      <w:r>
        <w:rPr/>
        <w:t>5. Ориентирование карты. Ориентирование карты по компасу и по местным предметам. Определение стран света без компаса:</w:t>
      </w:r>
    </w:p>
    <w:p>
      <w:pPr>
        <w:pStyle w:val="Style11"/>
        <w:rPr/>
      </w:pPr>
      <w:r>
        <w:rPr/>
        <w:t>а) по часам и солнцу;</w:t>
      </w:r>
    </w:p>
    <w:p>
      <w:pPr>
        <w:pStyle w:val="Style11"/>
        <w:rPr/>
      </w:pPr>
      <w:r>
        <w:rPr/>
        <w:t>б) по звездам (отыскание Полярной звезды) с последующим ориентированием карты.</w:t>
      </w:r>
    </w:p>
    <w:p>
      <w:pPr>
        <w:pStyle w:val="Heading4"/>
        <w:jc w:val="center"/>
        <w:rPr/>
      </w:pPr>
      <w:r>
        <w:rPr/>
        <w:t>Указания</w:t>
      </w:r>
    </w:p>
    <w:p>
      <w:pPr>
        <w:pStyle w:val="Style11"/>
        <w:rPr/>
      </w:pPr>
      <w:r>
        <w:rPr/>
        <w:t>Ориентирование карты по местным предметам проводить с картой района расположения лагеря.</w:t>
      </w:r>
    </w:p>
    <w:p>
      <w:pPr>
        <w:pStyle w:val="Style11"/>
        <w:rPr/>
      </w:pPr>
      <w:r>
        <w:rPr/>
        <w:t>6. Определение азимута и нанесение заданного азимута на карту. Для определения азимутов выбираются наиболее выделяющиеся предметы местности.</w:t>
      </w:r>
    </w:p>
    <w:p>
      <w:pPr>
        <w:pStyle w:val="Style11"/>
        <w:rPr/>
      </w:pPr>
      <w:r>
        <w:rPr/>
        <w:t>Нанесение пунктов на карте, условно записанных двумя или тремя значениями азимутов.</w:t>
      </w:r>
    </w:p>
    <w:p>
      <w:pPr>
        <w:pStyle w:val="Heading4"/>
        <w:jc w:val="center"/>
        <w:rPr/>
      </w:pPr>
      <w:r>
        <w:rPr/>
        <w:t>Указания</w:t>
      </w:r>
    </w:p>
    <w:p>
      <w:pPr>
        <w:pStyle w:val="Style11"/>
        <w:rPr/>
      </w:pPr>
      <w:r>
        <w:rPr/>
        <w:t>Упражнение проводится всеми участниками самостоятельно, под наблюдением инструктора отделения и стажеров.</w:t>
      </w:r>
    </w:p>
    <w:p>
      <w:pPr>
        <w:pStyle w:val="Style11"/>
        <w:rPr/>
      </w:pPr>
      <w:r>
        <w:rPr/>
        <w:t>В качестве транспортира для нанесения заданного азимута на карту использовать шкалу компаса.</w:t>
      </w:r>
    </w:p>
    <w:p>
      <w:pPr>
        <w:pStyle w:val="Style11"/>
        <w:rPr/>
      </w:pPr>
      <w:r>
        <w:rPr/>
        <w:t>7. Движение по дорогам и заданному азимуту основного направления с помощью карты. Отделение проходит 1—2 км по местности вблизи лагеря, используя карту.</w:t>
      </w:r>
    </w:p>
    <w:p>
      <w:pPr>
        <w:pStyle w:val="Style11"/>
        <w:rPr/>
      </w:pPr>
      <w:r>
        <w:rPr/>
        <w:t>8. Определение на карте точки своего местонахождения (точки стояния) производится:</w:t>
      </w:r>
    </w:p>
    <w:p>
      <w:pPr>
        <w:pStyle w:val="Style11"/>
        <w:rPr/>
      </w:pPr>
      <w:r>
        <w:rPr/>
        <w:t>а) по опознанным на карте местным предметам или характерным участкам рельефа;</w:t>
      </w:r>
    </w:p>
    <w:p>
      <w:pPr>
        <w:pStyle w:val="Style11"/>
        <w:rPr/>
      </w:pPr>
      <w:r>
        <w:rPr/>
        <w:t>б) способом засечки на известные видимые вершины, перевалы или выдающиеся предметы на местности, указанные на карте.</w:t>
      </w:r>
    </w:p>
    <w:p>
      <w:pPr>
        <w:pStyle w:val="Style11"/>
        <w:rPr/>
      </w:pPr>
      <w:r>
        <w:rPr/>
        <w:t>Нахождение на карте местного предмета. Нахождение на местности предмета, обозначенного на карте.</w:t>
      </w:r>
    </w:p>
    <w:p>
      <w:pPr>
        <w:pStyle w:val="Heading4"/>
        <w:jc w:val="center"/>
        <w:rPr/>
      </w:pPr>
      <w:r>
        <w:rPr/>
        <w:t>Указания по проведению занятий</w:t>
      </w:r>
    </w:p>
    <w:p>
      <w:pPr>
        <w:pStyle w:val="Style11"/>
        <w:rPr/>
      </w:pPr>
      <w:r>
        <w:rPr/>
        <w:t>Определение точки стояния производится на открытых участках проходимого маршрута.</w:t>
      </w:r>
    </w:p>
    <w:p>
      <w:pPr>
        <w:pStyle w:val="Style11"/>
        <w:rPr/>
      </w:pPr>
      <w:r>
        <w:rPr/>
        <w:t>Детальное ознакомление участников с методами пользования картой в походах проводится командиром отделения в период перехода по перевальному маршруту.</w:t>
      </w:r>
    </w:p>
    <w:p>
      <w:pPr>
        <w:pStyle w:val="Style11"/>
        <w:rPr/>
      </w:pPr>
      <w:r>
        <w:rPr/>
        <w:t>Примечания: 1. Построение профиля пути и глазомерная съемка производятся в лагере только со значкистами при подготовке их на 3-й спортивный разряд по альпинизму.</w:t>
      </w:r>
    </w:p>
    <w:p>
      <w:pPr>
        <w:pStyle w:val="Style11"/>
        <w:rPr/>
      </w:pPr>
      <w:r>
        <w:rPr/>
        <w:t>2. Весь материал должен быть усвоен до выезда в горы, для этого отводится 2 часа на теоретические и 4 часа на практические занятия. В горах только повторяется ранее пройденное, и обучаемые знакомятся практически с особенностями ориентировки на местности.</w:t>
      </w:r>
    </w:p>
    <w:p>
      <w:pPr>
        <w:pStyle w:val="Heading2"/>
        <w:jc w:val="center"/>
        <w:rPr/>
      </w:pPr>
      <w:r>
        <w:rPr/>
        <w:t>План-конспект VII</w:t>
      </w:r>
    </w:p>
    <w:p>
      <w:pPr>
        <w:pStyle w:val="Heading3"/>
        <w:jc w:val="center"/>
        <w:rPr/>
      </w:pPr>
      <w:r>
        <w:rPr/>
        <w:t>ПЕРВАЯ МЕДИЦИНСКАЯ ПОМОЩЬ В ГОРАХ, ЭЛЕМЕНТЫ ГИГИЕНЫ И САМОКОНТРОЛЯ</w:t>
      </w:r>
    </w:p>
    <w:p>
      <w:pPr>
        <w:pStyle w:val="Style11"/>
        <w:rPr/>
      </w:pPr>
      <w:r>
        <w:rPr/>
        <w:t>Цель — научить начинающих альпинистов оказывать первую медицинскую помощь в горах при наиболее часто встречающихся заболеваниях и травмах. Напомнить важные для альпиниста элементарные правила по гигиене и самоконтролю.</w:t>
      </w:r>
    </w:p>
    <w:p>
      <w:pPr>
        <w:pStyle w:val="Style11"/>
        <w:rPr/>
      </w:pPr>
      <w:r>
        <w:rPr/>
        <w:t>Время — 7 часов (6 часов до выезда в горы и 1 час в лагере).</w:t>
      </w:r>
    </w:p>
    <w:p>
      <w:pPr>
        <w:pStyle w:val="Style11"/>
        <w:rPr/>
      </w:pPr>
      <w:r>
        <w:rPr/>
        <w:t>Место и метод проведения занятий — беседа с отрядом. Проводится в лагере врачом. Практически приемы иммобилизации, наложения повязок и остановки кровотечения осваиваются в отделениях непосредственно после окончания беседы под руководством инструкторов и под наблюдением врача. Инструкторы предварительно подготавливаются врачом. Беседа проводится на лужайке, травянистом склоне, в плохую погоду — в закрытом помещении. До выезда в горы 3 часа отводится на лекцию и 3 часа на практические занятия.</w:t>
      </w:r>
    </w:p>
    <w:p>
      <w:pPr>
        <w:pStyle w:val="Heading4"/>
        <w:jc w:val="center"/>
        <w:rPr/>
      </w:pPr>
      <w:r>
        <w:rPr/>
        <w:t>Литература</w:t>
      </w:r>
    </w:p>
    <w:p>
      <w:pPr>
        <w:pStyle w:val="Style11"/>
        <w:rPr/>
      </w:pPr>
      <w:r>
        <w:rPr/>
        <w:t>Готов к санитарной обороне СССР, Медгиз, 1941, стр. 25—67.</w:t>
      </w:r>
    </w:p>
    <w:p>
      <w:pPr>
        <w:pStyle w:val="Style11"/>
        <w:rPr/>
      </w:pPr>
      <w:r>
        <w:rPr/>
        <w:t>В. Абалаков, Основы альпинизма, ФИО, 1950, стр. 129—133.</w:t>
      </w:r>
    </w:p>
    <w:p>
      <w:pPr>
        <w:pStyle w:val="Style11"/>
        <w:rPr/>
      </w:pPr>
      <w:r>
        <w:rPr/>
        <w:t>И. Черепов, И. Юхин и др., Альпинизм, глава II, ФИС, 1940.</w:t>
      </w:r>
    </w:p>
    <w:p>
      <w:pPr>
        <w:pStyle w:val="Style11"/>
        <w:rPr/>
      </w:pPr>
      <w:r>
        <w:rPr/>
        <w:t>А. Малеинов, Спасательная служба в горах, ФИС, 1940.</w:t>
      </w:r>
    </w:p>
    <w:p>
      <w:pPr>
        <w:pStyle w:val="Style11"/>
        <w:rPr/>
      </w:pPr>
      <w:r>
        <w:rPr/>
        <w:t>Материальное обеспечение на отделение: 4 широких бинта, 2 ледоруба, 2 скатки из плащ-палатки, 2 шины.</w:t>
      </w:r>
    </w:p>
    <w:p>
      <w:pPr>
        <w:pStyle w:val="Heading3"/>
        <w:jc w:val="center"/>
        <w:rPr/>
      </w:pPr>
      <w:r>
        <w:rPr/>
        <w:t>Учебные вопросы и их содержание</w:t>
      </w:r>
    </w:p>
    <w:p>
      <w:pPr>
        <w:pStyle w:val="Heading4"/>
        <w:jc w:val="center"/>
        <w:rPr/>
      </w:pPr>
      <w:r>
        <w:rPr/>
        <w:t>Особенности работы организма человека в горных условиях</w:t>
      </w:r>
    </w:p>
    <w:p>
      <w:pPr>
        <w:pStyle w:val="Heading4"/>
        <w:jc w:val="center"/>
        <w:rPr/>
      </w:pPr>
      <w:r>
        <w:rPr/>
        <w:t>Особенности горного климата</w:t>
      </w:r>
    </w:p>
    <w:p>
      <w:pPr>
        <w:pStyle w:val="Style11"/>
        <w:rPr/>
      </w:pPr>
      <w:r>
        <w:rPr/>
        <w:t>Понижение атмосферного давления. Уменьшение содержания кислорода в воздухе. Изменение температурного режима — резкие колебания суточной температуры воздуха. Усиление солнечной радиации за счет уменьшения количества водяных паров и пыли в воздухе. Общее увеличение сухости воздуха в горах.</w:t>
      </w:r>
    </w:p>
    <w:p>
      <w:pPr>
        <w:pStyle w:val="Heading4"/>
        <w:jc w:val="center"/>
        <w:rPr/>
      </w:pPr>
      <w:r>
        <w:rPr/>
        <w:t>Влияние горного климата на организм человека</w:t>
      </w:r>
    </w:p>
    <w:p>
      <w:pPr>
        <w:pStyle w:val="Style11"/>
        <w:rPr/>
      </w:pPr>
      <w:r>
        <w:rPr/>
        <w:t>Резкое повышение нагрузки на сердечно-сосудистую систему и легкие вызывает одышку, сердцебиение. Это объясняется стремлением организма компенсировать недостаток кислорода в воздухе и приспособиться к пониженному барометрическому давлению. Реакция нервной системы выражается в увеличении утомляемости, понижении внимания, ослаблении воли, расстройстве координации движений и чувства равновесия.</w:t>
      </w:r>
    </w:p>
    <w:p>
      <w:pPr>
        <w:pStyle w:val="Heading4"/>
        <w:jc w:val="center"/>
        <w:rPr/>
      </w:pPr>
      <w:r>
        <w:rPr/>
        <w:t>Акклиматизация</w:t>
      </w:r>
    </w:p>
    <w:p>
      <w:pPr>
        <w:pStyle w:val="Style11"/>
        <w:rPr/>
      </w:pPr>
      <w:r>
        <w:rPr/>
        <w:t>Акклиматизация — это приспособление организма к особенностям высокогорного климата. Процесс акклиматизации может длиться от нескольких дней до нескольких месяцев и происходит быстрее у людей физически более крепких и тренированных. Наиболее быстрой акклиматизацией является “активная” акклиматизация, происходящая в процессе постепенного увеличения физической нагрузки, постепенного набора высоты.</w:t>
      </w:r>
    </w:p>
    <w:p>
      <w:pPr>
        <w:pStyle w:val="Heading4"/>
        <w:jc w:val="center"/>
        <w:rPr/>
      </w:pPr>
      <w:r>
        <w:rPr/>
        <w:t>Горная болезнь</w:t>
      </w:r>
    </w:p>
    <w:p>
      <w:pPr>
        <w:pStyle w:val="Style11"/>
        <w:rPr/>
      </w:pPr>
      <w:r>
        <w:rPr/>
        <w:t>Горная болезнь возникает как следствие недостаточного снабжения организма кислородом. Она может появиться и в состоянии покоя, но чаще — при физической нагрузке. Предрасполагающими моментами являются: переутомление, плохое питание и физическая нетренированность. Признаки заболевания: головная боль, головокружение, сонливость, усталость, слабость, раздражительность или апатия, потеря аппетита, тошнота, рвота, расстройство кишечника, одышка, сердцебиение, иногда ухудшение зрения и слуха.</w:t>
      </w:r>
    </w:p>
    <w:p>
      <w:pPr>
        <w:pStyle w:val="Style11"/>
        <w:rPr/>
      </w:pPr>
      <w:r>
        <w:rPr/>
        <w:t>В первую очередь заболевшему необходим отдых, освобождение от физической нагрузки, согревание, горячее питье — кофе. Сердечные средства — кофеин. Если состояние не улучшается, спуск на 300—400 метров ниже.</w:t>
      </w:r>
    </w:p>
    <w:p>
      <w:pPr>
        <w:pStyle w:val="Style11"/>
        <w:rPr/>
      </w:pPr>
      <w:r>
        <w:rPr/>
        <w:t>Предупреждение заболевания горной болезнью — предварительная акклиматизация перед походом, тренировка, правильный режим похода.</w:t>
      </w:r>
    </w:p>
    <w:p>
      <w:pPr>
        <w:pStyle w:val="Heading4"/>
        <w:jc w:val="center"/>
        <w:rPr/>
      </w:pPr>
      <w:r>
        <w:rPr/>
        <w:t>Самоконтроль альпиниста в горах</w:t>
      </w:r>
    </w:p>
    <w:p>
      <w:pPr>
        <w:pStyle w:val="Style11"/>
        <w:rPr/>
      </w:pPr>
      <w:r>
        <w:rPr/>
        <w:t>Для определения степени готовности организма к большим физическим напряжениям в горных условиях необходимо систематическое наблюдение самого альпиниста за реакцией организма на ту или иную физическую нагрузку, то есть самоконтроль.</w:t>
      </w:r>
    </w:p>
    <w:p>
      <w:pPr>
        <w:pStyle w:val="Style11"/>
        <w:rPr/>
      </w:pPr>
      <w:r>
        <w:rPr/>
        <w:t>Самоконтроль имеет субъективные и объективные показатели. К субъективным относится наблюдение за настроением, самочувствием, сном и аппетитом.</w:t>
      </w:r>
    </w:p>
    <w:p>
      <w:pPr>
        <w:pStyle w:val="Style11"/>
        <w:rPr/>
      </w:pPr>
      <w:r>
        <w:rPr/>
        <w:t>К объективным показателям относится регистрация частоты пульса, дыхания и изменения веса.</w:t>
      </w:r>
    </w:p>
    <w:p>
      <w:pPr>
        <w:pStyle w:val="Style11"/>
        <w:rPr/>
      </w:pPr>
      <w:r>
        <w:rPr/>
        <w:t>Частота пульса при нормальных условиях находится в пределах 10—13 ударов в 10 сек.; при нагрузке—16—25 ударов, при снятии нагрузки частота пульса должна вернуться к исходной за 10—15 минут.</w:t>
      </w:r>
    </w:p>
    <w:p>
      <w:pPr>
        <w:pStyle w:val="Style11"/>
        <w:rPr/>
      </w:pPr>
      <w:r>
        <w:rPr/>
        <w:t>Частота дыхания — в нормальных условиях находится в пределах 16—18 дыханий в минуту, при нагрузке — до 40—50 дыханий в минуту.</w:t>
      </w:r>
    </w:p>
    <w:p>
      <w:pPr>
        <w:pStyle w:val="Style11"/>
        <w:rPr/>
      </w:pPr>
      <w:r>
        <w:rPr/>
        <w:t>Вес — в первые дни тренировки в горах обычно падает, но в дальнейшем восстанавливается. При восхождениях вес падает на 3—5 кг, но при возвращении в лагерь должен восстановиться за 2—3 суток.</w:t>
      </w:r>
    </w:p>
    <w:p>
      <w:pPr>
        <w:pStyle w:val="Style11"/>
        <w:rPr/>
      </w:pPr>
      <w:r>
        <w:rPr/>
        <w:t>Отклонения субъективных и объективных показателей самоконтроля от нормы могут послужить доказательством перетренированности — переутомления организма вследствие перегрузки или неправильно построенной тренировки — или же указать на заболевание, требующее вмешательства врача.</w:t>
      </w:r>
    </w:p>
    <w:p>
      <w:pPr>
        <w:pStyle w:val="Heading4"/>
        <w:jc w:val="center"/>
        <w:rPr/>
      </w:pPr>
      <w:r>
        <w:rPr/>
        <w:t>Личная гигиена альпиниста</w:t>
      </w:r>
    </w:p>
    <w:p>
      <w:pPr>
        <w:pStyle w:val="Style11"/>
        <w:rPr/>
      </w:pPr>
      <w:r>
        <w:rPr/>
        <w:t>Соблюдение правил личной гигиены сохраняет здоровье и способствует спортивным достижениям.</w:t>
      </w:r>
    </w:p>
    <w:p>
      <w:pPr>
        <w:pStyle w:val="Style11"/>
        <w:rPr/>
      </w:pPr>
      <w:r>
        <w:rPr/>
        <w:t>К правилам личной гигиены относятся: соблюдение общего режима дня, утренняя гимнастика, 8-часовой сон, достаточная калорийность питания, уход за кожей (ежедневные обмывания, душ), уход за зубами, чистота ног (частая смена носков, особенно в походе). Гигиена одежды и обуви. Одежда должна быть прочной, просторной и легкой. Чтобы предохранить себя от холода в походах лучше надеть одновременно несколько легких одежд, чем одну тяжелую. Белье должно часто сменяться. Обувь должна быть хорошо пригнана по ноге, высушена и смазана. Предпочтительна обувь на кожаной подошве. В походы надо брать 1—2 пары запасных шерстяных носков. Следить за хорошим состоянием носков во избежание наминов и потертостей.</w:t>
      </w:r>
    </w:p>
    <w:p>
      <w:pPr>
        <w:pStyle w:val="Style11"/>
        <w:rPr/>
      </w:pPr>
      <w:r>
        <w:rPr/>
        <w:t>Использование естественных факторов оздоровления. Использование воды как фактора закаливания в виде ежедневных обтираний, душа. Купаться в горных речках не рекомендуется, так как чрезмерно холодная вода возбуждает нервную систему.</w:t>
      </w:r>
    </w:p>
    <w:p>
      <w:pPr>
        <w:pStyle w:val="Style11"/>
        <w:rPr/>
      </w:pPr>
      <w:r>
        <w:rPr/>
        <w:t>Пользование солнцем в небольших дозах тонизирует организм, усиливает обмен веществ, увеличивает количество эритроцитов и гемоглобина в крови. В больших дозах — вызывает малокровие, расшатывает нервную систему и опасно ожогами кожных покровов.</w:t>
      </w:r>
    </w:p>
    <w:p>
      <w:pPr>
        <w:pStyle w:val="Style11"/>
        <w:rPr/>
      </w:pPr>
      <w:r>
        <w:rPr/>
        <w:t>Воздушные ванны оказывают на организм закаливающее воздействие.</w:t>
      </w:r>
    </w:p>
    <w:p>
      <w:pPr>
        <w:pStyle w:val="Heading4"/>
        <w:jc w:val="center"/>
        <w:rPr/>
      </w:pPr>
      <w:r>
        <w:rPr/>
        <w:t>Гигиена питания и режим питья в походах</w:t>
      </w:r>
    </w:p>
    <w:p>
      <w:pPr>
        <w:pStyle w:val="Style11"/>
        <w:rPr/>
      </w:pPr>
      <w:r>
        <w:rPr/>
        <w:t>Питание в походах и на восхождениях должно быть максимально калорийным, легко усваиваемым и содержать большое количество углеводов (сахар, крупы).</w:t>
      </w:r>
    </w:p>
    <w:p>
      <w:pPr>
        <w:pStyle w:val="Style11"/>
        <w:rPr/>
      </w:pPr>
      <w:r>
        <w:rPr/>
        <w:t>Витамины в походе крайне необходимы, рекомендуется прием витамина “С” — 2—3 табл. в день и “B</w:t>
      </w:r>
      <w:r>
        <w:rPr>
          <w:vertAlign w:val="subscript"/>
        </w:rPr>
        <w:t>1</w:t>
      </w:r>
      <w:r>
        <w:rPr/>
        <w:t>” — 1—2 табл. в день.</w:t>
      </w:r>
    </w:p>
    <w:p>
      <w:pPr>
        <w:pStyle w:val="Style11"/>
        <w:rPr/>
      </w:pPr>
      <w:r>
        <w:rPr/>
        <w:t>В пути чрезмерное питье не рекомендуется. Употребление снега и льда для утоления жажды недопустимо.</w:t>
      </w:r>
    </w:p>
    <w:p>
      <w:pPr>
        <w:pStyle w:val="Style11"/>
        <w:rPr/>
      </w:pPr>
      <w:r>
        <w:rPr/>
        <w:t>В походе организм теряет с потом много солей, для пополнения их до выхода рекомендуется выпить полстакана воды с разведенной солью (около 5 г). В походе для лучшего утоления жажды следует добавлять к воле экстракты, сахар, соль, чай.</w:t>
      </w:r>
    </w:p>
    <w:p>
      <w:pPr>
        <w:pStyle w:val="Style11"/>
        <w:rPr/>
      </w:pPr>
      <w:r>
        <w:rPr/>
        <w:t>Начинать восхождение натощак нельзя. Обязательно употребление горячей пищи или питья хотя бы один раз в день.</w:t>
      </w:r>
    </w:p>
    <w:p>
      <w:pPr>
        <w:pStyle w:val="Heading4"/>
        <w:jc w:val="center"/>
        <w:rPr/>
      </w:pPr>
      <w:r>
        <w:rPr/>
        <w:t>Травматизм в горах</w:t>
      </w:r>
    </w:p>
    <w:p>
      <w:pPr>
        <w:pStyle w:val="Style11"/>
        <w:rPr/>
      </w:pPr>
      <w:r>
        <w:rPr/>
        <w:t>Травматизм при занятиях альпинизмом происходит в основном по вине самих занимающихся.</w:t>
      </w:r>
    </w:p>
    <w:p>
      <w:pPr>
        <w:pStyle w:val="Style11"/>
        <w:rPr/>
      </w:pPr>
      <w:r>
        <w:rPr/>
        <w:t>Незнание особенностей гор и маршрута, плохая физическая подготовка, пренебрежение правилами страховки и самостраховки, плохое знание спортивной техники, переоценка собственных сил и возможностей и т. д. могут явиться причинами травм.</w:t>
      </w:r>
    </w:p>
    <w:p>
      <w:pPr>
        <w:pStyle w:val="Style11"/>
        <w:rPr/>
      </w:pPr>
      <w:r>
        <w:rPr/>
        <w:t>Травматизм может и должен быть полностью исключен из практики советского альпинизма, для этого созданы все предпосылки.</w:t>
      </w:r>
    </w:p>
    <w:p>
      <w:pPr>
        <w:pStyle w:val="Heading4"/>
        <w:jc w:val="center"/>
        <w:rPr/>
      </w:pPr>
      <w:r>
        <w:rPr/>
        <w:t>Оказание первой помощи</w:t>
      </w:r>
    </w:p>
    <w:p>
      <w:pPr>
        <w:pStyle w:val="Style11"/>
        <w:rPr/>
      </w:pPr>
      <w:r>
        <w:rPr/>
        <w:t>Первая помощь разделяется на:</w:t>
      </w:r>
    </w:p>
    <w:p>
      <w:pPr>
        <w:pStyle w:val="Style11"/>
        <w:rPr/>
      </w:pPr>
      <w:r>
        <w:rPr/>
        <w:t>1. Меры, направленные на поддержание общего состояния организма (поддержание сердечной деятельности, дыхания, борьба с шоком).</w:t>
      </w:r>
    </w:p>
    <w:p>
      <w:pPr>
        <w:pStyle w:val="Style11"/>
        <w:rPr/>
      </w:pPr>
      <w:r>
        <w:rPr/>
        <w:t>2. Помощь непосредственно пострадавшей части тела (остановка кровотечения, перевязка раны, наложение шины и т. д.).</w:t>
      </w:r>
    </w:p>
    <w:p>
      <w:pPr>
        <w:pStyle w:val="Style11"/>
        <w:rPr/>
      </w:pPr>
      <w:r>
        <w:rPr/>
        <w:t>3. Транспортировка на врачебный пункт. Обморожения. Различают три степени.</w:t>
      </w:r>
    </w:p>
    <w:p>
      <w:pPr>
        <w:pStyle w:val="Style11"/>
        <w:rPr/>
      </w:pPr>
      <w:r>
        <w:rPr/>
        <w:t>1-я степень — побеление и затвердение тканей; покалывание, потеря чувствительности. После оттирания — краснота, отек, жжение.</w:t>
      </w:r>
    </w:p>
    <w:p>
      <w:pPr>
        <w:pStyle w:val="Style11"/>
        <w:rPr/>
      </w:pPr>
      <w:r>
        <w:rPr/>
        <w:t>2-я степень — появление пузырей на пострадавшем участке тела.</w:t>
      </w:r>
    </w:p>
    <w:p>
      <w:pPr>
        <w:pStyle w:val="Style11"/>
        <w:rPr/>
      </w:pPr>
      <w:r>
        <w:rPr/>
        <w:t>3-я степень — омертвение тканей и частей тела.</w:t>
      </w:r>
    </w:p>
    <w:p>
      <w:pPr>
        <w:pStyle w:val="Style11"/>
        <w:rPr/>
      </w:pPr>
      <w:r>
        <w:rPr/>
        <w:t>Первая помощь.</w:t>
      </w:r>
    </w:p>
    <w:p>
      <w:pPr>
        <w:pStyle w:val="Style11"/>
        <w:rPr/>
      </w:pPr>
      <w:r>
        <w:rPr/>
        <w:t>1-я степень — осторожное оттирание конечностей до размягчения и покраснения кожи, обтирание спиртом, смазывание жиром, салом.</w:t>
      </w:r>
    </w:p>
    <w:p>
      <w:pPr>
        <w:pStyle w:val="Style11"/>
        <w:rPr/>
      </w:pPr>
      <w:r>
        <w:rPr/>
        <w:t>2-я степень — разминание, растирание. Пузырей не прорывать. Стерильная повязка. Йодоформенная или марганцевая повязка.</w:t>
      </w:r>
    </w:p>
    <w:p>
      <w:pPr>
        <w:pStyle w:val="Style11"/>
        <w:rPr/>
      </w:pPr>
      <w:r>
        <w:rPr/>
        <w:t>3-я степень — йодоформ, сухая стерильная повязка. Немедленная транспортировка к врачу.</w:t>
      </w:r>
    </w:p>
    <w:p>
      <w:pPr>
        <w:pStyle w:val="Style11"/>
        <w:rPr/>
      </w:pPr>
      <w:r>
        <w:rPr/>
        <w:t>Внутрь горячий кофе, чай, возбуждающее.</w:t>
      </w:r>
    </w:p>
    <w:p>
      <w:pPr>
        <w:pStyle w:val="Style11"/>
        <w:rPr/>
      </w:pPr>
      <w:r>
        <w:rPr/>
        <w:t>Профилактика — утепление плохо кровоснабжаемых, периферически расположенных органов (пальцы, нос, уши).</w:t>
      </w:r>
    </w:p>
    <w:p>
      <w:pPr>
        <w:pStyle w:val="Style11"/>
        <w:rPr/>
      </w:pPr>
      <w:r>
        <w:rPr/>
        <w:t>Свободная обувь.</w:t>
      </w:r>
    </w:p>
    <w:p>
      <w:pPr>
        <w:pStyle w:val="Style11"/>
        <w:rPr/>
      </w:pPr>
      <w:r>
        <w:rPr/>
        <w:t>При промокании обуви и одежды — смена носков, стелек, перчаток, сушка ботинок.</w:t>
      </w:r>
    </w:p>
    <w:p>
      <w:pPr>
        <w:pStyle w:val="Style11"/>
        <w:rPr/>
      </w:pPr>
      <w:r>
        <w:rPr/>
        <w:t>Ожог солнцем. Различают ожоги трех степеней.</w:t>
      </w:r>
    </w:p>
    <w:p>
      <w:pPr>
        <w:pStyle w:val="Style11"/>
        <w:rPr/>
      </w:pPr>
      <w:r>
        <w:rPr/>
        <w:t>Признаки: 1-я степень — покраснение кожи, боль, припухлость. 2-я степень — пузыри. 3-я степень — омертвение тканей (струпы, обугливание).</w:t>
      </w:r>
    </w:p>
    <w:p>
      <w:pPr>
        <w:pStyle w:val="Style11"/>
        <w:rPr/>
      </w:pPr>
      <w:r>
        <w:rPr/>
        <w:t>Солнце дает ожоги 1-й и 2-й степени. Ожоги отраженными лучами, ожоги в тумане.</w:t>
      </w:r>
    </w:p>
    <w:p>
      <w:pPr>
        <w:pStyle w:val="Style11"/>
        <w:rPr/>
      </w:pPr>
      <w:r>
        <w:rPr/>
        <w:t>Лечение. 1-я степень — прикладывание салфетки, смоченной спиртом или крепким раствором марганцовокислого калия или питьевой соды. Смазывание жиром (масло, сало, ланолин, вазелин). 2-я степень — прикладывание салфетки со спиртом, с марганцовокислым калием, содой или 4-процентным раствором танина.</w:t>
      </w:r>
    </w:p>
    <w:p>
      <w:pPr>
        <w:pStyle w:val="Style11"/>
        <w:rPr/>
      </w:pPr>
      <w:r>
        <w:rPr/>
        <w:t>Профилактика — постепенность загорания, защита от солнца особенно сально облучаемых мест, глетчерная мазь.</w:t>
      </w:r>
    </w:p>
    <w:p>
      <w:pPr>
        <w:pStyle w:val="Style11"/>
        <w:rPr/>
      </w:pPr>
      <w:r>
        <w:rPr/>
        <w:t>Маски при восхождении на снежные вершины (защита подбородка и шеи).</w:t>
      </w:r>
    </w:p>
    <w:p>
      <w:pPr>
        <w:pStyle w:val="Style11"/>
        <w:rPr/>
      </w:pPr>
      <w:r>
        <w:rPr/>
        <w:t>Ожог глаз солнцем—“снежная слепота”.</w:t>
      </w:r>
    </w:p>
    <w:p>
      <w:pPr>
        <w:pStyle w:val="Style11"/>
        <w:rPr/>
      </w:pPr>
      <w:r>
        <w:rPr/>
        <w:t>Признаки — резь в глазах, покраснение, конъюнктивиты, временная слепота.</w:t>
      </w:r>
    </w:p>
    <w:p>
      <w:pPr>
        <w:pStyle w:val="Style11"/>
        <w:rPr/>
      </w:pPr>
      <w:r>
        <w:rPr/>
        <w:t>Лечение — темные очки, глазные капли.</w:t>
      </w:r>
    </w:p>
    <w:p>
      <w:pPr>
        <w:pStyle w:val="Style11"/>
        <w:rPr/>
      </w:pPr>
      <w:r>
        <w:rPr/>
        <w:t>Профилактика — защитные очки. Запасная пара очков.</w:t>
      </w:r>
    </w:p>
    <w:p>
      <w:pPr>
        <w:pStyle w:val="Style11"/>
        <w:rPr/>
      </w:pPr>
      <w:r>
        <w:rPr/>
        <w:t>Тепловой и солнечный удары.</w:t>
      </w:r>
    </w:p>
    <w:p>
      <w:pPr>
        <w:pStyle w:val="Style11"/>
        <w:rPr/>
      </w:pPr>
      <w:r>
        <w:rPr/>
        <w:t>Признаки — чувство жара, головная боль, головокружение, потемнение в глазах, слабость, жажда, зевота, слабый пульс, потеря сознания.</w:t>
      </w:r>
    </w:p>
    <w:p>
      <w:pPr>
        <w:pStyle w:val="Style11"/>
        <w:rPr/>
      </w:pPr>
      <w:r>
        <w:rPr/>
        <w:t>Лечение — положить в тень, на ветру, головой повыше. Холод на голову и грудь. Холодное питье, возбуждающее, камфора.</w:t>
      </w:r>
    </w:p>
    <w:p>
      <w:pPr>
        <w:pStyle w:val="Style11"/>
        <w:rPr/>
      </w:pPr>
      <w:r>
        <w:rPr/>
        <w:t>Профилактика — правильный расчет времени и условий марша. Защита головы от солнца, тренировка. Тепловые и солнечные удары часто случаются в долинах без ветра, где влажно и солнцепек. Количество физической работы в этих условиях должно быть сокращено: замедление темпа марша, частый отдых и т. д.</w:t>
      </w:r>
    </w:p>
    <w:p>
      <w:pPr>
        <w:pStyle w:val="Style11"/>
        <w:rPr/>
      </w:pPr>
      <w:r>
        <w:rPr/>
        <w:t>Поражение молнией.</w:t>
      </w:r>
    </w:p>
    <w:p>
      <w:pPr>
        <w:pStyle w:val="Style11"/>
        <w:rPr/>
      </w:pPr>
      <w:r>
        <w:rPr/>
        <w:t>Лечение — искусственное дыхание (применяется при остановке дыхания). Возбуждающее для сердца. Помощь необходимо продолжать длительное время, даже при видимом отсутствии результата.</w:t>
      </w:r>
    </w:p>
    <w:p>
      <w:pPr>
        <w:pStyle w:val="Style11"/>
        <w:rPr/>
      </w:pPr>
      <w:r>
        <w:rPr/>
        <w:t>Профилактика — правильное поведение альпиниста при грозе.</w:t>
      </w:r>
    </w:p>
    <w:p>
      <w:pPr>
        <w:pStyle w:val="Heading4"/>
        <w:jc w:val="center"/>
        <w:rPr/>
      </w:pPr>
      <w:r>
        <w:rPr/>
        <w:t>Травматические повреждения</w:t>
      </w:r>
    </w:p>
    <w:p>
      <w:pPr>
        <w:pStyle w:val="Style11"/>
        <w:rPr/>
      </w:pPr>
      <w:r>
        <w:rPr/>
        <w:t>Растяжение связок.</w:t>
      </w:r>
    </w:p>
    <w:p>
      <w:pPr>
        <w:pStyle w:val="Style11"/>
        <w:rPr/>
      </w:pPr>
      <w:r>
        <w:rPr/>
        <w:t>Признаки — резкая, боль при травме, отек, кровоизлияние, в дальнейшем движения, сопровождаются болью.</w:t>
      </w:r>
    </w:p>
    <w:p>
      <w:pPr>
        <w:pStyle w:val="Style11"/>
        <w:rPr/>
      </w:pPr>
      <w:r>
        <w:rPr/>
        <w:t>Обычно бывает частичный разрыв связок.</w:t>
      </w:r>
    </w:p>
    <w:p>
      <w:pPr>
        <w:pStyle w:val="Style11"/>
        <w:rPr/>
      </w:pPr>
      <w:r>
        <w:rPr/>
        <w:t>Лечение — в первые сутки — холод, покой, тугое бинтование; дальше — тепло, покой, бинтование; через неделю — массаж.</w:t>
      </w:r>
    </w:p>
    <w:p>
      <w:pPr>
        <w:pStyle w:val="Style11"/>
        <w:rPr/>
      </w:pPr>
      <w:r>
        <w:rPr/>
        <w:t>Профилактика — укрепление связок, правильная тренировка.</w:t>
      </w:r>
    </w:p>
    <w:p>
      <w:pPr>
        <w:pStyle w:val="Style11"/>
        <w:rPr/>
      </w:pPr>
      <w:r>
        <w:rPr/>
        <w:t>Вывих.</w:t>
      </w:r>
    </w:p>
    <w:p>
      <w:pPr>
        <w:pStyle w:val="Style11"/>
        <w:rPr/>
      </w:pPr>
      <w:r>
        <w:rPr/>
        <w:t>Признаки — резкая боль при травме, невозможность движения в суставе, деформация сустава, отек, кровоизлияние.</w:t>
      </w:r>
    </w:p>
    <w:p>
      <w:pPr>
        <w:pStyle w:val="Style11"/>
        <w:rPr/>
      </w:pPr>
      <w:r>
        <w:rPr/>
        <w:t>Первая помощь — иммобилизация сустава и срочная доставка к врачу; не вправлять сустав самостоятельно.</w:t>
      </w:r>
    </w:p>
    <w:p>
      <w:pPr>
        <w:pStyle w:val="Style11"/>
        <w:rPr/>
      </w:pPr>
      <w:r>
        <w:rPr/>
        <w:t>Профилактика — правильная тренировка, укрепление мышц и связок суставов.</w:t>
      </w:r>
    </w:p>
    <w:p>
      <w:pPr>
        <w:pStyle w:val="Style11"/>
        <w:rPr/>
      </w:pPr>
      <w:r>
        <w:rPr/>
        <w:t>Переломы, закрытые и открытые.</w:t>
      </w:r>
    </w:p>
    <w:p>
      <w:pPr>
        <w:pStyle w:val="Style11"/>
        <w:rPr/>
      </w:pPr>
      <w:r>
        <w:rPr/>
        <w:t>Признаки — резкая боль (иногда хруст) при травме, резкая боль при попытке движения конечностью. Деформация конечности, отек, пассивные движения в суставах сохранены. Ненормальная подвижность в месте перелома. Без врача область предполагаемого перелома не исследовать. Исследование может вызвать смещение осколков и шок.</w:t>
      </w:r>
    </w:p>
    <w:p>
      <w:pPr>
        <w:pStyle w:val="Style11"/>
        <w:rPr/>
      </w:pPr>
      <w:r>
        <w:rPr/>
        <w:t>Первая помощь — в случае открытого перелома — йод вокруг раны, стерильная повязка. Иммобилизация, транспортировка.</w:t>
      </w:r>
    </w:p>
    <w:p>
      <w:pPr>
        <w:pStyle w:val="Heading4"/>
        <w:jc w:val="center"/>
        <w:rPr/>
      </w:pPr>
      <w:r>
        <w:rPr/>
        <w:t>Правила иммобилизации.</w:t>
      </w:r>
    </w:p>
    <w:p>
      <w:pPr>
        <w:pStyle w:val="Style11"/>
        <w:rPr/>
      </w:pPr>
      <w:r>
        <w:rPr/>
        <w:t>а) Необходимо шины класть так, чтобы фиксировались прочно оба сустава, лежащие по ту и другую сторону перелома.</w:t>
      </w:r>
    </w:p>
    <w:p>
      <w:pPr>
        <w:pStyle w:val="Style11"/>
        <w:rPr/>
      </w:pPr>
      <w:r>
        <w:rPr/>
        <w:t>б) Шинный материал прибинтовывать поверх одежды, подкладывая под костные выступы мягкое (вату, белье, носки и т. д.).</w:t>
      </w:r>
    </w:p>
    <w:p>
      <w:pPr>
        <w:pStyle w:val="Style11"/>
        <w:rPr/>
      </w:pPr>
      <w:r>
        <w:rPr/>
        <w:t>в) Шинным материалом в лесной полосе могут быть палки, кора, плетенка из прутьев в зоне снега и скал — ледорубы, стойки от палатки, лыжные палки, тугая скатка одежды, палатки.</w:t>
      </w:r>
    </w:p>
    <w:p>
      <w:pPr>
        <w:pStyle w:val="Style11"/>
        <w:rPr/>
      </w:pPr>
      <w:r>
        <w:rPr/>
        <w:t>в) При отсутствии шинного материала больную руку прибинтовывать к туловищу, ногу — к здоровой ноге.</w:t>
      </w:r>
    </w:p>
    <w:p>
      <w:pPr>
        <w:pStyle w:val="Style11"/>
        <w:rPr/>
      </w:pPr>
      <w:r>
        <w:rPr/>
        <w:t>При переломе ребер накладывается повязка вокруг груди в момент выдоха. При переломе позвоночника иммобилизация должна обеспечить полную неподвижность тела. Если перелом выше 4-го грудного позвонка, фиксируется и голова. Транспортирование на животе.</w:t>
      </w:r>
    </w:p>
    <w:p>
      <w:pPr>
        <w:pStyle w:val="Style11"/>
        <w:rPr/>
      </w:pPr>
      <w:r>
        <w:rPr/>
        <w:t>Шиной могут служить лыжи, палки, доска.</w:t>
      </w:r>
    </w:p>
    <w:p>
      <w:pPr>
        <w:pStyle w:val="Style11"/>
        <w:rPr/>
      </w:pPr>
      <w:r>
        <w:rPr/>
        <w:t>Шок.</w:t>
      </w:r>
    </w:p>
    <w:p>
      <w:pPr>
        <w:pStyle w:val="Style11"/>
        <w:rPr/>
      </w:pPr>
      <w:r>
        <w:rPr/>
        <w:t>Шок может наступить при тяжелых травмах, вследствие сильной боли и общего потрясения нервной системы.</w:t>
      </w:r>
    </w:p>
    <w:p>
      <w:pPr>
        <w:pStyle w:val="Style11"/>
        <w:rPr/>
      </w:pPr>
      <w:r>
        <w:rPr/>
        <w:t>Признаки — частый и слабый пульс, холодный пот, неподвижный взгляд, отсутствие жалоб, апатия.</w:t>
      </w:r>
    </w:p>
    <w:p>
      <w:pPr>
        <w:pStyle w:val="Style11"/>
        <w:rPr/>
      </w:pPr>
      <w:r>
        <w:rPr/>
        <w:t>Первая помощь — полный покой, согревание, сердечные средства, устранение боли (морфий, пантопон), прочная иммобилизация места травмы, транспортировка в случае крайней необходимости.</w:t>
      </w:r>
    </w:p>
    <w:p>
      <w:pPr>
        <w:pStyle w:val="Style11"/>
        <w:rPr/>
      </w:pPr>
      <w:r>
        <w:rPr/>
        <w:t>Сотрясение мозга.</w:t>
      </w:r>
    </w:p>
    <w:p>
      <w:pPr>
        <w:pStyle w:val="Style11"/>
        <w:rPr/>
      </w:pPr>
      <w:r>
        <w:rPr/>
        <w:t>Признаки — потеря сознания, редкий пульс, затем головокружение, головная боль, шум в ушах, тошнота, рвота.</w:t>
      </w:r>
    </w:p>
    <w:p>
      <w:pPr>
        <w:pStyle w:val="Style11"/>
        <w:rPr/>
      </w:pPr>
      <w:r>
        <w:rPr/>
        <w:t>Лечение — абсолютный покой, лежачее положение, холод на голову.</w:t>
      </w:r>
    </w:p>
    <w:p>
      <w:pPr>
        <w:pStyle w:val="Heading4"/>
        <w:jc w:val="center"/>
        <w:rPr/>
      </w:pPr>
      <w:r>
        <w:rPr/>
        <w:t>Повреждения кожных покровов</w:t>
      </w:r>
    </w:p>
    <w:p>
      <w:pPr>
        <w:pStyle w:val="Style11"/>
        <w:rPr/>
      </w:pPr>
      <w:r>
        <w:rPr/>
        <w:t>Намины и потертости.</w:t>
      </w:r>
    </w:p>
    <w:p>
      <w:pPr>
        <w:pStyle w:val="Style11"/>
        <w:rPr/>
      </w:pPr>
      <w:r>
        <w:rPr/>
        <w:t>Лечение — мазевая повязка, пузыри не вскрывать, а сверху смазать йодом.</w:t>
      </w:r>
    </w:p>
    <w:p>
      <w:pPr>
        <w:pStyle w:val="Style11"/>
        <w:rPr/>
      </w:pPr>
      <w:r>
        <w:rPr/>
        <w:t>Предохранение от дальнейшего трения (свободная обувь, чистые и мягкие шерстяные носки, портянки).</w:t>
      </w:r>
    </w:p>
    <w:p>
      <w:pPr>
        <w:pStyle w:val="Style11"/>
        <w:rPr/>
      </w:pPr>
      <w:r>
        <w:rPr/>
        <w:t>Профилактика — соблюдение гигиенических правил ношения обуви.</w:t>
      </w:r>
    </w:p>
    <w:p>
      <w:pPr>
        <w:pStyle w:val="Style11"/>
        <w:rPr/>
      </w:pPr>
      <w:r>
        <w:rPr/>
        <w:t>Новые ботинки предварительно разносить.</w:t>
      </w:r>
    </w:p>
    <w:p>
      <w:pPr>
        <w:pStyle w:val="Style11"/>
        <w:rPr/>
      </w:pPr>
      <w:r>
        <w:rPr/>
        <w:t>Правильное надевание носков и портянок (без рубцов, складок), при длительной рубке ступеней — зашита рук рукавицами. Закалка кожи ног в период тренировки, борьба с опрелостью, потливостью.</w:t>
      </w:r>
    </w:p>
    <w:p>
      <w:pPr>
        <w:pStyle w:val="Style11"/>
        <w:rPr/>
      </w:pPr>
      <w:r>
        <w:rPr/>
        <w:t>Ссадины.</w:t>
      </w:r>
    </w:p>
    <w:p>
      <w:pPr>
        <w:pStyle w:val="Style11"/>
        <w:rPr/>
      </w:pPr>
      <w:r>
        <w:rPr/>
        <w:t>Лечение — смазать йодом, бриллиантовой зеленью. Лучше оставить открытыми или наложить легкую повязку, заклеить пластырем.</w:t>
      </w:r>
    </w:p>
    <w:p>
      <w:pPr>
        <w:pStyle w:val="Style11"/>
        <w:rPr/>
      </w:pPr>
      <w:r>
        <w:rPr/>
        <w:t>Раны.</w:t>
      </w:r>
    </w:p>
    <w:p>
      <w:pPr>
        <w:pStyle w:val="Style11"/>
        <w:rPr/>
      </w:pPr>
      <w:r>
        <w:rPr/>
        <w:t>Первая помощь — смазать края раны йодом или залить перекисью водорода.</w:t>
      </w:r>
    </w:p>
    <w:p>
      <w:pPr>
        <w:pStyle w:val="Style11"/>
        <w:rPr/>
      </w:pPr>
      <w:r>
        <w:rPr/>
        <w:t>Водой не промывать. Наложить индивидуальный пакет (стерильную повязку).</w:t>
      </w:r>
    </w:p>
    <w:p>
      <w:pPr>
        <w:pStyle w:val="Style11"/>
        <w:rPr/>
      </w:pPr>
      <w:r>
        <w:rPr/>
        <w:t>При больших ранениях — иммобилизация.</w:t>
      </w:r>
    </w:p>
    <w:p>
      <w:pPr>
        <w:pStyle w:val="Heading4"/>
        <w:jc w:val="center"/>
        <w:rPr/>
      </w:pPr>
      <w:r>
        <w:rPr/>
        <w:t>Остановка кровотечения</w:t>
      </w:r>
    </w:p>
    <w:p>
      <w:pPr>
        <w:pStyle w:val="Style11"/>
        <w:rPr/>
      </w:pPr>
      <w:r>
        <w:rPr/>
        <w:t>Виды кровотечений и их признаки: артериальное, венозное, капиллярное.</w:t>
      </w:r>
    </w:p>
    <w:p>
      <w:pPr>
        <w:pStyle w:val="Style11"/>
        <w:rPr/>
      </w:pPr>
      <w:r>
        <w:rPr/>
        <w:t>а) Остановка поднятием конечности.</w:t>
      </w:r>
    </w:p>
    <w:p>
      <w:pPr>
        <w:pStyle w:val="Style11"/>
        <w:rPr/>
      </w:pPr>
      <w:r>
        <w:rPr/>
        <w:t>б) Давящая повязка.</w:t>
      </w:r>
    </w:p>
    <w:p>
      <w:pPr>
        <w:pStyle w:val="Style11"/>
        <w:rPr/>
      </w:pPr>
      <w:r>
        <w:rPr/>
        <w:t>в) Прижатие артерий.</w:t>
      </w:r>
    </w:p>
    <w:p>
      <w:pPr>
        <w:pStyle w:val="Style11"/>
        <w:rPr/>
      </w:pPr>
      <w:r>
        <w:rPr/>
        <w:t>г) Наложение жгута, если не помогают предыдущие способы.</w:t>
      </w:r>
    </w:p>
    <w:p>
      <w:pPr>
        <w:pStyle w:val="Style11"/>
        <w:rPr/>
      </w:pPr>
      <w:r>
        <w:rPr/>
        <w:t>Жгут-закрутка. Тесьма. Резиновый жгут.</w:t>
      </w:r>
    </w:p>
    <w:p>
      <w:pPr>
        <w:pStyle w:val="Style11"/>
        <w:rPr/>
      </w:pPr>
      <w:r>
        <w:rPr/>
        <w:t>Места накладки жгута.</w:t>
      </w:r>
    </w:p>
    <w:p>
      <w:pPr>
        <w:pStyle w:val="Style11"/>
        <w:rPr/>
      </w:pPr>
      <w:r>
        <w:rPr/>
        <w:t>Жгут накладывать не более как на 1,5 часа, после чего его надо переложить. Накладывать туго — до исчезновения пульса в периферических артериях: слабый жгут усиливает кровотечение.</w:t>
      </w:r>
    </w:p>
    <w:p>
      <w:pPr>
        <w:pStyle w:val="Style11"/>
        <w:rPr/>
      </w:pPr>
      <w:r>
        <w:rPr/>
        <w:t>Последствия длительного наложения жгута — параличи, омертвение тканей.</w:t>
      </w:r>
    </w:p>
    <w:p>
      <w:pPr>
        <w:pStyle w:val="Style11"/>
        <w:rPr/>
      </w:pPr>
      <w:r>
        <w:rPr/>
        <w:t>д) Кровотечение из носа.</w:t>
      </w:r>
    </w:p>
    <w:p>
      <w:pPr>
        <w:pStyle w:val="Style11"/>
        <w:rPr/>
      </w:pPr>
      <w:r>
        <w:rPr/>
        <w:t>Первая помощь — больного не укладывать, а посадить. Запрокинуть голову, холод на переносицу, покой. Можно ввести тампоны из ваты в нос (хорошо с уксусом, перекисью водорода).</w:t>
      </w:r>
    </w:p>
    <w:p>
      <w:pPr>
        <w:pStyle w:val="Heading4"/>
        <w:jc w:val="center"/>
        <w:rPr/>
      </w:pPr>
      <w:r>
        <w:rPr/>
        <w:t>Первая помощь засыпанному землей и снегом, тонущему</w:t>
      </w:r>
    </w:p>
    <w:p>
      <w:pPr>
        <w:pStyle w:val="Style11"/>
        <w:rPr/>
      </w:pPr>
      <w:r>
        <w:rPr/>
        <w:t>По извлечении пострадавшего следует:</w:t>
      </w:r>
    </w:p>
    <w:p>
      <w:pPr>
        <w:pStyle w:val="Style11"/>
        <w:rPr/>
      </w:pPr>
      <w:r>
        <w:rPr/>
        <w:t>1. Очистить верхние дыхательные пути.</w:t>
      </w:r>
    </w:p>
    <w:p>
      <w:pPr>
        <w:pStyle w:val="Style11"/>
        <w:rPr/>
      </w:pPr>
      <w:r>
        <w:rPr/>
        <w:t>2. Произвести искусственное дыхание.</w:t>
      </w:r>
    </w:p>
    <w:p>
      <w:pPr>
        <w:pStyle w:val="Style11"/>
        <w:rPr/>
      </w:pPr>
      <w:r>
        <w:rPr/>
        <w:t>3. Ввести возбуждающее — камфору, кофеин.</w:t>
      </w:r>
    </w:p>
    <w:p>
      <w:pPr>
        <w:pStyle w:val="Style11"/>
        <w:rPr/>
      </w:pPr>
      <w:r>
        <w:rPr/>
        <w:t>4. Общее согревание тела.</w:t>
      </w:r>
    </w:p>
    <w:p>
      <w:pPr>
        <w:pStyle w:val="Style11"/>
        <w:rPr/>
      </w:pPr>
      <w:r>
        <w:rPr/>
        <w:t>5. Произвести массаж сердца.</w:t>
      </w:r>
    </w:p>
    <w:p>
      <w:pPr>
        <w:pStyle w:val="Heading3"/>
        <w:jc w:val="center"/>
        <w:rPr/>
      </w:pPr>
      <w:r>
        <w:rPr/>
        <w:t>Практические занятия</w:t>
      </w:r>
    </w:p>
    <w:p>
      <w:pPr>
        <w:pStyle w:val="Style11"/>
        <w:rPr/>
      </w:pPr>
      <w:r>
        <w:rPr/>
        <w:t>1. Правильное наложение повязки на коленный и голеностопный суставы. Выполняется каждым участником.</w:t>
      </w:r>
    </w:p>
    <w:p>
      <w:pPr>
        <w:pStyle w:val="Style11"/>
        <w:rPr/>
      </w:pPr>
      <w:r>
        <w:rPr/>
        <w:t>2. Наложение шин при переломе. Тремя участниками выполняется каждый вид шинирования: 1) голени, 2) бедра, 3) плеча.</w:t>
      </w:r>
    </w:p>
    <w:p>
      <w:pPr>
        <w:pStyle w:val="Style11"/>
        <w:rPr/>
      </w:pPr>
      <w:r>
        <w:rPr/>
        <w:t>Один “больной”, двое накладывают шину. Таким образом каждый участник будет практически участвовать в шинировании.</w:t>
      </w:r>
    </w:p>
    <w:p>
      <w:pPr>
        <w:pStyle w:val="Style11"/>
        <w:rPr/>
      </w:pPr>
      <w:r>
        <w:rPr/>
        <w:t>Каждый прощупывает у себя место прижатия височной, бедренной и плечевой артерий.</w:t>
      </w:r>
    </w:p>
    <w:p>
      <w:pPr>
        <w:pStyle w:val="Style11"/>
        <w:rPr/>
      </w:pPr>
      <w:r>
        <w:rPr/>
        <w:t>Примечание. Конспект рассчитан на значкистов ГТО, ГСО, которым должны быть известны приемы искусственного дыхания, накладки индивидуального пакета, самоконтроль, гигиена марша и т. д. Эти знания проверяются во время беседы.</w:t>
      </w:r>
    </w:p>
    <w:p>
      <w:pPr>
        <w:pStyle w:val="Heading3"/>
        <w:jc w:val="center"/>
        <w:rPr/>
      </w:pPr>
      <w:r>
        <w:rPr/>
        <w:t>Указания по проведению занятий</w:t>
      </w:r>
    </w:p>
    <w:p>
      <w:pPr>
        <w:pStyle w:val="Style11"/>
        <w:rPr/>
      </w:pPr>
      <w:r>
        <w:rPr/>
        <w:t>Отряд расположить полукругом, слушатели сидят лицом от склона. Врач в центре. Материал излагать четко и сжато, подчеркивая наиболее важное для альпинистов. Напомнить изученное до выезда в горы. Обратить внимание на воздействие горного климата на человека.</w:t>
      </w:r>
    </w:p>
    <w:p>
      <w:pPr>
        <w:pStyle w:val="Style11"/>
        <w:rPr/>
      </w:pPr>
      <w:r>
        <w:rPr/>
        <w:t>С помощью заранее подготовленных инструкторов беседу иллюстрировать показом:</w:t>
      </w:r>
    </w:p>
    <w:p>
      <w:pPr>
        <w:pStyle w:val="Style11"/>
        <w:rPr/>
      </w:pPr>
      <w:r>
        <w:rPr/>
        <w:t>1) наложения повязки на голеностопные и коленные суставы;</w:t>
      </w:r>
    </w:p>
    <w:p>
      <w:pPr>
        <w:pStyle w:val="Style11"/>
        <w:rPr/>
      </w:pPr>
      <w:r>
        <w:rPr/>
        <w:t>2) иммобилизации переломов предплечья, плеча, голени и бедра;</w:t>
      </w:r>
    </w:p>
    <w:p>
      <w:pPr>
        <w:pStyle w:val="Style11"/>
        <w:rPr/>
      </w:pPr>
      <w:r>
        <w:rPr/>
        <w:t>3) точек прижатия артерий — височной, плечевой и бедренной;</w:t>
      </w:r>
    </w:p>
    <w:p>
      <w:pPr>
        <w:pStyle w:val="Style11"/>
        <w:rPr/>
      </w:pPr>
      <w:r>
        <w:rPr/>
        <w:t>4) наложения жгута на плечо и бедро.</w:t>
      </w:r>
    </w:p>
    <w:p>
      <w:pPr>
        <w:pStyle w:val="Style11"/>
        <w:rPr/>
      </w:pPr>
      <w:r>
        <w:rPr/>
        <w:t>Практическую часть занятий провести инструктору отделения под наблюдением врача.</w:t>
      </w:r>
    </w:p>
    <w:p>
      <w:pPr>
        <w:pStyle w:val="Style11"/>
        <w:rPr/>
      </w:pPr>
      <w:r>
        <w:rPr/>
        <w:t>До выезда в горы участники конспектируют трехчасовую лекцию врача. За ней следуют трехчасовые практические занятия.</w:t>
      </w:r>
    </w:p>
    <w:p>
      <w:pPr>
        <w:pStyle w:val="Style11"/>
        <w:rPr/>
      </w:pPr>
      <w:r>
        <w:rPr/>
        <w:t>Для проведения практических занятий необходимо подготовить из инструкторов и значкистов помощников врачу и разбить участников на группы по 4—8 человек, снабдив их необходимыми пособиями.</w:t>
      </w:r>
    </w:p>
    <w:p>
      <w:pPr>
        <w:pStyle w:val="Heading2"/>
        <w:jc w:val="center"/>
        <w:rPr/>
      </w:pPr>
      <w:r>
        <w:rPr/>
        <w:t>СПЕЦИАЛЬНАЯ ПОДГОТОВКА АЛЬПИНИСТА</w:t>
      </w:r>
    </w:p>
    <w:p>
      <w:pPr>
        <w:pStyle w:val="Heading3"/>
        <w:jc w:val="center"/>
        <w:rPr/>
      </w:pPr>
      <w:r>
        <w:rPr/>
        <w:t>План-конспект VIII</w:t>
      </w:r>
    </w:p>
    <w:p>
      <w:pPr>
        <w:pStyle w:val="Heading3"/>
        <w:jc w:val="center"/>
        <w:rPr/>
      </w:pPr>
      <w:r>
        <w:rPr/>
        <w:t>ФИЗИЧЕСКАЯ ПОДГОТОВКА АЛЬПИНИСТА</w:t>
      </w:r>
    </w:p>
    <w:p>
      <w:pPr>
        <w:pStyle w:val="Style11"/>
        <w:rPr/>
      </w:pPr>
      <w:r>
        <w:rPr/>
        <w:t>Цель — ознакомить молодых альпинистов с задачами физической подготовки, средствами всестороннего физического развития и планом спортивной тренировки альпиниста.</w:t>
      </w:r>
    </w:p>
    <w:p>
      <w:pPr>
        <w:pStyle w:val="Style11"/>
        <w:rPr/>
      </w:pPr>
      <w:r>
        <w:rPr/>
        <w:t>Время — 2 часа.</w:t>
      </w:r>
    </w:p>
    <w:p>
      <w:pPr>
        <w:pStyle w:val="Style11"/>
        <w:rPr/>
      </w:pPr>
      <w:r>
        <w:rPr/>
        <w:t>Место и метод проведения занятий — беседа проводится в период подготовки начинающих альпинистов до выезда в горы. Материал следует изучить на одном из вечерних теоретических занятий.</w:t>
      </w:r>
    </w:p>
    <w:p>
      <w:pPr>
        <w:pStyle w:val="Heading4"/>
        <w:jc w:val="center"/>
        <w:rPr/>
      </w:pPr>
      <w:r>
        <w:rPr/>
        <w:t>Литература</w:t>
      </w:r>
    </w:p>
    <w:p>
      <w:pPr>
        <w:pStyle w:val="Style11"/>
        <w:rPr/>
      </w:pPr>
      <w:r>
        <w:rPr/>
        <w:t>Всесоюзный физкультурный комплекс “Готов к труду и обороне СССР”, ФИС, 1950.</w:t>
      </w:r>
    </w:p>
    <w:p>
      <w:pPr>
        <w:pStyle w:val="Style11"/>
        <w:rPr/>
      </w:pPr>
      <w:r>
        <w:rPr/>
        <w:t>Единая Всесоюзная спортивная классификация, ФИС, 1949.</w:t>
      </w:r>
    </w:p>
    <w:p>
      <w:pPr>
        <w:pStyle w:val="Style11"/>
        <w:rPr/>
      </w:pPr>
      <w:r>
        <w:rPr/>
        <w:t>И. Юхин, Физподготовка альпиниста, ФИС, 1938.</w:t>
      </w:r>
    </w:p>
    <w:p>
      <w:pPr>
        <w:pStyle w:val="Style11"/>
        <w:rPr/>
      </w:pPr>
      <w:r>
        <w:rPr/>
        <w:t>И. Черепов, И. Юхин и др., Альпинизм, ФИС, 1940.</w:t>
      </w:r>
    </w:p>
    <w:p>
      <w:pPr>
        <w:pStyle w:val="Style11"/>
        <w:rPr/>
      </w:pPr>
      <w:r>
        <w:rPr/>
        <w:t>П. Рототаев, И. Юхин, Альпинизм, ФИС, 1947.</w:t>
      </w:r>
    </w:p>
    <w:p>
      <w:pPr>
        <w:pStyle w:val="Style11"/>
        <w:rPr/>
      </w:pPr>
      <w:r>
        <w:rPr/>
        <w:t>И. Черепов, Горно-лыжный спорт, ФИС, 1940.</w:t>
      </w:r>
    </w:p>
    <w:p>
      <w:pPr>
        <w:pStyle w:val="Style11"/>
        <w:rPr/>
      </w:pPr>
      <w:r>
        <w:rPr/>
        <w:t>Наглядные пособия — таблица: графики по планированию сдачи норм ГТО и построению годовой тренировки альпиниста.</w:t>
      </w:r>
    </w:p>
    <w:p>
      <w:pPr>
        <w:pStyle w:val="Heading3"/>
        <w:jc w:val="center"/>
        <w:rPr/>
      </w:pPr>
      <w:r>
        <w:rPr/>
        <w:t>Учебные вопросы и их содержание</w:t>
      </w:r>
    </w:p>
    <w:p>
      <w:pPr>
        <w:pStyle w:val="Heading4"/>
        <w:jc w:val="center"/>
        <w:rPr/>
      </w:pPr>
      <w:r>
        <w:rPr/>
        <w:t>Вводная часть</w:t>
        <w:br/>
        <w:t>(15 минут)</w:t>
      </w:r>
    </w:p>
    <w:p>
      <w:pPr>
        <w:pStyle w:val="Style11"/>
        <w:rPr/>
      </w:pPr>
      <w:r>
        <w:rPr/>
        <w:t>Физическая тренировка является неотъемлемой частью альпинистской подготовки, она способствует быстрейшему овладению альпинистской техникой и гарантирует успех в походах и восхождениях.</w:t>
      </w:r>
    </w:p>
    <w:p>
      <w:pPr>
        <w:pStyle w:val="Style11"/>
        <w:rPr/>
      </w:pPr>
      <w:r>
        <w:rPr/>
        <w:t>Физическая тренировка должна проводиться на основе I и II ступеней комплекса ГТО как до выезда в горы, так и в горах. Она должна осуществляться не только при помощи специальных упражнений, но и во время практических занятий по альпинистской технике, во время походов через перевалы и во время тренировочных восхождений на несложные вершины.</w:t>
      </w:r>
    </w:p>
    <w:p>
      <w:pPr>
        <w:pStyle w:val="Style11"/>
        <w:rPr/>
      </w:pPr>
      <w:r>
        <w:rPr/>
        <w:t>Физическая тренировка строится с учетом требований, предъявляемых к альпинисту горной обстановкой и характером работы альпиниста.</w:t>
      </w:r>
    </w:p>
    <w:p>
      <w:pPr>
        <w:pStyle w:val="Heading4"/>
        <w:jc w:val="center"/>
        <w:rPr/>
      </w:pPr>
      <w:r>
        <w:rPr/>
        <w:t>Требования к альпинисту в зависимости от Обстановки и специфики работы на маршруте</w:t>
        <w:br/>
        <w:t>(30 минут)</w:t>
      </w:r>
    </w:p>
    <w:p>
      <w:pPr>
        <w:pStyle w:val="Style11"/>
        <w:rPr/>
      </w:pPr>
      <w:r>
        <w:rPr/>
        <w:t>Суровая природа гор создает для альпинистов тяжелые условия. На больших высотах воздух в горах разрежен, содержит в себе недостаточно кислорода. На ледниках и фирновых полях особенно сильно сказывается действие ультрафиолетовых лучей, наблюдается резкое колебание температуры воздуха. Температура ночью иногда доходит до 20° ниже нуля, днем же при ярком солнце до 30° выше нуля. Характерны неожиданные изменения погоды в течение дня, связанные с появлением пронизывающих ветров, гроз, метелей, бурь и т. д.</w:t>
      </w:r>
    </w:p>
    <w:p>
      <w:pPr>
        <w:pStyle w:val="Style11"/>
        <w:rPr/>
      </w:pPr>
      <w:r>
        <w:rPr/>
        <w:t>Основной вид работы альпинистам горах — ходьба с рюкзаком весом от 16 до 25 кг, с использованием. разнообразной, часто неудобной и нередко малоустойчивой площади опоры (различной крутизны склоны, камни, осыпи, скалы, лед, фирн, снег). Помимо этого альпинисту приходится лазать по скалам и практически применять альпинистскую технику передвижения и меры предосторожности (страховку и самостраховку).</w:t>
      </w:r>
    </w:p>
    <w:p>
      <w:pPr>
        <w:pStyle w:val="Style11"/>
        <w:rPr/>
      </w:pPr>
      <w:r>
        <w:rPr/>
        <w:t>При штурме вершины упорная, напряженная работа для достижения поставленной цели нередко продолжается по 8—12 часов в день на протяжении 3 и более суток.</w:t>
      </w:r>
    </w:p>
    <w:p>
      <w:pPr>
        <w:pStyle w:val="Style11"/>
        <w:rPr/>
      </w:pPr>
      <w:r>
        <w:rPr/>
        <w:t>Альпинист, отправляющийся в горы с целью восхождения, должен быть совершенно здоров и тренирован. Мышцы альпиниста должны быть хорошо развиты, связки — крепкими и эластичными, от всех суставов требуется большая амплитуда движений. Горовосходитель должен обладать смелостью и решительностью, быть дисциплинированным и выносливым.</w:t>
      </w:r>
    </w:p>
    <w:p>
      <w:pPr>
        <w:pStyle w:val="Style11"/>
        <w:rPr/>
      </w:pPr>
      <w:r>
        <w:rPr/>
        <w:t>Только в том случае, если альпинисты обладают этими основными качествами, после нескольких тренировочных занятий, походов можно успешно совершать восхождения на вершины разной трудности, выполнять сложнейшие задачи в горах без ущерба для организма.</w:t>
      </w:r>
    </w:p>
    <w:p>
      <w:pPr>
        <w:pStyle w:val="Heading4"/>
        <w:jc w:val="center"/>
        <w:rPr/>
      </w:pPr>
      <w:r>
        <w:rPr/>
        <w:t>Всесоюзный физкультурный комплекс „Готов к труду и обороне СССР"</w:t>
        <w:br/>
        <w:t>(15 минут)</w:t>
      </w:r>
    </w:p>
    <w:p>
      <w:pPr>
        <w:pStyle w:val="Style11"/>
        <w:rPr/>
      </w:pPr>
      <w:r>
        <w:rPr/>
        <w:t>Комплекс “Готов к труду и обороне СССР” является основой системы физической культуры в СССР. Комплекс ГТО стал основой массового всестороннего физического воспитания трудящихся.</w:t>
      </w:r>
    </w:p>
    <w:p>
      <w:pPr>
        <w:pStyle w:val="Style11"/>
        <w:rPr/>
      </w:pPr>
      <w:r>
        <w:rPr/>
        <w:t>В комплексе ГТО нормы и требования делятся на обязательные для всех сдающих и на нормы по выбору.</w:t>
      </w:r>
    </w:p>
    <w:p>
      <w:pPr>
        <w:pStyle w:val="Style11"/>
        <w:rPr/>
      </w:pPr>
      <w:r>
        <w:rPr/>
        <w:t>Обязательных норм в I и II ступенях комплекса ГТО для мужчин и женщин по пяти.</w:t>
      </w:r>
    </w:p>
    <w:p>
      <w:pPr>
        <w:pStyle w:val="Style11"/>
        <w:rPr/>
      </w:pPr>
      <w:r>
        <w:rPr/>
        <w:t>Норм по выбору, которые сдаются по одной из каждой группы, для мужчин — четыре, для женщин — три.</w:t>
      </w:r>
    </w:p>
    <w:p>
      <w:pPr>
        <w:pStyle w:val="Style11"/>
        <w:rPr/>
      </w:pPr>
      <w:r>
        <w:rPr/>
        <w:t>Наличие норм, выбираемых по желанию, дает возможность без отрыва от занятия любимым видом спорта быстрее подготовиться и сдать нормы комплекса ГТО.</w:t>
      </w:r>
    </w:p>
    <w:p>
      <w:pPr>
        <w:pStyle w:val="Style11"/>
        <w:rPr/>
      </w:pPr>
      <w:r>
        <w:rPr/>
        <w:t>Начинающий альпинист, отправляясь на учебу в альпинистский лагерь, должен обязательно сдать нормы I ступени комплекса ГТО.</w:t>
      </w:r>
    </w:p>
    <w:p>
      <w:pPr>
        <w:pStyle w:val="Style11"/>
        <w:rPr/>
      </w:pPr>
      <w:r>
        <w:rPr/>
        <w:t>В период подготовки к горным походам и восхождениям альпинисту необходимо готовиться и сдавать нормы II ступени, так как упражнения, входящие во II ступень комплекса ГТО, почти все входят в общую и специальную тренировку альпиниста.</w:t>
      </w:r>
    </w:p>
    <w:p>
      <w:pPr>
        <w:pStyle w:val="Style11"/>
        <w:rPr/>
      </w:pPr>
      <w:r>
        <w:rPr/>
        <w:t>Начинающему альпинисту при сдаче норм I ступени комплекса ГТО засчитывают норму в III группе за прохождение перевального маршрута 1-й категории трудности или за восхождение на вершину I-A категории трудности.</w:t>
      </w:r>
    </w:p>
    <w:p>
      <w:pPr>
        <w:pStyle w:val="Style11"/>
        <w:rPr/>
      </w:pPr>
      <w:r>
        <w:rPr/>
        <w:t>Альпинисту, сдавшему нормы II ступени комплекса ГТО, засчитывают по III группе на оценку “сдано” восхождение на вершину 1-Б категории, трудности, на оценку “отлично” — восхождение на вершину 2-й категории трудности.</w:t>
      </w:r>
    </w:p>
    <w:p>
      <w:pPr>
        <w:pStyle w:val="Style11"/>
        <w:rPr/>
      </w:pPr>
      <w:r>
        <w:rPr/>
        <w:t>Подготовка и сдача норм I и II ступени комплекса ГТО проводятся по периодам подготовки альпиниста, с учетом времени года.</w:t>
      </w:r>
    </w:p>
    <w:p>
      <w:pPr>
        <w:pStyle w:val="Style11"/>
        <w:rPr/>
      </w:pPr>
      <w:r>
        <w:rPr/>
        <w:t>Для планирования подготовки и сдачи норм ГТО составляются графики, показывающие время начала подготовки и сдачи обязательных норм комплекса ГТО I и II ступени.</w:t>
      </w:r>
    </w:p>
    <w:p>
      <w:pPr>
        <w:pStyle w:val="Heading4"/>
        <w:jc w:val="center"/>
        <w:rPr/>
      </w:pPr>
      <w:r>
        <w:rPr/>
        <w:t>Тренировка альпиниста</w:t>
        <w:br/>
        <w:t>(45 минут)</w:t>
      </w:r>
    </w:p>
    <w:p>
      <w:pPr>
        <w:pStyle w:val="Style11"/>
        <w:rPr/>
      </w:pPr>
      <w:r>
        <w:rPr/>
        <w:t>Тренировкой называется процесс совершенствования организма человека, развития морально-волевых и физических качеств, овладевание техникой избранного вида спорта путем планомерных и систематических занятий физическими упражнениями.</w:t>
      </w:r>
    </w:p>
    <w:p>
      <w:pPr>
        <w:pStyle w:val="Style11"/>
        <w:rPr/>
      </w:pPr>
      <w:r>
        <w:rPr/>
        <w:t>Благодаря правильно проводимой тренировке укрепляется центральная нервная система, развиваются и укрепляются мышцы, связки и суставы, улучшаются и совершенствуются функции сердечно-сосудистой системы и органов дыхания. Правильный подбор средств тренировки способствует также координации движений, развитию силы, ловкости и выносливости.</w:t>
      </w:r>
    </w:p>
    <w:p>
      <w:pPr>
        <w:pStyle w:val="Style11"/>
        <w:rPr/>
      </w:pPr>
      <w:r>
        <w:rPr/>
        <w:t>Чтобы восхождения на вершины проходили успешно, нужно тренироваться регулярно в течение всего года. Для подготовки к восхождению на трудные и очень трудные вершины необходимо иметь минимально трех—четырехлетний альпинистский стаж.</w:t>
      </w:r>
    </w:p>
    <w:p>
      <w:pPr>
        <w:pStyle w:val="Style11"/>
        <w:rPr/>
      </w:pPr>
      <w:r>
        <w:rPr/>
        <w:t>В большинстве горных районов благоприятными месяцами для восхождения на вершины являются июль, август. Конец августа — это конец летнего альпинистского сезона. В связи с этим годовая тренировка альпиниста планируется примерно следующим образом.</w:t>
      </w:r>
    </w:p>
    <w:p>
      <w:pPr>
        <w:pStyle w:val="Style11"/>
        <w:rPr/>
      </w:pPr>
      <w:r>
        <w:rPr/>
        <w:t>Год делится на три тренировочных периода:</w:t>
      </w:r>
    </w:p>
    <w:p>
      <w:pPr>
        <w:pStyle w:val="Style11"/>
        <w:rPr/>
      </w:pPr>
      <w:r>
        <w:rPr/>
        <w:t>1) переходный—сентябрь, октябрь;</w:t>
      </w:r>
    </w:p>
    <w:p>
      <w:pPr>
        <w:pStyle w:val="Style11"/>
        <w:rPr/>
      </w:pPr>
      <w:r>
        <w:rPr/>
        <w:t>2) подготовительный — ноябрь, декабрь, январь, февраль, март, апрель;</w:t>
      </w:r>
    </w:p>
    <w:p>
      <w:pPr>
        <w:pStyle w:val="Style11"/>
        <w:rPr/>
      </w:pPr>
      <w:r>
        <w:rPr/>
        <w:t>3) основной: специальная тренировка — май, июнь, пребывание в горах — июль, август (в течение 20—30 дней).</w:t>
      </w:r>
    </w:p>
    <w:p>
      <w:pPr>
        <w:pStyle w:val="Style11"/>
        <w:rPr/>
      </w:pPr>
      <w:r>
        <w:rPr/>
        <w:t>После возвращения с гор домой (переходный период) нужно ежедневно проделывать в течение 10—15 минут физические упражнения гигиенического характера. Играть два—три раза в неделю непродолжительное время в волейбол и баскетбол, один—два раза в неделю совершать прогулки пешком.</w:t>
      </w:r>
    </w:p>
    <w:p>
      <w:pPr>
        <w:pStyle w:val="Style11"/>
        <w:rPr/>
      </w:pPr>
      <w:r>
        <w:rPr/>
        <w:t>Подготовительная тренировка продолжается в течение шести месяцев</w:t>
      </w:r>
    </w:p>
    <w:p>
      <w:pPr>
        <w:pStyle w:val="Style11"/>
        <w:rPr/>
      </w:pPr>
      <w:r>
        <w:rPr/>
        <w:t>(Осеннее время — один месяц, зимнее — три месяца и весеннее — два месяца)</w:t>
      </w:r>
    </w:p>
    <w:p>
      <w:pPr>
        <w:pStyle w:val="Style11"/>
        <w:rPr/>
      </w:pPr>
      <w:r>
        <w:rPr/>
        <w:t>Задача подготовительной тренировки — при помощи соответствующих видов спорта и утренних физических упражнений гигиенического характера всесторонне развить и укрепить организм.</w:t>
      </w:r>
    </w:p>
    <w:p>
      <w:pPr>
        <w:pStyle w:val="Style11"/>
        <w:rPr/>
      </w:pPr>
      <w:r>
        <w:rPr/>
        <w:t>Средства — во время всей подготовительной тренировки ежедневные утренние физические упражнения гигиенического характера (10—15 минут).</w:t>
      </w:r>
    </w:p>
    <w:p>
      <w:pPr>
        <w:pStyle w:val="Style11"/>
        <w:rPr/>
      </w:pPr>
      <w:r>
        <w:rPr/>
        <w:t>В осеннее время (ноябрь) — гимнастика на снарядах и другие упражнения для развития силы и ловкости два раза в неделю по 1,5—2 часа.</w:t>
      </w:r>
    </w:p>
    <w:p>
      <w:pPr>
        <w:pStyle w:val="Style11"/>
        <w:rPr/>
      </w:pPr>
      <w:r>
        <w:rPr/>
        <w:t>В зимнее время (декабрь, январь, февраль)—лыжные и горно-лыжные занятия, два—три раза в неделю по 2—5 часов.</w:t>
      </w:r>
    </w:p>
    <w:p>
      <w:pPr>
        <w:pStyle w:val="Style11"/>
        <w:rPr/>
      </w:pPr>
      <w:r>
        <w:rPr/>
        <w:t>В весеннее время (март, апрель) — гимнастика на снарядах и упражнения для развития силы и ловкости два раза в неделю по 1,5—2 часа.</w:t>
      </w:r>
    </w:p>
    <w:p>
      <w:pPr>
        <w:pStyle w:val="Style11"/>
        <w:rPr/>
      </w:pPr>
      <w:r>
        <w:rPr/>
        <w:t>В последние две недели осеннего и весеннего периода один раз в неделю заниматься кроссами, состоящими из смешанного передвижения (пешком и бег в спокойном темпе на дистанции от 5 до 15 км), для развития выносливости.</w:t>
      </w:r>
    </w:p>
    <w:p>
      <w:pPr>
        <w:pStyle w:val="Style11"/>
        <w:rPr/>
      </w:pPr>
      <w:r>
        <w:rPr/>
        <w:t>Начинающим альпинистам в период подготовительной тренировки необходимо одновременно сдавать нормы I ступени комплекса ГТО. Альпинистам, имеющим значок ГТО I ступени, необходимо сдавать нормы ГТО II ступени комплекса ГТО.</w:t>
      </w:r>
    </w:p>
    <w:p>
      <w:pPr>
        <w:pStyle w:val="Heading3"/>
        <w:jc w:val="center"/>
        <w:rPr/>
      </w:pPr>
      <w:r>
        <w:rPr/>
        <w:t>Специальная тренировка</w:t>
      </w:r>
    </w:p>
    <w:p>
      <w:pPr>
        <w:pStyle w:val="Heading4"/>
        <w:jc w:val="center"/>
        <w:rPr/>
      </w:pPr>
      <w:r>
        <w:rPr/>
        <w:t xml:space="preserve">продолжается в </w:t>
      </w:r>
      <w:r>
        <w:rPr>
          <w:u w:val="single"/>
        </w:rPr>
        <w:t xml:space="preserve">течение первых двух месяцев </w:t>
      </w:r>
      <w:r>
        <w:rPr/>
        <w:t xml:space="preserve">основного периода </w:t>
      </w:r>
      <w:r>
        <w:rPr>
          <w:u w:val="single"/>
        </w:rPr>
        <w:t>(май, июнь)</w:t>
      </w:r>
    </w:p>
    <w:p>
      <w:pPr>
        <w:pStyle w:val="Style11"/>
        <w:rPr/>
      </w:pPr>
      <w:r>
        <w:rPr/>
        <w:t>Задача специальной тренировки — развить морально-волевые и физические качества, необходимые для альпиниста, ознакомить с элементами альпинистской техники или повторить их, хорошо подготовить организм к восхождению на горы.</w:t>
      </w:r>
    </w:p>
    <w:p>
      <w:pPr>
        <w:pStyle w:val="Style11"/>
        <w:rPr/>
      </w:pPr>
      <w:r>
        <w:rPr/>
        <w:t>Во время тренировки обязателен врачебный контроль у врача-специалиста по физкультуре и самоконтроль. Без систематического врачебного контроля немыслима правильная постановка тренировки.</w:t>
      </w:r>
    </w:p>
    <w:p>
      <w:pPr>
        <w:pStyle w:val="Style11"/>
        <w:rPr/>
      </w:pPr>
      <w:r>
        <w:rPr/>
        <w:t>В этот период один раз в неделю (по воскресеньям) следует проводить занятия по технике страховки и скалолазанию, после чего можно уже совершать 15—20-километровые пешие походы с рюкзаком весом 8—10 кг. Кроме того, два раза в неделю надо проводить двухчасовые занятия по гимнастике, уделяя особое внимание упражнениям в лазаний, а также упражнениям для развития мышц плечевого пояса и силы рук.</w:t>
      </w:r>
    </w:p>
    <w:p>
      <w:pPr>
        <w:pStyle w:val="Style11"/>
        <w:rPr/>
      </w:pPr>
      <w:r>
        <w:rPr/>
        <w:t>Занятия должны проводиться коллективно под руководством специалиста, хорошо знающего физическую подготовку, умеющего правильно организовать занятия и подобрать необходимые упражнения.</w:t>
      </w:r>
    </w:p>
    <w:p>
      <w:pPr>
        <w:pStyle w:val="Style11"/>
        <w:rPr/>
      </w:pPr>
      <w:r>
        <w:rPr/>
        <w:t>После упражнения в одном из указанных видов спорта обязательна ходьба в чередовании с бегом в течение 10—30 минут. В заключение — медленная ходьба — 5—7 минут, затем теплый душ.</w:t>
      </w:r>
    </w:p>
    <w:p>
      <w:pPr>
        <w:pStyle w:val="Heading4"/>
        <w:jc w:val="center"/>
        <w:rPr/>
      </w:pPr>
      <w:r>
        <w:rPr>
          <w:u w:val="single"/>
        </w:rPr>
        <w:t>Пребывание в горах</w:t>
      </w:r>
      <w:r>
        <w:rPr/>
        <w:t xml:space="preserve"> в течение июля, </w:t>
      </w:r>
      <w:r>
        <w:rPr>
          <w:u w:val="single"/>
        </w:rPr>
        <w:t>августа (20—30 дней)</w:t>
      </w:r>
      <w:r>
        <w:rPr/>
        <w:br/>
        <w:t>(15 минут)</w:t>
      </w:r>
    </w:p>
    <w:p>
      <w:pPr>
        <w:pStyle w:val="Style11"/>
        <w:rPr/>
      </w:pPr>
      <w:r>
        <w:rPr/>
        <w:t>Задача общефизической и специальной подготовки альпиниста в горной обстановке заключается в том, чтобы полученную в городе подготовку закрепить при помощи особых физических упражнений в горах в сочетании с изучением и применением альпинистской техники во время учебы, походов, восхождений и отдыха.</w:t>
      </w:r>
    </w:p>
    <w:p>
      <w:pPr>
        <w:pStyle w:val="Style11"/>
        <w:rPr/>
      </w:pPr>
      <w:r>
        <w:rPr/>
        <w:t>Рассматривая физическую тренировку, как часть альпинистской подготовки, необходимо проводить ее систематически в течение всего года и тесно увязать с комплексом ГТО и учебной работой по альпинизму. Серьезный подход к постановке физической подготовки обеспечит успех и безаварийность в учебной и спортивной работе альпиниста.</w:t>
      </w:r>
    </w:p>
    <w:p>
      <w:pPr>
        <w:pStyle w:val="Heading3"/>
        <w:jc w:val="center"/>
        <w:rPr/>
      </w:pPr>
      <w:r>
        <w:rPr/>
        <w:t>Указания по проведению занятий.</w:t>
      </w:r>
    </w:p>
    <w:p>
      <w:pPr>
        <w:pStyle w:val="Style11"/>
        <w:rPr/>
      </w:pPr>
      <w:r>
        <w:rPr/>
        <w:t>Для проведения занятий желательно привлечь специалиста по физической культуре и альпинизму.</w:t>
      </w:r>
    </w:p>
    <w:p>
      <w:pPr>
        <w:pStyle w:val="Style11"/>
        <w:rPr/>
      </w:pPr>
      <w:r>
        <w:rPr/>
        <w:t>В период подготовки альпинистов до выезда в горы в каждой вновь организованной группе должна быть проведена перед началом занятий беседа о задачах физической подготовки альпиниста.</w:t>
      </w:r>
    </w:p>
    <w:p>
      <w:pPr>
        <w:pStyle w:val="Style11"/>
        <w:rPr/>
      </w:pPr>
      <w:r>
        <w:rPr/>
        <w:t>Беседы рекомендуется проводить в помещении, чтобы слушателям удобнее было вести конспекты.</w:t>
      </w:r>
    </w:p>
    <w:p>
      <w:pPr>
        <w:pStyle w:val="Style11"/>
        <w:rPr/>
      </w:pPr>
      <w:r>
        <w:rPr/>
        <w:t>При проведении последующих практических занятий по физической подготовке участников инструктору следует ссылаться на материал данной беседы, а содержание и объем практических занятий выдерживать в полном соответствии с расчетом часов программы по альпинизму для спортивных секций коллективов физкультуры.</w:t>
      </w:r>
    </w:p>
    <w:p>
      <w:pPr>
        <w:pStyle w:val="Heading2"/>
        <w:jc w:val="center"/>
        <w:rPr/>
      </w:pPr>
      <w:r>
        <w:rPr/>
        <w:t>План-конспект IX</w:t>
      </w:r>
    </w:p>
    <w:p>
      <w:pPr>
        <w:pStyle w:val="Heading3"/>
        <w:jc w:val="center"/>
        <w:rPr/>
      </w:pPr>
      <w:r>
        <w:rPr/>
        <w:t>ОПАСНОСТИ В ГОРАХ</w:t>
        <w:br/>
        <w:t>(Лекция)</w:t>
      </w:r>
    </w:p>
    <w:p>
      <w:pPr>
        <w:pStyle w:val="Style11"/>
        <w:rPr/>
      </w:pPr>
      <w:r>
        <w:rPr/>
        <w:t>Цель — ознакомить начинающих альпинистов с особенностями гор, дать представление о процессе разрушения гор, рассказать о том, как альпинисты должны поступать при наличии опасностей, дать основные представления о выборе пути восхождений.</w:t>
      </w:r>
    </w:p>
    <w:p>
      <w:pPr>
        <w:pStyle w:val="Style11"/>
        <w:rPr/>
      </w:pPr>
      <w:r>
        <w:rPr/>
        <w:t>Время — 4 часа (2 часа — до выезда в горы и 2 часа — в лагере).</w:t>
      </w:r>
    </w:p>
    <w:p>
      <w:pPr>
        <w:pStyle w:val="Style11"/>
        <w:rPr/>
      </w:pPr>
      <w:r>
        <w:rPr/>
        <w:t>Место и метод проведения занятий — под открытым небом или в помещении. Лекция.</w:t>
      </w:r>
    </w:p>
    <w:p>
      <w:pPr>
        <w:pStyle w:val="Heading4"/>
        <w:jc w:val="center"/>
        <w:rPr/>
      </w:pPr>
      <w:r>
        <w:rPr/>
        <w:t>Литература</w:t>
      </w:r>
    </w:p>
    <w:p>
      <w:pPr>
        <w:pStyle w:val="Style11"/>
        <w:rPr/>
      </w:pPr>
      <w:r>
        <w:rPr/>
        <w:t>В. Абалаков, Основы альпинизма, ФИС, 1950.</w:t>
      </w:r>
    </w:p>
    <w:p>
      <w:pPr>
        <w:pStyle w:val="Style11"/>
        <w:rPr/>
      </w:pPr>
      <w:r>
        <w:rPr/>
        <w:t>И. Черепов, И. Юхин и др., Альпинизм, ФИС, 1940.</w:t>
      </w:r>
    </w:p>
    <w:p>
      <w:pPr>
        <w:pStyle w:val="Style11"/>
        <w:rPr/>
      </w:pPr>
      <w:r>
        <w:rPr/>
        <w:t>А. Малеинов, Лыжные походы в горах, ФИС, 1948.</w:t>
      </w:r>
    </w:p>
    <w:p>
      <w:pPr>
        <w:pStyle w:val="Style11"/>
        <w:rPr/>
      </w:pPr>
      <w:r>
        <w:rPr/>
        <w:t>П. Рототаев, И. Юхин, Альпинизм, ФИС, 1947.</w:t>
      </w:r>
    </w:p>
    <w:p>
      <w:pPr>
        <w:pStyle w:val="Heading3"/>
        <w:jc w:val="center"/>
        <w:rPr/>
      </w:pPr>
      <w:r>
        <w:rPr/>
        <w:t>Учебные вопросы и их содержание</w:t>
      </w:r>
    </w:p>
    <w:p>
      <w:pPr>
        <w:pStyle w:val="Heading4"/>
        <w:jc w:val="center"/>
        <w:rPr/>
      </w:pPr>
      <w:r>
        <w:rPr/>
        <w:t>Особенности гор и характеристика связанных с ними опасностей</w:t>
      </w:r>
    </w:p>
    <w:p>
      <w:pPr>
        <w:pStyle w:val="Heading4"/>
        <w:jc w:val="center"/>
        <w:rPr/>
      </w:pPr>
      <w:r>
        <w:rPr/>
        <w:t>Вводная часть</w:t>
        <w:br/>
        <w:t>(15 минут)</w:t>
      </w:r>
    </w:p>
    <w:p>
      <w:pPr>
        <w:pStyle w:val="Style11"/>
        <w:rPr/>
      </w:pPr>
      <w:r>
        <w:rPr/>
        <w:t>Знание гор, их жизни и опасностей, связанных с процессами выветривания горных пород и изменением поверхности рельефа, — одна из основ безаварийности в альпинизме. Разрушение горных пород идет непрерывно. Иногда оно приобретает огромные размеры и сопровождается мощными внешними эффектами (обвалы, лавины и т. д.).</w:t>
      </w:r>
    </w:p>
    <w:p>
      <w:pPr>
        <w:pStyle w:val="Style11"/>
        <w:rPr/>
      </w:pPr>
      <w:r>
        <w:rPr/>
        <w:t>Изменения поверхности рельефа имеют определенную цикличность в течение всех четырех времен года. Так, к осени прекращаются камнепады, но возрастает лавиноопасность, достигающая максимума в январе—феврале. После периода грунтовых лавин (апрель-май) возрастает опасность камнепадов во время наибольшего обнажения склонов вершин от снега (август—сентябрь). Одновременно усиливается эрозионная деятельность горных рек и ледников.</w:t>
      </w:r>
    </w:p>
    <w:p>
      <w:pPr>
        <w:pStyle w:val="Style11"/>
        <w:rPr/>
      </w:pPr>
      <w:r>
        <w:rPr/>
        <w:t>Условия передвижения в горах в разное время суток и года осложняются изменениями погоды, которые имеют определенную закономерность и цикличность.</w:t>
      </w:r>
    </w:p>
    <w:p>
      <w:pPr>
        <w:pStyle w:val="Style11"/>
        <w:rPr/>
      </w:pPr>
      <w:r>
        <w:rPr/>
        <w:t>Значение опасностей, уменье их распознать в скрытом, замаскированном виде, знание закономерности их возникновения определяют выбор наиболее безопасного и верного пути восхождения. Чтобы не рисковать своей жизнью и жизнью товарищей, альпинист должен хорошо знать горы и правильно оценивать препятствия, встречаемые на маршруте.</w:t>
      </w:r>
    </w:p>
    <w:p>
      <w:pPr>
        <w:pStyle w:val="Style11"/>
        <w:rPr/>
      </w:pPr>
      <w:r>
        <w:rPr/>
        <w:t>Умение преодолевать опасности, связанные с горовосхождением, приобретается по мере накопления опыта. Опыт приобретается на основе наблюдательности и вдумчивого изучения особенностей гор. Наличие опыта помогает принимать верные решения и способствует выработке у альпиниста уверенности в своих силах.</w:t>
      </w:r>
    </w:p>
    <w:p>
      <w:pPr>
        <w:pStyle w:val="Style11"/>
        <w:rPr/>
      </w:pPr>
      <w:r>
        <w:rPr/>
        <w:t>Степень опасности зависит не только от проявления процессов жизни гор, но в значительной мере и от поведения альпиниста в этих сложных условиях.</w:t>
      </w:r>
    </w:p>
    <w:p>
      <w:pPr>
        <w:pStyle w:val="Style11"/>
        <w:rPr/>
      </w:pPr>
      <w:r>
        <w:rPr/>
        <w:t>Чтобы принять правильное решение о выборе пути на вершину, об изменениях ранее намеченного тактического плана штурма, надо уметь распознать и оценить любую опасность. Это требует их раздельного изучения. Опасности принято делить на две группы:</w:t>
      </w:r>
    </w:p>
    <w:p>
      <w:pPr>
        <w:pStyle w:val="Style11"/>
        <w:rPr/>
      </w:pPr>
      <w:r>
        <w:rPr/>
        <w:t>а) опасности, связанные с неправильными действиями и недостатками подготовки и оснащения альпинистов;</w:t>
      </w:r>
    </w:p>
    <w:p>
      <w:pPr>
        <w:pStyle w:val="Style11"/>
        <w:rPr/>
      </w:pPr>
      <w:r>
        <w:rPr/>
        <w:t>б) опасности, возникающие в зависимости от рельефа местности, состояния поверхности склонов и различных метеорологических причин.</w:t>
      </w:r>
    </w:p>
    <w:p>
      <w:pPr>
        <w:pStyle w:val="Heading4"/>
        <w:jc w:val="center"/>
        <w:rPr/>
      </w:pPr>
      <w:r>
        <w:rPr/>
        <w:t>Опасности, вызываемые недостаточной подготовкой альпиниста и его поведением</w:t>
        <w:br/>
        <w:t>(45 минут)</w:t>
      </w:r>
    </w:p>
    <w:p>
      <w:pPr>
        <w:pStyle w:val="Style11"/>
        <w:rPr/>
      </w:pPr>
      <w:r>
        <w:rPr/>
        <w:t>Хорошая подготовка и дружные действия всех участников альпинистской группы способствуют преодолению трудностей маршрута, обеспечивают успех и безопасность даже самых сложных спортивных маршрутов. Если альпинисты плохо подготовлены к восхождениям, условия их проведения очень осложняются и могут привести к авариям с тяжелыми последствиями.</w:t>
      </w:r>
    </w:p>
    <w:p>
      <w:pPr>
        <w:pStyle w:val="Style11"/>
        <w:rPr/>
      </w:pPr>
      <w:r>
        <w:rPr/>
        <w:t>Под плохой подготовкой прежде всего нужно понимать следующее:</w:t>
      </w:r>
    </w:p>
    <w:p>
      <w:pPr>
        <w:pStyle w:val="Style11"/>
        <w:rPr/>
      </w:pPr>
      <w:r>
        <w:rPr/>
        <w:t>1) неудачно-подобранный состав группы — из лиц, имеющих различную подготовку, различные представления о средствах и методах достижения общей цели;</w:t>
      </w:r>
    </w:p>
    <w:p>
      <w:pPr>
        <w:pStyle w:val="Style11"/>
        <w:rPr/>
      </w:pPr>
      <w:r>
        <w:rPr/>
        <w:t>2) недостаточный авторитет и опыт руководителя группы;</w:t>
      </w:r>
    </w:p>
    <w:p>
      <w:pPr>
        <w:pStyle w:val="Style11"/>
        <w:rPr/>
      </w:pPr>
      <w:r>
        <w:rPr/>
        <w:t>3) недостаточная физическая или техническая подготовка участников;</w:t>
      </w:r>
    </w:p>
    <w:p>
      <w:pPr>
        <w:pStyle w:val="Style11"/>
        <w:rPr/>
      </w:pPr>
      <w:r>
        <w:rPr/>
        <w:t>4) отсутствие четкого распределения обязанностей в группе;</w:t>
      </w:r>
    </w:p>
    <w:p>
      <w:pPr>
        <w:pStyle w:val="Style11"/>
        <w:rPr/>
      </w:pPr>
      <w:r>
        <w:rPr/>
        <w:t>5) недисциплинированность отдельных альпинистов;</w:t>
      </w:r>
    </w:p>
    <w:p>
      <w:pPr>
        <w:pStyle w:val="Style11"/>
        <w:rPr/>
      </w:pPr>
      <w:r>
        <w:rPr/>
        <w:t>6) незнание маршрута и особенностей гор, встречающихся опасностей, метеорологических условий и неумение ориентироваться;</w:t>
      </w:r>
    </w:p>
    <w:p>
      <w:pPr>
        <w:pStyle w:val="Style11"/>
        <w:rPr/>
      </w:pPr>
      <w:r>
        <w:rPr/>
        <w:t>7) переоценка собственных сил и возможностей;</w:t>
      </w:r>
    </w:p>
    <w:p>
      <w:pPr>
        <w:pStyle w:val="Style11"/>
        <w:rPr/>
      </w:pPr>
      <w:r>
        <w:rPr/>
        <w:t>8) пренебрежение страховкой и невыполнение технических правил передвижения в горах;</w:t>
      </w:r>
    </w:p>
    <w:p>
      <w:pPr>
        <w:pStyle w:val="Style11"/>
        <w:rPr/>
      </w:pPr>
      <w:r>
        <w:rPr/>
        <w:t>9) недооценка трудностей и опасностей выбранного маршрута;</w:t>
      </w:r>
    </w:p>
    <w:p>
      <w:pPr>
        <w:pStyle w:val="Style11"/>
        <w:rPr/>
      </w:pPr>
      <w:r>
        <w:rPr/>
        <w:t>10) одиночное хождение;</w:t>
      </w:r>
    </w:p>
    <w:p>
      <w:pPr>
        <w:pStyle w:val="Style11"/>
        <w:rPr/>
      </w:pPr>
      <w:r>
        <w:rPr/>
        <w:t>11) ослабление внимания при спусках и на “легких” местах маршрута;</w:t>
      </w:r>
    </w:p>
    <w:p>
      <w:pPr>
        <w:pStyle w:val="Style11"/>
        <w:rPr/>
      </w:pPr>
      <w:r>
        <w:rPr/>
        <w:t>12) плохое и недостаточное снаряжение и питание;</w:t>
      </w:r>
    </w:p>
    <w:p>
      <w:pPr>
        <w:pStyle w:val="Style11"/>
        <w:rPr/>
      </w:pPr>
      <w:r>
        <w:rPr/>
        <w:t>13) недостаточная акклиматизация участников, приводящая к проявлению горной болезни.</w:t>
      </w:r>
    </w:p>
    <w:p>
      <w:pPr>
        <w:pStyle w:val="Style11"/>
        <w:rPr/>
      </w:pPr>
      <w:r>
        <w:rPr/>
        <w:t>Благополучие альпинистской группы в условиях горного похода в большой степени зависит от подготовки и поведения участников. Каждый альпинист должен хорошо знать горные условия и строго соблюдать правила передвижения в горах.</w:t>
      </w:r>
    </w:p>
    <w:p>
      <w:pPr>
        <w:pStyle w:val="Heading3"/>
        <w:jc w:val="center"/>
        <w:rPr/>
      </w:pPr>
      <w:r>
        <w:rPr/>
        <w:t>Опасности, зависящие от рельефа местности и состояния склонов</w:t>
      </w:r>
    </w:p>
    <w:p>
      <w:pPr>
        <w:pStyle w:val="Heading4"/>
        <w:jc w:val="center"/>
        <w:rPr/>
      </w:pPr>
      <w:r>
        <w:rPr/>
        <w:t>Камнепады</w:t>
        <w:br/>
        <w:t>(20 минут)</w:t>
      </w:r>
    </w:p>
    <w:p>
      <w:pPr>
        <w:pStyle w:val="Style11"/>
        <w:rPr/>
      </w:pPr>
      <w:r>
        <w:rPr/>
        <w:t>Камнепады — одно из самых опасных и часто встречающихся в горах явлений. Особенно характерны они для летнего периода, когда наибольшая поверхность скальных склонов освобождена от снегового покрова. Причины, влекущие за собой камнепады, имеют в своей основе постоянно действующие процессы выветривания гор и закон земного тяготения.</w:t>
      </w:r>
    </w:p>
    <w:p>
      <w:pPr>
        <w:pStyle w:val="Style11"/>
        <w:rPr/>
      </w:pPr>
      <w:r>
        <w:rPr/>
        <w:t>Менее подвержены разрушению гранитные скалы. Они имеют светложелтый или светлосерый цвета. Серые и желтые известняки, черные и темнокрасные сланцы — самые ломкие породы. Они легко разрушаются и, следовательно, опасны частыми камнепадами. О породах, слагающих скальные стены, можно судить по характеру и цвету осыпей и морен у подножья. Отвесные стены, “жандармы”, высокие башни на гребнях свидетельствуют о большой устойчивости пород. Мягкие формы гребней и небольшая крутизна склонов гребня определяют их сильную разрушенность.</w:t>
      </w:r>
    </w:p>
    <w:p>
      <w:pPr>
        <w:pStyle w:val="Style11"/>
        <w:rPr/>
      </w:pPr>
      <w:r>
        <w:rPr/>
        <w:t>Местные признаки свежих камнепадов — борозды в снежных желобах и на полях кулуаров, камни на снегу. Наличие камней под снежным склоном. Свежие изломы и щебень на скалах.</w:t>
      </w:r>
    </w:p>
    <w:p>
      <w:pPr>
        <w:pStyle w:val="Style11"/>
        <w:rPr/>
      </w:pPr>
      <w:r>
        <w:rPr/>
        <w:t>Прохождение камнепадных мест. При выборе пути по разрушенным скалам придерживаться гребня, идти на сокращенной дистанции между участниками. Тщательно проверять опоры. Следить, чтобы веревка не скидывала камней. При падении камня предупреждать товарищей возгласом: “Камень!”</w:t>
      </w:r>
    </w:p>
    <w:p>
      <w:pPr>
        <w:pStyle w:val="Style11"/>
        <w:rPr/>
      </w:pPr>
      <w:r>
        <w:rPr/>
        <w:t>При пересечении камнепадных русел. Идти поочередно. Один проходит, другой наблюдает с безопасного места, не падают ли сверху камни. Проходить быстрее при надежной страховке с быстрой выдачей веревки.</w:t>
      </w:r>
    </w:p>
    <w:p>
      <w:pPr>
        <w:pStyle w:val="Style11"/>
        <w:rPr/>
      </w:pPr>
      <w:r>
        <w:rPr/>
        <w:t>В промежутках между опасными местами укрываться под выступающие скалы. При прохождении кулуаров с несколькими желобами пересекать их поочередно до места надежного укрытия. На поворотах желобов придерживаться их внутренней стороны.</w:t>
      </w:r>
    </w:p>
    <w:p>
      <w:pPr>
        <w:pStyle w:val="Heading4"/>
        <w:jc w:val="center"/>
        <w:rPr/>
      </w:pPr>
      <w:r>
        <w:rPr/>
        <w:t>Лавины</w:t>
        <w:br/>
        <w:t>(25 минут)</w:t>
      </w:r>
    </w:p>
    <w:p>
      <w:pPr>
        <w:pStyle w:val="Style11"/>
        <w:rPr/>
      </w:pPr>
      <w:r>
        <w:rPr/>
        <w:t>Снежная лавина — это обвал или сползание снега, накопившегося на горных склонах.</w:t>
      </w:r>
    </w:p>
    <w:p>
      <w:pPr>
        <w:pStyle w:val="Style11"/>
        <w:rPr/>
      </w:pPr>
      <w:r>
        <w:rPr/>
        <w:t>С лавинами альпинист встречается в течение всего года. Наибольшая лавинная опасность зимой, весной, наименьшая — осенью. Чтобы избежать лавин, нужно знать условия их возникновения. Это поможет правильному выбору пути в лавинной местности. Альпинистам нужно также знать, как вести себя в том случае, если они окажутся на пути лавины.</w:t>
      </w:r>
    </w:p>
    <w:p>
      <w:pPr>
        <w:pStyle w:val="Heading4"/>
        <w:jc w:val="center"/>
        <w:rPr/>
      </w:pPr>
      <w:r>
        <w:rPr/>
        <w:t>Условия возникновения лавин</w:t>
      </w:r>
    </w:p>
    <w:p>
      <w:pPr>
        <w:pStyle w:val="Style11"/>
        <w:rPr/>
      </w:pPr>
      <w:r>
        <w:rPr/>
        <w:t>К внешним причинам, способствующим, возникновению лавин, следует отнести:</w:t>
      </w:r>
    </w:p>
    <w:p>
      <w:pPr>
        <w:pStyle w:val="Style11"/>
        <w:rPr/>
      </w:pPr>
      <w:r>
        <w:rPr/>
        <w:t>а) крутизну склона (склон круче 22° считается лавиноопасным);</w:t>
      </w:r>
    </w:p>
    <w:p>
      <w:pPr>
        <w:pStyle w:val="Style11"/>
        <w:rPr/>
      </w:pPr>
      <w:r>
        <w:rPr/>
        <w:t>б) профиль склона—склон выпуклый опаснее, нежели вогнутый. Склоны гладкие более опасны при той же крутизне, нежели склоны, изобилующие неровностями;</w:t>
      </w:r>
    </w:p>
    <w:p>
      <w:pPr>
        <w:pStyle w:val="Style11"/>
        <w:rPr/>
      </w:pPr>
      <w:r>
        <w:rPr/>
        <w:t>в) снег, нанесенный ветром, или слой рыхлого снега более 30 см уже лавиноопасен.</w:t>
      </w:r>
    </w:p>
    <w:p>
      <w:pPr>
        <w:pStyle w:val="Style11"/>
        <w:rPr/>
      </w:pPr>
      <w:r>
        <w:rPr/>
        <w:t>К внутренним причинам лавинообразования относятся различные изменения в структуре снега, влекущие нарушение связи между пластами или отдельными частицами вследствие:</w:t>
      </w:r>
    </w:p>
    <w:p>
      <w:pPr>
        <w:pStyle w:val="Style11"/>
        <w:rPr/>
      </w:pPr>
      <w:r>
        <w:rPr/>
        <w:t>а) изменения сцепления снежных пластов вскоре после выпадения снега;</w:t>
      </w:r>
    </w:p>
    <w:p>
      <w:pPr>
        <w:pStyle w:val="Style11"/>
        <w:rPr/>
      </w:pPr>
      <w:r>
        <w:rPr/>
        <w:t>б) перекристаллизации;</w:t>
      </w:r>
    </w:p>
    <w:p>
      <w:pPr>
        <w:pStyle w:val="Style11"/>
        <w:rPr/>
      </w:pPr>
      <w:r>
        <w:rPr/>
        <w:t>в) перенасыщения снега водой. Типы лавин определяются состоянием снега. Следует различать:</w:t>
      </w:r>
    </w:p>
    <w:p>
      <w:pPr>
        <w:pStyle w:val="Style11"/>
        <w:rPr/>
      </w:pPr>
      <w:r>
        <w:rPr/>
        <w:t>а) лавины из свежего сухого снега (порошкообразного);</w:t>
      </w:r>
    </w:p>
    <w:p>
      <w:pPr>
        <w:pStyle w:val="Style11"/>
        <w:rPr/>
      </w:pPr>
      <w:r>
        <w:rPr/>
        <w:t>б) лавины из старого сухого снега (осевшего, запластованного, “доски”);</w:t>
      </w:r>
    </w:p>
    <w:p>
      <w:pPr>
        <w:pStyle w:val="Style11"/>
        <w:rPr/>
      </w:pPr>
      <w:r>
        <w:rPr/>
        <w:t>в) лавины из свежего влажного снега;</w:t>
      </w:r>
    </w:p>
    <w:p>
      <w:pPr>
        <w:pStyle w:val="Style11"/>
        <w:rPr/>
      </w:pPr>
      <w:r>
        <w:rPr/>
        <w:t>г) лавины из старого мокрого снега (фирновые и грунтовые).</w:t>
      </w:r>
    </w:p>
    <w:p>
      <w:pPr>
        <w:pStyle w:val="Style11"/>
        <w:rPr/>
      </w:pPr>
      <w:r>
        <w:rPr/>
        <w:t>Каждая из лавин отличается линией своего отрыва, характером движения снега и формой конуса выноса. Возникновение лавины, то есть начало движения созревшего для лавины слоя снега, может произойти в результате воздействия метеорологических факторов (падение давления, повышение температуры и т. д.), а также может быть вызвано внешними причинами — звуком, сотрясением склона, вызванным падением камня или серака, карниза, прыжками людей и т. д.</w:t>
      </w:r>
    </w:p>
    <w:p>
      <w:pPr>
        <w:pStyle w:val="Heading4"/>
        <w:jc w:val="center"/>
        <w:rPr/>
      </w:pPr>
      <w:r>
        <w:rPr/>
        <w:t>Основные правила ходьбы в лавинной местности</w:t>
      </w:r>
    </w:p>
    <w:p>
      <w:pPr>
        <w:pStyle w:val="Style11"/>
        <w:rPr/>
      </w:pPr>
      <w:r>
        <w:rPr/>
        <w:t>1) не выходить на маршруты сразу после снегопадов (выходить не ранее чем через сутки в зависимости от характера снегопада);</w:t>
      </w:r>
    </w:p>
    <w:p>
      <w:pPr>
        <w:pStyle w:val="Style11"/>
        <w:rPr/>
      </w:pPr>
      <w:r>
        <w:rPr/>
        <w:t>2) избегать пересечения лавиноопасных склонов;</w:t>
      </w:r>
    </w:p>
    <w:p>
      <w:pPr>
        <w:pStyle w:val="Style11"/>
        <w:rPr/>
      </w:pPr>
      <w:r>
        <w:rPr/>
        <w:t>3) соблюдать максимальные (до 200 м) дистанции между участниками при пересечении лавинных склонов;</w:t>
      </w:r>
    </w:p>
    <w:p>
      <w:pPr>
        <w:pStyle w:val="Style11"/>
        <w:rPr/>
      </w:pPr>
      <w:r>
        <w:rPr/>
        <w:t>4) поочередно, наблюдая друг за другом, пересекать лавинные русла;</w:t>
      </w:r>
    </w:p>
    <w:p>
      <w:pPr>
        <w:pStyle w:val="Style11"/>
        <w:rPr/>
      </w:pPr>
      <w:r>
        <w:rPr/>
        <w:t>5) избегать прыжков, падений, криков на лавиноопасных склонах. При крайней необходимости пересекать такие склоны пешком, след в след, не становясь на лыжи.</w:t>
      </w:r>
    </w:p>
    <w:p>
      <w:pPr>
        <w:pStyle w:val="Style11"/>
        <w:rPr/>
      </w:pPr>
      <w:r>
        <w:rPr/>
        <w:t>Основные правила поведения при попадании в лавину</w:t>
      </w:r>
    </w:p>
    <w:p>
      <w:pPr>
        <w:pStyle w:val="Style11"/>
        <w:rPr/>
      </w:pPr>
      <w:r>
        <w:rPr/>
        <w:t>а) При срыве лавины попытаться закрепиться с помощью ледоруба.</w:t>
      </w:r>
    </w:p>
    <w:p>
      <w:pPr>
        <w:pStyle w:val="Style11"/>
        <w:rPr/>
      </w:pPr>
      <w:r>
        <w:rPr/>
        <w:t>6) При вовлечении в лавину делать плавательные движения, сопротивляться опрокидыванию головой вниз, особенно в момент остановки лавины.</w:t>
      </w:r>
    </w:p>
    <w:p>
      <w:pPr>
        <w:pStyle w:val="Style11"/>
        <w:rPr/>
      </w:pPr>
      <w:r>
        <w:rPr/>
        <w:t>Ледовые обвалы. В местах крутых спадов ледников образуются так называемые ледопады. В этих местах ледник разделяется на отдельные ледяные глыбы (сераки), грозящие обвалом. Как правило, ледопады следует обходить стороной или берегом ледника. Если же их нельзя миновать, то следует проходить при тщательном наблюдении за ними. Не ходить по ледопадам в середине дня, когда опасность обвала наибольшая. Опасность ледяных обвалов грозит также близ языков висячих ледников. Причудливые формы сераков, а также свежие обломки льда показывают опасные обвалами места.</w:t>
      </w:r>
    </w:p>
    <w:p>
      <w:pPr>
        <w:pStyle w:val="Heading4"/>
        <w:jc w:val="center"/>
        <w:rPr/>
      </w:pPr>
      <w:r>
        <w:rPr/>
        <w:t>Опасности, связанные с некоторыми особенностями высокогорного климата и метеорологических условий</w:t>
        <w:br/>
        <w:t>(15 минут)</w:t>
      </w:r>
    </w:p>
    <w:p>
      <w:pPr>
        <w:pStyle w:val="Style11"/>
        <w:rPr/>
      </w:pPr>
      <w:r>
        <w:rPr/>
        <w:t>Движение человека на высоте осложняется климатическими явлениями, присущими высокогорью. В первую очередь к ним относится резкая смена температуры, требующая специального теплого обмундирования. Ненастная погода осложняет условия восхождения.</w:t>
      </w:r>
    </w:p>
    <w:p>
      <w:pPr>
        <w:pStyle w:val="Style11"/>
        <w:rPr/>
      </w:pPr>
      <w:r>
        <w:rPr/>
        <w:t>а) Туман. Плохая видимость может привести к потере ориентировки и подвести альпиниста под камнепад или лавину.</w:t>
      </w:r>
    </w:p>
    <w:p>
      <w:pPr>
        <w:pStyle w:val="Style11"/>
        <w:rPr/>
      </w:pPr>
      <w:r>
        <w:rPr/>
        <w:t>Меры предосторожности — держаться вместе, на леднике связываться, точно ориентироваться по компасу и карте. Соблюдая осторожность, можно попытаться выйти из полосы тумана.</w:t>
      </w:r>
    </w:p>
    <w:p>
      <w:pPr>
        <w:pStyle w:val="Style11"/>
        <w:rPr/>
      </w:pPr>
      <w:r>
        <w:rPr/>
        <w:t>б) Дождь опасен тем, что делает скользкими скалы, поднимает уровень воды рек и ручьев, увеличивает возможность камнепадов. При выпадении вблизи снеговой линии он вызывает обледенение скал.</w:t>
      </w:r>
    </w:p>
    <w:p>
      <w:pPr>
        <w:pStyle w:val="Style11"/>
        <w:rPr/>
      </w:pPr>
      <w:r>
        <w:rPr/>
        <w:t>Меры предосторожности — при дожде нужно стараться избегать находиться вблизи скал вообще, плит и кулуаров в частности. Иметь непромокаемую одежду (плащ, штормовку). При затяжном дожде — вынужденный бивуак.</w:t>
      </w:r>
    </w:p>
    <w:p>
      <w:pPr>
        <w:pStyle w:val="Style11"/>
        <w:rPr/>
      </w:pPr>
      <w:r>
        <w:rPr/>
        <w:t>в) Снегопад опасен скрытием трещин на ледниках, потерей ориентировки (заметание следов), затруднением ходьбы по скалам, повышением лавине-опасности.</w:t>
      </w:r>
    </w:p>
    <w:p>
      <w:pPr>
        <w:pStyle w:val="Style11"/>
        <w:rPr/>
      </w:pPr>
      <w:r>
        <w:rPr/>
        <w:t>Меры предосторожности — повышенная бдительность на скалах, на ледниках, прекращение маршрута и возвращение в лагерь или отдых на вынужденном бивуаке.</w:t>
      </w:r>
    </w:p>
    <w:p>
      <w:pPr>
        <w:pStyle w:val="Style11"/>
        <w:rPr/>
      </w:pPr>
      <w:r>
        <w:rPr/>
        <w:t>г) Ветер на крутых склонах я особенно острых гребнях может вызвать озноб, потерю равновесия. При снегопаде способствует возникновению снежных карнизов, увеличению лавиноопасности и потере ориентировки.</w:t>
      </w:r>
    </w:p>
    <w:p>
      <w:pPr>
        <w:pStyle w:val="Style11"/>
        <w:rPr/>
      </w:pPr>
      <w:r>
        <w:rPr/>
        <w:t>Часто ветры (особенно ветры южной и юго-западной четвертей) быстро ухудшают погоду.</w:t>
      </w:r>
    </w:p>
    <w:p>
      <w:pPr>
        <w:pStyle w:val="Style11"/>
        <w:rPr/>
      </w:pPr>
      <w:r>
        <w:rPr/>
        <w:t>Меры предосторожности — повышенная бдительность в отношении лавин и трещин, движение по гребню обязательно в связке, наблюдение за изменением погоды, штормовые костюмы.</w:t>
      </w:r>
    </w:p>
    <w:p>
      <w:pPr>
        <w:pStyle w:val="Style11"/>
        <w:rPr/>
      </w:pPr>
      <w:r>
        <w:rPr/>
        <w:t>д) Снежная буря — сочетание снегопада с сильным ветром. Особенно ощутима на открытых местах.</w:t>
      </w:r>
    </w:p>
    <w:p>
      <w:pPr>
        <w:pStyle w:val="Style11"/>
        <w:rPr/>
      </w:pPr>
      <w:r>
        <w:rPr/>
        <w:t>Меры предосторожности — выяснить, насколько затяжной будет буря, и выбрать место для вынужденного бивуака.</w:t>
      </w:r>
    </w:p>
    <w:p>
      <w:pPr>
        <w:pStyle w:val="Style11"/>
        <w:rPr/>
      </w:pPr>
      <w:r>
        <w:rPr/>
        <w:t>е) Гроза опасна в связи с возможным поражением молнией, особенно на вершинных гребнях.</w:t>
      </w:r>
    </w:p>
    <w:p>
      <w:pPr>
        <w:pStyle w:val="Style11"/>
        <w:rPr/>
      </w:pPr>
      <w:r>
        <w:rPr/>
        <w:t>Меры предосторожности — прекращение движения, немедленный спуск, с вершины или гребня, организация вынужденного бивуака. Металлическое снаряжение держать подальше от себя.</w:t>
      </w:r>
    </w:p>
    <w:p>
      <w:pPr>
        <w:pStyle w:val="Style11"/>
        <w:rPr/>
      </w:pPr>
      <w:r>
        <w:rPr/>
        <w:t>Чтобы не попасть в трудные условия, вызванные плохой погодой, нужно быть знакомым с признаками изменения погоды. Необходимо отмечать температуру воздуха, давление, наличие и характер ветра и облачности, влажность воздуха, состояние солнца, луны, заезд, а также ряд особых признаков.</w:t>
      </w:r>
    </w:p>
    <w:p>
      <w:pPr>
        <w:pStyle w:val="Style11"/>
        <w:rPr/>
      </w:pPr>
      <w:r>
        <w:rPr/>
        <w:t>Рекомендуется вести по ходу маршрута элементарные метеорологические наблюдения с занесением их в журнал.</w:t>
      </w:r>
    </w:p>
    <w:p>
      <w:pPr>
        <w:pStyle w:val="Heading3"/>
        <w:jc w:val="center"/>
        <w:rPr/>
      </w:pPr>
      <w:r>
        <w:rPr/>
        <w:t>Указания по проведению занятий</w:t>
      </w:r>
    </w:p>
    <w:p>
      <w:pPr>
        <w:pStyle w:val="Style11"/>
        <w:rPr/>
      </w:pPr>
      <w:r>
        <w:rPr/>
        <w:t>При проведении лекция под открытым небом, располагая участников, необходимо предусмотреть, чтобы ничто им не мешало и не отвлекало внимания (шум реки, солнцепек и т. п.). Если соблюдение этих условий невозможно, лекция проводится в помещении. Проведению этого занятия должны предшествовать беседа “Формы горного рельефа” и ознакомление с горным рельефом с показом (в лагере) отдельных видов рельефа на местности. Следует рассказать о жизни гор в течение всего года.</w:t>
      </w:r>
    </w:p>
    <w:p>
      <w:pPr>
        <w:pStyle w:val="Style11"/>
        <w:rPr/>
      </w:pPr>
      <w:r>
        <w:rPr/>
        <w:t>В качестве наглядных пособий можно использовать плакаты для лекции “Формы горного рельефа”. Желательно иметь доску и мел для изображения деталей рельефа, кусок картона и песок Для показа линий стока лавин и камнепадов.</w:t>
      </w:r>
    </w:p>
    <w:p>
      <w:pPr>
        <w:pStyle w:val="Heading4"/>
        <w:jc w:val="center"/>
        <w:rPr/>
      </w:pPr>
      <w:r>
        <w:rPr/>
        <w:t>Специальное снаряжение</w:t>
        <w:br/>
        <w:t>(50 минут)</w:t>
      </w:r>
    </w:p>
    <w:p>
      <w:pPr>
        <w:pStyle w:val="Style11"/>
        <w:rPr/>
      </w:pPr>
      <w:r>
        <w:rPr/>
        <w:t>а) Основная веревка альпиниста. Назначение, прочность, материал. Длина, толщина и вес. Особенности веревок, изготовленных из сизаля, копрона или льна. Веревки крученые и плетеные. Хранение веревки и уход за ней.</w:t>
      </w:r>
    </w:p>
    <w:p>
      <w:pPr>
        <w:pStyle w:val="Style11"/>
        <w:rPr/>
      </w:pPr>
      <w:r>
        <w:rPr/>
        <w:t>б) Вспомогательная веревка альпиниста. Назначение, прочность, материал, длина, толщина и вес. Короткие четырехметровые концы и длинные — для спортивных групп.</w:t>
      </w:r>
    </w:p>
    <w:p>
      <w:pPr>
        <w:pStyle w:val="Style11"/>
        <w:rPr/>
      </w:pPr>
      <w:r>
        <w:rPr/>
        <w:t>в) Страховочный пояс из широкой тесьмы с пряжкой. Его преимущества.</w:t>
      </w:r>
    </w:p>
    <w:p>
      <w:pPr>
        <w:pStyle w:val="Style11"/>
        <w:rPr/>
      </w:pPr>
      <w:r>
        <w:rPr/>
        <w:t>г) Ледорубы. Назначение, выбор. Клюв, лопатка, штычок, древко и темляк ледоруба. Ношение ледоруба в походе и уход за ним. Разборные ледорубы.</w:t>
      </w:r>
    </w:p>
    <w:p>
      <w:pPr>
        <w:pStyle w:val="Style11"/>
        <w:rPr/>
      </w:pPr>
      <w:r>
        <w:rPr/>
        <w:t>д) Кошки. Типы: 4-, 10- и 12-зубые кошки, их форма и назначение. 10-зубые кошки Абалакова с укороченными передними зубьями. Выбор и подгонка кошек. Привязывание кошек к ботинкам. Уход за ними. Крепление кошек тесьмой с узлами или с пряжками.</w:t>
      </w:r>
    </w:p>
    <w:p>
      <w:pPr>
        <w:pStyle w:val="Style11"/>
        <w:rPr/>
      </w:pPr>
      <w:r>
        <w:rPr/>
        <w:t>е) Крючья скальные и ледовые. Типы, размеры и назначение крючьев. Крючья системы Абалакова.</w:t>
      </w:r>
    </w:p>
    <w:p>
      <w:pPr>
        <w:pStyle w:val="Style11"/>
        <w:rPr/>
      </w:pPr>
      <w:r>
        <w:rPr/>
        <w:t>ж) Карабины. Типы: грушевидный, овальный, Абалакова, Раковского. Устройство и назначение. Уход.</w:t>
      </w:r>
    </w:p>
    <w:p>
      <w:pPr>
        <w:pStyle w:val="Style11"/>
        <w:rPr/>
      </w:pPr>
      <w:r>
        <w:rPr/>
        <w:t>з) Молотки скальные и ледовые, их форма и назначение.</w:t>
      </w:r>
    </w:p>
    <w:p>
      <w:pPr>
        <w:pStyle w:val="Style11"/>
        <w:rPr/>
      </w:pPr>
      <w:r>
        <w:rPr/>
        <w:t>и) Вещевые мешки (рюкзаки) обыкновенные и станковые. Назначение. Типы и размеры. Укладка рюкзаков и их носка. Трехкамерный рюкзак типа Абалакова.</w:t>
      </w:r>
    </w:p>
    <w:p>
      <w:pPr>
        <w:pStyle w:val="Style11"/>
        <w:rPr/>
      </w:pPr>
      <w:r>
        <w:rPr/>
        <w:t>к) Очки защитные. Их назначение, форма и материал. Ношение и хранение очков во время походов.</w:t>
      </w:r>
    </w:p>
    <w:p>
      <w:pPr>
        <w:pStyle w:val="Style11"/>
        <w:rPr/>
      </w:pPr>
      <w:r>
        <w:rPr/>
        <w:t>л) Лыжи горные, окантованные. Крепления и палки к ним. Укороченные “летние” лыжи и лыжи разборные типа Абалакова. Приспособления для подъемов на лыжах: “шкурки”, колодки и оплетка. Уход за лыжами и их смазка.</w:t>
      </w:r>
    </w:p>
    <w:p>
      <w:pPr>
        <w:pStyle w:val="Heading4"/>
        <w:jc w:val="center"/>
        <w:rPr/>
      </w:pPr>
      <w:r>
        <w:rPr/>
        <w:t>Бивуачное снаряжение</w:t>
        <w:br/>
        <w:t>(20 минут)</w:t>
      </w:r>
    </w:p>
    <w:p>
      <w:pPr>
        <w:pStyle w:val="Style11"/>
        <w:rPr/>
      </w:pPr>
      <w:r>
        <w:rPr/>
        <w:t>а) Палатки высокогорные. Назначение. Типы: полудатская, памирская, односкатная, мешок-палатка. Вес и размеры. Вместимость и особенности установки, Стойки для палатки.</w:t>
      </w:r>
    </w:p>
    <w:p>
      <w:pPr>
        <w:pStyle w:val="Style11"/>
        <w:rPr/>
      </w:pPr>
      <w:r>
        <w:rPr/>
        <w:t>б) Мешки спальные. Назначение и типы спальных мешков. Вес и размеры. Материал внешний и утепляющий. Вкладыш. Пользование мешком на бивуаках. Четырехместные разборные мешки нового типа.</w:t>
      </w:r>
    </w:p>
    <w:p>
      <w:pPr>
        <w:pStyle w:val="Style11"/>
        <w:rPr/>
      </w:pPr>
      <w:r>
        <w:rPr/>
        <w:t>в) Хозяйственный походный инвентарь. Примусы, спиртовки, кастрюли, котелки, миски, фляги для питья, бидоны для горючего, мешочки для продуктов и пр.</w:t>
      </w:r>
    </w:p>
    <w:p>
      <w:pPr>
        <w:pStyle w:val="Heading4"/>
        <w:jc w:val="center"/>
        <w:rPr/>
      </w:pPr>
      <w:r>
        <w:rPr/>
        <w:t>Обмундирование альпиниста</w:t>
        <w:br/>
        <w:t>(25 минут)</w:t>
      </w:r>
    </w:p>
    <w:p>
      <w:pPr>
        <w:pStyle w:val="Style11"/>
        <w:rPr/>
      </w:pPr>
      <w:r>
        <w:rPr/>
        <w:t>а) Костюм альпиниста: рубашка, свитер, куртка, брюки, подшлемник и головной убор. Покрой и материал. Уход за костюмом.</w:t>
      </w:r>
    </w:p>
    <w:p>
      <w:pPr>
        <w:pStyle w:val="Style11"/>
        <w:rPr/>
      </w:pPr>
      <w:r>
        <w:rPr/>
        <w:t>б) Высокогорные ботинки. Форма, материал. Типы оковки обуви. Устройство обычных и рантовых триконей. Брезентовые ботинки и валенки для высотных восхождений. Выбор и подгонка обуви. Стельки. Уход за обувью. Мази.</w:t>
      </w:r>
    </w:p>
    <w:p>
      <w:pPr>
        <w:pStyle w:val="Style11"/>
        <w:rPr/>
      </w:pPr>
      <w:r>
        <w:rPr/>
        <w:t>в) Ботинки, и туфли для скалолазания с фильцевой, веревочной и резиновой подошвой. Применение.</w:t>
      </w:r>
    </w:p>
    <w:p>
      <w:pPr>
        <w:pStyle w:val="Style11"/>
        <w:rPr/>
      </w:pPr>
      <w:r>
        <w:rPr/>
        <w:t>г) Штормовой костюм. Куртка или рубашка с капюшоном и брюки. Плащ. Назначение. Материал. Уход за костюмом.</w:t>
      </w:r>
    </w:p>
    <w:p>
      <w:pPr>
        <w:pStyle w:val="Style11"/>
        <w:rPr/>
      </w:pPr>
      <w:r>
        <w:rPr/>
        <w:t>д) Рукавицы и варежки брезентовые и шерстяные.</w:t>
      </w:r>
    </w:p>
    <w:p>
      <w:pPr>
        <w:pStyle w:val="Style11"/>
        <w:rPr/>
      </w:pPr>
      <w:r>
        <w:rPr/>
        <w:t>е) Белье и носки альпиниста. Обычное и теплое белье. Шерстяные носки и наличие запасных.</w:t>
      </w:r>
    </w:p>
    <w:p>
      <w:pPr>
        <w:pStyle w:val="Heading4"/>
        <w:jc w:val="center"/>
        <w:rPr/>
      </w:pPr>
      <w:r>
        <w:rPr/>
        <w:t>Снаряжение альпинистской группы</w:t>
        <w:br/>
        <w:t>(15 минут)</w:t>
      </w:r>
    </w:p>
    <w:p>
      <w:pPr>
        <w:pStyle w:val="Style11"/>
        <w:rPr/>
      </w:pPr>
      <w:r>
        <w:rPr/>
        <w:t>Понятие о личном и групповом снаряжении. Подбор комплекта личного снаряжения для данного похода. Перечисление предметов личного снаряжения с указанием потребности в нем на маршрутах различного характера, в разное время года и в различных горных районах.</w:t>
      </w:r>
    </w:p>
    <w:p>
      <w:pPr>
        <w:pStyle w:val="Style11"/>
        <w:rPr/>
      </w:pPr>
      <w:r>
        <w:rPr/>
        <w:t>Расчет комплекта необходимого группового снаряжения в зависимости от сложности и продолжительности маршрута восхождения и особенностей данного района.</w:t>
      </w:r>
    </w:p>
    <w:p>
      <w:pPr>
        <w:pStyle w:val="Style11"/>
        <w:rPr/>
      </w:pPr>
      <w:r>
        <w:rPr/>
        <w:t>Приборы для ориентировки: компас, высотомер, эклиметр и бинокль. Краска и бумага для маркировки пути. Походная аптечка.</w:t>
      </w:r>
    </w:p>
    <w:p>
      <w:pPr>
        <w:pStyle w:val="Heading3"/>
        <w:jc w:val="center"/>
        <w:rPr/>
      </w:pPr>
      <w:r>
        <w:rPr/>
        <w:t>Указания по проведению занятий</w:t>
      </w:r>
    </w:p>
    <w:p>
      <w:pPr>
        <w:pStyle w:val="Style11"/>
        <w:rPr/>
      </w:pPr>
      <w:r>
        <w:rPr/>
        <w:t>До выезда в горы на двухчасовом занятии по теме необходимо изучить первый учебный вопрос — “Требования к снаряжению альпинистов” — и ознакомить участников со всеми видами альпинистского снаряжения по имеющимся образцам и учебным плакатам.</w:t>
      </w:r>
    </w:p>
    <w:p>
      <w:pPr>
        <w:pStyle w:val="Style11"/>
        <w:rPr/>
      </w:pPr>
      <w:r>
        <w:rPr/>
        <w:t>Особенное внимание уделяется указаниям о подготовке участниками их личного снаряжения и подбору необходимого комплекта одежды, удовлетворяющего условиям двадцатидневного пребывания в горах и альпинистских занятий.</w:t>
      </w:r>
    </w:p>
    <w:p>
      <w:pPr>
        <w:pStyle w:val="Style11"/>
        <w:rPr/>
      </w:pPr>
      <w:r>
        <w:rPr/>
        <w:t>Проведение этого занятия следует поручить опытным и хорошо подготовленным альпинистам из состава, секции.</w:t>
      </w:r>
    </w:p>
    <w:p>
      <w:pPr>
        <w:pStyle w:val="Style11"/>
        <w:rPr/>
      </w:pPr>
      <w:r>
        <w:rPr/>
        <w:t>В лагере занятия проводит старший инструктор — командир отряда или инструктор, назначенный учебной частью лагеря.</w:t>
      </w:r>
    </w:p>
    <w:p>
      <w:pPr>
        <w:pStyle w:val="Style11"/>
        <w:rPr/>
      </w:pPr>
      <w:r>
        <w:rPr/>
        <w:t>После вводной части инструктор последовательно рассказывает о назначении и устройстве предметов специального снаряжения и иллюстрирует беседу показом образцов.</w:t>
      </w:r>
    </w:p>
    <w:p>
      <w:pPr>
        <w:pStyle w:val="Style11"/>
        <w:rPr/>
      </w:pPr>
      <w:r>
        <w:rPr/>
        <w:t>При объяснениях подчеркивается значение качества материала, веса снаряжения и хорошего ухода за ним со стороны альпинистов.</w:t>
      </w:r>
    </w:p>
    <w:p>
      <w:pPr>
        <w:pStyle w:val="Style11"/>
        <w:rPr/>
      </w:pPr>
      <w:r>
        <w:rPr/>
        <w:t>Инструктор подробно рассказывает о предметах снаряжения, называя их части и детали и объясняя их назначение.</w:t>
      </w:r>
    </w:p>
    <w:p>
      <w:pPr>
        <w:pStyle w:val="Style11"/>
        <w:rPr/>
      </w:pPr>
      <w:r>
        <w:rPr/>
        <w:t>Попутно с объяснением даются указания по выбору, подгонке, носке и укладке отдельных предметов, о необходимом уходе и правилах хранения.</w:t>
      </w:r>
    </w:p>
    <w:p>
      <w:pPr>
        <w:pStyle w:val="Style11"/>
        <w:rPr/>
      </w:pPr>
      <w:r>
        <w:rPr/>
        <w:t>Необходимо ознакомить участников со сматыванием и ношением веревки, ношением ледоруба, переноской кошек, укладкой и ношением вещевого мешка.</w:t>
      </w:r>
    </w:p>
    <w:p>
      <w:pPr>
        <w:pStyle w:val="Style11"/>
        <w:rPr/>
      </w:pPr>
      <w:r>
        <w:rPr/>
        <w:t>Показать укладку и ношение палатки к спального мешка.</w:t>
      </w:r>
    </w:p>
    <w:p>
      <w:pPr>
        <w:pStyle w:val="Style11"/>
        <w:rPr/>
      </w:pPr>
      <w:r>
        <w:rPr/>
        <w:t>Показать образцовую расстановку высокогорной палатки (с помощью инструкторов).</w:t>
      </w:r>
    </w:p>
    <w:p>
      <w:pPr>
        <w:pStyle w:val="Style11"/>
        <w:rPr/>
      </w:pPr>
      <w:r>
        <w:rPr/>
        <w:t>Закончить беседу указанием на необходимость бережного отношения и ухода за выданными участникам предметами снаряжения. Своевременный ремонт, просушка и смазка должны поддерживать снаряжение в полной готовности к походам и занятиям. По окончании занятий в лагере все полученное снаряжение в полном порядке должно быть передано следующей смене.</w:t>
      </w:r>
    </w:p>
    <w:p>
      <w:pPr>
        <w:pStyle w:val="Heading2"/>
        <w:jc w:val="center"/>
        <w:rPr/>
      </w:pPr>
      <w:r>
        <w:rPr/>
        <w:t>План-конспект XI</w:t>
      </w:r>
    </w:p>
    <w:p>
      <w:pPr>
        <w:pStyle w:val="Heading3"/>
        <w:jc w:val="center"/>
        <w:rPr/>
      </w:pPr>
      <w:r>
        <w:rPr/>
        <w:t>МЕРЫ ПРЕДОСТОРОЖНОСТИ ПРИ ПЕРЕДВИЖЕНИИ В ГОРАХ</w:t>
      </w:r>
    </w:p>
    <w:p>
      <w:pPr>
        <w:pStyle w:val="Style11"/>
        <w:rPr/>
      </w:pPr>
      <w:r>
        <w:rPr/>
        <w:t>Цель — научить начинающих альпинистов приемам страховки и самостраховки при помощи специального снаряжения во время преодоления сложных и опасных участков горного рельефа. Внушить молодым альпинистам, что меры предосторожности при передвижении в горах являются основой техники советского альпинизма.</w:t>
      </w:r>
    </w:p>
    <w:p>
      <w:pPr>
        <w:pStyle w:val="Style11"/>
        <w:rPr/>
      </w:pPr>
      <w:r>
        <w:rPr/>
        <w:t>Время — 12 часов (из них 6 часов до выезда в горы и 6 часов в лагере).</w:t>
      </w:r>
    </w:p>
    <w:p>
      <w:pPr>
        <w:pStyle w:val="Style11"/>
        <w:rPr/>
      </w:pPr>
      <w:r>
        <w:rPr/>
        <w:t>Место и метод проведения занятий — групповое занятие у скального склона с вводной беседой и демонстрацией приемов страховки и самостраховки и практической отработкой этих приемов альпинистами-новичками. До выезда в горы это занятие проводится на местности во время походов.</w:t>
      </w:r>
    </w:p>
    <w:p>
      <w:pPr>
        <w:pStyle w:val="Style11"/>
        <w:rPr/>
      </w:pPr>
      <w:r>
        <w:rPr/>
        <w:t>Литература РДВГ, ч. I, Воениздат, 1942, стр. 40—55.</w:t>
      </w:r>
    </w:p>
    <w:p>
      <w:pPr>
        <w:pStyle w:val="Style11"/>
        <w:rPr/>
      </w:pPr>
      <w:r>
        <w:rPr/>
        <w:t>Л. Гутман, С. Ходакевич и др., Техника альпинизма, М., ФИС, 1939, стр. 79—100.</w:t>
      </w:r>
    </w:p>
    <w:p>
      <w:pPr>
        <w:pStyle w:val="Style11"/>
        <w:rPr/>
      </w:pPr>
      <w:r>
        <w:rPr/>
        <w:t>И. Черепов, И. Юхин и др. Альпинизм, ФИС, 1940, стр. 180-208.</w:t>
      </w:r>
    </w:p>
    <w:p>
      <w:pPr>
        <w:pStyle w:val="Style11"/>
        <w:rPr/>
      </w:pPr>
      <w:r>
        <w:rPr/>
        <w:t>Е. Казакова, Техника страховки в горах, Профиздат, 1950.</w:t>
      </w:r>
    </w:p>
    <w:p>
      <w:pPr>
        <w:pStyle w:val="Style11"/>
        <w:rPr/>
      </w:pPr>
      <w:r>
        <w:rPr/>
        <w:t>В. Абалаков, Основы альпинизма, ФИС, 1950,</w:t>
      </w:r>
    </w:p>
    <w:p>
      <w:pPr>
        <w:pStyle w:val="Style11"/>
        <w:rPr/>
      </w:pPr>
      <w:r>
        <w:rPr/>
        <w:t>Снаряжение. На учебное отделение: веревок основных — 4 шт., крючьев скальных — 4 шт., молотков скальных — 1 шт., рукавиц брезентовых — 4 пары, карабинов — 4 шт. На каждого обучающегося — ледоруб, конец вспомогательной веревки (4 метра).</w:t>
      </w:r>
    </w:p>
    <w:p>
      <w:pPr>
        <w:pStyle w:val="Style11"/>
        <w:rPr/>
      </w:pPr>
      <w:r>
        <w:rPr/>
        <w:t>Одежда — рукавицы, куртка, брюки, высокогорные ботинки.</w:t>
      </w:r>
    </w:p>
    <w:p>
      <w:pPr>
        <w:pStyle w:val="Heading3"/>
        <w:jc w:val="center"/>
        <w:rPr/>
      </w:pPr>
      <w:r>
        <w:rPr/>
        <w:t>Учебные вопросы и их содержание</w:t>
      </w:r>
    </w:p>
    <w:p>
      <w:pPr>
        <w:pStyle w:val="Heading4"/>
        <w:jc w:val="center"/>
        <w:rPr/>
      </w:pPr>
      <w:r>
        <w:rPr/>
        <w:t>Вводная часть</w:t>
        <w:br/>
        <w:t>(40 минут)</w:t>
      </w:r>
    </w:p>
    <w:p>
      <w:pPr>
        <w:pStyle w:val="Style11"/>
        <w:rPr/>
      </w:pPr>
      <w:r>
        <w:rPr/>
        <w:t>Проводится старшим инструктором отряда на местности у скального участка. Беседа сопровождается демонстрацией видов и приемов страховки,</w:t>
      </w:r>
    </w:p>
    <w:p>
      <w:pPr>
        <w:pStyle w:val="Style11"/>
        <w:rPr/>
      </w:pPr>
      <w:r>
        <w:rPr/>
        <w:t>Отряд располагается лицом к склону в две шеренги, полукругом.</w:t>
      </w:r>
    </w:p>
    <w:p>
      <w:pPr>
        <w:pStyle w:val="Style11"/>
        <w:rPr/>
      </w:pPr>
      <w:r>
        <w:rPr/>
        <w:t>Инструктора подготавливают и демонстрируют виды и приемы страховки, иллюстрирующие беседу.</w:t>
      </w:r>
    </w:p>
    <w:p>
      <w:pPr>
        <w:pStyle w:val="Style11"/>
        <w:rPr/>
      </w:pPr>
      <w:r>
        <w:rPr/>
        <w:t>Рекомендовать записывать излагаемый материал. После вводной части и пятиминутного перерыва инструктора отделений отводят по указанию командира отряда обучаемых к учебным местам.</w:t>
      </w:r>
    </w:p>
    <w:p>
      <w:pPr>
        <w:pStyle w:val="Heading4"/>
        <w:jc w:val="center"/>
        <w:rPr/>
      </w:pPr>
      <w:r>
        <w:rPr/>
        <w:t>Основы страховки</w:t>
      </w:r>
    </w:p>
    <w:p>
      <w:pPr>
        <w:pStyle w:val="Style11"/>
        <w:rPr/>
      </w:pPr>
      <w:r>
        <w:rPr/>
        <w:t>1) Цель страховки — обеспечение безопасности учебных занятий, походов и восхождений. Отсутствие страховки или небрежное применение ее приводит к несчастным случаям. Страховка — основа альпинистской техники, обязательна во всех случаях передвижения в горах, когда возможность самозадержания при срыве является сомнительной.</w:t>
      </w:r>
    </w:p>
    <w:p>
      <w:pPr>
        <w:pStyle w:val="Style11"/>
        <w:rPr/>
      </w:pPr>
      <w:r>
        <w:rPr/>
        <w:t>2) Основное снаряжение, обеспечивающее страховку, — основная веревка, вспомогательная веревка, ледоруб, карабины, молотки и крючья скальные и ледовые.</w:t>
      </w:r>
    </w:p>
    <w:p>
      <w:pPr>
        <w:pStyle w:val="Style11"/>
        <w:rPr/>
      </w:pPr>
      <w:r>
        <w:rPr/>
        <w:t>3) Виды страховки: самостраховка, взаимная страховка (при одновременном движении связки), страховка спутника (при попеременном движении связки) и групповая страховка.</w:t>
      </w:r>
    </w:p>
    <w:p>
      <w:pPr>
        <w:pStyle w:val="Style11"/>
        <w:rPr/>
      </w:pPr>
      <w:r>
        <w:rPr/>
        <w:t>4) Понятие о рывке при срыве и способах смягчения рывка. Механические принципы страховки. Роль страхующего и значение трения веревки об опору. Направление рывка и условия страховки вниз, вверх и в сторону. Нормы выдачи веревки и необходимый запас ее. Амортизаторы трения, принцип устройства и применения.</w:t>
      </w:r>
    </w:p>
    <w:p>
      <w:pPr>
        <w:pStyle w:val="Style11"/>
        <w:rPr/>
      </w:pPr>
      <w:r>
        <w:rPr/>
        <w:t>5) Применение различных способов страховки в зависимости от характера маршрута. Пределы применимости различных способов:</w:t>
      </w:r>
    </w:p>
    <w:p>
      <w:pPr>
        <w:pStyle w:val="Style11"/>
        <w:rPr/>
      </w:pPr>
      <w:r>
        <w:rPr/>
        <w:t>страховка через плечо,</w:t>
      </w:r>
    </w:p>
    <w:p>
      <w:pPr>
        <w:pStyle w:val="Style11"/>
        <w:rPr/>
      </w:pPr>
      <w:r>
        <w:rPr/>
        <w:t>страховка сидя, через поясницу,</w:t>
      </w:r>
    </w:p>
    <w:p>
      <w:pPr>
        <w:pStyle w:val="Style11"/>
        <w:rPr/>
      </w:pPr>
      <w:r>
        <w:rPr/>
        <w:t>страховка через выступ,</w:t>
      </w:r>
    </w:p>
    <w:p>
      <w:pPr>
        <w:pStyle w:val="Style11"/>
        <w:rPr/>
      </w:pPr>
      <w:r>
        <w:rPr/>
        <w:t>страховка через крюк,</w:t>
      </w:r>
    </w:p>
    <w:p>
      <w:pPr>
        <w:pStyle w:val="Style11"/>
        <w:rPr/>
      </w:pPr>
      <w:r>
        <w:rPr/>
        <w:t>комбинированная страховка,</w:t>
      </w:r>
    </w:p>
    <w:p>
      <w:pPr>
        <w:pStyle w:val="Style11"/>
        <w:rPr/>
      </w:pPr>
      <w:r>
        <w:rPr/>
        <w:t>страховка при помощи ледоруба.</w:t>
      </w:r>
    </w:p>
    <w:p>
      <w:pPr>
        <w:pStyle w:val="Style11"/>
        <w:rPr/>
      </w:pPr>
      <w:r>
        <w:rPr/>
        <w:t>6) Показ узлов, применяемых в альпинизме для страховки.</w:t>
      </w:r>
    </w:p>
    <w:p>
      <w:pPr>
        <w:pStyle w:val="Heading4"/>
        <w:jc w:val="center"/>
        <w:rPr/>
      </w:pPr>
      <w:r>
        <w:rPr/>
        <w:t>Вязка узлов ири страховке и их применение</w:t>
        <w:br/>
        <w:t>(В лагере—1,5 часа, до выезда в горы—3 часа)</w:t>
      </w:r>
    </w:p>
    <w:p>
      <w:pPr>
        <w:pStyle w:val="Style11"/>
        <w:rPr/>
      </w:pPr>
      <w:r>
        <w:rPr/>
        <w:t>а) Узлы для обвязки: булинь, проводник. Булинь на двойной веревке при грудной обвязке вспомогательной веревкой. Подтяжки.</w:t>
      </w:r>
    </w:p>
    <w:p>
      <w:pPr>
        <w:pStyle w:val="Style11"/>
        <w:rPr/>
      </w:pPr>
      <w:r>
        <w:rPr/>
        <w:t>Указать преимущества и недостатки отдельных узлов.</w:t>
      </w:r>
    </w:p>
    <w:p>
      <w:pPr>
        <w:pStyle w:val="Style11"/>
        <w:rPr/>
      </w:pPr>
      <w:r>
        <w:rPr/>
        <w:t>б) Узлы для связывания двух концов: прямой, ткацкий — для связывания концов равной толщины и прямой с двойным переплетом—для связывания концов разной толщины.</w:t>
      </w:r>
    </w:p>
    <w:p>
      <w:pPr>
        <w:pStyle w:val="Style11"/>
        <w:rPr/>
      </w:pPr>
      <w:r>
        <w:rPr/>
        <w:t>в) Вспомогательные узлы — схватывающий, стремя и удавка.</w:t>
      </w:r>
    </w:p>
    <w:p>
      <w:pPr>
        <w:pStyle w:val="Style11"/>
        <w:rPr/>
      </w:pPr>
      <w:r>
        <w:rPr/>
        <w:t>г) Заделывание концов основной и вспомогательной веревки. Свертывание веревки. Укорачивание веревки между альпинистами в связке при помощи узла проводника и карабина. д) Страховочные пояса.</w:t>
      </w:r>
    </w:p>
    <w:p>
      <w:pPr>
        <w:pStyle w:val="Heading4"/>
        <w:jc w:val="center"/>
        <w:rPr/>
      </w:pPr>
      <w:r>
        <w:rPr/>
        <w:t>Практические занятия</w:t>
      </w:r>
    </w:p>
    <w:p>
      <w:pPr>
        <w:pStyle w:val="Style11"/>
        <w:rPr/>
      </w:pPr>
      <w:r>
        <w:rPr/>
        <w:t>Проводятся инструкторами отделений под руководством командиров отрядов.</w:t>
      </w:r>
    </w:p>
    <w:p>
      <w:pPr>
        <w:pStyle w:val="Style11"/>
        <w:rPr/>
      </w:pPr>
      <w:r>
        <w:rPr/>
        <w:t>Вязка узлов. Обучаемые располагаются в две шеренги лицом друг к другу на расстоянии 3—5 м, каждый имеет конец вспомогательной веревки.</w:t>
      </w:r>
    </w:p>
    <w:p>
      <w:pPr>
        <w:pStyle w:val="Style11"/>
        <w:rPr/>
      </w:pPr>
      <w:r>
        <w:rPr/>
        <w:t>Инструктор, находясь посредине, показывает вязку узлов первой подгруппы (узлы для обвязки), объясняя назначение узла, его свойства и ошибки, могущие возникнуть при завязывании. Затем обучаемые практикуются в завязывании узлов.</w:t>
      </w:r>
    </w:p>
    <w:p>
      <w:pPr>
        <w:pStyle w:val="Style11"/>
        <w:rPr/>
      </w:pPr>
      <w:r>
        <w:rPr/>
        <w:t>В такой же последовательности отрабатываются подгруппы а, б и в.</w:t>
      </w:r>
    </w:p>
    <w:p>
      <w:pPr>
        <w:pStyle w:val="Style11"/>
        <w:rPr/>
      </w:pPr>
      <w:r>
        <w:rPr/>
        <w:t>Узлы вяжутся простейшими, легко запоминаемыми способами. Булинь разучивается способом просовывания короткого конца через петлю и последующей затяжкой длинным концом.</w:t>
      </w:r>
    </w:p>
    <w:p>
      <w:pPr>
        <w:pStyle w:val="Style11"/>
        <w:rPr/>
      </w:pPr>
      <w:r>
        <w:rPr/>
        <w:t>Схватывающий узел вяжется петлей и одним концом. Обучение проводится на натянутой веревке; обучаемый осматривает узел, знакомится с его свойством.</w:t>
      </w:r>
    </w:p>
    <w:p>
      <w:pPr>
        <w:pStyle w:val="Style11"/>
        <w:rPr/>
      </w:pPr>
      <w:r>
        <w:rPr/>
        <w:t>Занятие по вязке узлов проводится в виде повторения и проверки усвоенного, поскольку этот вопрос изучается до выезда в горы.</w:t>
      </w:r>
    </w:p>
    <w:p>
      <w:pPr>
        <w:pStyle w:val="Style11"/>
        <w:rPr/>
      </w:pPr>
      <w:r>
        <w:rPr/>
        <w:t>В заключение инструктор распределяет обучаемых по тройкам и дает задание на лучшее и быстрейшее выполнение связок. На связках разучивается укорачивание веревки между альпинистами.</w:t>
      </w:r>
    </w:p>
    <w:p>
      <w:pPr>
        <w:pStyle w:val="Heading4"/>
        <w:jc w:val="center"/>
        <w:rPr/>
      </w:pPr>
      <w:r>
        <w:rPr/>
        <w:t>Способы страховки</w:t>
        <w:br/>
        <w:t>(В лагере — 3,5 часа, до выезда в горы — 2 часа)</w:t>
      </w:r>
    </w:p>
    <w:p>
      <w:pPr>
        <w:pStyle w:val="Style11"/>
        <w:rPr/>
      </w:pPr>
      <w:r>
        <w:rPr/>
        <w:t>а) Самостраховка при помощи ледоруба. Ледоруб как дополнительная точка опоры, положение ледоруба при подъеме, спуске и траверсировании крутых травянистых, снежных и ледяных склонов.</w:t>
      </w:r>
    </w:p>
    <w:p>
      <w:pPr>
        <w:pStyle w:val="Style11"/>
        <w:rPr/>
      </w:pPr>
      <w:r>
        <w:rPr/>
        <w:t>б) Страховка через плечо, самостраховка страхующего. Требования к месту страховки — наличие удобной площадки. Определение направления рывка. Условия устойчивости страхующего: выставление ноги в сторону возможного рывка и отклонение корпуса в, противоположную сторону.</w:t>
      </w:r>
    </w:p>
    <w:p>
      <w:pPr>
        <w:pStyle w:val="Style11"/>
        <w:rPr/>
      </w:pPr>
      <w:r>
        <w:rPr/>
        <w:t>Положение рук с веревкой. Веревка, идущая от страхуемого, проходит вдоль выставленной ноги, вокруг руки, подмышку, по спине, через плечо и захватывается кистью другой руки, согнутой в локте.</w:t>
      </w:r>
    </w:p>
    <w:p>
      <w:pPr>
        <w:pStyle w:val="Style11"/>
        <w:rPr/>
      </w:pPr>
      <w:r>
        <w:rPr/>
        <w:t>От страхующего требуется внимательность, готовность к принятию рывка.</w:t>
      </w:r>
    </w:p>
    <w:p>
      <w:pPr>
        <w:pStyle w:val="Style11"/>
        <w:rPr/>
      </w:pPr>
      <w:r>
        <w:rPr/>
        <w:t>Выдача и выбирание веревки. Страховка через плечо характеризуется быстротой и чувствительностью к нагрузке но требует наличия удобной площадки и допускает сравнительно малую нагрузку (до 200 кг).</w:t>
      </w:r>
    </w:p>
    <w:p>
      <w:pPr>
        <w:pStyle w:val="Heading4"/>
        <w:jc w:val="center"/>
        <w:rPr/>
      </w:pPr>
      <w:r>
        <w:rPr/>
        <w:t>Указания</w:t>
      </w:r>
    </w:p>
    <w:p>
      <w:pPr>
        <w:pStyle w:val="Style11"/>
        <w:rPr/>
      </w:pPr>
      <w:r>
        <w:rPr/>
        <w:t>Изучение способов страховки. Проводить на травянистых склонах с площадками для расположения страхующих. При этом необходимо предусмотреть, чтобы на площадках имелись камни или деревья, которые можно использовать для самостраховки или для дополнительного трения веревки.</w:t>
      </w:r>
    </w:p>
    <w:p>
      <w:pPr>
        <w:pStyle w:val="Style11"/>
        <w:rPr/>
      </w:pPr>
      <w:r>
        <w:rPr/>
        <w:t>Инструктор отделения контрольными вопросами устанавливает, насколько обучаемые усвоили механику рывка и его амортизацию. Отделение выстраивается на ровной площадке, так же как при изучении узлов. Изучение страховки через плечо производится шеренгами поочередно: одна в роли “страхующих”, другая — “страхуемых”. После того как обучаемые ознакомятся с положением веревки на корпусе и работой рук, можно перейти на склон с выступающими камнями, где следует обратить особое внимание на правильное положение страховки через плечо.</w:t>
      </w:r>
    </w:p>
    <w:p>
      <w:pPr>
        <w:pStyle w:val="Style11"/>
        <w:rPr/>
      </w:pPr>
      <w:r>
        <w:rPr/>
        <w:t>в) Страховка через поясницу. Требуется наличие большой площадки и удобных опор для ног. Исходное положение: сидя, ноги упираются в надежные выступы, веревка проходит вокруг поясницы, концы веревки, обучаемый держит перед собой в согнутых руках.</w:t>
      </w:r>
    </w:p>
    <w:p>
      <w:pPr>
        <w:pStyle w:val="Heading4"/>
        <w:jc w:val="center"/>
        <w:rPr/>
      </w:pPr>
      <w:r>
        <w:rPr/>
        <w:t>Указания</w:t>
      </w:r>
    </w:p>
    <w:p>
      <w:pPr>
        <w:pStyle w:val="Style11"/>
        <w:rPr/>
      </w:pPr>
      <w:r>
        <w:rPr/>
        <w:t>Разучивание страховки сидя, через поясницу, производится на травянистом склоне с выступающими камнями, которые нужно использовать для упора в них ногами. Двойки (вверху “страхующие”, внизу “страхуемые”) располагаются на склоне на одном уровне и не дальше 5 м друг от друга.</w:t>
      </w:r>
    </w:p>
    <w:p>
      <w:pPr>
        <w:pStyle w:val="Style11"/>
        <w:rPr/>
      </w:pPr>
      <w:r>
        <w:rPr/>
        <w:t>г) Страховка через выступ. Выбор и подготовка выступа, наложение веревки и протравливание ее, положение корпуса и рук. Простота и быстрота организации страховки через выступ, надежность и допустимость большой нагрузки.</w:t>
      </w:r>
    </w:p>
    <w:p>
      <w:pPr>
        <w:pStyle w:val="Heading4"/>
        <w:jc w:val="center"/>
        <w:rPr/>
      </w:pPr>
      <w:r>
        <w:rPr/>
        <w:t>Указания</w:t>
      </w:r>
    </w:p>
    <w:p>
      <w:pPr>
        <w:pStyle w:val="Style11"/>
        <w:rPr/>
      </w:pPr>
      <w:r>
        <w:rPr/>
        <w:t>Страховку через выступ следует разучивать на склоне с небольшими скальными обнажениями, на которых обучаемые отыскивают выступ, обрабатывают его и организуют страховку. Инструктор проверяет каждый выступ, выбранный обучаемым для страховки, после чего проверяется техника страховки путем натягивания веревки “страхуемым” снизу.</w:t>
      </w:r>
    </w:p>
    <w:p>
      <w:pPr>
        <w:pStyle w:val="Style11"/>
        <w:rPr/>
      </w:pPr>
      <w:r>
        <w:rPr/>
        <w:t>д) Страховка через крюк — забивка крюка, соединение при помощи карабина веревки с крюком, техника страховки.</w:t>
      </w:r>
    </w:p>
    <w:p>
      <w:pPr>
        <w:pStyle w:val="Style11"/>
        <w:rPr/>
      </w:pPr>
      <w:r>
        <w:rPr/>
        <w:t>е) Комбинированная страховка — увеличение надежности страховки путем сочетания страховки через выступ и через плечо снизу, или через выступ и через поясницу, через крюк и через плечо снизу и применение самостраховки — петлей из основной веревки или отдельно из вспомогательной, соединив ее с выступом либо с крюком.</w:t>
      </w:r>
    </w:p>
    <w:p>
      <w:pPr>
        <w:pStyle w:val="Heading4"/>
        <w:jc w:val="center"/>
        <w:rPr/>
      </w:pPr>
      <w:r>
        <w:rPr/>
        <w:t>Указания</w:t>
      </w:r>
    </w:p>
    <w:p>
      <w:pPr>
        <w:pStyle w:val="Style11"/>
        <w:rPr/>
      </w:pPr>
      <w:r>
        <w:rPr/>
        <w:t>Здесь же отрабатывается комбинированная страховка через выступ и через плечо (снизу).</w:t>
      </w:r>
    </w:p>
    <w:p>
      <w:pPr>
        <w:pStyle w:val="Style11"/>
        <w:rPr/>
      </w:pPr>
      <w:r>
        <w:rPr/>
        <w:t>Инструктор обращает внимание обучаемых на правильное расположение петли самостраховки выше “страхующего” в противоположной стороне от направления возможного рывка.</w:t>
      </w:r>
    </w:p>
    <w:p>
      <w:pPr>
        <w:pStyle w:val="Style11"/>
        <w:rPr/>
      </w:pPr>
      <w:r>
        <w:rPr/>
        <w:t>ж) Страховка при помощи ледоруба. Применение на плотном и мягком снегу. Необходимость уплотнения площадки.</w:t>
      </w:r>
    </w:p>
    <w:p>
      <w:pPr>
        <w:pStyle w:val="Style11"/>
        <w:rPr/>
      </w:pPr>
      <w:r>
        <w:rPr/>
        <w:t>Недостаточная надежность. Положение страхующего.</w:t>
      </w:r>
    </w:p>
    <w:p>
      <w:pPr>
        <w:pStyle w:val="Heading4"/>
        <w:jc w:val="center"/>
        <w:rPr/>
      </w:pPr>
      <w:r>
        <w:rPr/>
        <w:t>Указания</w:t>
      </w:r>
    </w:p>
    <w:p>
      <w:pPr>
        <w:pStyle w:val="Style11"/>
        <w:rPr/>
      </w:pPr>
      <w:r>
        <w:rPr/>
        <w:t>Страховка при помощи ледоруба отрабатывается во время занятий на снегу.</w:t>
      </w:r>
    </w:p>
    <w:p>
      <w:pPr>
        <w:pStyle w:val="Style11"/>
        <w:rPr/>
      </w:pPr>
      <w:r>
        <w:rPr/>
        <w:t>з) Приспособления и приемы массовой страховки. Перила горизонтальные, наклонные, вертикальные и движение вдоль них со схватывающим узлом или с карабином. Верхняя страховка с перестегиванием.</w:t>
      </w:r>
    </w:p>
    <w:p>
      <w:pPr>
        <w:pStyle w:val="Style11"/>
        <w:rPr/>
      </w:pPr>
      <w:r>
        <w:rPr/>
        <w:t>Выбор места для страховки различными способами с организацией самостраховки</w:t>
      </w:r>
    </w:p>
    <w:p>
      <w:pPr>
        <w:pStyle w:val="Style11"/>
        <w:rPr/>
      </w:pPr>
      <w:r>
        <w:rPr/>
        <w:t>Надежная самостраховка страхующего определяет степень безопасности работы.</w:t>
      </w:r>
    </w:p>
    <w:p>
      <w:pPr>
        <w:pStyle w:val="Style11"/>
        <w:rPr/>
      </w:pPr>
      <w:r>
        <w:rPr/>
        <w:t>Самостраховка не должна стеснять альпинистов и мешать выполнению их работы.</w:t>
      </w:r>
    </w:p>
    <w:p>
      <w:pPr>
        <w:pStyle w:val="Heading3"/>
        <w:jc w:val="center"/>
        <w:rPr/>
      </w:pPr>
      <w:r>
        <w:rPr/>
        <w:t>Указания по проведению занятий</w:t>
      </w:r>
    </w:p>
    <w:p>
      <w:pPr>
        <w:pStyle w:val="Style11"/>
        <w:rPr/>
      </w:pPr>
      <w:r>
        <w:rPr/>
        <w:t>Инструктор распределяет обучаемых попарно для тренировки и отработки того или иного приема страховки. Страхующие выбирают место для страховки на небольших скальных обнажениях и организуют самостраховку. Страхуемые по команде страхующего — “страховка готова” — производят небольшие рывки снизу.</w:t>
      </w:r>
    </w:p>
    <w:p>
      <w:pPr>
        <w:pStyle w:val="Style11"/>
        <w:rPr/>
      </w:pPr>
      <w:r>
        <w:rPr/>
        <w:t>Не допускать чрезмерных (коллективных) рывков и посторонних разговоров. Инструктор должен видеть всех обучаемых. Нужно обращать особое внимание на правильное положение страхующего относительно направления рывка, проверять надежность самостраховки.</w:t>
      </w:r>
    </w:p>
    <w:p>
      <w:pPr>
        <w:pStyle w:val="Style11"/>
        <w:rPr/>
      </w:pPr>
      <w:r>
        <w:rPr/>
        <w:t>В оставшиеся 20 минут инструктора проводят по отделениям тщательный разбор занятия, отмечая ошибки каждого обучаемого.</w:t>
      </w:r>
    </w:p>
    <w:p>
      <w:pPr>
        <w:pStyle w:val="Style11"/>
        <w:rPr/>
      </w:pPr>
      <w:r>
        <w:rPr/>
        <w:t>Следует требовать повторения приемов до полного их усвоения и устранения ошибок.</w:t>
      </w:r>
    </w:p>
    <w:p>
      <w:pPr>
        <w:pStyle w:val="Style11"/>
        <w:rPr/>
      </w:pPr>
      <w:r>
        <w:rPr/>
        <w:t>Повторение всех. способов страховки в обязательном порядке проводится на последующих занятиях по темам: “Передвижение по скалам”, “Передвижение по льду” и “Передвижение по снегу”. В походе и на восхождении эти способы применяются как меры предосторожности, обеспечивающие безопасность движения в горах. На всех последующих занятиях нужно обращать особое внимание на правильность выполнения приемов страховки, как на элемент, усвоение которого определяет дальнейший рост альпиниста.</w:t>
      </w:r>
    </w:p>
    <w:p>
      <w:pPr>
        <w:pStyle w:val="Style11"/>
        <w:rPr/>
      </w:pPr>
      <w:r>
        <w:rPr/>
        <w:t>При проведении занятий до выезда в горы следует обратить особое внимание на работу с веревкой при рывке, на протравливание веревки, на обучение приемам вязки узлов, на правильность положения страхующего при страховке через плечо и через поясницу.</w:t>
      </w:r>
    </w:p>
    <w:p>
      <w:pPr>
        <w:pStyle w:val="Heading2"/>
        <w:jc w:val="center"/>
        <w:rPr/>
      </w:pPr>
      <w:r>
        <w:rPr/>
        <w:t>План-конспект XII</w:t>
      </w:r>
    </w:p>
    <w:p>
      <w:pPr>
        <w:pStyle w:val="Heading3"/>
        <w:jc w:val="center"/>
        <w:rPr/>
      </w:pPr>
      <w:r>
        <w:rPr/>
        <w:t>ПЕРЕПРАВЫ ЧЕРЕЗ ГОРНЫЕ РЕКИ</w:t>
      </w:r>
    </w:p>
    <w:p>
      <w:pPr>
        <w:pStyle w:val="Style11"/>
        <w:rPr/>
      </w:pPr>
      <w:r>
        <w:rPr/>
        <w:t>Цель — ознакомить обучаемых с особенностями горных рек, обучить их технике простейших переправ.</w:t>
      </w:r>
    </w:p>
    <w:p>
      <w:pPr>
        <w:pStyle w:val="Style11"/>
        <w:rPr/>
      </w:pPr>
      <w:r>
        <w:rPr/>
        <w:t>Время—4 часа (1 час—беседа, 3 часа—практика и демонстрация).</w:t>
      </w:r>
    </w:p>
    <w:p>
      <w:pPr>
        <w:pStyle w:val="Style11"/>
        <w:rPr/>
      </w:pPr>
      <w:r>
        <w:rPr/>
        <w:t>Место и метод проведения занятий — на берег горной реки. Беседа сопровождается показом. Практически участниками отрабатываются только некоторые приемы.</w:t>
      </w:r>
    </w:p>
    <w:p>
      <w:pPr>
        <w:pStyle w:val="Heading4"/>
        <w:jc w:val="center"/>
        <w:rPr/>
      </w:pPr>
      <w:r>
        <w:rPr/>
        <w:t>Литература</w:t>
      </w:r>
    </w:p>
    <w:p>
      <w:pPr>
        <w:pStyle w:val="Style11"/>
        <w:rPr/>
      </w:pPr>
      <w:r>
        <w:rPr/>
        <w:t>Руководство для действий войск в горах, ч. 1, Воениздат, 1942.</w:t>
      </w:r>
    </w:p>
    <w:p>
      <w:pPr>
        <w:pStyle w:val="Style11"/>
        <w:rPr/>
      </w:pPr>
      <w:r>
        <w:rPr/>
        <w:t>Руководство по форсированию рек, Воениздат, 1941.</w:t>
      </w:r>
    </w:p>
    <w:p>
      <w:pPr>
        <w:pStyle w:val="Style11"/>
        <w:rPr/>
      </w:pPr>
      <w:r>
        <w:rPr/>
        <w:t>И. Черепов, И. Юхин и др. Альпинизм, ФИС, 1940, стр. 171.</w:t>
      </w:r>
    </w:p>
    <w:p>
      <w:pPr>
        <w:pStyle w:val="Style11"/>
        <w:rPr/>
      </w:pPr>
      <w:r>
        <w:rPr/>
        <w:t>В. Абалаков, Основы альпинизма, ФИС, 1950, стр. 67—69.</w:t>
      </w:r>
    </w:p>
    <w:p>
      <w:pPr>
        <w:pStyle w:val="Style11"/>
        <w:rPr/>
      </w:pPr>
      <w:r>
        <w:rPr/>
        <w:t>П. Рототаев, И. Юхин, Альпинизм, ФИС, 1947, стр. 59—61.</w:t>
      </w:r>
    </w:p>
    <w:p>
      <w:pPr>
        <w:pStyle w:val="Style11"/>
        <w:rPr/>
      </w:pPr>
      <w:r>
        <w:rPr/>
        <w:t>Снаряжение (на учебное отделение): основных веревок — 2 конца, вспомогательных веревок по 4 м — 8 шт., карабинов — 8, ледорубов — 8, шестов — 2, топоров — 1.</w:t>
      </w:r>
    </w:p>
    <w:p>
      <w:pPr>
        <w:pStyle w:val="Heading3"/>
        <w:jc w:val="center"/>
        <w:rPr/>
      </w:pPr>
      <w:r>
        <w:rPr/>
        <w:t>Учебные вопросы и их содержание</w:t>
      </w:r>
    </w:p>
    <w:p>
      <w:pPr>
        <w:pStyle w:val="Heading4"/>
        <w:jc w:val="center"/>
        <w:rPr/>
      </w:pPr>
      <w:r>
        <w:rPr/>
        <w:t>Вводная часть</w:t>
        <w:br/>
        <w:t>(40 минут)</w:t>
      </w:r>
    </w:p>
    <w:p>
      <w:pPr>
        <w:pStyle w:val="Heading3"/>
        <w:jc w:val="center"/>
        <w:rPr/>
      </w:pPr>
      <w:r>
        <w:rPr/>
        <w:t>Указания по проведению занятий</w:t>
      </w:r>
    </w:p>
    <w:p>
      <w:pPr>
        <w:pStyle w:val="Style11"/>
        <w:rPr/>
      </w:pPr>
      <w:r>
        <w:rPr/>
        <w:t>Беседа проводится на берегу реки, желательно у впадения притока, на открытом месте с видом на начало ледниковой реки, в пределах видимости различных форм речного русла.</w:t>
      </w:r>
    </w:p>
    <w:p>
      <w:pPr>
        <w:pStyle w:val="Style11"/>
        <w:rPr/>
      </w:pPr>
      <w:r>
        <w:rPr/>
        <w:t>Учебное подразделение располагается сидя лицом к реке на береговом откосе или прибрежной возвышенной площадке.</w:t>
      </w:r>
    </w:p>
    <w:p>
      <w:pPr>
        <w:pStyle w:val="Style11"/>
        <w:rPr/>
      </w:pPr>
      <w:r>
        <w:rPr/>
        <w:t>Место для беседы необходимо выбирать там, где река не слишком шумна, вблизи участков, пригодных к использованию для последующих практических занятий.</w:t>
      </w:r>
    </w:p>
    <w:p>
      <w:pPr>
        <w:pStyle w:val="Style11"/>
        <w:rPr/>
      </w:pPr>
      <w:r>
        <w:rPr/>
        <w:t>Изложение должно быть ясным и сжатым, без излишних технических подробностей. То, о чем не будет упомянуто в беседе, можно продемонстрировать на практических занятиях.</w:t>
      </w:r>
    </w:p>
    <w:p>
      <w:pPr>
        <w:pStyle w:val="Style11"/>
        <w:rPr/>
      </w:pPr>
      <w:r>
        <w:rPr/>
        <w:t>При объяснении способов переправы, изучение которых на практике или путем показа невозможно, необходимо иллюстрировать материал наглядными пособиями (фото, рисунки, макеты).</w:t>
      </w:r>
    </w:p>
    <w:p>
      <w:pPr>
        <w:pStyle w:val="Style11"/>
        <w:rPr/>
      </w:pPr>
      <w:r>
        <w:rPr/>
        <w:t>До беседы, проводимой одним из инструкторов, другие инструктора должны подготовить места для переправы и для демонстрации сложных способов.</w:t>
      </w:r>
    </w:p>
    <w:p>
      <w:pPr>
        <w:pStyle w:val="Heading4"/>
        <w:jc w:val="center"/>
        <w:rPr/>
      </w:pPr>
      <w:r>
        <w:rPr/>
        <w:t>Особенности горных рек</w:t>
      </w:r>
    </w:p>
    <w:p>
      <w:pPr>
        <w:pStyle w:val="Style11"/>
        <w:rPr/>
      </w:pPr>
      <w:r>
        <w:rPr/>
        <w:t>Истоки и область питания горных рек. Таяние ледников, как основной источник питания, обусловливающий ряд особенностей горных рек.</w:t>
      </w:r>
    </w:p>
    <w:p>
      <w:pPr>
        <w:pStyle w:val="Style11"/>
        <w:rPr/>
      </w:pPr>
      <w:r>
        <w:rPr/>
        <w:t>Верхнее течение горной реки характеризуется небольшой мощностью водного потока, здесь возможны переправы вброд и по камням.</w:t>
      </w:r>
    </w:p>
    <w:p>
      <w:pPr>
        <w:pStyle w:val="Style11"/>
        <w:rPr/>
      </w:pPr>
      <w:r>
        <w:rPr/>
        <w:t>Среднее течение горной реки характеризуется увеличением мощности водного потока и большей трудностью и опасностью переправ.</w:t>
      </w:r>
    </w:p>
    <w:p>
      <w:pPr>
        <w:pStyle w:val="Style11"/>
        <w:rPr/>
      </w:pPr>
      <w:r>
        <w:rPr/>
        <w:t>В нижнем течении горных рек возможны переправы только по воде.</w:t>
      </w:r>
    </w:p>
    <w:p>
      <w:pPr>
        <w:pStyle w:val="Style11"/>
        <w:rPr/>
      </w:pPr>
      <w:r>
        <w:rPr/>
        <w:t>Отличие горных рек от рек равнинных:</w:t>
      </w:r>
    </w:p>
    <w:p>
      <w:pPr>
        <w:pStyle w:val="Style11"/>
        <w:rPr/>
      </w:pPr>
      <w:r>
        <w:rPr/>
        <w:t>а) большая скорость течения (до 6 м/сек);</w:t>
      </w:r>
    </w:p>
    <w:p>
      <w:pPr>
        <w:pStyle w:val="Style11"/>
        <w:rPr/>
      </w:pPr>
      <w:r>
        <w:rPr/>
        <w:t>б) низкая температура воды (0—3°);</w:t>
      </w:r>
    </w:p>
    <w:p>
      <w:pPr>
        <w:pStyle w:val="Style11"/>
        <w:rPr/>
      </w:pPr>
      <w:r>
        <w:rPr/>
        <w:t>в) резкие сезонные, суточные и ливневые (метеорологические) колебания уровней расхода воды;</w:t>
      </w:r>
    </w:p>
    <w:p>
      <w:pPr>
        <w:pStyle w:val="Style11"/>
        <w:rPr/>
      </w:pPr>
      <w:r>
        <w:rPr/>
        <w:t>г) каменистое дно и крутые берега. Горные реки как серьезное техническое препятствие на пути альпиниста. Примеры и анализ несчастных случаев на горных реках.</w:t>
      </w:r>
    </w:p>
    <w:p>
      <w:pPr>
        <w:pStyle w:val="Style11"/>
        <w:rPr/>
      </w:pPr>
      <w:r>
        <w:rPr/>
        <w:t>Опасность ушибов и травм от ударов о скальные выступы и камни, а также затруднительность борьбы с потоком из-за скорости течения и низкой температуры воды, крутизны берегов, возможность потери ориентировки для оказавшегося в реке человека.</w:t>
      </w:r>
    </w:p>
    <w:p>
      <w:pPr>
        <w:pStyle w:val="Heading4"/>
        <w:jc w:val="center"/>
        <w:rPr/>
      </w:pPr>
      <w:r>
        <w:rPr/>
        <w:t>Выбор места, времени и способа переправы</w:t>
      </w:r>
    </w:p>
    <w:p>
      <w:pPr>
        <w:pStyle w:val="Style11"/>
        <w:rPr/>
      </w:pPr>
      <w:r>
        <w:rPr/>
        <w:t>Качество места переправы, определяемое шириной и глубиной реки, характером дна и крутизной берегов, скоростью течения и режимом реки, зависящим от времени суток, года, метеорологических и других условий, наличием или отсутствием мест для организации страховки и т. д. При переправе вброд место переправы нужно искать там, где река разделяется на отдельные рукава или разливается по широкой пойме. Раннее утро — наилучшее время суток для пере правы, отвечающее условиям наибольшей безопасности.</w:t>
      </w:r>
    </w:p>
    <w:p>
      <w:pPr>
        <w:pStyle w:val="Style11"/>
        <w:rPr/>
      </w:pPr>
      <w:r>
        <w:rPr/>
        <w:t>Способы переправы через горные реки: вброд, над водой и по воде, определяемые характером реки, условиями местности, техническим оснащением, подготовленностью и состоянием группы.</w:t>
      </w:r>
    </w:p>
    <w:p>
      <w:pPr>
        <w:pStyle w:val="Heading3"/>
        <w:jc w:val="center"/>
        <w:rPr/>
      </w:pPr>
      <w:r>
        <w:rPr/>
        <w:t>Способы переправы через горные реви</w:t>
      </w:r>
    </w:p>
    <w:p>
      <w:pPr>
        <w:pStyle w:val="Heading4"/>
        <w:jc w:val="center"/>
        <w:rPr/>
      </w:pPr>
      <w:r>
        <w:rPr/>
        <w:t>Переправа вброд</w:t>
      </w:r>
    </w:p>
    <w:p>
      <w:pPr>
        <w:pStyle w:val="Style11"/>
        <w:rPr/>
      </w:pPr>
      <w:r>
        <w:rPr/>
        <w:t>Выбор, места для брода. Глубина и скорость течения, наличие или отсутствие увлекаемых водой камней, характер дна реки, береговых подходов, мест для страховки и наблюдения.</w:t>
      </w:r>
    </w:p>
    <w:p>
      <w:pPr>
        <w:pStyle w:val="Style11"/>
        <w:rPr/>
      </w:pPr>
      <w:r>
        <w:rPr/>
        <w:t>Необходимая одежда и обувь при переправе вброд в зависимости от характера дна, температуры воды и воздуха.</w:t>
      </w:r>
    </w:p>
    <w:p>
      <w:pPr>
        <w:pStyle w:val="Style11"/>
        <w:rPr/>
      </w:pPr>
      <w:r>
        <w:rPr/>
        <w:t>Переправа вброд первого альпиниста.</w:t>
      </w:r>
    </w:p>
    <w:p>
      <w:pPr>
        <w:pStyle w:val="Style11"/>
        <w:rPr/>
      </w:pPr>
      <w:r>
        <w:rPr/>
        <w:t>Использование шеста. Страховка первого альпиниста с высокого берега во избежание срыва переправляющегося попавшей в реку веревкой.</w:t>
      </w:r>
    </w:p>
    <w:p>
      <w:pPr>
        <w:pStyle w:val="Style11"/>
        <w:rPr/>
      </w:pPr>
      <w:r>
        <w:rPr/>
        <w:t>Переправа вброд двойки, тройки, колонны альпинистов:</w:t>
      </w:r>
    </w:p>
    <w:p>
      <w:pPr>
        <w:pStyle w:val="Style11"/>
        <w:rPr/>
      </w:pPr>
      <w:r>
        <w:rPr/>
        <w:t>а) шеренгой — лицом к движению, обнявшись за плечи;</w:t>
      </w:r>
    </w:p>
    <w:p>
      <w:pPr>
        <w:pStyle w:val="Style11"/>
        <w:rPr/>
      </w:pPr>
      <w:r>
        <w:rPr/>
        <w:t>б) колонной — боком к движению, лицом вверх по течению, положив руки на плечи идущего впереди;</w:t>
      </w:r>
    </w:p>
    <w:p>
      <w:pPr>
        <w:pStyle w:val="Style11"/>
        <w:rPr/>
      </w:pPr>
      <w:r>
        <w:rPr/>
        <w:t>в) кругом, по 4—6 человек в группе (круг как бы перекатывается в горизонтальной плоскости).</w:t>
      </w:r>
    </w:p>
    <w:p>
      <w:pPr>
        <w:pStyle w:val="Style11"/>
        <w:rPr/>
      </w:pPr>
      <w:r>
        <w:rPr/>
        <w:t>Организация перил. Порядок и техника движения вброд колонны альпинистов вдоль перил (ниже их по течению), придерживаясь рукой, и со страховкой при помощи карабина или петли из вспомогательной веревки (схватывающий узел применять нельзя). Использование животных для переправы вброд:</w:t>
      </w:r>
    </w:p>
    <w:p>
      <w:pPr>
        <w:pStyle w:val="Style11"/>
        <w:rPr/>
      </w:pPr>
      <w:r>
        <w:rPr/>
        <w:t>а) верблюд верховой и вьючный;</w:t>
      </w:r>
    </w:p>
    <w:p>
      <w:pPr>
        <w:pStyle w:val="Style11"/>
        <w:rPr/>
      </w:pPr>
      <w:r>
        <w:rPr/>
        <w:t>б) лошадь верховая и вьючная;</w:t>
      </w:r>
    </w:p>
    <w:p>
      <w:pPr>
        <w:pStyle w:val="Style11"/>
        <w:rPr/>
      </w:pPr>
      <w:r>
        <w:rPr/>
        <w:t>в) мул, ишак.</w:t>
      </w:r>
    </w:p>
    <w:p>
      <w:pPr>
        <w:pStyle w:val="Style11"/>
        <w:rPr/>
      </w:pPr>
      <w:r>
        <w:rPr/>
        <w:t>Целесообразность использования различных животных для переправы.</w:t>
      </w:r>
    </w:p>
    <w:p>
      <w:pPr>
        <w:pStyle w:val="Heading4"/>
        <w:jc w:val="center"/>
        <w:rPr/>
      </w:pPr>
      <w:r>
        <w:rPr/>
        <w:t>Переправа над водой</w:t>
      </w:r>
    </w:p>
    <w:p>
      <w:pPr>
        <w:pStyle w:val="Style11"/>
        <w:rPr/>
      </w:pPr>
      <w:r>
        <w:rPr/>
        <w:t>Естественные переправы над водой.</w:t>
      </w:r>
    </w:p>
    <w:p>
      <w:pPr>
        <w:pStyle w:val="Style11"/>
        <w:rPr/>
      </w:pPr>
      <w:r>
        <w:rPr/>
        <w:t>Осмотр, опробование переправы. Организация страховки и наблюдения:</w:t>
      </w:r>
    </w:p>
    <w:p>
      <w:pPr>
        <w:pStyle w:val="Style11"/>
        <w:rPr/>
      </w:pPr>
      <w:r>
        <w:rPr/>
        <w:t>а) перепрыгивание через неширокий поток с разбега — без шеста, с шестом и со страховкой;</w:t>
      </w:r>
    </w:p>
    <w:p>
      <w:pPr>
        <w:pStyle w:val="Style11"/>
        <w:rPr/>
      </w:pPr>
      <w:r>
        <w:rPr/>
        <w:t>б) перескакивание по камням через мелкий поток;</w:t>
      </w:r>
    </w:p>
    <w:p>
      <w:pPr>
        <w:pStyle w:val="Style11"/>
        <w:rPr/>
      </w:pPr>
      <w:r>
        <w:rPr/>
        <w:t>в) переправа по сваленному дереву;</w:t>
      </w:r>
    </w:p>
    <w:p>
      <w:pPr>
        <w:pStyle w:val="Style11"/>
        <w:rPr/>
      </w:pPr>
      <w:r>
        <w:rPr/>
        <w:t>г) переправа по снежному (лавинному) мосту.</w:t>
      </w:r>
    </w:p>
    <w:p>
      <w:pPr>
        <w:pStyle w:val="Style11"/>
        <w:rPr/>
      </w:pPr>
      <w:r>
        <w:rPr/>
        <w:t>Искусственные (технические) переправы над водой.</w:t>
      </w:r>
    </w:p>
    <w:p>
      <w:pPr>
        <w:pStyle w:val="Style11"/>
        <w:rPr/>
      </w:pPr>
      <w:r>
        <w:rPr/>
        <w:t>Выбор места для искусственной переправы: ширина реки, наличие места для организации точек опоры и страховки.</w:t>
      </w:r>
    </w:p>
    <w:p>
      <w:pPr>
        <w:pStyle w:val="Style11"/>
        <w:rPr/>
      </w:pPr>
      <w:r>
        <w:rPr/>
        <w:t>Обеспечение прочности и надежности устройства. Наблюдение за переправой во время ее использования:</w:t>
      </w:r>
    </w:p>
    <w:p>
      <w:pPr>
        <w:pStyle w:val="Style11"/>
        <w:rPr/>
      </w:pPr>
      <w:r>
        <w:rPr/>
        <w:t>а) мостик простой деревянный;</w:t>
      </w:r>
    </w:p>
    <w:p>
      <w:pPr>
        <w:pStyle w:val="Style11"/>
        <w:rPr/>
      </w:pPr>
      <w:r>
        <w:rPr/>
        <w:t>б) бревно (слега, шесты);</w:t>
      </w:r>
    </w:p>
    <w:p>
      <w:pPr>
        <w:pStyle w:val="Style11"/>
        <w:rPr/>
      </w:pPr>
      <w:r>
        <w:rPr/>
        <w:t>в) подвесной веревочный мост в виде двух перил с подвеской слеги на вспомогательных веревках между перилами;</w:t>
      </w:r>
    </w:p>
    <w:p>
      <w:pPr>
        <w:pStyle w:val="Style11"/>
        <w:rPr/>
      </w:pPr>
      <w:r>
        <w:rPr/>
        <w:t>г) канатная подвесная дорога на карабине (на блок-тормозе) с люлькой из вспомогательной веревки, без люльки, горизонтальная, для передвижения силой рук и наклонная для скольжения “самоходом”.</w:t>
      </w:r>
    </w:p>
    <w:p>
      <w:pPr>
        <w:pStyle w:val="Heading4"/>
        <w:jc w:val="center"/>
        <w:rPr/>
      </w:pPr>
      <w:r>
        <w:rPr/>
        <w:t>Переправа по воде</w:t>
      </w:r>
    </w:p>
    <w:p>
      <w:pPr>
        <w:pStyle w:val="Style11"/>
        <w:rPr/>
      </w:pPr>
      <w:r>
        <w:rPr/>
        <w:t>Возможность переправы по воде через горные реки при ровном рельефе дна и скорости течения воды до 3—4 м в секунду.</w:t>
      </w:r>
    </w:p>
    <w:p>
      <w:pPr>
        <w:pStyle w:val="Style11"/>
        <w:rPr/>
      </w:pPr>
      <w:r>
        <w:rPr/>
        <w:t>Выбор места для переправы.</w:t>
      </w:r>
    </w:p>
    <w:p>
      <w:pPr>
        <w:pStyle w:val="Style11"/>
        <w:rPr/>
      </w:pPr>
      <w:r>
        <w:rPr/>
        <w:t>Определение скорости течения воды для расчета сноса и места причаливания:</w:t>
      </w:r>
    </w:p>
    <w:p>
      <w:pPr>
        <w:pStyle w:val="Style11"/>
        <w:rPr/>
      </w:pPr>
      <w:r>
        <w:rPr/>
        <w:t>а) переправа на лодках (обыкновенных, надувных и др.);</w:t>
      </w:r>
    </w:p>
    <w:p>
      <w:pPr>
        <w:pStyle w:val="Style11"/>
        <w:rPr/>
      </w:pPr>
      <w:r>
        <w:rPr/>
        <w:t>б) на деревянных плотах;</w:t>
      </w:r>
    </w:p>
    <w:p>
      <w:pPr>
        <w:pStyle w:val="Style11"/>
        <w:rPr/>
      </w:pPr>
      <w:r>
        <w:rPr/>
        <w:t>в) на бурдюках, на плотиках из бурдюков (салах);</w:t>
      </w:r>
    </w:p>
    <w:p>
      <w:pPr>
        <w:pStyle w:val="Style11"/>
        <w:rPr/>
      </w:pPr>
      <w:r>
        <w:rPr/>
        <w:t>г) на трудно затопляемых предметах и подручных средствах (фашины, мешки брезентовые, набитые соломой, камеры автомашин, и т. д.);</w:t>
      </w:r>
    </w:p>
    <w:p>
      <w:pPr>
        <w:pStyle w:val="Style11"/>
        <w:rPr/>
      </w:pPr>
      <w:r>
        <w:rPr/>
        <w:t>д) вплавь (способ, применяемый только в крайнем случае — в связи с большой опасностью ударов о камни и низкой температурой воды).</w:t>
      </w:r>
    </w:p>
    <w:p>
      <w:pPr>
        <w:pStyle w:val="Style11"/>
        <w:rPr/>
      </w:pPr>
      <w:r>
        <w:rPr/>
        <w:t>Особые способы использования средств переправы по воде: сплав на садах, плотах, надувных лодках и т. д. людей и грузов вниз по не слишком бурным и хорошо изученным горным рекам, как один из способов передвижения в горах.</w:t>
      </w:r>
    </w:p>
    <w:p>
      <w:pPr>
        <w:pStyle w:val="Heading3"/>
        <w:jc w:val="center"/>
        <w:rPr/>
      </w:pPr>
      <w:r>
        <w:rPr/>
        <w:t>Указания по проведению занятий</w:t>
      </w:r>
    </w:p>
    <w:p>
      <w:pPr>
        <w:pStyle w:val="Heading4"/>
        <w:jc w:val="center"/>
        <w:rPr/>
      </w:pPr>
      <w:r>
        <w:rPr/>
        <w:t>Практическая часть</w:t>
        <w:br/>
        <w:t>(3 часа)</w:t>
      </w:r>
    </w:p>
    <w:p>
      <w:pPr>
        <w:pStyle w:val="Style11"/>
        <w:rPr/>
      </w:pPr>
      <w:r>
        <w:rPr/>
        <w:t>Занятие проводится на горной реке, в таких ее местах, где возможно изучение или демонстрация основных способов переправы.</w:t>
      </w:r>
    </w:p>
    <w:p>
      <w:pPr>
        <w:pStyle w:val="Style11"/>
        <w:rPr/>
      </w:pPr>
      <w:r>
        <w:rPr/>
        <w:t>Переправа вброд первого альпиниста и организация перил. Демонстрируется при тщательной страховке на участке реки, представляющем известную трудность для переправы. Переправляется один альпинист, изображающий первого в колонне, который натягивает и закрепляет веревку для массовой переправы. По натянутой веревке (перилам) переправляется 4—5 инструкторов и участников со страховкой при помощи карабина и петли. По окончании движения “колонны” веревка используется для переправы последнего альпиниста.</w:t>
      </w:r>
    </w:p>
    <w:p>
      <w:pPr>
        <w:pStyle w:val="Style11"/>
        <w:rPr/>
      </w:pPr>
      <w:r>
        <w:rPr/>
        <w:t>Переправа группы вброд демонстрируется 4—6 инструкторами или участниками на безопасном участке реки.</w:t>
      </w:r>
    </w:p>
    <w:p>
      <w:pPr>
        <w:pStyle w:val="Style11"/>
        <w:rPr/>
      </w:pPr>
      <w:r>
        <w:rPr/>
        <w:t>Естественная переправа над водой по камням, по сваленному дереву проводится всеми обучаемыми с подробным предварительным объяснением и показом приемов инструктором отделения, который осуществляет также наблюдение за обучаемыми.</w:t>
      </w:r>
    </w:p>
    <w:p>
      <w:pPr>
        <w:pStyle w:val="Style11"/>
        <w:rPr/>
      </w:pPr>
      <w:r>
        <w:rPr/>
        <w:t>Во всех случаях (особенно при переходе по бревну) организуется страховка с помощью перил или шестов.</w:t>
      </w:r>
    </w:p>
    <w:p>
      <w:pPr>
        <w:pStyle w:val="Style11"/>
        <w:rPr/>
      </w:pPr>
      <w:r>
        <w:rPr/>
        <w:t>Показ подвесной канатной дороги. Веревка может быть натянута заранее. Еще лучше, если можно показать натягивание веревки блочным способом. Прочность переправы демонстрируется подвеской (на руках) 4—5 человек. 4—6 человек переправляются поочередно вниз, скользя в люльке на карабине или на блок-тормозе. Двое переправляются в обратном направлении. Один из них сидит в люльке, перебирая руками по натянутой веревке, другой вытягивается при помощи вспомогательной веревки альпинистами, находящимися у начала переправы.</w:t>
      </w:r>
    </w:p>
    <w:p>
      <w:pPr>
        <w:pStyle w:val="Style11"/>
        <w:rPr/>
      </w:pPr>
      <w:r>
        <w:rPr/>
        <w:t>Для обеспечения безаварийности и избежания несчастных случаев при проведении практических занятий должны быть учтены следующие основные моменты:</w:t>
      </w:r>
    </w:p>
    <w:p>
      <w:pPr>
        <w:pStyle w:val="Style11"/>
        <w:rPr/>
      </w:pPr>
      <w:r>
        <w:rPr/>
        <w:t>1) Выбор места, обеспечивающего максимальную безопасность, надежность страховочных устройств, а также возможность наблюдения и подачи помощи в случае необходимости. Обеспечение страховкой переправляющихся, особенно первого и последнего. Организация постов перехвата ниже по течению от места массовой переправы.</w:t>
      </w:r>
    </w:p>
    <w:p>
      <w:pPr>
        <w:pStyle w:val="Style11"/>
        <w:rPr/>
      </w:pPr>
      <w:r>
        <w:rPr/>
        <w:t>2) Тщательный осмотр естественных средств переправы и их опробование для определения надежности (мост снежный, деревянный, поваленное дерево и т. д.).</w:t>
      </w:r>
    </w:p>
    <w:p>
      <w:pPr>
        <w:pStyle w:val="Style11"/>
        <w:rPr/>
      </w:pPr>
      <w:r>
        <w:rPr/>
        <w:t>3) Заблаговременная и полная подготовка технических средств переправы. Недопущение затяжки сроков переправы в связи с опасностью подъема уровня реки.</w:t>
      </w:r>
    </w:p>
    <w:p>
      <w:pPr>
        <w:pStyle w:val="Style11"/>
        <w:rPr/>
      </w:pPr>
      <w:r>
        <w:rPr/>
        <w:t>Разбор занятий (20 минут). Проводится по учебным отделениям с оценкой действий каждого участника, выявлением ошибок и указаниями на необходимость внимательной отработки данной темы.</w:t>
      </w:r>
    </w:p>
    <w:p>
      <w:pPr>
        <w:pStyle w:val="Heading2"/>
        <w:jc w:val="center"/>
        <w:rPr/>
      </w:pPr>
      <w:r>
        <w:rPr/>
        <w:t>План-конспект XIII</w:t>
      </w:r>
    </w:p>
    <w:p>
      <w:pPr>
        <w:pStyle w:val="Heading3"/>
        <w:jc w:val="center"/>
        <w:rPr/>
      </w:pPr>
      <w:r>
        <w:rPr/>
        <w:t>ПЕРЕДВИЖЕНИЕ ПО ТРАВЯНИСТЫМ СКЛОНАМ И ОСЫПЯМ</w:t>
      </w:r>
    </w:p>
    <w:p>
      <w:pPr>
        <w:pStyle w:val="Style11"/>
        <w:rPr/>
      </w:pPr>
      <w:r>
        <w:rPr/>
        <w:t>Цель — сообщить обучаемым основные сведения о разновидностях травянистых склонов и осыпей и обучить ходьбе в горах.</w:t>
      </w:r>
    </w:p>
    <w:p>
      <w:pPr>
        <w:pStyle w:val="Style11"/>
        <w:rPr/>
      </w:pPr>
      <w:r>
        <w:rPr/>
        <w:t>Время — 3 часа в лагере и 6 часов до выезда в горы.</w:t>
      </w:r>
    </w:p>
    <w:p>
      <w:pPr>
        <w:pStyle w:val="Style11"/>
        <w:rPr/>
      </w:pPr>
      <w:r>
        <w:rPr/>
        <w:t>Место и метод проведения занятий — занятия в горах проводятся на травянистых склонах и осыпях, различных по крутизне и характеру. После вводной беседы старшего инструктора—командира отряда— обучаемые отрабатывают приемы передвижения практически, под руководством инструкторов в составе отделений, а затем — в общей колонне.</w:t>
      </w:r>
    </w:p>
    <w:p>
      <w:pPr>
        <w:pStyle w:val="Style11"/>
        <w:rPr/>
      </w:pPr>
      <w:r>
        <w:rPr/>
        <w:t>До выезда в горы тема отрабатывается во время туристских походов по холмистой местности под руководством альпинистов, выделенных секцией.</w:t>
      </w:r>
    </w:p>
    <w:p>
      <w:pPr>
        <w:pStyle w:val="Heading4"/>
        <w:jc w:val="center"/>
        <w:rPr/>
      </w:pPr>
      <w:r>
        <w:rPr/>
        <w:t>Литература</w:t>
      </w:r>
    </w:p>
    <w:p>
      <w:pPr>
        <w:pStyle w:val="Style11"/>
        <w:rPr/>
      </w:pPr>
      <w:r>
        <w:rPr/>
        <w:t>Руководство для действий войск в горах, ч. 1, Воениздат, 1942.</w:t>
      </w:r>
    </w:p>
    <w:p>
      <w:pPr>
        <w:pStyle w:val="Style11"/>
        <w:rPr/>
      </w:pPr>
      <w:r>
        <w:rPr/>
        <w:t>В. Абалаков. Основы, альпинизма, ФИС, 1950.</w:t>
      </w:r>
    </w:p>
    <w:p>
      <w:pPr>
        <w:pStyle w:val="Style11"/>
        <w:rPr/>
      </w:pPr>
      <w:r>
        <w:rPr/>
        <w:t>И. Черепов, И. Юхин и др. Альпинизм, ФИС, 1940, стр. 160—179.</w:t>
      </w:r>
    </w:p>
    <w:p>
      <w:pPr>
        <w:pStyle w:val="Style11"/>
        <w:rPr/>
      </w:pPr>
      <w:r>
        <w:rPr/>
        <w:t>Снаряжение — ледорубы по количеству обучаемых (до выезда в горы можно заменять палками).</w:t>
      </w:r>
    </w:p>
    <w:p>
      <w:pPr>
        <w:pStyle w:val="Style11"/>
        <w:rPr/>
      </w:pPr>
      <w:r>
        <w:rPr/>
        <w:t>Одежда — куртка или рубашка, брюки, высокогорные ботинки (до выезда в горы ботинки могут быть обычные).</w:t>
      </w:r>
    </w:p>
    <w:p>
      <w:pPr>
        <w:pStyle w:val="Heading3"/>
        <w:jc w:val="center"/>
        <w:rPr/>
      </w:pPr>
      <w:r>
        <w:rPr/>
        <w:t>Учебные вопросы и их содержание</w:t>
      </w:r>
    </w:p>
    <w:p>
      <w:pPr>
        <w:pStyle w:val="Heading4"/>
        <w:jc w:val="center"/>
        <w:rPr/>
      </w:pPr>
      <w:r>
        <w:rPr/>
        <w:t>Вводная беседа</w:t>
        <w:br/>
        <w:t>(40 минут)</w:t>
      </w:r>
    </w:p>
    <w:p>
      <w:pPr>
        <w:pStyle w:val="Heading4"/>
        <w:jc w:val="center"/>
        <w:rPr/>
      </w:pPr>
      <w:r>
        <w:rPr/>
        <w:t>Указания по проведению занятий</w:t>
      </w:r>
    </w:p>
    <w:p>
      <w:pPr>
        <w:pStyle w:val="Style11"/>
        <w:rPr/>
      </w:pPr>
      <w:r>
        <w:rPr/>
        <w:t>Занятие проходит у подножия травянистого склона, вблизи осыпей. Беседу проводит старший инструктор — командир отряда. Отряд размещается полукругом, лицом к склону, инструктор в центре, между подразделением и склоном.</w:t>
      </w:r>
    </w:p>
    <w:p>
      <w:pPr>
        <w:pStyle w:val="Style11"/>
        <w:rPr/>
      </w:pPr>
      <w:r>
        <w:rPr/>
        <w:t>Необходимо дать представление об особенностях ходьбы в горах, разновидностях травянистых склонов и осыпей, основных правилах и режиме движения.</w:t>
      </w:r>
    </w:p>
    <w:p>
      <w:pPr>
        <w:pStyle w:val="Heading4"/>
        <w:jc w:val="center"/>
        <w:rPr/>
      </w:pPr>
      <w:r>
        <w:rPr/>
        <w:t>Особенности ходьбы в горах</w:t>
      </w:r>
    </w:p>
    <w:p>
      <w:pPr>
        <w:pStyle w:val="Style11"/>
        <w:rPr/>
      </w:pPr>
      <w:r>
        <w:rPr/>
        <w:t>Темп, техника и порядок движения в зависимости от рельефа местности, различного характера поверхности горных склонов, высоты над уровнем моря, веса рюкзака и опасностей, возникающих в горах.</w:t>
      </w:r>
    </w:p>
    <w:p>
      <w:pPr>
        <w:pStyle w:val="Style11"/>
        <w:rPr/>
      </w:pPr>
      <w:r>
        <w:rPr/>
        <w:t>Умение ходить по горным склонам — основа техники альпинизма.</w:t>
      </w:r>
    </w:p>
    <w:p>
      <w:pPr>
        <w:pStyle w:val="Style11"/>
        <w:rPr/>
      </w:pPr>
      <w:r>
        <w:rPr/>
        <w:t>Экономное расходование сил благодаря:</w:t>
      </w:r>
    </w:p>
    <w:p>
      <w:pPr>
        <w:pStyle w:val="Style11"/>
        <w:rPr/>
      </w:pPr>
      <w:r>
        <w:rPr/>
        <w:t>а) правильному выбору места для постановки ног при ходьбе;</w:t>
      </w:r>
    </w:p>
    <w:p>
      <w:pPr>
        <w:pStyle w:val="Style11"/>
        <w:rPr/>
      </w:pPr>
      <w:r>
        <w:rPr/>
        <w:t>б) уменьшению вертикальных перемещений центра тяжести (сгибать ноги на буграх, выпрямлять во впадинах);</w:t>
      </w:r>
    </w:p>
    <w:p>
      <w:pPr>
        <w:pStyle w:val="Style11"/>
        <w:rPr/>
      </w:pPr>
      <w:r>
        <w:rPr/>
        <w:t>в) исключению рывков и прыжков;</w:t>
      </w:r>
    </w:p>
    <w:p>
      <w:pPr>
        <w:pStyle w:val="Style11"/>
        <w:rPr/>
      </w:pPr>
      <w:r>
        <w:rPr/>
        <w:t>г) сокращению шага с увеличением крутизны;</w:t>
      </w:r>
    </w:p>
    <w:p>
      <w:pPr>
        <w:pStyle w:val="Style11"/>
        <w:rPr/>
      </w:pPr>
      <w:r>
        <w:rPr/>
        <w:t>д) приспособлению темпа ходьбы и сохранению равномерной нагрузки организма при передвижении по разнообразному рельефу. Тренировка в ходьбе по гордому рельефу. Режим марша, отдыха и питья.</w:t>
      </w:r>
    </w:p>
    <w:p>
      <w:pPr>
        <w:pStyle w:val="Heading4"/>
        <w:jc w:val="center"/>
        <w:rPr/>
      </w:pPr>
      <w:r>
        <w:rPr/>
        <w:t>Указания</w:t>
      </w:r>
    </w:p>
    <w:p>
      <w:pPr>
        <w:pStyle w:val="Style11"/>
        <w:rPr/>
      </w:pPr>
      <w:r>
        <w:rPr/>
        <w:t>Следует подчеркнуть большое значение ходьбы при горовосхождении, причины, обусловливающие особенности ходьбы в горах.</w:t>
      </w:r>
    </w:p>
    <w:p>
      <w:pPr>
        <w:pStyle w:val="Heading4"/>
        <w:jc w:val="center"/>
        <w:rPr/>
      </w:pPr>
      <w:r>
        <w:rPr/>
        <w:t>Разновидности травянистых склонов и осыпей</w:t>
      </w:r>
    </w:p>
    <w:p>
      <w:pPr>
        <w:pStyle w:val="Style11"/>
        <w:rPr/>
      </w:pPr>
      <w:r>
        <w:rPr/>
        <w:t>Травянистые склоны, свободные от камней или покрытые ими в той или иной степени, мокрые, покрытые снегом или обледенелые, перемежающиеся скальными участками.</w:t>
      </w:r>
    </w:p>
    <w:p>
      <w:pPr>
        <w:pStyle w:val="Style11"/>
        <w:rPr/>
      </w:pPr>
      <w:r>
        <w:rPr/>
        <w:t>Осыпи и морены, образуемые из мелких, средних и крупных обломков горных пород.</w:t>
      </w:r>
    </w:p>
    <w:p>
      <w:pPr>
        <w:pStyle w:val="Style11"/>
        <w:rPr/>
      </w:pPr>
      <w:r>
        <w:rPr/>
        <w:t>Морены боковые, срединные, береговые, конечные.</w:t>
      </w:r>
    </w:p>
    <w:p>
      <w:pPr>
        <w:pStyle w:val="Style11"/>
        <w:rPr/>
      </w:pPr>
      <w:r>
        <w:rPr/>
        <w:t>Трудности преодоления осыпей, лежащих на травянистых, скальных, ледовых или снежных склонах различной крутизны.</w:t>
      </w:r>
    </w:p>
    <w:p>
      <w:pPr>
        <w:pStyle w:val="Style11"/>
        <w:rPr/>
      </w:pPr>
      <w:r>
        <w:rPr/>
        <w:t>Старые (слежавшиеся) осыпи и морены. Подвижность осыпей после дождя или усиленного таяния снега.</w:t>
      </w:r>
    </w:p>
    <w:p>
      <w:pPr>
        <w:pStyle w:val="Style11"/>
        <w:rPr/>
      </w:pPr>
      <w:r>
        <w:rPr/>
        <w:t>Опасности, возникающие при движении по травянистым склонам и осыпям, и их предупреждение (камнепады, вызванные неосторожной ходьбой, и др.).</w:t>
      </w:r>
    </w:p>
    <w:p>
      <w:pPr>
        <w:pStyle w:val="Style11"/>
        <w:rPr/>
      </w:pPr>
      <w:r>
        <w:rPr/>
        <w:t>Выбор пути и времени для прохождения травянистых склонов и осыпей.</w:t>
      </w:r>
    </w:p>
    <w:p>
      <w:pPr>
        <w:pStyle w:val="Heading4"/>
        <w:jc w:val="center"/>
        <w:rPr/>
      </w:pPr>
      <w:r>
        <w:rPr/>
        <w:t>Указания</w:t>
      </w:r>
    </w:p>
    <w:p>
      <w:pPr>
        <w:pStyle w:val="Style11"/>
        <w:rPr/>
      </w:pPr>
      <w:r>
        <w:rPr/>
        <w:t>Характеристика разновидностей травянистых склонов и осыпей сопровождается показом склонов, видимых с места занятий. С остальными видами травянистых склонов обучаемые знакомятся во время других практических занятий и походов. О моренах даются общие сведения. Более полное представление о них обучаемые получают при выходе на ледник.</w:t>
      </w:r>
    </w:p>
    <w:p>
      <w:pPr>
        <w:pStyle w:val="Style11"/>
        <w:rPr/>
      </w:pPr>
      <w:r>
        <w:rPr/>
        <w:t>Особое внимание надо уделить опасностям, возникающим на травянистых склонах и осыпях, и мерам их предотвращения.</w:t>
      </w:r>
    </w:p>
    <w:p>
      <w:pPr>
        <w:pStyle w:val="Heading4"/>
        <w:jc w:val="center"/>
        <w:rPr/>
      </w:pPr>
      <w:r>
        <w:rPr/>
        <w:t>Основные правила ходьбы в горах</w:t>
      </w:r>
    </w:p>
    <w:p>
      <w:pPr>
        <w:pStyle w:val="Style11"/>
        <w:rPr/>
      </w:pPr>
      <w:r>
        <w:rPr/>
        <w:t>Положение корпуса, шаг, постановка ступни, положение рук, чередование напряжения и расслабления мышц, положение ледоруба, правильное ношение рюкзака, выравнивание движения центра тяжести при ходьбе по неровной поверхности, использование неровностей поверхности склона для удобной постановки ступни, осторожность в отношении свободно лежащих камней (не сбрасывать камни!), темп движения в зависимости от характера пути и высоты над уровнем моря, организация правильного и своевременного отдыха.</w:t>
      </w:r>
    </w:p>
    <w:p>
      <w:pPr>
        <w:pStyle w:val="Heading4"/>
        <w:jc w:val="center"/>
        <w:rPr/>
      </w:pPr>
      <w:r>
        <w:rPr/>
        <w:t>Указания</w:t>
      </w:r>
    </w:p>
    <w:p>
      <w:pPr>
        <w:pStyle w:val="Style11"/>
        <w:rPr/>
      </w:pPr>
      <w:r>
        <w:rPr/>
        <w:t>При пояснении основных правил ходьбы в горах один из инструкторов иллюстрирует беседу показом приемов.</w:t>
      </w:r>
    </w:p>
    <w:p>
      <w:pPr>
        <w:pStyle w:val="Heading4"/>
        <w:jc w:val="center"/>
        <w:rPr/>
      </w:pPr>
      <w:r>
        <w:rPr/>
        <w:t>Режим движения</w:t>
      </w:r>
    </w:p>
    <w:p>
      <w:pPr>
        <w:pStyle w:val="Style11"/>
        <w:rPr/>
      </w:pPr>
      <w:r>
        <w:rPr/>
        <w:t>О режиме движения даются сведения, относящиеся только к движению на подходах.</w:t>
      </w:r>
    </w:p>
    <w:p>
      <w:pPr>
        <w:pStyle w:val="Style11"/>
        <w:rPr/>
      </w:pPr>
      <w:r>
        <w:rPr/>
        <w:t>Расчет времени на движение и отдых применительно к особенностям того или иного маршрута.</w:t>
      </w:r>
    </w:p>
    <w:p>
      <w:pPr>
        <w:pStyle w:val="Style11"/>
        <w:rPr/>
      </w:pPr>
      <w:r>
        <w:rPr/>
        <w:t>Примерно: подъем в 4 часа, с 4 до 5 часов — свертывание бивуака и легкий завтрак, с 5 до 9 часов — движение, с 9 до 10 — отдых и завтрак, с 10 до 15 часов — движение, с 15 до 18 часов — устройство бивуака, приготовление пищи и обед, в 18—20 часов — отбой.</w:t>
      </w:r>
    </w:p>
    <w:p>
      <w:pPr>
        <w:pStyle w:val="Style11"/>
        <w:rPr/>
      </w:pPr>
      <w:r>
        <w:rPr/>
        <w:t>При необходимости прохождения опасных участков пути до восхода солнца или для совершения основного перехода до наступления дневной жары подъем производится на 2—3 часа раньше, соответственно изменяется распорядок дня.</w:t>
      </w:r>
    </w:p>
    <w:p>
      <w:pPr>
        <w:pStyle w:val="Style11"/>
        <w:rPr/>
      </w:pPr>
      <w:r>
        <w:rPr/>
        <w:t>Режим движения изменяется в зависимости от крутизны и характера склонов, высоты над уровнем моря и тренированности альпинистов.</w:t>
      </w:r>
    </w:p>
    <w:p>
      <w:pPr>
        <w:pStyle w:val="Style11"/>
        <w:rPr/>
      </w:pPr>
      <w:r>
        <w:rPr/>
        <w:t>Питьевой резким — отрицательное влияние на организм чрезмерного количества выпитой во время движения воды и порядок питья в походе.</w:t>
      </w:r>
    </w:p>
    <w:p>
      <w:pPr>
        <w:pStyle w:val="Heading3"/>
        <w:jc w:val="center"/>
        <w:rPr/>
      </w:pPr>
      <w:r>
        <w:rPr/>
        <w:t>Практические занятия</w:t>
        <w:br/>
        <w:t>(2 часа)</w:t>
      </w:r>
    </w:p>
    <w:p>
      <w:pPr>
        <w:pStyle w:val="Heading4"/>
        <w:jc w:val="center"/>
        <w:rPr/>
      </w:pPr>
      <w:r>
        <w:rPr/>
        <w:t>Подъем по травянистым склонам</w:t>
      </w:r>
    </w:p>
    <w:p>
      <w:pPr>
        <w:pStyle w:val="Style11"/>
        <w:rPr/>
      </w:pPr>
      <w:r>
        <w:rPr/>
        <w:t>Подъем по травянистому склону прямо вверх с постановкой ступней “елочкой” и уменьшением шага, по мере того как склон становится круче. Ледоруб в правой руке, использование его в виде дополнительной точки опоры.</w:t>
      </w:r>
    </w:p>
    <w:p>
      <w:pPr>
        <w:pStyle w:val="Style11"/>
        <w:rPr/>
      </w:pPr>
      <w:r>
        <w:rPr/>
        <w:t>Подъем по крутому травянистому склону “зигзагом”, с разворотом ступни “внешней” ноги вниз по склону. Ледоруб — на изготовке, штычком к склону (самостраховка). После поворота начинать движение в другом направлении только после того, как весь состав отделения подтянется вплотную.</w:t>
      </w:r>
    </w:p>
    <w:p>
      <w:pPr>
        <w:pStyle w:val="Style11"/>
        <w:rPr/>
      </w:pPr>
      <w:r>
        <w:rPr/>
        <w:t>Не сбрасывать камни. Предупреждать идущих ниже о скатывающихся камнях (“Камень!”). Задерживать камни.</w:t>
      </w:r>
    </w:p>
    <w:p>
      <w:pPr>
        <w:pStyle w:val="Style11"/>
        <w:rPr/>
      </w:pPr>
      <w:r>
        <w:rPr/>
        <w:t>Подъем по очень крутому склону боком к направлению движения, приставным шагом, с использованием ледоруба как дополнительной (второй) точки опоры.</w:t>
      </w:r>
    </w:p>
    <w:p>
      <w:pPr>
        <w:pStyle w:val="Style11"/>
        <w:rPr/>
      </w:pPr>
      <w:r>
        <w:rPr/>
        <w:t>Пересечение очень крутого склона: ледоруб используется в качестве дополнительной точки опоры, штычком в сторону склона, ступня “нижней” ноги развернута носком вниз.</w:t>
      </w:r>
    </w:p>
    <w:p>
      <w:pPr>
        <w:pStyle w:val="Style11"/>
        <w:rPr/>
      </w:pPr>
      <w:r>
        <w:rPr/>
        <w:t>Самозадерживание ледорубом при падении на крутых травянистых склонах — штычком, клювом.</w:t>
      </w:r>
    </w:p>
    <w:p>
      <w:pPr>
        <w:pStyle w:val="Heading4"/>
        <w:jc w:val="center"/>
        <w:rPr/>
      </w:pPr>
      <w:r>
        <w:rPr/>
        <w:t>Указания</w:t>
      </w:r>
    </w:p>
    <w:p>
      <w:pPr>
        <w:pStyle w:val="Style11"/>
        <w:rPr/>
      </w:pPr>
      <w:r>
        <w:rPr/>
        <w:t>По окончании вводной беседы учебные отделения расходятся вдоль склона и параллельными маршрутами поднимаются вверх по склону, отрабатывая практически приемы ходьбы.</w:t>
      </w:r>
    </w:p>
    <w:p>
      <w:pPr>
        <w:pStyle w:val="Style11"/>
        <w:rPr/>
      </w:pPr>
      <w:r>
        <w:rPr/>
        <w:t>Отделение поднимается в одной шеренге с интервалом 1,5—2 м. Инструктор следует позади на расстоянии 5—6 м и дает указания. Перед более крутым участком склона инструктор напоминает обучаемым о приемах и порядке движения “зигзагом”, после чего отделение продолжает подъем в колонне по одному “зигзагом”. Инструктор идет сбоку, на расстоянии 5—б м.</w:t>
      </w:r>
    </w:p>
    <w:p>
      <w:pPr>
        <w:pStyle w:val="Style11"/>
        <w:rPr/>
      </w:pPr>
      <w:r>
        <w:rPr/>
        <w:t>Перед очень крутым, коротким участком склона инструктор показывает подъем боком к направлению движения и способы самозадерживания ледорубом при падении. На первых 3 м крутого участка обучаемые повторяют четыре—пять раз приемы самозадерживания ледорубом в одной шеренге с интервалом в 2 м, затем преодолевают крутой участок склона боком к движению. Инструктор идет позади на расстоянии 5—6 м и делает замечания и указания. Верхнюю часть крутого участка обучаемые пересекают в колонне по одному, на расстояние 40—50 н.</w:t>
      </w:r>
    </w:p>
    <w:p>
      <w:pPr>
        <w:pStyle w:val="Heading4"/>
        <w:jc w:val="center"/>
        <w:rPr/>
      </w:pPr>
      <w:r>
        <w:rPr/>
        <w:t>Подъем но осыпям</w:t>
      </w:r>
    </w:p>
    <w:p>
      <w:pPr>
        <w:pStyle w:val="Style11"/>
        <w:rPr/>
      </w:pPr>
      <w:r>
        <w:rPr/>
        <w:t>Подъем по мелким осыпям — осторожная постановка ноги и перенос на нее веса тела. Подъем прямо “в лоб” или “зигзагом”, постановка ступней параллельно друг другу.</w:t>
      </w:r>
    </w:p>
    <w:p>
      <w:pPr>
        <w:pStyle w:val="Style11"/>
        <w:rPr/>
      </w:pPr>
      <w:r>
        <w:rPr/>
        <w:t>Ледоруб в положении изготовки (самостраховка), а на крутых осыпях как дополнительная точка опоры.</w:t>
      </w:r>
    </w:p>
    <w:p>
      <w:pPr>
        <w:pStyle w:val="Style11"/>
        <w:rPr/>
      </w:pPr>
      <w:r>
        <w:rPr/>
        <w:t>На затвердевших мелких осыпях — выбивать ступени ребром ботинка.</w:t>
      </w:r>
    </w:p>
    <w:p>
      <w:pPr>
        <w:pStyle w:val="Style11"/>
        <w:rPr/>
      </w:pPr>
      <w:r>
        <w:rPr/>
        <w:t>Пересечение мелкой осыпи лицом к движению. Подъем по средним осыпям — выбор и опробование места для постановки ноги, ледоруб — на изготовке, штычком к склону, расстояние между идущими не более 1 м, подъем прямо “в лоб”, “зигзагом” при обязательном подтягивании на поворотах всей группы вплотную к ведущему.</w:t>
      </w:r>
    </w:p>
    <w:p>
      <w:pPr>
        <w:pStyle w:val="Style11"/>
        <w:rPr/>
      </w:pPr>
      <w:r>
        <w:rPr/>
        <w:t>Подъем по крупным осыпям и моренам — выбор пути по крупным камням, медленный перенос веса тела и плавный выжим на поставленную выше ногу.</w:t>
      </w:r>
    </w:p>
    <w:p>
      <w:pPr>
        <w:pStyle w:val="Heading4"/>
        <w:jc w:val="center"/>
        <w:rPr/>
      </w:pPr>
      <w:r>
        <w:rPr/>
        <w:t>Указания</w:t>
      </w:r>
    </w:p>
    <w:p>
      <w:pPr>
        <w:pStyle w:val="Style11"/>
        <w:rPr/>
      </w:pPr>
      <w:r>
        <w:rPr/>
        <w:t>Продолжая дальнейший подъем, отделение переходит на осыпи.</w:t>
      </w:r>
    </w:p>
    <w:p>
      <w:pPr>
        <w:pStyle w:val="Style11"/>
        <w:rPr/>
      </w:pPr>
      <w:r>
        <w:rPr/>
        <w:t>Инструктор объясняет и показывает приемы ходьбы по мелким осыпям.</w:t>
      </w:r>
    </w:p>
    <w:p>
      <w:pPr>
        <w:pStyle w:val="Style11"/>
        <w:rPr/>
      </w:pPr>
      <w:r>
        <w:rPr/>
        <w:t>Обучаемые повторяют показанные приемы, поднимаясь в одной шеренге с интервалом 1,5—2 м, и затем в сомкнутой колонне по одному, прямо вверх и “зигзагом”. На отдельных участках обучаемые пересекают осыпь, затем продолжают движение вверх.</w:t>
      </w:r>
    </w:p>
    <w:p>
      <w:pPr>
        <w:pStyle w:val="Style11"/>
        <w:rPr/>
      </w:pPr>
      <w:r>
        <w:rPr/>
        <w:t>Инструктор следует позади шеренги или сбоку колонны на расстоянии 5—6 м. и дает указания обучаемым, обращая внимание на правильность постановки ступни, на применение ледоруба для самостраховки, на соблюдение короткой дистанции и порядка движения.</w:t>
      </w:r>
    </w:p>
    <w:p>
      <w:pPr>
        <w:pStyle w:val="Style11"/>
        <w:rPr/>
      </w:pPr>
      <w:r>
        <w:rPr/>
        <w:t>На крупных осыпях инструктор показывает технику передвижения, затем обучаемые преодолевают участок крупной осыпи, поднимаясь вверх и траверсируя его.</w:t>
      </w:r>
    </w:p>
    <w:p>
      <w:pPr>
        <w:pStyle w:val="Style11"/>
        <w:rPr/>
      </w:pPr>
      <w:r>
        <w:rPr/>
        <w:t>По прохождении всех видов осыпей учебные отделения сходятся у подножия скал, в месте, указанном командиром отряда, и после отдыха приступают к занятиям на скалах (2-е занятие) согласно программе.</w:t>
      </w:r>
    </w:p>
    <w:p>
      <w:pPr>
        <w:pStyle w:val="Heading4"/>
        <w:jc w:val="center"/>
        <w:rPr/>
      </w:pPr>
      <w:r>
        <w:rPr/>
        <w:t>Спуск по осыпям</w:t>
      </w:r>
    </w:p>
    <w:p>
      <w:pPr>
        <w:pStyle w:val="Style11"/>
        <w:rPr/>
      </w:pPr>
      <w:r>
        <w:rPr/>
        <w:t>Спуск по мелкой осыпи прямо вниз, с упором на каблук, используя сползание осыпи для ускорения движения, ледоруб в положении изготовки (самостраховка).</w:t>
      </w:r>
    </w:p>
    <w:p>
      <w:pPr>
        <w:pStyle w:val="Style11"/>
        <w:rPr/>
      </w:pPr>
      <w:r>
        <w:rPr/>
        <w:t>По средней осыпи спуск прямо вниз и “зигзагом”, дистанция между идущими не более 1 м. на поворотах вся группа вплотную подтягивается к ведущему. Уделяется внимание выбору места для постановки ноги. На крутых осыпях — ледоруб на изготовке, на пологих — в правой руке, штычком вперед (положение на походе).</w:t>
      </w:r>
    </w:p>
    <w:p>
      <w:pPr>
        <w:pStyle w:val="Style11"/>
        <w:rPr/>
      </w:pPr>
      <w:r>
        <w:rPr/>
        <w:t>На крупной осыпи постановка ноги на прочно лежащие камни. Спуск прямо вниз или наискось по склону. Ледоруб в правой руке или штычком к склону.</w:t>
      </w:r>
    </w:p>
    <w:p>
      <w:pPr>
        <w:pStyle w:val="Heading4"/>
        <w:jc w:val="center"/>
        <w:rPr/>
      </w:pPr>
      <w:r>
        <w:rPr/>
        <w:t>Спуск по травянистым склонам</w:t>
      </w:r>
    </w:p>
    <w:p>
      <w:pPr>
        <w:pStyle w:val="Style11"/>
        <w:rPr/>
      </w:pPr>
      <w:r>
        <w:rPr/>
        <w:t>Спуск прямо вниз, ступни ставить параллельно, ледоруб на изготовке.</w:t>
      </w:r>
    </w:p>
    <w:p>
      <w:pPr>
        <w:pStyle w:val="Style11"/>
        <w:rPr/>
      </w:pPr>
      <w:r>
        <w:rPr/>
        <w:t>Спуск “зигзагом”, ступни ставить как при подъеме, ледоруб — на изготовке, штычком в сторону склона. Перед изменением направления движения группу подтягивать к ведущему.</w:t>
      </w:r>
    </w:p>
    <w:p>
      <w:pPr>
        <w:pStyle w:val="Heading4"/>
        <w:jc w:val="center"/>
        <w:rPr/>
      </w:pPr>
      <w:r>
        <w:rPr/>
        <w:t>Указания по проведению занятий</w:t>
      </w:r>
    </w:p>
    <w:p>
      <w:pPr>
        <w:pStyle w:val="Style11"/>
        <w:rPr/>
      </w:pPr>
      <w:r>
        <w:rPr/>
        <w:t>По окончании занятий на скалах отделения расходятся вправо и влево по склону и параллельными маршрутами спускаются вниз, проходя различные по характеру осыпи и травянистые склоны.</w:t>
      </w:r>
    </w:p>
    <w:p>
      <w:pPr>
        <w:pStyle w:val="Style11"/>
        <w:rPr/>
      </w:pPr>
      <w:r>
        <w:rPr/>
        <w:t>Отделения спускаются в колонне по одному. По мелкой осыпи — прямо вниз, по средней и крупной — прямо вниз и “зигзагом”.</w:t>
      </w:r>
    </w:p>
    <w:p>
      <w:pPr>
        <w:pStyle w:val="Style11"/>
        <w:rPr/>
      </w:pPr>
      <w:r>
        <w:rPr/>
        <w:t>По травянистым склонам — прямо вниз, “зигзагом” или наискось по склону.</w:t>
      </w:r>
    </w:p>
    <w:p>
      <w:pPr>
        <w:pStyle w:val="Style11"/>
        <w:rPr/>
      </w:pPr>
      <w:r>
        <w:rPr/>
        <w:t>Инструктор идет сбоку или позади отделения и дает указания обучаемым.</w:t>
      </w:r>
    </w:p>
    <w:p>
      <w:pPr>
        <w:pStyle w:val="Style11"/>
        <w:rPr/>
      </w:pPr>
      <w:r>
        <w:rPr/>
        <w:t>По прохождении крутого участка склона инструктор показывает спуск лицом к направлению движения. Обучаемые повторяют его два—три раза, на расстоянии 20—30 м, в одной шеренге с интервалом в 1,5—2 м.</w:t>
      </w:r>
    </w:p>
    <w:p>
      <w:pPr>
        <w:pStyle w:val="Style11"/>
        <w:rPr/>
      </w:pPr>
      <w:r>
        <w:rPr/>
        <w:t>На том же участке склона обучаемые проделывают один—два; раза спуск “зигзагом”, в колонне по одному.</w:t>
      </w:r>
    </w:p>
    <w:p>
      <w:pPr>
        <w:pStyle w:val="Style11"/>
        <w:rPr/>
      </w:pPr>
      <w:r>
        <w:rPr/>
        <w:t>В обоих случаях инструктор стоит ниже по склону и поправляет действия обучаемых.</w:t>
      </w:r>
    </w:p>
    <w:p>
      <w:pPr>
        <w:pStyle w:val="Style11"/>
        <w:rPr/>
      </w:pPr>
      <w:r>
        <w:rPr/>
        <w:t>Разбор занятий (20 минут).</w:t>
      </w:r>
    </w:p>
    <w:p>
      <w:pPr>
        <w:pStyle w:val="Style11"/>
        <w:rPr/>
      </w:pPr>
      <w:r>
        <w:rPr/>
        <w:t>У подножия склона инструктора отделений проводят разбор занятия, объявляют оценку успеваемости, отмечают недостатки и положительные моменты в освоении обучаемыми приемов ходьбы по травянистым склонам и осыпям.</w:t>
      </w:r>
    </w:p>
    <w:p>
      <w:pPr>
        <w:pStyle w:val="Heading2"/>
        <w:jc w:val="center"/>
        <w:rPr/>
      </w:pPr>
      <w:r>
        <w:rPr/>
        <w:t>План-конспект XIV</w:t>
      </w:r>
    </w:p>
    <w:p>
      <w:pPr>
        <w:pStyle w:val="Heading3"/>
        <w:jc w:val="center"/>
        <w:rPr/>
      </w:pPr>
      <w:r>
        <w:rPr/>
        <w:t>ПЕРЕДВИЖЕНИЕ ПО СКАЛАМ</w:t>
        <w:br/>
        <w:t>(Занятие 1-е)</w:t>
      </w:r>
    </w:p>
    <w:p>
      <w:pPr>
        <w:pStyle w:val="Style11"/>
        <w:rPr/>
      </w:pPr>
      <w:r>
        <w:rPr/>
        <w:t>Цель — ознакомить начинающих альпинистов с характерными особенностями скального рельефа и основными правилами передвижения по скалам.</w:t>
      </w:r>
    </w:p>
    <w:p>
      <w:pPr>
        <w:pStyle w:val="Style11"/>
        <w:rPr/>
      </w:pPr>
      <w:r>
        <w:rPr/>
        <w:t>Время — 6 часов до выезда в горы - и 8 часов в горах.</w:t>
      </w:r>
    </w:p>
    <w:p>
      <w:pPr>
        <w:pStyle w:val="Style11"/>
        <w:rPr/>
      </w:pPr>
      <w:r>
        <w:rPr/>
        <w:t>Место и метод проведения занятий, — до выезда в горы — в каменоломнях, на скалистых берегах реки, на развалинах каменных зданий; в горах — на скалах вблизи лагеря. Краткая вводная беседа, показ основных правил передвижения по скалам и практическая отработка этих правил обучаемыми.</w:t>
      </w:r>
    </w:p>
    <w:p>
      <w:pPr>
        <w:pStyle w:val="Heading4"/>
        <w:jc w:val="center"/>
        <w:rPr/>
      </w:pPr>
      <w:r>
        <w:rPr/>
        <w:t>Литература</w:t>
      </w:r>
    </w:p>
    <w:p>
      <w:pPr>
        <w:pStyle w:val="Style11"/>
        <w:rPr/>
      </w:pPr>
      <w:r>
        <w:rPr/>
        <w:t>Руководство для действий войск в горах, ч. 1, Воениздат, 1942, стр. 75—86.</w:t>
      </w:r>
    </w:p>
    <w:p>
      <w:pPr>
        <w:pStyle w:val="Style11"/>
        <w:rPr/>
      </w:pPr>
      <w:r>
        <w:rPr/>
        <w:t>В. Абалаков, Основы альпинизма, ФИС, 1950.</w:t>
      </w:r>
    </w:p>
    <w:p>
      <w:pPr>
        <w:pStyle w:val="Style11"/>
        <w:rPr/>
      </w:pPr>
      <w:r>
        <w:rPr/>
        <w:t>И. Черепов, И. Юхин и др., Альпинизм, ФИС 1940, стр. 235—283.</w:t>
      </w:r>
    </w:p>
    <w:p>
      <w:pPr>
        <w:pStyle w:val="Style11"/>
        <w:rPr/>
      </w:pPr>
      <w:r>
        <w:rPr/>
        <w:t>Снаряжение (на учебное отделение): веревок основных — 4 шт. по 25—30 м, крючьев скальных — 8 шт., рукавиц — 4 пары, молотков скальных — 2 шт., веревок вспомогательных — по 4 м, ледорубов, карабинов — по количеству обучаемых.</w:t>
      </w:r>
    </w:p>
    <w:p>
      <w:pPr>
        <w:pStyle w:val="Style11"/>
        <w:rPr/>
      </w:pPr>
      <w:r>
        <w:rPr/>
        <w:t>Форма одежды — головной убор, рубашка или куртка, брюки и высокогорные ботинки.</w:t>
      </w:r>
    </w:p>
    <w:p>
      <w:pPr>
        <w:pStyle w:val="Heading3"/>
        <w:jc w:val="center"/>
        <w:rPr/>
      </w:pPr>
      <w:r>
        <w:rPr/>
        <w:t>Учебные вопросы и их содержание</w:t>
      </w:r>
    </w:p>
    <w:p>
      <w:pPr>
        <w:pStyle w:val="Heading4"/>
        <w:jc w:val="center"/>
        <w:rPr/>
      </w:pPr>
      <w:r>
        <w:rPr/>
        <w:t>Вводная часть</w:t>
        <w:br/>
        <w:t>(40 минут)</w:t>
      </w:r>
    </w:p>
    <w:p>
      <w:pPr>
        <w:pStyle w:val="Style11"/>
        <w:jc w:val="center"/>
        <w:rPr/>
      </w:pPr>
      <w:r>
        <w:rPr/>
        <w:t>Указания по проведению занятий</w:t>
      </w:r>
    </w:p>
    <w:p>
      <w:pPr>
        <w:pStyle w:val="Style11"/>
        <w:rPr/>
      </w:pPr>
      <w:r>
        <w:rPr/>
        <w:t>Беседа проводится у скального склона с характерными формами поверхности. Проводит беседу старший инструктор — командир отряда.</w:t>
      </w:r>
    </w:p>
    <w:p>
      <w:pPr>
        <w:pStyle w:val="Style11"/>
        <w:rPr/>
      </w:pPr>
      <w:r>
        <w:rPr/>
        <w:t>Отряд размещается полукругом, лицом к склону. Инструктор в центре, между отрядом и склоном.</w:t>
      </w:r>
    </w:p>
    <w:p>
      <w:pPr>
        <w:pStyle w:val="Style11"/>
        <w:rPr/>
      </w:pPr>
      <w:r>
        <w:rPr/>
        <w:t>Беседа сопровождается показом характерных форм скальной поверхности.</w:t>
      </w:r>
    </w:p>
    <w:p>
      <w:pPr>
        <w:pStyle w:val="Style11"/>
        <w:rPr/>
      </w:pPr>
      <w:r>
        <w:rPr/>
        <w:t>Обучаемым дается общее представление о скальном рельефе, особенностях его преодоления и опасностях, возникающих на скалах.</w:t>
      </w:r>
    </w:p>
    <w:p>
      <w:pPr>
        <w:pStyle w:val="Style11"/>
        <w:rPr/>
      </w:pPr>
      <w:r>
        <w:rPr/>
        <w:t>Особое внимание обращается на выбор пути и приемов передвижения применительно к особенностям скального рельефа, с учетом страховки и предупреждения опасностей, могущих возникнуть на данном маршруте.</w:t>
      </w:r>
    </w:p>
    <w:p>
      <w:pPr>
        <w:pStyle w:val="Style11"/>
        <w:rPr/>
      </w:pPr>
      <w:r>
        <w:rPr/>
        <w:t>Основные правила передвижения по скалам иллюстрируются во время их объяснения старшим инструктором, на рельефе — инструкторами. Все, что демонстрируется участникам, должно быть заранее подготовлено и проверено на методических занятиях и семинарах инструкторов.</w:t>
      </w:r>
    </w:p>
    <w:p>
      <w:pPr>
        <w:pStyle w:val="Style11"/>
        <w:rPr/>
      </w:pPr>
      <w:r>
        <w:rPr/>
        <w:t>По окончании вводной беседы учебные отделения расходятся на заранее намеченные скальные участки и практически отрабатывают основные правила и приемы передвижения по скалам под руководством инструкторов отделений.</w:t>
      </w:r>
    </w:p>
    <w:p>
      <w:pPr>
        <w:pStyle w:val="Style11"/>
        <w:rPr/>
      </w:pPr>
      <w:r>
        <w:rPr/>
        <w:t>Командир отряда, контролируя проведение занятий, переходит от отделения к отделению.</w:t>
      </w:r>
    </w:p>
    <w:p>
      <w:pPr>
        <w:pStyle w:val="Heading4"/>
        <w:jc w:val="center"/>
        <w:rPr/>
      </w:pPr>
      <w:r>
        <w:rPr/>
        <w:t>Характеристика скального рельефа</w:t>
      </w:r>
    </w:p>
    <w:p>
      <w:pPr>
        <w:pStyle w:val="Style11"/>
        <w:rPr/>
      </w:pPr>
      <w:r>
        <w:rPr/>
        <w:t>Большое разнообразие форм скального рельефа создает различные трудности на пути альпиниста.</w:t>
      </w:r>
    </w:p>
    <w:p>
      <w:pPr>
        <w:pStyle w:val="Style11"/>
        <w:rPr/>
      </w:pPr>
      <w:r>
        <w:rPr/>
        <w:t>Знание особенностей скального рельефа и техники его преодоления — одно из условий успеха восхождения.</w:t>
      </w:r>
    </w:p>
    <w:p>
      <w:pPr>
        <w:pStyle w:val="Style11"/>
        <w:rPr/>
      </w:pPr>
      <w:r>
        <w:rPr/>
        <w:t>Различные формы скальной поверхности, их зависимость от состава и структуры горных пород (граниты, известняки, сланцы, песчаники) и интенсивности выветривания. Скалы мокрые, заснеженные и обледенелые.</w:t>
      </w:r>
    </w:p>
    <w:p>
      <w:pPr>
        <w:pStyle w:val="Style11"/>
        <w:rPr/>
      </w:pPr>
      <w:r>
        <w:rPr/>
        <w:t>Строение скальной поверхности: гребни, кулуары, желоба, камины, расщелины, трещины, балконы, уступы, выступы, плиты, стены, внешние и внутренние углы, карнизы, бараньи лбы.</w:t>
      </w:r>
    </w:p>
    <w:p>
      <w:pPr>
        <w:pStyle w:val="Heading4"/>
        <w:jc w:val="center"/>
        <w:rPr/>
      </w:pPr>
      <w:r>
        <w:rPr/>
        <w:t>Особенности передвижения</w:t>
      </w:r>
    </w:p>
    <w:p>
      <w:pPr>
        <w:pStyle w:val="Style11"/>
        <w:rPr/>
      </w:pPr>
      <w:r>
        <w:rPr/>
        <w:t>а) по легким скалам;</w:t>
      </w:r>
    </w:p>
    <w:p>
      <w:pPr>
        <w:pStyle w:val="Style11"/>
        <w:rPr/>
      </w:pPr>
      <w:r>
        <w:rPr/>
        <w:t>б) по скалам средней трудности;</w:t>
      </w:r>
    </w:p>
    <w:p>
      <w:pPr>
        <w:pStyle w:val="Style11"/>
        <w:rPr/>
      </w:pPr>
      <w:r>
        <w:rPr/>
        <w:t>в) по трудным скалам (монолитным и разрушенным).</w:t>
      </w:r>
    </w:p>
    <w:p>
      <w:pPr>
        <w:pStyle w:val="Style11"/>
        <w:rPr/>
      </w:pPr>
      <w:r>
        <w:rPr/>
        <w:t>Требования, предъявляемые к альпинисту:</w:t>
      </w:r>
    </w:p>
    <w:p>
      <w:pPr>
        <w:pStyle w:val="Style11"/>
        <w:rPr/>
      </w:pPr>
      <w:r>
        <w:rPr/>
        <w:t>а) знание особенностей скального рельефа и опасностей, возникающих на скалах;</w:t>
      </w:r>
    </w:p>
    <w:p>
      <w:pPr>
        <w:pStyle w:val="Style11"/>
        <w:rPr/>
      </w:pPr>
      <w:r>
        <w:rPr/>
        <w:t>б) правильная оценка трудности и проходимости скальных маршрутов;</w:t>
      </w:r>
    </w:p>
    <w:p>
      <w:pPr>
        <w:pStyle w:val="Style11"/>
        <w:rPr/>
      </w:pPr>
      <w:r>
        <w:rPr/>
        <w:t>в) выбор безопасного и наиболее удобного пути;</w:t>
      </w:r>
    </w:p>
    <w:p>
      <w:pPr>
        <w:pStyle w:val="Style11"/>
        <w:rPr/>
      </w:pPr>
      <w:r>
        <w:rPr/>
        <w:t>г) владение техникой движения по скалам, тренированность;</w:t>
      </w:r>
    </w:p>
    <w:p>
      <w:pPr>
        <w:pStyle w:val="Style11"/>
        <w:rPr/>
      </w:pPr>
      <w:r>
        <w:rPr/>
        <w:t>д) соответствующее, снаряжение.</w:t>
      </w:r>
    </w:p>
    <w:p>
      <w:pPr>
        <w:pStyle w:val="Heading4"/>
        <w:jc w:val="center"/>
        <w:rPr/>
      </w:pPr>
      <w:r>
        <w:rPr/>
        <w:t>Опасности, возникающие на скалах</w:t>
      </w:r>
    </w:p>
    <w:p>
      <w:pPr>
        <w:pStyle w:val="Style11"/>
        <w:rPr/>
      </w:pPr>
      <w:r>
        <w:rPr/>
        <w:t>В зависимости от: а) степени выветривания (разрушенности) горных пород;</w:t>
      </w:r>
    </w:p>
    <w:p>
      <w:pPr>
        <w:pStyle w:val="Style11"/>
        <w:rPr/>
      </w:pPr>
      <w:r>
        <w:rPr/>
        <w:t>б) метеорологических условий;</w:t>
      </w:r>
    </w:p>
    <w:p>
      <w:pPr>
        <w:pStyle w:val="Style11"/>
        <w:rPr/>
      </w:pPr>
      <w:r>
        <w:rPr/>
        <w:t>в) неподготовленности и неправильного поведения альпинистов.</w:t>
      </w:r>
    </w:p>
    <w:p>
      <w:pPr>
        <w:pStyle w:val="Heading4"/>
        <w:jc w:val="center"/>
        <w:rPr/>
      </w:pPr>
      <w:r>
        <w:rPr/>
        <w:t>Основные правила передвижения но скалам</w:t>
      </w:r>
    </w:p>
    <w:p>
      <w:pPr>
        <w:pStyle w:val="Style11"/>
        <w:rPr/>
      </w:pPr>
      <w:r>
        <w:rPr/>
        <w:t>Практическая часть (5 часов до выезда в горы и 7 часов в горах).</w:t>
      </w:r>
    </w:p>
    <w:p>
      <w:pPr>
        <w:pStyle w:val="Heading4"/>
        <w:jc w:val="center"/>
        <w:rPr/>
      </w:pPr>
      <w:r>
        <w:rPr/>
        <w:t>Указания</w:t>
      </w:r>
    </w:p>
    <w:p>
      <w:pPr>
        <w:pStyle w:val="Style11"/>
        <w:rPr/>
      </w:pPr>
      <w:r>
        <w:rPr/>
        <w:t>Занятия проводятся на легких скальных склонах и крупных камнях высотой 2—4 м, не требующих верхней страховки. Проводят их инструктора отделений.</w:t>
      </w:r>
    </w:p>
    <w:p>
      <w:pPr>
        <w:pStyle w:val="Style11"/>
        <w:rPr/>
      </w:pPr>
      <w:r>
        <w:rPr/>
        <w:t>1) Предварительно выбирать и намечать путь. Осмотр скал, выбор общего направления движения и детальная наметка пути прохождения от ориентира к ориентиру, определение мест изменения направления и отдыха.</w:t>
      </w:r>
    </w:p>
    <w:p>
      <w:pPr>
        <w:pStyle w:val="Style11"/>
        <w:rPr/>
      </w:pPr>
      <w:r>
        <w:rPr/>
        <w:t>2) Опробовать опоры. Прежде чем использовать опору, необходимо опробовать ее надежность.</w:t>
      </w:r>
    </w:p>
    <w:p>
      <w:pPr>
        <w:pStyle w:val="Style11"/>
        <w:rPr/>
      </w:pPr>
      <w:r>
        <w:rPr/>
        <w:t>3) Сохранять три точки опоры. Сохранение трех точек опоры является основой правильного стиля и безопасности скалолазания.</w:t>
      </w:r>
    </w:p>
    <w:p>
      <w:pPr>
        <w:pStyle w:val="Style11"/>
        <w:rPr/>
      </w:pPr>
      <w:r>
        <w:rPr/>
        <w:t>4) Основную нагрузку несут ноги.</w:t>
      </w:r>
    </w:p>
    <w:p>
      <w:pPr>
        <w:pStyle w:val="Style11"/>
        <w:rPr/>
      </w:pPr>
      <w:r>
        <w:rPr/>
        <w:t>При передвижении по скалам основная нагрузка ложится на ноги; руки поддерживают тело в нужном положении и равновесии.</w:t>
      </w:r>
    </w:p>
    <w:p>
      <w:pPr>
        <w:pStyle w:val="Style11"/>
        <w:rPr/>
      </w:pPr>
      <w:r>
        <w:rPr/>
        <w:t>Для большей устойчивости ноги ставятся по возможности на всю ступню, внутренней стороной к склону, а когда это невозможно — на внутренний рант. Следует избегать становиться на колено.</w:t>
      </w:r>
    </w:p>
    <w:p>
      <w:pPr>
        <w:pStyle w:val="Style11"/>
        <w:rPr/>
      </w:pPr>
      <w:r>
        <w:rPr/>
        <w:t>5) Чередовать нагрузку на различные группы мышц и двигаться плавно.</w:t>
      </w:r>
    </w:p>
    <w:p>
      <w:pPr>
        <w:pStyle w:val="Style11"/>
        <w:rPr/>
      </w:pPr>
      <w:r>
        <w:rPr/>
        <w:t>Для быстрого продвижения и экономии сил надо использовать полностью каждый уступ и выступ, переходя по ним, не отрывая рук, из положения виса на упор и выжим.</w:t>
      </w:r>
    </w:p>
    <w:p>
      <w:pPr>
        <w:pStyle w:val="Style11"/>
        <w:rPr/>
      </w:pPr>
      <w:r>
        <w:rPr/>
        <w:t>Ровный темп и плавные движения при скалолазании обеспечивают нормальную работу сердца и легких, сохраняют чувство равновесия и координацию движений.</w:t>
      </w:r>
    </w:p>
    <w:p>
      <w:pPr>
        <w:pStyle w:val="Style11"/>
        <w:rPr/>
      </w:pPr>
      <w:r>
        <w:rPr/>
        <w:t>6) Двигаться на распорах и использовать трение. Для наиболее успешного лазания при подъеме и особенно спуске по скалам следует использовать распоры, передавая усилия рук и ног на противоположные опоры, применительно к особенностям скальной поверхности.</w:t>
      </w:r>
    </w:p>
    <w:p>
      <w:pPr>
        <w:pStyle w:val="Style11"/>
        <w:rPr/>
      </w:pPr>
      <w:r>
        <w:rPr/>
        <w:t>При лазаний по крутым плитам, расщелинам, каминам для создания надежных точек опоры необходимо использовать трение, передавая давление на опоры или путем расклинивания, зажима или распора руками, ногами, туловищем.</w:t>
      </w:r>
    </w:p>
    <w:p>
      <w:pPr>
        <w:pStyle w:val="Style11"/>
        <w:rPr/>
      </w:pPr>
      <w:r>
        <w:rPr/>
        <w:t>7) Передвигаться по вертикали.</w:t>
      </w:r>
    </w:p>
    <w:p>
      <w:pPr>
        <w:pStyle w:val="Style11"/>
        <w:rPr/>
      </w:pPr>
      <w:r>
        <w:rPr/>
        <w:t>Отклонения от вертикального направления движения связаны с излишней тратой сил и времени. Пересекать скальный участок следует только в случае необходимости.</w:t>
      </w:r>
    </w:p>
    <w:p>
      <w:pPr>
        <w:pStyle w:val="Style11"/>
        <w:rPr/>
      </w:pPr>
      <w:r>
        <w:rPr/>
        <w:t>8) Изменять основное, вертикальное положение корпуса: “Ближе к скале” или “Дальше от скалы”, применяясь к особенностям строения скал.</w:t>
      </w:r>
    </w:p>
    <w:p>
      <w:pPr>
        <w:pStyle w:val="Style11"/>
        <w:rPr/>
      </w:pPr>
      <w:r>
        <w:rPr/>
        <w:t>На прочных скалах — при хороших захватах руками держать тело дальше от скалы. При отсутствии прочных захватов для рук и наличии надежных опор для ног — ближе к скале.</w:t>
      </w:r>
    </w:p>
    <w:p>
      <w:pPr>
        <w:pStyle w:val="Style11"/>
        <w:rPr/>
      </w:pPr>
      <w:r>
        <w:rPr/>
        <w:t>9) Применять страховку во всех случаях, когда срыв может привести к падению и повреждениям.</w:t>
      </w:r>
    </w:p>
    <w:p>
      <w:pPr>
        <w:pStyle w:val="Style11"/>
        <w:rPr/>
      </w:pPr>
      <w:r>
        <w:rPr/>
        <w:t>Трудные и опасные участки пути преодолевать с обязательной страховкой.</w:t>
      </w:r>
    </w:p>
    <w:p>
      <w:pPr>
        <w:pStyle w:val="Heading3"/>
        <w:jc w:val="center"/>
        <w:rPr/>
      </w:pPr>
      <w:r>
        <w:rPr/>
        <w:t>Указания по проведению занятий до выезда в горы</w:t>
        <w:br/>
        <w:t>(1 час—беседа, 5 часов—практика)</w:t>
      </w:r>
    </w:p>
    <w:p>
      <w:pPr>
        <w:pStyle w:val="Style11"/>
        <w:rPr/>
      </w:pPr>
      <w:r>
        <w:rPr/>
        <w:t>При наличии достаточно разнообразные скал в местах проведения занятий до выезда в горы, кроме отработки правил передвижения по скалам, следует ознакомить занимающихся с формами скальной поверхности и показать способы и средства страховки на скалах.</w:t>
      </w:r>
    </w:p>
    <w:p>
      <w:pPr>
        <w:pStyle w:val="Style11"/>
        <w:rPr/>
      </w:pPr>
      <w:r>
        <w:rPr/>
        <w:t>Лазание по камням не выше 3 м можно проводить С гимнастической страховкой.</w:t>
      </w:r>
    </w:p>
    <w:p>
      <w:pPr>
        <w:pStyle w:val="Style11"/>
        <w:rPr/>
      </w:pPr>
      <w:r>
        <w:rPr/>
        <w:t>В случае использования для занятий скал выше 3 я обязательно применение верхней страховки с помощью веревки. Во всех случаях скалы должны быть предварительно очищены от непрочно лежащих камней и все учебные маршруты изучены руководителями занятий.</w:t>
      </w:r>
    </w:p>
    <w:p>
      <w:pPr>
        <w:pStyle w:val="Style11"/>
        <w:rPr/>
      </w:pPr>
      <w:r>
        <w:rPr/>
        <w:t>При наличии скал с нехарактерной для гор поверхностью и пр. (мелкоизломанные стены каменоломен или обрывы берегов рек) ограничиться учебными вопросами первого занятия. Изучение и отработка правил скалолазания должны быть основой подготовки начинающих по данной теме до их выезда в горы.</w:t>
      </w:r>
    </w:p>
    <w:p>
      <w:pPr>
        <w:pStyle w:val="Style11"/>
        <w:rPr/>
      </w:pPr>
      <w:r>
        <w:rPr/>
        <w:t>В случае отсутствия предусмотренного комплекта снаряжения и обмундирования участники могут заниматься в обычных ботинках или спортивных туфлях.</w:t>
      </w:r>
    </w:p>
    <w:p>
      <w:pPr>
        <w:pStyle w:val="Heading3"/>
        <w:jc w:val="center"/>
        <w:rPr/>
      </w:pPr>
      <w:r>
        <w:rPr/>
        <w:t>Указания по проведению занятий в горах</w:t>
        <w:br/>
        <w:t>(1 час беседа, 7 часов—практика)</w:t>
      </w:r>
    </w:p>
    <w:p>
      <w:pPr>
        <w:pStyle w:val="Style11"/>
        <w:rPr/>
      </w:pPr>
      <w:r>
        <w:rPr/>
        <w:t>Участники, стоя лицом к склону, выслушивают краткие объяснения и следят за показом инструктором основных правил движения по скалам.</w:t>
      </w:r>
    </w:p>
    <w:p>
      <w:pPr>
        <w:pStyle w:val="Style11"/>
        <w:rPr/>
      </w:pPr>
      <w:r>
        <w:rPr/>
        <w:t>После этого все обучаемые одновременно отрабатывают основные правила движения по скалам, передвигаясь вверх, вниз и в стороны, на скальных склонах, указанных инструктором. Обратить особое внимание на выполнение правил 2, 3 и 4. При прохождении трудных участков обучаемые страхуют друг друга снизу гимнастическим способом. Каждый проходит маршрут в обе стороны. На спусках проверять выполнение правила 6.</w:t>
      </w:r>
    </w:p>
    <w:p>
      <w:pPr>
        <w:pStyle w:val="Style11"/>
        <w:rPr/>
      </w:pPr>
      <w:r>
        <w:rPr/>
        <w:t>Инструктор со своего места видит одновременно всех обучаемых и дает соответствующие указания.</w:t>
      </w:r>
    </w:p>
    <w:p>
      <w:pPr>
        <w:pStyle w:val="Style11"/>
        <w:rPr/>
      </w:pPr>
      <w:r>
        <w:rPr/>
        <w:t>Первое занятие на скалах желательно проводить в условиях, не требующих организации страховки веревкой, чтобы все внимание участников и инструкторов сосредоточилось на отработке основных правил передвижения по скалам.</w:t>
      </w:r>
    </w:p>
    <w:p>
      <w:pPr>
        <w:pStyle w:val="Style11"/>
        <w:rPr/>
      </w:pPr>
      <w:r>
        <w:rPr/>
        <w:t>Если вблизи лагеря нет лёгких, невысоких скальных склонов, занятия могут проводиться на склонах средней трудности, высотой до 6 м, при условии организации надежной верхней страховки.</w:t>
      </w:r>
    </w:p>
    <w:p>
      <w:pPr>
        <w:pStyle w:val="Style11"/>
        <w:rPr/>
      </w:pPr>
      <w:r>
        <w:rPr/>
        <w:t>Обучаемые размещаются в месте, безопасном от камнепадов, с которого хорошо виден учебный склон.</w:t>
      </w:r>
    </w:p>
    <w:p>
      <w:pPr>
        <w:pStyle w:val="Style11"/>
        <w:rPr/>
      </w:pPr>
      <w:r>
        <w:rPr/>
        <w:t>Под наблюдением инструктора двое обучаемых организуют страховку на двух параллельных маршрутах.</w:t>
      </w:r>
    </w:p>
    <w:p>
      <w:pPr>
        <w:pStyle w:val="Style11"/>
        <w:rPr/>
      </w:pPr>
      <w:r>
        <w:rPr/>
        <w:t>Затем все обучаемые поочередно, по два человека, проходят с верхней страховкой оба маршрута.</w:t>
      </w:r>
    </w:p>
    <w:p>
      <w:pPr>
        <w:pStyle w:val="Style11"/>
        <w:rPr/>
      </w:pPr>
      <w:r>
        <w:rPr/>
        <w:t>Страхующие сменяются через 2—3 человека. По прохождении всеми обучаемыми первых двух маршрутов отделение переходит на следующие и т. д.</w:t>
      </w:r>
    </w:p>
    <w:p>
      <w:pPr>
        <w:pStyle w:val="Style11"/>
        <w:rPr/>
      </w:pPr>
      <w:r>
        <w:rPr/>
        <w:t>За время занятия каждый обучаемый проходит пять—шесть разных маршрутов.</w:t>
      </w:r>
    </w:p>
    <w:p>
      <w:pPr>
        <w:pStyle w:val="Style11"/>
        <w:rPr/>
      </w:pPr>
      <w:r>
        <w:rPr/>
        <w:t>Для уплотнения учебного времени с первого дня занятий на скалах со страховкой все обучаемые должны иметь грудную обвязку из вспомогательной веревки.</w:t>
      </w:r>
    </w:p>
    <w:p>
      <w:pPr>
        <w:pStyle w:val="Style11"/>
        <w:rPr/>
      </w:pPr>
      <w:r>
        <w:rPr/>
        <w:t>Для прохождения маршрута грудная обвязка связывается или соединяется с основной веревкой посредством карабина.</w:t>
      </w:r>
    </w:p>
    <w:p>
      <w:pPr>
        <w:pStyle w:val="Style11"/>
        <w:rPr/>
      </w:pPr>
      <w:r>
        <w:rPr/>
        <w:t>Во время прохождения обучаемыми маршрутов инструктор наблюдает снизу и дает им указания. Не занятые на маршруте участники располагаются внизу.</w:t>
      </w:r>
    </w:p>
    <w:p>
      <w:pPr>
        <w:pStyle w:val="Style11"/>
        <w:rPr/>
      </w:pPr>
      <w:r>
        <w:rPr/>
        <w:t>При смене страхующих инструктор поднимается наверх и проверяет надежность страховки.</w:t>
      </w:r>
    </w:p>
    <w:p>
      <w:pPr>
        <w:pStyle w:val="Style11"/>
        <w:rPr/>
      </w:pPr>
      <w:r>
        <w:rPr/>
        <w:t>Если в отделении имеется стажер, он должен непрерывно наблюдать за правильностью организации страховки.</w:t>
      </w:r>
    </w:p>
    <w:p>
      <w:pPr>
        <w:pStyle w:val="Style11"/>
        <w:rPr/>
      </w:pPr>
      <w:r>
        <w:rPr/>
        <w:t>От легких маршрутов к более трудным переходить постепенно.</w:t>
      </w:r>
    </w:p>
    <w:p>
      <w:pPr>
        <w:pStyle w:val="Style11"/>
        <w:rPr/>
      </w:pPr>
      <w:r>
        <w:rPr/>
        <w:t>Во всех случаях обращается внимание обучаемых на страховку, как на основу безопасности движения.</w:t>
      </w:r>
    </w:p>
    <w:p>
      <w:pPr>
        <w:pStyle w:val="Style11"/>
        <w:rPr/>
      </w:pPr>
      <w:r>
        <w:rPr/>
        <w:t>Разбор (20 минут). При разборе занятий инструктор объявляет оценку успеваемости обучаемых, отмечает недостатки и положительные моменты в освоении обучаемыми основных правил движения по скалам.</w:t>
      </w:r>
    </w:p>
    <w:p>
      <w:pPr>
        <w:pStyle w:val="Style11"/>
        <w:rPr/>
      </w:pPr>
      <w:r>
        <w:rPr/>
        <w:t>При оценке действий обучаемых учитывать:</w:t>
      </w:r>
    </w:p>
    <w:p>
      <w:pPr>
        <w:pStyle w:val="Style11"/>
        <w:rPr/>
      </w:pPr>
      <w:r>
        <w:rPr/>
        <w:t>овладение приемами передвижения;</w:t>
      </w:r>
    </w:p>
    <w:p>
      <w:pPr>
        <w:pStyle w:val="Style11"/>
        <w:rPr/>
      </w:pPr>
      <w:r>
        <w:rPr/>
        <w:t>уверенность передвижения;</w:t>
      </w:r>
    </w:p>
    <w:p>
      <w:pPr>
        <w:pStyle w:val="Style11"/>
        <w:rPr/>
      </w:pPr>
      <w:r>
        <w:rPr/>
        <w:t>выполнение основных правил скалолазания и самостраховки. По окончании занятий отделения по сигналу командира отряда строятся, сходятся одновременно на сборный пункт и в составе отряда следуют в лагерь.</w:t>
      </w:r>
    </w:p>
    <w:p>
      <w:pPr>
        <w:pStyle w:val="Heading2"/>
        <w:jc w:val="center"/>
        <w:rPr/>
      </w:pPr>
      <w:r>
        <w:rPr/>
        <w:t>План-конспект XV</w:t>
      </w:r>
    </w:p>
    <w:p>
      <w:pPr>
        <w:pStyle w:val="Heading3"/>
        <w:jc w:val="center"/>
        <w:rPr/>
      </w:pPr>
      <w:r>
        <w:rPr/>
        <w:t>ПЕРЕДВИЖЕНИЕ ПO СКАЛАМ</w:t>
        <w:br/>
        <w:t>(Занятие 2-е)</w:t>
      </w:r>
    </w:p>
    <w:p>
      <w:pPr>
        <w:pStyle w:val="Style11"/>
        <w:rPr/>
      </w:pPr>
      <w:r>
        <w:rPr/>
        <w:t>Цель — научить, начинающих альпинистов способам преодоления различных форм скальной поверхности.</w:t>
      </w:r>
    </w:p>
    <w:p>
      <w:pPr>
        <w:pStyle w:val="Style11"/>
        <w:rPr/>
      </w:pPr>
      <w:r>
        <w:rPr/>
        <w:t>Время — 4 часа.</w:t>
      </w:r>
    </w:p>
    <w:p>
      <w:pPr>
        <w:pStyle w:val="Style11"/>
        <w:rPr/>
      </w:pPr>
      <w:r>
        <w:rPr/>
        <w:t>Место и метод проведения занятий — скальные склоны с различными, ярко выраженными формами скальной поверхности. Вводная беседа и показ инструктором приемов преодоления различных форм скальной поверхности, после чего следует практическая отработка этих приемов обучаемыми.</w:t>
      </w:r>
    </w:p>
    <w:p>
      <w:pPr>
        <w:pStyle w:val="Style11"/>
        <w:rPr/>
      </w:pPr>
      <w:r>
        <w:rPr/>
        <w:t>Литература, снаряжение и одежда указаны в конспекте XIV.</w:t>
      </w:r>
    </w:p>
    <w:p>
      <w:pPr>
        <w:pStyle w:val="Heading3"/>
        <w:jc w:val="center"/>
        <w:rPr/>
      </w:pPr>
      <w:r>
        <w:rPr/>
        <w:t>Учебные вопросы и их содержание</w:t>
      </w:r>
    </w:p>
    <w:p>
      <w:pPr>
        <w:pStyle w:val="Heading4"/>
        <w:jc w:val="center"/>
        <w:rPr/>
      </w:pPr>
      <w:r>
        <w:rPr/>
        <w:t>Вводная часть</w:t>
        <w:br/>
        <w:t>(20 минут)</w:t>
      </w:r>
    </w:p>
    <w:p>
      <w:pPr>
        <w:pStyle w:val="Heading4"/>
        <w:jc w:val="center"/>
        <w:rPr/>
      </w:pPr>
      <w:r>
        <w:rPr/>
        <w:t>Указания по проведению занятий</w:t>
      </w:r>
    </w:p>
    <w:p>
      <w:pPr>
        <w:pStyle w:val="Style11"/>
        <w:rPr/>
      </w:pPr>
      <w:r>
        <w:rPr/>
        <w:t>Беседа проводится у скального склона средней трудности, имеющего характерные формы поверхности и удобные места для организации страховки. Проводит беседу старший инструктор — командир отряда.</w:t>
      </w:r>
    </w:p>
    <w:p>
      <w:pPr>
        <w:pStyle w:val="Style11"/>
        <w:rPr/>
      </w:pPr>
      <w:r>
        <w:rPr/>
        <w:t>В краткой беседе необходимо ознакомить обучаемых с характерными формами скального рельефа, требующими специальных приемов для их преодоления.</w:t>
      </w:r>
    </w:p>
    <w:p>
      <w:pPr>
        <w:pStyle w:val="Style11"/>
        <w:rPr/>
      </w:pPr>
      <w:r>
        <w:rPr/>
        <w:t>Во время беседы инструктора демонстрируют на скалах все объясняемые приемы их преодоления.</w:t>
      </w:r>
    </w:p>
    <w:p>
      <w:pPr>
        <w:pStyle w:val="Style11"/>
        <w:rPr/>
      </w:pPr>
      <w:r>
        <w:rPr/>
        <w:t>По окончании беседы отделения расходятся по указанию командира отряда на участки с характерными формами скальной поверхности.</w:t>
      </w:r>
    </w:p>
    <w:p>
      <w:pPr>
        <w:pStyle w:val="Heading3"/>
        <w:jc w:val="center"/>
        <w:rPr/>
      </w:pPr>
      <w:r>
        <w:rPr/>
        <w:t>Формы скального рельефа</w:t>
      </w:r>
    </w:p>
    <w:p>
      <w:pPr>
        <w:pStyle w:val="Style11"/>
        <w:rPr/>
      </w:pPr>
      <w:r>
        <w:rPr/>
        <w:t>Различные формы скальной поверхности и трудности их преодоления.</w:t>
      </w:r>
    </w:p>
    <w:p>
      <w:pPr>
        <w:pStyle w:val="Style11"/>
        <w:rPr/>
      </w:pPr>
      <w:r>
        <w:rPr/>
        <w:t>Зависимость успеха от умения альпиниста использовать различные приемы передвижения применительно к формам скальной поверхности.</w:t>
      </w:r>
    </w:p>
    <w:p>
      <w:pPr>
        <w:pStyle w:val="Style11"/>
        <w:rPr/>
      </w:pPr>
      <w:r>
        <w:rPr/>
        <w:t>Использование различных форм скального рельефа для преодоления трудных участков пути.</w:t>
      </w:r>
    </w:p>
    <w:p>
      <w:pPr>
        <w:pStyle w:val="Style11"/>
        <w:rPr/>
      </w:pPr>
      <w:r>
        <w:rPr/>
        <w:t>Специальные приемы для успешного преодоления характерных форм скального рельефа.</w:t>
      </w:r>
    </w:p>
    <w:p>
      <w:pPr>
        <w:pStyle w:val="Heading4"/>
        <w:jc w:val="center"/>
        <w:rPr/>
      </w:pPr>
      <w:r>
        <w:rPr/>
        <w:t>Практическая часть</w:t>
        <w:br/>
        <w:t>(3 ч. 20 м.)</w:t>
      </w:r>
    </w:p>
    <w:p>
      <w:pPr>
        <w:pStyle w:val="Heading4"/>
        <w:jc w:val="center"/>
        <w:rPr/>
      </w:pPr>
      <w:r>
        <w:rPr/>
        <w:t>Способы преодоления различных форм скального рельефа</w:t>
      </w:r>
    </w:p>
    <w:p>
      <w:pPr>
        <w:pStyle w:val="Style11"/>
        <w:rPr/>
      </w:pPr>
      <w:r>
        <w:rPr/>
        <w:t>а) Лазание по расщелинам вертикальным, наклонным и горизонтальным, различной ширины, с применением распоров, трения, заклинивания рук и ног.</w:t>
      </w:r>
    </w:p>
    <w:p>
      <w:pPr>
        <w:pStyle w:val="Style11"/>
        <w:rPr/>
      </w:pPr>
      <w:r>
        <w:rPr/>
        <w:t>Страховка при передвижении по расщелинам (применительно к месту занятий).</w:t>
      </w:r>
    </w:p>
    <w:p>
      <w:pPr>
        <w:pStyle w:val="Style11"/>
        <w:rPr/>
      </w:pPr>
      <w:r>
        <w:rPr/>
        <w:t>б) Лазание по внешним и внутренним углам:</w:t>
      </w:r>
    </w:p>
    <w:p>
      <w:pPr>
        <w:pStyle w:val="Style11"/>
        <w:rPr/>
      </w:pPr>
      <w:r>
        <w:rPr/>
        <w:t>путем попеременного зажима ногами (бедрами) и руками внешнего угла или применением распоров и</w:t>
      </w:r>
    </w:p>
    <w:p>
      <w:pPr>
        <w:pStyle w:val="Style11"/>
        <w:rPr/>
      </w:pPr>
      <w:r>
        <w:rPr/>
        <w:t>использованием вертикальных трещин во внутренних углах.</w:t>
      </w:r>
    </w:p>
    <w:p>
      <w:pPr>
        <w:pStyle w:val="Style11"/>
        <w:rPr/>
      </w:pPr>
      <w:r>
        <w:rPr/>
        <w:t>Страховка при передвижении по внешним и внутренним углам (крючья и выступы).</w:t>
      </w:r>
    </w:p>
    <w:p>
      <w:pPr>
        <w:pStyle w:val="Style11"/>
        <w:rPr/>
      </w:pPr>
      <w:r>
        <w:rPr/>
        <w:t>в) Передвижение по гребням.</w:t>
      </w:r>
    </w:p>
    <w:p>
      <w:pPr>
        <w:pStyle w:val="Style11"/>
        <w:rPr/>
      </w:pPr>
      <w:r>
        <w:rPr/>
        <w:t>На некрутых, острых гребнях — нужно передвигаться “верхом” или сбоку, придерживаясь руками за гребень.</w:t>
      </w:r>
    </w:p>
    <w:p>
      <w:pPr>
        <w:pStyle w:val="Style11"/>
        <w:rPr/>
      </w:pPr>
      <w:r>
        <w:rPr/>
        <w:t>Крутые и отвесные гребни преодолеваются способами, применяемыми на внешних углах и стенах.</w:t>
      </w:r>
    </w:p>
    <w:p>
      <w:pPr>
        <w:pStyle w:val="Style11"/>
        <w:rPr/>
      </w:pPr>
      <w:r>
        <w:rPr/>
        <w:t>Особенности страховки на гребнях (промежуточные выступы).</w:t>
      </w:r>
    </w:p>
    <w:p>
      <w:pPr>
        <w:pStyle w:val="Style11"/>
        <w:rPr/>
      </w:pPr>
      <w:r>
        <w:rPr/>
        <w:t>г) Лазание по плитам.</w:t>
      </w:r>
    </w:p>
    <w:p>
      <w:pPr>
        <w:pStyle w:val="Style11"/>
        <w:rPr/>
      </w:pPr>
      <w:r>
        <w:rPr/>
        <w:t>Вверх, вниз, траверсирование. До 30° — на ногах, свыше 30° — с опорой на ноги и руки, лицом к склону, спиной к склону. Страховка на плитах (крючья).</w:t>
      </w:r>
    </w:p>
    <w:p>
      <w:pPr>
        <w:pStyle w:val="Style11"/>
        <w:rPr/>
      </w:pPr>
      <w:r>
        <w:rPr/>
        <w:t>д) Лазание в каминах. Основа — распоры и трение.</w:t>
      </w:r>
    </w:p>
    <w:p>
      <w:pPr>
        <w:pStyle w:val="Style11"/>
        <w:rPr/>
      </w:pPr>
      <w:r>
        <w:rPr/>
        <w:t>В узких каминах применять распоры в противоположные стены, руками в одну, спиной в другую, внутренней стороной развернутых колен упереться в ту стену, на которую опираются руки, а ступнями согнутых ног упереться в стену со стороны спины.</w:t>
      </w:r>
    </w:p>
    <w:p>
      <w:pPr>
        <w:pStyle w:val="Style11"/>
        <w:rPr/>
      </w:pPr>
      <w:r>
        <w:rPr/>
        <w:t>В широких каминах применять распор в противоположные стены ногами и спиной, а в момент выдвижения спины упираться позади себя руками.</w:t>
      </w:r>
    </w:p>
    <w:p>
      <w:pPr>
        <w:pStyle w:val="Style11"/>
        <w:rPr/>
      </w:pPr>
      <w:r>
        <w:rPr/>
        <w:t>В широких каминах с шероховатыми стенами, имеющими выступы, одна нога и рука упираются в одну стену, другая нога и рука в другую, корпус находится в середине камина.</w:t>
      </w:r>
    </w:p>
    <w:p>
      <w:pPr>
        <w:pStyle w:val="Style11"/>
        <w:rPr/>
      </w:pPr>
      <w:r>
        <w:rPr/>
        <w:t>Страховка в каминах (крючья).</w:t>
      </w:r>
    </w:p>
    <w:p>
      <w:pPr>
        <w:pStyle w:val="Style11"/>
        <w:rPr/>
      </w:pPr>
      <w:r>
        <w:rPr/>
        <w:t>е) Преодоление маршрутов с различными формами скального рельефа.</w:t>
      </w:r>
    </w:p>
    <w:p>
      <w:pPr>
        <w:pStyle w:val="Style11"/>
        <w:rPr/>
      </w:pPr>
      <w:r>
        <w:rPr/>
        <w:t>Повторение и отработка приемов передвижения по</w:t>
      </w:r>
    </w:p>
    <w:p>
      <w:pPr>
        <w:pStyle w:val="Style11"/>
        <w:rPr/>
      </w:pPr>
      <w:r>
        <w:rPr/>
        <w:t>различным формам скального рельефа, вверх и вниз, на маршрутах средней трудности.</w:t>
      </w:r>
    </w:p>
    <w:p>
      <w:pPr>
        <w:pStyle w:val="Heading4"/>
        <w:jc w:val="center"/>
        <w:rPr/>
      </w:pPr>
      <w:r>
        <w:rPr/>
        <w:t>Указания по проведению занятий</w:t>
      </w:r>
    </w:p>
    <w:p>
      <w:pPr>
        <w:pStyle w:val="Style11"/>
        <w:rPr/>
      </w:pPr>
      <w:r>
        <w:rPr/>
        <w:t>Проводят инструктора учебных отделений. Каждое отделение изучает способы преодоления тех или иных характерных форм скального рельефа.</w:t>
      </w:r>
    </w:p>
    <w:p>
      <w:pPr>
        <w:pStyle w:val="Style11"/>
        <w:rPr/>
      </w:pPr>
      <w:r>
        <w:rPr/>
        <w:t>После отработки способов преодоления одних форм скального рельефа отделения по указанию командира отряда меняются местами для изучения способов движения по другим формам рельефа.</w:t>
      </w:r>
    </w:p>
    <w:p>
      <w:pPr>
        <w:pStyle w:val="Style11"/>
        <w:rPr/>
      </w:pPr>
      <w:r>
        <w:rPr/>
        <w:t>Инструктор, построив отделение лицом к склону, объясняет и показывает способы преодоления каждой из форм скального рельефа.</w:t>
      </w:r>
    </w:p>
    <w:p>
      <w:pPr>
        <w:pStyle w:val="Style11"/>
        <w:rPr/>
      </w:pPr>
      <w:r>
        <w:rPr/>
        <w:t>Демонстрация приемов инструктором проводится при обязательной верхней страховке. Вместе с демонстрацией приемов производится подготовка двух параллельных учебных маршрутов.</w:t>
      </w:r>
    </w:p>
    <w:p>
      <w:pPr>
        <w:pStyle w:val="Style11"/>
        <w:rPr/>
      </w:pPr>
      <w:r>
        <w:rPr/>
        <w:t>После показа отделение размещается в безопасном от камнепада месте, откуда хорошо видны учебные маршруты.</w:t>
      </w:r>
    </w:p>
    <w:p>
      <w:pPr>
        <w:pStyle w:val="Style11"/>
        <w:rPr/>
      </w:pPr>
      <w:r>
        <w:rPr/>
        <w:t>По указанию инструктора обучаемые поочередно, по два человека на каждом маршруте, отрабатывают показанный прием: один проходит маршрут, другой страхует его сверху.</w:t>
      </w:r>
    </w:p>
    <w:p>
      <w:pPr>
        <w:pStyle w:val="Style11"/>
        <w:rPr/>
      </w:pPr>
      <w:r>
        <w:rPr/>
        <w:t>Страхуемый и страхующий сменяют друг друга. Каждый проходит маршрут в обе стороны.</w:t>
      </w:r>
    </w:p>
    <w:p>
      <w:pPr>
        <w:pStyle w:val="Style11"/>
        <w:rPr/>
      </w:pPr>
      <w:r>
        <w:rPr/>
        <w:t>Инструктор находится внизу, наблюдает за обучаемыми и дает указания. Организация страховки и смена страхующих проводятся под обязательным наблюдением инструктора (стажера).</w:t>
      </w:r>
    </w:p>
    <w:p>
      <w:pPr>
        <w:pStyle w:val="Style11"/>
        <w:rPr/>
      </w:pPr>
      <w:r>
        <w:rPr/>
        <w:t>Обучаемые, ожидающие своей очереди, не должны уходить с места, указанного им инструктором, без его разрешения.</w:t>
      </w:r>
    </w:p>
    <w:p>
      <w:pPr>
        <w:pStyle w:val="Style11"/>
        <w:rPr/>
      </w:pPr>
      <w:r>
        <w:rPr/>
        <w:t>При отработке приемов особое внимание обращается на правильность страховки при передвижении по скалам.</w:t>
      </w:r>
    </w:p>
    <w:p>
      <w:pPr>
        <w:pStyle w:val="Style11"/>
        <w:rPr/>
      </w:pPr>
      <w:r>
        <w:rPr/>
        <w:t>При проведении занятия необходимо дать обучаемым практические навыки. Одновременные занятия отделения на трех маршрутах могут быть допущены в том случае, если маршруты короткие (до 10 м), если они располагаются вблизи один от другого и полностью просматриваются с места, занимаемого инструктором.</w:t>
      </w:r>
    </w:p>
    <w:p>
      <w:pPr>
        <w:pStyle w:val="Style11"/>
        <w:rPr/>
      </w:pPr>
      <w:r>
        <w:rPr/>
        <w:t>Во всех случаях обеспечивается полная безопасность занятий при помощи хорошо налаженной и проверенной страховки сверху. Разбор занятий проводится в течение 20 минут. При выведении оценок успеваемости следует учитывать:</w:t>
      </w:r>
    </w:p>
    <w:p>
      <w:pPr>
        <w:pStyle w:val="Style11"/>
        <w:rPr/>
      </w:pPr>
      <w:r>
        <w:rPr/>
        <w:t>знание правил и выполнение приемов скалолазания;</w:t>
      </w:r>
    </w:p>
    <w:p>
      <w:pPr>
        <w:pStyle w:val="Style11"/>
        <w:rPr/>
      </w:pPr>
      <w:r>
        <w:rPr/>
        <w:t>умение обеспечивать страховку и самостраховку;</w:t>
      </w:r>
    </w:p>
    <w:p>
      <w:pPr>
        <w:pStyle w:val="Style11"/>
        <w:rPr/>
      </w:pPr>
      <w:r>
        <w:rPr/>
        <w:t>умение обращаться с веревкой во время лазания.</w:t>
      </w:r>
    </w:p>
    <w:p>
      <w:pPr>
        <w:pStyle w:val="Heading2"/>
        <w:jc w:val="center"/>
        <w:rPr/>
      </w:pPr>
      <w:r>
        <w:rPr/>
        <w:t>План-конспект XVI</w:t>
      </w:r>
    </w:p>
    <w:p>
      <w:pPr>
        <w:pStyle w:val="Heading3"/>
        <w:jc w:val="center"/>
        <w:rPr/>
      </w:pPr>
      <w:r>
        <w:rPr/>
        <w:t>ПЕРЕДВИЖЕНИЕ ПО СКАЛАМ</w:t>
        <w:br/>
        <w:t>(Занятие 3-е)</w:t>
      </w:r>
    </w:p>
    <w:p>
      <w:pPr>
        <w:pStyle w:val="Style11"/>
        <w:rPr/>
      </w:pPr>
      <w:r>
        <w:rPr/>
        <w:t>Цель — научить начинающих альпинистов передвижению по скалам в связках с попеременной страховкой.</w:t>
      </w:r>
    </w:p>
    <w:p>
      <w:pPr>
        <w:pStyle w:val="Style11"/>
        <w:rPr/>
      </w:pPr>
      <w:r>
        <w:rPr/>
        <w:t>Время — 6 часов.</w:t>
      </w:r>
    </w:p>
    <w:p>
      <w:pPr>
        <w:pStyle w:val="Style11"/>
        <w:rPr/>
      </w:pPr>
      <w:r>
        <w:rPr/>
        <w:t>Место и метод проведения занятий — скальные склоны легкой и средней трудности с характерными формами скальной поверхности. Вводная беседа и практическая отработка обучаемыми движения по скалам в связке.</w:t>
      </w:r>
    </w:p>
    <w:p>
      <w:pPr>
        <w:pStyle w:val="Style11"/>
        <w:rPr/>
      </w:pPr>
      <w:r>
        <w:rPr/>
        <w:t>Литература, снаряжение и одежда указаны в конспекте XIV.</w:t>
      </w:r>
    </w:p>
    <w:p>
      <w:pPr>
        <w:pStyle w:val="Heading3"/>
        <w:jc w:val="center"/>
        <w:rPr/>
      </w:pPr>
      <w:r>
        <w:rPr/>
        <w:t>Учебные вопросы и их содержание</w:t>
      </w:r>
    </w:p>
    <w:p>
      <w:pPr>
        <w:pStyle w:val="Heading4"/>
        <w:jc w:val="center"/>
        <w:rPr/>
      </w:pPr>
      <w:r>
        <w:rPr/>
        <w:t>Вводная часть</w:t>
        <w:br/>
        <w:t>(20 минут)</w:t>
      </w:r>
    </w:p>
    <w:p>
      <w:pPr>
        <w:pStyle w:val="Heading4"/>
        <w:jc w:val="center"/>
        <w:rPr/>
      </w:pPr>
      <w:r>
        <w:rPr/>
        <w:t>Указания по проведению занятий</w:t>
      </w:r>
    </w:p>
    <w:p>
      <w:pPr>
        <w:pStyle w:val="Style11"/>
        <w:rPr/>
      </w:pPr>
      <w:r>
        <w:rPr/>
        <w:t>Беседа проводится у скального склона. Проводит беседу старший инструктор — командир отряда.</w:t>
      </w:r>
    </w:p>
    <w:p>
      <w:pPr>
        <w:pStyle w:val="Style11"/>
        <w:rPr/>
      </w:pPr>
      <w:r>
        <w:rPr/>
        <w:t>Особое внимание уделяется организации надежной страховки. Вводная беседа сопровождается демонстрацией движения связки на склонах, проводимой инструкторами отделений.</w:t>
      </w:r>
    </w:p>
    <w:p>
      <w:pPr>
        <w:pStyle w:val="Style11"/>
        <w:rPr/>
      </w:pPr>
      <w:r>
        <w:rPr/>
        <w:t>По окончании вводной беседы учебные отделения расходятся по скальным участкам и под руководством своих инструкторов проводят практические занятия.</w:t>
      </w:r>
    </w:p>
    <w:p>
      <w:pPr>
        <w:pStyle w:val="Style11"/>
        <w:rPr/>
      </w:pPr>
      <w:r>
        <w:rPr/>
        <w:t>Командир отряда контролирует проведение занятий.</w:t>
      </w:r>
    </w:p>
    <w:p>
      <w:pPr>
        <w:pStyle w:val="Heading4"/>
        <w:jc w:val="center"/>
        <w:rPr/>
      </w:pPr>
      <w:r>
        <w:rPr/>
        <w:t>Порядок передвижения в связке</w:t>
      </w:r>
    </w:p>
    <w:p>
      <w:pPr>
        <w:pStyle w:val="Style11"/>
        <w:rPr/>
      </w:pPr>
      <w:r>
        <w:rPr/>
        <w:t>Условия, определяющие при движении по скалам необходимость связывания веревкой по два или по три.</w:t>
      </w:r>
    </w:p>
    <w:p>
      <w:pPr>
        <w:pStyle w:val="Style11"/>
        <w:rPr/>
      </w:pPr>
      <w:r>
        <w:rPr/>
        <w:t>Расстановка сил в связках.</w:t>
      </w:r>
    </w:p>
    <w:p>
      <w:pPr>
        <w:pStyle w:val="Style11"/>
        <w:rPr/>
      </w:pPr>
      <w:r>
        <w:rPr/>
        <w:t>Одновременное движение связки при взаимной страховке.</w:t>
      </w:r>
    </w:p>
    <w:p>
      <w:pPr>
        <w:pStyle w:val="Style11"/>
        <w:rPr/>
      </w:pPr>
      <w:r>
        <w:rPr/>
        <w:t>Попеременное движение связки. Преимущество передвижения в связках по два.</w:t>
      </w:r>
    </w:p>
    <w:p>
      <w:pPr>
        <w:pStyle w:val="Style11"/>
        <w:rPr/>
      </w:pPr>
      <w:r>
        <w:rPr/>
        <w:t>Выбор маршрута и мест для страховки и отдыха. Порядок движения связки и организация страховки.</w:t>
      </w:r>
    </w:p>
    <w:p>
      <w:pPr>
        <w:pStyle w:val="Style11"/>
        <w:rPr/>
      </w:pPr>
      <w:r>
        <w:rPr/>
        <w:t>Размеры допустимой выдачи веревки с учетом характера склона и глубины возможного падения.</w:t>
      </w:r>
    </w:p>
    <w:p>
      <w:pPr>
        <w:pStyle w:val="Style11"/>
        <w:rPr/>
      </w:pPr>
      <w:r>
        <w:rPr/>
        <w:t>Условная сигнализация между страхуемым и страхующим.</w:t>
      </w:r>
    </w:p>
    <w:p>
      <w:pPr>
        <w:pStyle w:val="Heading3"/>
        <w:jc w:val="center"/>
        <w:rPr/>
      </w:pPr>
      <w:r>
        <w:rPr/>
        <w:t>Практическая часть (5 ч. 20 м.)</w:t>
      </w:r>
    </w:p>
    <w:p>
      <w:pPr>
        <w:pStyle w:val="Heading4"/>
        <w:jc w:val="center"/>
        <w:rPr/>
      </w:pPr>
      <w:r>
        <w:rPr/>
        <w:t>Прохождение скальных маршрутов в связке</w:t>
      </w:r>
    </w:p>
    <w:p>
      <w:pPr>
        <w:pStyle w:val="Style11"/>
        <w:rPr/>
      </w:pPr>
      <w:r>
        <w:rPr/>
        <w:t>Одновременное движение при взаимной страховке по легким скалам, вверх и вниз. Внимание к движению, постоянная готовность к самостраховке и страховке товарища.</w:t>
      </w:r>
    </w:p>
    <w:p>
      <w:pPr>
        <w:pStyle w:val="Style11"/>
        <w:rPr/>
      </w:pPr>
      <w:r>
        <w:rPr/>
        <w:t>Выбор пути на скалах средней трудности, разбивка пути по этапам для страховки и отдыха.</w:t>
      </w:r>
    </w:p>
    <w:p>
      <w:pPr>
        <w:pStyle w:val="Style11"/>
        <w:rPr/>
      </w:pPr>
      <w:r>
        <w:rPr/>
        <w:t>Передвижение связки с попеременной страховкой, вверх и вниз. Организация в пути страховки через плечо, поясницу, выступ.</w:t>
      </w:r>
    </w:p>
    <w:p>
      <w:pPr>
        <w:pStyle w:val="Style11"/>
        <w:rPr/>
      </w:pPr>
      <w:r>
        <w:rPr/>
        <w:t>Ознакомление c применением скальных крючьев для страховки на скалах</w:t>
      </w:r>
    </w:p>
    <w:p>
      <w:pPr>
        <w:pStyle w:val="Heading4"/>
        <w:jc w:val="center"/>
        <w:rPr/>
      </w:pPr>
      <w:r>
        <w:rPr/>
        <w:t>Указания</w:t>
      </w:r>
    </w:p>
    <w:p>
      <w:pPr>
        <w:pStyle w:val="Style11"/>
        <w:rPr/>
      </w:pPr>
      <w:r>
        <w:rPr/>
        <w:t>Занятие проводится в виде показа движения связки (инструкторов) по маршруту средней трудности, на котором страховка через крюк является необходимой. Комаядир отряда поясняет участникам все действия связки.</w:t>
      </w:r>
    </w:p>
    <w:p>
      <w:pPr>
        <w:pStyle w:val="Heading4"/>
        <w:jc w:val="center"/>
        <w:rPr/>
      </w:pPr>
      <w:r>
        <w:rPr/>
        <w:t>Ознакомление с применением веревки при передвижении по скалам</w:t>
      </w:r>
    </w:p>
    <w:p>
      <w:pPr>
        <w:pStyle w:val="Style11"/>
        <w:rPr/>
      </w:pPr>
      <w:r>
        <w:rPr/>
        <w:t>Подъемы с помощью подтягивания веревкой сверху.</w:t>
      </w:r>
    </w:p>
    <w:p>
      <w:pPr>
        <w:pStyle w:val="Style11"/>
        <w:rPr/>
      </w:pPr>
      <w:r>
        <w:rPr/>
        <w:t>Подъемы и спуски вдоль перил спортивным способом с самостраховкой схватывающим узлом.</w:t>
      </w:r>
    </w:p>
    <w:p>
      <w:pPr>
        <w:pStyle w:val="Style11"/>
        <w:rPr/>
      </w:pPr>
      <w:r>
        <w:rPr/>
        <w:t>Спуск способом “по веревке сидя”.</w:t>
      </w:r>
    </w:p>
    <w:p>
      <w:pPr>
        <w:pStyle w:val="Style11"/>
        <w:rPr/>
      </w:pPr>
      <w:r>
        <w:rPr/>
        <w:t>Закрепление сдвоенной веревки для спуска на выступе, на крюке. Наложение веревки и спуск по ней. Вытягивание веревки снизу.</w:t>
      </w:r>
    </w:p>
    <w:p>
      <w:pPr>
        <w:pStyle w:val="Heading4"/>
        <w:jc w:val="center"/>
        <w:rPr/>
      </w:pPr>
      <w:r>
        <w:rPr/>
        <w:t>Указания по проведению занятий</w:t>
      </w:r>
    </w:p>
    <w:p>
      <w:pPr>
        <w:pStyle w:val="Style11"/>
        <w:rPr/>
      </w:pPr>
      <w:r>
        <w:rPr/>
        <w:t>Занятия проводят инструктора отделений.</w:t>
      </w:r>
    </w:p>
    <w:p>
      <w:pPr>
        <w:pStyle w:val="Style11"/>
        <w:rPr/>
      </w:pPr>
      <w:r>
        <w:rPr/>
        <w:t>Учебное отделение размещается в безопасном месте, с которого хорошо виден скальный участок.</w:t>
      </w:r>
    </w:p>
    <w:p>
      <w:pPr>
        <w:pStyle w:val="Style11"/>
        <w:rPr/>
      </w:pPr>
      <w:r>
        <w:rPr/>
        <w:t>Обучаемые поочередно, по две связки (4 человека), проходят два параллельных маршрута с взаимной страховкой.</w:t>
      </w:r>
    </w:p>
    <w:p>
      <w:pPr>
        <w:pStyle w:val="Style11"/>
        <w:rPr/>
      </w:pPr>
      <w:r>
        <w:rPr/>
        <w:t>Каждый обучаемый проходит по четыре—пять маршрутов с попеременной страховкой.</w:t>
      </w:r>
    </w:p>
    <w:p>
      <w:pPr>
        <w:pStyle w:val="Style11"/>
        <w:rPr/>
      </w:pPr>
      <w:r>
        <w:rPr/>
        <w:t>Основной упор делается на правильный, выбор пути и организацию надежной страховки.</w:t>
      </w:r>
    </w:p>
    <w:p>
      <w:pPr>
        <w:pStyle w:val="Style11"/>
        <w:rPr/>
      </w:pPr>
      <w:r>
        <w:rPr/>
        <w:t>Инструктор демонстрирует забивку и выбивание скальных крюков. Обращается внимание на правильность навески карабинов и закладки веревки.</w:t>
      </w:r>
    </w:p>
    <w:p>
      <w:pPr>
        <w:pStyle w:val="Style11"/>
        <w:rPr/>
      </w:pPr>
      <w:r>
        <w:rPr/>
        <w:t>Полная безопасность занятий, достигается тем, что на скалах средней трудности все маршруты обеспечиваются страховкой сверху. Приемы страховки снизу и в сторону изучаются только на легких скалах.</w:t>
      </w:r>
    </w:p>
    <w:p>
      <w:pPr>
        <w:pStyle w:val="Style11"/>
        <w:rPr/>
      </w:pPr>
      <w:r>
        <w:rPr/>
        <w:t>Особое внимание уделяется надежности самостраховки страхующего. Все пункты страховки на учебных маршрутах проверяются и оборудуются инструкторами заранее.</w:t>
      </w:r>
    </w:p>
    <w:p>
      <w:pPr>
        <w:pStyle w:val="Style11"/>
        <w:rPr/>
      </w:pPr>
      <w:r>
        <w:rPr/>
        <w:t>Подготовка места для организации спуска “по веревке сидя” проводится в присутствии участников.</w:t>
      </w:r>
    </w:p>
    <w:p>
      <w:pPr>
        <w:pStyle w:val="Style11"/>
        <w:rPr/>
      </w:pPr>
      <w:r>
        <w:rPr/>
        <w:t>Изучать прием наложения веревки и начало спуска следует на невысоком (1,5—2 м) камне или выступе, без чего к спуску на 10—15 м. не допускать.</w:t>
      </w:r>
    </w:p>
    <w:p>
      <w:pPr>
        <w:pStyle w:val="Style11"/>
        <w:rPr/>
      </w:pPr>
      <w:r>
        <w:rPr/>
        <w:t>Веревку для спуска закреплять не ниже уровня плеч. Страховка для спусков по веревке обязательно верхняя. Затем проводится разбор занятий (20 минут). При выведении оценок успеваемости учитывать:</w:t>
      </w:r>
    </w:p>
    <w:p>
      <w:pPr>
        <w:pStyle w:val="Style11"/>
        <w:rPr/>
      </w:pPr>
      <w:r>
        <w:rPr/>
        <w:t>владение техникой передвижения;</w:t>
      </w:r>
    </w:p>
    <w:p>
      <w:pPr>
        <w:pStyle w:val="Style11"/>
        <w:rPr/>
      </w:pPr>
      <w:r>
        <w:rPr/>
        <w:t>быстроту передвижения;</w:t>
      </w:r>
    </w:p>
    <w:p>
      <w:pPr>
        <w:pStyle w:val="Style11"/>
        <w:rPr/>
      </w:pPr>
      <w:r>
        <w:rPr/>
        <w:t>владение техникой страховки и самостраховки;</w:t>
      </w:r>
    </w:p>
    <w:p>
      <w:pPr>
        <w:pStyle w:val="Style11"/>
        <w:rPr/>
      </w:pPr>
      <w:r>
        <w:rPr/>
        <w:t>быстроту организации страховки и четкость работы с веревкой.</w:t>
      </w:r>
    </w:p>
    <w:p>
      <w:pPr>
        <w:pStyle w:val="Heading2"/>
        <w:jc w:val="center"/>
        <w:rPr/>
      </w:pPr>
      <w:r>
        <w:rPr/>
        <w:t>План-конспект XV</w:t>
      </w:r>
    </w:p>
    <w:p>
      <w:pPr>
        <w:pStyle w:val="Heading3"/>
        <w:jc w:val="center"/>
        <w:rPr/>
      </w:pPr>
      <w:r>
        <w:rPr/>
        <w:t>ПЕРЕДВИЖЕНИЕ ПО ЛЬДУ</w:t>
        <w:br/>
        <w:t>(Занятие 1-е)</w:t>
      </w:r>
    </w:p>
    <w:p>
      <w:pPr>
        <w:pStyle w:val="Style11"/>
        <w:rPr/>
      </w:pPr>
      <w:r>
        <w:rPr/>
        <w:t>Цель—сообщить обучаемым основные сведения о горных ледниках, научить технике передвижения на кошках и приемам страховки на льду.</w:t>
      </w:r>
    </w:p>
    <w:p>
      <w:pPr>
        <w:pStyle w:val="Style11"/>
        <w:rPr/>
      </w:pPr>
      <w:r>
        <w:rPr/>
        <w:t>. Время — 9 часов (из них 1 час — беседа и 8 часов—практика).</w:t>
      </w:r>
    </w:p>
    <w:p>
      <w:pPr>
        <w:pStyle w:val="Style11"/>
        <w:rPr/>
      </w:pPr>
      <w:r>
        <w:rPr/>
        <w:t>Место и метод проведения занятий — ледник с характерными формами поверхности. После вводной беседы и показа инструктором приемов страховки и каждого способа передвижения по льду обучаемые изучают их практически на безопасных ледовых склонах различной крутизны.</w:t>
      </w:r>
    </w:p>
    <w:p>
      <w:pPr>
        <w:pStyle w:val="Heading4"/>
        <w:jc w:val="center"/>
        <w:rPr/>
      </w:pPr>
      <w:r>
        <w:rPr/>
        <w:t>Литература</w:t>
      </w:r>
    </w:p>
    <w:p>
      <w:pPr>
        <w:pStyle w:val="Style11"/>
        <w:rPr/>
      </w:pPr>
      <w:r>
        <w:rPr/>
        <w:t>С.В.Калесник, Общая гляциология, Учпедгиз, 1939, РДВГ, часть 1, Воениздат, 1942.</w:t>
      </w:r>
    </w:p>
    <w:p>
      <w:pPr>
        <w:pStyle w:val="Style11"/>
        <w:rPr/>
      </w:pPr>
      <w:r>
        <w:rPr/>
        <w:t>И.Черепов, И. Юхин и др., Альпинизм, ФИС, 1940.</w:t>
      </w:r>
    </w:p>
    <w:p>
      <w:pPr>
        <w:pStyle w:val="Style11"/>
        <w:rPr/>
      </w:pPr>
      <w:r>
        <w:rPr/>
        <w:t>В. Абалаков, Основы альпинизма, ФИС, 1950.</w:t>
      </w:r>
    </w:p>
    <w:p>
      <w:pPr>
        <w:pStyle w:val="Style11"/>
        <w:rPr/>
      </w:pPr>
      <w:r>
        <w:rPr/>
        <w:t>Снаряжение — на отделение: веревок — 4 по 25 м, вспомогательных веревок — 8 по 4 м, ботинок высокогорных — 8 пар, кошек — 8 пар, ледорубов — 8, очков защитных — 8 штук, штормовых костюмов — 8. Инструктору иметь с собою запасные защитные очки.</w:t>
      </w:r>
    </w:p>
    <w:p>
      <w:pPr>
        <w:pStyle w:val="Style11"/>
        <w:rPr/>
      </w:pPr>
      <w:r>
        <w:rPr/>
        <w:t>Одежда — штормовой костюм, головной убор, высокогорные ботинки и рукавицы.</w:t>
      </w:r>
    </w:p>
    <w:p>
      <w:pPr>
        <w:pStyle w:val="Heading3"/>
        <w:jc w:val="center"/>
        <w:rPr/>
      </w:pPr>
      <w:r>
        <w:rPr/>
        <w:t>Учебные вопросы и их содержание</w:t>
      </w:r>
    </w:p>
    <w:p>
      <w:pPr>
        <w:pStyle w:val="Heading4"/>
        <w:jc w:val="center"/>
        <w:rPr/>
      </w:pPr>
      <w:r>
        <w:rPr/>
        <w:t>Вводная часть</w:t>
        <w:br/>
        <w:t>(1 час)</w:t>
      </w:r>
    </w:p>
    <w:p>
      <w:pPr>
        <w:pStyle w:val="Style11"/>
        <w:jc w:val="center"/>
        <w:rPr/>
      </w:pPr>
      <w:r>
        <w:rPr/>
        <w:t>Указания по проведению занятий</w:t>
      </w:r>
    </w:p>
    <w:p>
      <w:pPr>
        <w:pStyle w:val="Style11"/>
        <w:rPr/>
      </w:pPr>
      <w:r>
        <w:rPr/>
        <w:t>Вводную часть читает старший инструктор — командир отряда. Беседа проводится у открытого ледника, имеющего различные формы поверхности. С места беседы должен быть хорошо виден весь ледник или большая часть его.</w:t>
      </w:r>
    </w:p>
    <w:p>
      <w:pPr>
        <w:pStyle w:val="Style11"/>
        <w:rPr/>
      </w:pPr>
      <w:r>
        <w:rPr/>
        <w:t>Отряд размещается полукругом, в две шеренги, лицом к леднику.</w:t>
      </w:r>
    </w:p>
    <w:p>
      <w:pPr>
        <w:pStyle w:val="Style11"/>
        <w:rPr/>
      </w:pPr>
      <w:r>
        <w:rPr/>
        <w:t>Беседа сопровождается показом характерных форм поверхности ледника, областей его питания и стока, морен.</w:t>
      </w:r>
    </w:p>
    <w:p>
      <w:pPr>
        <w:pStyle w:val="Style11"/>
        <w:rPr/>
      </w:pPr>
      <w:r>
        <w:rPr/>
        <w:t>Обращается внимание на роль специального снаряжения и возможность создания искусственных точек опоры для передвижения и страховки.</w:t>
      </w:r>
    </w:p>
    <w:p>
      <w:pPr>
        <w:pStyle w:val="Style11"/>
        <w:rPr/>
      </w:pPr>
      <w:r>
        <w:rPr/>
        <w:t>Особо подчеркивается значение выбора пути и способов передвижения по леднику, применительно к характеру его поверхности и с учетом возможных опасностей.</w:t>
      </w:r>
    </w:p>
    <w:p>
      <w:pPr>
        <w:pStyle w:val="Style11"/>
        <w:rPr/>
      </w:pPr>
      <w:r>
        <w:rPr/>
        <w:t>После вводной беседы отделения расходятся по указанию командира отряда на заранее намеченные участки ледника и под руководством инструкторов отделений практически изучают приемы передвижения по льду на кошках.</w:t>
      </w:r>
    </w:p>
    <w:p>
      <w:pPr>
        <w:pStyle w:val="Style11"/>
        <w:rPr/>
      </w:pPr>
      <w:r>
        <w:rPr/>
        <w:t>Командир отряда контролирует проведение занятий, переходя от отделения к отделению.</w:t>
      </w:r>
    </w:p>
    <w:p>
      <w:pPr>
        <w:pStyle w:val="Heading4"/>
        <w:jc w:val="center"/>
        <w:rPr/>
      </w:pPr>
      <w:r>
        <w:rPr/>
        <w:t>Образование ледников</w:t>
      </w:r>
    </w:p>
    <w:p>
      <w:pPr>
        <w:pStyle w:val="Style11"/>
        <w:rPr/>
      </w:pPr>
      <w:r>
        <w:rPr/>
        <w:t>Температура, атмосферные осадки и рельеф местности, обусловливающие возникновение и существование ледников.</w:t>
      </w:r>
    </w:p>
    <w:p>
      <w:pPr>
        <w:pStyle w:val="Style11"/>
        <w:rPr/>
      </w:pPr>
      <w:r>
        <w:rPr/>
        <w:t>Источник питания ледников — твердые атмосферные осадки.</w:t>
      </w:r>
    </w:p>
    <w:p>
      <w:pPr>
        <w:pStyle w:val="Style11"/>
        <w:rPr/>
      </w:pPr>
      <w:r>
        <w:rPr/>
        <w:t>Преобразование снега в фирн и фирна в лед. Фирновый бассейн и область стока. Движение ледников.</w:t>
      </w:r>
    </w:p>
    <w:p>
      <w:pPr>
        <w:pStyle w:val="Heading4"/>
        <w:jc w:val="center"/>
        <w:rPr/>
      </w:pPr>
      <w:r>
        <w:rPr/>
        <w:t>Виды ледников</w:t>
      </w:r>
    </w:p>
    <w:p>
      <w:pPr>
        <w:pStyle w:val="Style11"/>
        <w:rPr/>
      </w:pPr>
      <w:r>
        <w:rPr/>
        <w:t>Материковые ледники.</w:t>
      </w:r>
    </w:p>
    <w:p>
      <w:pPr>
        <w:pStyle w:val="Style11"/>
        <w:rPr/>
      </w:pPr>
      <w:r>
        <w:rPr/>
        <w:t>Горные ледники: долинные, висячие, возрожденные, переметные, каровые.</w:t>
      </w:r>
    </w:p>
    <w:p>
      <w:pPr>
        <w:pStyle w:val="Heading4"/>
        <w:jc w:val="center"/>
        <w:rPr/>
      </w:pPr>
      <w:r>
        <w:rPr/>
        <w:t>Рельеф ледников</w:t>
      </w:r>
    </w:p>
    <w:p>
      <w:pPr>
        <w:pStyle w:val="Style11"/>
        <w:rPr/>
      </w:pPr>
      <w:r>
        <w:rPr/>
        <w:t>Характер поверхности ледника, определяемый его движением и неровностями ложа. Трещины: боковые, поперечные, продольные, радиальные.</w:t>
      </w:r>
    </w:p>
    <w:p>
      <w:pPr>
        <w:pStyle w:val="Style11"/>
        <w:rPr/>
      </w:pPr>
      <w:r>
        <w:rPr/>
        <w:t>Ледопады.</w:t>
      </w:r>
    </w:p>
    <w:p>
      <w:pPr>
        <w:pStyle w:val="Style11"/>
        <w:rPr/>
      </w:pPr>
      <w:r>
        <w:rPr/>
        <w:t>Ледяные склоны различной крутизны и трудность их преодоления: до 35° — легкие, 35—45° — средней трудности, 45—60° — трудные.</w:t>
      </w:r>
    </w:p>
    <w:p>
      <w:pPr>
        <w:pStyle w:val="Heading4"/>
        <w:jc w:val="center"/>
        <w:rPr/>
      </w:pPr>
      <w:r>
        <w:rPr/>
        <w:t>Разновидности льда</w:t>
      </w:r>
    </w:p>
    <w:p>
      <w:pPr>
        <w:pStyle w:val="Style11"/>
        <w:rPr/>
      </w:pPr>
      <w:r>
        <w:rPr/>
        <w:t>Состояние льда, оказывающее влияние на технику передвижения: плотный лед, белый фирновый, рыхлый, ноздреватый, натечный лед.</w:t>
      </w:r>
    </w:p>
    <w:p>
      <w:pPr>
        <w:pStyle w:val="Heading4"/>
        <w:jc w:val="center"/>
        <w:rPr/>
      </w:pPr>
      <w:r>
        <w:rPr/>
        <w:t>Морены</w:t>
      </w:r>
    </w:p>
    <w:p>
      <w:pPr>
        <w:pStyle w:val="Style11"/>
        <w:rPr/>
      </w:pPr>
      <w:r>
        <w:rPr/>
        <w:t>Образование морен и их классификация:</w:t>
      </w:r>
    </w:p>
    <w:p>
      <w:pPr>
        <w:pStyle w:val="Style11"/>
        <w:rPr/>
      </w:pPr>
      <w:r>
        <w:rPr/>
        <w:t>движущиеся морены — боковые, серединные, внутренние, донные;</w:t>
      </w:r>
    </w:p>
    <w:p>
      <w:pPr>
        <w:pStyle w:val="Style11"/>
        <w:rPr/>
      </w:pPr>
      <w:r>
        <w:rPr/>
        <w:t>отложенные морены — конечные, береговые.</w:t>
      </w:r>
    </w:p>
    <w:p>
      <w:pPr>
        <w:pStyle w:val="Heading4"/>
        <w:jc w:val="center"/>
        <w:rPr/>
      </w:pPr>
      <w:r>
        <w:rPr/>
        <w:t>Опасности на ледниках</w:t>
      </w:r>
    </w:p>
    <w:p>
      <w:pPr>
        <w:pStyle w:val="Style11"/>
        <w:rPr/>
      </w:pPr>
      <w:r>
        <w:rPr/>
        <w:t>Открытые и закрытые снегом трещины, ледовые обвалы на ледопадах, падение камней с крутых ледяных склонов.</w:t>
      </w:r>
    </w:p>
    <w:p>
      <w:pPr>
        <w:pStyle w:val="Style11"/>
        <w:rPr/>
      </w:pPr>
      <w:r>
        <w:rPr/>
        <w:t>Опасности, связанные с неподготовленностью альпинистов и неправильным поведением на ледниках.</w:t>
      </w:r>
    </w:p>
    <w:p>
      <w:pPr>
        <w:pStyle w:val="Heading4"/>
        <w:jc w:val="center"/>
        <w:rPr/>
      </w:pPr>
      <w:r>
        <w:rPr/>
        <w:t>Особенности передвижения по льду</w:t>
      </w:r>
    </w:p>
    <w:p>
      <w:pPr>
        <w:pStyle w:val="Style11"/>
        <w:rPr/>
      </w:pPr>
      <w:r>
        <w:rPr/>
        <w:t>Необходимость применения специального снаряжения: обувь, окованная триконями, кошки, ледоруб.</w:t>
      </w:r>
    </w:p>
    <w:p>
      <w:pPr>
        <w:pStyle w:val="Style11"/>
        <w:rPr/>
      </w:pPr>
      <w:r>
        <w:rPr/>
        <w:t>Возможность создания искусственных точек опоры — вырубание ступеней.</w:t>
      </w:r>
    </w:p>
    <w:p>
      <w:pPr>
        <w:pStyle w:val="Style11"/>
        <w:rPr/>
      </w:pPr>
      <w:r>
        <w:rPr/>
        <w:t>Зависимость успеха передвижения от знания особенностей ледников, умения распознать возникающие на них опасности, правильного выбора пути и владения техникой передвижения по льду.</w:t>
      </w:r>
    </w:p>
    <w:p>
      <w:pPr>
        <w:pStyle w:val="Style11"/>
        <w:rPr/>
      </w:pPr>
      <w:r>
        <w:rPr/>
        <w:t>Основные правила передвижения по льду.</w:t>
      </w:r>
    </w:p>
    <w:p>
      <w:pPr>
        <w:pStyle w:val="Style11"/>
        <w:rPr/>
      </w:pPr>
      <w:r>
        <w:rPr/>
        <w:t>Выбор безопасного и наиболее удобного пути и времени для прохождения опасных мест: на открытых и закрытых ледниках, на ледяных склонах различной крутизны и ледопадах.</w:t>
      </w:r>
    </w:p>
    <w:p>
      <w:pPr>
        <w:pStyle w:val="Style11"/>
        <w:rPr/>
      </w:pPr>
      <w:r>
        <w:rPr/>
        <w:t>Применение специального снаряжения для передвижения и. страховки.</w:t>
      </w:r>
    </w:p>
    <w:p>
      <w:pPr>
        <w:pStyle w:val="Style11"/>
        <w:rPr/>
      </w:pPr>
      <w:r>
        <w:rPr/>
        <w:t>Правильное выполнение технических приемов передвижения.</w:t>
      </w:r>
    </w:p>
    <w:p>
      <w:pPr>
        <w:pStyle w:val="Style11"/>
        <w:rPr/>
      </w:pPr>
      <w:r>
        <w:rPr/>
        <w:t>Преодоление трудных и опасных участков пути с обязательной страховкой.</w:t>
      </w:r>
    </w:p>
    <w:p>
      <w:pPr>
        <w:pStyle w:val="Style11"/>
        <w:rPr/>
      </w:pPr>
      <w:r>
        <w:rPr/>
        <w:t>Практические занятия</w:t>
      </w:r>
    </w:p>
    <w:p>
      <w:pPr>
        <w:pStyle w:val="Heading4"/>
        <w:jc w:val="center"/>
        <w:rPr/>
      </w:pPr>
      <w:r>
        <w:rPr/>
        <w:t>Передвижение по ледяным склонам крутизной до 25° в ботинках, oкованных триконями</w:t>
        <w:br/>
        <w:t>(1 час)</w:t>
      </w:r>
    </w:p>
    <w:p>
      <w:pPr>
        <w:pStyle w:val="Style11"/>
        <w:rPr/>
      </w:pPr>
      <w:r>
        <w:rPr/>
        <w:t>Подъем: постановка ступней ног параллельно друг другу и по мере того, как склон становится круче — “елочкой”. Ледоруб в правой руке как дополнительная точка опоры.</w:t>
      </w:r>
    </w:p>
    <w:p>
      <w:pPr>
        <w:pStyle w:val="Style11"/>
        <w:rPr/>
      </w:pPr>
      <w:r>
        <w:rPr/>
        <w:t>Пересечение склона: ступня “верхней” ноги направлена носком в сторону движения, ступня “нижней” ноги развернута носком вниз по склону. Ледоруб изготовлен к самостраховке, повернут штычком в сторону склона.</w:t>
      </w:r>
    </w:p>
    <w:p>
      <w:pPr>
        <w:pStyle w:val="Style11"/>
        <w:rPr/>
      </w:pPr>
      <w:r>
        <w:rPr/>
        <w:t>Спуск: ступни ног параллельны, ледоруб — как дополнительная точка опоры или в положении изготовки к самостраховке.</w:t>
      </w:r>
    </w:p>
    <w:p>
      <w:pPr>
        <w:pStyle w:val="Style11"/>
        <w:rPr/>
      </w:pPr>
      <w:r>
        <w:rPr/>
        <w:t>Преимущества заточенных триконей.</w:t>
      </w:r>
    </w:p>
    <w:p>
      <w:pPr>
        <w:pStyle w:val="Heading4"/>
        <w:jc w:val="center"/>
        <w:rPr/>
      </w:pPr>
      <w:r>
        <w:rPr/>
        <w:t>Указания</w:t>
      </w:r>
    </w:p>
    <w:p>
      <w:pPr>
        <w:pStyle w:val="Style11"/>
        <w:rPr/>
      </w:pPr>
      <w:r>
        <w:rPr/>
        <w:t>Практическую часть проводят инструктора отделений. Отработка приемов передвижения по леднику в ботинках, окованных триконями, проводится на пологих ледяных .склонах крутизной до 20°, на пути к основному месту занятия.</w:t>
      </w:r>
    </w:p>
    <w:p>
      <w:pPr>
        <w:pStyle w:val="Style11"/>
        <w:rPr/>
      </w:pPr>
      <w:r>
        <w:rPr/>
        <w:t>Учебное отделение, построенное в одну шеренгу лицом к склону, выслушивает краткие объяснения и следит за показом инструктором способов ходьбы по леднику в окованных ботинках. После этого обучаемые разомкнутой шеренгой поднимаются и спускаются по склонам различной, крутизны и пересекают склон в колонне по одному, отрабатывая способы передвижения. Инструктор находится ниже отделения и дает указания обучаемым.</w:t>
      </w:r>
    </w:p>
    <w:p>
      <w:pPr>
        <w:pStyle w:val="Heading4"/>
        <w:jc w:val="center"/>
        <w:rPr/>
      </w:pPr>
      <w:r>
        <w:rPr/>
        <w:t>Правила ходьбы на кошках</w:t>
        <w:br/>
        <w:t>(1 час)</w:t>
      </w:r>
    </w:p>
    <w:p>
      <w:pPr>
        <w:pStyle w:val="Style11"/>
        <w:rPr/>
      </w:pPr>
      <w:r>
        <w:rPr/>
        <w:t>Правильное крапление кошек к ботинкам: продевание обоих концов куска тесьмы в противоположные кольца кошки, начинай с передних, и перекрещивание тесьмы на ботинке.</w:t>
      </w:r>
    </w:p>
    <w:p>
      <w:pPr>
        <w:pStyle w:val="Style11"/>
        <w:rPr/>
      </w:pPr>
      <w:r>
        <w:rPr/>
        <w:t>Способ крепления кошек тесьмой с пряжками.</w:t>
      </w:r>
    </w:p>
    <w:p>
      <w:pPr>
        <w:pStyle w:val="Style11"/>
        <w:rPr/>
      </w:pPr>
      <w:r>
        <w:rPr/>
        <w:t>Расположение узлов или пряжек с внешней стороны.</w:t>
      </w:r>
    </w:p>
    <w:p>
      <w:pPr>
        <w:pStyle w:val="Style11"/>
        <w:rPr/>
      </w:pPr>
      <w:r>
        <w:rPr/>
        <w:t>Основные правила ходьбы на кошках: постановка ноги с кошкой на все зубья (одновременно) с легким ударом, распределение тяжести тела на все зубья поставленной ноги, поднимание ступни прямо вверх с одновременным отрывом всех зубьев кошки от льда..</w:t>
      </w:r>
    </w:p>
    <w:p>
      <w:pPr>
        <w:pStyle w:val="Style11"/>
        <w:rPr/>
      </w:pPr>
      <w:r>
        <w:rPr/>
        <w:t>Ледоруб держать в одной руке за головку, обращенную клювом назад, опираясь штычком в лед. На более крутых склонах ледоруб изготовить к самостраховке или использовать как вторую точку опоры при движении в три такта.</w:t>
      </w:r>
    </w:p>
    <w:p>
      <w:pPr>
        <w:pStyle w:val="Style11"/>
        <w:rPr/>
      </w:pPr>
      <w:r>
        <w:rPr/>
        <w:t>Приемы самозадержания ледорубом при падении на крутых склонах: штычком, клювом. Положение рук, корпуса, ног при самозадержании.</w:t>
      </w:r>
    </w:p>
    <w:p>
      <w:pPr>
        <w:pStyle w:val="Heading4"/>
        <w:jc w:val="center"/>
        <w:rPr/>
      </w:pPr>
      <w:r>
        <w:rPr/>
        <w:t>Указания</w:t>
      </w:r>
    </w:p>
    <w:p>
      <w:pPr>
        <w:pStyle w:val="Style11"/>
        <w:rPr/>
      </w:pPr>
      <w:r>
        <w:rPr/>
        <w:t>На ровном участке ледника инструктор показывает способ крепления кошек к ботинкам.</w:t>
      </w:r>
    </w:p>
    <w:p>
      <w:pPr>
        <w:pStyle w:val="Style11"/>
        <w:rPr/>
      </w:pPr>
      <w:r>
        <w:rPr/>
        <w:t>Обучаемые в одной шеренге под наблюдением инструктора крепят кошки.</w:t>
      </w:r>
    </w:p>
    <w:p>
      <w:pPr>
        <w:pStyle w:val="Style11"/>
        <w:rPr/>
      </w:pPr>
      <w:r>
        <w:rPr/>
        <w:t>Инструктор объясняет и показывает основные правила ходьбы на кошках.</w:t>
      </w:r>
    </w:p>
    <w:p>
      <w:pPr>
        <w:pStyle w:val="Style11"/>
        <w:rPr/>
      </w:pPr>
      <w:r>
        <w:rPr/>
        <w:t>Обучаемые в колонне, по одному с дистанцией в 1,5 ж, передвигаясь по ровной поверхности, изучают основные правила ходьбы на кошках. Занятие проводится, да пути к более крутой части ледника.</w:t>
      </w:r>
    </w:p>
    <w:p>
      <w:pPr>
        <w:pStyle w:val="Style11"/>
        <w:rPr/>
      </w:pPr>
      <w:r>
        <w:rPr/>
        <w:t>Перед занятием на крутых склонах отрабатывается самозадержание ледорубом.</w:t>
      </w:r>
    </w:p>
    <w:p>
      <w:pPr>
        <w:pStyle w:val="Style11"/>
        <w:rPr/>
      </w:pPr>
      <w:r>
        <w:rPr/>
        <w:t>На склоне крутизной до 30° инструктор демонстрирует самозадержание ледорубом и проверяет правильность выполнения приемов самозадержания обучаемыми. Добивается хорошего усвоения приема всеми участниками.</w:t>
      </w:r>
    </w:p>
    <w:p>
      <w:pPr>
        <w:pStyle w:val="Heading4"/>
        <w:jc w:val="center"/>
        <w:rPr/>
      </w:pPr>
      <w:r>
        <w:rPr/>
        <w:t>Ходьба на кошках по склонам крутизной до 35°</w:t>
        <w:br/>
        <w:t>(1 ч. 30 м.)</w:t>
      </w:r>
    </w:p>
    <w:p>
      <w:pPr>
        <w:pStyle w:val="Style11"/>
        <w:rPr/>
      </w:pPr>
      <w:r>
        <w:rPr/>
        <w:t>Подъем вверх “елочкой”. Ступни ног развертываются в стороны по мере увеличения крутизны склона. Наклон туловища вперед, ледоруб перед собой, в положении изготовки к самостраховке.</w:t>
      </w:r>
    </w:p>
    <w:p>
      <w:pPr>
        <w:pStyle w:val="Style11"/>
        <w:rPr/>
      </w:pPr>
      <w:r>
        <w:rPr/>
        <w:t>Пересечение склона лицом вперед. Постановка ступни вышестоящей ноги по направлению движения, разворот нижестоящей ступни носком вниз по склону. Распределение тяжести тела на все зубья кошки. Ледоруб на изготовке к самостраховке, штычком к склону.</w:t>
      </w:r>
    </w:p>
    <w:p>
      <w:pPr>
        <w:pStyle w:val="Style11"/>
        <w:rPr/>
      </w:pPr>
      <w:r>
        <w:rPr/>
        <w:t>Спуск по прямой вниз. Постановка ступней параллельно друг другу, туловище слегка наклонено вперед, ледоруб сбоку, в положении изготовки к самостраховке, штычок обращен назад.</w:t>
      </w:r>
    </w:p>
    <w:p>
      <w:pPr>
        <w:pStyle w:val="Style11"/>
        <w:rPr/>
      </w:pPr>
      <w:r>
        <w:rPr/>
        <w:t>Подъем зигзагом. Постановка ступней, положение туловища то же, как и при пересечении склона, ледоруб держать на изготовке, штычком в сторону склона или опираться на него, используя в качестве второй точки опоры.</w:t>
      </w:r>
    </w:p>
    <w:p>
      <w:pPr>
        <w:pStyle w:val="Heading4"/>
        <w:jc w:val="center"/>
        <w:rPr/>
      </w:pPr>
      <w:r>
        <w:rPr/>
        <w:t>Указания</w:t>
      </w:r>
    </w:p>
    <w:p>
      <w:pPr>
        <w:pStyle w:val="Style11"/>
        <w:rPr/>
      </w:pPr>
      <w:r>
        <w:rPr/>
        <w:t>Отделение строится в одну шеренгу, лицом к склону. Инструктор объясняет и показывает способы передвижения на кошкак по склонам крутизной до 35°—подъем, пересечение склона, спуск.</w:t>
      </w:r>
    </w:p>
    <w:p>
      <w:pPr>
        <w:pStyle w:val="Style11"/>
        <w:rPr/>
      </w:pPr>
      <w:r>
        <w:rPr/>
        <w:t>Обучаемые поднимаются в одной шеренге с интервалом в 1,5 м вверх по склону, пересекают склон в колонне по одному И спускаются вниз шеренгой. При отработке обучаемыми способов передвижения инструктор находится у подножия склона.</w:t>
      </w:r>
    </w:p>
    <w:p>
      <w:pPr>
        <w:pStyle w:val="Style11"/>
        <w:rPr/>
      </w:pPr>
      <w:r>
        <w:rPr/>
        <w:t>При пересечении склонов обращать внимание участников на необходимость сохранения вертикального положения тела и опасность “прилегания” к склону.</w:t>
      </w:r>
    </w:p>
    <w:p>
      <w:pPr>
        <w:pStyle w:val="Style11"/>
        <w:rPr/>
      </w:pPr>
      <w:r>
        <w:rPr/>
        <w:t>Подъем и спуск зигзагами производятся в колонне по одному с дистанцией в 1,5 м, инструктор следует сбоку отделения, несколько ниже по склону.</w:t>
      </w:r>
    </w:p>
    <w:p>
      <w:pPr>
        <w:pStyle w:val="Style11"/>
        <w:rPr/>
      </w:pPr>
      <w:r>
        <w:rPr/>
        <w:t>Спускаться прямо вниз — шеренгой.</w:t>
      </w:r>
    </w:p>
    <w:p>
      <w:pPr>
        <w:pStyle w:val="Heading4"/>
        <w:jc w:val="center"/>
        <w:rPr/>
      </w:pPr>
      <w:r>
        <w:rPr/>
        <w:t>Ходьба на вошках по склонам крутизной 35—45</w:t>
      </w:r>
      <w:r>
        <w:rPr>
          <w:vertAlign w:val="superscript"/>
        </w:rPr>
        <w:t>0</w:t>
      </w:r>
      <w:r>
        <w:rPr/>
        <w:br/>
        <w:t>(1 ч. 30 м.)</w:t>
      </w:r>
    </w:p>
    <w:p>
      <w:pPr>
        <w:pStyle w:val="Style11"/>
        <w:rPr/>
      </w:pPr>
      <w:r>
        <w:rPr/>
        <w:t>Подъем боком к склону с сохранением двух точек опоры. Двигаться нужно прямо вверх, ступня вышестоящей ноги ставится горизонтально, нижестоящая— развернута носком вниз, под прямым углом к верхней. Ледоруб в обеих руках перед собой, штычок втыкается сбоку в лед как вторая точка опоры. Движение в три такта. Ноги переставляются приставным шагом.</w:t>
      </w:r>
    </w:p>
    <w:p>
      <w:pPr>
        <w:pStyle w:val="Style11"/>
        <w:rPr/>
      </w:pPr>
      <w:r>
        <w:rPr/>
        <w:t>Пересечение склона лицом вперед с сохранением двух точек опоры. Постановка ступней ног,, положение ледоруба и приемы те же, что при подъеме боком к склону. Туловище слегка наклонено вперед. Передвижение по горизонтали, в три такта.</w:t>
      </w:r>
    </w:p>
    <w:p>
      <w:pPr>
        <w:pStyle w:val="Style11"/>
        <w:rPr/>
      </w:pPr>
      <w:r>
        <w:rPr/>
        <w:t>Спуск прямо вниз с сохранением двух точек опоры. Ступни ног параллельны друг другу и слегка расставлены, носки обращены вниз. Ноги полусогнуты в коленях. Туловище слегка наклонено вперед. Ледоруб в обеих руках сбоку, штычок обращен назад и воткнут в лед. Передвижение в три такта.</w:t>
      </w:r>
    </w:p>
    <w:p>
      <w:pPr>
        <w:pStyle w:val="Style11"/>
        <w:rPr/>
      </w:pPr>
      <w:r>
        <w:rPr/>
        <w:t>Подъем спиной к склону. Положение ног, туловища и ледоруба то же, что при спуске прямо вниз.</w:t>
      </w:r>
    </w:p>
    <w:p>
      <w:pPr>
        <w:pStyle w:val="Style11"/>
        <w:rPr/>
      </w:pPr>
      <w:r>
        <w:rPr/>
        <w:t>Пересечение склона боком к направлению движения. Положение ног, корпуса и ледоруба то же, что при подъеме и спуске — спиной к склону. Передвижение по горизонтали приставным шагом с сохранением .двух точек опоры.</w:t>
      </w:r>
    </w:p>
    <w:p>
      <w:pPr>
        <w:pStyle w:val="Style11"/>
        <w:rPr/>
      </w:pPr>
      <w:r>
        <w:rPr/>
        <w:t>Демонстрация ходьбы на неравнозубых кошках по крутым склонам (проводят инструктора со страховкой).</w:t>
      </w:r>
    </w:p>
    <w:p>
      <w:pPr>
        <w:pStyle w:val="Heading4"/>
        <w:jc w:val="center"/>
        <w:rPr/>
      </w:pPr>
      <w:r>
        <w:rPr/>
        <w:t>Указания.</w:t>
      </w:r>
    </w:p>
    <w:p>
      <w:pPr>
        <w:pStyle w:val="Style11"/>
        <w:rPr/>
      </w:pPr>
      <w:r>
        <w:rPr/>
        <w:t>Отделение стоит в одной шеренге лицом к склону. Инструктор объясняет и показывает способы передвижения на кошках по склонам крутизной 35—45°, после чего отделение разбивается на две четверки: одна четверка поднимается по более пологому склону на площадки над учебным склоном и становится на страховку, вторая четверка отрабатывает с верхней страховкой показанные способы передвижения, поднимаясь по склону, пересекая его и спускаясь вниз. Подъем не более 10 м. Упражнение проделать два—три раза. Затем четверки сменяются.</w:t>
      </w:r>
    </w:p>
    <w:p>
      <w:pPr>
        <w:pStyle w:val="Style11"/>
        <w:rPr/>
      </w:pPr>
      <w:r>
        <w:rPr/>
        <w:t>Инструктор, находясь внизу, наблюдает за обучаемыми и дает указания. При организации страховки и смене страхующих инструктор поднимается на площадки над склоном и проверяет надежность страховки.</w:t>
      </w:r>
    </w:p>
    <w:p>
      <w:pPr>
        <w:pStyle w:val="Heading4"/>
        <w:jc w:val="center"/>
        <w:rPr/>
      </w:pPr>
      <w:r>
        <w:rPr/>
        <w:t>Передвижение по леднику в связке</w:t>
        <w:br/>
        <w:t>(2 ч. 40 м.)</w:t>
      </w:r>
    </w:p>
    <w:p>
      <w:pPr>
        <w:pStyle w:val="Style11"/>
        <w:rPr/>
      </w:pPr>
      <w:r>
        <w:rPr/>
        <w:t>Одновременное движение связки в составе 2—3 человек при взаимной страховке. Расстановка сил в связке. Порядок движения. Неослабное внимание и постоянная готовность к самостраховке и страховке товарища.</w:t>
      </w:r>
    </w:p>
    <w:p>
      <w:pPr>
        <w:pStyle w:val="Style11"/>
        <w:rPr/>
      </w:pPr>
      <w:r>
        <w:rPr/>
        <w:t>Передвижение по открытому леднику с различными формами поверхности и крутизной склонов до 35°. Перепрыгивания через трещины шириною до 1,5 м и преодоление снежных или узких ледяных мостов с попеременной страховкой через плечо.</w:t>
      </w:r>
    </w:p>
    <w:p>
      <w:pPr>
        <w:pStyle w:val="Style11"/>
        <w:rPr/>
      </w:pPr>
      <w:r>
        <w:rPr/>
        <w:t>Передвижение по закрытому леднику. Определение по характеру поверхности ледника наличия закрытых снегом трещин и выбор пути. Зондирование ледорубом впереди идущим снежного покрова и изготовка второго и третьего в связке к страховке первого.</w:t>
      </w:r>
    </w:p>
    <w:p>
      <w:pPr>
        <w:pStyle w:val="Style11"/>
        <w:rPr/>
      </w:pPr>
      <w:r>
        <w:rPr/>
        <w:t>Преодоление опасных участков с попеременной страховкой через плечо.</w:t>
      </w:r>
    </w:p>
    <w:p>
      <w:pPr>
        <w:pStyle w:val="Style11"/>
        <w:rPr/>
      </w:pPr>
      <w:r>
        <w:rPr/>
        <w:t>Порядок одновременного и попеременного передвижения и страховки в связке на леднике. Правильность выбора пути.</w:t>
      </w:r>
    </w:p>
    <w:p>
      <w:pPr>
        <w:pStyle w:val="Heading4"/>
        <w:jc w:val="center"/>
        <w:rPr/>
      </w:pPr>
      <w:r>
        <w:rPr/>
        <w:t>Указания по проведению занятий</w:t>
      </w:r>
    </w:p>
    <w:p>
      <w:pPr>
        <w:pStyle w:val="Style11"/>
        <w:rPr/>
      </w:pPr>
      <w:r>
        <w:rPr/>
        <w:t>Обучаемые, связавшись по 3 и по 2 человека, следуют по указанному инструктором маршруту, выбирая путь и отрабатывая способы страховки при одновременном и попеременном передвижении по леднику. Каждая из связок поочередно проходит часть маршрута первой. Трудные и опасные участки пути преодолеваются с попеременной страховкой и самостраховкой при помощи ледовых крючьев.</w:t>
      </w:r>
    </w:p>
    <w:p>
      <w:pPr>
        <w:pStyle w:val="Style11"/>
        <w:rPr/>
      </w:pPr>
      <w:r>
        <w:rPr/>
        <w:t>Инструктор идет сбоку поочередно возле каждой связки. При преодолении трещин прыжком или по снежному мосту инструктор проверяет надежность страховки и находится вблизи Преодолевающего препятствие. При передвижении по закрытой части ледника и на опасных местах инструктор включается третьим в связку из 2 человек.</w:t>
      </w:r>
    </w:p>
    <w:p>
      <w:pPr>
        <w:pStyle w:val="Style11"/>
        <w:rPr/>
      </w:pPr>
      <w:r>
        <w:rPr/>
        <w:t>Разбор занятий (20 минут). Инструктор при разборе занятия отмечает недостатки и положительные моменты в освоении обучаемыми техники передвижения по льду на кошках и указывает, на что следует обратить внимание каждому из них на следующих занятиях.</w:t>
      </w:r>
    </w:p>
    <w:p>
      <w:pPr>
        <w:pStyle w:val="Style11"/>
        <w:rPr/>
      </w:pPr>
      <w:r>
        <w:rPr/>
        <w:t>При оценке успеваемости учитывать:</w:t>
      </w:r>
    </w:p>
    <w:p>
      <w:pPr>
        <w:pStyle w:val="Style11"/>
        <w:rPr/>
      </w:pPr>
      <w:r>
        <w:rPr/>
        <w:t>правильность постановки ног и применения различных приемов ходьбы на триконях и на кошках;</w:t>
      </w:r>
    </w:p>
    <w:p>
      <w:pPr>
        <w:pStyle w:val="Style11"/>
        <w:rPr/>
      </w:pPr>
      <w:r>
        <w:rPr/>
        <w:t>выполнение самозадержания ледорубом, приемов самостраховки и страховки.</w:t>
      </w:r>
    </w:p>
    <w:p>
      <w:pPr>
        <w:pStyle w:val="Heading2"/>
        <w:jc w:val="center"/>
        <w:rPr/>
      </w:pPr>
      <w:r>
        <w:rPr/>
        <w:t>План-конспект XVIII</w:t>
      </w:r>
    </w:p>
    <w:p>
      <w:pPr>
        <w:pStyle w:val="Heading3"/>
        <w:jc w:val="center"/>
        <w:rPr/>
      </w:pPr>
      <w:r>
        <w:rPr/>
        <w:t>ПЕРЕДВИЖЕНИЕ ПО ЛЬДУ</w:t>
        <w:br/>
        <w:t>(Занятие 2-е)</w:t>
      </w:r>
    </w:p>
    <w:p>
      <w:pPr>
        <w:pStyle w:val="Style11"/>
        <w:rPr/>
      </w:pPr>
      <w:r>
        <w:rPr/>
        <w:t>Цель — научить обучаемых правильно держать ледоруб при вырубке ступеней и вырубать ступени в открытой стойке при подъеме, пересечении склона и спуске. Научить страховке, приемам и порядку передвижения связки из 2—3 человек.</w:t>
      </w:r>
    </w:p>
    <w:p>
      <w:pPr>
        <w:pStyle w:val="Style11"/>
        <w:rPr/>
      </w:pPr>
      <w:r>
        <w:rPr/>
        <w:t>Время — 8 часов.</w:t>
      </w:r>
    </w:p>
    <w:p>
      <w:pPr>
        <w:pStyle w:val="Style11"/>
        <w:rPr/>
      </w:pPr>
      <w:r>
        <w:rPr/>
        <w:t>Место, и метод проведения занятий — открытый ледник с короткими ледяными склонами крутизной до 45°. Объяснение и показ инструктором способов вырубания ступеней. После показа каждого способа следует- практическая отработка его обучаемыми. В заключение занятий обучаемые проходят связками по 2 и 3 человека короткие ледовые маршруты с применением всех показанных способов вырубания ступеней, демонстрируется ходьба на передних зубьях кошек с попеременной страховкой.</w:t>
      </w:r>
    </w:p>
    <w:p>
      <w:pPr>
        <w:pStyle w:val="Style11"/>
        <w:rPr/>
      </w:pPr>
      <w:r>
        <w:rPr/>
        <w:t>Литература та же, что и для первого занятия.</w:t>
      </w:r>
    </w:p>
    <w:p>
      <w:pPr>
        <w:pStyle w:val="Style11"/>
        <w:rPr/>
      </w:pPr>
      <w:r>
        <w:rPr/>
        <w:t>Материальное обеспечение занятий и одежда те же, что на предыдущем занятии. Дополнительно взять на отделение три ледовых крюка, три молотка и три карабина.</w:t>
      </w:r>
    </w:p>
    <w:p>
      <w:pPr>
        <w:pStyle w:val="Heading3"/>
        <w:jc w:val="center"/>
        <w:rPr/>
      </w:pPr>
      <w:r>
        <w:rPr/>
        <w:t>Учебные вопросы и их содержание</w:t>
      </w:r>
    </w:p>
    <w:p>
      <w:pPr>
        <w:pStyle w:val="Heading4"/>
        <w:jc w:val="center"/>
        <w:rPr/>
      </w:pPr>
      <w:r>
        <w:rPr/>
        <w:t>Вводная часть</w:t>
        <w:br/>
        <w:t>(30 минут)</w:t>
      </w:r>
    </w:p>
    <w:p>
      <w:pPr>
        <w:pStyle w:val="Heading4"/>
        <w:jc w:val="center"/>
        <w:rPr/>
      </w:pPr>
      <w:r>
        <w:rPr/>
        <w:t>Указания по проведению занятий</w:t>
      </w:r>
    </w:p>
    <w:p>
      <w:pPr>
        <w:pStyle w:val="Style11"/>
        <w:rPr/>
      </w:pPr>
      <w:r>
        <w:rPr/>
        <w:t>Читает старший инструктор — командир отряда. Беседа проводится на открытом леднике, у ледяных склонов. Отряд размещается полукругом, в две шеренги лицом к склону. Инструктор в центре между подразделением и склоном.</w:t>
      </w:r>
    </w:p>
    <w:p>
      <w:pPr>
        <w:pStyle w:val="Style11"/>
        <w:rPr/>
      </w:pPr>
      <w:r>
        <w:rPr/>
        <w:t>Обучаемым дается общее представление о характере маршрутов, требующих вырубания ступеней, и основные сведения о состоянии льда, способах вырубания ступеней, порядке передвижения по ним, страховке и правилах работы ледорубом.</w:t>
      </w:r>
    </w:p>
    <w:p>
      <w:pPr>
        <w:pStyle w:val="Style11"/>
        <w:rPr/>
      </w:pPr>
      <w:r>
        <w:rPr/>
        <w:t>Беседа сопровождается демонстрацией приемов работы ледорубом.</w:t>
      </w:r>
    </w:p>
    <w:p>
      <w:pPr>
        <w:pStyle w:val="Style11"/>
        <w:rPr/>
      </w:pPr>
      <w:r>
        <w:rPr/>
        <w:t>По окончании вводной беседы отделения расходятся на указанные командиром отряда участки и изучают практически под руководством инструкторов отделений способы вырубания ступеней и приемы передвижения по ним.</w:t>
      </w:r>
    </w:p>
    <w:p>
      <w:pPr>
        <w:pStyle w:val="Heading4"/>
        <w:jc w:val="center"/>
        <w:rPr/>
      </w:pPr>
      <w:r>
        <w:rPr/>
        <w:t>О применении ледоруба</w:t>
      </w:r>
    </w:p>
    <w:p>
      <w:pPr>
        <w:pStyle w:val="Style11"/>
        <w:rPr/>
      </w:pPr>
      <w:r>
        <w:rPr/>
        <w:t>Условия, определяющие необходимость вырубания ступеней при передвижении по ледникам.</w:t>
      </w:r>
    </w:p>
    <w:p>
      <w:pPr>
        <w:pStyle w:val="Style11"/>
        <w:rPr/>
      </w:pPr>
      <w:r>
        <w:rPr/>
        <w:t>Состояние льда, способствующее вырубанию ступеней или затрудняющее его.</w:t>
      </w:r>
    </w:p>
    <w:p>
      <w:pPr>
        <w:pStyle w:val="Style11"/>
        <w:rPr/>
      </w:pPr>
      <w:r>
        <w:rPr/>
        <w:t>Способы вырубания ступеней и передвижения по ним в зависимости от характера маршрута и подготовленности альпинистов.</w:t>
      </w:r>
    </w:p>
    <w:p>
      <w:pPr>
        <w:pStyle w:val="Heading4"/>
        <w:jc w:val="center"/>
        <w:rPr/>
      </w:pPr>
      <w:r>
        <w:rPr/>
        <w:t>Правила работы ледорубом.</w:t>
      </w:r>
    </w:p>
    <w:p>
      <w:pPr>
        <w:pStyle w:val="Style11"/>
        <w:rPr/>
      </w:pPr>
      <w:r>
        <w:rPr/>
        <w:t>Рубить клювом ледоруба двумя или одной рукой, при рубке двумя руками держать ледоруб за рукоятку на расстоянии 5—7 см от штычка, кисти рук вплотную друг к другу, кисть ближней к склону руки расположена ниже, рубку производить маховым движением рук, корпус неподвижен, чередовать напряжение и расслабление мышц рук. Замах производить за счет ближней к склону руки, удар клювом — за счет руки дальней от склона, замах делать медленно и плавно, удар — резко. Силу удара соразмерять с его направлением и крепостью льда. Рубить ступени — сперва ударами сбоку и затем ударами сверху.</w:t>
      </w:r>
    </w:p>
    <w:p>
      <w:pPr>
        <w:pStyle w:val="Heading4"/>
        <w:jc w:val="center"/>
        <w:rPr/>
      </w:pPr>
      <w:r>
        <w:rPr/>
        <w:t>Применение неравнозубых кошек</w:t>
      </w:r>
    </w:p>
    <w:p>
      <w:pPr>
        <w:pStyle w:val="Style11"/>
        <w:rPr/>
      </w:pPr>
      <w:r>
        <w:rPr/>
        <w:t>Преодоление крутых ледяных склонов на передних зубьях кошек системы В. Абалакова. Правильное положение при подъеме — опора на штычок и клюв ледоруба. Преимущество этого приема передвижения — скорость, надежность. Пределы применимости (крутизна склона, состояние льда).</w:t>
      </w:r>
    </w:p>
    <w:p>
      <w:pPr>
        <w:pStyle w:val="Heading4"/>
        <w:jc w:val="center"/>
        <w:rPr/>
      </w:pPr>
      <w:r>
        <w:rPr/>
        <w:t>Вырубка ступеней в открытой стойке при подъеме</w:t>
        <w:br/>
        <w:t>(1 ч. 30 м.)</w:t>
      </w:r>
    </w:p>
    <w:p>
      <w:pPr>
        <w:pStyle w:val="Style11"/>
        <w:rPr/>
      </w:pPr>
      <w:r>
        <w:rPr/>
        <w:t>Исходное положение — левым боком к склону, ледоруб в обеих руках, изготовлен к рубке.</w:t>
      </w:r>
    </w:p>
    <w:p>
      <w:pPr>
        <w:pStyle w:val="Style11"/>
        <w:rPr/>
      </w:pPr>
      <w:r>
        <w:rPr/>
        <w:t>Разметка ступенек — расстояние между ступеньками по вертикали различное — 15 см и 30—40 см через одну ступеньку. Задний край верхней и передний край нижней ступенек на одной линии.</w:t>
      </w:r>
    </w:p>
    <w:p>
      <w:pPr>
        <w:pStyle w:val="Style11"/>
        <w:rPr/>
      </w:pPr>
      <w:r>
        <w:rPr/>
        <w:t>Вырубание ступенек — три—четыре удара сбоку и три—четыре удара сверху! Размер ступенек должен соответствовать размеру кошек. За один прием вырубаются две ступеньки: сначала верхняя, а затем нижняя. Выравнивание и очистка ступеньки от осколков льда лопаткой ледоруба.</w:t>
      </w:r>
    </w:p>
    <w:p>
      <w:pPr>
        <w:pStyle w:val="Style11"/>
        <w:rPr/>
      </w:pPr>
      <w:r>
        <w:rPr/>
        <w:t>Передвижение по ступенькам с сохранением двух точек опоры: ледоруб в положении изготовки к самостраховке, штычок втыкается сбоку и перед собой в склон; при опоре на левую ногу и ледоруб переставляется правая нога, при опоре на две ноги штычок ледоруба переносится вперед и при опоре на правую ногу и ледоруб переставляется левая нога. Дальнейшее вырубание ступенек и передвижение производятся в той же последовательности и теми же приемами. До поворота вырубается 8—10 ступенек.</w:t>
      </w:r>
    </w:p>
    <w:p>
      <w:pPr>
        <w:pStyle w:val="Style11"/>
        <w:rPr/>
      </w:pPr>
      <w:r>
        <w:rPr/>
        <w:t>Вырубание большой ступеньки — “лоханки” для поворота и вырубание над ней в новом направлении обычной ступеньки для принятия открытой стойки и рубки ступенек в другую сторону, до следующего поворота. Переход на большую ступеньку, поворот на ней и перестановка правой ноги на верхнюю ступеньку производятся с сохранением двух точек опоры.</w:t>
      </w:r>
    </w:p>
    <w:p>
      <w:pPr>
        <w:pStyle w:val="Heading4"/>
        <w:jc w:val="center"/>
        <w:rPr/>
      </w:pPr>
      <w:r>
        <w:rPr/>
        <w:t>Указания</w:t>
      </w:r>
    </w:p>
    <w:p>
      <w:pPr>
        <w:pStyle w:val="Style11"/>
        <w:rPr/>
      </w:pPr>
      <w:r>
        <w:rPr/>
        <w:t>Практическую часть проводят инструктора отделений. Крутизна склона 35—45°, высота. 8—10 м, в верхней и нижней части склон должен переходить в ровные или пологие площадки, не имеющие трещин. Отделение стоит в одной шеренге лицом к склону.</w:t>
      </w:r>
    </w:p>
    <w:p>
      <w:pPr>
        <w:pStyle w:val="Style11"/>
        <w:rPr/>
      </w:pPr>
      <w:r>
        <w:rPr/>
        <w:t>Инструктор перед отделением, у подножия склона, объясняет и показывает способы вырубания ступенек в открытой стойке при подъеме и приемы передвижения по ступенькам.</w:t>
      </w:r>
    </w:p>
    <w:p>
      <w:pPr>
        <w:pStyle w:val="Style11"/>
        <w:rPr/>
      </w:pPr>
      <w:r>
        <w:rPr/>
        <w:t>По указанию инструктора обучаемые надевают кошки, подходят разомкнутой шеренгой с интервалом в 3 м. к подножию склона и встают в исходное положение.</w:t>
      </w:r>
    </w:p>
    <w:p>
      <w:pPr>
        <w:pStyle w:val="Style11"/>
        <w:rPr/>
      </w:pPr>
      <w:r>
        <w:rPr/>
        <w:t>По проверке инструктором стойки обучаемые вырубают по 1—2 ступеньки для практического ознакомления с принципом рубки и затем, с разрешения инструктора, вырубая ступеньки, передвигаются по ним вверх по склону.</w:t>
      </w:r>
    </w:p>
    <w:p>
      <w:pPr>
        <w:pStyle w:val="Style11"/>
        <w:rPr/>
      </w:pPr>
      <w:r>
        <w:rPr/>
        <w:t>Сделав один поворот, обучаемые выходят на площадку над склоном и, спустившись вниз по пологой части склона, повторяют упражнение, начав рубку, стоя правым боком к склону.</w:t>
      </w:r>
    </w:p>
    <w:p>
      <w:pPr>
        <w:pStyle w:val="Style11"/>
        <w:rPr/>
      </w:pPr>
      <w:r>
        <w:rPr/>
        <w:t>Инструктор находится у подножия склона, откуда наблюдает за обучаемыми и дает указания, обращая основное внимание на правильность выполнения технических приемов.</w:t>
      </w:r>
    </w:p>
    <w:p>
      <w:pPr>
        <w:pStyle w:val="Heading4"/>
        <w:jc w:val="center"/>
        <w:rPr/>
      </w:pPr>
      <w:r>
        <w:rPr/>
        <w:t>Вырубка ступенек в открытой стойке при пересечении склона</w:t>
        <w:br/>
        <w:t>(1 час)</w:t>
      </w:r>
    </w:p>
    <w:p>
      <w:pPr>
        <w:pStyle w:val="Style11"/>
        <w:rPr/>
      </w:pPr>
      <w:r>
        <w:rPr/>
        <w:t>Исходное положение остается таким же, как и при вырубке ступенек в открытой стойке при движении вверх.</w:t>
      </w:r>
    </w:p>
    <w:p>
      <w:pPr>
        <w:pStyle w:val="Style11"/>
        <w:rPr/>
      </w:pPr>
      <w:r>
        <w:rPr/>
        <w:t>Разметку ступенек производить клювом ледоруба по двум горизонтальным параллельным линиям, в шахматном порядке, на расстоянии 10—15 см по вертикали.</w:t>
      </w:r>
    </w:p>
    <w:p>
      <w:pPr>
        <w:pStyle w:val="Style11"/>
        <w:rPr/>
      </w:pPr>
      <w:r>
        <w:rPr/>
        <w:t>Вырубание ступенек производится тем же способом, как и при подъеме. Передвижение по ступенькам с сохранением двух точек опоры: ледоруб в положении изготовки к самостраховке, штычок втыкается сбоку перед собой в склон. .При опоре на полусогнутую левую ногу и ледоруб правая нога переставляется вперед на нижнюю ступень, при опоре на обе ноги штычок ледоруба переносится вперед, при опоре на правую ногу и ледоруб левая нога переставляется вперед на верхнюю ступень.</w:t>
      </w:r>
    </w:p>
    <w:p>
      <w:pPr>
        <w:pStyle w:val="Heading4"/>
        <w:jc w:val="center"/>
        <w:rPr/>
      </w:pPr>
      <w:r>
        <w:rPr/>
        <w:t>Указания</w:t>
      </w:r>
    </w:p>
    <w:p>
      <w:pPr>
        <w:pStyle w:val="Style11"/>
        <w:rPr/>
      </w:pPr>
      <w:r>
        <w:rPr/>
        <w:t>Отделение строится в одну шеренгу, лицом к склону.</w:t>
      </w:r>
    </w:p>
    <w:p>
      <w:pPr>
        <w:pStyle w:val="Style11"/>
        <w:rPr/>
      </w:pPr>
      <w:r>
        <w:rPr/>
        <w:t>Инструктор поднимается на 1,5—2 м по склону и показывает порядок вырубания ступенек и передвижения по ним при пересечении склона.</w:t>
      </w:r>
    </w:p>
    <w:p>
      <w:pPr>
        <w:pStyle w:val="Style11"/>
        <w:rPr/>
      </w:pPr>
      <w:r>
        <w:rPr/>
        <w:t>По указанию инструктора обучаемые подходят к склону разомкнутой шеренгой, с интервалом в 4—5 м, заняв исходное положение, вырубают ступеньки и передвигаются по ним, пересекая склон с подъемом на 8—10 м.</w:t>
      </w:r>
    </w:p>
    <w:p>
      <w:pPr>
        <w:pStyle w:val="Style11"/>
        <w:rPr/>
      </w:pPr>
      <w:r>
        <w:rPr/>
        <w:t>Инструктор находится у подножия склона.</w:t>
      </w:r>
    </w:p>
    <w:p>
      <w:pPr>
        <w:pStyle w:val="Heading4"/>
        <w:jc w:val="center"/>
        <w:rPr/>
      </w:pPr>
      <w:r>
        <w:rPr/>
        <w:t>Вырубка ступенек при спуске вниз</w:t>
        <w:br/>
        <w:t>(1 час)</w:t>
      </w:r>
    </w:p>
    <w:p>
      <w:pPr>
        <w:pStyle w:val="Style11"/>
        <w:rPr/>
      </w:pPr>
      <w:r>
        <w:rPr/>
        <w:t>Исходное положение — левым боком к склону, ноги в положении открытой стойки, корпус наклонен вперед в направлении вырубаемых ступенек, левая рука опирается на бедро, ледоруб в правой руке.</w:t>
      </w:r>
    </w:p>
    <w:p>
      <w:pPr>
        <w:pStyle w:val="Style11"/>
        <w:rPr/>
      </w:pPr>
      <w:r>
        <w:rPr/>
        <w:t>Разметка двойных ступенек — одна под другой на расстоянии 25—30 см по прямой линии, направленной несколько наискось вниз по склону.</w:t>
      </w:r>
    </w:p>
    <w:p>
      <w:pPr>
        <w:pStyle w:val="Style11"/>
        <w:rPr/>
      </w:pPr>
      <w:r>
        <w:rPr/>
        <w:t>Вырубка ступенек — одной рукой, 6—8 ударов, направленных перпендикулярно к поверхности склона, и 8—10 ударов, направленных сверху вниз, затем выравнивание и очистка двойной ступеньки.</w:t>
      </w:r>
    </w:p>
    <w:p>
      <w:pPr>
        <w:pStyle w:val="Style11"/>
        <w:rPr/>
      </w:pPr>
      <w:r>
        <w:rPr/>
        <w:t>Передвижение по ступенькам приставным шагом с сохранением двух точек опоры: ледоруб в положении изготовки к самостраховке, штычок втыкается сбоку в склон. При опоре на ледоруб и правую ногу, стоящую на задней части нижней ступеньки, переставляется на переднюю часть той же ступеньки левая нога. Затем, при опоре на левую ногу и ледоруб, правая нога переставляется на следующую двойную ступеньку.</w:t>
      </w:r>
    </w:p>
    <w:p>
      <w:pPr>
        <w:pStyle w:val="Heading4"/>
        <w:jc w:val="center"/>
        <w:rPr/>
      </w:pPr>
      <w:r>
        <w:rPr/>
        <w:t>Указания</w:t>
      </w:r>
    </w:p>
    <w:p>
      <w:pPr>
        <w:pStyle w:val="Style11"/>
        <w:rPr/>
      </w:pPr>
      <w:r>
        <w:rPr/>
        <w:t>Отделение строится в одну шеренгу, лицом к склону.</w:t>
      </w:r>
    </w:p>
    <w:p>
      <w:pPr>
        <w:pStyle w:val="Style11"/>
        <w:rPr/>
      </w:pPr>
      <w:r>
        <w:rPr/>
        <w:t>Инструктор поднимается на площадку над склоном, объясняет и показывает способ вырубки ступенек при спуске вниз.</w:t>
      </w:r>
    </w:p>
    <w:p>
      <w:pPr>
        <w:pStyle w:val="Style11"/>
        <w:rPr/>
      </w:pPr>
      <w:r>
        <w:rPr/>
        <w:t>После этого обучаемые также поднимаются на площадку над склоном и с интервалом между участниками в 3 м вырубают ступеньки и спускаются по ним к подножию склона.</w:t>
      </w:r>
    </w:p>
    <w:p>
      <w:pPr>
        <w:pStyle w:val="Style11"/>
        <w:rPr/>
      </w:pPr>
      <w:r>
        <w:rPr/>
        <w:t>Инструктор при вырубке ступенек обучаемыми находится у подножия склона.</w:t>
      </w:r>
    </w:p>
    <w:p>
      <w:pPr>
        <w:pStyle w:val="Heading4"/>
        <w:jc w:val="center"/>
        <w:rPr/>
      </w:pPr>
      <w:r>
        <w:rPr/>
        <w:t>Передвижение на передних зубьях неравнозубых кошек</w:t>
        <w:br/>
        <w:t>(1 час)</w:t>
      </w:r>
    </w:p>
    <w:p>
      <w:pPr>
        <w:pStyle w:val="Style11"/>
        <w:rPr/>
      </w:pPr>
      <w:r>
        <w:rPr/>
        <w:t>Подъем по склону с верхней страховкой, пересечение склона по горизонтали и наискось.</w:t>
      </w:r>
    </w:p>
    <w:p>
      <w:pPr>
        <w:pStyle w:val="Heading4"/>
        <w:jc w:val="center"/>
        <w:rPr/>
      </w:pPr>
      <w:r>
        <w:rPr/>
        <w:t>Указания</w:t>
      </w:r>
    </w:p>
    <w:p>
      <w:pPr>
        <w:pStyle w:val="Style11"/>
        <w:rPr/>
      </w:pPr>
      <w:r>
        <w:rPr/>
        <w:t>-Крутизна склона 40—45°, высота 10—12 м. Инструктор показывает прием, после чего каждый участник поднимается по склону, пересекает его по горизонтали со спуском или подъемом. Страховка с верхней площадки через плечо или из лоханки через крюк (при недостаточном количестве неравнозубых кошек ограничиться показом).</w:t>
      </w:r>
    </w:p>
    <w:p>
      <w:pPr>
        <w:pStyle w:val="Heading4"/>
        <w:jc w:val="center"/>
        <w:rPr/>
      </w:pPr>
      <w:r>
        <w:rPr/>
        <w:t>Забивание и вытаскивание ледового крюка</w:t>
      </w:r>
    </w:p>
    <w:p>
      <w:pPr>
        <w:pStyle w:val="Style11"/>
        <w:rPr/>
      </w:pPr>
      <w:r>
        <w:rPr/>
        <w:t>Очистка поверхности льда и подготовка лунки для крюка. Положение крюка при забивке. Забивка крюка без перерывов. Вдевание карабина и вкладывание веревки. Положение страхующего. Устройство для самостраховки и страховка на льду.</w:t>
      </w:r>
    </w:p>
    <w:p>
      <w:pPr>
        <w:pStyle w:val="Heading4"/>
        <w:jc w:val="center"/>
        <w:rPr/>
      </w:pPr>
      <w:r>
        <w:rPr/>
        <w:t>Указания</w:t>
      </w:r>
    </w:p>
    <w:p>
      <w:pPr>
        <w:pStyle w:val="Style11"/>
        <w:rPr/>
      </w:pPr>
      <w:r>
        <w:rPr/>
        <w:t>Отделение располагается лицом к склону. Инструктор забивает ледовый крюк и говорит о необходимости подготовки Лунки под крюк, особенностях ледяной поверхности и способах предохранения крючьев от вытаивания.</w:t>
      </w:r>
    </w:p>
    <w:p>
      <w:pPr>
        <w:pStyle w:val="Style11"/>
        <w:rPr/>
      </w:pPr>
      <w:r>
        <w:rPr/>
        <w:t>После показа и объяснения все обучаемые забивают в лед по одному крюку и вытаскивают его.</w:t>
      </w:r>
    </w:p>
    <w:p>
      <w:pPr>
        <w:pStyle w:val="Heading4"/>
        <w:jc w:val="center"/>
        <w:rPr/>
      </w:pPr>
      <w:r>
        <w:rPr/>
        <w:t>Передвижение в связке с попеременной страховкой</w:t>
        <w:br/>
        <w:t>(2 ч. 40 м.)</w:t>
      </w:r>
    </w:p>
    <w:p>
      <w:pPr>
        <w:pStyle w:val="Style11"/>
        <w:rPr/>
      </w:pPr>
      <w:r>
        <w:rPr/>
        <w:t>Подъем в связке по крутому склону на кошках при страховке через ледовые крючья. Страхующий снизу выходит на 3—4 м вверх, вырубает лоханку для страховки, забивает крюк и страхует второго. Второй проходит линию первого и, поднявшись на 3—4 м выше, становится на страховку.</w:t>
      </w:r>
    </w:p>
    <w:p>
      <w:pPr>
        <w:pStyle w:val="Style11"/>
        <w:rPr/>
      </w:pPr>
      <w:r>
        <w:rPr/>
        <w:t>Подъем производится связками по параллельным маршрутам. Пересечение склона проводится так же.</w:t>
      </w:r>
    </w:p>
    <w:p>
      <w:pPr>
        <w:pStyle w:val="Style11"/>
        <w:rPr/>
      </w:pPr>
      <w:r>
        <w:rPr/>
        <w:t>Подъем связки в составе двух альпинистов с вырубкой ступеней. Второй при самостраховке через крюк страхует первого снизу также через крюк. Первый, вырубая ступеньки, продвигается до поворота и на двух дополнительных ступеньках встает на страховку второго, также через крюк. Второй подходит к первому и, вырубая ступеньки, продвигается до следующего поворота, где становится на страховку и пропускает мимо себя первого.</w:t>
      </w:r>
    </w:p>
    <w:p>
      <w:pPr>
        <w:pStyle w:val="Style11"/>
        <w:rPr/>
      </w:pPr>
      <w:r>
        <w:rPr/>
        <w:t>Связка в составе трех альпинистов. Первый при страховке вторым продвигается до поворота и, вырубая 4 дополнительные ступеньки, на двух крайних становится на страховку второго. Второй подходит к первому и, став рядом с ним, страхует третьего. Третий проходит мимо них и, вырубая ступеньки, продвигается до следующего поворота, где становится на страховку второго, и т. д.</w:t>
      </w:r>
    </w:p>
    <w:p>
      <w:pPr>
        <w:pStyle w:val="Heading4"/>
        <w:jc w:val="center"/>
        <w:rPr/>
      </w:pPr>
      <w:r>
        <w:rPr/>
        <w:t>Указания</w:t>
      </w:r>
    </w:p>
    <w:p>
      <w:pPr>
        <w:pStyle w:val="Style11"/>
        <w:rPr/>
      </w:pPr>
      <w:r>
        <w:rPr/>
        <w:t>Отделение выстраивается в одну шеренгу, лицом к склону крутизной до 45° и высотой 8—10 м.</w:t>
      </w:r>
    </w:p>
    <w:p>
      <w:pPr>
        <w:pStyle w:val="Style11"/>
        <w:rPr/>
      </w:pPr>
      <w:r>
        <w:rPr/>
        <w:t>Инструктор напоминает обучаемым порядок передвижения связки по ступенькам и способы страховки, показывает способы забивки и вытаскивания ледового крюка и пользования им для страховки.</w:t>
      </w:r>
    </w:p>
    <w:p>
      <w:pPr>
        <w:pStyle w:val="Style11"/>
        <w:rPr/>
      </w:pPr>
      <w:r>
        <w:rPr/>
        <w:t>По указанию инструктора обучаемые связываются по 2 человека, занимают исходное положение у подножия склона и поднимаются с попеременной страховкой по склону параллельными маршрутами.</w:t>
      </w:r>
    </w:p>
    <w:p>
      <w:pPr>
        <w:pStyle w:val="Style11"/>
        <w:rPr/>
      </w:pPr>
      <w:r>
        <w:rPr/>
        <w:t>Теми же маршрутами обучаемые поднимаются связками по 3 человека.</w:t>
      </w:r>
    </w:p>
    <w:p>
      <w:pPr>
        <w:pStyle w:val="Style11"/>
        <w:rPr/>
      </w:pPr>
      <w:r>
        <w:rPr/>
        <w:t>Пересечение склона связкой в составе двух альпинистов. Второй страхует первого через крюк. Первый вырубает ступеньки и, продвигаясь вперед, забивает через 3—4 м крюк, вешает карабин и пропускает через него основную веревку. По выходе на всю длину страхует второго (через крюк). Второй, подойдя к нему, снова становится на страховку.</w:t>
      </w:r>
    </w:p>
    <w:p>
      <w:pPr>
        <w:pStyle w:val="Style11"/>
        <w:rPr/>
      </w:pPr>
      <w:r>
        <w:rPr/>
        <w:t>Передвижение связки в составе 3 альпинистов происходит так же, как и передвижение двойки.</w:t>
      </w:r>
    </w:p>
    <w:p>
      <w:pPr>
        <w:pStyle w:val="Style11"/>
        <w:rPr/>
      </w:pPr>
      <w:r>
        <w:rPr/>
        <w:t>Спуск проводится со страховкой первого вторым через крюк с обязательной самостраховкой. Вырубание ступенек первым и спуск вниз на длину выданной веревки. Страховка первым второго обязательно через крюк. Спуск второго к первому. Дальнейшее вырубание ступенек и продвижение первого при страховке вторым.</w:t>
      </w:r>
    </w:p>
    <w:p>
      <w:pPr>
        <w:pStyle w:val="Heading4"/>
        <w:jc w:val="center"/>
        <w:rPr/>
      </w:pPr>
      <w:r>
        <w:rPr/>
        <w:t>Указания по проведению занятий</w:t>
      </w:r>
    </w:p>
    <w:p>
      <w:pPr>
        <w:pStyle w:val="Style11"/>
        <w:rPr/>
      </w:pPr>
      <w:r>
        <w:rPr/>
        <w:t>Инструктор говорит о порядке страховки во время передвижения связки по ступенькам при пересечении склона и обращает внимание участников на опасность “прилегания” к крутому склону.</w:t>
      </w:r>
    </w:p>
    <w:p>
      <w:pPr>
        <w:pStyle w:val="Style11"/>
        <w:rPr/>
      </w:pPr>
      <w:r>
        <w:rPr/>
        <w:t>Обучаемые в связках по 2 человека занимают исходное положение на участках склона, указанных инструктором, и затем пересекают склон с подъемом на 8—10 м.</w:t>
      </w:r>
    </w:p>
    <w:p>
      <w:pPr>
        <w:pStyle w:val="Style11"/>
        <w:rPr/>
      </w:pPr>
      <w:r>
        <w:rPr/>
        <w:t>По пересечении склона двойками обучаемые передвигаются по тем же ступенькам связками по 3 человека, увеличивая расстояние до 15 м.</w:t>
      </w:r>
    </w:p>
    <w:p>
      <w:pPr>
        <w:pStyle w:val="Style11"/>
        <w:rPr/>
      </w:pPr>
      <w:r>
        <w:rPr/>
        <w:t>Инструктор находится у подножия склона, в месте, откуда видны все обучаемые.</w:t>
      </w:r>
    </w:p>
    <w:p>
      <w:pPr>
        <w:pStyle w:val="Style11"/>
        <w:rPr/>
      </w:pPr>
      <w:r>
        <w:rPr/>
        <w:t>Обучаемые, связавшись по 2 человека, поднимаются по пологой части склона на площадку над учебным склоном и, заняв исходное положение с интервалом в 4—5 м, спускаются вниз, вырубая ступеньки и организуя попеременную страховку.</w:t>
      </w:r>
    </w:p>
    <w:p>
      <w:pPr>
        <w:pStyle w:val="Style11"/>
        <w:rPr/>
      </w:pPr>
      <w:r>
        <w:rPr/>
        <w:t>По отработке темы проводится разбор занятий (20 минут). Инструктор отделения объявляет оценку успеваемости и подводит итоги занятий.</w:t>
      </w:r>
    </w:p>
    <w:p>
      <w:pPr>
        <w:pStyle w:val="Style11"/>
        <w:rPr/>
      </w:pPr>
      <w:r>
        <w:rPr/>
        <w:t>При выведении оценок успеваемости учитывать:</w:t>
      </w:r>
    </w:p>
    <w:p>
      <w:pPr>
        <w:pStyle w:val="Style11"/>
        <w:rPr/>
      </w:pPr>
      <w:r>
        <w:rPr/>
        <w:t>уверенность ходьбы на кошках;</w:t>
      </w:r>
    </w:p>
    <w:p>
      <w:pPr>
        <w:pStyle w:val="Style11"/>
        <w:rPr/>
      </w:pPr>
      <w:r>
        <w:rPr/>
        <w:t>качество вырубания ступеней;</w:t>
      </w:r>
    </w:p>
    <w:p>
      <w:pPr>
        <w:pStyle w:val="Style11"/>
        <w:rPr/>
      </w:pPr>
      <w:r>
        <w:rPr/>
        <w:t>отсутствие “прилегания” к крутому склону;</w:t>
      </w:r>
    </w:p>
    <w:p>
      <w:pPr>
        <w:pStyle w:val="Style11"/>
        <w:rPr/>
      </w:pPr>
      <w:r>
        <w:rPr/>
        <w:t>правильность и четкость применения страховки и самостраховки.</w:t>
      </w:r>
    </w:p>
    <w:p>
      <w:pPr>
        <w:pStyle w:val="Style11"/>
        <w:rPr/>
      </w:pPr>
      <w:r>
        <w:rPr/>
        <w:t>Тема, изложенная в конспектах XVII—XVIII, рассчитана на два дня. При более слабом составе участников занятия проводятся в течение трех дней: первый день — ходьба на кошках (5 часов), второй — вырубка ступеней (6 часов) и третий день— прохождение маршрутов с применением всех приемов (6 часов).</w:t>
      </w:r>
    </w:p>
    <w:p>
      <w:pPr>
        <w:pStyle w:val="Heading2"/>
        <w:jc w:val="center"/>
        <w:rPr/>
      </w:pPr>
      <w:r>
        <w:rPr/>
        <w:t>План-конспект XIX</w:t>
      </w:r>
    </w:p>
    <w:p>
      <w:pPr>
        <w:pStyle w:val="Heading3"/>
        <w:jc w:val="center"/>
        <w:rPr/>
      </w:pPr>
      <w:r>
        <w:rPr/>
        <w:t>ПЕРЕДВИЖЕНИЕ ПО СНЕГУ</w:t>
      </w:r>
    </w:p>
    <w:p>
      <w:pPr>
        <w:pStyle w:val="Style11"/>
        <w:rPr/>
      </w:pPr>
      <w:r>
        <w:rPr/>
        <w:t>Цель — дать начинающим альпинистам представление о формах, особенностях и опасностях снежных поверхностей в горах. Научить выбирать путь и владеть способами передвижения и страховки на снежном рельефе.</w:t>
      </w:r>
    </w:p>
    <w:p>
      <w:pPr>
        <w:pStyle w:val="Style11"/>
        <w:rPr/>
      </w:pPr>
      <w:r>
        <w:rPr/>
        <w:t>Время — 7 часов (1 час — беседа, 6 часов — практические занятия на снегу).</w:t>
      </w:r>
    </w:p>
    <w:p>
      <w:pPr>
        <w:pStyle w:val="Style11"/>
        <w:rPr/>
      </w:pPr>
      <w:r>
        <w:rPr/>
        <w:t>Литература</w:t>
      </w:r>
    </w:p>
    <w:p>
      <w:pPr>
        <w:pStyle w:val="Style11"/>
        <w:rPr/>
      </w:pPr>
      <w:r>
        <w:rPr/>
        <w:t>РДВГ, ч. 1, Воениздаг, 1942, стр. 100—109.</w:t>
      </w:r>
    </w:p>
    <w:p>
      <w:pPr>
        <w:pStyle w:val="Style11"/>
        <w:rPr/>
      </w:pPr>
      <w:r>
        <w:rPr/>
        <w:t>И. Черепов, И. Юхин и др. Альпинизм, ФИС, 1940. стр. 334—342.</w:t>
      </w:r>
    </w:p>
    <w:p>
      <w:pPr>
        <w:pStyle w:val="Style11"/>
        <w:rPr/>
      </w:pPr>
      <w:r>
        <w:rPr/>
        <w:t>В. Абалаков, Основы альпинизма, ФИС, 1950.</w:t>
      </w:r>
    </w:p>
    <w:p>
      <w:pPr>
        <w:pStyle w:val="Style11"/>
        <w:rPr/>
      </w:pPr>
      <w:r>
        <w:rPr/>
        <w:t>Снаряжение (на учебное отделение) — веревок основных — 3 шт. по 25—30 м, веревок вспомогательных по 4 м — 8 шт., карабинов — 8 шт., ледорубов — 8 шт., очков защитных — 8 шт., рукавиц — 8 пар, кошек — 8 пар. Инструктору иметь с собою запасные защитные очки.</w:t>
      </w:r>
    </w:p>
    <w:p>
      <w:pPr>
        <w:pStyle w:val="Style11"/>
        <w:rPr/>
      </w:pPr>
      <w:r>
        <w:rPr/>
        <w:t>Одежда — штормовой костюм, ботинки высокогорные, головной убор.</w:t>
      </w:r>
    </w:p>
    <w:p>
      <w:pPr>
        <w:pStyle w:val="Heading3"/>
        <w:jc w:val="center"/>
        <w:rPr/>
      </w:pPr>
      <w:r>
        <w:rPr/>
        <w:t>Учебные вопросы и их содержание</w:t>
      </w:r>
    </w:p>
    <w:p>
      <w:pPr>
        <w:pStyle w:val="Heading4"/>
        <w:jc w:val="center"/>
        <w:rPr/>
      </w:pPr>
      <w:r>
        <w:rPr/>
        <w:t>Вводная часть</w:t>
        <w:br/>
        <w:t>(40 минут)</w:t>
      </w:r>
    </w:p>
    <w:p>
      <w:pPr>
        <w:pStyle w:val="Heading4"/>
        <w:jc w:val="center"/>
        <w:rPr/>
      </w:pPr>
      <w:r>
        <w:rPr/>
        <w:t>Указания по проведению занятий</w:t>
      </w:r>
    </w:p>
    <w:p>
      <w:pPr>
        <w:pStyle w:val="Style11"/>
        <w:rPr/>
      </w:pPr>
      <w:r>
        <w:rPr/>
        <w:t>Беседу проводит старший инструктор — командир отряда. Занятия проводятся в один из первых дней перевального похода, специально выделенный для изучения техники движения по снегу (тринадцатый, четырнадцатый день пребывания участников в лагере).</w:t>
      </w:r>
    </w:p>
    <w:p>
      <w:pPr>
        <w:pStyle w:val="Style11"/>
        <w:rPr/>
      </w:pPr>
      <w:r>
        <w:rPr/>
        <w:t>Для занятий выбирается снежный склон переменной крутизны с плавным переходом в пологий участок у основания, безопасный в отношении трещин, лавин и камнепадов. Склон должен быть заранее обследован квалифицированным инструктором с учетом изменения температуры воздуха в течение дня и обеспечением абсолютной безопасности во всех отношениях. Желательно, чтобы переход от места ночлега до места занятий был не менее 20 минут, это даст возможность согреться участникам перед беседой.</w:t>
      </w:r>
    </w:p>
    <w:p>
      <w:pPr>
        <w:pStyle w:val="Style11"/>
        <w:rPr/>
      </w:pPr>
      <w:r>
        <w:rPr/>
        <w:t>Беседа проводится возле снежного склона.</w:t>
      </w:r>
    </w:p>
    <w:p>
      <w:pPr>
        <w:pStyle w:val="Style11"/>
        <w:rPr/>
      </w:pPr>
      <w:r>
        <w:rPr/>
        <w:t>Отряд располагается полукругом, лицом к склону и инструктору.</w:t>
      </w:r>
    </w:p>
    <w:p>
      <w:pPr>
        <w:pStyle w:val="Style11"/>
        <w:rPr/>
      </w:pPr>
      <w:r>
        <w:rPr/>
        <w:t>Беседа сопровождается показом характерных форм снежной поверхности. Участникам дается общее 'представление о снежном рельефе, особенностях его преодоления и опасностях, возникающих на снегу.</w:t>
      </w:r>
    </w:p>
    <w:p>
      <w:pPr>
        <w:pStyle w:val="Style11"/>
        <w:rPr/>
      </w:pPr>
      <w:r>
        <w:rPr/>
        <w:t>Особое внимание обращается на отработку и правильность приемов передвижения в зависимости от формы и состояния снежной поверхности, сохранение вертикального положения тела, а также на выбор пути, обеспечение страховки и предупреждение опасностей, могущих возникнуть на данном маршруте.</w:t>
      </w:r>
    </w:p>
    <w:p>
      <w:pPr>
        <w:pStyle w:val="Style11"/>
        <w:rPr/>
      </w:pPr>
      <w:r>
        <w:rPr/>
        <w:t>Изложение должно быть сжатым, ясным, без мелких технических подробностей, о которых можно сказать и во время практических занятий в отделениях.</w:t>
      </w:r>
    </w:p>
    <w:p>
      <w:pPr>
        <w:pStyle w:val="Style11"/>
        <w:rPr/>
      </w:pPr>
      <w:r>
        <w:rPr/>
        <w:t>Основные правила передвижения по снегу и приемы страховки в процессе их объяснения старшим инструктором иллюстрируются инструкторами.</w:t>
      </w:r>
    </w:p>
    <w:p>
      <w:pPr>
        <w:pStyle w:val="Heading4"/>
        <w:jc w:val="center"/>
        <w:rPr/>
      </w:pPr>
      <w:r>
        <w:rPr/>
        <w:t>Снег в горах</w:t>
      </w:r>
    </w:p>
    <w:p>
      <w:pPr>
        <w:pStyle w:val="Style11"/>
        <w:rPr/>
      </w:pPr>
      <w:r>
        <w:rPr/>
        <w:t>Характеристика снежного покрова в зависимости от структуры снега. Суточные изменения состояния снега. Годовые изменения состояния снега. Зависимость приемов передвижения по снегу от состояния снега.</w:t>
      </w:r>
    </w:p>
    <w:p>
      <w:pPr>
        <w:pStyle w:val="Heading4"/>
        <w:jc w:val="center"/>
        <w:rPr/>
      </w:pPr>
      <w:r>
        <w:rPr/>
        <w:t>Формы снежной поверхности</w:t>
      </w:r>
    </w:p>
    <w:p>
      <w:pPr>
        <w:pStyle w:val="Style11"/>
        <w:rPr/>
      </w:pPr>
      <w:r>
        <w:rPr/>
        <w:t>Влияние рельефа местности, ветра, интенсивности осадков и температуры на образование различных форм снежного рельефа: снежные и фирновые поля, закрытые ледники, снежные мостики, фирновый цирк, снежный склон, подгорная трещина, снежный кулуар, конус выноса, гребень, карнизы. Влияние форм снежной поверхности на технику передвижения.</w:t>
      </w:r>
    </w:p>
    <w:p>
      <w:pPr>
        <w:pStyle w:val="Heading4"/>
        <w:jc w:val="center"/>
        <w:rPr/>
      </w:pPr>
      <w:r>
        <w:rPr/>
        <w:t>Особенности передвижения по снегу</w:t>
      </w:r>
    </w:p>
    <w:p>
      <w:pPr>
        <w:pStyle w:val="Style11"/>
        <w:rPr/>
      </w:pPr>
      <w:r>
        <w:rPr/>
        <w:t>Возможность вытаптывания или выбивания ступеней, использование кошек на твердом снегу, применение скольжения. Возможность почти повсеместной организации точек опоры для страховки.</w:t>
      </w:r>
    </w:p>
    <w:p>
      <w:pPr>
        <w:pStyle w:val="Heading4"/>
        <w:jc w:val="center"/>
        <w:rPr/>
      </w:pPr>
      <w:r>
        <w:rPr/>
        <w:t>Опасности, возникающие на смежных участках маршрута</w:t>
      </w:r>
    </w:p>
    <w:p>
      <w:pPr>
        <w:pStyle w:val="Style11"/>
        <w:rPr/>
      </w:pPr>
      <w:r>
        <w:rPr/>
        <w:t>а) вызываемые состоянием и формой снежной поверхности,</w:t>
      </w:r>
    </w:p>
    <w:p>
      <w:pPr>
        <w:pStyle w:val="Style11"/>
        <w:rPr/>
      </w:pPr>
      <w:r>
        <w:rPr/>
        <w:t>б) метеорологическими условиями,</w:t>
      </w:r>
    </w:p>
    <w:p>
      <w:pPr>
        <w:pStyle w:val="Style11"/>
        <w:rPr/>
      </w:pPr>
      <w:r>
        <w:rPr/>
        <w:t>в) неподготовленностью и неправильным поведением альпиниста.</w:t>
      </w:r>
    </w:p>
    <w:p>
      <w:pPr>
        <w:pStyle w:val="Heading3"/>
        <w:jc w:val="center"/>
        <w:rPr/>
      </w:pPr>
      <w:r>
        <w:rPr/>
        <w:t>Практические занятия</w:t>
        <w:br/>
        <w:t>(6 часов)</w:t>
      </w:r>
    </w:p>
    <w:p>
      <w:pPr>
        <w:pStyle w:val="Heading4"/>
        <w:jc w:val="center"/>
        <w:rPr/>
      </w:pPr>
      <w:r>
        <w:rPr/>
        <w:t>Техника передвижения по снежным склонам</w:t>
      </w:r>
    </w:p>
    <w:p>
      <w:pPr>
        <w:pStyle w:val="Style11"/>
        <w:rPr/>
      </w:pPr>
      <w:r>
        <w:rPr/>
        <w:t>Зависимость приемов от крутизны и состояния снежной поверхности.</w:t>
      </w:r>
    </w:p>
    <w:p>
      <w:pPr>
        <w:pStyle w:val="Style11"/>
        <w:rPr/>
      </w:pPr>
      <w:r>
        <w:rPr/>
        <w:t>Правила пользования ледорубом. Опора на ледоруб. Самозадержание с помощью ледоруба.</w:t>
      </w:r>
    </w:p>
    <w:p>
      <w:pPr>
        <w:pStyle w:val="Style11"/>
        <w:rPr/>
      </w:pPr>
      <w:r>
        <w:rPr/>
        <w:t>Подъем, пересечения и спуски по склонам различной крутизны со снегом разного характера.</w:t>
      </w:r>
    </w:p>
    <w:p>
      <w:pPr>
        <w:pStyle w:val="Style11"/>
        <w:rPr/>
      </w:pPr>
      <w:r>
        <w:rPr/>
        <w:t>Подъем на параллельных ступнях, “елочкой”, “зигзагом”, “в три такта”.</w:t>
      </w:r>
    </w:p>
    <w:p>
      <w:pPr>
        <w:pStyle w:val="Style11"/>
        <w:rPr/>
      </w:pPr>
      <w:r>
        <w:rPr/>
        <w:t>Пересечение склонов на параллельных ступнях (боком к склону) и “в три такта” (лицом к склону).</w:t>
      </w:r>
    </w:p>
    <w:p>
      <w:pPr>
        <w:pStyle w:val="Style11"/>
        <w:rPr/>
      </w:pPr>
      <w:r>
        <w:rPr/>
        <w:t>Спуски лицом вперед и лицом к склону (“в три такта”).</w:t>
      </w:r>
    </w:p>
    <w:p>
      <w:pPr>
        <w:pStyle w:val="Style11"/>
        <w:rPr/>
      </w:pPr>
      <w:r>
        <w:rPr/>
        <w:t>Скольжение на ногах с опорой на ледоруб при спусках по безопасным склонам.</w:t>
      </w:r>
    </w:p>
    <w:p>
      <w:pPr>
        <w:pStyle w:val="Style11"/>
        <w:rPr/>
      </w:pPr>
      <w:r>
        <w:rPr/>
        <w:t>Использование кошек при движении по твердому фирну или насту.</w:t>
      </w:r>
    </w:p>
    <w:p>
      <w:pPr>
        <w:pStyle w:val="Heading4"/>
        <w:jc w:val="center"/>
        <w:rPr/>
      </w:pPr>
      <w:r>
        <w:rPr/>
        <w:t>Страховка на снегу</w:t>
      </w:r>
    </w:p>
    <w:p>
      <w:pPr>
        <w:pStyle w:val="Style11"/>
        <w:rPr/>
      </w:pPr>
      <w:r>
        <w:rPr/>
        <w:t>Особенности страховки на снегу.</w:t>
      </w:r>
    </w:p>
    <w:p>
      <w:pPr>
        <w:pStyle w:val="Style11"/>
        <w:rPr/>
      </w:pPr>
      <w:r>
        <w:rPr/>
        <w:t>Страховка через ледоруб. Страховка через плечо. Самостраховка через ледоруб.</w:t>
      </w:r>
    </w:p>
    <w:p>
      <w:pPr>
        <w:pStyle w:val="Style11"/>
        <w:rPr/>
      </w:pPr>
      <w:r>
        <w:rPr/>
        <w:t>Надежность страховки. Выдача веревки. Протравливание при срыве.</w:t>
      </w:r>
    </w:p>
    <w:p>
      <w:pPr>
        <w:pStyle w:val="Heading4"/>
        <w:jc w:val="center"/>
        <w:rPr/>
      </w:pPr>
      <w:r>
        <w:rPr/>
        <w:t>Передвижение в связке на снежных склонах</w:t>
      </w:r>
    </w:p>
    <w:p>
      <w:pPr>
        <w:pStyle w:val="Style11"/>
        <w:rPr/>
      </w:pPr>
      <w:r>
        <w:rPr/>
        <w:t>Связки по 2, 3 и 4 человека. Распределение участников в связке. Дистанция между участниками в связке. Порядок передвижения связки “след в след” при одновременном движении вверх и вниз по склону и при пересечении склона.</w:t>
      </w:r>
    </w:p>
    <w:p>
      <w:pPr>
        <w:pStyle w:val="Style11"/>
        <w:rPr/>
      </w:pPr>
      <w:r>
        <w:rPr/>
        <w:t>Порядок передвижения связок из 2 и 3 человек при попеременной страховке.</w:t>
      </w:r>
    </w:p>
    <w:p>
      <w:pPr>
        <w:pStyle w:val="Heading4"/>
        <w:jc w:val="center"/>
        <w:rPr/>
      </w:pPr>
      <w:r>
        <w:rPr/>
        <w:t>Техника преодоления различных форм снежной поверхности</w:t>
      </w:r>
    </w:p>
    <w:p>
      <w:pPr>
        <w:pStyle w:val="Style11"/>
        <w:rPr/>
      </w:pPr>
      <w:r>
        <w:rPr/>
        <w:t>Передвижение связки по леднику с закрытыми снегом трещинами.</w:t>
      </w:r>
    </w:p>
    <w:p>
      <w:pPr>
        <w:pStyle w:val="Style11"/>
        <w:rPr/>
      </w:pPr>
      <w:r>
        <w:rPr/>
        <w:t>Преодоление снежных мостов, подгорных трещин. Передвижение связки по снежному гребню. Преодоление лавиноопасного склона:</w:t>
      </w:r>
    </w:p>
    <w:p>
      <w:pPr>
        <w:pStyle w:val="Style11"/>
        <w:rPr/>
      </w:pPr>
      <w:r>
        <w:rPr/>
        <w:t>а) направление движения;</w:t>
      </w:r>
    </w:p>
    <w:p>
      <w:pPr>
        <w:pStyle w:val="Style11"/>
        <w:rPr/>
      </w:pPr>
      <w:r>
        <w:rPr/>
        <w:t>б) дистанция между альпинистами;</w:t>
      </w:r>
    </w:p>
    <w:p>
      <w:pPr>
        <w:pStyle w:val="Style11"/>
        <w:rPr/>
      </w:pPr>
      <w:r>
        <w:rPr/>
        <w:t>в) длина шага, движение “след в след”;</w:t>
      </w:r>
    </w:p>
    <w:p>
      <w:pPr>
        <w:pStyle w:val="Style11"/>
        <w:rPr/>
      </w:pPr>
      <w:r>
        <w:rPr/>
        <w:t>г) наблюдение и сигнализация.</w:t>
      </w:r>
    </w:p>
    <w:p>
      <w:pPr>
        <w:pStyle w:val="Heading4"/>
        <w:jc w:val="center"/>
        <w:rPr/>
      </w:pPr>
      <w:r>
        <w:rPr/>
        <w:t>Выбор пути при передвижении по снежным и фирновым маршрутам</w:t>
      </w:r>
    </w:p>
    <w:p>
      <w:pPr>
        <w:pStyle w:val="Style11"/>
        <w:rPr/>
      </w:pPr>
      <w:r>
        <w:rPr/>
        <w:t>Выбор пути должен соответствовать условиям максимальной безопасности, содействовать упрощению применяемых способов передвижения и ускорению движения.</w:t>
      </w:r>
    </w:p>
    <w:p>
      <w:pPr>
        <w:pStyle w:val="Style11"/>
        <w:rPr/>
      </w:pPr>
      <w:r>
        <w:rPr/>
        <w:t>Выбор времени суток.</w:t>
      </w:r>
    </w:p>
    <w:p>
      <w:pPr>
        <w:pStyle w:val="Style11"/>
        <w:rPr/>
      </w:pPr>
      <w:r>
        <w:rPr/>
        <w:t>Выбор пути;</w:t>
      </w:r>
    </w:p>
    <w:p>
      <w:pPr>
        <w:pStyle w:val="Style11"/>
        <w:rPr/>
      </w:pPr>
      <w:r>
        <w:rPr/>
        <w:t>а) на закрытом леднике. Распознавание и зондирование трещин, движение поперек возможных трещин;</w:t>
      </w:r>
    </w:p>
    <w:p>
      <w:pPr>
        <w:pStyle w:val="Style11"/>
        <w:rPr/>
      </w:pPr>
      <w:r>
        <w:rPr/>
        <w:t>б) через трещину по снежному мостику. Выбор способа преодоления мостика;</w:t>
      </w:r>
    </w:p>
    <w:p>
      <w:pPr>
        <w:pStyle w:val="Style11"/>
        <w:rPr/>
      </w:pPr>
      <w:r>
        <w:rPr/>
        <w:t>в) на снежном, фирновом поле;</w:t>
      </w:r>
    </w:p>
    <w:p>
      <w:pPr>
        <w:pStyle w:val="Style11"/>
        <w:rPr/>
      </w:pPr>
      <w:r>
        <w:rPr/>
        <w:t>г) по снежному склону, опасному в отношении лавин;</w:t>
      </w:r>
    </w:p>
    <w:p>
      <w:pPr>
        <w:pStyle w:val="Style11"/>
        <w:rPr/>
      </w:pPr>
      <w:r>
        <w:rPr/>
        <w:t>д) через подгорную трещину;</w:t>
      </w:r>
    </w:p>
    <w:p>
      <w:pPr>
        <w:pStyle w:val="Style11"/>
        <w:rPr/>
      </w:pPr>
      <w:r>
        <w:rPr/>
        <w:t>е) по снежному кулуару (вдоль, поперек кулуара);</w:t>
      </w:r>
    </w:p>
    <w:p>
      <w:pPr>
        <w:pStyle w:val="Style11"/>
        <w:rPr/>
      </w:pPr>
      <w:r>
        <w:rPr/>
        <w:t>ж) по снежному острому гребню;</w:t>
      </w:r>
    </w:p>
    <w:p>
      <w:pPr>
        <w:pStyle w:val="Style11"/>
        <w:rPr/>
      </w:pPr>
      <w:r>
        <w:rPr/>
        <w:t>з) по снежному гребню с карнизами;</w:t>
      </w:r>
    </w:p>
    <w:p>
      <w:pPr>
        <w:pStyle w:val="Style11"/>
        <w:rPr/>
      </w:pPr>
      <w:r>
        <w:rPr/>
        <w:t>и) для скольжения. Прибегать к спуску способом скольжения при абсолютной безопасности склона.</w:t>
      </w:r>
    </w:p>
    <w:p>
      <w:pPr>
        <w:pStyle w:val="Heading4"/>
        <w:jc w:val="center"/>
        <w:rPr/>
      </w:pPr>
      <w:r>
        <w:rPr/>
        <w:t>Организация бивуака на снегу</w:t>
      </w:r>
    </w:p>
    <w:p>
      <w:pPr>
        <w:pStyle w:val="Style11"/>
        <w:rPr/>
      </w:pPr>
      <w:r>
        <w:rPr/>
        <w:t>Требования к бивуаку:</w:t>
      </w:r>
    </w:p>
    <w:p>
      <w:pPr>
        <w:pStyle w:val="Style11"/>
        <w:rPr/>
      </w:pPr>
      <w:r>
        <w:rPr/>
        <w:t>а) максимальная безопасность места расположения,</w:t>
      </w:r>
    </w:p>
    <w:p>
      <w:pPr>
        <w:pStyle w:val="Style11"/>
        <w:rPr/>
      </w:pPr>
      <w:r>
        <w:rPr/>
        <w:t>б) возможность наиболее полного отдыха. Установка палатки:</w:t>
      </w:r>
    </w:p>
    <w:p>
      <w:pPr>
        <w:pStyle w:val="Style11"/>
        <w:rPr/>
      </w:pPr>
      <w:r>
        <w:rPr/>
        <w:t>а) на склоне,</w:t>
      </w:r>
    </w:p>
    <w:p>
      <w:pPr>
        <w:pStyle w:val="Style11"/>
        <w:rPr/>
      </w:pPr>
      <w:r>
        <w:rPr/>
        <w:t>б) на гребне.</w:t>
      </w:r>
    </w:p>
    <w:p>
      <w:pPr>
        <w:pStyle w:val="Style11"/>
        <w:rPr/>
      </w:pPr>
      <w:r>
        <w:rPr/>
        <w:t>Устройство снежной пещеры. Удобства и особенности организации ночлега в снежной пещере. Вынужденный бивуак (холодный ночлег).</w:t>
      </w:r>
    </w:p>
    <w:p>
      <w:pPr>
        <w:pStyle w:val="Heading3"/>
        <w:jc w:val="center"/>
        <w:rPr/>
      </w:pPr>
      <w:r>
        <w:rPr/>
        <w:t>Практические занятия</w:t>
        <w:br/>
        <w:t>(6 часов)</w:t>
      </w:r>
    </w:p>
    <w:p>
      <w:pPr>
        <w:pStyle w:val="Style11"/>
        <w:rPr/>
      </w:pPr>
      <w:r>
        <w:rPr/>
        <w:t>Указания по проведению занятия. По окончании вводной беседы учебные отделения расходятся на заранее намеченные участки склона и практически отрабатывают под руководством инструкторов отделений правила и приемы передвижения и страховки на снежных, участках.</w:t>
      </w:r>
    </w:p>
    <w:p>
      <w:pPr>
        <w:pStyle w:val="Style11"/>
        <w:rPr/>
      </w:pPr>
      <w:r>
        <w:rPr/>
        <w:t>Командир отряда контролирует проведение занятий в отделениях и указывает им места занятий на склоне (например, для отработки передвижения по отдельным видам рельефа).</w:t>
      </w:r>
    </w:p>
    <w:p>
      <w:pPr>
        <w:pStyle w:val="Style11"/>
        <w:rPr/>
      </w:pPr>
      <w:r>
        <w:rPr/>
        <w:t>Желательно, чтобы все отделения находились в поле зрения командира отряда.</w:t>
      </w:r>
    </w:p>
    <w:p>
      <w:pPr>
        <w:pStyle w:val="Style11"/>
        <w:rPr/>
      </w:pPr>
      <w:r>
        <w:rPr/>
        <w:t>В целях безопасности необходимо организовать наблюдение за состоянием вышележащих склонов и договориться о сигналах. Помимо обеспечения безопасности, указанное мероприятие имеет и воспитательное значение.</w:t>
      </w:r>
    </w:p>
    <w:p>
      <w:pPr>
        <w:pStyle w:val="Style11"/>
        <w:rPr/>
      </w:pPr>
      <w:r>
        <w:rPr/>
        <w:t>Каждый прием объясняется и показывается инструктором, после чего все обучаемые одновременно отрабатывают прием на участке или маршруте, указанном инструктором, идущим во главе или сбоку отделения или стоящим на середине заданного маршрута, откуда он видит всех обучающихся и дает указания.</w:t>
      </w:r>
    </w:p>
    <w:p>
      <w:pPr>
        <w:pStyle w:val="Style11"/>
        <w:rPr/>
      </w:pPr>
      <w:r>
        <w:rPr/>
        <w:t>Приемы техники передвижения по снежным склонам отрабатывать в последовательности нарастающей трудности:</w:t>
      </w:r>
    </w:p>
    <w:p>
      <w:pPr>
        <w:pStyle w:val="Style11"/>
        <w:rPr/>
      </w:pPr>
      <w:r>
        <w:rPr/>
        <w:t>а) передвижение по некрутым снежным склонам, подъем, пересечение и спуск на параллельных ступнях лицом в сторону движения с ледорубом, изготовленным к самостраховке;</w:t>
      </w:r>
    </w:p>
    <w:p>
      <w:pPr>
        <w:pStyle w:val="Style11"/>
        <w:rPr/>
      </w:pPr>
      <w:r>
        <w:rPr/>
        <w:t>б) отработка приемов самозадержания ледорубом на крутых снежных склонах (35—40°);</w:t>
      </w:r>
    </w:p>
    <w:p>
      <w:pPr>
        <w:pStyle w:val="Style11"/>
        <w:rPr/>
      </w:pPr>
      <w:r>
        <w:rPr/>
        <w:t>в) передвижение по снежным склонам средней крутизны с мягкой поверхностью. Подъем “елочкой”. Пересечение склона на параллельных ступнях с опорой на ледоруб. Спуск с выбиванием ступеней ударом каблука. Движение совершается лицом к направлению движения;</w:t>
      </w:r>
    </w:p>
    <w:p>
      <w:pPr>
        <w:pStyle w:val="Style11"/>
        <w:rPr/>
      </w:pPr>
      <w:r>
        <w:rPr/>
        <w:t>г) передвижение по плотному (жесткому) снежному склону средней крутизны. Подъем боком к склону и к направлению движения или зигзагом. Пересечение склона производится, как в предыдущем случае.</w:t>
      </w:r>
    </w:p>
    <w:p>
      <w:pPr>
        <w:pStyle w:val="Style11"/>
        <w:rPr/>
      </w:pPr>
      <w:r>
        <w:rPr/>
        <w:t>Спуск боком к склону приставным шагом или зигзагом. Ступени выбиваются рантом ботинка. Ледоруб используется как опора;</w:t>
      </w:r>
    </w:p>
    <w:p>
      <w:pPr>
        <w:pStyle w:val="Style11"/>
        <w:rPr/>
      </w:pPr>
      <w:r>
        <w:rPr/>
        <w:t>д) передвижение по крутому снежному склону (“в три такта”). Подъем лицом к склону с выбиванием ступеней носком ботинка и использованием ледоруба, воткнутого в склон, для создания дополнительной точки опоры.</w:t>
      </w:r>
    </w:p>
    <w:p>
      <w:pPr>
        <w:pStyle w:val="Style11"/>
        <w:rPr/>
      </w:pPr>
      <w:r>
        <w:rPr/>
        <w:t>Пересечение склона боком к направлению движения. Спуск спиной к направлению движения, лицом к склону.</w:t>
      </w:r>
    </w:p>
    <w:p>
      <w:pPr>
        <w:pStyle w:val="Style11"/>
        <w:rPr/>
      </w:pPr>
      <w:r>
        <w:rPr/>
        <w:t>Во всех случаях маршрут указывается в виде буквы “П”, одна из вертикальных сторон которой — подъем, горизонтальная — пересечение склона, а другая вертикальная сторона — спуск.</w:t>
      </w:r>
    </w:p>
    <w:p>
      <w:pPr>
        <w:pStyle w:val="Style11"/>
        <w:rPr/>
      </w:pPr>
      <w:r>
        <w:rPr/>
        <w:t>Общая длина маршрута — 50—60 м.</w:t>
      </w:r>
    </w:p>
    <w:p>
      <w:pPr>
        <w:pStyle w:val="Style11"/>
        <w:rPr/>
      </w:pPr>
      <w:r>
        <w:rPr/>
        <w:t>Инструктор находится в середине фигуры, образованной маршрутом.</w:t>
      </w:r>
    </w:p>
    <w:p>
      <w:pPr>
        <w:pStyle w:val="Style11"/>
        <w:rPr/>
      </w:pPr>
      <w:r>
        <w:rPr/>
        <w:t>Использование ледоруба для самозадержания изучается практически .на коротком, крутом безопасном склоне о мягким снегом. Необходимо добиваться от обучаемых самозадержания с помощью ледоруба при значительной крутизне склонна. Предупредить обучаемых о возможности ушибов и ранений ледорубом при неправильном пользовании им.</w:t>
      </w:r>
    </w:p>
    <w:p>
      <w:pPr>
        <w:pStyle w:val="Style11"/>
        <w:rPr/>
      </w:pPr>
      <w:r>
        <w:rPr/>
        <w:t>Скольжение на ногах с опорой на ледоруб изучается на крутом невысоком и вполне безопасном склоне с неглубоким слоем мягкого снега, путем поочередного соскальзывания обучаемых при внимательном наблюдении инструктора. Необходимо от каждого обучаемого добиваться контроля над скоростью скольжения.</w:t>
      </w:r>
    </w:p>
    <w:p>
      <w:pPr>
        <w:pStyle w:val="Style11"/>
        <w:rPr/>
      </w:pPr>
      <w:r>
        <w:rPr/>
        <w:t>Для отработки страховки на снегу организуются две площадки, на одной из которых проводится страховка через ледоруб, а на другой — через плечо с самостраховкой через ледоруб. Каждый из обучаемых не менее одного раза применяет страховку в указанных подготовленных местах, удерживая условно “сорвавшегося” товарища. “Срывающемуся” необходимо твердо помнить об обязательном положении веревки над рукою (и над ледорубом) во избежание ранения лопаткой ледоруба.</w:t>
      </w:r>
    </w:p>
    <w:p>
      <w:pPr>
        <w:pStyle w:val="Style11"/>
        <w:rPr/>
      </w:pPr>
      <w:r>
        <w:rPr/>
        <w:t>Передвижение в связках прорабатывается одновременно тремя группами в каждом учебном отделении. Сначала обучаемые приучаются к переноске веревки во время движения, оберегая ее от намокания. Затем на параллельных маршрутах прорабатывают порядок движения вверх и вниз по снежному склону при переменной страховке через ледоруб.</w:t>
      </w:r>
    </w:p>
    <w:p>
      <w:pPr>
        <w:pStyle w:val="Style11"/>
        <w:rPr/>
      </w:pPr>
      <w:r>
        <w:rPr/>
        <w:t>Обратить внимание на тщательную утрамбовку снега для страховочной площадки до втыкания в него ледоруба.</w:t>
      </w:r>
    </w:p>
    <w:p>
      <w:pPr>
        <w:pStyle w:val="Style11"/>
        <w:rPr/>
      </w:pPr>
      <w:r>
        <w:rPr/>
        <w:t>Практические занятия заканчиваются передвижением в связках по длинному маршруту, включающему в себя различные элементы снежного рельефа. Обучаемым предлагается решить вопросы выбора маршрута и техники движения.</w:t>
      </w:r>
    </w:p>
    <w:p>
      <w:pPr>
        <w:pStyle w:val="Style11"/>
        <w:rPr/>
      </w:pPr>
      <w:r>
        <w:rPr/>
        <w:t>В конце занятия для всего отряда группой инструкторов демонстрируется отрытие снежной пещеры.</w:t>
      </w:r>
    </w:p>
    <w:p>
      <w:pPr>
        <w:pStyle w:val="Style11"/>
        <w:rPr/>
      </w:pPr>
      <w:r>
        <w:rPr/>
        <w:t>После этого проводится двадцатиминутный разбор проведенных. занятий и объявляются оценки успеваемости, при выведении которых нужно учитывать:</w:t>
      </w:r>
    </w:p>
    <w:p>
      <w:pPr>
        <w:pStyle w:val="Style11"/>
        <w:rPr/>
      </w:pPr>
      <w:r>
        <w:rPr/>
        <w:t>аккуратность при вытаптываиии ступенек и ходьбе по ним, умение пользоваться ледорубом для самозадержания, самостраховки и страховки;</w:t>
      </w:r>
    </w:p>
    <w:p>
      <w:pPr>
        <w:pStyle w:val="Style11"/>
        <w:rPr/>
      </w:pPr>
      <w:r>
        <w:rPr/>
        <w:t>отсутствие “прилегания” к крутому склону.</w:t>
      </w:r>
    </w:p>
    <w:p>
      <w:pPr>
        <w:pStyle w:val="Heading2"/>
        <w:jc w:val="center"/>
        <w:rPr/>
      </w:pPr>
      <w:r>
        <w:rPr/>
        <w:t>План-конспект XX</w:t>
      </w:r>
    </w:p>
    <w:p>
      <w:pPr>
        <w:pStyle w:val="Heading3"/>
        <w:jc w:val="center"/>
        <w:rPr/>
      </w:pPr>
      <w:r>
        <w:rPr/>
        <w:t>СЛУЖБА ПОМОЩИ ТЕРПЯЩИМ БЕДСТВИЕ В ГОРАХ</w:t>
        <w:br/>
        <w:t>(Лекция)</w:t>
      </w:r>
    </w:p>
    <w:p>
      <w:pPr>
        <w:pStyle w:val="Style11"/>
        <w:rPr/>
      </w:pPr>
      <w:r>
        <w:rPr/>
        <w:t>Цель — ознакомить участников лагеря с организацией в лагере службы помощи терпящим бедствие, с ее профилактическими и спасательными функциями.</w:t>
      </w:r>
    </w:p>
    <w:p>
      <w:pPr>
        <w:pStyle w:val="Style11"/>
        <w:rPr/>
      </w:pPr>
      <w:r>
        <w:rPr/>
        <w:t>Время — 1 час.</w:t>
      </w:r>
    </w:p>
    <w:p>
      <w:pPr>
        <w:pStyle w:val="Style11"/>
        <w:rPr/>
      </w:pPr>
      <w:r>
        <w:rPr/>
        <w:t>Место и метод проведения занятий — аудитория на территории лагеря, лекция.</w:t>
      </w:r>
    </w:p>
    <w:p>
      <w:pPr>
        <w:pStyle w:val="Heading4"/>
        <w:jc w:val="center"/>
        <w:rPr/>
      </w:pPr>
      <w:r>
        <w:rPr/>
        <w:t>Литература</w:t>
      </w:r>
    </w:p>
    <w:p>
      <w:pPr>
        <w:pStyle w:val="Style11"/>
        <w:rPr/>
      </w:pPr>
      <w:r>
        <w:rPr/>
        <w:t>А. Малеинов, Спасательная служба в горах, ФИС, 1940.</w:t>
      </w:r>
    </w:p>
    <w:p>
      <w:pPr>
        <w:pStyle w:val="Style11"/>
        <w:rPr/>
      </w:pPr>
      <w:r>
        <w:rPr/>
        <w:t>И. Черепов, И. Юхин и др., Альпинизм, ФИС, 1940, стр. 394—423.</w:t>
      </w:r>
    </w:p>
    <w:p>
      <w:pPr>
        <w:pStyle w:val="Heading3"/>
        <w:jc w:val="center"/>
        <w:rPr/>
      </w:pPr>
      <w:r>
        <w:rPr/>
        <w:t>Учебные вопросы и их содержание</w:t>
      </w:r>
    </w:p>
    <w:p>
      <w:pPr>
        <w:pStyle w:val="Heading4"/>
        <w:jc w:val="center"/>
        <w:rPr/>
      </w:pPr>
      <w:r>
        <w:rPr/>
        <w:t>Задачи службы помощи в горах</w:t>
      </w:r>
    </w:p>
    <w:p>
      <w:pPr>
        <w:pStyle w:val="Style11"/>
        <w:rPr/>
      </w:pPr>
      <w:r>
        <w:rPr/>
        <w:t>Служба помощи в горах в нашей стране призвана не только организовывать помощь терпящим бедствие в горах, но и главным образом обеспечивать безопасность занятий альпинистским спортом.</w:t>
      </w:r>
    </w:p>
    <w:p>
      <w:pPr>
        <w:pStyle w:val="Style11"/>
        <w:rPr/>
      </w:pPr>
      <w:r>
        <w:rPr/>
        <w:t>Функции службы помощи несут спасательные отряды лагерей. В лагере за постановку службы помощи отвечает начальник спасательного отряда. В случае бедствия для оказания помощи привлекается инструкторский состав и участники лагеря. Все альпинисты должны иметь навыки в спасательных работах.</w:t>
      </w:r>
    </w:p>
    <w:p>
      <w:pPr>
        <w:pStyle w:val="Style11"/>
        <w:rPr/>
      </w:pPr>
      <w:r>
        <w:rPr/>
        <w:t>Предупреждение несчастных случаев достигается в первую очередь постепенным усложнением маршрутов, по которым могут идти альпинисты в соответствии со своей квалификацией. Служба помощи должна строго следить за соблюдением установленных правил восхождений как тренировочных, так и спортивных. Степень квалификации альпиниста определяется выполнением разрядных требований.</w:t>
      </w:r>
    </w:p>
    <w:p>
      <w:pPr>
        <w:pStyle w:val="Style11"/>
        <w:rPr/>
      </w:pPr>
      <w:r>
        <w:rPr/>
        <w:t>Советские альпинисты постепенно повышают свою квалификацию при действенном контроле общественности, государственных и профсоюзных органов.</w:t>
      </w:r>
    </w:p>
    <w:p>
      <w:pPr>
        <w:pStyle w:val="Style11"/>
        <w:rPr/>
      </w:pPr>
      <w:r>
        <w:rPr/>
        <w:t>Служба помощи в альпинистском лагере должна постоянно знать о состоянии путей восхождений, перевальных путей, об учебных походах, вести метеорологические наблюдения и составлять элементарные прогнозы погоды; она также должна помогать учебной части лагеря в проверке безопасности учебных объектов — скал, ледника. Служба помощи контролирует состояние учебного и спортивного инвентаря лагеря, постоянно следит за обеспечением безопасности учебно-спортивных занятий.</w:t>
      </w:r>
    </w:p>
    <w:p>
      <w:pPr>
        <w:pStyle w:val="Heading4"/>
        <w:jc w:val="center"/>
        <w:rPr/>
      </w:pPr>
      <w:r>
        <w:rPr/>
        <w:t>Спасательные работы</w:t>
      </w:r>
    </w:p>
    <w:p>
      <w:pPr>
        <w:pStyle w:val="Style11"/>
        <w:rPr/>
      </w:pPr>
      <w:r>
        <w:rPr/>
        <w:t>Сигнализация. Сигнал бедствия и ответ на него должен знать каждый альпинист. Сигнал бедствия подается шесть раз в минуту с равными промежутками любыми средствами, с минутными перерывами после каждых шести сигналов.</w:t>
      </w:r>
    </w:p>
    <w:p>
      <w:pPr>
        <w:pStyle w:val="Style11"/>
        <w:rPr/>
      </w:pPr>
      <w:r>
        <w:rPr/>
        <w:t>Ответ на сигнал бедствия дается три раза в минуту с равными промежутками, с минутой перерыва после каждых трех сигналов. Средства сигнализации могут быть днем: флажками (отмашкой), звуковые (крики, свист); ночью: звуковые, световые (фонарь, костер, спички). Наличие биноклей с обеих сторон дает возможность увеличить расстояние при сигнализации.</w:t>
      </w:r>
    </w:p>
    <w:p>
      <w:pPr>
        <w:pStyle w:val="Style11"/>
        <w:rPr/>
      </w:pPr>
      <w:r>
        <w:rPr/>
        <w:t>Комплектование и выход спасательного отряда. Спасательный отряд комплектуется из квалифицированных альпинистов приказом начальника лагеря, школы. Выход спасательного отряда производится в случае:</w:t>
      </w:r>
    </w:p>
    <w:p>
      <w:pPr>
        <w:pStyle w:val="Style11"/>
        <w:rPr/>
      </w:pPr>
      <w:r>
        <w:rPr/>
        <w:t>а) окончания контрольного срока возвращения группы, находящейся на восхождении;</w:t>
      </w:r>
    </w:p>
    <w:p>
      <w:pPr>
        <w:pStyle w:val="Style11"/>
        <w:rPr/>
      </w:pPr>
      <w:r>
        <w:rPr/>
        <w:t>б) извещения о происшедшем бедствии;</w:t>
      </w:r>
    </w:p>
    <w:p>
      <w:pPr>
        <w:pStyle w:val="Style11"/>
        <w:rPr/>
      </w:pPr>
      <w:r>
        <w:rPr/>
        <w:t>в) резкого ухудшения (по метеорологическим и иным причинам) состояния маршрута, на котором находится группа восходителей.</w:t>
      </w:r>
    </w:p>
    <w:p>
      <w:pPr>
        <w:pStyle w:val="Style11"/>
        <w:rPr/>
      </w:pPr>
      <w:r>
        <w:rPr/>
        <w:t>Начальник поисково-спасательных работ намечает план проведения поисков и в соответствии с ним устанавливает сигнализацию и координирует действия групп спасательного отряда.</w:t>
      </w:r>
    </w:p>
    <w:p>
      <w:pPr>
        <w:pStyle w:val="Style11"/>
        <w:rPr/>
      </w:pPr>
      <w:r>
        <w:rPr/>
        <w:t>Транспортирование пострадавших. Приемы переноски: переноска на ремне; переноска на плечах наиболее трудный вид переноски — спуск на носилках. Необходимо уметь вязать каждой транспортирующей группе из 4—6 человек импровизированные носилки. Организация страховки, правильный выбор пути спуска.</w:t>
      </w:r>
    </w:p>
    <w:p>
      <w:pPr>
        <w:pStyle w:val="Style11"/>
        <w:rPr/>
      </w:pPr>
      <w:r>
        <w:rPr/>
        <w:t>Техника поисков в лавинах. Поисковые работы в лавинах требуют специальных навыков и специальных инструментов, зондов и лопат, которыми должны быть снабжены все спасательные отряды при лагерях. При лавинных катастрофах успех поиска решают:</w:t>
      </w:r>
    </w:p>
    <w:p>
      <w:pPr>
        <w:pStyle w:val="Style11"/>
        <w:rPr/>
      </w:pPr>
      <w:r>
        <w:rPr/>
        <w:t>а) хорошая организованность, б) количество привлеченных к поискам людей, в) наличие оснащения (лопат, зондов).</w:t>
      </w:r>
    </w:p>
    <w:p>
      <w:pPr>
        <w:pStyle w:val="Style11"/>
        <w:rPr/>
      </w:pPr>
      <w:r>
        <w:rPr/>
        <w:t>Первый этап поисков—наружный осмотр шеренгой поисковой партии поверхности лавинного конуса.</w:t>
      </w:r>
    </w:p>
    <w:p>
      <w:pPr>
        <w:pStyle w:val="Style11"/>
        <w:rPr/>
      </w:pPr>
      <w:r>
        <w:rPr/>
        <w:t>Второй этап поисков — зондирование. Зондирующие идут по средней линии конуса, которая является линией наиболее вероятного местонахождения потерпевшего. Люди с зондами в руках расходятся по конусу от верхней части до подошвы или от места, где был замечен пострадавший.</w:t>
      </w:r>
    </w:p>
    <w:p>
      <w:pPr>
        <w:pStyle w:val="Style11"/>
        <w:rPr/>
      </w:pPr>
      <w:r>
        <w:rPr/>
        <w:t>Сначала зондируется средняя линия, затем по команде “кругом” и “в стороны” зондирующие расходятся. Освободившиеся раньше в узкой части конуса идут навстречу зондирующим конус в самом широком месте. Просматриваемые места маркируются, подозрительные места раскапываются.</w:t>
      </w:r>
    </w:p>
    <w:p>
      <w:pPr>
        <w:pStyle w:val="Style11"/>
        <w:rPr/>
      </w:pPr>
      <w:r>
        <w:rPr/>
        <w:t>Третий этап поисков — поиски раскопками — применяется при отсутствии успеха при поисках зондированием, расчет тот же, что и при зондировании. Расстояние между траншеями 1,5 м. Промежутки зондируются.</w:t>
      </w:r>
    </w:p>
    <w:p>
      <w:pPr>
        <w:pStyle w:val="Heading4"/>
        <w:jc w:val="center"/>
        <w:rPr/>
      </w:pPr>
      <w:r>
        <w:rPr/>
        <w:t>Указания по проведению занятий</w:t>
      </w:r>
    </w:p>
    <w:p>
      <w:pPr>
        <w:pStyle w:val="Style11"/>
        <w:rPr/>
      </w:pPr>
      <w:r>
        <w:rPr/>
        <w:t>На занятиях привести в пример деятельность начальника спасательного отряда лагеря (конкретно), рассказать о его квалификации и ежедневной деятельности, познакомить участников с инструкциями о службе помощи терпящим бедствие в горах.</w:t>
      </w:r>
    </w:p>
    <w:p>
      <w:pPr>
        <w:pStyle w:val="Style11"/>
        <w:rPr/>
      </w:pPr>
      <w:r>
        <w:rPr/>
        <w:t>Показать простейшие средства сигнализации и продемонстрировать их в действии.</w:t>
      </w:r>
    </w:p>
    <w:p>
      <w:pPr>
        <w:pStyle w:val="Style11"/>
        <w:rPr/>
      </w:pPr>
      <w:r>
        <w:rPr/>
        <w:t>Продемонстрировать способ вязки носилок.</w:t>
      </w:r>
    </w:p>
    <w:p>
      <w:pPr>
        <w:pStyle w:val="Style11"/>
        <w:rPr/>
      </w:pPr>
      <w:r>
        <w:rPr/>
        <w:t>Продемонстрировать складной зонд и лавинную лопату. Продемонстрировать импровизированные зонды — лыжную палку кольцом вверх. Иллюстрировать схемой поисков в лавинах с расчетом и расстановкой людей на площади лавинного конуса при зондировании в первый раз.</w:t>
      </w:r>
    </w:p>
    <w:p>
      <w:pPr>
        <w:pStyle w:val="Style11"/>
        <w:rPr/>
      </w:pPr>
      <w:r>
        <w:rPr/>
        <w:t>Привести примеры нахождения пострадавшего в лавине живым по истечении 48 часов с момента катастрофы. В лавине содержится воздух, позволяющий человеку поддерживать жизнь.</w:t>
      </w:r>
    </w:p>
    <w:p>
      <w:pPr>
        <w:pStyle w:val="Heading2"/>
        <w:jc w:val="center"/>
        <w:rPr/>
      </w:pPr>
      <w:r>
        <w:rPr/>
        <w:t>План-конспект XXI</w:t>
      </w:r>
    </w:p>
    <w:p>
      <w:pPr>
        <w:pStyle w:val="Heading3"/>
        <w:jc w:val="center"/>
        <w:rPr/>
      </w:pPr>
      <w:r>
        <w:rPr/>
        <w:t>СЛУЖБА ПОМОЩИ ТЕРПЯЩИМ БЕДСТВИЕ В ГОРАХ</w:t>
        <w:br/>
        <w:t>(Практические занятия)</w:t>
      </w:r>
    </w:p>
    <w:p>
      <w:pPr>
        <w:pStyle w:val="Style11"/>
        <w:rPr/>
      </w:pPr>
      <w:r>
        <w:rPr/>
        <w:t>Цель — научить обучаемых элементарным приемам транспортировки и продемонстрировать наиболее сложный прием транспортировки пострадавшего.</w:t>
      </w:r>
    </w:p>
    <w:p>
      <w:pPr>
        <w:pStyle w:val="Style11"/>
        <w:rPr/>
      </w:pPr>
      <w:r>
        <w:rPr/>
        <w:t>Время — 2 часа.</w:t>
      </w:r>
    </w:p>
    <w:p>
      <w:pPr>
        <w:pStyle w:val="Style11"/>
        <w:rPr/>
      </w:pPr>
      <w:r>
        <w:rPr/>
        <w:t>Место и метод проведения занятий — скалы вблизи от лагеря. Практическая отработка приемов и демонстрация.</w:t>
      </w:r>
    </w:p>
    <w:p>
      <w:pPr>
        <w:pStyle w:val="Heading4"/>
        <w:jc w:val="center"/>
        <w:rPr/>
      </w:pPr>
      <w:r>
        <w:rPr/>
        <w:t>Литература</w:t>
      </w:r>
    </w:p>
    <w:p>
      <w:pPr>
        <w:pStyle w:val="Style11"/>
        <w:rPr/>
      </w:pPr>
      <w:r>
        <w:rPr/>
        <w:t>См. план-конспект XX.</w:t>
      </w:r>
    </w:p>
    <w:p>
      <w:pPr>
        <w:pStyle w:val="Style11"/>
        <w:rPr/>
      </w:pPr>
      <w:r>
        <w:rPr/>
        <w:t>Снаряжение — на учебное отделение веревок вспомогательных по 4 м на каждого участника; веревок основных — 2 конца, шестов длинных — 2, палок коротких — 4, рюкзаков — 4.</w:t>
      </w:r>
    </w:p>
    <w:p>
      <w:pPr>
        <w:pStyle w:val="Heading3"/>
        <w:jc w:val="center"/>
        <w:rPr/>
      </w:pPr>
      <w:r>
        <w:rPr/>
        <w:t>Учебные вопросы и их содержание</w:t>
      </w:r>
    </w:p>
    <w:p>
      <w:pPr>
        <w:pStyle w:val="Heading4"/>
        <w:jc w:val="center"/>
        <w:rPr/>
      </w:pPr>
      <w:r>
        <w:rPr/>
        <w:t>Необходимость овладения навыками спасательных работ</w:t>
      </w:r>
    </w:p>
    <w:p>
      <w:pPr>
        <w:pStyle w:val="Style11"/>
        <w:rPr/>
      </w:pPr>
      <w:r>
        <w:rPr/>
        <w:t>Краткое вступление. Занятие проводит старший инвгруктор, ему помогают инструктора.</w:t>
      </w:r>
    </w:p>
    <w:p>
      <w:pPr>
        <w:pStyle w:val="Style11"/>
        <w:rPr/>
      </w:pPr>
      <w:r>
        <w:rPr/>
        <w:t>Обстановка горных походов требует, чтобы каждый альпинист был готов оказать действенную помощь группе, терпящей бедствие. Обязательные условия для оказания помощи: твердые навыки в первой помощи, знание организации и техники спасательных работ, оперативность в решениях. Выбор средств и пути транспортировки в большей степени определяется характером повреждений и состоянием пострадавшего.</w:t>
      </w:r>
    </w:p>
    <w:p>
      <w:pPr>
        <w:pStyle w:val="Heading4"/>
        <w:jc w:val="center"/>
        <w:rPr/>
      </w:pPr>
      <w:r>
        <w:rPr/>
        <w:t>Применение различных средств транспортировки</w:t>
      </w:r>
    </w:p>
    <w:p>
      <w:pPr>
        <w:pStyle w:val="Style11"/>
        <w:rPr/>
      </w:pPr>
      <w:r>
        <w:rPr/>
        <w:t>При срыве альпинист может получить ушибы наружных покровов и внутренних органов, ранения, растяжения, вывихи, а также переломы, обморожения. При легких повреждениях допустимы простейшие способы переноски на ремне, лямке, шесте; при сильных, тяжелых повреждениях всегда следует применять только носилки, которые охраняют человека от дополнительных повреждений и страданий.</w:t>
      </w:r>
    </w:p>
    <w:p>
      <w:pPr>
        <w:pStyle w:val="Style11"/>
        <w:rPr/>
      </w:pPr>
      <w:r>
        <w:rPr/>
        <w:t>Выбор пути транспортировки зависит от характера склонов вершины, а также от наличия спасательных средств. На большие расстояния предпочтительнее транспортировать по снегу, фирну при условии пользования салазками. Для этого выбираются пути возможно отложе. По скалам выгоднее спуск на носилках проводить по крутым участкам.</w:t>
      </w:r>
    </w:p>
    <w:p>
      <w:pPr>
        <w:pStyle w:val="Heading4"/>
        <w:jc w:val="center"/>
        <w:rPr/>
      </w:pPr>
      <w:r>
        <w:rPr/>
        <w:t>Поведение транспортирующих</w:t>
      </w:r>
    </w:p>
    <w:p>
      <w:pPr>
        <w:pStyle w:val="Style11"/>
        <w:rPr/>
      </w:pPr>
      <w:r>
        <w:rPr/>
        <w:t>Транспортирующие должны соблюдать спокойствие, проявлять чуткое отношение к пострадавшему товарищу. Действовать быстро, оперативно, но без суеты и паники.</w:t>
      </w:r>
    </w:p>
    <w:p>
      <w:pPr>
        <w:pStyle w:val="Heading4"/>
        <w:jc w:val="center"/>
        <w:rPr/>
      </w:pPr>
      <w:r>
        <w:rPr/>
        <w:t>Указания</w:t>
      </w:r>
    </w:p>
    <w:p>
      <w:pPr>
        <w:pStyle w:val="Style11"/>
        <w:rPr/>
      </w:pPr>
      <w:r>
        <w:rPr/>
        <w:t>Отряд расположить в две—три шеренги, полукругом, лицом к скалам. Место ведущего занятия — у подножия скал. Все устройства для демонстрации должны быть подготовлены заранее.</w:t>
      </w:r>
    </w:p>
    <w:p>
      <w:pPr>
        <w:pStyle w:val="Style11"/>
        <w:rPr/>
      </w:pPr>
      <w:r>
        <w:rPr/>
        <w:t>Напомнить проведенную ранее лекцию о первой помощи, основные положения пострадавших во время транспортировки при наиболее характерных повреждениях ног, рук, головы, брюшной полости, спины и грудной клетки.</w:t>
      </w:r>
    </w:p>
    <w:p>
      <w:pPr>
        <w:pStyle w:val="Style11"/>
        <w:rPr/>
      </w:pPr>
      <w:r>
        <w:rPr/>
        <w:t>На ближайших склонах или на схемах показать возможные пути для спуска и подъема пострадавших.</w:t>
      </w:r>
    </w:p>
    <w:p>
      <w:pPr>
        <w:pStyle w:val="Heading4"/>
        <w:jc w:val="center"/>
        <w:rPr/>
      </w:pPr>
      <w:r>
        <w:rPr/>
        <w:t>Переноска пострадавших простейшими средствами</w:t>
      </w:r>
    </w:p>
    <w:p>
      <w:pPr>
        <w:pStyle w:val="Style11"/>
        <w:rPr/>
      </w:pPr>
      <w:r>
        <w:rPr/>
        <w:t>Переноска на ремне, лямке, веревке, рюкзаке. Надеть переносные приспособления (лямку). Аккуратно наложить за'шею, не допуская перекрещивания ремня, лямки. Поднять пострадавшего на камень, пенек, ствол. Заложить поочередно ноги за лямку, руки пострадавшего положить на плечи транспортирующего. Осторожно поднять пострадавшего. Так же переносить на веревке и на рюкзаке.</w:t>
      </w:r>
    </w:p>
    <w:p>
      <w:pPr>
        <w:pStyle w:val="Heading4"/>
        <w:jc w:val="center"/>
        <w:rPr/>
      </w:pPr>
      <w:r>
        <w:rPr/>
        <w:t>Указания</w:t>
      </w:r>
    </w:p>
    <w:p>
      <w:pPr>
        <w:pStyle w:val="Style11"/>
        <w:rPr/>
      </w:pPr>
      <w:r>
        <w:rPr/>
        <w:t>Построить всех участников в две шеренги.</w:t>
      </w:r>
    </w:p>
    <w:p>
      <w:pPr>
        <w:pStyle w:val="Style11"/>
        <w:rPr/>
      </w:pPr>
      <w:r>
        <w:rPr/>
        <w:t>Необходимо, чтобы каждый из участников пронес на своих плечах одного из товарищей на веревке, рюкзаке или лямке. Затем каждому испробовать переноску носилок с “пострадавшим”.</w:t>
      </w:r>
    </w:p>
    <w:p>
      <w:pPr>
        <w:pStyle w:val="Heading4"/>
        <w:jc w:val="center"/>
        <w:rPr/>
      </w:pPr>
      <w:r>
        <w:rPr/>
        <w:t>Переноска пострадавшего на носилках</w:t>
      </w:r>
    </w:p>
    <w:p>
      <w:pPr>
        <w:pStyle w:val="Heading4"/>
        <w:jc w:val="center"/>
        <w:rPr/>
      </w:pPr>
      <w:r>
        <w:rPr/>
        <w:t>Изготовление импровизированных носилок,</w:t>
      </w:r>
    </w:p>
    <w:p>
      <w:pPr>
        <w:pStyle w:val="Style11"/>
        <w:rPr/>
      </w:pPr>
      <w:r>
        <w:rPr/>
        <w:t>Взять два шеста длиной по 2 м 30 см. и 4 поперечных—по 68—70 см, 8 коротких вспомогательных веревок по 3—4 м и один длинный конец. Расположив перекладины согласно схеме носилок с изголовником, приступить к их вязке. Вязать перекресты одновременно с двух сторон, привлекая на вязку каждой крестовины по одному слушателю. К готовым носилкам у изголовья и ног привязать две сдвоенные плечевые лямки, при вязке носилок применять строго определенный прием, закрепляя каждый узел.</w:t>
      </w:r>
    </w:p>
    <w:p>
      <w:pPr>
        <w:pStyle w:val="Heading4"/>
        <w:jc w:val="center"/>
        <w:rPr/>
      </w:pPr>
      <w:r>
        <w:rPr/>
        <w:t>Указания</w:t>
      </w:r>
    </w:p>
    <w:p>
      <w:pPr>
        <w:pStyle w:val="Style11"/>
        <w:rPr/>
      </w:pPr>
      <w:r>
        <w:rPr/>
        <w:t>Для связывания носилок разойтись по отделениям. Следует проследить, чтобы каждый из участников завязал не менее чем по одному узлу (перекрест), желательно, чтобы каждое отделение связало, соревнуясь за быстроту и качество, по одной паре носилок.</w:t>
      </w:r>
    </w:p>
    <w:p>
      <w:pPr>
        <w:pStyle w:val="Style11"/>
        <w:rPr/>
      </w:pPr>
      <w:r>
        <w:rPr/>
        <w:t>Носилки испробовать на переноске.</w:t>
      </w:r>
    </w:p>
    <w:p>
      <w:pPr>
        <w:pStyle w:val="Style11"/>
        <w:rPr/>
      </w:pPr>
      <w:r>
        <w:rPr/>
        <w:t>Занятие по переноске пострадавшего на носилках продолжить до окончания демонстрации спуска, после чего транспортировать в лагерь по тропам.</w:t>
      </w:r>
    </w:p>
    <w:p>
      <w:pPr>
        <w:pStyle w:val="Style11"/>
        <w:rPr/>
      </w:pPr>
      <w:r>
        <w:rPr/>
        <w:t>Уложив в качестве “пострадавшего” одного из участников, продемонстрировать переноску на носилках по крутому травянистому склону и осыпи, обращая внимание на положение “пострадавшего” по отношению к склону (головой вверх).</w:t>
      </w:r>
    </w:p>
    <w:p>
      <w:pPr>
        <w:pStyle w:val="Heading4"/>
        <w:jc w:val="center"/>
        <w:rPr/>
      </w:pPr>
      <w:r>
        <w:rPr/>
        <w:t>Демонстрация спуска пострадавшего на трудном участке рельефа (на скалах)</w:t>
      </w:r>
    </w:p>
    <w:p>
      <w:pPr>
        <w:pStyle w:val="Style11"/>
        <w:rPr/>
      </w:pPr>
      <w:r>
        <w:rPr/>
        <w:t>На заранее выбранном участке скал присмотреть места для закрепления крючьев для спуска. Участок должен быть высотой 15—20 м, для спуска по вертикали с переходом второй веревкой на траверс. Между ними площадка для переключения носилок.</w:t>
      </w:r>
    </w:p>
    <w:p>
      <w:pPr>
        <w:pStyle w:val="Style11"/>
        <w:rPr/>
      </w:pPr>
      <w:r>
        <w:rPr/>
        <w:t>Назначить транспортирующую группу из 4 инструкторов и старост заранее, до занятия проинструктировать их и распределить между ними обязанности. Вверху участка организовать шесть точек закрепления: четыре на спуске носилок с торможением веревки “зигзагом” или иным способом и две для сопровождающих носилки, которые спускаются способом “сидя” на сдвоенной веревке.</w:t>
      </w:r>
    </w:p>
    <w:p>
      <w:pPr>
        <w:pStyle w:val="Style11"/>
        <w:rPr/>
      </w:pPr>
      <w:r>
        <w:rPr/>
        <w:t>Уложить “пострадавшего” на носилки и, привязав к ним, спустить до площадки, затем освободить веревки для спуска, сдвоив их, натянуть блочным способом веревку для траверса и транспортировать носилки через “кулуар” вдоль скал.</w:t>
      </w:r>
    </w:p>
    <w:p>
      <w:pPr>
        <w:pStyle w:val="Style11"/>
        <w:rPr/>
      </w:pPr>
      <w:r>
        <w:rPr/>
        <w:t>Приступая к демонстрации спасательных работ, собрать участников на место, с которого хорошо видно начало и конец участка транспортировки. Показать способы закрепления веревок при спуске.</w:t>
      </w:r>
    </w:p>
    <w:p>
      <w:pPr>
        <w:pStyle w:val="Style11"/>
        <w:rPr/>
      </w:pPr>
      <w:r>
        <w:rPr/>
        <w:t>Для сопровождающих обязательна самостраховка схватывающим узлом. Обратить внимание на четкость демонстрации приемов.</w:t>
      </w:r>
    </w:p>
    <w:p>
      <w:pPr>
        <w:pStyle w:val="Heading1"/>
        <w:jc w:val="center"/>
        <w:rPr/>
      </w:pPr>
      <w:r>
        <w:rPr/>
        <w:t>УКАЗАНИЯ ПО РАБОТЕ ИНСТРУКТОРА И ПРОВЕДЕНИЮ АЛЬПИНИСТСКИХ МЕРОПРИЯТИЙ</w:t>
      </w:r>
    </w:p>
    <w:p>
      <w:pPr>
        <w:pStyle w:val="Heading3"/>
        <w:jc w:val="center"/>
        <w:rPr/>
      </w:pPr>
      <w:r>
        <w:rPr/>
        <w:t>1. ОРГАНИЗАЦИЯ РАБОТЫ СЕКЦИИ АЛЬПИНИЗЯА КОЛЛЕКТИВА ФИЗИЧЕСКОЙ КУЛЬТУРЫ</w:t>
      </w:r>
    </w:p>
    <w:p>
      <w:pPr>
        <w:pStyle w:val="Style11"/>
        <w:rPr/>
      </w:pPr>
      <w:r>
        <w:rPr/>
        <w:t>Основной ячейкой, организующей в коллективе физкультуры работу по альпинизму и привлекающей к занятиям высокогорным спортом физкультурников, является секция альпинизма или секция туризма-альпинизма. Работой секции альпинизма в коллективе физкультуры руководит бюро в составе 5—9 человек, избираемое один раз в год на общем собрании членов секции.</w:t>
      </w:r>
    </w:p>
    <w:p>
      <w:pPr>
        <w:pStyle w:val="Style11"/>
        <w:rPr/>
      </w:pPr>
      <w:r>
        <w:rPr/>
        <w:t>Альпинистская секция должна иметь тесную связь в работе не только с советом коллектива физкультуры — ей могут помочь комсомольская организация и местный комитет по делам физкультуры и спорта, а также местные советы профсоюзов (совпрофы).</w:t>
      </w:r>
    </w:p>
    <w:p>
      <w:pPr>
        <w:pStyle w:val="Style11"/>
        <w:rPr/>
      </w:pPr>
      <w:r>
        <w:rPr/>
        <w:t>Бюро альпинистской секции должно наметить план своей работы, согласовав его с общим планом физкультурных мероприятий совета спортивного общества. План работы секции альпинизма охватывает примерно такие вопросы:</w:t>
      </w:r>
    </w:p>
    <w:p>
      <w:pPr>
        <w:pStyle w:val="Style11"/>
        <w:rPr/>
      </w:pPr>
      <w:r>
        <w:rPr/>
        <w:t>1. Агитация и пропаганда альпинизма.</w:t>
      </w:r>
    </w:p>
    <w:p>
      <w:pPr>
        <w:pStyle w:val="Style11"/>
        <w:rPr/>
      </w:pPr>
      <w:r>
        <w:rPr/>
        <w:t>2. Общефизическая подготовка членов секции в разрезе комплекса “Готов к труду и обороне”. Организация и проведение подготовительных занятий и тренировок перед выездом в горы и контроль над ними.</w:t>
      </w:r>
    </w:p>
    <w:p>
      <w:pPr>
        <w:pStyle w:val="Style11"/>
        <w:rPr/>
      </w:pPr>
      <w:r>
        <w:rPr/>
        <w:t>3. Подбор физкультурников для подготовки на значок “Альпинист СССР” в альпинистских лагерях и во время альпиниады.</w:t>
      </w:r>
    </w:p>
    <w:p>
      <w:pPr>
        <w:pStyle w:val="Style11"/>
        <w:rPr/>
      </w:pPr>
      <w:r>
        <w:rPr/>
        <w:t>4. Подбор физкультурников-значкистов для подготовки на III спортивный разряд.</w:t>
      </w:r>
    </w:p>
    <w:p>
      <w:pPr>
        <w:pStyle w:val="Style11"/>
        <w:rPr/>
      </w:pPr>
      <w:r>
        <w:rPr/>
        <w:t>5. Составление спортивных команд из альпинистов-разрядников для повышения спортивного мастерства. Составление планов и маршрутов команд.</w:t>
      </w:r>
    </w:p>
    <w:p>
      <w:pPr>
        <w:pStyle w:val="Style11"/>
        <w:rPr/>
      </w:pPr>
      <w:r>
        <w:rPr/>
        <w:t>6. Подбор кандидатов для курсов инструкторов альпинизма.</w:t>
      </w:r>
    </w:p>
    <w:p>
      <w:pPr>
        <w:pStyle w:val="Style11"/>
        <w:rPr/>
      </w:pPr>
      <w:r>
        <w:rPr/>
        <w:t>7. Организация семинаров по подготовке инструкторов-общественников по альпинизму.</w:t>
      </w:r>
    </w:p>
    <w:p>
      <w:pPr>
        <w:pStyle w:val="Style11"/>
        <w:rPr/>
      </w:pPr>
      <w:r>
        <w:rPr/>
        <w:t>8. Учет альпинистов своего коллектива и спортивных достижений членов секции.</w:t>
      </w:r>
    </w:p>
    <w:p>
      <w:pPr>
        <w:pStyle w:val="Style11"/>
        <w:rPr/>
      </w:pPr>
      <w:r>
        <w:rPr/>
        <w:t>9. Связь с альпинистскими секциями других коллективов физкультуры, обмен опытом работы, организация социалистического соревнования с секциями других городов и предприятий.</w:t>
      </w:r>
    </w:p>
    <w:p>
      <w:pPr>
        <w:pStyle w:val="Style11"/>
        <w:rPr/>
      </w:pPr>
      <w:r>
        <w:rPr/>
        <w:t>Члены альпинистской секции должны быть активными производственниками, участвовать в работе коллектива физкультуры по проведению общественных и политических кампаний и посвященных им соревнований, принимать также участие в агитпробегах и походах, массовых экскурсиях.</w:t>
      </w:r>
    </w:p>
    <w:p>
      <w:pPr>
        <w:pStyle w:val="Style11"/>
        <w:rPr/>
      </w:pPr>
      <w:r>
        <w:rPr/>
        <w:t>Организуя альпинистскую секцию вновь, следует через местные спортивные организации выявить занимающихся и занимавшихся ранее альпинизмом, наладить широкую информацию о намеченных мероприятиях.</w:t>
      </w:r>
    </w:p>
    <w:p>
      <w:pPr>
        <w:pStyle w:val="Style11"/>
        <w:rPr/>
      </w:pPr>
      <w:r>
        <w:rPr/>
        <w:t>Первыми мероприятиями, с которых секция может начать свою активную деятельность, могут быть несколько вечеров с постановкой интересных докладов о совершенных членами секции путешествиях и восхождениях. Особенно тщательно нужно подготовить иллюстративную часть доклада. В дополнение к докладам следует организовать постоянную выставку-фотовитрину, на которой должны быть представлены фотографии лучших альпинистов-физкультурников. При выставке, которую можно устроить совместно с туристским активом, нужно организовать консультацию опытных альпинистов и туристов по вопросам, связанным с подготовкой к путешествиям.</w:t>
      </w:r>
    </w:p>
    <w:p>
      <w:pPr>
        <w:pStyle w:val="Style11"/>
        <w:rPr/>
      </w:pPr>
      <w:r>
        <w:rPr/>
        <w:t>Организационно секция альпинизма строит свою работу так же, как и другие спортивные секции коллективов физической культуры (см. положение о спортивной секции).</w:t>
      </w:r>
    </w:p>
    <w:p>
      <w:pPr>
        <w:pStyle w:val="Style11"/>
        <w:rPr/>
      </w:pPr>
      <w:r>
        <w:rPr/>
        <w:t>Учебные занятия по изучению основ альпинизма подразделяются на занятия лекционные (беседы) и занятия практические.</w:t>
      </w:r>
    </w:p>
    <w:p>
      <w:pPr>
        <w:pStyle w:val="Heading3"/>
        <w:jc w:val="center"/>
        <w:rPr/>
      </w:pPr>
      <w:r>
        <w:rPr/>
        <w:t>Лекционные занятия</w:t>
      </w:r>
    </w:p>
    <w:p>
      <w:pPr>
        <w:pStyle w:val="Style11"/>
        <w:rPr/>
      </w:pPr>
      <w:r>
        <w:rPr/>
        <w:t>Ряд разделов техники альпинизма и тактики горовосхождений требует проведения вступительных, вводных бесед или лекций. Провести беседу по любому разделу программы подготовки к сдаче норм на значок может каждый молодой инструктор-общественник. Обязательным условием для этого является тщательная подготовка лектора-беседчика, вдумчивая проработка материала, подлежащего изложению, тщательный подбор иллюстративного материала.</w:t>
      </w:r>
    </w:p>
    <w:p>
      <w:pPr>
        <w:pStyle w:val="Style11"/>
        <w:rPr/>
      </w:pPr>
      <w:r>
        <w:rPr/>
        <w:t>Прежде чем приступить к подготовке лекции, необходимо ознакомиться с контингентом слушателей, учесть степень их подготовленности и образование.</w:t>
      </w:r>
    </w:p>
    <w:p>
      <w:pPr>
        <w:pStyle w:val="Style11"/>
        <w:rPr/>
      </w:pPr>
      <w:r>
        <w:rPr/>
        <w:t>Однако во всех случаях язык лекции-беседы должен быть предельно ясным, простым и не перегруженным специальными терминами. Значение каждого из упоминаемых терминов следует заранее разъяснить.</w:t>
      </w:r>
    </w:p>
    <w:p>
      <w:pPr>
        <w:pStyle w:val="Style11"/>
        <w:rPr/>
      </w:pPr>
      <w:r>
        <w:rPr/>
        <w:t>Для лучшего усвоения материала лекцию следует иллюстрировать примерами из личной практики и практики наиболее известных горовосходителей, а также показом наглядных пособий.</w:t>
      </w:r>
    </w:p>
    <w:p>
      <w:pPr>
        <w:pStyle w:val="Style11"/>
        <w:rPr/>
      </w:pPr>
      <w:r>
        <w:rPr/>
        <w:t>В качестве наглядных пособий могут быть использованы схемы, статистические таблицы, чертежи, фотографии отдельных вершин и перевалов. Следует обратить внимание на четкость исполнения пособий и достаточные их размеры (не менее 30 X 40 см). При отсутствии заранее подготовленных схем можно их чертить на классной доске.</w:t>
      </w:r>
    </w:p>
    <w:p>
      <w:pPr>
        <w:pStyle w:val="Style11"/>
        <w:rPr/>
      </w:pPr>
      <w:r>
        <w:rPr/>
        <w:t>Кроме упомянутых статических пособий, для пояснения различных процессов и приемов можно продемонстрировать небольшой ящик со слегка влажным песком, на котором можно иллюстрировать целый ряд явлений создания и преобразования горного рельефа, явлений эрозии, лавинообразования, а также решать практические задачи по тактике горовосхождений, расчету марша, и т. д.</w:t>
      </w:r>
    </w:p>
    <w:p>
      <w:pPr>
        <w:pStyle w:val="Style11"/>
        <w:rPr/>
      </w:pPr>
      <w:r>
        <w:rPr/>
        <w:t>Для пояснения явлений лавинообразования можно воспользоваться куском гибкого картона. Насыпав слой песка на картон и создав определенный угол наклона, легко изобразить скольжение лавинного слоя, на котором хорошо заметен характер движения частиц импровизированной “лавины”. Взяв песок неодинаковой степени влажности, нетрудно провести аналогию с различным состоянием снега лавины. Изгибая картон в разных плоскостях, с предварительно насыпанным слоем песка, можно наглядно показать влияние рельефа на отрыв лавины, выбор ею путей движения и образование лавинного конуса. Если явления камнепада усваиваются слушателями, не бывшими еще в горах, легко, то процесс скольжения лавинного слоя понять без хороших иллюстраций значительно труднее.</w:t>
      </w:r>
    </w:p>
    <w:p>
      <w:pPr>
        <w:pStyle w:val="Style11"/>
        <w:rPr/>
      </w:pPr>
      <w:r>
        <w:rPr/>
        <w:t>Уяснить основные правила передвижения по лавиноопасным склонам вполне возможно, прибегнув к той же простой, но весьма наглядной модели.</w:t>
      </w:r>
    </w:p>
    <w:p>
      <w:pPr>
        <w:pStyle w:val="Style11"/>
        <w:rPr/>
      </w:pPr>
      <w:r>
        <w:rPr/>
        <w:t>Короткометражный узкопленочный фильм или серия хорошо подобранных диапозитивов является лучшим способом иллюстрации любой лекции.</w:t>
      </w:r>
    </w:p>
    <w:p>
      <w:pPr>
        <w:pStyle w:val="Style11"/>
        <w:rPr/>
      </w:pPr>
      <w:r>
        <w:rPr/>
        <w:t>Каждый лектор-беседчик должен иметь на руках подробный план лекции или четкий план-конспект, содержащий не только перечень учебных вопросов, подлежащих изложению, но и основные положения главных разделов лекции.</w:t>
      </w:r>
    </w:p>
    <w:p>
      <w:pPr>
        <w:pStyle w:val="Style11"/>
        <w:rPr/>
      </w:pPr>
      <w:r>
        <w:rPr/>
        <w:t>В плане лекции нужно идти от общих вопросов к частным, четко выделяя основные, наиболее важные, узловые вопросы. Иллюстрируя частные положения примерами, не следует слишком отвлекать внимание слушателей деталями, иначе может получиться, что яркие примеры запечатлятся в памяти слушателей, а основной вопрос в скором времени позабудется. Для проверки усвоения основной мысли лектор может по ходу беседы обращаться с вопросами к аудитории.</w:t>
      </w:r>
    </w:p>
    <w:p>
      <w:pPr>
        <w:pStyle w:val="Style11"/>
        <w:rPr/>
      </w:pPr>
      <w:r>
        <w:rPr/>
        <w:t>Просматривая записи слушателей после занятий, можно легко проверить, насколько усвоена основная тема лекции, насколько логично подан лекционный материал, а также убедиться в том, сделаны ли выводы для последующих практических занятий.</w:t>
      </w:r>
    </w:p>
    <w:p>
      <w:pPr>
        <w:pStyle w:val="Heading3"/>
        <w:jc w:val="center"/>
        <w:rPr/>
      </w:pPr>
      <w:r>
        <w:rPr/>
        <w:t>Практические занятия</w:t>
      </w:r>
    </w:p>
    <w:p>
      <w:pPr>
        <w:pStyle w:val="Style11"/>
        <w:rPr/>
      </w:pPr>
      <w:r>
        <w:rPr/>
        <w:t>Практические занятия по технике альпинизма должен уметь проводить каждый младший инструктор, каждый инструктор-общественник.</w:t>
      </w:r>
    </w:p>
    <w:p>
      <w:pPr>
        <w:pStyle w:val="Style11"/>
        <w:rPr/>
      </w:pPr>
      <w:r>
        <w:rPr/>
        <w:t>Приступая к занятиям, он всегда должен помнить о своей ответственности за воспитание, жизнь и здоровье обучаемых. Чтобы полностью оградить их от риска, инструктор обязан строго соблюдать все правила и меры предосторожности.</w:t>
      </w:r>
    </w:p>
    <w:p>
      <w:pPr>
        <w:pStyle w:val="Style11"/>
        <w:rPr/>
      </w:pPr>
      <w:r>
        <w:rPr/>
        <w:t>Успех проведения занятий зависит в основном от их организации и от методически правильной подачи учебного материала.</w:t>
      </w:r>
    </w:p>
    <w:p>
      <w:pPr>
        <w:pStyle w:val="Style11"/>
        <w:rPr/>
      </w:pPr>
      <w:r>
        <w:rPr/>
        <w:t>Касаясь организации практических занятий по технике альпинизма, следует в первую очередь обратить внимание на выбор и обеспечение безопасности рабочего места. Если на занятиях присутствует старший инструктор — командир отряда, он распределяет учебные подразделения по местам учебного рельефа сам. При отсутствии его выбор учебного места должен произвести инструктор — командир отделения.</w:t>
      </w:r>
    </w:p>
    <w:p>
      <w:pPr>
        <w:pStyle w:val="Style11"/>
        <w:rPr/>
      </w:pPr>
      <w:r>
        <w:rPr/>
        <w:t>В изложенных ранее планах-конспектах приведены основные соображения по каждой теме занятий. Нужно обратить внимание на следующие моменты, общие для практической отработки всех разделов программы. Место занятий должно быть выбрано с таким расчетом, чтобы инструктор мог видеть всех занимающихся, все работающие связки одновременно. Оставлять без наблюдения даже самых сильных участников не следует. Участок, на котором инструктор проводит практические занятия, не должен превышать 30—50 м в ширину и 30—40 м по высоте как на скалах, так и на льду. Желательно, чтобы инструктор имел бинокль и небольшой мегафон-рупор.</w:t>
      </w:r>
    </w:p>
    <w:p>
      <w:pPr>
        <w:pStyle w:val="Style11"/>
        <w:rPr/>
      </w:pPr>
      <w:r>
        <w:rPr/>
        <w:t>После выбора учебного места должна быть проверена его безопасность. В альпинистском лагере основные обязанности по технике безопасности несет спасательный отряд, подготавливая и проверяя места учебных занятий. Однако даже на проверенных участках инструктор должен перед проведением занятий сам осмотреть пределы учебного склона, сбросить или переложить плохо лежащие камни, опробовать крюки на площадках стационарной страховки, обратить внимание на участки смежных по работе учебных подразделений.</w:t>
      </w:r>
    </w:p>
    <w:p>
      <w:pPr>
        <w:pStyle w:val="Style11"/>
        <w:rPr/>
      </w:pPr>
      <w:r>
        <w:rPr/>
        <w:t>Второе, на что инструктору следует обратить особое внимание, — это материальное обеспечение практических занятий.</w:t>
      </w:r>
    </w:p>
    <w:p>
      <w:pPr>
        <w:pStyle w:val="Style11"/>
        <w:rPr/>
      </w:pPr>
      <w:r>
        <w:rPr/>
        <w:t>Снаряжение для учебных целей должно быть предварительно отобрано, испытано хотя бы простыми, но точными приемами, помечено как допущенное к учебным занятиям. Инструктор ежедневно накануне занятий обязан проверить состояние веревок, карабинов, крюков, молотков, ледорубов, кошек и завязок; необходимо тщательно следить за соблюдением участниками обязательных правил ухода за инвентарем и обувью. Инвентарь, пришедший в негодность, следует немедленно заменить годным, ни в коем случае не допуская даже условного использования бракованного снаряжения.</w:t>
      </w:r>
    </w:p>
    <w:p>
      <w:pPr>
        <w:pStyle w:val="Style11"/>
        <w:rPr/>
      </w:pPr>
      <w:r>
        <w:rPr/>
        <w:t>От наличия необходимого инвентаря зависит третье условие правильной организации практических занятий — предельная их насыщенность — и усвоение урока.</w:t>
      </w:r>
    </w:p>
    <w:p>
      <w:pPr>
        <w:pStyle w:val="Style11"/>
        <w:rPr/>
      </w:pPr>
      <w:r>
        <w:rPr/>
        <w:t>Кратковременный период пребывания в горах должен быть заполнен практической учебой. Параллельная работа ряда связок, ряда учебных подгрупп внутри отделения, обычно по числу имеющихся в отделении веревок, может помочь более продуктивно использовать учебное время.</w:t>
      </w:r>
    </w:p>
    <w:p>
      <w:pPr>
        <w:pStyle w:val="Style11"/>
        <w:rPr/>
      </w:pPr>
      <w:r>
        <w:rPr/>
        <w:t>При практических занятиях на скалах учебное отделение в 8 человек может одновременно работать тремя—четырьмя связками (2 и 3-е занятия) — на льду не менее чем двумя подгруппами.</w:t>
      </w:r>
    </w:p>
    <w:p>
      <w:pPr>
        <w:pStyle w:val="Style11"/>
        <w:rPr/>
      </w:pPr>
      <w:r>
        <w:rPr/>
        <w:t>Инструктору нужно следить, чтобы использовалась каждая веревка. Очень важно четко разграничить пределы учебных заданий и время отдыха между упражнениями; нельзя допускать самовольных “перекуров”: на это нужна соответствующая команда преподавателя.</w:t>
      </w:r>
    </w:p>
    <w:p>
      <w:pPr>
        <w:pStyle w:val="Style11"/>
        <w:rPr/>
      </w:pPr>
      <w:r>
        <w:rPr/>
        <w:t>И, наконец, несколько слов о дисциплине внутри учебного подразделения. Высокая производительность урока при полной 'безаварийности имеет прямую связь с дисциплинированностью участников, которую следует прививать молодым альпинистам с первых дней пребывания их в горах. Указания инструктора должны выполняться беспрекословно.</w:t>
      </w:r>
    </w:p>
    <w:p>
      <w:pPr>
        <w:pStyle w:val="Style11"/>
        <w:rPr/>
      </w:pPr>
      <w:r>
        <w:rPr/>
        <w:t>В зоне открытого льда перед занятиями обязательна ежедневная проверка склонов, находящихся над учебным участком, это позволит предотвратить произвольное падение камней срединной морены, не видимых снизу склона.</w:t>
      </w:r>
    </w:p>
    <w:p>
      <w:pPr>
        <w:pStyle w:val="Style11"/>
        <w:rPr/>
      </w:pPr>
      <w:r>
        <w:rPr/>
        <w:t>Выбирая место занятий для отработки приемов ходьбы по льду, инструктор должен обратить внимание на то, чтобы учебные склоны имели ровную, постепенно уменьшающуюся книзу крутизну. Важно, чтобы под склоном не было даже небольших трещин или крупных камней, иначе и небольшой срыв может повлечь за собой серьезные последствия. Необходимо предупредить также опасность обвалов сераков при занятиях вблизи ледопадов.</w:t>
      </w:r>
    </w:p>
    <w:p>
      <w:pPr>
        <w:pStyle w:val="Style11"/>
        <w:rPr/>
      </w:pPr>
      <w:r>
        <w:rPr/>
        <w:t>Форма одежды участников должна быть на занятиях единой. Обычно на скалах — это лыжный костюм или лыжные брюки, рубаха-ковбойка, на леднике — штормовой костюм. На учебные занятия как на скалах, так и на льду не следует являться с засученными по локоть рукавами или с оголенными коленями. Обычно такие вольности в одежде альпиниста влекут за собой при первом же падении поверхностные, долго не заживающие ссадины, выводящие неосторожного участника из строя. Необходимо беречь суставы — локти и колени, — которые чаще всего подвергаются ушибам и ранениям.</w:t>
      </w:r>
    </w:p>
    <w:p>
      <w:pPr>
        <w:pStyle w:val="Style11"/>
        <w:rPr/>
      </w:pPr>
      <w:r>
        <w:rPr/>
        <w:t>Каждый отряд или отдельно занимающаяся группа для быстрого оказания первой помощи должны иметь необходимые средства: перевязочные материалы, йод, белый стрептоцид.</w:t>
      </w:r>
    </w:p>
    <w:p>
      <w:pPr>
        <w:pStyle w:val="Style11"/>
        <w:rPr/>
      </w:pPr>
      <w:r>
        <w:rPr/>
        <w:t>Методически правильное построение практических занятий по технике альпинизма определяется такой схемой:</w:t>
      </w:r>
    </w:p>
    <w:p>
      <w:pPr>
        <w:pStyle w:val="Style11"/>
        <w:rPr/>
      </w:pPr>
      <w:r>
        <w:rPr/>
        <w:t>1. Рассказ — вводная беседа, пояснение учебного задания.</w:t>
      </w:r>
    </w:p>
    <w:p>
      <w:pPr>
        <w:pStyle w:val="Style11"/>
        <w:rPr/>
      </w:pPr>
      <w:r>
        <w:rPr/>
        <w:t>2. Показ — демонстрация приемов.</w:t>
      </w:r>
    </w:p>
    <w:p>
      <w:pPr>
        <w:pStyle w:val="Style11"/>
        <w:rPr/>
      </w:pPr>
      <w:r>
        <w:rPr/>
        <w:t>3. Практическая отработка приема участниками под наблюдением инструктора.</w:t>
      </w:r>
    </w:p>
    <w:p>
      <w:pPr>
        <w:pStyle w:val="Style11"/>
        <w:rPr/>
      </w:pPr>
      <w:r>
        <w:rPr/>
        <w:t>4. Поверка (выполнением контрольного задания или опросом).</w:t>
      </w:r>
    </w:p>
    <w:p>
      <w:pPr>
        <w:pStyle w:val="Style11"/>
        <w:rPr/>
      </w:pPr>
      <w:r>
        <w:rPr/>
        <w:t>Вводная беседа проводится обычно командиром отряда — старшим инструктором перед первым занятием на скалах, на леднике и т. д. Вступление к практической части должен уметь сделать и каждый командир отделения — младший инструктор.</w:t>
      </w:r>
    </w:p>
    <w:p>
      <w:pPr>
        <w:pStyle w:val="Style11"/>
        <w:rPr/>
      </w:pPr>
      <w:r>
        <w:rPr/>
        <w:t>Чтобы методика преподавания была единой, необходимо при вводной беседе, которую проводит командир отряда, присутствие со своими отделениями всех командиров учебных подразделений. Это позволит отказаться от ряда инструкторских совещаний.</w:t>
      </w:r>
    </w:p>
    <w:p>
      <w:pPr>
        <w:pStyle w:val="Style11"/>
        <w:rPr/>
      </w:pPr>
      <w:r>
        <w:rPr/>
        <w:t>Вводная беседа должна быть предельно краткой и конкретной. Посвятить ее нужно основным приемам, связанным с дневным заданием. Частные случаи поясняет во время занятий инструктор отделения.</w:t>
      </w:r>
    </w:p>
    <w:p>
      <w:pPr>
        <w:pStyle w:val="Style11"/>
        <w:rPr/>
      </w:pPr>
      <w:r>
        <w:rPr/>
        <w:t>Показ — демонстрация приемов, подлежащих изучению, может проводиться во время вводной беседы составом преподавателей под руководством старшего преподавателя или непосредственно после беседы — командиром отделения. Демонстрация приема должна быть исключительно четкой и заблаговременно хорошо подготовленной. При этом нельзя допускать больших условностей, ибо условности значительно снижают убедительность показа. Свое внимание инструктор должен сосредоточить на стиле работы; быстроте в вязке узлов и организации страховки, включая забивку крюков и подвеску карабинов.</w:t>
      </w:r>
    </w:p>
    <w:p>
      <w:pPr>
        <w:pStyle w:val="Style11"/>
        <w:rPr/>
      </w:pPr>
      <w:r>
        <w:rPr/>
        <w:t>Во время показа отряд или отделение следует расположить в таком месте, откуда видны все движения демонстрирующих, крутизна и рельеф склона. Наибольший эффект дает положение в “полупрофиль” при боковом освещении солнечными лучами.</w:t>
      </w:r>
    </w:p>
    <w:p>
      <w:pPr>
        <w:pStyle w:val="Style11"/>
        <w:rPr/>
      </w:pPr>
      <w:r>
        <w:rPr/>
        <w:t>Практическая отработка приемов участниками должна проходить в порядке, указанном в каждом конспекте. Следует обратить особое внимание на постепенность в усложнении маршрутов. В этом случае нужно интересоваться не только техникой, но и тем, как реагирует занимающийся на глубину, насколько он доверяет веревке и крюкам. Привычку к глубине нужно прививать постепенно, от маршрута к маршруту, во избежание появления чувства связанности, торможения.</w:t>
      </w:r>
    </w:p>
    <w:p>
      <w:pPr>
        <w:pStyle w:val="Style11"/>
        <w:rPr/>
      </w:pPr>
      <w:r>
        <w:rPr/>
        <w:t>Инструктор на практических занятиях не должен допускать, чтобы кто-либо, кроме него самого, корректировал работающих на склоне участников. Во время выполнения учащимся приема следует давать лишь указания общего порядка, добиваясь самостоятельности участника в определении пути, выборе захватов и опор.</w:t>
      </w:r>
    </w:p>
    <w:p>
      <w:pPr>
        <w:pStyle w:val="Style11"/>
        <w:rPr/>
      </w:pPr>
      <w:r>
        <w:rPr/>
        <w:t>Исчерпывающий разбор пройденного маршрута преподаватель делает после того, как участник, совершивший этот маршрут, спустился ко всему отделению. Это позволяет остальным избежать в дальнейшем ошибок при прохождении данного маршрута.</w:t>
      </w:r>
    </w:p>
    <w:p>
      <w:pPr>
        <w:pStyle w:val="Style11"/>
        <w:rPr/>
      </w:pPr>
      <w:r>
        <w:rPr/>
        <w:t>Особенно большое внимание инструктору следует уделить занятиям в связках как на скалах, так и на льду. Даже при удачном расположении учебных склонов очень трудно наблюдать все работающие связки и тем более их корректировать. В этом случае инструктор может либо включиться в состав связки, идущей параллельно двум другим связкам, либо наблюдать работу всех трех связок с противоположного склона. При этом бинокль и рупор позволят держать постоянную, хотя и одностороннюю связь с работающими. Во избежание случаев камнепада заранее следует дать самое строгое указание, чтобы связки не обгоняли друг друга, а выдерживали равнение в пределах 10—20 м по высоте. Работа всех трех связок последовательно на одном маршруте допустима лишь в том случае, когда путь проложен по гребню. Дистанция между связками при этом должна быть в пределах не менее 20 и не более 40 м. На льду работа связок вследствие небольшой крутизны учебного ледника обычно проходит последовательно, по одному маршруту, но не по вертикали, а по наклонной линии, примерно под углом в 30—40° к горизонтали. Инструктор находится напротив учебного склона или внизу. Связки можно расположить и на параллельных путях, но так, чтобы последний участник первой связки не оказался под ведущим вторую связку. Находясь на леднике, нужно всегда помнить об опасности падения человека, вооруженного острыми кошками, на других людей, находящихся внизу.</w:t>
      </w:r>
    </w:p>
    <w:p>
      <w:pPr>
        <w:pStyle w:val="Style11"/>
        <w:rPr/>
      </w:pPr>
      <w:r>
        <w:rPr/>
        <w:t>При практической отработке технических приемов инструктору следует уделить особое внимание постепенности в нарастании их сложности. Несоблюдение этого важного методического правила может повлечь за собой срывы на скалах и ледника.</w:t>
      </w:r>
    </w:p>
    <w:p>
      <w:pPr>
        <w:pStyle w:val="Style11"/>
        <w:rPr/>
      </w:pPr>
      <w:r>
        <w:rPr/>
        <w:t>Молодой неопытный альпинист зачастую переоценивает свои физические возможности, и если инструктор не сдержит начинающего, пусть и весьма талантливого спортсмена, то, не имея еще достаточного опыта, он может на трудном маршруте попасть в опасное положение.</w:t>
      </w:r>
    </w:p>
    <w:p>
      <w:pPr>
        <w:pStyle w:val="Style11"/>
        <w:rPr/>
      </w:pPr>
      <w:r>
        <w:rPr/>
        <w:t>Проводя практические занятия, следует подходить к каждому участнику индивидуально, изучив его физические и моральные качества.</w:t>
      </w:r>
    </w:p>
    <w:p>
      <w:pPr>
        <w:pStyle w:val="Style11"/>
        <w:rPr/>
      </w:pPr>
      <w:r>
        <w:rPr/>
        <w:t>Задачей практического цикла занятий должно быть не только непосредственное изучение основ техники альпинизма, но и в не меньшей степени развитие у спортсменов выдержки, смелости и силы воли.</w:t>
      </w:r>
    </w:p>
    <w:p>
      <w:pPr>
        <w:pStyle w:val="Style11"/>
        <w:rPr/>
      </w:pPr>
      <w:r>
        <w:rPr/>
        <w:t>После первых же занятий инструктору обычно нетрудно составить представление о физических и моральных качествах всех членов отделения и, следовательно, наметить пути работы с каждым молодым альпинистом. Сложность работы инструктора в учебном альпинистском лагере заключается в том, что состав участников сильно разнится как по возрастным, физическим данным, так и по образованию. После разбивки по учебным отделениям, при которой в основном учитываются физические данные, эта разница внутри отделений значительно сглаживается.</w:t>
      </w:r>
    </w:p>
    <w:p>
      <w:pPr>
        <w:pStyle w:val="Style11"/>
        <w:rPr/>
      </w:pPr>
      <w:r>
        <w:rPr/>
        <w:t>В одном и том же отделении могут встретиться люди с уравновешенным, флегматичным характером и живые, экспансивные, стремящиеся всегда забежать вперед. Опытный инструктор, приучая молодых спортсменов серьезно и вдумчиво оценивать каждый шаг, может привести в пример обстоятельность одних, смелость и энергию других, решительность, склонность к самопожертвованию третьих.</w:t>
      </w:r>
    </w:p>
    <w:p>
      <w:pPr>
        <w:pStyle w:val="Style11"/>
        <w:rPr/>
      </w:pPr>
      <w:r>
        <w:rPr/>
        <w:t>При работе с отделением инструктор не должен ориентироваться на темпы и усвояемость сильнейших, он обязан помнить также о слабых, с трудом осваивающих сложные приемы и маршруты. Практика преподавания в альпинистских лагерях показывает, что при чутком, серьезном подходе инструктора к каждому своему ученику из альпиниста с весьма посредственными, казалось бы, физическими и иными качествами зачастую вырастает хороший спортсмен.</w:t>
      </w:r>
    </w:p>
    <w:p>
      <w:pPr>
        <w:pStyle w:val="Style11"/>
        <w:rPr/>
      </w:pPr>
      <w:r>
        <w:rPr/>
        <w:t>Опытный инструктор должен умело использовать обстановку походов и восхождений для воспитательной работы. Занятия альпинизмом предоставляют богатейшие возможности для воспитания качеств, которые должны быть присущи строителям коммунистического общества. Опору в своей работе инструктор должен уметь найти в самом коллективе.</w:t>
      </w:r>
    </w:p>
    <w:p>
      <w:pPr>
        <w:pStyle w:val="Style11"/>
        <w:rPr/>
      </w:pPr>
      <w:r>
        <w:rPr/>
        <w:t>Из отрицательных качеств, иногда тормозящих развитие спортсмена, следует отметить нерешительность участников, теряющих уверенность на крутых склонах. Выправить положение в этом случае можно постепенным набором высоты при занятиях, развитием волевых импульсов, воздействием на самолюбие человека индивидуально и с помощью коллектива, иногда даже дисциплинарно.</w:t>
      </w:r>
    </w:p>
    <w:p>
      <w:pPr>
        <w:pStyle w:val="Style11"/>
        <w:rPr/>
      </w:pPr>
      <w:r>
        <w:rPr/>
        <w:t>Оценка моральных качеств, спортивных способностей и поведения в коллективе должна быть дана инструктором в учебной характеристике каждого его ученика.</w:t>
      </w:r>
    </w:p>
    <w:p>
      <w:pPr>
        <w:pStyle w:val="Heading2"/>
        <w:jc w:val="center"/>
        <w:rPr/>
      </w:pPr>
      <w:r>
        <w:rPr/>
        <w:t>2. ПОДГОТОВКА АЛЬПИНИСТОВ ДО ВЫЕЗДА В ГОРЫ</w:t>
      </w:r>
    </w:p>
    <w:p>
      <w:pPr>
        <w:pStyle w:val="Style11"/>
        <w:rPr/>
      </w:pPr>
      <w:r>
        <w:rPr/>
        <w:t>Срок пребывания альпинистов в горах обычно ограничивается двадцатью днями. Для окончания подготовки на значок “Альпинист СССР” этого времени может хватить только в случае проведения с участниками до выезда в горы планомерной подготовки и тренировки. Программа Всесоюзного комитета по делам физкультуры и спорта предусматривает 189 часов на подготовку до выезда в горы в объеме, почти в два раза большем учебного времени, отведенного на проведение занятий в горах.</w:t>
      </w:r>
    </w:p>
    <w:p>
      <w:pPr>
        <w:pStyle w:val="Style11"/>
        <w:rPr/>
      </w:pPr>
      <w:r>
        <w:rPr/>
        <w:t>До выезда в горы участникам надо пройти хорошую физическую подготовку и заниматься по программе общей и специальной подготовкой, изучить по возможности все, что не связано с наличием горного рельефа.</w:t>
      </w:r>
    </w:p>
    <w:p>
      <w:pPr>
        <w:pStyle w:val="Style11"/>
        <w:rPr/>
      </w:pPr>
      <w:r>
        <w:rPr/>
        <w:t>Вся подготовка альпиниста в этот период должна быть направлена к тому, чтобы выехать в горы для участия в альпинистских походах и восхождениях, с запасом сил и знаний.</w:t>
      </w:r>
    </w:p>
    <w:p>
      <w:pPr>
        <w:pStyle w:val="Style11"/>
        <w:rPr/>
      </w:pPr>
      <w:r>
        <w:rPr/>
        <w:t>На общую подготовку альпинистов в этот период отводится 25 часов, из них 18 часов на теоретические и 7 часов на практические занятия. Лекции и беседы следует проводить по вечерам или в дни, свободные от практических занятий. Для этого достаточно выделить один вечер в неделю на проведение двухчасового занятия. Таким образом, будут последовательно отработаны все семь тем общей подготовки. Лекции-беседы по топографии и первой помощи, связанные с практической отработкой, следует провести так, чтобы они предшествовали практическим занятиям по той же теме.</w:t>
      </w:r>
    </w:p>
    <w:p>
      <w:pPr>
        <w:pStyle w:val="Style11"/>
        <w:rPr/>
      </w:pPr>
      <w:r>
        <w:rPr/>
        <w:t>Физическая подготовка в этот период является основой занятий альпинистов. К организации практических занятий секции нельзя подходить формально и сводить физическую подготовку альпинистов к катанию на лыжах и нескольким туристским вылазкам.</w:t>
      </w:r>
    </w:p>
    <w:p>
      <w:pPr>
        <w:pStyle w:val="Style11"/>
        <w:rPr/>
      </w:pPr>
      <w:r>
        <w:rPr/>
        <w:t>Весь этот раздел подготовки для начинающих альпинистов должен быть подчинен одной цели — овладению I ступенью комплекса ГТО, без чего закрыт доступ в альпинистские лагери. В тех случаях, когда начинающим уже закончена сдача этих норм, нужно создавать группы для сдачи норм II ступени комплекса ГТО. Занятия по подготовке и сдаче норм II ступени комплекса ГТО, должны служить основой всестороннего физического развития альпинистов-значкистов и разрядников.</w:t>
      </w:r>
    </w:p>
    <w:p>
      <w:pPr>
        <w:pStyle w:val="Style11"/>
        <w:rPr/>
      </w:pPr>
      <w:r>
        <w:rPr/>
        <w:t>Альпинисты-значкисты ГТО-II кроме альпинизма могут заниматься в другой спортивной секции, добиваться и там высоких спортивных результатов. Наиболее часто занятия альпинизмом наши спортсмены совмещают с занятиями горно-лыжным спортом. Из практики работы альпинистских секций известно немало примеров, когда альпинистские секции в зимний период переключаются почти целиком на горно-лыжный спорт и альпинисты с успехом участвуют в горно-лыжных соревнованиях.</w:t>
      </w:r>
    </w:p>
    <w:p>
      <w:pPr>
        <w:pStyle w:val="Style11"/>
        <w:rPr/>
      </w:pPr>
      <w:r>
        <w:rPr/>
        <w:t>Такое направление работы альпинистов следует всячески поддерживать, как обеспечивающее отличную разностороннюю подготовку и ведущее альпинистов к спортивному совершенствованию в двух видах спорта.</w:t>
      </w:r>
    </w:p>
    <w:p>
      <w:pPr>
        <w:pStyle w:val="Style11"/>
        <w:rPr/>
      </w:pPr>
      <w:r>
        <w:rPr/>
        <w:t>Нужно также рекомендовать альпинистам заниматься скалолазанием как элементом альпинизма. Везде, где только есть поблизости скалы или каменоломни, этот вид спорта должен быть включен в работу секций как обязательная часть спортивно-тренировочных занятий.</w:t>
      </w:r>
    </w:p>
    <w:p>
      <w:pPr>
        <w:pStyle w:val="Style11"/>
        <w:rPr/>
      </w:pPr>
      <w:r>
        <w:rPr/>
        <w:t>При планировании подготовки альпинистов до выезда в горы необходимо исходить из расчета времени и программы Всесоюзного комитета по делам физической культуры и спорта. Рекомендованные программой легкая атлетика и гимнастика обязательно включаются в занятия по подготовке к сдаче соответствующих норм II ступени комплекса ГТО.</w:t>
      </w:r>
    </w:p>
    <w:p>
      <w:pPr>
        <w:pStyle w:val="Style11"/>
        <w:rPr/>
      </w:pPr>
      <w:r>
        <w:rPr/>
        <w:t>Занятия горно-лыжным спортом обязательны для альпинистов всех районов, где зимой лежит снег, и этот раздел программы может быть изменен только в сторону увеличения числа отведенных для него часов.</w:t>
      </w:r>
    </w:p>
    <w:p>
      <w:pPr>
        <w:pStyle w:val="Style11"/>
        <w:rPr/>
      </w:pPr>
      <w:r>
        <w:rPr/>
        <w:t>Туристские, походы можно проводить на лыжах или отнести на весенний период. В это же время альпинисты приступают к практическим занятиям по специальной подготовке. Объем этих занятий следующий:</w:t>
      </w:r>
    </w:p>
    <w:p>
      <w:pPr>
        <w:pStyle w:val="Style11"/>
        <w:rPr/>
      </w:pPr>
      <w:r>
        <w:rPr/>
        <w:t>1) меры предосторожности при передвижении в горах — 6 часов (1 час — беседа и 5 часов — практика);</w:t>
      </w:r>
    </w:p>
    <w:p>
      <w:pPr>
        <w:pStyle w:val="Style11"/>
        <w:rPr/>
      </w:pPr>
      <w:r>
        <w:rPr/>
        <w:t>2) передвижение по травянистым склонам — 6 часов (1 час — беседа и 5 часов — практика);</w:t>
      </w:r>
    </w:p>
    <w:p>
      <w:pPr>
        <w:pStyle w:val="Style11"/>
        <w:rPr/>
      </w:pPr>
      <w:r>
        <w:rPr/>
        <w:t>3) передвижение по скалам — 6 часов (1 час — беседа и 5 часов — практика);</w:t>
      </w:r>
    </w:p>
    <w:p>
      <w:pPr>
        <w:pStyle w:val="Style11"/>
        <w:rPr/>
      </w:pPr>
      <w:r>
        <w:rPr/>
        <w:t>4) снаряжение альпиниста — 2 часа (практика);</w:t>
      </w:r>
    </w:p>
    <w:p>
      <w:pPr>
        <w:pStyle w:val="Style11"/>
        <w:rPr/>
      </w:pPr>
      <w:r>
        <w:rPr/>
        <w:t>5) опасности в горах — 2 часа (беседа). Перечисленные темы занятий должны обязательно войти в план подготовки альпинистов перед выездом в горы.</w:t>
      </w:r>
    </w:p>
    <w:p>
      <w:pPr>
        <w:pStyle w:val="Heading2"/>
        <w:jc w:val="center"/>
        <w:rPr/>
      </w:pPr>
      <w:r>
        <w:rPr/>
        <w:t>3. УЧЕБНО-СПОРТИВНЫЕ ЗАНЯТИЯ АЛЬПИНИСТОВ В ГОРАХ</w:t>
      </w:r>
    </w:p>
    <w:p>
      <w:pPr>
        <w:pStyle w:val="Style11"/>
        <w:rPr/>
      </w:pPr>
      <w:r>
        <w:rPr/>
        <w:t>В настоящее время спортивные занятия альпинистов. в горах получили несколько направлений, глазным из которых является участие в учебных альпинистских лагерях профсоюзов.</w:t>
      </w:r>
    </w:p>
    <w:p>
      <w:pPr>
        <w:pStyle w:val="Style11"/>
        <w:rPr/>
      </w:pPr>
      <w:r>
        <w:rPr/>
        <w:t>1. В альпинистские лагери приходят начинающие альпинисты, готовящиеся к получению значка “Альпинист СССР”. Это основной контингент альпинистских лагерей, охватывающий, как правило, до 70 процентов участников. Для учебной работы с начинающими в лагерях принято комплектовать учебные отряды по 40— 50 человек.</w:t>
      </w:r>
    </w:p>
    <w:p>
      <w:pPr>
        <w:pStyle w:val="Style11"/>
        <w:rPr/>
      </w:pPr>
      <w:r>
        <w:rPr/>
        <w:t>Во главе отряда ставится командир — старший инструктор, а весь отряд разделяется на учебные отделения по 8 человек, руководимые инструкторами.</w:t>
      </w:r>
    </w:p>
    <w:p>
      <w:pPr>
        <w:pStyle w:val="Style11"/>
        <w:rPr/>
      </w:pPr>
      <w:r>
        <w:rPr/>
        <w:t>В лагере может быть несколько отрядов. Они занимаются, как правило, самостоятельно, иногда объединяясь для прослушивания общих лекций. Такая система занятий сохраняет подвижность учебных подразделений и облегчает проведение зачетных походов и восхождений. Если в районе есть лишь одна зачетная вершина, восхождения отрядов планируются поочередно, а при нескольких — они совершаются одновременно по разным маршрутам.</w:t>
      </w:r>
    </w:p>
    <w:p>
      <w:pPr>
        <w:pStyle w:val="Style11"/>
        <w:rPr/>
      </w:pPr>
      <w:r>
        <w:rPr/>
        <w:t>Роль старшего инструктора — командира отряда очень важна. Он должен быть прежде всего воспитателем, хорошим специалистом в области альпинизма и чутким товарищем, отвечающим за подготовку молодежи, за первые ее шаги в альпинистском спорте.</w:t>
      </w:r>
    </w:p>
    <w:p>
      <w:pPr>
        <w:pStyle w:val="Style11"/>
        <w:rPr/>
      </w:pPr>
      <w:r>
        <w:rPr/>
        <w:t>Не менее важна и роль инструктора — командира учебного отделения. Спортивно-технические навыки в альпинизме обучаемые получают непосредственно от инструктора во время занятий. Инструктор должен всегда и во всем быть примером для своей группы, дорожить своим авторитетом воспитателя, быть требовательным к успеваемости и дисциплине участников.</w:t>
      </w:r>
    </w:p>
    <w:p>
      <w:pPr>
        <w:pStyle w:val="Style11"/>
        <w:rPr/>
      </w:pPr>
      <w:r>
        <w:rPr/>
        <w:t>Учебные занятия и походы должны проходить только на проверенных перед началом каждого сезона и подготовленных местах, по хорошо изученным маршрутам. При изменении характера маршрутов в связи с временем года или метеорологическими условиями выходу на маршрут должна предшествовать его разведка.</w:t>
      </w:r>
    </w:p>
    <w:p>
      <w:pPr>
        <w:pStyle w:val="Style11"/>
        <w:rPr/>
      </w:pPr>
      <w:r>
        <w:rPr/>
        <w:t>2, Другое направление работы альпинистского лагеря — подготовка на III спортивный разряд. Этот участок спортивной работы более ответственный, чем предыдущий, ввиду усложнения самих занятий. Уменьшение количества занимающихся (30 процентов участников лагеря), наличие во главе отряда старшего инструктора и по инструктору на каждую пятерку участников обязательно. Проведение спортив--ных восхождений для выполнения норм III спортивного разряда требует, чтобы участники были хорошо физически подготовлены и тренированы. Повышается и ответственность инструкторов. От этой категории инструкторов и участников надо требовать. особенно хорошей подготовки до выезда в горы и тренировки перед походами и восхождениями. Роль инструктора группы значкистов как спортивного руководителя очень важна. Вся работа его должна быть поставлена так, чтобы при подготовке и проведении восхождений значкисты овладели навыками самостоятельного проведения походов в горах по незнакомым маршрутам.</w:t>
      </w:r>
    </w:p>
    <w:p>
      <w:pPr>
        <w:pStyle w:val="Style11"/>
        <w:rPr/>
      </w:pPr>
      <w:r>
        <w:rPr/>
        <w:t>Инструктор значкистов при движении с группой должен держаться позади нее, давая указания и делая распоряжения только в случае резких отклонений от правильного пути или же при нарушении участниками правил движения. В таких случаях следует остановить группу и предложить нарушившему эти правила проверить взятое направление или выполнение приема.</w:t>
      </w:r>
    </w:p>
    <w:p>
      <w:pPr>
        <w:pStyle w:val="Style11"/>
        <w:rPr/>
      </w:pPr>
      <w:r>
        <w:rPr/>
        <w:t>В некоторых районах учебно-спортивные занятия в горах проводятся в форме альпиниад или походов. Иногда при этом преследуются те же цели, что и при обучении в альпинистских лагерях.</w:t>
      </w:r>
    </w:p>
    <w:p>
      <w:pPr>
        <w:pStyle w:val="Style11"/>
        <w:rPr/>
      </w:pPr>
      <w:r>
        <w:rPr/>
        <w:t>Организация альпиниады несколько усложняется в связи с трудностью добиться обеспечения участников похода всем необходимым при отсутствии специального постоянного штата. Сложно также четко организовать в походе учебные занятия. Для этого необходимо детально изучить и разработать весь маршрут</w:t>
      </w:r>
    </w:p>
    <w:p>
      <w:pPr>
        <w:pStyle w:val="Style11"/>
        <w:rPr/>
      </w:pPr>
      <w:r>
        <w:rPr/>
        <w:t>Похода и составить план отработки отдельных тем, сохранив при этом необходимую последовательность.</w:t>
      </w:r>
    </w:p>
    <w:p>
      <w:pPr>
        <w:pStyle w:val="Style11"/>
        <w:rPr/>
      </w:pPr>
      <w:r>
        <w:rPr/>
        <w:t>Альпиниады проходят успешно и оправдывают себя только в том случае, если хорошо были проведены подготовка участников и подбор инструкторов до выхода, удачно решены все организационные, учебные и маршрутные вопросы. На поход надо оставить как можно меньше общих учебных вопросов — в основном те вопросы, которые можно изучить только в горах. Руководящие кадры альпиниады и ее отряды должны быть подобраны и расставлены так же, как в учебных или спортивных походах, организуемых в альпинистских лагерях.</w:t>
      </w:r>
    </w:p>
    <w:p>
      <w:pPr>
        <w:pStyle w:val="Style11"/>
        <w:rPr/>
      </w:pPr>
      <w:r>
        <w:rPr/>
        <w:t>Все альпинистские походы в горах должны производиться безаварийно, для чего каждая группа перед выходом в горы проходит детальную проверку и связывается контрольными сроками с системой службы помощи района или лагеря.</w:t>
      </w:r>
    </w:p>
    <w:p>
      <w:pPr>
        <w:pStyle w:val="Style11"/>
        <w:rPr/>
      </w:pPr>
      <w:r>
        <w:rPr/>
        <w:t>Спортивным группам необходимо широко использовать систему взаимосвязи нескольких групп, действующих в одном районе, как лучшую меру обеспечения помощи при бедствии в горах.</w:t>
      </w:r>
    </w:p>
    <w:p>
      <w:pPr>
        <w:pStyle w:val="Style11"/>
        <w:rPr/>
      </w:pPr>
      <w:r>
        <w:rPr/>
        <w:t>Спасательный отряд и все мероприятия, обеспечивающие предупреждение несчастных случаев в горах, должны находиться в центре внимания горовосходителей. В состав таких отрядов нужно включить самых опытных альпинистов.</w:t>
      </w:r>
    </w:p>
    <w:p>
      <w:pPr>
        <w:pStyle w:val="Heading2"/>
        <w:jc w:val="center"/>
        <w:rPr/>
      </w:pPr>
      <w:r>
        <w:rPr/>
        <w:t>4. ПРОВЕДЕНИЕ УЧЕБНЫХ ЗАНЯТИЙ ПО АЛЬПИНИЗМУ И РОЛЬ ИНСТРУКТОРА КАК ПЕДАГОГА И ВОСПИТАТЕЛЯ</w:t>
      </w:r>
    </w:p>
    <w:p>
      <w:pPr>
        <w:pStyle w:val="Style11"/>
        <w:rPr/>
      </w:pPr>
      <w:r>
        <w:rPr/>
        <w:t>Для того чтобы плодотворно использовать дни пребывания участников в лагере, полностью и с хорошими показателями выполнить программу подготовки на значок “Альпинист СССР”, все учебные занятия должны проводиться инструктором по заранее продуманной системе.</w:t>
      </w:r>
    </w:p>
    <w:p>
      <w:pPr>
        <w:pStyle w:val="Style11"/>
        <w:rPr/>
      </w:pPr>
      <w:r>
        <w:rPr/>
        <w:t>В первую очередь инструктор должен составить план-конспект занятий. При выполнении этой работы можно принять за основу приведенные в этой книге материалы. Нельзя, однако, буквально придерживаться этих образцов: они не могут полностью отвечать разнообразным условиям учебно-спортивной работы профсоюзных альпинистских лагерей, расположенных в разных горных районах Советского Союза.</w:t>
      </w:r>
    </w:p>
    <w:p>
      <w:pPr>
        <w:pStyle w:val="Style11"/>
        <w:rPr/>
      </w:pPr>
      <w:r>
        <w:rPr/>
        <w:t>Каждый инструктор обязан внимательно просмотреть типовой конспект и, руководствуясь указаниями начальника учебной части лагеря, внести в него уточнения применительно к условиям проведения учебных занятий.</w:t>
      </w:r>
    </w:p>
    <w:p>
      <w:pPr>
        <w:pStyle w:val="Style11"/>
        <w:rPr/>
      </w:pPr>
      <w:r>
        <w:rPr/>
        <w:t>При необходимости внести в учебные вопросы некоторые дополнения надо обратиться к старшему инструктору — командиру отряда. Старшие и более опытные товарищи: начальник учебной части, начальник спасательного отряда и все старшие инструктора — обязаны повседневно помогать инструктору своими советами и указаниями, разрешать вопросы и сомнения, возникающие у него.</w:t>
      </w:r>
    </w:p>
    <w:p>
      <w:pPr>
        <w:pStyle w:val="Style11"/>
        <w:rPr/>
      </w:pPr>
      <w:r>
        <w:rPr/>
        <w:t>Каждому инструктору, пользующемуся этой книгой, следует внимательно просмотреть “указания по проведению занятий”, приведенные в планах-конспектах, и хорошо продумать, как их можно применить к особенностям своих учебных мест и маршрутов. Необходимо выяснить, какие из этих указаний можно применить целиком, какие из них не подходят и чего в них недостает.</w:t>
      </w:r>
    </w:p>
    <w:p>
      <w:pPr>
        <w:pStyle w:val="Style11"/>
        <w:rPr/>
      </w:pPr>
      <w:r>
        <w:rPr/>
        <w:t>Перед каждыми практическими занятиями инструктор должен ответить себе на следующие вопросы:</w:t>
      </w:r>
    </w:p>
    <w:p>
      <w:pPr>
        <w:pStyle w:val="Style11"/>
        <w:rPr/>
      </w:pPr>
      <w:r>
        <w:rPr/>
        <w:t>Где и какие приемы надо показать участникам?</w:t>
      </w:r>
    </w:p>
    <w:p>
      <w:pPr>
        <w:pStyle w:val="Style11"/>
        <w:rPr/>
      </w:pPr>
      <w:r>
        <w:rPr/>
        <w:t>На какие особенности гор или поверхности склонов надо обратить внимание участников?</w:t>
      </w:r>
    </w:p>
    <w:p>
      <w:pPr>
        <w:pStyle w:val="Style11"/>
        <w:rPr/>
      </w:pPr>
      <w:r>
        <w:rPr/>
        <w:t>Сколько времени займет подход к месту занятий и что можно отработать в пути?</w:t>
      </w:r>
    </w:p>
    <w:p>
      <w:pPr>
        <w:pStyle w:val="Style11"/>
        <w:rPr/>
      </w:pPr>
      <w:r>
        <w:rPr/>
        <w:t>Сколько времени должна занять отработка различных приемов и какие из них главные?</w:t>
      </w:r>
    </w:p>
    <w:p>
      <w:pPr>
        <w:pStyle w:val="Style11"/>
        <w:rPr/>
      </w:pPr>
      <w:r>
        <w:rPr/>
        <w:t>Какие меры предосторожности обеспечат полную безопасность данных занятий?</w:t>
      </w:r>
    </w:p>
    <w:p>
      <w:pPr>
        <w:pStyle w:val="Style11"/>
        <w:rPr/>
      </w:pPr>
      <w:r>
        <w:rPr/>
        <w:t>Как соблюсти необходимую последовательность обучения?</w:t>
      </w:r>
    </w:p>
    <w:p>
      <w:pPr>
        <w:pStyle w:val="Style11"/>
        <w:rPr/>
      </w:pPr>
      <w:r>
        <w:rPr/>
        <w:t>Как чередовать психологическую и физическую нагрузку и отдых участников?</w:t>
      </w:r>
    </w:p>
    <w:p>
      <w:pPr>
        <w:pStyle w:val="Style11"/>
        <w:rPr/>
      </w:pPr>
      <w:r>
        <w:rPr/>
        <w:t>Где находится инструктор во время передвижения участников по учебным маршрутам?</w:t>
      </w:r>
    </w:p>
    <w:p>
      <w:pPr>
        <w:pStyle w:val="Style11"/>
        <w:rPr/>
      </w:pPr>
      <w:r>
        <w:rPr/>
        <w:t>Как должно быть подготовлено учебное снаряжение и прочие предметы для занятий?</w:t>
      </w:r>
    </w:p>
    <w:p>
      <w:pPr>
        <w:pStyle w:val="Style11"/>
        <w:rPr/>
      </w:pPr>
      <w:r>
        <w:rPr/>
        <w:t>Как должно быть подготовлено учебное место, что надо проверить и устранить в районе занятий?</w:t>
      </w:r>
    </w:p>
    <w:p>
      <w:pPr>
        <w:pStyle w:val="Style11"/>
        <w:rPr/>
      </w:pPr>
      <w:r>
        <w:rPr/>
        <w:t>О чем следует побеседовать с участниками, чтобы повысить их интерес к занятиям?</w:t>
      </w:r>
    </w:p>
    <w:p>
      <w:pPr>
        <w:pStyle w:val="Style11"/>
        <w:rPr/>
      </w:pPr>
      <w:r>
        <w:rPr/>
        <w:t>Роль инструктора — командира учебного отделения альпинистского лагеря очень важна. Инструктор альпинизма является одновременно педагогом и воспитателем. Только умелое сочетание учебно-спортивной и воспитательной работы отвечает высоким требованиям, которые предъявляются к тренеру и инструктору советского спорта.</w:t>
      </w:r>
    </w:p>
    <w:p>
      <w:pPr>
        <w:pStyle w:val="Style11"/>
        <w:rPr/>
      </w:pPr>
      <w:r>
        <w:rPr/>
        <w:t>Инструктор способствует воспитанию здоровой, бодрой и сильной молодежи, обладающей высокими моральными качествами, беспредельно преданной Родине и делу партии Ленина—Сталина.</w:t>
      </w:r>
    </w:p>
    <w:p>
      <w:pPr>
        <w:pStyle w:val="Style11"/>
        <w:rPr/>
      </w:pPr>
      <w:r>
        <w:rPr/>
        <w:t>Эти требования обязывают инструктора альпинизма постоянно повышать свои педагогические знания, общую культуру и идейно-политический уровень.</w:t>
      </w:r>
    </w:p>
    <w:p>
      <w:pPr>
        <w:pStyle w:val="Style11"/>
        <w:rPr/>
      </w:pPr>
      <w:r>
        <w:rPr/>
        <w:t>Для инструктора альпинизма должны приобрести силу непреложного закона слова Маркса о том, что “воспитатель прежде всего должен быть сам воспитан”.</w:t>
      </w:r>
    </w:p>
    <w:p>
      <w:pPr>
        <w:pStyle w:val="Style11"/>
        <w:rPr/>
      </w:pPr>
      <w:r>
        <w:rPr/>
        <w:t>Инструктор альпинизма должен всегда помнить, что с момента прибытия на занятия в лагерь он постоянно находится под критическим, оценивающим взглядом молодых альпинистов, которые во всем берут пример с инструктора.</w:t>
      </w:r>
    </w:p>
    <w:p>
      <w:pPr>
        <w:pStyle w:val="Style11"/>
        <w:rPr/>
      </w:pPr>
      <w:r>
        <w:rPr/>
        <w:t>Больше всего укрепляет авторитет инструктора отличное знание им своего дела.</w:t>
      </w:r>
    </w:p>
    <w:p>
      <w:pPr>
        <w:pStyle w:val="Style11"/>
        <w:rPr/>
      </w:pPr>
      <w:r>
        <w:rPr/>
        <w:t>Умело применяя различные меры поощрения и взыскания, инструктор дисциплинирует молодых альпинистов, развивает активность, инициативу.</w:t>
      </w:r>
    </w:p>
    <w:p>
      <w:pPr>
        <w:pStyle w:val="Style11"/>
        <w:rPr/>
      </w:pPr>
      <w:r>
        <w:rPr/>
        <w:t>Внимательно изучая каждого участника своего отделения, инструктор своевременной помощью, ободрением, последовательностью в требованиях развивает в обучаемых чувство уверенности в своих силах, без которого невозможен спортивный рост.</w:t>
      </w:r>
    </w:p>
    <w:p>
      <w:pPr>
        <w:pStyle w:val="Style11"/>
        <w:rPr/>
      </w:pPr>
      <w:r>
        <w:rPr/>
        <w:t>Каждое учебное занятие должно быть тщательно подготовлено как с методической, так и с организационной стороны.</w:t>
      </w:r>
    </w:p>
    <w:p>
      <w:pPr>
        <w:pStyle w:val="Style11"/>
        <w:rPr/>
      </w:pPr>
      <w:r>
        <w:rPr/>
        <w:t>Большое значение имеет культура изложения учебного материала. Просто и ясно выразить свои мысли может лишь тот, кто хорошо продумал материал. Поэтому непременным условием должна быть тщательная подготовка к занятиям.</w:t>
      </w:r>
    </w:p>
    <w:p>
      <w:pPr>
        <w:pStyle w:val="Style11"/>
        <w:rPr/>
      </w:pPr>
      <w:r>
        <w:rPr/>
        <w:t>Инструктор, выходя на занятие, обязан быть аккуратно одетым. Все его личное снаряжение должно быть в образцовом порядке, подогнано, вычищено, наточено и отшлифовано.</w:t>
      </w:r>
    </w:p>
    <w:p>
      <w:pPr>
        <w:pStyle w:val="Style11"/>
        <w:rPr/>
      </w:pPr>
      <w:r>
        <w:rPr/>
        <w:t>Особое значение имеет поведение инструктора во время учебных занятий и походов. Он должен быть постоянно требовательным, поддерживать порядок и дисциплину. Инструктор может быть с участниками давно знаком и находиться с ними в дружеских отношениях, но во время занятий он не имеет права допускать ни малейшей фамильярности, чтобы не ослабить дисциплину.</w:t>
      </w:r>
    </w:p>
    <w:p>
      <w:pPr>
        <w:pStyle w:val="Style11"/>
        <w:rPr/>
      </w:pPr>
      <w:r>
        <w:rPr/>
        <w:t>Показывая какой-либо прием, инструктор должен проделать его безукоризненно. Чистоты исполнения он может добиться только путем упорной тренировки. На семинарах инструкторов и на личных подготовительных занятиях инструктор обязан хорошо изучить учебные места и путем многократных повторений достичь безукоризненного выполнения того или иного приема.</w:t>
      </w:r>
    </w:p>
    <w:p>
      <w:pPr>
        <w:pStyle w:val="Style11"/>
        <w:rPr/>
      </w:pPr>
      <w:r>
        <w:rPr/>
        <w:t>Учебные занятия инструктор и его ученики должны вести по единой технике. Если участнику полагается проходить данный маршрут со страховкой, точно так же и в первую очередь проходит его инструктор. Если участник применяет самостраховку, то же обязан сделать и инструктор. Во время занятий с учебным отделением, когда требуется применять страховку в таких местах, где опытный альпинист не видит для себя никакой опасности, инструктор не имеет права ходить без веревки, если участники связаны ею, в противном случае участники сделают вывод, что страховка нужна только для новичков, и станут пренебрегать ею в дальнейшем. Неправильным поведением инструктора в этом случае могут быть сведены на нет результаты учебной работы.</w:t>
      </w:r>
    </w:p>
    <w:p>
      <w:pPr>
        <w:pStyle w:val="Style11"/>
        <w:rPr/>
      </w:pPr>
      <w:r>
        <w:rPr/>
        <w:t>При проведении занятий по теме “Меры предосторожности при передвижении в горах” надо учесть, что все участники, проходившие подготовку до выезда в горы, уже знают узлы и особые положения для страховки. Поэтому занятие следует начать с проверки этих знаний. При обнаружении погрешностей надо сразу обратить на них внимание всего отделения и не жалеть времени на полное их исправление.</w:t>
      </w:r>
    </w:p>
    <w:p>
      <w:pPr>
        <w:pStyle w:val="Style11"/>
        <w:rPr/>
      </w:pPr>
      <w:r>
        <w:rPr/>
        <w:t>Таким образом, важнейшей частью первых занятий является выявление и исправление ошибок и освоение правильных приемов страховки. Инструктор может обучать не только показом и объяснением приемов. Правильно усвоить выполнение приемов помогают также рассказы о несчастных случаях с альпинистами, неправильно освоившими страховку или пренебрегшими ею,</w:t>
      </w:r>
    </w:p>
    <w:p>
      <w:pPr>
        <w:pStyle w:val="Style11"/>
        <w:rPr/>
      </w:pPr>
      <w:r>
        <w:rPr/>
        <w:t>Необходимо еще раз рассказать начинающему альпинисту о задачах советского альпинизма и подчеркнуть его отличия от альпинизма буржуазного.</w:t>
      </w:r>
    </w:p>
    <w:p>
      <w:pPr>
        <w:pStyle w:val="Style11"/>
        <w:rPr/>
      </w:pPr>
      <w:r>
        <w:rPr/>
        <w:t>При отработке с начинающими приемов страховки своего товарища, касающихся погашения рывка на веревке, следует ограничиться в пределах рывка силами одного человека. Применять более сильные рывки или удерживать веревкой сброшенную чурку не следует. Начинающего знакомить с этим преждевременно.</w:t>
      </w:r>
    </w:p>
    <w:p>
      <w:pPr>
        <w:pStyle w:val="Style11"/>
        <w:rPr/>
      </w:pPr>
      <w:r>
        <w:rPr/>
        <w:t>При проведении занятий на скалах, надо еще раз проверить учебное место и окружающие склоны. В работе инструктора альпинизма не должно быть случайностей. Кроме учебных маршрутов, надо определить места, где можно разместить незанятых участников, осмотреть верхние и нижние склоны.</w:t>
      </w:r>
    </w:p>
    <w:p>
      <w:pPr>
        <w:pStyle w:val="Style11"/>
        <w:rPr/>
      </w:pPr>
      <w:r>
        <w:rPr/>
        <w:t>Поскольку инструктору часто приходится менять свое место, чтобы проверять смену страхующих участников, показывать новый маршрут и т. п., ему надо иметь большую свободу действий. Для этого следует иметь при себе длинный конец вспомогательной веревки и грудную обвязку. С помощью этой веревки и двух карабинов он может быстро подсоединиться к любой связке участников или взять верхнюю страховку и выполнять свою работу без нарушения правила обязательной страховки для инструктора.</w:t>
      </w:r>
    </w:p>
    <w:p>
      <w:pPr>
        <w:pStyle w:val="Style11"/>
        <w:rPr/>
      </w:pPr>
      <w:r>
        <w:rPr/>
        <w:t>В течение всех занятий на скалах инструктор должен следить за тем, чтобы над головой нижестоящих участников не проходил учебный маршрут, чтобы на линии падения камня из-под ног участника не находились его товарищи и инструктор.</w:t>
      </w:r>
    </w:p>
    <w:p>
      <w:pPr>
        <w:pStyle w:val="Style11"/>
        <w:rPr/>
      </w:pPr>
      <w:r>
        <w:rPr/>
        <w:t>Схема отработки темы “Передвижение по скалам” по дням занятий очень проста.</w:t>
      </w:r>
    </w:p>
    <w:p>
      <w:pPr>
        <w:pStyle w:val="Style11"/>
        <w:rPr/>
      </w:pPr>
      <w:r>
        <w:rPr/>
        <w:t>1-й день — ходьба по невысоким камням и легким скалам с гимнастической страховкой при помощи товарищей, стоящих наготове, чтобы поддержать сорвавшегося. Цель — научить ходьбе и ознакомить поверхностью скал, положением рук и ног и основными правилами передвижения.</w:t>
      </w:r>
    </w:p>
    <w:p>
      <w:pPr>
        <w:pStyle w:val="Style11"/>
        <w:rPr/>
      </w:pPr>
      <w:r>
        <w:rPr/>
        <w:t>2-й день — ознакомление с особенностями скального рельефа и техникой их преодоления — страховка только верхняя.</w:t>
      </w:r>
    </w:p>
    <w:p>
      <w:pPr>
        <w:pStyle w:val="Style11"/>
        <w:rPr/>
      </w:pPr>
      <w:r>
        <w:rPr/>
        <w:t>3-й день — прохождение маршрутов в связках. После перехода с легких скал на скалы средней трудности обязательна верхняя страховка.</w:t>
      </w:r>
    </w:p>
    <w:p>
      <w:pPr>
        <w:pStyle w:val="Style11"/>
        <w:rPr/>
      </w:pPr>
      <w:r>
        <w:rPr/>
        <w:t>Такой порядок обеспечивает постепенный переход к более трудным упражнениям.</w:t>
      </w:r>
    </w:p>
    <w:p>
      <w:pPr>
        <w:pStyle w:val="Style11"/>
        <w:rPr/>
      </w:pPr>
      <w:r>
        <w:rPr/>
        <w:t>В первый день занятий на скалах все отделение может заниматься одновременно. Этим разрешается задача — равномерно и полностью нагрузить всех участников. При занятии необходимо регламентировать отдых участников. Для этого можно взять норму: 50 минут работы, 10 минут отдыха.</w:t>
      </w:r>
    </w:p>
    <w:p>
      <w:pPr>
        <w:pStyle w:val="Style11"/>
        <w:rPr/>
      </w:pPr>
      <w:r>
        <w:rPr/>
        <w:t>Второе занятие на скалах обычно совмещается с занятиями на травянистых склонах, осыпях и знакомством с районом лагеря. Указанное совмещение и последовательность проведения занятий приведены соответственно приказу Всесоюзного комитета по делам физкультуры и спорта, пересмотревшего в 1950 году программу подготовки на значок “Альпинист СССР” и разработавшего новый календарный план. Проведение занятий вдали от лагеря в виде однодневного выхода на 10 часов является серьезным испытанием для участников. Здесь впервые с повышением нагрузки проверяются качества их физической тренированности — сила, выносливость и моральные качества — выдержка, настойчивость.</w:t>
      </w:r>
    </w:p>
    <w:p>
      <w:pPr>
        <w:pStyle w:val="Style11"/>
        <w:rPr/>
      </w:pPr>
      <w:r>
        <w:rPr/>
        <w:t>Инструктору надо следить за самочувствием участников при увеличении нагрузки. Нужно, чтобы участие в занятиях было посильно для слабейших. На этом и последующем занятии на скалах со страховкой необходимо следить за соблюдением очередности в прохождении маршрутов, чтобы учебные вопросы были отработаны всем составом и чередование нагрузки и отдыха было выдержано равномерно.</w:t>
      </w:r>
    </w:p>
    <w:p>
      <w:pPr>
        <w:pStyle w:val="Style11"/>
        <w:rPr/>
      </w:pPr>
      <w:r>
        <w:rPr/>
        <w:t>Общих перерывов после каждого часа занятий устраивать не следует, поскольку участники отдыхают достаточно в ожидании очередных маршрутов. Только в середине дня надо сделать 30-минутный перерыв для принятия пищи.</w:t>
      </w:r>
    </w:p>
    <w:p>
      <w:pPr>
        <w:pStyle w:val="Style11"/>
        <w:rPr/>
      </w:pPr>
      <w:r>
        <w:rPr/>
        <w:t>Занятия на леднике являются вторым этапом в приобретении альпинистских навыков. Ночевка в походных палатках и два дня бивуачной жизни служат отличной подготовкой к предстоящему походу и восхождению на зачетную вершину.</w:t>
      </w:r>
    </w:p>
    <w:p>
      <w:pPr>
        <w:pStyle w:val="Style11"/>
        <w:rPr/>
      </w:pPr>
      <w:r>
        <w:rPr/>
        <w:t>Места занятий на леднике необходимо еще раз проверить и оценить, обезопасить участников от ледяных обвалов, глубоких трещин и срывов с крутых ледяных склонов. Особое внимание инструктор должен обратить при выходе на лед на постоянное пользование очками. Он не должен допускать “загорания” и питья ледниковой воды.</w:t>
      </w:r>
    </w:p>
    <w:p>
      <w:pPr>
        <w:pStyle w:val="Style11"/>
        <w:rPr/>
      </w:pPr>
      <w:r>
        <w:rPr/>
        <w:t>Другой момент, очень важный в обучении молодых альпинистов, — это устройство бивуака и знакомство с бивуачной жизнью.</w:t>
      </w:r>
    </w:p>
    <w:p>
      <w:pPr>
        <w:pStyle w:val="Heading2"/>
        <w:jc w:val="center"/>
        <w:rPr/>
      </w:pPr>
      <w:r>
        <w:rPr/>
        <w:t>5. ПОДГОТОВКА К ВЫХОДУ НА ВОСХОЖДЕНИЕ</w:t>
      </w:r>
    </w:p>
    <w:p>
      <w:pPr>
        <w:pStyle w:val="Style11"/>
        <w:rPr/>
      </w:pPr>
      <w:r>
        <w:rPr/>
        <w:t>Для подготовки к выходу на восхождение в плане лагеря обычно предусматривается один день.</w:t>
      </w:r>
    </w:p>
    <w:p>
      <w:pPr>
        <w:pStyle w:val="Style11"/>
        <w:rPr/>
      </w:pPr>
      <w:r>
        <w:rPr/>
        <w:t>Это время отводится на последние сборы: горовосходители получают недостающее снаряжение, продукты питания, укладывают рюкзаки.</w:t>
      </w:r>
    </w:p>
    <w:p>
      <w:pPr>
        <w:pStyle w:val="Style11"/>
        <w:rPr/>
      </w:pPr>
      <w:r>
        <w:rPr/>
        <w:t>Но подготовка к выходу на зачетное восхождение начинается инструктором задолго до этого дня. Он обязан обеспечить хорошую подготовку своего отделения к участию в восхождении. Инструктор должен кропотливо вникать во все детали воспитания молодых альпинистов.</w:t>
      </w:r>
    </w:p>
    <w:p>
      <w:pPr>
        <w:pStyle w:val="Style11"/>
        <w:rPr/>
      </w:pPr>
      <w:r>
        <w:rPr/>
        <w:t>Важнейшая задача инструктора — развить у участников дух коллективизма, уверенность в своих товарищах и стремление к завершению учебы большим спортивным успехом.</w:t>
      </w:r>
    </w:p>
    <w:p>
      <w:pPr>
        <w:pStyle w:val="Style11"/>
        <w:rPr/>
      </w:pPr>
      <w:r>
        <w:rPr/>
        <w:t>Помогая участникам исправить недочеты в учебе, подогнать снаряжение и костюм, инструктор добивается отличной готовности их к походу. Перед походом он вместе со всеми участниками проходит медосмотр.</w:t>
      </w:r>
    </w:p>
    <w:p>
      <w:pPr>
        <w:pStyle w:val="Style11"/>
        <w:rPr/>
      </w:pPr>
      <w:r>
        <w:rPr/>
        <w:t>Готовность участников должна быть постоянной. Все снаряжение нужно содержать в образцовом порядке; неисправности следует немедленно устранять.</w:t>
      </w:r>
    </w:p>
    <w:p>
      <w:pPr>
        <w:pStyle w:val="Style11"/>
        <w:rPr/>
      </w:pPr>
      <w:r>
        <w:rPr/>
        <w:t>После выхода в поход на ледник необходимо проверить все бивуачное снаряжение и устранить его недостатки.</w:t>
      </w:r>
    </w:p>
    <w:p>
      <w:pPr>
        <w:pStyle w:val="Style11"/>
        <w:rPr/>
      </w:pPr>
      <w:r>
        <w:rPr/>
        <w:t>Особое внимание должно быть уделено состоянию основной альпинистской веревки. Перед походом все веревки надо развязать и проверить каждую прядь, пропуская веревку через руки трех человек подряд (если мимо одного проскользнет недостаток, его заметит другой). Все сомнения, вызванные качеством веревок, надо разрешить с начальником спасательного отряда и своим командиром.</w:t>
      </w:r>
    </w:p>
    <w:p>
      <w:pPr>
        <w:pStyle w:val="Style11"/>
        <w:rPr/>
      </w:pPr>
      <w:r>
        <w:rPr/>
        <w:t>Необходимо проверить все палатки, наличие оттяжек, палок, исправность застежки входа и убедиться в отсутствии повреждений ткани. Проверить остроту кошек и ледорубов, наличие и исправность тесьмы и темляков, оковку ботинок и наличие запасных защитных очков. Дрова (если они берутся в поход) должны быть сухие, кастрюли и котелки чистые, а продукты аккуратно уложены в чистые мешочки и бумагу.</w:t>
      </w:r>
    </w:p>
    <w:p>
      <w:pPr>
        <w:pStyle w:val="Style11"/>
        <w:rPr/>
      </w:pPr>
      <w:r>
        <w:rPr/>
        <w:t>Укладка рюкзаков — не простая задача. Инструктор должен знать силы каждого участника и распределить груз с учетом физических возможностей горовосходителей. Должно быть четко указано, кто какой понесет груз.</w:t>
      </w:r>
    </w:p>
    <w:p>
      <w:pPr>
        <w:pStyle w:val="Style11"/>
        <w:rPr/>
      </w:pPr>
      <w:r>
        <w:rPr/>
        <w:t>Инструктору надо составить подробный список всего необходимого и по нему сверять наличие снаряжения.</w:t>
      </w:r>
    </w:p>
    <w:p>
      <w:pPr>
        <w:pStyle w:val="Style11"/>
        <w:rPr/>
      </w:pPr>
      <w:r>
        <w:rPr/>
        <w:t>После укладки рюкзаков каждый из них надо проверить по весу и по форме. Затем все надевают рюкзаки и проверяют, не оттягивают ли они плечи и не давят ли спину неправильно уложенные предметы.</w:t>
      </w:r>
    </w:p>
    <w:p>
      <w:pPr>
        <w:pStyle w:val="Style11"/>
        <w:rPr/>
      </w:pPr>
      <w:r>
        <w:rPr/>
        <w:t>Перед походом участники должны хорошо выспаться. Из состава наиболее сильных участников (стажеров) под руководством начальника спасательного отряда лагеря формируется вспомогательно-спасательная группа из 4—6 человек. Назначение этой группы — разведка и обработка наиболее трудных участков пути, связь и оказание помощи начальнику колонны, а также организация в случае необходимости первой помощи и спасательных работ. Вспомогательная группа уходит на 20—30 минут раньше других.</w:t>
      </w:r>
    </w:p>
    <w:p>
      <w:pPr>
        <w:pStyle w:val="Heading2"/>
        <w:jc w:val="center"/>
        <w:rPr/>
      </w:pPr>
      <w:r>
        <w:rPr/>
        <w:t>6. ОРГАНИЗАЦИЯ И ПРОВЕДЕНИЕ ЗАЧЕТНЫХ ВОСХОЖДЕНИЙ И ПЕРЕВАЛЬНЫХ ИСХОДОВ</w:t>
      </w:r>
    </w:p>
    <w:p>
      <w:pPr>
        <w:pStyle w:val="Style11"/>
        <w:rPr/>
      </w:pPr>
      <w:r>
        <w:rPr/>
        <w:t>Для зачетного восхождения следует выбрать вершину, путь на которую даст представление о применении всех разделов техники альпинизма. Скальные участки зачетной вершины (и перевального пути) не должны быть трудны, чтобы не создавать “узких мест”, у которых образуются “пробки”, задерживающие всю колонну и срывающие ее походный темп. Особенно важно, чтобы маршрут не проходил по скалам, опасным своей ломкостью. Снежно-ледовые вершины с небольшими скальными обнажениями наиболее удобны для организации зачетного восхождения. Следует учесть, что трудности вершины не являются стабильными и они значительно меняются в течение даже одного летнего сезона. Это обстоятельство должны учитывать начальник учебной части и начальник спасательного отряда, планируя восхождения всех летних смен.</w:t>
      </w:r>
    </w:p>
    <w:p>
      <w:pPr>
        <w:pStyle w:val="Style11"/>
        <w:rPr/>
      </w:pPr>
      <w:r>
        <w:rPr/>
        <w:t>Тактический план перевального похода и зачетного восхождения следует строить с таким расчетом, чтобы прохождение наиболее трудоемких участков маршрута на подъеме приходилось на ранние утренние часы, а спуск проводился днем.</w:t>
      </w:r>
    </w:p>
    <w:p>
      <w:pPr>
        <w:pStyle w:val="Style11"/>
        <w:rPr/>
      </w:pPr>
      <w:r>
        <w:rPr/>
        <w:t>Штурмовой бивуак принято подтягивать возможно выше, но с таким расчетом, чтобы он находился на расстоянии одного ходового дня от лагеря. Бивуак следует располагать на хорошей площадке, желательно открытой на восток или на юг. Место бивуака должно быть совершенно безопасным от камнепадов и лавин. Поблизости обязательно должна быть вода.</w:t>
      </w:r>
    </w:p>
    <w:p>
      <w:pPr>
        <w:pStyle w:val="Style11"/>
        <w:rPr/>
      </w:pPr>
      <w:r>
        <w:rPr/>
        <w:t>Многие лагери практикуют заброску на место бивуака на весь сезон палаток полудатского типа. Это облегчает нагрузку участников похода и сокращает время подготовки бивуака.</w:t>
      </w:r>
    </w:p>
    <w:p>
      <w:pPr>
        <w:pStyle w:val="Style11"/>
        <w:rPr/>
      </w:pPr>
      <w:r>
        <w:rPr/>
        <w:t>На штурмовой бивуак должна быть доставлена также и радиостанция для связи с лагерем и минимальный спасательный фонд.</w:t>
      </w:r>
    </w:p>
    <w:p>
      <w:pPr>
        <w:pStyle w:val="Style11"/>
        <w:rPr/>
      </w:pPr>
      <w:r>
        <w:rPr/>
        <w:t>Бивуак желательно располагать на скальных площадках или щебне морены. На льду ставить палатки не следует. При установке бивуака на снегу нужно предварительно проверить толщину слоя снега и расположить под палатками деревянные щиты.</w:t>
      </w:r>
    </w:p>
    <w:p>
      <w:pPr>
        <w:pStyle w:val="Style11"/>
        <w:rPr/>
      </w:pPr>
      <w:r>
        <w:rPr/>
        <w:t>В подготовке к походу должен принимать активное участие весь состав участников. Перед походом командиру отряда необходимо провести беседу с участниками, рассказать о целях похода, о зачетной вершине и перевале, о поведении участников, заострив особое внимание на вопросах дисциплины во время восхождения. Все участники должны ясно представить себе маршрут, порядок организации и следования. Каждый участник составляет схему маршрута восхождения, рисует кроки пути в плане и намечает путь штурма по фотосхеме.</w:t>
      </w:r>
    </w:p>
    <w:p>
      <w:pPr>
        <w:pStyle w:val="Style11"/>
        <w:rPr/>
      </w:pPr>
      <w:r>
        <w:rPr/>
        <w:t>Для подготовки к походу желательно отвести целый день. Беседу о походе и восхождении следует провести накануне этого дня, вечером.</w:t>
      </w:r>
    </w:p>
    <w:p>
      <w:pPr>
        <w:pStyle w:val="Style11"/>
        <w:rPr/>
      </w:pPr>
      <w:r>
        <w:rPr/>
        <w:t>Поход через перевал и следующее за ним зачетное восхождение являются итогом учебной работы в лагере. Поэтому на их организацию и проведение должно быть обращено исключительное внимание. Оба эти мероприятия могут проводиться как слитно, так и раздельно. Второй вариант предпочтительнее, так как при слитном проведении походов участники получают большую нагрузку. Правда, при наличии хорошей подготовки до выезда в горы эта нагрузка для участников не является чрезмерной.</w:t>
      </w:r>
    </w:p>
    <w:p>
      <w:pPr>
        <w:pStyle w:val="Style11"/>
        <w:rPr/>
      </w:pPr>
      <w:r>
        <w:rPr/>
        <w:t>Применительно к условиям восхождений первый вариант для ряда лагерей часто является основным.</w:t>
      </w:r>
    </w:p>
    <w:p>
      <w:pPr>
        <w:pStyle w:val="Style11"/>
        <w:rPr/>
      </w:pPr>
      <w:r>
        <w:rPr/>
        <w:t>Состав колонны зачетного восхождения в целях сохранения маневренности и ровного темпа передвижения не должен превышать 50 человек. Руководство колонной как в процессе подготовки, так и при проведении похода возлагается приказом по лагерю на командира отряда и подчиненных ему инструкторов учебных отделений.</w:t>
      </w:r>
    </w:p>
    <w:p>
      <w:pPr>
        <w:pStyle w:val="Style11"/>
        <w:rPr/>
      </w:pPr>
      <w:r>
        <w:rPr/>
        <w:t>По окончании подготовки похода, до сбора колонны на построение, все инструктора должны доложить командиру отряда о готовности своих отделений. После этого производится построение колонны, проверка ее готовности начальником учебной части и начальником спасательного отряда.</w:t>
      </w:r>
    </w:p>
    <w:p>
      <w:pPr>
        <w:pStyle w:val="Style11"/>
        <w:rPr/>
      </w:pPr>
      <w:r>
        <w:rPr/>
        <w:t>Рекомендуется всю подготовку заканчивать накануне, чтобы можно было назначить выход колонны ранним утром (4—6 часов утра).</w:t>
      </w:r>
    </w:p>
    <w:p>
      <w:pPr>
        <w:pStyle w:val="Style11"/>
        <w:rPr/>
      </w:pPr>
      <w:r>
        <w:rPr/>
        <w:t>Время, оставшееся после устройства бивуака, используется на беседу о тактике восхождений и на разведку. Режим и темп движения похода должны быть образцовыми. Колонна до бивуака обычно ведется походным маршем (50 минут ходьбы, 10 минут отдыха).</w:t>
      </w:r>
    </w:p>
    <w:p>
      <w:pPr>
        <w:pStyle w:val="Style11"/>
        <w:rPr/>
      </w:pPr>
      <w:r>
        <w:rPr/>
        <w:t>Ведет колонну, как правило, начальник отряда или начальник учебной части ровным, спокойным темпом, с равнением на посильный темп для наиболее слабых. Следует одно из слабых отделений поставить в голову колонны, с тем чтобы легче было сохранить необходимую быстроту движения. На десятиминутных привалах все снимают рюкзаки и садятся (ложиться не рекомендуется). Проверяют пульс.</w:t>
      </w:r>
    </w:p>
    <w:p>
      <w:pPr>
        <w:pStyle w:val="Style11"/>
        <w:rPr/>
      </w:pPr>
      <w:r>
        <w:rPr/>
        <w:t>Инструктора идут в хвосте своих отделений (за исключением трудных и опасных мест). Короткие привалы проводятся на том месте, где людей застала команда: “Отдых десятиминутный!” Развертывать после каждого такого привала колонну в походный порядок не рационально. На получасовых привалах через каждые 3—4 часа марша устраивать легкие завтраки и краткие беседы на темы: “Режим марша”, “Тактика горовосхождений”, иллюстрируя беседы примером самого похода.</w:t>
      </w:r>
    </w:p>
    <w:p>
      <w:pPr>
        <w:pStyle w:val="Style11"/>
        <w:rPr/>
      </w:pPr>
      <w:r>
        <w:rPr/>
        <w:t>Не допускать разрывов в колонне, отставаний, выхода из строя отдельных участников. В случае необходимости отправки в лагерь с пути восхождения возвращающихся должен сопровождать инструктор. При задержке колонны в местах, требующих медленного прохождения (мост через трещину, трудные скальные участки), быстро организовать параллельные пути, наладить вспомогательные, устройства (перила, мостки), не лишая при этом участников самостоятельности. При необходимости связывания ввиду возросшей опасности движения указание руководителя колонны об этом должно быть выполнено беспрекословно всем составом колонны, в том числе и инструкторами. Распределение по связкам производится заранее. Рекомендуемое веревки. В этом случае инструктор может легко отключиться в любом месте колонны. Движение колонны тройками по трассе подъема предполагает наибольшую самостоятельность участников. Способ массовой страховки с подключением каждого участника только к вспомогательным устройствам, которыми оборудуется каждое трудное место, для зачетного маршрута является недопустимым и неоправданным. Каждый альпинист должен иметь какую-то самостоятельность.</w:t>
      </w:r>
    </w:p>
    <w:p>
      <w:pPr>
        <w:pStyle w:val="Style11"/>
        <w:rPr/>
      </w:pPr>
      <w:r>
        <w:rPr/>
        <w:t>В связках необходимо следить за хорошей работой с веревкой и внимательностью участников. По приходе на бивуак и развязывании не разрешать альпинистам удаляться от бивуака. Всему составу энергично включаться в работу по устройству бивуака. Место лагеря оставлять в полном порядке. Отбой и подъем производить в определенные часы. В противном случае одни участники будут вынуждены ожидать отстающих.</w:t>
      </w:r>
    </w:p>
    <w:p>
      <w:pPr>
        <w:pStyle w:val="Style11"/>
        <w:rPr/>
      </w:pPr>
      <w:r>
        <w:rPr/>
        <w:t>Рекомендуется выделять из состава отделений дежурных, которые, поднимаясь на полчаса раньше остальных, приготовляют горячую пищу перед выходом. С бивуачной площадки на штурм вершины целесообразно выходить по крепкому утреннему фирну, уже надев кошки. Надевание кошек на склоне отнимает много лишнего времени.</w:t>
      </w:r>
    </w:p>
    <w:p>
      <w:pPr>
        <w:pStyle w:val="Style11"/>
        <w:rPr/>
      </w:pPr>
      <w:r>
        <w:rPr/>
        <w:t>При подъеме по склонам вершины инструкторскому составу нужно следить:</w:t>
      </w:r>
    </w:p>
    <w:p>
      <w:pPr>
        <w:pStyle w:val="Style11"/>
        <w:rPr/>
      </w:pPr>
      <w:r>
        <w:rPr/>
        <w:t>за точным движением всех связок по намеченному пути;</w:t>
      </w:r>
    </w:p>
    <w:p>
      <w:pPr>
        <w:pStyle w:val="Style11"/>
        <w:rPr/>
      </w:pPr>
      <w:r>
        <w:rPr/>
        <w:t>за применением необходимых приемов страховки, работой с веревкой;</w:t>
      </w:r>
    </w:p>
    <w:p>
      <w:pPr>
        <w:pStyle w:val="Style11"/>
        <w:rPr/>
      </w:pPr>
      <w:r>
        <w:rPr/>
        <w:t>за взаимным расположением связок, по возможности не допуская движения связки над связкой;</w:t>
      </w:r>
    </w:p>
    <w:p>
      <w:pPr>
        <w:pStyle w:val="Style11"/>
        <w:rPr/>
      </w:pPr>
      <w:r>
        <w:rPr/>
        <w:t>за аккуратностью постановки ног на ступени, не допуская разрушения последних;</w:t>
      </w:r>
    </w:p>
    <w:p>
      <w:pPr>
        <w:pStyle w:val="Style11"/>
        <w:rPr/>
      </w:pPr>
      <w:r>
        <w:rPr/>
        <w:t>за особо аккуратным хождением по ломким участкам скал и соблюдением предупреждения: “Камень!”</w:t>
      </w:r>
    </w:p>
    <w:p>
      <w:pPr>
        <w:pStyle w:val="Style11"/>
        <w:rPr/>
      </w:pPr>
      <w:r>
        <w:rPr/>
        <w:t>На вершине, седле перевала, не допускать развязывания.</w:t>
      </w:r>
    </w:p>
    <w:p>
      <w:pPr>
        <w:pStyle w:val="Style11"/>
        <w:rPr/>
      </w:pPr>
      <w:r>
        <w:rPr/>
        <w:t>Спуск организовать четко. Изменить порядок движения в связках, в том числе и инструкторов (сильнейшие позади). На спуске обратить особое внимание на возможность падения камней.</w:t>
      </w:r>
    </w:p>
    <w:p>
      <w:pPr>
        <w:pStyle w:val="Style11"/>
        <w:rPr/>
      </w:pPr>
      <w:r>
        <w:rPr/>
        <w:t>Стараться спуск с вершины, перевала по штурмовым этапам закончить до размягчения фирна. Следить за попытками глиссировать, которые у участников (особенно связанных веревкой) редко кончаются удачно.</w:t>
      </w:r>
    </w:p>
    <w:p>
      <w:pPr>
        <w:pStyle w:val="Style11"/>
        <w:rPr/>
      </w:pPr>
      <w:r>
        <w:rPr/>
        <w:t>Произвольное глиссирование (особенно сидя) ни в коем случае не допускать.</w:t>
      </w:r>
    </w:p>
    <w:p>
      <w:pPr>
        <w:pStyle w:val="Heading2"/>
        <w:jc w:val="center"/>
        <w:rPr/>
      </w:pPr>
      <w:r>
        <w:rPr/>
        <w:t>7. ПРОВЕДЕНИЕ СОРЕВНОВАНИЙ ПО СКАЛОЛАЗАНИЮ</w:t>
      </w:r>
    </w:p>
    <w:p>
      <w:pPr>
        <w:pStyle w:val="Heading3"/>
        <w:jc w:val="center"/>
        <w:rPr/>
      </w:pPr>
      <w:r>
        <w:rPr/>
        <w:t>Цели и задачи</w:t>
      </w:r>
    </w:p>
    <w:p>
      <w:pPr>
        <w:pStyle w:val="Style11"/>
        <w:rPr/>
      </w:pPr>
      <w:r>
        <w:rPr/>
        <w:t>Соревнования по скалолазанию за последние два года прочно вошли в практику альпинизма, завоевали широкую популярность среди альпинистов и носят характер больших спортивных праздников.</w:t>
      </w:r>
    </w:p>
    <w:p>
      <w:pPr>
        <w:pStyle w:val="Style11"/>
        <w:rPr/>
      </w:pPr>
      <w:r>
        <w:rPr/>
        <w:t>Соревнования по скалолазанию проводятся в целях:</w:t>
      </w:r>
    </w:p>
    <w:p>
      <w:pPr>
        <w:pStyle w:val="Style11"/>
        <w:rPr/>
      </w:pPr>
      <w:r>
        <w:rPr/>
        <w:t>1) популяризации альпинизма путем показа техники скалолазания;</w:t>
      </w:r>
    </w:p>
    <w:p>
      <w:pPr>
        <w:pStyle w:val="Style11"/>
        <w:rPr/>
      </w:pPr>
      <w:r>
        <w:rPr/>
        <w:t>2) развития альпинизма в горных республиках и в районах “малых гор”;</w:t>
      </w:r>
    </w:p>
    <w:p>
      <w:pPr>
        <w:pStyle w:val="Style11"/>
        <w:rPr/>
      </w:pPr>
      <w:r>
        <w:rPr/>
        <w:t>3) совершенствования техники скалолазания альпинистов, разрядников и мастеров;</w:t>
      </w:r>
    </w:p>
    <w:p>
      <w:pPr>
        <w:pStyle w:val="Style11"/>
        <w:rPr/>
      </w:pPr>
      <w:r>
        <w:rPr/>
        <w:t>4) подготовки новичков до выезда в горы.</w:t>
      </w:r>
    </w:p>
    <w:p>
      <w:pPr>
        <w:pStyle w:val="Heading3"/>
        <w:jc w:val="center"/>
        <w:rPr/>
      </w:pPr>
      <w:r>
        <w:rPr/>
        <w:t>Виды и характер соревнований</w:t>
      </w:r>
    </w:p>
    <w:p>
      <w:pPr>
        <w:pStyle w:val="Style11"/>
        <w:rPr/>
      </w:pPr>
      <w:r>
        <w:rPr/>
        <w:t>а) Индивидуальное скалолазание. Проводится по скальному маршруту, состоящему из подъемов, спусков, пересечения склона и спуска по веревке.</w:t>
      </w:r>
    </w:p>
    <w:p>
      <w:pPr>
        <w:pStyle w:val="Style11"/>
        <w:rPr/>
      </w:pPr>
      <w:r>
        <w:rPr/>
        <w:t>б) Лазание в связке из двух человек. Проводится по скальному маршруту с применением страховки, использованием забитых на маршруте крючьев и организацией спуска по веревке.</w:t>
      </w:r>
    </w:p>
    <w:p>
      <w:pPr>
        <w:pStyle w:val="Style11"/>
        <w:rPr/>
      </w:pPr>
      <w:r>
        <w:rPr/>
        <w:t>Соревнования могут быть личными и командными. Соревнования организуются согласно положению, составленному организацией, руководящей соревнованием, и проводятся по временным правилам, утвержденным Всесоюзным комитетом по делам физкультуры и спорта.</w:t>
      </w:r>
    </w:p>
    <w:p>
      <w:pPr>
        <w:pStyle w:val="Heading3"/>
        <w:jc w:val="center"/>
        <w:rPr/>
      </w:pPr>
      <w:r>
        <w:rPr/>
        <w:t>Участники соревнований</w:t>
      </w:r>
    </w:p>
    <w:p>
      <w:pPr>
        <w:pStyle w:val="Style11"/>
        <w:rPr/>
      </w:pPr>
      <w:r>
        <w:rPr/>
        <w:t>К соревнованиям допускаются физкультурники не моложе 17 лет, имеющие общефизическую подготовку в объеме комплекса ГТО I ступени и владеющие техникой скалолазания в объеме раздела “Передвижение по скалам”, программы по альпинизму Всесоюзного комитета. Каждый участник должен иметь разрешение врача на участие в соревнованиях.</w:t>
      </w:r>
    </w:p>
    <w:p>
      <w:pPr>
        <w:pStyle w:val="Style11"/>
        <w:rPr/>
      </w:pPr>
      <w:r>
        <w:rPr/>
        <w:t>Соревнования по скалолазанию должны проходить в обстановке, полностью исключающей элементы риска и опасности.</w:t>
      </w:r>
    </w:p>
    <w:p>
      <w:pPr>
        <w:pStyle w:val="Style11"/>
        <w:rPr/>
      </w:pPr>
      <w:r>
        <w:rPr/>
        <w:t>Безопасность соревнований обеспечивается их тщательной подготовкой.</w:t>
      </w:r>
    </w:p>
    <w:p>
      <w:pPr>
        <w:pStyle w:val="Heading3"/>
        <w:jc w:val="center"/>
        <w:rPr/>
      </w:pPr>
      <w:r>
        <w:rPr/>
        <w:t>Выбор и подготовка места соревнований</w:t>
      </w:r>
    </w:p>
    <w:p>
      <w:pPr>
        <w:pStyle w:val="Style11"/>
        <w:rPr/>
      </w:pPr>
      <w:r>
        <w:rPr/>
        <w:t>При выборе места для проведения соревнований необходимо учесть наличие подходов, размещение зрителей и полную обозреваемость дистанции судьями.</w:t>
      </w:r>
    </w:p>
    <w:p>
      <w:pPr>
        <w:pStyle w:val="Style11"/>
        <w:rPr/>
      </w:pPr>
      <w:r>
        <w:rPr/>
        <w:t>При выборе скал необходимо также изучить особенности рельефа выше выбранного участка и установить отсутствие опасности обвалов.</w:t>
      </w:r>
    </w:p>
    <w:p>
      <w:pPr>
        <w:pStyle w:val="Style11"/>
        <w:rPr/>
      </w:pPr>
      <w:r>
        <w:rPr/>
        <w:t>Выбор отдельно стоящих скал наиболее благоприятен.</w:t>
      </w:r>
    </w:p>
    <w:p>
      <w:pPr>
        <w:pStyle w:val="Style11"/>
        <w:rPr/>
      </w:pPr>
      <w:r>
        <w:rPr/>
        <w:t>На выбранном участке нужно наметить пункты страховки и произвести очистку скал. Очистка производится при движении сверху вниз с верхней страховкой. Скалы очищаются от свободно лежащих и непрочных камней, наростов мха, насыпи земли и щебня.</w:t>
      </w:r>
    </w:p>
    <w:p>
      <w:pPr>
        <w:pStyle w:val="Style11"/>
        <w:rPr/>
      </w:pPr>
      <w:r>
        <w:rPr/>
        <w:t>По окончании очистки на скальном участке начинается тренировка участников. За день до соревнований допуск участников на участок прекращается и производится выбор и разметка маршрута.</w:t>
      </w:r>
    </w:p>
    <w:p>
      <w:pPr>
        <w:pStyle w:val="Style11"/>
        <w:rPr/>
      </w:pPr>
      <w:r>
        <w:rPr/>
        <w:t>Трасса подбирается соответственно силам и подготовке 'участников соревнований. Лучше всего выбирать скалы средней трудности с включением трудных участков. Характер рельефа на дистанции должен быть максимально разнообразным, чтобы скалолаз мог продемонстрировать разнообразную технику лазания. Длина трассы от 60 до 100 м, а высота конечного пункта лазания для организации спуска по веревке не ниже 15—20 м. над площадкой финиша.</w:t>
      </w:r>
    </w:p>
    <w:p>
      <w:pPr>
        <w:pStyle w:val="Heading3"/>
        <w:jc w:val="center"/>
        <w:rPr/>
      </w:pPr>
      <w:r>
        <w:rPr/>
        <w:t>Организация страховки</w:t>
      </w:r>
    </w:p>
    <w:p>
      <w:pPr>
        <w:pStyle w:val="Style11"/>
        <w:rPr/>
      </w:pPr>
      <w:r>
        <w:rPr/>
        <w:t>Скалолазание проходит с обязательным использованием верхней судейской страховки. Пункты страховки должны быть размещены так, чтобы обеспечить правильное положение страхующей веревки на всей длине дистанции.</w:t>
      </w:r>
    </w:p>
    <w:p>
      <w:pPr>
        <w:pStyle w:val="Style11"/>
        <w:rPr/>
      </w:pPr>
      <w:r>
        <w:rPr/>
        <w:t>На участках траверсов устраивается несколько пунктов страховки и предусматривается перестегивание скалолаза с одной веревки на другую.</w:t>
      </w:r>
    </w:p>
    <w:p>
      <w:pPr>
        <w:pStyle w:val="Style11"/>
        <w:rPr/>
      </w:pPr>
      <w:r>
        <w:rPr/>
        <w:t>Желательно, чтобы страхующий видел поднимающегося по дистанции скалолаза.</w:t>
      </w:r>
    </w:p>
    <w:p>
      <w:pPr>
        <w:pStyle w:val="Style11"/>
        <w:rPr/>
      </w:pPr>
      <w:r>
        <w:rPr/>
        <w:t>Спуск по веревке способом “сидя” при индивидуальном лазаний производится по судейской веревке с самостраховкой схватывающим узлом и сохранением верхней судейской страховки.</w:t>
      </w:r>
    </w:p>
    <w:p>
      <w:pPr>
        <w:pStyle w:val="Style11"/>
        <w:rPr/>
      </w:pPr>
      <w:r>
        <w:rPr/>
        <w:t>При движении связки с верхней судейской страховкой первым идет скалолаз. На дистанции заранее забивается несколько крючьев, которыми пользуются связки для организации самостоятельной страховки.</w:t>
      </w:r>
    </w:p>
    <w:p>
      <w:pPr>
        <w:pStyle w:val="Style11"/>
        <w:rPr/>
      </w:pPr>
      <w:r>
        <w:rPr/>
        <w:t>Спуск организуется на веревке связки с самостраховкой схватывающим узлом и обязательным использованием верхней судейской страховки.</w:t>
      </w:r>
    </w:p>
    <w:p>
      <w:pPr>
        <w:pStyle w:val="Style11"/>
        <w:rPr/>
      </w:pPr>
      <w:r>
        <w:rPr/>
        <w:t>Соблюдение правил страховки и умелая ее организация обеспечивают полную безопасность спортивного скалолазания.</w:t>
      </w:r>
    </w:p>
    <w:p>
      <w:pPr>
        <w:pStyle w:val="Style11"/>
        <w:rPr/>
      </w:pPr>
      <w:r>
        <w:rPr/>
        <w:t>В случае внезапного нарушения страховки, развязывания узла, неправильного положения веревки, грозящего срывом, судьи немедленно прекращают движение по дистанции.</w:t>
      </w:r>
    </w:p>
    <w:p>
      <w:pPr>
        <w:pStyle w:val="Style11"/>
        <w:rPr/>
      </w:pPr>
      <w:r>
        <w:rPr/>
        <w:t>Организация и проведение соревнований обеспечиваются судейской коллегией.</w:t>
      </w:r>
    </w:p>
    <w:p>
      <w:pPr>
        <w:pStyle w:val="Style11"/>
        <w:rPr/>
      </w:pPr>
      <w:r>
        <w:rPr/>
        <w:t>В составе судейской коллегии как минимум должны быть: главный судья, главный секретарь, трое судей по технике, два хронометриста, стартер.</w:t>
      </w:r>
    </w:p>
    <w:p>
      <w:pPr>
        <w:pStyle w:val="Style11"/>
        <w:rPr/>
      </w:pPr>
      <w:r>
        <w:rPr/>
        <w:t>Количество страхующих и судей на дистанции определяется в зависимости от характера и протяженности маршрута.</w:t>
      </w:r>
    </w:p>
    <w:p>
      <w:pPr>
        <w:pStyle w:val="Style11"/>
        <w:rPr/>
      </w:pPr>
      <w:r>
        <w:rPr/>
        <w:t>Главным судьей может быть альпинист не ниже первого разряда, имеющий судейскую категорию. Судьи по технике должны иметь не ниже второго спортивного разряда по альпинизму и судейскую категорию.</w:t>
      </w:r>
    </w:p>
    <w:p>
      <w:pPr>
        <w:pStyle w:val="Style11"/>
        <w:rPr/>
      </w:pPr>
      <w:r>
        <w:rPr/>
        <w:t>Стартер должен иметь не ниже третьего спортивного разряда по альпинизму.</w:t>
      </w:r>
    </w:p>
    <w:p>
      <w:pPr>
        <w:pStyle w:val="Style11"/>
        <w:rPr/>
      </w:pPr>
      <w:r>
        <w:rPr/>
        <w:t>Страхующие также должны иметь не ниже третьего спортивного разряда по альпинизму.</w:t>
      </w:r>
    </w:p>
    <w:p>
      <w:pPr>
        <w:pStyle w:val="Heading3"/>
        <w:jc w:val="center"/>
        <w:rPr/>
      </w:pPr>
      <w:r>
        <w:rPr/>
        <w:t>Проведение соревнований</w:t>
      </w:r>
    </w:p>
    <w:p>
      <w:pPr>
        <w:pStyle w:val="Style11"/>
        <w:rPr/>
      </w:pPr>
      <w:r>
        <w:rPr/>
        <w:t>1. Индивидуальное скалолазание. Участники вызываются на старт в порядке номеров, определенных жеребьевкой.</w:t>
      </w:r>
    </w:p>
    <w:p>
      <w:pPr>
        <w:pStyle w:val="Style11"/>
        <w:rPr/>
      </w:pPr>
      <w:r>
        <w:rPr/>
        <w:t>Участник имеет готовую грудную обвязку с застегнутым на ней карабином. По команде “марш” пристегивает веревку верхней судейской страховки и начинает движение по размеченному маршруту до пункта спуска. После спуска по веревке финишем считается момент касания финишной площадки подошвами обеих ног.</w:t>
      </w:r>
    </w:p>
    <w:p>
      <w:pPr>
        <w:pStyle w:val="Style11"/>
        <w:rPr/>
      </w:pPr>
      <w:r>
        <w:rPr/>
        <w:t>2. Движение связки. Связка из двух альпинистов выходит на старт, имея при себе смотанную основную веревку длиной 30 м, концы вспомогательной веревки для обвязки и произвольное число карабинов. По сигналу стартера участники обвязываются вспомогательной веревкой, затем связываются основной веревкой.</w:t>
      </w:r>
    </w:p>
    <w:p>
      <w:pPr>
        <w:pStyle w:val="Style11"/>
        <w:rPr/>
      </w:pPr>
      <w:r>
        <w:rPr/>
        <w:t>После этого первый пристегивает к себе веревку судейской верхней страховки и начинает движение. На первом пункте страховки через крюк первый берет на страховку второго и так далее. Верхний по движению, кроме страховки товарищем по связке, обязательно использует судейскую верхнюю страховку. Спуск по веревке организуется участниками на веревке связки. .Финишем считается момент падения выдернутой после спуска веревки на финишную площадку.</w:t>
      </w:r>
    </w:p>
    <w:p>
      <w:pPr>
        <w:pStyle w:val="Style11"/>
        <w:rPr/>
      </w:pPr>
      <w:r>
        <w:rPr/>
        <w:t>Согласно правилам соревнований участник или связка снимается с соревнований в следующих случаях:</w:t>
      </w:r>
    </w:p>
    <w:p>
      <w:pPr>
        <w:pStyle w:val="Style11"/>
        <w:rPr/>
      </w:pPr>
      <w:r>
        <w:rPr/>
        <w:t>1) полного срыва и повисания на веревке;</w:t>
      </w:r>
    </w:p>
    <w:p>
      <w:pPr>
        <w:pStyle w:val="Style11"/>
        <w:rPr/>
      </w:pPr>
      <w:r>
        <w:rPr/>
        <w:t>2) выхода за пределы дистанции;</w:t>
      </w:r>
    </w:p>
    <w:p>
      <w:pPr>
        <w:pStyle w:val="Style11"/>
        <w:rPr/>
      </w:pPr>
      <w:r>
        <w:rPr/>
        <w:t>3) потери или оставления снаряжения на дистанции;</w:t>
      </w:r>
    </w:p>
    <w:p>
      <w:pPr>
        <w:pStyle w:val="Style11"/>
        <w:rPr/>
      </w:pPr>
      <w:r>
        <w:rPr/>
        <w:t>4) потери веревки связкой;</w:t>
      </w:r>
    </w:p>
    <w:p>
      <w:pPr>
        <w:pStyle w:val="Style11"/>
        <w:rPr/>
      </w:pPr>
      <w:r>
        <w:rPr/>
        <w:t>5) неправильного положения веревки при спуске сидя.</w:t>
      </w:r>
    </w:p>
    <w:p>
      <w:pPr>
        <w:pStyle w:val="Style11"/>
        <w:rPr/>
      </w:pPr>
      <w:r>
        <w:rPr/>
        <w:t>За нарушения в технике скалолазания судьи штрафуют участников .согласно таблице штрафов.</w:t>
      </w:r>
    </w:p>
    <w:p>
      <w:pPr>
        <w:pStyle w:val="Style11"/>
        <w:rPr/>
      </w:pPr>
      <w:r>
        <w:rPr/>
        <w:t>Результаты соревнования определяются суммарным количеством баллов, полученных участником за время и за технику прохождения дистанции.</w:t>
      </w:r>
    </w:p>
    <w:p>
      <w:pPr>
        <w:pStyle w:val="Style11"/>
        <w:rPr/>
      </w:pPr>
      <w:r>
        <w:rPr/>
        <w:t>При движении связки оценка успехов каждого из участников связки производится не только за технику лазания, но и за технику страховки.</w:t>
      </w:r>
    </w:p>
    <w:p>
      <w:pPr>
        <w:pStyle w:val="Style11"/>
        <w:rPr/>
      </w:pPr>
      <w:r>
        <w:rPr/>
        <w:t>За время и технику дается равное количество баллов по 120 на каждого участника.</w:t>
      </w:r>
    </w:p>
    <w:p>
      <w:pPr>
        <w:pStyle w:val="Style11"/>
        <w:jc w:val="center"/>
        <w:rPr/>
      </w:pPr>
      <w:r>
        <w:rPr/>
        <w:t>Техника подсчета результатов</w:t>
      </w:r>
    </w:p>
    <w:p>
      <w:pPr>
        <w:pStyle w:val="Style11"/>
        <w:rPr/>
      </w:pPr>
      <w:r>
        <w:rPr/>
        <w:t>Подсчет баллов за время прохождения дистанции производится с помощью формулы:</w:t>
      </w:r>
    </w:p>
    <w:p>
      <w:pPr>
        <w:pStyle w:val="Style11"/>
        <w:jc w:val="center"/>
        <w:rPr/>
      </w:pPr>
      <w:r>
        <w:rPr/>
        <w:t>Т = 120 – (Т-Тлучш*60)/Тлучш,</w:t>
      </w:r>
    </w:p>
    <w:p>
      <w:pPr>
        <w:pStyle w:val="Style11"/>
        <w:rPr/>
      </w:pPr>
      <w:r>
        <w:rPr/>
        <w:t>где: Т—время в секундах, показанное любым из участников;</w:t>
      </w:r>
    </w:p>
    <w:p>
      <w:pPr>
        <w:pStyle w:val="Style11"/>
        <w:rPr/>
      </w:pPr>
      <w:r>
        <w:rPr/>
        <w:t>Т лучи — лучшее время дня в секундах.</w:t>
      </w:r>
    </w:p>
    <w:p>
      <w:pPr>
        <w:pStyle w:val="Style11"/>
        <w:rPr/>
      </w:pPr>
      <w:r>
        <w:rPr/>
        <w:t>Определение результатов по технике производится следующим образом:</w:t>
      </w:r>
    </w:p>
    <w:p>
      <w:pPr>
        <w:pStyle w:val="Style11"/>
        <w:rPr/>
      </w:pPr>
      <w:r>
        <w:rPr/>
        <w:t>1) каждый судья из 20 баллов вычитает сумму штрафных данного участника;</w:t>
      </w:r>
    </w:p>
    <w:p>
      <w:pPr>
        <w:pStyle w:val="Style11"/>
        <w:rPr/>
      </w:pPr>
      <w:r>
        <w:rPr/>
        <w:t>2) результаты, полученные каждым судьей, суммируются и удваиваются.</w:t>
      </w:r>
    </w:p>
    <w:p>
      <w:pPr>
        <w:pStyle w:val="Style11"/>
        <w:rPr/>
      </w:pPr>
      <w:r>
        <w:rPr/>
        <w:t>Общий результат определяется суммой баллов за время и за технику.</w:t>
      </w:r>
    </w:p>
    <w:p>
      <w:pPr>
        <w:pStyle w:val="Style11"/>
        <w:rPr/>
      </w:pPr>
      <w:r>
        <w:rPr/>
        <w:t>Подсчет результатов связки производится так же.</w:t>
      </w:r>
    </w:p>
    <w:p>
      <w:pPr>
        <w:pStyle w:val="Style11"/>
        <w:rPr/>
      </w:pPr>
      <w:r>
        <w:rPr/>
        <w:t>Каждый судья суммирует количество баллов обоих участников связки. Результаты всех трех судей суммируются, но уже не удваиваются.</w:t>
      </w:r>
    </w:p>
    <w:p>
      <w:pPr>
        <w:pStyle w:val="Style11"/>
        <w:rPr/>
      </w:pPr>
      <w:r>
        <w:rPr/>
        <w:t>Команда — победительница в соревнованиях по скалолазанию определяется по наибольшей сумме баллов, полученных ее участниками как в индивидуальном, так и в парном лазаний.</w:t>
      </w:r>
    </w:p>
    <w:p>
      <w:pPr>
        <w:pStyle w:val="Heading2"/>
        <w:jc w:val="center"/>
        <w:rPr/>
      </w:pPr>
      <w:r>
        <w:rPr/>
        <w:t>8. ПЛАНИРОВАНИЕ УЧЕБНО-СПОРТИВНОЙ РАБОТЫ ПО АЛЬПИНИЗМУ</w:t>
      </w:r>
    </w:p>
    <w:p>
      <w:pPr>
        <w:pStyle w:val="Heading3"/>
        <w:jc w:val="center"/>
        <w:rPr/>
      </w:pPr>
      <w:r>
        <w:rPr/>
        <w:t>Учебный план лагеря</w:t>
      </w:r>
    </w:p>
    <w:p>
      <w:pPr>
        <w:pStyle w:val="Style11"/>
        <w:rPr/>
      </w:pPr>
      <w:r>
        <w:rPr/>
        <w:t>Учебный план лагеря представляет собой распределение учебного времени с точным расчетом часов по отдельным темам соответственно программе. Типовой календарный план для альпинистских лагерей, утверждаемый Всесоюзным комитетом по делам физкультуры и спорта, всегда берется за основу.</w:t>
      </w:r>
    </w:p>
    <w:p>
      <w:pPr>
        <w:pStyle w:val="Style11"/>
        <w:rPr/>
      </w:pPr>
      <w:r>
        <w:rPr/>
        <w:t>В каждом лагере он должен быть уточнен в зависимости от особенностей района и условий лагеря. Но основной расчет часов по темам обучения необходимо соблюдать в точном соответствии с программой.</w:t>
      </w:r>
    </w:p>
    <w:p>
      <w:pPr>
        <w:pStyle w:val="Style11"/>
        <w:rPr/>
      </w:pPr>
      <w:r>
        <w:rPr/>
        <w:t>В примечаниях к календарному плану и пояснительной записке указывается обязательная последовательность изучения предметов, увязка теоретической и практической части занятий, основные места практических занятий, зачетные маршруты и объекты восхождений по сменам.</w:t>
      </w:r>
    </w:p>
    <w:p>
      <w:pPr>
        <w:pStyle w:val="Style11"/>
        <w:rPr/>
      </w:pPr>
      <w:r>
        <w:rPr/>
        <w:t>Календарный план должен быть вывешен в лагере на специальной доске. Календарный план занятий в лагере представляет собой практическое распределение часов учебного плана по всему календарному времени каждой смены, иными словами, расписание занятий в течение всего периода обучения.</w:t>
      </w:r>
    </w:p>
    <w:p>
      <w:pPr>
        <w:pStyle w:val="Style11"/>
        <w:rPr/>
      </w:pPr>
      <w:r>
        <w:rPr/>
        <w:t>Календарный план уточняется перед каждой сменой с учетом изменения характерных особенностей склонов вершин и перевалов. Календарный план пишется по строго определенной форме и утверждается начальником лагеря. В нем упоминаются время и место занятий, преподаватели, учебные вопросы.</w:t>
      </w:r>
    </w:p>
    <w:p>
      <w:pPr>
        <w:pStyle w:val="Style11"/>
        <w:rPr/>
      </w:pPr>
      <w:r>
        <w:rPr/>
        <w:t>Возможные изменения в календарном плане обязательно объявляются в книге приказов по учебной части лагеря, так же как замена преподавателей и перемена места занятий.</w:t>
      </w:r>
    </w:p>
    <w:p>
      <w:pPr>
        <w:pStyle w:val="Heading3"/>
        <w:jc w:val="center"/>
        <w:rPr/>
      </w:pPr>
      <w:r>
        <w:rPr/>
        <w:t>Планирование занятий секции</w:t>
      </w:r>
    </w:p>
    <w:p>
      <w:pPr>
        <w:pStyle w:val="Style11"/>
        <w:rPr/>
      </w:pPr>
      <w:r>
        <w:rPr/>
        <w:t>Учебный план и расписание специальных занятий и тренировок до выезда в горы, проводимых в альпинистской секции, составляются на 9—10 месяцев, считая по два занятия в неделю (один вечер теории и один вечер практики). Точное планирование занятий и тренировок до выезда в горы имеет большое значение для качества подготовки, так как материал распределяется на большой отрезок времени.</w:t>
      </w:r>
    </w:p>
    <w:p>
      <w:pPr>
        <w:pStyle w:val="Style11"/>
        <w:rPr/>
      </w:pPr>
      <w:r>
        <w:rPr/>
        <w:t>Календарный план круглогодичной подготовки альпиниста составляется с таким расчетом, чтобы тренированность участников постепенно возрастала к моменту отъезда в горы, чтобы практическая работа в лагере являлась лишь завершением и повторением на практике уже уясненных дисциплин. В таком случае первый год пребывания в лагере может значительно продвинуть молодого спортсмена к третьему спортивному разряду, так как для хорошо подготовленной группы при благоприятной погоде учебная часть лагеря иногда может провести дополнительное восхождение, приключив резервный день ко времени, выделенному на походы.</w:t>
      </w:r>
    </w:p>
    <w:p>
      <w:pPr>
        <w:pStyle w:val="Style11"/>
        <w:rPr/>
      </w:pPr>
      <w:r>
        <w:rPr/>
        <w:t>План, приведенный в программе по альпинизму для спортивных секций коллективов физкультуры за 1948 год (издательство ФИС), с изменениями, внесенными в 1950 году, должен служить основой для организации круглогодичной подготовки альпиниста.</w:t>
      </w:r>
    </w:p>
    <w:p>
      <w:pPr>
        <w:pStyle w:val="Style11"/>
        <w:rPr/>
      </w:pPr>
      <w:r>
        <w:rPr/>
        <w:t>При планировании занятий и тренировок альпинистской секции необходимо учитывать задачи, стоящие перед альпинистами различной квалификации. Так, если для подготовки к первому выезду в лагерь достаточно пройти известную часть программы, сдать все нормативы I ступени комплекса ГТО, участвовать в занятиях по темам “Меры предосторожности в горах”, “Передвижение по скалам”, пройти лыжную подготовку и быть участником туристских походов, то для подготовки значкистов, готовящихся на третий спортивный разряд, все эти занятия должны быть углублены, начиная с подготовки и сдачи норм II ступени комплекса ГТО до тренировок по спортивному скалолазанию и участию в спортивной работе других секций.</w:t>
      </w:r>
    </w:p>
    <w:p>
      <w:pPr>
        <w:pStyle w:val="Style11"/>
        <w:rPr/>
      </w:pPr>
      <w:r>
        <w:rPr/>
        <w:t>Полностью разделить всю работу альпинистской секции по группам различной квалификации возможно только в многолюдных альпинистских секциях; Иногда работа разных групп может быть улучшена благодаря привлечению более квалифицированной части альпинистов к проведению занятий с начинающими и значкистами. Отдавая свой опыт молодым альпинистам, разрядники и значкисты растут сами, приобретая опыт руководства группой и проведения занятий. Но свою тренировку они не должны ограничивать, занятиями с начинающими, а строить ее так, чтобы она обеспечивала спортивный, рост.</w:t>
      </w:r>
    </w:p>
    <w:p>
      <w:pPr>
        <w:pStyle w:val="Style11"/>
        <w:rPr/>
      </w:pPr>
      <w:r>
        <w:rPr/>
        <w:t>При большом количестве разрядников и значкистов целесообразно организовать при секции для спортивно-тренировочных занятий спортивную группу. При планировании деятельности этой группы, кроме общей подготовки и тренировки участников, нужно предусмотреть комплектование спортивных групп, разработку и утверждение спортивных маршрутов и подготовку всего необходимого для организации и проведения спортивных восхождений.</w:t>
      </w:r>
    </w:p>
    <w:p>
      <w:pPr>
        <w:pStyle w:val="Heading2"/>
        <w:jc w:val="center"/>
        <w:rPr/>
      </w:pPr>
      <w:r>
        <w:rPr/>
        <w:t>9. УЧЕТ ИНСТРУКТОРОМ СВОЕЙ РАБОТЫ</w:t>
      </w:r>
    </w:p>
    <w:p>
      <w:pPr>
        <w:pStyle w:val="Style11"/>
        <w:rPr/>
      </w:pPr>
      <w:r>
        <w:rPr/>
        <w:t>Чтобы иметь представление о проделанной работе, а также для улучшения подготовки молодых альпинистов, необходимо систематически вести все документы, фиксирующие учебные и спортивные результаты участников.</w:t>
      </w:r>
    </w:p>
    <w:p>
      <w:pPr>
        <w:pStyle w:val="Style11"/>
        <w:rPr/>
      </w:pPr>
      <w:r>
        <w:rPr/>
        <w:t>Инструктор, непосредственно работающий с участниками, ведет учет их успеваемости и спортивных успехов и заносит в свою записную книжку оценки и замечания по каждому занятию, по каждому походу. После отработки каждой темы инструктор переносит отметки на листок успеваемости своего отделения, хранящийся в учебной части лагеря. Затем оценки переносятся на вывешенные для всеобщего обозрения отрядные листы успеваемости. Эти листы еще раз обращают внимание участников на учебу и проверку выполнения обязательств по договорам социалистического соревнования между отрядами и учебными отделениями и способствуют повышению качества учебной работы.</w:t>
      </w:r>
    </w:p>
    <w:p>
      <w:pPr>
        <w:pStyle w:val="Style11"/>
        <w:rPr/>
      </w:pPr>
      <w:r>
        <w:rPr/>
        <w:t>Свои записные книжки инструктора заполняют различно. Одни отводят страничку для каждого участника и на ней заносят все относящиеся к нему отметки и замечания. Другие записывают столбиком фамилии всех участников на откидном клапане, подклеенном с левой стороны книжки, а замечания и отметки делают против каждой фамилии на отдельных страницах книжки, размеченных по темам занятий и по календарю. Оба эти метода хороши, если инструктор делает записи регулярно и аккуратно.</w:t>
      </w:r>
    </w:p>
    <w:p>
      <w:pPr>
        <w:pStyle w:val="Style11"/>
        <w:rPr/>
      </w:pPr>
      <w:r>
        <w:rPr/>
        <w:t>Какие данные и отметки должны быть занесены в книжку инструктора и как заполнять листы учета успеваемости учебных отделений, видно из прилагаемых форм (см. приложение, стр. 234).</w:t>
      </w:r>
    </w:p>
    <w:p>
      <w:pPr>
        <w:pStyle w:val="Style11"/>
        <w:rPr/>
      </w:pPr>
      <w:r>
        <w:rPr/>
        <w:t>Сведения об участниках записываются инструктором во время формирования учебного отделения, когда он подробно ознакомится с каждым учеником.</w:t>
      </w:r>
    </w:p>
    <w:p>
      <w:pPr>
        <w:pStyle w:val="Style11"/>
        <w:rPr/>
      </w:pPr>
      <w:r>
        <w:rPr/>
        <w:t>Отметки по отработанным темам систематически выставляются в течение всей смены, как было указано. Инструктор не ограничивается только предметами программы учебных занятий. Во время учебных занятий и походов он должен хорошо изучить индивидуальные особенности своих учеников и быть в состоянии дать оценку их физических и моральных качеств, отметить те предпосылки, которые обусловливают спортивный рост альпиниста.</w:t>
      </w:r>
    </w:p>
    <w:p>
      <w:pPr>
        <w:pStyle w:val="Style11"/>
        <w:rPr/>
      </w:pPr>
      <w:r>
        <w:rPr/>
        <w:t>Все эти сведения очень важны при изучении альпинистских кадров.</w:t>
      </w:r>
    </w:p>
    <w:p>
      <w:pPr>
        <w:pStyle w:val="Style11"/>
        <w:rPr/>
      </w:pPr>
      <w:r>
        <w:rPr/>
        <w:t>Последняя часть практических занятий обычно посвящается проверке пройденного материала. В некоторых случаях это проводится посредством беглого опроса по пройденному материалу, в других — исполне- -нием контрольного упражнения. Последний из учебных маршрутов может быть расценен как контрольное упражнение.</w:t>
      </w:r>
    </w:p>
    <w:p>
      <w:pPr>
        <w:pStyle w:val="Style11"/>
        <w:rPr/>
      </w:pPr>
      <w:r>
        <w:rPr/>
        <w:t>Запись с ежедневной оценкой успехов каждого из участников должна делаться в записной книжке инструктора. Немедленно по приходе в лагерь сведения должны быть вывешены на доске объявлений учебной части для ознакомления с ними личного состава.</w:t>
      </w:r>
    </w:p>
    <w:p>
      <w:pPr>
        <w:pStyle w:val="Style11"/>
        <w:rPr/>
      </w:pPr>
      <w:r>
        <w:rPr/>
        <w:t>Аккуратное фиксирование успеваемости помогает стимулировать повышение качества учебы.</w:t>
      </w:r>
    </w:p>
    <w:p>
      <w:pPr>
        <w:pStyle w:val="Style11"/>
        <w:rPr/>
      </w:pPr>
      <w:r>
        <w:rPr/>
        <w:t>Отметки успеваемости выставляются по пятибальной системе. По окончании цикла обучения на значок “Альпинист СССР” в альпинистском лагере проводятся экзамены по сдаче норм на значок. По приказу начальника лагеря из среды инструкторского состава назначается экзаменационная комиссия не менее чем из трех человек.</w:t>
      </w:r>
    </w:p>
    <w:p>
      <w:pPr>
        <w:pStyle w:val="Style11"/>
        <w:rPr/>
      </w:pPr>
      <w:r>
        <w:rPr/>
        <w:t>Прием норм проводится путем опроса по всем предметам программы. По темам “Меры предосторожности при передвижении в горах”, “Передвижение по-скалам”, “Передвижение по льду” и “Передвижение по снегу” экзаменационная комиссия проверяет, кроме теоретических знаний, некоторые обязательные навыки, главным образом в умении владеть веревкой, в положениях страховки и некоторых практических положениях по скалолазанию и ледовой работе, которые нетрудно условно показать при отсутствии действительного рельефа.</w:t>
      </w:r>
    </w:p>
    <w:p>
      <w:pPr>
        <w:pStyle w:val="Style11"/>
        <w:rPr/>
      </w:pPr>
      <w:r>
        <w:rPr/>
        <w:t>Для участников лагерей, по каким-либо причинам не сдавших экзаменов по нормам на значок “Альпинист СССР”, организуются комиссии по приему экзаменов при местных комитетах физкультуры, утверждаемые председателем комитета физкультуры и спорта.</w:t>
      </w:r>
    </w:p>
    <w:p>
      <w:pPr>
        <w:pStyle w:val="Style11"/>
        <w:rPr/>
      </w:pPr>
      <w:r>
        <w:rPr/>
        <w:t>Обязанности инструктора альпинистского лагеря не ограничиваются проведением занятий с отделением.</w:t>
      </w:r>
    </w:p>
    <w:p>
      <w:pPr>
        <w:pStyle w:val="Style11"/>
        <w:rPr/>
      </w:pPr>
      <w:r>
        <w:rPr/>
        <w:t>Каждый инструктор назначается на дежурство по лагерю, в такие дни на нем лежит обязанность заполнения лагерного журнала — основного документа, фиксирующего выполненную работу, ее положительные и отрицательные показатели, выполнение распорядка дня, календарного плана, расписания занятий и других мероприятий.</w:t>
      </w:r>
    </w:p>
    <w:p>
      <w:pPr>
        <w:pStyle w:val="Style11"/>
        <w:rPr/>
      </w:pPr>
      <w:r>
        <w:rPr/>
        <w:t>Каждый инструктор во время дежурства является непосредственным помощником начальника лагеря и начальника учебной части, дежурный инструктор следит за выполнением распорядка дня в лагере. Лагерный журнал при правильном заполнении представляет собой полный отчет о фактически проведенной в лагере работе и жизни его участников.</w:t>
      </w:r>
    </w:p>
    <w:p>
      <w:pPr>
        <w:pStyle w:val="Style11"/>
        <w:rPr/>
      </w:pPr>
      <w:r>
        <w:rPr/>
        <w:t>Перед выходом на спортивное восхождение инструктор — руководитель группы должен разработать свой маршрут и заполнить соответствующие бланки для разрешения восхождения. По окончании похода он должен представить отчет в виде описания пройденного маршрута с указанием всех изменений, выявленных на маршруте по сравнению со старыми описаниями.</w:t>
      </w:r>
    </w:p>
    <w:p>
      <w:pPr>
        <w:pStyle w:val="Style11"/>
        <w:rPr/>
      </w:pPr>
      <w:r>
        <w:rPr/>
        <w:t>Чтобы иметь возможность в дальнейшем использовать свой альпинистский опыт, каждому инструктору полезно вести дневник своей работы и спортивных восхождений. Записи об особенностях проведения учебных занятий, о встреченных трудностях, успехах и неудачах; записи об учениках и товарищах, примерах дружбы и самоотверженности; записи о новых маршрутах или о новых условиях, встреченных на пути,— все это не только материал для отчета, но и накопление спортивного опыта.</w:t>
      </w:r>
    </w:p>
    <w:p>
      <w:pPr>
        <w:pStyle w:val="Style11"/>
        <w:rPr/>
      </w:pPr>
      <w:r>
        <w:rPr/>
        <w:t>Форма для учета работы учебного отделения</w:t>
      </w:r>
    </w:p>
    <w:p>
      <w:pPr>
        <w:pStyle w:val="Style11"/>
        <w:rPr/>
      </w:pPr>
      <w:r>
        <w:rPr/>
        <w:t>Сведения о слушателях:</w:t>
      </w:r>
    </w:p>
    <w:p>
      <w:pPr>
        <w:pStyle w:val="Style11"/>
        <w:rPr/>
      </w:pPr>
      <w:r>
        <w:rPr/>
        <w:t>Сведения: №, Фамилия-Имя-Отчество, Возраст, Партийность, Занимаемая должность, Дата прибытия, Врачебная категория, Физические нормативы (равновесие, прыжок, приселание, лазание), Общая оценка (баллы, оченка), Имеющиеся значки, Примечание.</w:t>
      </w:r>
    </w:p>
    <w:p>
      <w:pPr>
        <w:pStyle w:val="Style11"/>
        <w:rPr/>
      </w:pPr>
      <w:r>
        <w:rPr/>
        <w:t>Учет успеваемости:</w:t>
      </w:r>
    </w:p>
    <w:p>
      <w:pPr>
        <w:pStyle w:val="Style11"/>
        <w:rPr/>
      </w:pPr>
      <w:r>
        <w:rPr/>
        <w:t>№</w:t>
      </w:r>
      <w:r>
        <w:rPr/>
        <w:t>, Фамилия-Имя-Отчество, Отметка за подготовку, пройденную до выезда в горы, Травянистые склоны, осыпи, Меры, обеспечивающие безопасность движения в горах, Скалы (1,2,3, общая оценка), Лед (1,2,общая оценка), Снег, Перевалы, Вершины, Качества альпиниста (дисциплинированность, смелость, выносливость и т.д.) и инструкторские навыки, Реакция на высоту, Оценки за практику и за теорию, Заключительная оценка.</w:t>
      </w:r>
    </w:p>
    <w:p>
      <w:pPr>
        <w:pStyle w:val="Style11"/>
        <w:rPr/>
      </w:pPr>
      <w:r>
        <w:rPr/>
        <w:t>Форма № 2</w:t>
      </w:r>
    </w:p>
    <w:p>
      <w:pPr>
        <w:pStyle w:val="Style11"/>
        <w:rPr/>
      </w:pPr>
      <w:r>
        <w:rPr/>
        <w:t>“</w:t>
      </w:r>
      <w:r>
        <w:rPr/>
        <w:t>Утверждаю” Председатель Совета ДСО . ___________195 г.</w:t>
      </w:r>
    </w:p>
    <w:p>
      <w:pPr>
        <w:pStyle w:val="Style11"/>
        <w:jc w:val="center"/>
        <w:rPr/>
      </w:pPr>
      <w:r>
        <w:rPr/>
        <w:t>.ПЛАН (календарный) работы секции альпинизма——————————————195 г.</w:t>
      </w:r>
    </w:p>
    <w:p>
      <w:pPr>
        <w:pStyle w:val="Style11"/>
        <w:rPr/>
      </w:pPr>
      <w:r>
        <w:rPr/>
        <w:t>(наименование спортколлектива ДСО)</w:t>
      </w:r>
    </w:p>
    <w:tbl>
      <w:tblPr>
        <w:tblW w:w="6648" w:type="dxa"/>
        <w:jc w:val="left"/>
        <w:tblInd w:w="-89" w:type="dxa"/>
        <w:tblLayout w:type="fixed"/>
        <w:tblCellMar>
          <w:top w:w="30" w:type="dxa"/>
          <w:left w:w="30" w:type="dxa"/>
          <w:bottom w:w="30" w:type="dxa"/>
          <w:right w:w="30" w:type="dxa"/>
        </w:tblCellMar>
      </w:tblPr>
      <w:tblGrid>
        <w:gridCol w:w="416"/>
        <w:gridCol w:w="1570"/>
        <w:gridCol w:w="906"/>
        <w:gridCol w:w="1289"/>
        <w:gridCol w:w="1092"/>
        <w:gridCol w:w="1375"/>
      </w:tblGrid>
      <w:tr>
        <w:trPr>
          <w:trHeight w:val="810" w:hRule="atLeast"/>
        </w:trPr>
        <w:tc>
          <w:tcPr>
            <w:tcW w:w="4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p>
            <w:pPr>
              <w:pStyle w:val="Style11"/>
              <w:rPr/>
            </w:pPr>
            <w:r>
              <w:rPr/>
              <w:t>п|п</w:t>
            </w:r>
          </w:p>
          <w:p>
            <w:pPr>
              <w:pStyle w:val="Style11"/>
              <w:spacing w:before="280" w:after="0"/>
              <w:rPr/>
            </w:pPr>
            <w:r>
              <w:rPr/>
              <w:t>I</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роприятия секци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та и часы занятий</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сто проведения</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ветств. за провед.</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метка о выполнении</w:t>
            </w:r>
          </w:p>
        </w:tc>
      </w:tr>
      <w:tr>
        <w:trPr>
          <w:trHeight w:val="600" w:hRule="atLeast"/>
        </w:trPr>
        <w:tc>
          <w:tcPr>
            <w:tcW w:w="4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щее собрание секции с повесткой дня:</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870"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отчет руководителя группы участников лагеря о работе группы в горах</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30"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 обсуждение годового плана работы секци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870"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прием в члены секции</w:t>
            </w:r>
          </w:p>
          <w:p>
            <w:pPr>
              <w:pStyle w:val="Style11"/>
              <w:spacing w:before="280" w:after="0"/>
              <w:rPr/>
            </w:pPr>
            <w:r>
              <w:rPr/>
              <w:t>г) разно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60"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вечера, посвященного итогам сезона</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95"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rPr/>
            </w:pPr>
            <w:r>
              <w:rPr/>
              <w:t>и т. д.</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bl>
    <w:p>
      <w:pPr>
        <w:pStyle w:val="Heading2"/>
        <w:jc w:val="center"/>
        <w:rPr/>
      </w:pPr>
      <w:r>
        <w:rPr/>
        <w:t>ОЦЕНКА ТЕХНИКИ СКАЛОЛАЗАНИЯ</w:t>
      </w:r>
    </w:p>
    <w:p>
      <w:pPr>
        <w:pStyle w:val="Style11"/>
        <w:jc w:val="center"/>
        <w:rPr/>
      </w:pPr>
      <w:r>
        <w:rPr/>
        <w:t>Таблица для определения штрафных баллов</w:t>
      </w:r>
    </w:p>
    <w:p>
      <w:pPr>
        <w:pStyle w:val="Style11"/>
        <w:jc w:val="center"/>
        <w:rPr/>
      </w:pPr>
      <w:r>
        <w:rPr/>
        <w:t>За ошибки в технике скалолазания и страховки</w:t>
      </w:r>
    </w:p>
    <w:p>
      <w:pPr>
        <w:pStyle w:val="Style11"/>
        <w:rPr/>
      </w:pPr>
      <w:r>
        <w:rPr/>
        <w:t>Лазание</w:t>
      </w:r>
    </w:p>
    <w:p>
      <w:pPr>
        <w:pStyle w:val="Style11"/>
        <w:rPr/>
      </w:pPr>
      <w:r>
        <w:rPr/>
        <w:t>1. Неуверенность нахождения точек опоры 0,5</w:t>
      </w:r>
    </w:p>
    <w:p>
      <w:pPr>
        <w:pStyle w:val="Style11"/>
        <w:rPr/>
      </w:pPr>
      <w:r>
        <w:rPr/>
        <w:t>2. Проскальзывание конечности от 0,5 до 1</w:t>
      </w:r>
    </w:p>
    <w:p>
      <w:pPr>
        <w:pStyle w:val="Style11"/>
        <w:rPr/>
      </w:pPr>
      <w:r>
        <w:rPr/>
        <w:t>3. Срыв одной конечности от 1 до 2</w:t>
      </w:r>
    </w:p>
    <w:p>
      <w:pPr>
        <w:pStyle w:val="Style11"/>
        <w:rPr/>
      </w:pPr>
      <w:r>
        <w:rPr/>
        <w:t xml:space="preserve">” </w:t>
      </w:r>
      <w:r>
        <w:rPr/>
        <w:t>двух конечностей от 3 до 5</w:t>
      </w:r>
    </w:p>
    <w:p>
      <w:pPr>
        <w:pStyle w:val="Style11"/>
        <w:rPr/>
      </w:pPr>
      <w:r>
        <w:rPr/>
        <w:t>4. Перескакивание с опоры на опору 3</w:t>
      </w:r>
    </w:p>
    <w:p>
      <w:pPr>
        <w:pStyle w:val="Style11"/>
        <w:rPr/>
      </w:pPr>
      <w:r>
        <w:rPr/>
        <w:t>5. Общее впечатление (неуверенность движений и т. д.) до — 3</w:t>
      </w:r>
    </w:p>
    <w:p>
      <w:pPr>
        <w:pStyle w:val="Style11"/>
        <w:rPr/>
      </w:pPr>
      <w:r>
        <w:rPr/>
        <w:t>Спуск</w:t>
      </w:r>
    </w:p>
    <w:p>
      <w:pPr>
        <w:pStyle w:val="Style11"/>
        <w:rPr/>
      </w:pPr>
      <w:r>
        <w:rPr/>
        <w:t>1. Неправильное надевание веревки с самостоятельным исправлением 3—5</w:t>
      </w:r>
    </w:p>
    <w:p>
      <w:pPr>
        <w:pStyle w:val="Style11"/>
        <w:rPr/>
      </w:pPr>
      <w:r>
        <w:rPr/>
        <w:t>2. Потеря устойчивости при спуске 2</w:t>
      </w:r>
    </w:p>
    <w:p>
      <w:pPr>
        <w:pStyle w:val="Style11"/>
        <w:rPr/>
      </w:pPr>
      <w:r>
        <w:rPr/>
        <w:t>3. Сползание веревки под колено 5</w:t>
      </w:r>
    </w:p>
    <w:p>
      <w:pPr>
        <w:pStyle w:val="Style11"/>
        <w:rPr/>
      </w:pPr>
      <w:r>
        <w:rPr/>
        <w:t>4. Выпуск веревки из регулирующей руки 5</w:t>
      </w:r>
    </w:p>
    <w:p>
      <w:pPr>
        <w:pStyle w:val="Style11"/>
        <w:rPr/>
      </w:pPr>
      <w:r>
        <w:rPr/>
        <w:t>5. Приземление с падением 3</w:t>
      </w:r>
    </w:p>
    <w:p>
      <w:pPr>
        <w:pStyle w:val="Style11"/>
        <w:rPr/>
      </w:pPr>
      <w:r>
        <w:rPr/>
        <w:t>Страховка</w:t>
      </w:r>
    </w:p>
    <w:p>
      <w:pPr>
        <w:pStyle w:val="Style11"/>
        <w:rPr/>
      </w:pPr>
      <w:r>
        <w:rPr/>
        <w:t>(Штрафы за технику страховки добавляются при лазаний в связках)</w:t>
      </w:r>
    </w:p>
    <w:p>
      <w:pPr>
        <w:pStyle w:val="Style11"/>
        <w:rPr/>
      </w:pPr>
      <w:r>
        <w:rPr/>
        <w:t>1. Неправильная страховка 5—10</w:t>
      </w:r>
    </w:p>
    <w:p>
      <w:pPr>
        <w:pStyle w:val="Style11"/>
        <w:rPr/>
      </w:pPr>
      <w:r>
        <w:rPr/>
        <w:t>2. Прекращение страховки 5—10</w:t>
      </w:r>
    </w:p>
    <w:p>
      <w:pPr>
        <w:pStyle w:val="Style11"/>
        <w:rPr/>
      </w:pPr>
      <w:r>
        <w:rPr/>
        <w:t>3. Провисание веревки ниже ног лезущего 0,5—3</w:t>
      </w:r>
    </w:p>
    <w:p>
      <w:pPr>
        <w:pStyle w:val="Style11"/>
        <w:rPr/>
      </w:pPr>
      <w:r>
        <w:rPr/>
        <w:t>4. Подтягивание лезущего страхующим 5-15</w:t>
      </w:r>
    </w:p>
    <w:p>
      <w:pPr>
        <w:pStyle w:val="Style11"/>
        <w:rPr/>
      </w:pPr>
      <w:r>
        <w:rPr/>
        <w:t>5. Потеря рукавицы на спуске —7</w:t>
      </w:r>
    </w:p>
    <w:p>
      <w:pPr>
        <w:pStyle w:val="Style11"/>
        <w:rPr/>
      </w:pPr>
      <w:r>
        <w:rPr/>
        <w:t>6. Срыв одного из участников с задержанием страхующим —20</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baratxt.narod.ru/alpin/cherepov/index1.html" TargetMode="External"/><Relationship Id="rId3" Type="http://schemas.openxmlformats.org/officeDocument/2006/relationships/hyperlink" Target="http://hibaratxt.narod.ru/alpin/cherepov/index2.html" TargetMode="External"/><Relationship Id="rId4" Type="http://schemas.openxmlformats.org/officeDocument/2006/relationships/hyperlink" Target="http://hibaratxt.narod.ru/alpin/cherepov/index3.html" TargetMode="External"/><Relationship Id="rId5" Type="http://schemas.openxmlformats.org/officeDocument/2006/relationships/hyperlink" Target="http://hibaratxt.narod.ru/alpin/cherepov/index4.html" TargetMode="External"/><Relationship Id="rId6" Type="http://schemas.openxmlformats.org/officeDocument/2006/relationships/hyperlink" Target="http://hibaratxt.narod.ru/alpin/cherepov/index5.html" TargetMode="External"/><Relationship Id="rId7" Type="http://schemas.openxmlformats.org/officeDocument/2006/relationships/hyperlink" Target="http://hibaratxt.narod.ru/alpin/cherepov/index6.html" TargetMode="External"/><Relationship Id="rId8" Type="http://schemas.openxmlformats.org/officeDocument/2006/relationships/hyperlink" Target="http://hibaratxt.narod.ru/alpin/cherepov/index7.html" TargetMode="External"/><Relationship Id="rId9" Type="http://schemas.openxmlformats.org/officeDocument/2006/relationships/hyperlink" Target="http://hibaratxt.narod.ru/alpin/cherepov/index8.html" TargetMode="External"/><Relationship Id="rId10" Type="http://schemas.openxmlformats.org/officeDocument/2006/relationships/hyperlink" Target="http://hibaratxt.narod.ru/alpin/cherepov/index9.html" TargetMode="External"/><Relationship Id="rId11" Type="http://schemas.openxmlformats.org/officeDocument/2006/relationships/hyperlink" Target="http://hibaratxt.narod.ru/alpin/cherepov/index0.html" TargetMode="External"/><Relationship Id="rId12" Type="http://schemas.openxmlformats.org/officeDocument/2006/relationships/hyperlink" Target="http://wkavkaz.narod.ru/book/vzkavkaz/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07:00Z</dcterms:created>
  <dc:creator>1</dc:creator>
  <dc:description/>
  <cp:keywords/>
  <dc:language>en-US</dc:language>
  <cp:lastModifiedBy>1</cp:lastModifiedBy>
  <dcterms:modified xsi:type="dcterms:W3CDTF">2008-03-17T18:49:00Z</dcterms:modified>
  <cp:revision>2</cp:revision>
  <dc:subject/>
  <dc:title>ОБУЧЕНИЕ АЛЬПИНИСТОВ</dc:title>
</cp:coreProperties>
</file>