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00" w:after="100"/>
        <w:ind w:firstLine="720"/>
        <w:contextualSpacing/>
        <w:jc w:val="both"/>
        <w:rPr>
          <w:sz w:val="28"/>
          <w:szCs w:val="28"/>
        </w:rPr>
      </w:pPr>
      <w:r>
        <w:rPr>
          <w:sz w:val="28"/>
          <w:szCs w:val="28"/>
        </w:rPr>
        <w:drawing>
          <wp:inline distT="0" distB="0" distL="0" distR="0">
            <wp:extent cx="4612640" cy="7200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612640" cy="7200900"/>
                    </a:xfrm>
                    <a:prstGeom prst="rect">
                      <a:avLst/>
                    </a:prstGeom>
                  </pic:spPr>
                </pic:pic>
              </a:graphicData>
            </a:graphic>
          </wp:inline>
        </w:drawing>
      </w:r>
    </w:p>
    <w:p>
      <w:pPr>
        <w:pStyle w:val="Normal"/>
        <w:shd w:fill="FFFFFF" w:val="clear"/>
        <w:spacing w:lineRule="auto" w:line="360" w:before="100" w:after="100"/>
        <w:ind w:firstLine="720"/>
        <w:contextualSpacing/>
        <w:jc w:val="both"/>
        <w:rPr>
          <w:sz w:val="28"/>
          <w:szCs w:val="28"/>
        </w:rPr>
      </w:pPr>
      <w:r>
        <w:rPr>
          <w:color w:val="000000"/>
          <w:sz w:val="28"/>
          <w:szCs w:val="28"/>
        </w:rPr>
        <w:t>УДК 13 ББК87</w:t>
      </w:r>
    </w:p>
    <w:p>
      <w:pPr>
        <w:pStyle w:val="Normal"/>
        <w:shd w:fill="FFFFFF" w:val="clear"/>
        <w:spacing w:lineRule="auto" w:line="360" w:before="100" w:after="100"/>
        <w:ind w:firstLine="720"/>
        <w:contextualSpacing/>
        <w:jc w:val="both"/>
        <w:rPr>
          <w:sz w:val="28"/>
          <w:szCs w:val="28"/>
        </w:rPr>
      </w:pPr>
      <w:r>
        <w:rPr>
          <w:color w:val="000000"/>
          <w:sz w:val="28"/>
          <w:szCs w:val="28"/>
        </w:rPr>
        <w:t>А 76</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Оформление </w:t>
      </w:r>
      <w:r>
        <w:rPr>
          <w:i/>
          <w:iCs/>
          <w:color w:val="000000"/>
          <w:sz w:val="28"/>
          <w:szCs w:val="28"/>
        </w:rPr>
        <w:t>Марины Медведь</w:t>
      </w:r>
    </w:p>
    <w:p>
      <w:pPr>
        <w:pStyle w:val="Normal"/>
        <w:shd w:fill="FFFFFF" w:val="clear"/>
        <w:spacing w:lineRule="auto" w:line="360" w:before="100" w:after="100"/>
        <w:ind w:firstLine="720"/>
        <w:contextualSpacing/>
        <w:jc w:val="both"/>
        <w:rPr>
          <w:sz w:val="28"/>
          <w:szCs w:val="28"/>
        </w:rPr>
      </w:pPr>
      <w:r>
        <w:rPr>
          <w:b/>
          <w:bCs/>
          <w:color w:val="000000"/>
          <w:sz w:val="28"/>
          <w:szCs w:val="28"/>
        </w:rPr>
        <w:t xml:space="preserve">А 76        Апокалипсис </w:t>
      </w:r>
      <w:r>
        <w:rPr>
          <w:color w:val="000000"/>
          <w:sz w:val="28"/>
          <w:szCs w:val="28"/>
        </w:rPr>
        <w:t>смысла. Сборник работ западных филосо</w:t>
        <w:softHyphen/>
        <w:t xml:space="preserve">фов </w:t>
      </w:r>
      <w:r>
        <w:rPr>
          <w:color w:val="000000"/>
          <w:sz w:val="28"/>
          <w:szCs w:val="28"/>
          <w:lang w:val="en-US"/>
        </w:rPr>
        <w:t>XX</w:t>
      </w:r>
      <w:r>
        <w:rPr>
          <w:color w:val="000000"/>
          <w:sz w:val="28"/>
          <w:szCs w:val="28"/>
        </w:rPr>
        <w:t>-</w:t>
      </w:r>
      <w:r>
        <w:rPr>
          <w:color w:val="000000"/>
          <w:sz w:val="28"/>
          <w:szCs w:val="28"/>
          <w:lang w:val="en-US"/>
        </w:rPr>
        <w:t>XXI</w:t>
      </w:r>
      <w:r>
        <w:rPr>
          <w:color w:val="000000"/>
          <w:sz w:val="28"/>
          <w:szCs w:val="28"/>
        </w:rPr>
        <w:t xml:space="preserve"> вв. — М: Алгоритм, 2007. - 272 с.</w:t>
      </w:r>
    </w:p>
    <w:p>
      <w:pPr>
        <w:pStyle w:val="Normal"/>
        <w:shd w:fill="FFFFFF" w:val="clear"/>
        <w:spacing w:lineRule="auto" w:line="360" w:before="100" w:after="100"/>
        <w:ind w:firstLine="720"/>
        <w:contextualSpacing/>
        <w:jc w:val="both"/>
        <w:rPr>
          <w:sz w:val="28"/>
          <w:szCs w:val="28"/>
        </w:rPr>
      </w:pPr>
      <w:r>
        <w:rPr>
          <w:color w:val="000000"/>
          <w:sz w:val="28"/>
          <w:szCs w:val="28"/>
          <w:lang w:val="en-US"/>
        </w:rPr>
        <w:t>ISBN</w:t>
      </w:r>
      <w:r>
        <w:rPr>
          <w:color w:val="000000"/>
          <w:sz w:val="28"/>
          <w:szCs w:val="28"/>
        </w:rPr>
        <w:t xml:space="preserve"> 978-5-9265-0427-6</w:t>
      </w:r>
    </w:p>
    <w:p>
      <w:pPr>
        <w:pStyle w:val="Normal"/>
        <w:shd w:fill="FFFFFF" w:val="clear"/>
        <w:spacing w:lineRule="auto" w:line="360" w:before="100" w:after="100"/>
        <w:ind w:firstLine="720"/>
        <w:contextualSpacing/>
        <w:jc w:val="both"/>
        <w:rPr>
          <w:sz w:val="28"/>
          <w:szCs w:val="28"/>
        </w:rPr>
      </w:pPr>
      <w:r>
        <w:rPr>
          <w:color w:val="000000"/>
          <w:sz w:val="28"/>
          <w:szCs w:val="28"/>
        </w:rPr>
        <w:t>Разложение заложено в самой природе, что невозможно отрицать. Но без временного ограничения оно — незапамятное и неизбежное зло, к кото</w:t>
        <w:softHyphen/>
        <w:t>рому мы привыкли как к чему-то обязательному и естественному. А разло</w:t>
        <w:softHyphen/>
        <w:t>жение цивилизации — творение наших рук и нашего воображения — осо</w:t>
        <w:softHyphen/>
        <w:t>бенно тягостно потому, что представляется случайным, сознаваемой или несознаваемой обреченностью.</w:t>
      </w:r>
    </w:p>
    <w:p>
      <w:pPr>
        <w:pStyle w:val="Normal"/>
        <w:shd w:fill="FFFFFF" w:val="clear"/>
        <w:spacing w:lineRule="auto" w:line="360" w:before="100" w:after="100"/>
        <w:ind w:firstLine="720"/>
        <w:contextualSpacing/>
        <w:jc w:val="both"/>
        <w:rPr>
          <w:sz w:val="28"/>
          <w:szCs w:val="28"/>
        </w:rPr>
      </w:pPr>
      <w:r>
        <w:rPr>
          <w:color w:val="000000"/>
          <w:sz w:val="28"/>
          <w:szCs w:val="28"/>
        </w:rPr>
        <w:t>Человеку выпадает время, в котором ему удается если не процветать, то, по крайней мере, жить, и совершенно очевидно, что он свыкается с этим.</w:t>
      </w:r>
    </w:p>
    <w:p>
      <w:pPr>
        <w:pStyle w:val="Normal"/>
        <w:shd w:fill="FFFFFF" w:val="clear"/>
        <w:spacing w:lineRule="auto" w:line="360" w:before="100" w:after="100"/>
        <w:ind w:firstLine="720"/>
        <w:contextualSpacing/>
        <w:jc w:val="both"/>
        <w:rPr>
          <w:sz w:val="28"/>
          <w:szCs w:val="28"/>
        </w:rPr>
      </w:pPr>
      <w:r>
        <w:rPr>
          <w:color w:val="000000"/>
          <w:sz w:val="28"/>
          <w:szCs w:val="28"/>
        </w:rPr>
        <w:t>Но вот ему угрожает падение, последствия которого пока трудно пред</w:t>
        <w:softHyphen/>
        <w:t>ставить.</w:t>
      </w:r>
    </w:p>
    <w:p>
      <w:pPr>
        <w:pStyle w:val="Normal"/>
        <w:shd w:fill="FFFFFF" w:val="clear"/>
        <w:spacing w:lineRule="auto" w:line="360" w:before="100" w:after="100"/>
        <w:ind w:firstLine="720"/>
        <w:contextualSpacing/>
        <w:jc w:val="both"/>
        <w:rPr>
          <w:sz w:val="28"/>
          <w:szCs w:val="28"/>
        </w:rPr>
      </w:pPr>
      <w:r>
        <w:rPr>
          <w:b/>
          <w:bCs/>
          <w:color w:val="000000"/>
          <w:sz w:val="28"/>
          <w:szCs w:val="28"/>
        </w:rPr>
        <w:t>УДК 13 ББК87</w:t>
      </w:r>
    </w:p>
    <w:p>
      <w:pPr>
        <w:pStyle w:val="Normal"/>
        <w:shd w:fill="FFFFFF" w:val="clear"/>
        <w:spacing w:lineRule="auto" w:line="360" w:before="100" w:after="100"/>
        <w:ind w:firstLine="720"/>
        <w:contextualSpacing/>
        <w:jc w:val="both"/>
        <w:rPr>
          <w:sz w:val="28"/>
          <w:szCs w:val="28"/>
        </w:rPr>
      </w:pPr>
      <w:r>
        <w:rPr>
          <w:b/>
          <w:bCs/>
          <w:color w:val="000000"/>
          <w:sz w:val="28"/>
          <w:szCs w:val="28"/>
          <w:lang w:val="en-US"/>
        </w:rPr>
        <w:t>ISBN</w:t>
      </w:r>
      <w:r>
        <w:rPr>
          <w:b/>
          <w:bCs/>
          <w:color w:val="000000"/>
          <w:sz w:val="28"/>
          <w:szCs w:val="28"/>
        </w:rPr>
        <w:t xml:space="preserve"> </w:t>
      </w:r>
      <w:r>
        <w:rPr>
          <w:color w:val="000000"/>
          <w:sz w:val="28"/>
          <w:szCs w:val="28"/>
        </w:rPr>
        <w:t>978-5-9265-0427-6</w:t>
      </w:r>
    </w:p>
    <w:p>
      <w:pPr>
        <w:pStyle w:val="Normal"/>
        <w:shd w:fill="FFFFFF" w:val="clear"/>
        <w:spacing w:lineRule="auto" w:line="360" w:before="100" w:after="100"/>
        <w:ind w:firstLine="720"/>
        <w:contextualSpacing/>
        <w:jc w:val="both"/>
        <w:rPr>
          <w:sz w:val="28"/>
          <w:szCs w:val="28"/>
        </w:rPr>
      </w:pPr>
      <w:r>
        <w:rPr>
          <w:b/>
          <w:bCs/>
          <w:color w:val="000000"/>
          <w:sz w:val="28"/>
          <w:szCs w:val="28"/>
        </w:rPr>
        <w:t>ООО «Алгоритм-Книга*, 2007</w:t>
      </w:r>
    </w:p>
    <w:p>
      <w:pPr>
        <w:pStyle w:val="Normal"/>
        <w:shd w:fill="FFFFFF" w:val="clear"/>
        <w:spacing w:lineRule="auto" w:line="360" w:before="100" w:after="100"/>
        <w:ind w:firstLine="720"/>
        <w:contextualSpacing/>
        <w:jc w:val="both"/>
        <w:rPr>
          <w:sz w:val="28"/>
          <w:szCs w:val="28"/>
        </w:rPr>
      </w:pPr>
      <w:r>
        <w:rPr>
          <w:color w:val="000000"/>
          <w:sz w:val="28"/>
          <w:szCs w:val="28"/>
        </w:rPr>
        <w:t>Часть1 ВОССТАЛ БРАТ НА БРАТА</w:t>
      </w:r>
    </w:p>
    <w:p>
      <w:pPr>
        <w:pStyle w:val="Normal"/>
        <w:shd w:fill="FFFFFF" w:val="clear"/>
        <w:spacing w:lineRule="auto" w:line="360" w:before="100" w:after="100"/>
        <w:ind w:firstLine="720"/>
        <w:contextualSpacing/>
        <w:jc w:val="both"/>
        <w:rPr>
          <w:sz w:val="28"/>
          <w:szCs w:val="28"/>
        </w:rPr>
      </w:pPr>
      <w:r>
        <w:rPr>
          <w:i/>
          <w:iCs/>
          <w:color w:val="000000"/>
          <w:sz w:val="28"/>
          <w:szCs w:val="28"/>
        </w:rPr>
        <w:t xml:space="preserve">Георг </w:t>
      </w:r>
      <w:r>
        <w:rPr>
          <w:b/>
          <w:bCs/>
          <w:i/>
          <w:iCs/>
          <w:color w:val="000000"/>
          <w:sz w:val="28"/>
          <w:szCs w:val="28"/>
        </w:rPr>
        <w:t>Зиммель</w:t>
      </w:r>
      <w:r>
        <w:rPr>
          <w:b/>
          <w:bCs/>
          <w:i/>
          <w:iCs/>
          <w:color w:val="000000"/>
          <w:sz w:val="28"/>
          <w:szCs w:val="28"/>
          <w:vertAlign w:val="superscript"/>
        </w:rPr>
        <w:t>1</w:t>
      </w:r>
    </w:p>
    <w:p>
      <w:pPr>
        <w:pStyle w:val="Normal"/>
        <w:shd w:fill="FFFFFF" w:val="clear"/>
        <w:spacing w:lineRule="auto" w:line="360" w:before="100" w:after="100"/>
        <w:ind w:firstLine="720"/>
        <w:contextualSpacing/>
        <w:jc w:val="both"/>
        <w:rPr>
          <w:sz w:val="28"/>
          <w:szCs w:val="28"/>
        </w:rPr>
      </w:pPr>
      <w:r>
        <w:rPr>
          <w:color w:val="000000"/>
          <w:sz w:val="28"/>
          <w:szCs w:val="28"/>
        </w:rPr>
        <w:t>Человек как враг.</w:t>
      </w:r>
    </w:p>
    <w:p>
      <w:pPr>
        <w:pStyle w:val="Normal"/>
        <w:shd w:fill="FFFFFF" w:val="clear"/>
        <w:spacing w:lineRule="auto" w:line="360" w:before="100" w:after="100"/>
        <w:ind w:firstLine="720"/>
        <w:contextualSpacing/>
        <w:jc w:val="both"/>
        <w:rPr>
          <w:sz w:val="28"/>
          <w:szCs w:val="28"/>
        </w:rPr>
      </w:pPr>
      <w:r>
        <w:rPr>
          <w:color w:val="000000"/>
          <w:sz w:val="28"/>
          <w:szCs w:val="28"/>
        </w:rPr>
        <w:t>О естественной враждебности между человеком и че</w:t>
        <w:softHyphen/>
        <w:t xml:space="preserve">ловеком говорят скептические моралисты, для которых </w:t>
      </w:r>
      <w:r>
        <w:rPr>
          <w:color w:val="000000"/>
          <w:sz w:val="28"/>
          <w:szCs w:val="28"/>
          <w:lang w:val="en-US"/>
        </w:rPr>
        <w:t>homo</w:t>
      </w:r>
      <w:r>
        <w:rPr>
          <w:color w:val="000000"/>
          <w:sz w:val="28"/>
          <w:szCs w:val="28"/>
        </w:rPr>
        <w:t xml:space="preserve"> </w:t>
      </w:r>
      <w:r>
        <w:rPr>
          <w:color w:val="000000"/>
          <w:sz w:val="28"/>
          <w:szCs w:val="28"/>
          <w:lang w:val="en-US"/>
        </w:rPr>
        <w:t>homini</w:t>
      </w:r>
      <w:r>
        <w:rPr>
          <w:color w:val="000000"/>
          <w:sz w:val="28"/>
          <w:szCs w:val="28"/>
        </w:rPr>
        <w:t xml:space="preserve"> </w:t>
      </w:r>
      <w:r>
        <w:rPr>
          <w:color w:val="000000"/>
          <w:sz w:val="28"/>
          <w:szCs w:val="28"/>
          <w:lang w:val="en-US"/>
        </w:rPr>
        <w:t>lupus</w:t>
      </w:r>
      <w:r>
        <w:rPr>
          <w:color w:val="000000"/>
          <w:sz w:val="28"/>
          <w:szCs w:val="28"/>
        </w:rPr>
        <w:t xml:space="preserve"> </w:t>
      </w:r>
      <w:r>
        <w:rPr>
          <w:color w:val="000000"/>
          <w:sz w:val="28"/>
          <w:szCs w:val="28"/>
          <w:lang w:val="en-US"/>
        </w:rPr>
        <w:t>est</w:t>
      </w:r>
      <w:r>
        <w:rPr>
          <w:color w:val="000000"/>
          <w:sz w:val="28"/>
          <w:szCs w:val="28"/>
          <w:vertAlign w:val="superscript"/>
        </w:rPr>
        <w:t>2</w:t>
      </w:r>
      <w:r>
        <w:rPr>
          <w:color w:val="000000"/>
          <w:sz w:val="28"/>
          <w:szCs w:val="28"/>
        </w:rPr>
        <w:t xml:space="preserve"> и «в несчастье наших лучших дру</w:t>
        <w:softHyphen/>
        <w:t>зей есть нечто, не вполне для нас неприятное». Однако же и противоположным образом настроенная моральная фи</w:t>
        <w:softHyphen/>
        <w:t xml:space="preserve">лософия, выводящая нравственную самоотверженность из трансцендентных основ нашего существа, отнюдь не избегает подобного пессимизма. Ведь она признает, что в наших волнениях, опытно постижимых и исчислимых, невозможно обнаружить жертвенное отношение .# к </w:t>
      </w:r>
      <w:r>
        <w:rPr>
          <w:i/>
          <w:iCs/>
          <w:color w:val="000000"/>
          <w:sz w:val="28"/>
          <w:szCs w:val="28"/>
        </w:rPr>
        <w:t xml:space="preserve">Ты. </w:t>
      </w:r>
      <w:r>
        <w:rPr>
          <w:color w:val="000000"/>
          <w:sz w:val="28"/>
          <w:szCs w:val="28"/>
        </w:rPr>
        <w:t xml:space="preserve">Следовательно, эмпирически, согласно рассудку, человек является просто эгоистом, и обратить этот естественный факт в его противоположность уже никогда не сможет сама природа; на это способен лишь </w:t>
      </w:r>
      <w:r>
        <w:rPr>
          <w:color w:val="000000"/>
          <w:sz w:val="28"/>
          <w:szCs w:val="28"/>
          <w:lang w:val="en-US"/>
        </w:rPr>
        <w:t>deus</w:t>
      </w:r>
      <w:r>
        <w:rPr>
          <w:color w:val="000000"/>
          <w:sz w:val="28"/>
          <w:szCs w:val="28"/>
        </w:rPr>
        <w:t xml:space="preserve"> </w:t>
      </w:r>
      <w:r>
        <w:rPr>
          <w:color w:val="000000"/>
          <w:sz w:val="28"/>
          <w:szCs w:val="28"/>
          <w:lang w:val="en-US"/>
        </w:rPr>
        <w:t>ex</w:t>
      </w:r>
      <w:r>
        <w:rPr>
          <w:color w:val="000000"/>
          <w:sz w:val="28"/>
          <w:szCs w:val="28"/>
        </w:rPr>
        <w:t xml:space="preserve"> </w:t>
      </w:r>
      <w:r>
        <w:rPr>
          <w:color w:val="000000"/>
          <w:sz w:val="28"/>
          <w:szCs w:val="28"/>
          <w:lang w:val="en-US"/>
        </w:rPr>
        <w:t>machine</w:t>
      </w:r>
      <w:r>
        <w:rPr>
          <w:color w:val="000000"/>
          <w:sz w:val="28"/>
          <w:szCs w:val="28"/>
          <w:vertAlign w:val="superscript"/>
        </w:rPr>
        <w:t>3</w:t>
      </w:r>
      <w:r>
        <w:rPr>
          <w:color w:val="000000"/>
          <w:sz w:val="28"/>
          <w:szCs w:val="28"/>
        </w:rPr>
        <w:t xml:space="preserve"> не</w:t>
        <w:softHyphen/>
        <w:t>коего метафизического бытия внутри нас. Видимо, дан</w:t>
        <w:softHyphen/>
        <w:t>ная враждебность оказывается, по меньшей мере, некото</w:t>
        <w:softHyphen/>
        <w:t>рой формой или основой человеческих отношений наря-ДУ с другой — симпатией между людьми. Примечательно:</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w:t>
      </w:r>
      <w:r>
        <w:rPr>
          <w:color w:val="000000"/>
          <w:sz w:val="28"/>
          <w:szCs w:val="28"/>
        </w:rPr>
        <w:t xml:space="preserve"> </w:t>
      </w:r>
      <w:r>
        <w:rPr>
          <w:i/>
          <w:iCs/>
          <w:color w:val="000000"/>
          <w:sz w:val="28"/>
          <w:szCs w:val="28"/>
        </w:rPr>
        <w:t xml:space="preserve">Зшлмель </w:t>
      </w:r>
      <w:r>
        <w:rPr>
          <w:color w:val="000000"/>
          <w:sz w:val="28"/>
          <w:szCs w:val="28"/>
        </w:rPr>
        <w:t>Георг (1858—1918) — немецкий философ и социолог, пред</w:t>
        <w:softHyphen/>
        <w:t>ставитель «философии жизни».</w:t>
      </w:r>
    </w:p>
    <w:p>
      <w:pPr>
        <w:pStyle w:val="Normal"/>
        <w:shd w:fill="FFFFFF" w:val="clear"/>
        <w:spacing w:lineRule="auto" w:line="360" w:before="100" w:after="100"/>
        <w:ind w:firstLine="720"/>
        <w:contextualSpacing/>
        <w:jc w:val="both"/>
        <w:rPr>
          <w:sz w:val="28"/>
          <w:szCs w:val="28"/>
        </w:rPr>
      </w:pPr>
      <w:r>
        <w:rPr>
          <w:i/>
          <w:iCs/>
          <w:color w:val="000000"/>
          <w:sz w:val="28"/>
          <w:szCs w:val="28"/>
          <w:vertAlign w:val="superscript"/>
        </w:rPr>
        <w:t>2</w:t>
      </w:r>
      <w:r>
        <w:rPr>
          <w:i/>
          <w:iCs/>
          <w:color w:val="000000"/>
          <w:sz w:val="28"/>
          <w:szCs w:val="28"/>
        </w:rPr>
        <w:t xml:space="preserve"> </w:t>
      </w:r>
      <w:r>
        <w:rPr>
          <w:color w:val="000000"/>
          <w:sz w:val="28"/>
          <w:szCs w:val="28"/>
        </w:rPr>
        <w:t xml:space="preserve">«Человек человеку — волк» </w:t>
      </w:r>
      <w:r>
        <w:rPr>
          <w:i/>
          <w:iCs/>
          <w:color w:val="000000"/>
          <w:sz w:val="28"/>
          <w:szCs w:val="28"/>
        </w:rPr>
        <w:t>(лат.).</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3</w:t>
      </w:r>
      <w:r>
        <w:rPr>
          <w:color w:val="000000"/>
          <w:sz w:val="28"/>
          <w:szCs w:val="28"/>
        </w:rPr>
        <w:t xml:space="preserve"> Бог из машины; развязка вследствие непредвиденного об</w:t>
        <w:softHyphen/>
        <w:t xml:space="preserve">стоятельства </w:t>
      </w:r>
      <w:r>
        <w:rPr>
          <w:i/>
          <w:iCs/>
          <w:color w:val="000000"/>
          <w:sz w:val="28"/>
          <w:szCs w:val="28"/>
        </w:rPr>
        <w:t>(лат.).</w:t>
      </w:r>
    </w:p>
    <w:p>
      <w:pPr>
        <w:pStyle w:val="Normal"/>
        <w:shd w:fill="FFFFFF" w:val="clear"/>
        <w:spacing w:lineRule="auto" w:line="360" w:before="100" w:after="100"/>
        <w:ind w:firstLine="720"/>
        <w:contextualSpacing/>
        <w:jc w:val="both"/>
        <w:rPr>
          <w:sz w:val="28"/>
          <w:szCs w:val="28"/>
        </w:rPr>
      </w:pPr>
      <w:r>
        <w:rPr>
          <w:b/>
          <w:bCs/>
          <w:color w:val="000000"/>
          <w:sz w:val="28"/>
          <w:szCs w:val="28"/>
        </w:rPr>
        <w:t>Георг Зиммель</w:t>
      </w:r>
    </w:p>
    <w:p>
      <w:pPr>
        <w:pStyle w:val="Normal"/>
        <w:shd w:fill="FFFFFF" w:val="clear"/>
        <w:spacing w:lineRule="auto" w:line="360" w:before="100" w:after="100"/>
        <w:ind w:firstLine="720"/>
        <w:contextualSpacing/>
        <w:jc w:val="both"/>
        <w:rPr>
          <w:sz w:val="28"/>
          <w:szCs w:val="28"/>
        </w:rPr>
      </w:pPr>
      <w:r>
        <w:rPr>
          <w:color w:val="000000"/>
          <w:sz w:val="28"/>
          <w:szCs w:val="28"/>
        </w:rPr>
        <w:t>сильный интерес, который, например, человек испытыва</w:t>
        <w:softHyphen/>
        <w:t>ет именно к страданиям других людей, можно объяснить только смешением обеих мотивировок.</w:t>
      </w:r>
    </w:p>
    <w:p>
      <w:pPr>
        <w:pStyle w:val="Normal"/>
        <w:shd w:fill="FFFFFF" w:val="clear"/>
        <w:spacing w:lineRule="auto" w:line="360" w:before="100" w:after="100"/>
        <w:ind w:firstLine="720"/>
        <w:contextualSpacing/>
        <w:jc w:val="both"/>
        <w:rPr>
          <w:sz w:val="28"/>
          <w:szCs w:val="28"/>
          <w:lang w:val="en-US"/>
        </w:rPr>
      </w:pPr>
      <w:r>
        <w:rPr>
          <w:color w:val="000000"/>
          <w:sz w:val="28"/>
          <w:szCs w:val="28"/>
        </w:rPr>
        <w:t>На сущностно присущую нам антипатию указывает и такое нередкое явление, как «дух противоречия», свой</w:t>
        <w:softHyphen/>
        <w:t>ственный отнюдь не только принципиальным упрямцам, всегда говорящим «нет» (к отчаянию своего окружения, будь то дружеский или семейный круг, комитет или теат</w:t>
        <w:softHyphen/>
        <w:t>ральная публика). Нельзя</w:t>
      </w:r>
      <w:r>
        <w:rPr>
          <w:color w:val="000000"/>
          <w:sz w:val="28"/>
          <w:szCs w:val="28"/>
          <w:lang w:val="en-US"/>
        </w:rPr>
        <w:t xml:space="preserve"> </w:t>
      </w:r>
      <w:r>
        <w:rPr>
          <w:color w:val="000000"/>
          <w:sz w:val="28"/>
          <w:szCs w:val="28"/>
        </w:rPr>
        <w:t>сказать</w:t>
      </w:r>
      <w:r>
        <w:rPr>
          <w:color w:val="000000"/>
          <w:sz w:val="28"/>
          <w:szCs w:val="28"/>
          <w:lang w:val="en-US"/>
        </w:rPr>
        <w:t xml:space="preserve">, </w:t>
      </w:r>
      <w:r>
        <w:rPr>
          <w:color w:val="000000"/>
          <w:sz w:val="28"/>
          <w:szCs w:val="28"/>
        </w:rPr>
        <w:t>что</w:t>
      </w:r>
      <w:r>
        <w:rPr>
          <w:color w:val="000000"/>
          <w:sz w:val="28"/>
          <w:szCs w:val="28"/>
          <w:lang w:val="en-US"/>
        </w:rPr>
        <w:t xml:space="preserve"> </w:t>
      </w:r>
      <w:r>
        <w:rPr>
          <w:color w:val="000000"/>
          <w:sz w:val="28"/>
          <w:szCs w:val="28"/>
        </w:rPr>
        <w:t>наиболее</w:t>
      </w:r>
      <w:r>
        <w:rPr>
          <w:color w:val="000000"/>
          <w:sz w:val="28"/>
          <w:szCs w:val="28"/>
          <w:lang w:val="en-US"/>
        </w:rPr>
        <w:t xml:space="preserve"> </w:t>
      </w:r>
      <w:r>
        <w:rPr>
          <w:color w:val="000000"/>
          <w:sz w:val="28"/>
          <w:szCs w:val="28"/>
        </w:rPr>
        <w:t>характер</w:t>
      </w:r>
      <w:r>
        <w:rPr>
          <w:color w:val="000000"/>
          <w:sz w:val="28"/>
          <w:szCs w:val="28"/>
          <w:lang w:val="en-US"/>
        </w:rPr>
        <w:softHyphen/>
      </w:r>
      <w:r>
        <w:rPr>
          <w:color w:val="000000"/>
          <w:sz w:val="28"/>
          <w:szCs w:val="28"/>
        </w:rPr>
        <w:t>на</w:t>
      </w:r>
      <w:r>
        <w:rPr>
          <w:color w:val="000000"/>
          <w:sz w:val="28"/>
          <w:szCs w:val="28"/>
          <w:lang w:val="en-US"/>
        </w:rPr>
        <w:t xml:space="preserve"> </w:t>
      </w:r>
      <w:r>
        <w:rPr>
          <w:color w:val="000000"/>
          <w:sz w:val="28"/>
          <w:szCs w:val="28"/>
        </w:rPr>
        <w:t>область</w:t>
      </w:r>
      <w:r>
        <w:rPr>
          <w:color w:val="000000"/>
          <w:sz w:val="28"/>
          <w:szCs w:val="28"/>
          <w:lang w:val="en-US"/>
        </w:rPr>
        <w:t xml:space="preserve"> </w:t>
      </w:r>
      <w:r>
        <w:rPr>
          <w:color w:val="000000"/>
          <w:sz w:val="28"/>
          <w:szCs w:val="28"/>
        </w:rPr>
        <w:t>политическая</w:t>
      </w:r>
      <w:r>
        <w:rPr>
          <w:color w:val="000000"/>
          <w:sz w:val="28"/>
          <w:szCs w:val="28"/>
          <w:lang w:val="en-US"/>
        </w:rPr>
        <w:t xml:space="preserve">, </w:t>
      </w:r>
      <w:r>
        <w:rPr>
          <w:color w:val="000000"/>
          <w:sz w:val="28"/>
          <w:szCs w:val="28"/>
        </w:rPr>
        <w:t>где</w:t>
      </w:r>
      <w:r>
        <w:rPr>
          <w:color w:val="000000"/>
          <w:sz w:val="28"/>
          <w:szCs w:val="28"/>
          <w:lang w:val="en-US"/>
        </w:rPr>
        <w:t xml:space="preserve"> «</w:t>
      </w:r>
      <w:r>
        <w:rPr>
          <w:color w:val="000000"/>
          <w:sz w:val="28"/>
          <w:szCs w:val="28"/>
        </w:rPr>
        <w:t>дух</w:t>
      </w:r>
      <w:r>
        <w:rPr>
          <w:color w:val="000000"/>
          <w:sz w:val="28"/>
          <w:szCs w:val="28"/>
          <w:lang w:val="en-US"/>
        </w:rPr>
        <w:t xml:space="preserve"> </w:t>
      </w:r>
      <w:r>
        <w:rPr>
          <w:color w:val="000000"/>
          <w:sz w:val="28"/>
          <w:szCs w:val="28"/>
        </w:rPr>
        <w:t>противоречия</w:t>
      </w:r>
      <w:r>
        <w:rPr>
          <w:color w:val="000000"/>
          <w:sz w:val="28"/>
          <w:szCs w:val="28"/>
          <w:lang w:val="en-US"/>
        </w:rPr>
        <w:t xml:space="preserve">» </w:t>
      </w:r>
      <w:r>
        <w:rPr>
          <w:color w:val="000000"/>
          <w:sz w:val="28"/>
          <w:szCs w:val="28"/>
        </w:rPr>
        <w:t>торже</w:t>
      </w:r>
      <w:r>
        <w:rPr>
          <w:color w:val="000000"/>
          <w:sz w:val="28"/>
          <w:szCs w:val="28"/>
          <w:lang w:val="en-US"/>
        </w:rPr>
        <w:softHyphen/>
      </w:r>
      <w:r>
        <w:rPr>
          <w:color w:val="000000"/>
          <w:sz w:val="28"/>
          <w:szCs w:val="28"/>
        </w:rPr>
        <w:t>ствует</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тех</w:t>
      </w:r>
      <w:r>
        <w:rPr>
          <w:color w:val="000000"/>
          <w:sz w:val="28"/>
          <w:szCs w:val="28"/>
          <w:lang w:val="en-US"/>
        </w:rPr>
        <w:t xml:space="preserve"> </w:t>
      </w:r>
      <w:r>
        <w:rPr>
          <w:color w:val="000000"/>
          <w:sz w:val="28"/>
          <w:szCs w:val="28"/>
        </w:rPr>
        <w:t>деятелях</w:t>
      </w:r>
      <w:r>
        <w:rPr>
          <w:color w:val="000000"/>
          <w:sz w:val="28"/>
          <w:szCs w:val="28"/>
          <w:lang w:val="en-US"/>
        </w:rPr>
        <w:t xml:space="preserve"> </w:t>
      </w:r>
      <w:r>
        <w:rPr>
          <w:color w:val="000000"/>
          <w:sz w:val="28"/>
          <w:szCs w:val="28"/>
        </w:rPr>
        <w:t>оппозиции</w:t>
      </w:r>
      <w:r>
        <w:rPr>
          <w:color w:val="000000"/>
          <w:sz w:val="28"/>
          <w:szCs w:val="28"/>
          <w:lang w:val="en-US"/>
        </w:rPr>
        <w:t xml:space="preserve">, </w:t>
      </w:r>
      <w:r>
        <w:rPr>
          <w:color w:val="000000"/>
          <w:sz w:val="28"/>
          <w:szCs w:val="28"/>
        </w:rPr>
        <w:t>классическим</w:t>
      </w:r>
      <w:r>
        <w:rPr>
          <w:color w:val="000000"/>
          <w:sz w:val="28"/>
          <w:szCs w:val="28"/>
          <w:lang w:val="en-US"/>
        </w:rPr>
        <w:t xml:space="preserve"> </w:t>
      </w:r>
      <w:r>
        <w:rPr>
          <w:color w:val="000000"/>
          <w:sz w:val="28"/>
          <w:szCs w:val="28"/>
        </w:rPr>
        <w:t>типом</w:t>
      </w:r>
      <w:r>
        <w:rPr>
          <w:color w:val="000000"/>
          <w:sz w:val="28"/>
          <w:szCs w:val="28"/>
          <w:lang w:val="en-US"/>
        </w:rPr>
        <w:t xml:space="preserve"> </w:t>
      </w:r>
      <w:r>
        <w:rPr>
          <w:color w:val="000000"/>
          <w:sz w:val="28"/>
          <w:szCs w:val="28"/>
        </w:rPr>
        <w:t>ко</w:t>
      </w:r>
      <w:r>
        <w:rPr>
          <w:color w:val="000000"/>
          <w:sz w:val="28"/>
          <w:szCs w:val="28"/>
          <w:lang w:val="en-US"/>
        </w:rPr>
        <w:softHyphen/>
      </w:r>
      <w:r>
        <w:rPr>
          <w:color w:val="000000"/>
          <w:sz w:val="28"/>
          <w:szCs w:val="28"/>
        </w:rPr>
        <w:t>торых</w:t>
      </w:r>
      <w:r>
        <w:rPr>
          <w:color w:val="000000"/>
          <w:sz w:val="28"/>
          <w:szCs w:val="28"/>
          <w:lang w:val="en-US"/>
        </w:rPr>
        <w:t xml:space="preserve"> </w:t>
      </w:r>
      <w:r>
        <w:rPr>
          <w:color w:val="000000"/>
          <w:sz w:val="28"/>
          <w:szCs w:val="28"/>
        </w:rPr>
        <w:t>для</w:t>
      </w:r>
      <w:r>
        <w:rPr>
          <w:color w:val="000000"/>
          <w:sz w:val="28"/>
          <w:szCs w:val="28"/>
          <w:lang w:val="en-US"/>
        </w:rPr>
        <w:t xml:space="preserve"> </w:t>
      </w:r>
      <w:r>
        <w:rPr>
          <w:color w:val="000000"/>
          <w:sz w:val="28"/>
          <w:szCs w:val="28"/>
        </w:rPr>
        <w:t>Маколея</w:t>
      </w:r>
      <w:r>
        <w:rPr>
          <w:color w:val="000000"/>
          <w:sz w:val="28"/>
          <w:szCs w:val="28"/>
          <w:vertAlign w:val="superscript"/>
          <w:lang w:val="en-US"/>
        </w:rPr>
        <w:t>1</w:t>
      </w:r>
      <w:r>
        <w:rPr>
          <w:color w:val="000000"/>
          <w:sz w:val="28"/>
          <w:szCs w:val="28"/>
          <w:lang w:val="en-US"/>
        </w:rPr>
        <w:t xml:space="preserve"> </w:t>
      </w:r>
      <w:r>
        <w:rPr>
          <w:color w:val="000000"/>
          <w:sz w:val="28"/>
          <w:szCs w:val="28"/>
        </w:rPr>
        <w:t>был</w:t>
      </w:r>
      <w:r>
        <w:rPr>
          <w:color w:val="000000"/>
          <w:sz w:val="28"/>
          <w:szCs w:val="28"/>
          <w:lang w:val="en-US"/>
        </w:rPr>
        <w:t xml:space="preserve"> </w:t>
      </w:r>
      <w:r>
        <w:rPr>
          <w:color w:val="000000"/>
          <w:sz w:val="28"/>
          <w:szCs w:val="28"/>
        </w:rPr>
        <w:t>Роберт</w:t>
      </w:r>
      <w:r>
        <w:rPr>
          <w:color w:val="000000"/>
          <w:sz w:val="28"/>
          <w:szCs w:val="28"/>
          <w:lang w:val="en-US"/>
        </w:rPr>
        <w:t xml:space="preserve"> </w:t>
      </w:r>
      <w:r>
        <w:rPr>
          <w:color w:val="000000"/>
          <w:sz w:val="28"/>
          <w:szCs w:val="28"/>
        </w:rPr>
        <w:t>Фергюсон</w:t>
      </w:r>
      <w:r>
        <w:rPr>
          <w:color w:val="000000"/>
          <w:sz w:val="28"/>
          <w:szCs w:val="28"/>
          <w:lang w:val="en-US"/>
        </w:rPr>
        <w:t>; His hostility was not to Popery or to Protestantism, to monarchical gov</w:t>
        <w:softHyphen/>
        <w:t>ernment or to republican government, to the house of Stuarts or to the house of Nassau, but to whatever was at the time</w:t>
      </w:r>
    </w:p>
    <w:p>
      <w:pPr>
        <w:pStyle w:val="Normal"/>
        <w:shd w:fill="FFFFFF" w:val="clear"/>
        <w:spacing w:lineRule="auto" w:line="360" w:before="100" w:after="100"/>
        <w:ind w:firstLine="720"/>
        <w:contextualSpacing/>
        <w:jc w:val="both"/>
        <w:rPr>
          <w:sz w:val="28"/>
          <w:szCs w:val="28"/>
        </w:rPr>
      </w:pPr>
      <w:r>
        <w:rPr>
          <w:color w:val="000000"/>
          <w:sz w:val="28"/>
          <w:szCs w:val="28"/>
          <w:lang w:val="en-US"/>
        </w:rPr>
        <w:t>established</w:t>
      </w:r>
      <w:r>
        <w:rPr>
          <w:color w:val="000000"/>
          <w:sz w:val="28"/>
          <w:szCs w:val="28"/>
          <w:vertAlign w:val="superscript"/>
        </w:rPr>
        <w:t>2</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Все эти случаи, считающиеся типами «чистой оппози</w:t>
        <w:softHyphen/>
        <w:t>ции», не обязательно должны ею быть; ибо такого рода оп</w:t>
        <w:softHyphen/>
        <w:t>поненты объявляют себя защитниками угрожаемых прав, борцами за объективно правильное, охранителями мень</w:t>
        <w:softHyphen/>
        <w:t>шинства как такового. Абстрактное стремление к оппози</w:t>
        <w:softHyphen/>
        <w:t>ции, по-моему, гораздо отчетливее демонстрируют куда менее примечательные ситуации: тихое, едва осознанное, часто сразу же улетучивающееся побуждение противоре</w:t>
        <w:softHyphen/>
        <w:t>чить некоторому утверждению или требованию именно тогда, когда оно встречается в категоричной форме. Даже во вполне гармоничных отношениях у многих достаточ</w:t>
        <w:softHyphen/>
        <w:t>но податливых натур этот оппозиционный инстинкт вы-</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w:t>
      </w:r>
      <w:r>
        <w:rPr>
          <w:color w:val="000000"/>
          <w:sz w:val="28"/>
          <w:szCs w:val="28"/>
        </w:rPr>
        <w:t xml:space="preserve">  </w:t>
      </w:r>
      <w:r>
        <w:rPr>
          <w:i/>
          <w:iCs/>
          <w:color w:val="000000"/>
          <w:sz w:val="28"/>
          <w:szCs w:val="28"/>
        </w:rPr>
        <w:t xml:space="preserve">Маколеи </w:t>
      </w:r>
      <w:r>
        <w:rPr>
          <w:color w:val="000000"/>
          <w:sz w:val="28"/>
          <w:szCs w:val="28"/>
        </w:rPr>
        <w:t>Томас Бабингтон (1800—1859) — лорд, знаменитый анг</w:t>
        <w:softHyphen/>
        <w:t xml:space="preserve">лийский писатель, историк и политический деятель. — </w:t>
      </w:r>
      <w:r>
        <w:rPr>
          <w:i/>
          <w:iCs/>
          <w:color w:val="000000"/>
          <w:sz w:val="28"/>
          <w:szCs w:val="28"/>
        </w:rPr>
        <w:t>Примеч. ред.</w:t>
      </w:r>
    </w:p>
    <w:p>
      <w:pPr>
        <w:pStyle w:val="Normal"/>
        <w:shd w:fill="FFFFFF" w:val="clear"/>
        <w:spacing w:lineRule="auto" w:line="360" w:before="100" w:after="100"/>
        <w:ind w:firstLine="720"/>
        <w:contextualSpacing/>
        <w:jc w:val="both"/>
        <w:rPr>
          <w:sz w:val="28"/>
          <w:szCs w:val="28"/>
        </w:rPr>
      </w:pPr>
      <w:r>
        <w:rPr>
          <w:i/>
          <w:iCs/>
          <w:color w:val="000000"/>
          <w:sz w:val="28"/>
          <w:szCs w:val="28"/>
          <w:vertAlign w:val="superscript"/>
        </w:rPr>
        <w:t>2</w:t>
      </w:r>
      <w:r>
        <w:rPr>
          <w:i/>
          <w:iCs/>
          <w:color w:val="000000"/>
          <w:sz w:val="28"/>
          <w:szCs w:val="28"/>
        </w:rPr>
        <w:t xml:space="preserve"> </w:t>
      </w:r>
      <w:r>
        <w:rPr>
          <w:color w:val="000000"/>
          <w:sz w:val="28"/>
          <w:szCs w:val="28"/>
        </w:rPr>
        <w:t>Его враждебность относилась не к папству или протестантизму, мо</w:t>
        <w:softHyphen/>
        <w:t>нархическому правлению или республиканскому правлению, дому Стю</w:t>
        <w:softHyphen/>
        <w:t>артов или Нассаускому дому, но вообще ко всему в то время установив</w:t>
        <w:softHyphen/>
        <w:t xml:space="preserve">шемуся </w:t>
      </w:r>
      <w:r>
        <w:rPr>
          <w:i/>
          <w:iCs/>
          <w:color w:val="000000"/>
          <w:sz w:val="28"/>
          <w:szCs w:val="28"/>
        </w:rPr>
        <w:t xml:space="preserve">(ангя.). </w:t>
      </w:r>
      <w:r>
        <w:rPr>
          <w:color w:val="000000"/>
          <w:sz w:val="28"/>
          <w:szCs w:val="28"/>
        </w:rPr>
        <w:t xml:space="preserve">Речь идет о памфлетисте Р.Фергюсоне (1637—1714). -- </w:t>
      </w:r>
      <w:r>
        <w:rPr>
          <w:i/>
          <w:iCs/>
          <w:color w:val="000000"/>
          <w:sz w:val="28"/>
          <w:szCs w:val="28"/>
        </w:rPr>
        <w:t>При</w:t>
        <w:softHyphen/>
        <w:t>меч. перев.</w:t>
      </w:r>
    </w:p>
    <w:p>
      <w:pPr>
        <w:pStyle w:val="Normal"/>
        <w:shd w:fill="FFFFFF" w:val="clear"/>
        <w:spacing w:lineRule="auto" w:line="360" w:before="100" w:after="100"/>
        <w:ind w:firstLine="720"/>
        <w:contextualSpacing/>
        <w:jc w:val="both"/>
        <w:rPr>
          <w:sz w:val="28"/>
          <w:szCs w:val="28"/>
        </w:rPr>
      </w:pPr>
      <w:r>
        <w:rPr>
          <w:b/>
          <w:bCs/>
          <w:color w:val="000000"/>
          <w:sz w:val="28"/>
          <w:szCs w:val="28"/>
        </w:rPr>
        <w:t>Человек как враг</w:t>
      </w:r>
    </w:p>
    <w:p>
      <w:pPr>
        <w:pStyle w:val="Normal"/>
        <w:shd w:fill="FFFFFF" w:val="clear"/>
        <w:spacing w:lineRule="auto" w:line="360" w:before="100" w:after="100"/>
        <w:ind w:firstLine="720"/>
        <w:contextualSpacing/>
        <w:jc w:val="both"/>
        <w:rPr>
          <w:sz w:val="28"/>
          <w:szCs w:val="28"/>
        </w:rPr>
      </w:pPr>
      <w:r>
        <w:rPr>
          <w:color w:val="000000"/>
          <w:sz w:val="28"/>
          <w:szCs w:val="28"/>
        </w:rPr>
        <w:t>ступает с неизбежностью рефлекторного движения и под</w:t>
        <w:softHyphen/>
        <w:t>мешивается, пусть и без видимых последствий, к поведе</w:t>
        <w:softHyphen/>
        <w:t>нию в целом. Допустим, это действительно захотели бы назвать защитным инстинктом — ведь и многие живот</w:t>
        <w:softHyphen/>
        <w:t>ные автоматически выбрасывают свои приспособления для защиты и нападения в ответ на одно только прикос</w:t>
        <w:softHyphen/>
        <w:t>новение. Но тем самым был бы только доказан изначаль</w:t>
        <w:softHyphen/>
        <w:t>ный, фундаментальный характер оппозиции, так как это означало бы, что личность, даже и не подвергаясь напа</w:t>
        <w:softHyphen/>
        <w:t>дению, лишь реагируя на самовыражения других, не спо</w:t>
        <w:softHyphen/>
        <w:t>собна утверждать себя иначе, как через оппозицию, что первый инстинкт, при помощи которого она себя утвер</w:t>
        <w:softHyphen/>
        <w:t>ждает, есть отрицание другого.</w:t>
      </w:r>
    </w:p>
    <w:p>
      <w:pPr>
        <w:pStyle w:val="Normal"/>
        <w:shd w:fill="FFFFFF" w:val="clear"/>
        <w:spacing w:lineRule="auto" w:line="360" w:before="100" w:after="100"/>
        <w:ind w:firstLine="720"/>
        <w:contextualSpacing/>
        <w:jc w:val="both"/>
        <w:rPr>
          <w:sz w:val="28"/>
          <w:szCs w:val="28"/>
        </w:rPr>
      </w:pPr>
      <w:r>
        <w:rPr>
          <w:color w:val="000000"/>
          <w:sz w:val="28"/>
          <w:szCs w:val="28"/>
        </w:rPr>
        <w:t>Прежде всего, от признания априорного инстинкта борьбы невозможно отказаться, если присмотреться к не</w:t>
        <w:softHyphen/>
        <w:t>вероятно мелким, просто смехотворным поводам самой серьезной борьбы. Один английский историк рассказы</w:t>
        <w:softHyphen/>
        <w:t>вает, как передрались между собой две ирландские пар</w:t>
        <w:softHyphen/>
        <w:t>тии, вражда которых возникла из спора относительно мас-1 и какой-то коровы. В Индии несколько десятилетий на-:*ад происходили серьезные восстания вследствие распри двух партий, ничего не знавших одна о другой, кроме того, что они — партии правой и левой руки. И только, так ска</w:t>
        <w:softHyphen/>
        <w:t>зать, на другом конце эта ничтожность поводов для спо</w:t>
        <w:softHyphen/>
        <w:t>ра обнаруживает себя в том, чт.о часто он завершается яв</w:t>
        <w:softHyphen/>
        <w:t>лениями просто ребяческими. Магометане и индусы жи</w:t>
        <w:softHyphen/>
        <w:t>вут в Индии в постоянной, латентной вражде и отмечают ее тем, что магометане застегивают свое верхнее платье слева направо, а индусы — справа налево, что на общих трапезах первые усаживаются в круг, а вторые — в ряд, что бедные магометане используют в качестве тарелки одну сторону листа, а бедные индусы — другую. В чело</w:t>
        <w:softHyphen/>
        <w:t>веческой вражде причина и действие часто до такой сте</w:t>
        <w:softHyphen/>
        <w:t>пени находятся вне связи и разумной пропорции, что не</w:t>
        <w:softHyphen/>
        <w:t>возможно правильно понять, является ли мнимый пред-</w:t>
      </w:r>
    </w:p>
    <w:p>
      <w:pPr>
        <w:pStyle w:val="Normal"/>
        <w:shd w:fill="FFFFFF" w:val="clear"/>
        <w:spacing w:lineRule="auto" w:line="360" w:before="100" w:after="100"/>
        <w:ind w:firstLine="720"/>
        <w:contextualSpacing/>
        <w:jc w:val="both"/>
        <w:rPr>
          <w:sz w:val="28"/>
          <w:szCs w:val="28"/>
        </w:rPr>
      </w:pPr>
      <w:r>
        <w:rPr>
          <w:b/>
          <w:bCs/>
          <w:color w:val="000000"/>
          <w:sz w:val="28"/>
          <w:szCs w:val="28"/>
        </w:rPr>
        <w:t>Георг Зиммель</w:t>
      </w:r>
    </w:p>
    <w:p>
      <w:pPr>
        <w:pStyle w:val="Normal"/>
        <w:shd w:fill="FFFFFF" w:val="clear"/>
        <w:spacing w:lineRule="auto" w:line="360" w:before="100" w:after="100"/>
        <w:ind w:firstLine="720"/>
        <w:contextualSpacing/>
        <w:jc w:val="both"/>
        <w:rPr>
          <w:sz w:val="28"/>
          <w:szCs w:val="28"/>
        </w:rPr>
      </w:pPr>
      <w:r>
        <w:rPr>
          <w:color w:val="000000"/>
          <w:sz w:val="28"/>
          <w:szCs w:val="28"/>
        </w:rPr>
        <w:t>мет спора его действительным поводом или всего только выходом для уже существующей вражды. Что касается, например, отдельных процессов борьбы между римски</w:t>
        <w:softHyphen/>
        <w:t>ми и греческими партиями в цирке, борьбы Алой и Белой розы, — то невозможность обнаружить какое-либо рацио</w:t>
        <w:softHyphen/>
        <w:t>нальное основание для борьбы заставляет нас по меньшей мере сомневаться в ее смысле. В целом создается впечат</w:t>
        <w:softHyphen/>
        <w:t>ление, что люди никогда не любили друг друга из-за ве</w:t>
        <w:softHyphen/>
        <w:t>щей столь малых и ничтожных, как те, из-за которых один другого ненавидит.</w:t>
      </w:r>
    </w:p>
    <w:p>
      <w:pPr>
        <w:pStyle w:val="Normal"/>
        <w:shd w:fill="FFFFFF" w:val="clear"/>
        <w:spacing w:lineRule="auto" w:line="360" w:before="100" w:after="100"/>
        <w:ind w:firstLine="720"/>
        <w:contextualSpacing/>
        <w:jc w:val="both"/>
        <w:rPr>
          <w:sz w:val="28"/>
          <w:szCs w:val="28"/>
        </w:rPr>
      </w:pPr>
      <w:r>
        <w:rPr>
          <w:color w:val="000000"/>
          <w:sz w:val="28"/>
          <w:szCs w:val="28"/>
        </w:rPr>
        <w:t>Наконец, на мысль о том, что существует изначальная потребность во враждебности, часто наводит и невероят</w:t>
        <w:softHyphen/>
        <w:t>но легкая внушаемость враждебного настроения. В общем, среднему человеку гораздо труднее удается внушить дру</w:t>
        <w:softHyphen/>
        <w:t>гому такому же доверие и склонность к некоему третьему, прежде ему безразличному, чем недоверие и отвращение. Весьма характерно, что это различие оказывается относи</w:t>
        <w:softHyphen/>
        <w:t>тельно резким именно там, где речь идет о низших сте</w:t>
        <w:softHyphen/>
        <w:t>пенях того и другого, о первых зачатках настроенности и предрассудка в пользу или против кого-либо; что касает</w:t>
        <w:softHyphen/>
        <w:t>ся более высоких степеней, ведущих к практике, то тогда решает уже не эта мимолетная, однако выдающая основ</w:t>
        <w:softHyphen/>
        <w:t>ной инстинкт наклонность, но соображение более осоз</w:t>
        <w:softHyphen/>
        <w:t>нанного характера. Здесь обнаруживается тот же факт, но как бы иначе повернутый: легкие, словно бы тенью набе</w:t>
        <w:softHyphen/>
        <w:t>гающие предубеждения на наш образ другого могут быть внушены даже совершенно безразличными личностями; для возникновения же благоприятного предрассудка ну</w:t>
        <w:softHyphen/>
        <w:t xml:space="preserve">жен уже некто авторитетный или находящийся с нами в душевной близости. Быть может, без этой легкости или легкомыслия, с каким средний человек реагирует именно на внушения неблагоприятного рода, и </w:t>
      </w:r>
      <w:r>
        <w:rPr>
          <w:color w:val="000000"/>
          <w:sz w:val="28"/>
          <w:szCs w:val="28"/>
          <w:lang w:val="en-US"/>
        </w:rPr>
        <w:t>aliquid</w:t>
      </w:r>
      <w:r>
        <w:rPr>
          <w:color w:val="000000"/>
          <w:sz w:val="28"/>
          <w:szCs w:val="28"/>
        </w:rPr>
        <w:t xml:space="preserve"> </w:t>
      </w:r>
      <w:r>
        <w:rPr>
          <w:color w:val="000000"/>
          <w:sz w:val="28"/>
          <w:szCs w:val="28"/>
          <w:lang w:val="en-US"/>
        </w:rPr>
        <w:t>haeret</w:t>
      </w:r>
      <w:r>
        <w:rPr>
          <w:color w:val="000000"/>
          <w:sz w:val="28"/>
          <w:szCs w:val="28"/>
          <w:vertAlign w:val="superscript"/>
        </w:rPr>
        <w:t>1</w:t>
      </w:r>
      <w:r>
        <w:rPr>
          <w:color w:val="000000"/>
          <w:sz w:val="28"/>
          <w:szCs w:val="28"/>
        </w:rPr>
        <w:t xml:space="preserve"> не стало бы трагической истиной.</w:t>
      </w:r>
    </w:p>
    <w:p>
      <w:pPr>
        <w:pStyle w:val="Normal"/>
        <w:shd w:fill="FFFFFF" w:val="clear"/>
        <w:spacing w:lineRule="auto" w:line="360" w:before="100" w:after="100"/>
        <w:ind w:firstLine="720"/>
        <w:contextualSpacing/>
        <w:jc w:val="both"/>
        <w:rPr>
          <w:sz w:val="28"/>
          <w:szCs w:val="28"/>
        </w:rPr>
      </w:pPr>
      <w:r>
        <w:rPr>
          <w:b/>
          <w:bCs/>
          <w:color w:val="000000"/>
          <w:sz w:val="28"/>
          <w:szCs w:val="28"/>
        </w:rPr>
        <w:t xml:space="preserve">1 Что-то не ладится </w:t>
      </w:r>
      <w:r>
        <w:rPr>
          <w:i/>
          <w:iCs/>
          <w:color w:val="000000"/>
          <w:sz w:val="28"/>
          <w:szCs w:val="28"/>
        </w:rPr>
        <w:t>(лат.}.</w:t>
      </w:r>
    </w:p>
    <w:p>
      <w:pPr>
        <w:pStyle w:val="Normal"/>
        <w:shd w:fill="FFFFFF" w:val="clear"/>
        <w:spacing w:lineRule="auto" w:line="360" w:before="100" w:after="100"/>
        <w:ind w:firstLine="720"/>
        <w:contextualSpacing/>
        <w:jc w:val="both"/>
        <w:rPr>
          <w:sz w:val="28"/>
          <w:szCs w:val="28"/>
        </w:rPr>
      </w:pPr>
      <w:r>
        <w:rPr>
          <w:i/>
          <w:iCs/>
          <w:color w:val="000000"/>
          <w:sz w:val="28"/>
          <w:szCs w:val="28"/>
        </w:rPr>
        <w:t>в</w:t>
      </w:r>
    </w:p>
    <w:p>
      <w:pPr>
        <w:pStyle w:val="Normal"/>
        <w:shd w:fill="FFFFFF" w:val="clear"/>
        <w:spacing w:lineRule="auto" w:line="360" w:before="100" w:after="100"/>
        <w:ind w:firstLine="720"/>
        <w:contextualSpacing/>
        <w:jc w:val="both"/>
        <w:rPr>
          <w:sz w:val="28"/>
          <w:szCs w:val="28"/>
        </w:rPr>
      </w:pPr>
      <w:r>
        <w:rPr>
          <w:b/>
          <w:bCs/>
          <w:color w:val="000000"/>
          <w:sz w:val="28"/>
          <w:szCs w:val="28"/>
        </w:rPr>
        <w:t>Человек как враг</w:t>
      </w:r>
    </w:p>
    <w:p>
      <w:pPr>
        <w:pStyle w:val="Normal"/>
        <w:shd w:fill="FFFFFF" w:val="clear"/>
        <w:spacing w:lineRule="auto" w:line="360" w:before="100" w:after="100"/>
        <w:ind w:firstLine="720"/>
        <w:contextualSpacing/>
        <w:jc w:val="both"/>
        <w:rPr>
          <w:sz w:val="28"/>
          <w:szCs w:val="28"/>
        </w:rPr>
      </w:pPr>
      <w:r>
        <w:rPr>
          <w:color w:val="000000"/>
          <w:sz w:val="28"/>
          <w:szCs w:val="28"/>
        </w:rPr>
        <w:t>Наблюдение всяческих антипатий и разделения на партии, интриг и случаев открытой борьбы, конечно, мог</w:t>
        <w:softHyphen/>
        <w:t>ло бы поставить враждебность в ряд тех первичных чело</w:t>
        <w:softHyphen/>
        <w:t>веческих энергий, которые не высвобождаются внешней реальностью их предметов, но сами для себя эти предме</w:t>
        <w:softHyphen/>
        <w:t>ты создают. Так, говорят, что человек не потому имеет ре</w:t>
        <w:softHyphen/>
        <w:t>лигию, что верит в Бога, но потому верит в Бога, что име</w:t>
        <w:softHyphen/>
        <w:t>ет религию как настроенность своей души. В отношении любви, пожалуй, общепризнано, что она, особенно в мо</w:t>
        <w:softHyphen/>
        <w:t>лодые годы, не есть лишь реакция нашей души, которую вызывает ее предмет (например, как воспринимается цвет нашим аппаратом зрения). Душа имеет потребность лю</w:t>
        <w:softHyphen/>
        <w:t>бить, и только сама объемлет некоторый предмет, удов</w:t>
        <w:softHyphen/>
        <w:t>летворяющий этой потребности. Да ведь душа впервые и наделяет его, при определенных обстоятельствах, таки</w:t>
        <w:softHyphen/>
        <w:t>ми свойствами, которые якобы вызвали любовь. Нет ни</w:t>
        <w:softHyphen/>
        <w:t>каких оснований утверждать, что то же самое (с некото</w:t>
        <w:softHyphen/>
        <w:t>рыми оговорками) не может происходить и с развитием противоположного аффекта, что душа не обладает авто</w:t>
        <w:softHyphen/>
        <w:t>хтонной потребностью ненавидеть и бороться, часто толь</w:t>
        <w:softHyphen/>
        <w:t>ко и проецирующей на избираемые ею предметы, их воз</w:t>
        <w:softHyphen/>
        <w:t>буждающие ненависть свойства.</w:t>
      </w:r>
    </w:p>
    <w:p>
      <w:pPr>
        <w:pStyle w:val="Normal"/>
        <w:shd w:fill="FFFFFF" w:val="clear"/>
        <w:spacing w:lineRule="auto" w:line="360" w:before="100" w:after="100"/>
        <w:ind w:firstLine="720"/>
        <w:contextualSpacing/>
        <w:jc w:val="both"/>
        <w:rPr>
          <w:sz w:val="28"/>
          <w:szCs w:val="28"/>
        </w:rPr>
      </w:pPr>
      <w:r>
        <w:rPr>
          <w:color w:val="000000"/>
          <w:sz w:val="28"/>
          <w:szCs w:val="28"/>
        </w:rPr>
        <w:t>Это не столь очевидный случай, как любовь. Дело, ви</w:t>
        <w:softHyphen/>
        <w:t>димо, в том, что влечение любви, благодаря тому, что в юности оно невероятно физиологически обострено, несо</w:t>
        <w:softHyphen/>
        <w:t xml:space="preserve">мненным образом подтверждает свою спонтанность, свою определенность со стороны </w:t>
      </w:r>
      <w:r>
        <w:rPr>
          <w:color w:val="000000"/>
          <w:sz w:val="28"/>
          <w:szCs w:val="28"/>
          <w:lang w:val="en-US"/>
        </w:rPr>
        <w:t>terminus</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quo</w:t>
      </w:r>
      <w:r>
        <w:rPr>
          <w:color w:val="000000"/>
          <w:sz w:val="28"/>
          <w:szCs w:val="28"/>
          <w:vertAlign w:val="superscript"/>
        </w:rPr>
        <w:t>1</w:t>
      </w:r>
      <w:r>
        <w:rPr>
          <w:color w:val="000000"/>
          <w:sz w:val="28"/>
          <w:szCs w:val="28"/>
        </w:rPr>
        <w:t>. Влечение не</w:t>
        <w:softHyphen/>
        <w:t>нависти, пожалуй, только в виде исключения имеет такие острые стадии, которые могли бы позволить равным обра</w:t>
        <w:softHyphen/>
        <w:t>зом осознать ее субъективно-спонтанный характер.</w:t>
      </w:r>
    </w:p>
    <w:p>
      <w:pPr>
        <w:pStyle w:val="Normal"/>
        <w:shd w:fill="FFFFFF" w:val="clear"/>
        <w:spacing w:lineRule="auto" w:line="360" w:before="100" w:after="100"/>
        <w:ind w:firstLine="720"/>
        <w:contextualSpacing/>
        <w:jc w:val="both"/>
        <w:rPr>
          <w:sz w:val="28"/>
          <w:szCs w:val="28"/>
        </w:rPr>
      </w:pPr>
      <w:r>
        <w:rPr>
          <w:color w:val="000000"/>
          <w:sz w:val="28"/>
          <w:szCs w:val="28"/>
        </w:rPr>
        <w:t>Итак, если у человека действительно есть формальное влечение враждебности как парная противоположность потребности в симпатии, то, по-моему, исторически оно</w:t>
      </w:r>
    </w:p>
    <w:p>
      <w:pPr>
        <w:pStyle w:val="Normal"/>
        <w:shd w:fill="FFFFFF" w:val="clear"/>
        <w:spacing w:lineRule="auto" w:line="360" w:before="100" w:after="100"/>
        <w:ind w:firstLine="720"/>
        <w:contextualSpacing/>
        <w:jc w:val="both"/>
        <w:rPr>
          <w:sz w:val="28"/>
          <w:szCs w:val="28"/>
        </w:rPr>
      </w:pPr>
      <w:r>
        <w:rPr>
          <w:b/>
          <w:bCs/>
          <w:color w:val="000000"/>
          <w:sz w:val="28"/>
          <w:szCs w:val="28"/>
          <w:vertAlign w:val="superscript"/>
        </w:rPr>
        <w:t>1</w:t>
      </w:r>
      <w:r>
        <w:rPr>
          <w:b/>
          <w:bCs/>
          <w:color w:val="000000"/>
          <w:sz w:val="28"/>
          <w:szCs w:val="28"/>
        </w:rPr>
        <w:t xml:space="preserve"> Исходный пункт </w:t>
      </w:r>
      <w:r>
        <w:rPr>
          <w:i/>
          <w:iCs/>
          <w:color w:val="000000"/>
          <w:sz w:val="28"/>
          <w:szCs w:val="28"/>
        </w:rPr>
        <w:t>(лат.).</w:t>
      </w:r>
    </w:p>
    <w:p>
      <w:pPr>
        <w:pStyle w:val="Normal"/>
        <w:shd w:fill="FFFFFF" w:val="clear"/>
        <w:spacing w:lineRule="auto" w:line="360" w:before="100" w:after="100"/>
        <w:ind w:firstLine="720"/>
        <w:contextualSpacing/>
        <w:jc w:val="both"/>
        <w:rPr>
          <w:sz w:val="28"/>
          <w:szCs w:val="28"/>
        </w:rPr>
      </w:pPr>
      <w:r>
        <w:rPr>
          <w:b/>
          <w:bCs/>
          <w:color w:val="000000"/>
          <w:sz w:val="28"/>
          <w:szCs w:val="28"/>
        </w:rPr>
        <w:t>Георг Зим мель</w:t>
      </w:r>
    </w:p>
    <w:p>
      <w:pPr>
        <w:pStyle w:val="Normal"/>
        <w:shd w:fill="FFFFFF" w:val="clear"/>
        <w:spacing w:lineRule="auto" w:line="360" w:before="100" w:after="100"/>
        <w:ind w:firstLine="720"/>
        <w:contextualSpacing/>
        <w:jc w:val="both"/>
        <w:rPr>
          <w:sz w:val="28"/>
          <w:szCs w:val="28"/>
        </w:rPr>
      </w:pPr>
      <w:r>
        <w:rPr>
          <w:color w:val="000000"/>
          <w:sz w:val="28"/>
          <w:szCs w:val="28"/>
        </w:rPr>
        <w:t>берет начало в одном из тех психических процессов дис</w:t>
        <w:softHyphen/>
        <w:t>тилляции, когда внутренние движения, в конце концов, оставляют в душе после себя общую им форму как не</w:t>
        <w:softHyphen/>
        <w:t>кое самостоятельное влечение. Интересы различного рода столь часто побуждают к борьбе за определенные блага, к оппозиции определенным личностям, что, вполне вероят</w:t>
        <w:softHyphen/>
        <w:t>но, в качестве остатка в наследственный инвентарь нашего рода могло перейти состояние возбуждения, само по себе побуждающее к антагонистическим выражениям.</w:t>
      </w:r>
    </w:p>
    <w:p>
      <w:pPr>
        <w:pStyle w:val="Normal"/>
        <w:shd w:fill="FFFFFF" w:val="clear"/>
        <w:spacing w:lineRule="auto" w:line="360" w:before="100" w:after="100"/>
        <w:ind w:firstLine="720"/>
        <w:contextualSpacing/>
        <w:jc w:val="both"/>
        <w:rPr>
          <w:sz w:val="28"/>
          <w:szCs w:val="28"/>
        </w:rPr>
      </w:pPr>
      <w:r>
        <w:rPr>
          <w:color w:val="000000"/>
          <w:sz w:val="28"/>
          <w:szCs w:val="28"/>
        </w:rPr>
        <w:t>Известно, что — в силу неоднократно обсуждавших</w:t>
        <w:softHyphen/>
        <w:t>ся причин — взаимоотношения примитивных групп поч</w:t>
        <w:softHyphen/>
        <w:t>ти всегда враждебны. Пожалуй, самый радикальный при</w:t>
        <w:softHyphen/>
        <w:t>мер — индейцы, у которых каждое племя считалось нахо</w:t>
        <w:softHyphen/>
        <w:t>дящимся в состоянии войны с любым другим, если с ним не был заключен внятный мирный договор. Но нельзя за</w:t>
        <w:softHyphen/>
        <w:t>бывать, что на ранних стадиях культуры война есть едва ли не единственная форма, в которой вообще идет речь о соприкосновении с чужой группой. Покуда межтеррито</w:t>
        <w:softHyphen/>
        <w:t>риальное торговое общение было неразвито, индивидуаль</w:t>
        <w:softHyphen/>
        <w:t>ные путешествия неизвестны, а духовная общность еще не выходила за границу группы, помимо войны не было никаких социологических взаимосвязей между различ</w:t>
        <w:softHyphen/>
        <w:t>ными группами. Здесь взаимоотношения элементов груп</w:t>
        <w:softHyphen/>
        <w:t>пы и примитивных групп между собой проявляются в со</w:t>
        <w:softHyphen/>
        <w:t>вершенно противоположных формах. Внутри замкнутого круга вражда, как правило, означает прерывание взаимо</w:t>
        <w:softHyphen/>
        <w:t>связей, отстраненность и избегание контактов; эти нега</w:t>
        <w:softHyphen/>
        <w:t>тивные явления сопровождает даже страстное взаимодей</w:t>
        <w:softHyphen/>
        <w:t>ствие открытой борьбы. Напротив, каждая из групп в це</w:t>
        <w:softHyphen/>
        <w:t>лом равнодушна к другой, покуда длится мир, и лишь во время войны они обретают друг для друга активную зна</w:t>
        <w:softHyphen/>
        <w:t>чимость. Поэтому одно и то же влечение к экспансии и действенности, которое внутри требует безусловного мира как основы сцепления интересов и взаимодействия, вовне может выступать как воинственная тенденция.</w:t>
      </w:r>
    </w:p>
    <w:p>
      <w:pPr>
        <w:pStyle w:val="Normal"/>
        <w:shd w:fill="FFFFFF" w:val="clear"/>
        <w:spacing w:lineRule="auto" w:line="360" w:before="100" w:after="100"/>
        <w:ind w:firstLine="720"/>
        <w:contextualSpacing/>
        <w:jc w:val="both"/>
        <w:rPr>
          <w:sz w:val="28"/>
          <w:szCs w:val="28"/>
        </w:rPr>
      </w:pPr>
      <w:r>
        <w:rPr>
          <w:b/>
          <w:bCs/>
          <w:color w:val="000000"/>
          <w:sz w:val="28"/>
          <w:szCs w:val="28"/>
        </w:rPr>
        <w:t>10</w:t>
      </w:r>
    </w:p>
    <w:p>
      <w:pPr>
        <w:pStyle w:val="Normal"/>
        <w:shd w:fill="FFFFFF" w:val="clear"/>
        <w:spacing w:lineRule="auto" w:line="360" w:before="100" w:after="100"/>
        <w:ind w:firstLine="720"/>
        <w:contextualSpacing/>
        <w:jc w:val="both"/>
        <w:rPr>
          <w:sz w:val="28"/>
          <w:szCs w:val="28"/>
        </w:rPr>
      </w:pPr>
      <w:r>
        <w:rPr>
          <w:b/>
          <w:bCs/>
          <w:color w:val="000000"/>
          <w:sz w:val="28"/>
          <w:szCs w:val="28"/>
        </w:rPr>
        <w:t>Человек как враг</w:t>
      </w:r>
    </w:p>
    <w:p>
      <w:pPr>
        <w:pStyle w:val="Normal"/>
        <w:shd w:fill="FFFFFF" w:val="clear"/>
        <w:spacing w:lineRule="auto" w:line="360" w:before="100" w:after="100"/>
        <w:ind w:firstLine="720"/>
        <w:contextualSpacing/>
        <w:jc w:val="both"/>
        <w:rPr>
          <w:sz w:val="28"/>
          <w:szCs w:val="28"/>
        </w:rPr>
      </w:pPr>
      <w:r>
        <w:rPr>
          <w:color w:val="000000"/>
          <w:sz w:val="28"/>
          <w:szCs w:val="28"/>
        </w:rPr>
        <w:t>* * *</w:t>
      </w:r>
    </w:p>
    <w:p>
      <w:pPr>
        <w:pStyle w:val="Normal"/>
        <w:shd w:fill="FFFFFF" w:val="clear"/>
        <w:spacing w:lineRule="auto" w:line="360" w:before="100" w:after="100"/>
        <w:ind w:firstLine="720"/>
        <w:contextualSpacing/>
        <w:jc w:val="both"/>
        <w:rPr>
          <w:sz w:val="28"/>
          <w:szCs w:val="28"/>
        </w:rPr>
      </w:pPr>
      <w:r>
        <w:rPr>
          <w:color w:val="000000"/>
          <w:sz w:val="28"/>
          <w:szCs w:val="28"/>
        </w:rPr>
        <w:t>Война, возникающая на основе единства и равенства, очень часто бывает более страстной и радикальной, чем в случае, если партии не составляли одно целое. Древний иудейский закон разрешает двоеженство, но он же нала</w:t>
        <w:softHyphen/>
        <w:t>гает запрет на брак с двумя сестрами (хотя после смер</w:t>
        <w:softHyphen/>
        <w:t>ти одной из них можно жениться на другой), ибо такой брак особо способствовал бы возбуждению ревности. То есть прямо предполагается как факт опыта, что на почве родственной общности возникает более сильный антаго</w:t>
        <w:softHyphen/>
        <w:t>низм, чем между чужими. Взаимная ненависть мельчай</w:t>
        <w:softHyphen/>
        <w:t>ших соседних государств, у которых вся картина мира, локальные связи и интересы необходимым образом весь</w:t>
        <w:softHyphen/>
        <w:t>ма сходны и нередко должны даже совпадать, часто на</w:t>
        <w:softHyphen/>
        <w:t>много более страстна и непримирима, чем между больши</w:t>
        <w:softHyphen/>
        <w:t>ми нациями, пространственно и по существу совершенно чужими друг другу. Этот рок настиг и Грецию, и после-римскую Италию, и с еще большей силой он обрушивал</w:t>
        <w:softHyphen/>
        <w:t>ся на Англию, пока там после норманнского завоевания не сплавились обе расы. Они, эти расы, жили вперемеж</w:t>
        <w:softHyphen/>
        <w:t>ку на одной и той же территории, были привязаны друг к другу постоянно действовавшими жизненными интереса</w:t>
        <w:softHyphen/>
        <w:t>ми, их удерживала вместе единая идея государства. И все-таки внутренне они были совершенно чужды, во всем су</w:t>
        <w:softHyphen/>
        <w:t>ществе каждой из них сказывалось отсутствие взаимопо</w:t>
        <w:softHyphen/>
        <w:t>нимания, а во властных интересах они были абсолютно враждебны одна другой. Справедливо сказано, что ожес</w:t>
        <w:softHyphen/>
        <w:t>точение и ненависть тут были большими, нежели они во</w:t>
        <w:softHyphen/>
        <w:t>обще могли проявиться в отношениях между внешне и внутренне разделенными племенами.</w:t>
      </w:r>
    </w:p>
    <w:p>
      <w:pPr>
        <w:pStyle w:val="Normal"/>
        <w:shd w:fill="FFFFFF" w:val="clear"/>
        <w:spacing w:lineRule="auto" w:line="360" w:before="100" w:after="100"/>
        <w:ind w:firstLine="720"/>
        <w:contextualSpacing/>
        <w:jc w:val="both"/>
        <w:rPr>
          <w:sz w:val="28"/>
          <w:szCs w:val="28"/>
        </w:rPr>
      </w:pPr>
      <w:r>
        <w:rPr>
          <w:color w:val="000000"/>
          <w:sz w:val="28"/>
          <w:szCs w:val="28"/>
        </w:rPr>
        <w:t>Дела церковные наиболее показательны, ибо здесь ма</w:t>
        <w:softHyphen/>
        <w:t>лейшее отличие, поскольку оно догматически фиксирова-</w:t>
      </w:r>
    </w:p>
    <w:p>
      <w:pPr>
        <w:pStyle w:val="Normal"/>
        <w:shd w:fill="FFFFFF" w:val="clear"/>
        <w:spacing w:lineRule="auto" w:line="360" w:before="100" w:after="100"/>
        <w:ind w:firstLine="720"/>
        <w:contextualSpacing/>
        <w:jc w:val="both"/>
        <w:rPr>
          <w:sz w:val="28"/>
          <w:szCs w:val="28"/>
        </w:rPr>
      </w:pPr>
      <w:r>
        <w:rPr>
          <w:b/>
          <w:bCs/>
          <w:color w:val="000000"/>
          <w:sz w:val="28"/>
          <w:szCs w:val="28"/>
        </w:rPr>
        <w:t>11</w:t>
      </w:r>
    </w:p>
    <w:p>
      <w:pPr>
        <w:pStyle w:val="Normal"/>
        <w:shd w:fill="FFFFFF" w:val="clear"/>
        <w:spacing w:lineRule="auto" w:line="360" w:before="100" w:after="100"/>
        <w:ind w:firstLine="720"/>
        <w:contextualSpacing/>
        <w:jc w:val="both"/>
        <w:rPr>
          <w:sz w:val="28"/>
          <w:szCs w:val="28"/>
        </w:rPr>
      </w:pPr>
      <w:r>
        <w:rPr>
          <w:b/>
          <w:bCs/>
          <w:color w:val="000000"/>
          <w:sz w:val="28"/>
          <w:szCs w:val="28"/>
        </w:rPr>
        <w:t>Георг Зим мель</w:t>
      </w:r>
    </w:p>
    <w:p>
      <w:pPr>
        <w:pStyle w:val="Normal"/>
        <w:shd w:fill="FFFFFF" w:val="clear"/>
        <w:spacing w:lineRule="auto" w:line="360" w:before="100" w:after="100"/>
        <w:ind w:firstLine="720"/>
        <w:contextualSpacing/>
        <w:jc w:val="both"/>
        <w:rPr>
          <w:sz w:val="28"/>
          <w:szCs w:val="28"/>
        </w:rPr>
      </w:pPr>
      <w:r>
        <w:rPr>
          <w:color w:val="000000"/>
          <w:sz w:val="28"/>
          <w:szCs w:val="28"/>
        </w:rPr>
        <w:t>но, сразу заключает в себе логическую непримиримость: если отклонение вообще имеет место, то в категориальном отношении безразлично, велико оно или мало. Так обстоя</w:t>
        <w:softHyphen/>
        <w:t xml:space="preserve">ло дело в конфессиональных спорах между лютеранами и реформатами в </w:t>
      </w:r>
      <w:r>
        <w:rPr>
          <w:color w:val="000000"/>
          <w:sz w:val="28"/>
          <w:szCs w:val="28"/>
          <w:lang w:val="en-US"/>
        </w:rPr>
        <w:t>XVII</w:t>
      </w:r>
      <w:r>
        <w:rPr>
          <w:color w:val="000000"/>
          <w:sz w:val="28"/>
          <w:szCs w:val="28"/>
        </w:rPr>
        <w:t xml:space="preserve"> в. Едва только состоялось великое обособление от католицизма, как тут же целое расщепля</w:t>
        <w:softHyphen/>
        <w:t>лось по ничтожнейшим поводам на партии, по заявлени</w:t>
        <w:softHyphen/>
        <w:t>ям которых скорее возможна была бы общность с папи</w:t>
        <w:softHyphen/>
        <w:t>стами, чем со сторонниками иного исповедания. А когда в 1875 г. в Берне возникла трудность с определением мес</w:t>
        <w:softHyphen/>
        <w:t>та католического богослужения, папа не разрешил, чтобы оно состоялось в церкви старокатоликов</w:t>
      </w:r>
      <w:r>
        <w:rPr>
          <w:color w:val="000000"/>
          <w:sz w:val="28"/>
          <w:szCs w:val="28"/>
          <w:vertAlign w:val="superscript"/>
        </w:rPr>
        <w:t>1</w:t>
      </w:r>
      <w:r>
        <w:rPr>
          <w:color w:val="000000"/>
          <w:sz w:val="28"/>
          <w:szCs w:val="28"/>
        </w:rPr>
        <w:t>, лучше тогда уж в реформатской церкви.</w:t>
      </w:r>
    </w:p>
    <w:p>
      <w:pPr>
        <w:pStyle w:val="Normal"/>
        <w:shd w:fill="FFFFFF" w:val="clear"/>
        <w:spacing w:lineRule="auto" w:line="360" w:before="100" w:after="100"/>
        <w:ind w:firstLine="720"/>
        <w:contextualSpacing/>
        <w:jc w:val="both"/>
        <w:rPr>
          <w:sz w:val="28"/>
          <w:szCs w:val="28"/>
        </w:rPr>
      </w:pPr>
      <w:r>
        <w:rPr>
          <w:color w:val="000000"/>
          <w:sz w:val="28"/>
          <w:szCs w:val="28"/>
        </w:rPr>
        <w:t>Два рода общности следует принять во внимание как фундамент особенно острого антагонизма: общность ка</w:t>
        <w:softHyphen/>
        <w:t>честв и общность благодаря включенности в единую со</w:t>
        <w:softHyphen/>
        <w:t>циальную связь. Первая сводится исключительно к тому, что мы являемся существами различными. Вражда должна тем глубже и сильнее возбудить сознание, чем больше схо</w:t>
        <w:softHyphen/>
        <w:t>жесть партий, от которой она отталкивается. При мирной или исполненной любви настроенности это — отличный защитный инструмент объединения, сравнимый с преду</w:t>
        <w:softHyphen/>
        <w:t>предительной функцией боли в организме; ибо именно явственная осознанность, с какой заявляет о себе диссо</w:t>
        <w:softHyphen/>
        <w:t>нанс в обычно гармоничных отношениях, сразу же при</w:t>
        <w:softHyphen/>
        <w:t>зывает к устранению почвы для спора, чтобы он не разъ</w:t>
        <w:softHyphen/>
        <w:t>ел отношения до самого основания.</w:t>
      </w:r>
    </w:p>
    <w:p>
      <w:pPr>
        <w:pStyle w:val="Normal"/>
        <w:shd w:fill="FFFFFF" w:val="clear"/>
        <w:spacing w:lineRule="auto" w:line="360" w:before="100" w:after="100"/>
        <w:ind w:firstLine="720"/>
        <w:contextualSpacing/>
        <w:jc w:val="both"/>
        <w:rPr>
          <w:sz w:val="28"/>
          <w:szCs w:val="28"/>
        </w:rPr>
      </w:pPr>
      <w:r>
        <w:rPr>
          <w:color w:val="000000"/>
          <w:sz w:val="28"/>
          <w:szCs w:val="28"/>
        </w:rPr>
        <w:t>Но где нет этого намерения при любых обстоятель</w:t>
        <w:softHyphen/>
        <w:t>ствах все-таки договориться, там сознание антагонизма, обостренное равенством во всем остальном, делает анта</w:t>
        <w:softHyphen/>
        <w:t>гонизм еще острее. Люди, у которых много общего, часто куда горше, несправедливее обижают друг друга, чем со-</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w:t>
      </w:r>
      <w:r>
        <w:rPr>
          <w:color w:val="000000"/>
          <w:sz w:val="28"/>
          <w:szCs w:val="28"/>
        </w:rPr>
        <w:t xml:space="preserve"> </w:t>
      </w:r>
      <w:r>
        <w:rPr>
          <w:i/>
          <w:iCs/>
          <w:color w:val="000000"/>
          <w:sz w:val="28"/>
          <w:szCs w:val="28"/>
        </w:rPr>
        <w:t xml:space="preserve">Стйрокатолицизм </w:t>
      </w:r>
      <w:r>
        <w:rPr>
          <w:color w:val="000000"/>
          <w:sz w:val="28"/>
          <w:szCs w:val="28"/>
        </w:rPr>
        <w:t xml:space="preserve">— течение, отколовшееся от католицизма после Ватиканского собора 1869—1870 гг. — </w:t>
      </w:r>
      <w:r>
        <w:rPr>
          <w:i/>
          <w:iCs/>
          <w:color w:val="000000"/>
          <w:sz w:val="28"/>
          <w:szCs w:val="28"/>
        </w:rPr>
        <w:t>Примеч. ред.</w:t>
      </w:r>
    </w:p>
    <w:p>
      <w:pPr>
        <w:pStyle w:val="Normal"/>
        <w:shd w:fill="FFFFFF" w:val="clear"/>
        <w:spacing w:lineRule="auto" w:line="360" w:before="100" w:after="100"/>
        <w:ind w:firstLine="720"/>
        <w:contextualSpacing/>
        <w:jc w:val="both"/>
        <w:rPr>
          <w:sz w:val="28"/>
          <w:szCs w:val="28"/>
        </w:rPr>
      </w:pPr>
      <w:r>
        <w:rPr>
          <w:b/>
          <w:bCs/>
          <w:color w:val="000000"/>
          <w:sz w:val="28"/>
          <w:szCs w:val="28"/>
        </w:rPr>
        <w:t>12</w:t>
      </w:r>
    </w:p>
    <w:p>
      <w:pPr>
        <w:pStyle w:val="Normal"/>
        <w:shd w:fill="FFFFFF" w:val="clear"/>
        <w:spacing w:lineRule="auto" w:line="360" w:before="100" w:after="100"/>
        <w:ind w:firstLine="720"/>
        <w:contextualSpacing/>
        <w:jc w:val="both"/>
        <w:rPr>
          <w:sz w:val="28"/>
          <w:szCs w:val="28"/>
        </w:rPr>
      </w:pPr>
      <w:r>
        <w:rPr>
          <w:b/>
          <w:bCs/>
          <w:color w:val="000000"/>
          <w:sz w:val="28"/>
          <w:szCs w:val="28"/>
        </w:rPr>
        <w:t>Человек как враг</w:t>
      </w:r>
    </w:p>
    <w:p>
      <w:pPr>
        <w:pStyle w:val="Normal"/>
        <w:shd w:fill="FFFFFF" w:val="clear"/>
        <w:spacing w:lineRule="auto" w:line="360" w:before="100" w:after="100"/>
        <w:ind w:firstLine="720"/>
        <w:contextualSpacing/>
        <w:jc w:val="both"/>
        <w:rPr>
          <w:sz w:val="28"/>
          <w:szCs w:val="28"/>
        </w:rPr>
      </w:pPr>
      <w:r>
        <w:rPr>
          <w:color w:val="000000"/>
          <w:sz w:val="28"/>
          <w:szCs w:val="28"/>
        </w:rPr>
        <w:t>вершенно чуждые. Иногда это случается потому, что боль</w:t>
        <w:softHyphen/>
        <w:t>шая область их взаимной общности стала чем-то само со</w:t>
        <w:softHyphen/>
        <w:t>бой разумеющимся, и поэтому не она, а то, что на дан</w:t>
        <w:softHyphen/>
        <w:t>ный момент их разнит, определяет позиции по отношению друг к другу. Преимущественно это происходит именно в силу их немногих различий, а всякий мельчайший ан</w:t>
        <w:softHyphen/>
        <w:t>тагонизм приобретает иное относительное значение, чем это бывает между людьми более отчужденными, с самого начала взаимно ориентированными на возможные разли</w:t>
        <w:softHyphen/>
        <w:t>чия. Отсюда — семейные конфликты из-за совершенней</w:t>
        <w:softHyphen/>
        <w:t>ших пустяков, трагичность «мелочей», из-за которых по</w:t>
        <w:softHyphen/>
        <w:t>рой расходятся вполне подходящие друг другу люди. Это отнюдь не всегда означает, что гармонизирующие силы еще прежде пришли в упадок; как раз большая схожесть свойств, склонностей, убеждений может привести к тому, что расхождение в чем-то совсем незначительном (из-за остроты противоположностей) будет ощущаться как не</w:t>
        <w:softHyphen/>
        <w:t>что совершенно невыносимое.</w:t>
      </w:r>
    </w:p>
    <w:p>
      <w:pPr>
        <w:pStyle w:val="Normal"/>
        <w:shd w:fill="FFFFFF" w:val="clear"/>
        <w:spacing w:lineRule="auto" w:line="360" w:before="100" w:after="100"/>
        <w:ind w:firstLine="720"/>
        <w:contextualSpacing/>
        <w:jc w:val="both"/>
        <w:rPr>
          <w:sz w:val="28"/>
          <w:szCs w:val="28"/>
        </w:rPr>
      </w:pPr>
      <w:r>
        <w:rPr>
          <w:color w:val="000000"/>
          <w:sz w:val="28"/>
          <w:szCs w:val="28"/>
        </w:rPr>
        <w:t>К этому добавляется еще следующее: чужому, с кем не объединяют ни общие качества, ни интересы, люди про</w:t>
        <w:softHyphen/>
        <w:t>тивостоят объективно, пряча личность в скорлупу сдер</w:t>
        <w:softHyphen/>
        <w:t>жанности, поэтому отдельное различие не так легко ста</w:t>
        <w:softHyphen/>
        <w:t>новится доминантой человека. С абсолютно чужими со</w:t>
        <w:softHyphen/>
        <w:t>прикасаются лишь в тех точках, где возможны отдельные переговоры или совпадение интересов. Ими ограничива</w:t>
        <w:softHyphen/>
        <w:t>ется и течение конфликта. Чем больше у нас как целост</w:t>
        <w:softHyphen/>
        <w:t>ных людей общего с другим человеком, тем легче наша целостность станет сопрягаться с каждым отдельным от</w:t>
        <w:softHyphen/>
        <w:t>ношением к нему. Отсюда та непомерная резкость, те сры</w:t>
        <w:softHyphen/>
        <w:t>вы, какие люди, обычно вполне собою владеющие, ино</w:t>
        <w:softHyphen/>
        <w:t>гда позволяют себе как раз с самыми близкими. Счастье и глубина отношений с человеком, с которым мы, так ска</w:t>
        <w:softHyphen/>
        <w:t>зать, ощущаем свое тождество, когда ни одно слово, со</w:t>
        <w:softHyphen/>
        <w:t>вместная деятельность или страдание не остаются под-</w:t>
      </w:r>
    </w:p>
    <w:p>
      <w:pPr>
        <w:pStyle w:val="Normal"/>
        <w:shd w:fill="FFFFFF" w:val="clear"/>
        <w:spacing w:lineRule="auto" w:line="360" w:before="100" w:after="100"/>
        <w:ind w:firstLine="720"/>
        <w:contextualSpacing/>
        <w:jc w:val="both"/>
        <w:rPr>
          <w:sz w:val="28"/>
          <w:szCs w:val="28"/>
        </w:rPr>
      </w:pPr>
      <w:r>
        <w:rPr>
          <w:b/>
          <w:bCs/>
          <w:color w:val="000000"/>
          <w:sz w:val="28"/>
          <w:szCs w:val="28"/>
        </w:rPr>
        <w:t>13</w:t>
      </w:r>
    </w:p>
    <w:p>
      <w:pPr>
        <w:pStyle w:val="Normal"/>
        <w:shd w:fill="FFFFFF" w:val="clear"/>
        <w:spacing w:lineRule="auto" w:line="360" w:before="100" w:after="100"/>
        <w:ind w:firstLine="720"/>
        <w:contextualSpacing/>
        <w:jc w:val="both"/>
        <w:rPr>
          <w:sz w:val="28"/>
          <w:szCs w:val="28"/>
        </w:rPr>
      </w:pPr>
      <w:r>
        <w:rPr>
          <w:b/>
          <w:bCs/>
          <w:color w:val="000000"/>
          <w:sz w:val="28"/>
          <w:szCs w:val="28"/>
        </w:rPr>
        <w:t>Георг Зим мель</w:t>
      </w:r>
    </w:p>
    <w:p>
      <w:pPr>
        <w:pStyle w:val="Normal"/>
        <w:shd w:fill="FFFFFF" w:val="clear"/>
        <w:spacing w:lineRule="auto" w:line="360" w:before="100" w:after="100"/>
        <w:ind w:firstLine="720"/>
        <w:contextualSpacing/>
        <w:jc w:val="both"/>
        <w:rPr>
          <w:sz w:val="28"/>
          <w:szCs w:val="28"/>
        </w:rPr>
      </w:pPr>
      <w:r>
        <w:rPr>
          <w:color w:val="000000"/>
          <w:sz w:val="28"/>
          <w:szCs w:val="28"/>
        </w:rPr>
        <w:t>линно обособленными, а облекают собой всю душу, душа отдает себя без остатка — так это и воспринимается: вот что делает разлад в подобном случает столь роковым и страстным, задавая схему для гибельного отождествле</w:t>
        <w:softHyphen/>
        <w:t>ния: «Ты — вообще».</w:t>
      </w:r>
    </w:p>
    <w:p>
      <w:pPr>
        <w:pStyle w:val="Normal"/>
        <w:shd w:fill="FFFFFF" w:val="clear"/>
        <w:spacing w:lineRule="auto" w:line="360" w:before="100" w:after="100"/>
        <w:ind w:firstLine="720"/>
        <w:contextualSpacing/>
        <w:jc w:val="both"/>
        <w:rPr>
          <w:sz w:val="28"/>
          <w:szCs w:val="28"/>
        </w:rPr>
      </w:pPr>
      <w:r>
        <w:rPr>
          <w:color w:val="000000"/>
          <w:sz w:val="28"/>
          <w:szCs w:val="28"/>
        </w:rPr>
        <w:t>Если люди оказываются однажды связанными меж</w:t>
        <w:softHyphen/>
        <w:t>ду собой таким образом, они слишком привыкают всю тотальность своего бытия и чувствования отдавать тому, к кому в этот момент обращаются. Иначе они и в спор привнесут излишние акценты, своего рода периферию, из-за чего спор перерастает самый повод к нему и пределы своего объективного значения и ведет к раздвоению лич</w:t>
        <w:softHyphen/>
        <w:t>ности. На высшей ступени духовного образования этого можно избежать; ибо для нее характерно соединение пол</w:t>
        <w:softHyphen/>
        <w:t>ной самоотдачи (душа отдает себя одной личности) с пол</w:t>
        <w:softHyphen/>
        <w:t>ным взаимным обособлением элементов души. В то время как недифференцированная страсть сплавляет тотальность человека с возбуждением одной части или момента, об</w:t>
        <w:softHyphen/>
        <w:t>разование не позволяет им вырваться за пределы его соб</w:t>
        <w:softHyphen/>
        <w:t>ственного, точно очерченного права. Тем самым отноше</w:t>
        <w:softHyphen/>
        <w:t>ния гармоничных натур обретают то преимущество, что именно в конфликте они осознают, сколь незначителен он по сравнению с соединяющими их силами. Но поми</w:t>
        <w:softHyphen/>
        <w:t>мо этого, именно у глубоких натур утонченная чувстви</w:t>
        <w:softHyphen/>
        <w:t>тельность к различиям делает склонность и отвращение тем более страстными, что они выделяются на фоне про</w:t>
        <w:softHyphen/>
        <w:t>тивоположным образом окрашенного прошлого, а имен</w:t>
        <w:softHyphen/>
        <w:t>но, в случае однократных, неотзываемых решений об их отношениях, совершенно отличных от маятникового дви</w:t>
        <w:softHyphen/>
        <w:t>жения их повседневной взаимопринадлежности, не под</w:t>
        <w:softHyphen/>
        <w:t>вергаемой сомнению.</w:t>
      </w:r>
    </w:p>
    <w:p>
      <w:pPr>
        <w:pStyle w:val="Normal"/>
        <w:shd w:fill="FFFFFF" w:val="clear"/>
        <w:spacing w:lineRule="auto" w:line="360" w:before="100" w:after="100"/>
        <w:ind w:firstLine="720"/>
        <w:contextualSpacing/>
        <w:jc w:val="both"/>
        <w:rPr>
          <w:sz w:val="28"/>
          <w:szCs w:val="28"/>
        </w:rPr>
      </w:pPr>
      <w:r>
        <w:rPr>
          <w:color w:val="000000"/>
          <w:sz w:val="28"/>
          <w:szCs w:val="28"/>
        </w:rPr>
        <w:t>Стихийное отвращение, даже чувство ненависти меж</w:t>
        <w:softHyphen/>
        <w:t>ду мужчинами и женщинами не имеет определенных ос</w:t>
        <w:softHyphen/>
        <w:t>нований, а есть обоюдное отвержение всего бытия лично-</w:t>
      </w:r>
    </w:p>
    <w:p>
      <w:pPr>
        <w:pStyle w:val="Normal"/>
        <w:shd w:fill="FFFFFF" w:val="clear"/>
        <w:spacing w:lineRule="auto" w:line="360" w:before="100" w:after="100"/>
        <w:ind w:firstLine="720"/>
        <w:contextualSpacing/>
        <w:jc w:val="both"/>
        <w:rPr>
          <w:sz w:val="28"/>
          <w:szCs w:val="28"/>
        </w:rPr>
      </w:pPr>
      <w:r>
        <w:rPr>
          <w:color w:val="000000"/>
          <w:sz w:val="28"/>
          <w:szCs w:val="28"/>
        </w:rPr>
        <w:t>14</w:t>
      </w:r>
    </w:p>
    <w:p>
      <w:pPr>
        <w:pStyle w:val="Normal"/>
        <w:shd w:fill="FFFFFF" w:val="clear"/>
        <w:spacing w:lineRule="auto" w:line="360" w:before="100" w:after="100"/>
        <w:ind w:firstLine="720"/>
        <w:contextualSpacing/>
        <w:jc w:val="both"/>
        <w:rPr>
          <w:sz w:val="28"/>
          <w:szCs w:val="28"/>
        </w:rPr>
      </w:pPr>
      <w:r>
        <w:rPr>
          <w:b/>
          <w:bCs/>
          <w:color w:val="000000"/>
          <w:sz w:val="28"/>
          <w:szCs w:val="28"/>
        </w:rPr>
        <w:t>Человек как враг</w:t>
      </w:r>
    </w:p>
    <w:p>
      <w:pPr>
        <w:pStyle w:val="Normal"/>
        <w:shd w:fill="FFFFFF" w:val="clear"/>
        <w:spacing w:lineRule="auto" w:line="360" w:before="100" w:after="100"/>
        <w:ind w:firstLine="720"/>
        <w:contextualSpacing/>
        <w:jc w:val="both"/>
        <w:rPr>
          <w:sz w:val="28"/>
          <w:szCs w:val="28"/>
        </w:rPr>
      </w:pPr>
      <w:r>
        <w:rPr>
          <w:color w:val="000000"/>
          <w:sz w:val="28"/>
          <w:szCs w:val="28"/>
        </w:rPr>
        <w:t>стей — иногда это первая стадия отношений, второй ста</w:t>
        <w:softHyphen/>
        <w:t>дией которых является страстная любовь. Можно было бы прийти к парадоксальному предположению, что у на</w:t>
        <w:softHyphen/>
        <w:t>тур, которые предопределены к самой тесной чувственной связи, этот поворот вызывается инстинктивной целесооб</w:t>
        <w:softHyphen/>
        <w:t>разностью, чтобы сообщить определенному чувству по</w:t>
        <w:softHyphen/>
        <w:t>средством противоположной ему прелюдии — словно бы отступлением для разбега — страстное обострение и соз</w:t>
        <w:softHyphen/>
        <w:t>нание того, что теперь обретено. Ту же форму обнаружи</w:t>
        <w:softHyphen/>
        <w:t>вает и противоположное явление: глубочайшая ненависть вырастает из разбитой любви. Здесь, пожалуй, решающее значение имеет не только восприимчивость к различиям, но, прежде всего, опровержение собственного прошлого, выражающееся в такой смене чувств. Узнать, что глубо</w:t>
        <w:softHyphen/>
        <w:t>кая любовь (притом не только половая) является заблуж</w:t>
        <w:softHyphen/>
        <w:t>дением и отсутствием инстинкта, — это такое самообна</w:t>
        <w:softHyphen/>
        <w:t>жение, такой надлом в надежности и единстве нашего са</w:t>
        <w:softHyphen/>
        <w:t>мосознания, что мы неизбежно заставляем предмет этого невыносимого чувства искупить его перед нами. Тайное ощущение собственной вины мы весьма предусмотритель</w:t>
        <w:softHyphen/>
        <w:t>но прикрываем ненавистью, которая облегчает приписы</w:t>
        <w:softHyphen/>
        <w:t>вание всей вины другому.</w:t>
      </w:r>
    </w:p>
    <w:p>
      <w:pPr>
        <w:pStyle w:val="Normal"/>
        <w:shd w:fill="FFFFFF" w:val="clear"/>
        <w:spacing w:lineRule="auto" w:line="360" w:before="100" w:after="100"/>
        <w:ind w:firstLine="720"/>
        <w:contextualSpacing/>
        <w:jc w:val="both"/>
        <w:rPr>
          <w:sz w:val="28"/>
          <w:szCs w:val="28"/>
        </w:rPr>
      </w:pPr>
      <w:r>
        <w:rPr>
          <w:b/>
          <w:bCs/>
          <w:i/>
          <w:iCs/>
          <w:color w:val="000000"/>
          <w:sz w:val="28"/>
          <w:szCs w:val="28"/>
        </w:rPr>
        <w:t>Витторио Хёсле</w:t>
      </w:r>
      <w:r>
        <w:rPr>
          <w:b/>
          <w:bCs/>
          <w:i/>
          <w:iCs/>
          <w:color w:val="000000"/>
          <w:sz w:val="28"/>
          <w:szCs w:val="28"/>
          <w:vertAlign w:val="superscript"/>
        </w:rPr>
        <w:t>1</w:t>
      </w:r>
    </w:p>
    <w:p>
      <w:pPr>
        <w:pStyle w:val="Normal"/>
        <w:shd w:fill="FFFFFF" w:val="clear"/>
        <w:spacing w:lineRule="auto" w:line="360" w:before="100" w:after="100"/>
        <w:ind w:firstLine="720"/>
        <w:contextualSpacing/>
        <w:jc w:val="both"/>
        <w:rPr>
          <w:sz w:val="28"/>
          <w:szCs w:val="28"/>
        </w:rPr>
      </w:pPr>
      <w:r>
        <w:rPr>
          <w:color w:val="000000"/>
          <w:sz w:val="28"/>
          <w:szCs w:val="28"/>
        </w:rPr>
        <w:t>Кризис индивидуальной и коллективной идентичности</w:t>
      </w:r>
    </w:p>
    <w:p>
      <w:pPr>
        <w:pStyle w:val="Normal"/>
        <w:shd w:fill="FFFFFF" w:val="clear"/>
        <w:spacing w:lineRule="auto" w:line="360" w:before="100" w:after="100"/>
        <w:ind w:firstLine="720"/>
        <w:contextualSpacing/>
        <w:jc w:val="both"/>
        <w:rPr>
          <w:sz w:val="28"/>
          <w:szCs w:val="28"/>
        </w:rPr>
      </w:pPr>
      <w:r>
        <w:rPr>
          <w:i/>
          <w:iCs/>
          <w:color w:val="000000"/>
          <w:sz w:val="28"/>
          <w:szCs w:val="28"/>
        </w:rPr>
        <w:t>(Из журнала «Вопросы философии», 1994, №10)</w:t>
      </w:r>
    </w:p>
    <w:p>
      <w:pPr>
        <w:pStyle w:val="Normal"/>
        <w:shd w:fill="FFFFFF" w:val="clear"/>
        <w:spacing w:lineRule="auto" w:line="360" w:before="100" w:after="100"/>
        <w:ind w:firstLine="720"/>
        <w:contextualSpacing/>
        <w:jc w:val="both"/>
        <w:rPr>
          <w:sz w:val="28"/>
          <w:szCs w:val="28"/>
        </w:rPr>
      </w:pPr>
      <w:r>
        <w:rPr>
          <w:color w:val="000000"/>
          <w:sz w:val="28"/>
          <w:szCs w:val="28"/>
        </w:rPr>
        <w:t>Понятие «кризис идентичности» заслуживает анали</w:t>
        <w:softHyphen/>
        <w:t>за по двум причинам. Во-первых, для традиционной ме</w:t>
        <w:softHyphen/>
        <w:t>тафизики было аксиомой, что все идентично самому себе. Однако если это так, тогда почему необходимое свойст</w:t>
        <w:softHyphen/>
        <w:t>во бытия — идентичность — может переживать кризис? Несмотря на все логические трудности, очевидно, что это понятие не пустое, — индивидуальные и коллективные кризисы действительно случаются, и в наше время, воз</w:t>
        <w:softHyphen/>
        <w:t>можно, даже чаще, чем прежде. Такова вторая причина, делающая анализ понятия «кризис идентичности» весьма полезным, — во всяком случае, более полезным, нежели чисто логическое упражнение: ведь всякий, кто хочет по</w:t>
        <w:softHyphen/>
        <w:t>нять современный мир, едва ли достигнет своей цели, не постигнув логики кризиса идентичности.</w:t>
      </w:r>
    </w:p>
    <w:p>
      <w:pPr>
        <w:pStyle w:val="Normal"/>
        <w:shd w:fill="FFFFFF" w:val="clear"/>
        <w:spacing w:lineRule="auto" w:line="360" w:before="100" w:after="100"/>
        <w:ind w:firstLine="720"/>
        <w:contextualSpacing/>
        <w:jc w:val="both"/>
        <w:rPr>
          <w:sz w:val="28"/>
          <w:szCs w:val="28"/>
        </w:rPr>
      </w:pPr>
      <w:r>
        <w:rPr>
          <w:color w:val="000000"/>
          <w:sz w:val="28"/>
          <w:szCs w:val="28"/>
        </w:rPr>
        <w:t>Поскольку я философ, а не психолог и не социолог, мои рассуждения будут достаточно отвлеченными. Кон</w:t>
        <w:softHyphen/>
        <w:t>кретные примеры, которые я привожу в своем тексте, не имеют отношения к исследованию каких-то реальных си</w:t>
        <w:softHyphen/>
        <w:t>туаций, они взяты из литературы, — поскольку я уверен, что искусство имеет прямое отношение к истине и что по</w:t>
        <w:softHyphen/>
        <w:t>этому оно может поспорить с наукой и философией, ко-</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w:t>
      </w:r>
      <w:r>
        <w:rPr>
          <w:color w:val="000000"/>
          <w:sz w:val="28"/>
          <w:szCs w:val="28"/>
        </w:rPr>
        <w:t xml:space="preserve"> </w:t>
      </w:r>
      <w:r>
        <w:rPr>
          <w:i/>
          <w:iCs/>
          <w:color w:val="000000"/>
          <w:sz w:val="28"/>
          <w:szCs w:val="28"/>
        </w:rPr>
        <w:t xml:space="preserve">Хёсли </w:t>
      </w:r>
      <w:r>
        <w:rPr>
          <w:color w:val="000000"/>
          <w:sz w:val="28"/>
          <w:szCs w:val="28"/>
        </w:rPr>
        <w:t>Витторио — современный немецкий философ, занимающий</w:t>
        <w:softHyphen/>
        <w:t>ся осмыслением влияния человеческого общества на окружающий мир, а также психологическими и социальными аспектами жизни человека.</w:t>
      </w:r>
    </w:p>
    <w:p>
      <w:pPr>
        <w:pStyle w:val="Normal"/>
        <w:shd w:fill="FFFFFF" w:val="clear"/>
        <w:spacing w:lineRule="auto" w:line="360" w:before="100" w:after="100"/>
        <w:ind w:firstLine="720"/>
        <w:contextualSpacing/>
        <w:jc w:val="both"/>
        <w:rPr>
          <w:sz w:val="28"/>
          <w:szCs w:val="28"/>
        </w:rPr>
      </w:pPr>
      <w:r>
        <w:rPr>
          <w:color w:val="000000"/>
          <w:sz w:val="28"/>
          <w:szCs w:val="28"/>
        </w:rPr>
        <w:t>16</w:t>
      </w:r>
    </w:p>
    <w:p>
      <w:pPr>
        <w:pStyle w:val="Normal"/>
        <w:shd w:fill="FFFFFF" w:val="clear"/>
        <w:spacing w:lineRule="auto" w:line="360" w:before="100" w:after="100"/>
        <w:ind w:firstLine="720"/>
        <w:contextualSpacing/>
        <w:jc w:val="both"/>
        <w:rPr>
          <w:sz w:val="28"/>
          <w:szCs w:val="28"/>
        </w:rPr>
      </w:pPr>
      <w:r>
        <w:rPr>
          <w:b/>
          <w:bCs/>
          <w:color w:val="000000"/>
          <w:sz w:val="28"/>
          <w:szCs w:val="28"/>
        </w:rPr>
        <w:t>Кризис идентичности</w:t>
      </w:r>
    </w:p>
    <w:p>
      <w:pPr>
        <w:pStyle w:val="Normal"/>
        <w:shd w:fill="FFFFFF" w:val="clear"/>
        <w:spacing w:lineRule="auto" w:line="360" w:before="100" w:after="100"/>
        <w:ind w:firstLine="720"/>
        <w:contextualSpacing/>
        <w:jc w:val="both"/>
        <w:rPr>
          <w:sz w:val="28"/>
          <w:szCs w:val="28"/>
        </w:rPr>
      </w:pPr>
      <w:r>
        <w:rPr>
          <w:color w:val="000000"/>
          <w:sz w:val="28"/>
          <w:szCs w:val="28"/>
        </w:rPr>
        <w:t>гда мы пытаемся понять не эмпирические факты, а сущ</w:t>
        <w:softHyphen/>
        <w:t>ность действительности.</w:t>
      </w:r>
    </w:p>
    <w:p>
      <w:pPr>
        <w:pStyle w:val="Normal"/>
        <w:shd w:fill="FFFFFF" w:val="clear"/>
        <w:spacing w:lineRule="auto" w:line="360" w:before="100" w:after="100"/>
        <w:ind w:firstLine="720"/>
        <w:contextualSpacing/>
        <w:jc w:val="both"/>
        <w:rPr>
          <w:sz w:val="28"/>
          <w:szCs w:val="28"/>
        </w:rPr>
      </w:pPr>
      <w:r>
        <w:rPr>
          <w:color w:val="000000"/>
          <w:sz w:val="28"/>
          <w:szCs w:val="28"/>
        </w:rPr>
        <w:t>Мой очерк состоит из трех частей. В первой части я рассматриваю понятие идентичности, а именно состав</w:t>
        <w:softHyphen/>
        <w:t>ляющие его элементы. Во второй части я обращаюсь к анализу сущности, причин и последствий кризиса иден</w:t>
        <w:softHyphen/>
        <w:t>тичности. Третья посвящена восстановлению новой иден</w:t>
        <w:softHyphen/>
        <w:t>тичности в процессе кризиса.</w:t>
      </w:r>
    </w:p>
    <w:p>
      <w:pPr>
        <w:pStyle w:val="Normal"/>
        <w:shd w:fill="FFFFFF" w:val="clear"/>
        <w:spacing w:lineRule="auto" w:line="360" w:before="100" w:after="100"/>
        <w:ind w:firstLine="720"/>
        <w:contextualSpacing/>
        <w:jc w:val="both"/>
        <w:rPr>
          <w:sz w:val="28"/>
          <w:szCs w:val="28"/>
        </w:rPr>
      </w:pPr>
      <w:r>
        <w:rPr>
          <w:color w:val="000000"/>
          <w:sz w:val="28"/>
          <w:szCs w:val="28"/>
          <w:lang w:val="en-US"/>
        </w:rPr>
        <w:t>I</w:t>
      </w:r>
    </w:p>
    <w:p>
      <w:pPr>
        <w:pStyle w:val="Normal"/>
        <w:shd w:fill="FFFFFF" w:val="clear"/>
        <w:spacing w:lineRule="auto" w:line="360" w:before="100" w:after="100"/>
        <w:ind w:firstLine="720"/>
        <w:contextualSpacing/>
        <w:jc w:val="both"/>
        <w:rPr>
          <w:sz w:val="28"/>
          <w:szCs w:val="28"/>
        </w:rPr>
      </w:pPr>
      <w:r>
        <w:rPr>
          <w:color w:val="000000"/>
          <w:sz w:val="28"/>
          <w:szCs w:val="28"/>
        </w:rPr>
        <w:t>Для того чтобы понять, как логически возможен кри</w:t>
        <w:softHyphen/>
        <w:t>зис идентичности, начнем с различения двух понятий идентичности. Формальная идентичность является каче</w:t>
        <w:softHyphen/>
        <w:t>ством каждого объекта (включая такие абстрактные объ</w:t>
        <w:softHyphen/>
        <w:t>екты, как числа) и предпосылкой последовательности лю</w:t>
        <w:softHyphen/>
        <w:t>бой теории об этих объектах. Реальная же идентичность присуща только эмпирическим объектам и имеет разные формы в зависимости от онтологического статуса конкрет</w:t>
        <w:softHyphen/>
        <w:t>ного объекта. Камень идентичен себе иначе, нежели ор</w:t>
        <w:softHyphen/>
        <w:t>ганизм, — личность или институт. Данное понятие иден</w:t>
        <w:softHyphen/>
        <w:t>тичности не тавтологично — этой идентичности угрожает сила, которая, в конечном счете, разрушит идентичность реального объекта самому себе. Эта сила есть время. Под реальной идентичностью мы понимаем сохранение фор</w:t>
        <w:softHyphen/>
        <w:t>мы объекта во времени. Реальная идентичность представ</w:t>
        <w:softHyphen/>
        <w:t>ляет собой результат напряженной борьбы между форма</w:t>
        <w:softHyphen/>
        <w:t>ми, которые нашли воплощение в материи, и временным измерением. В этом смысле мы можем сказать, что ядро утрачивает свою идентичность в процессе радиоактивно</w:t>
        <w:softHyphen/>
        <w:t>го распада, — сохранение же идентичности предполагает преодоление противодействующих сил и является не дан</w:t>
        <w:softHyphen/>
        <w:t>ностью, а заданностью.</w:t>
      </w:r>
    </w:p>
    <w:p>
      <w:pPr>
        <w:pStyle w:val="Normal"/>
        <w:shd w:fill="FFFFFF" w:val="clear"/>
        <w:spacing w:lineRule="auto" w:line="360" w:before="100" w:after="100"/>
        <w:ind w:firstLine="720"/>
        <w:contextualSpacing/>
        <w:jc w:val="both"/>
        <w:rPr>
          <w:sz w:val="28"/>
          <w:szCs w:val="28"/>
        </w:rPr>
      </w:pPr>
      <w:r>
        <w:rPr>
          <w:color w:val="000000"/>
          <w:sz w:val="28"/>
          <w:szCs w:val="28"/>
        </w:rPr>
        <w:t>17</w:t>
      </w:r>
    </w:p>
    <w:p>
      <w:pPr>
        <w:pStyle w:val="Normal"/>
        <w:shd w:fill="FFFFFF" w:val="clear"/>
        <w:spacing w:lineRule="auto" w:line="360" w:before="100" w:after="100"/>
        <w:ind w:firstLine="720"/>
        <w:contextualSpacing/>
        <w:jc w:val="both"/>
        <w:rPr>
          <w:sz w:val="28"/>
          <w:szCs w:val="28"/>
        </w:rPr>
      </w:pPr>
      <w:r>
        <w:rPr>
          <w:b/>
          <w:bCs/>
          <w:color w:val="000000"/>
          <w:sz w:val="28"/>
          <w:szCs w:val="28"/>
        </w:rPr>
        <w:t>Витторио Хёсле</w:t>
      </w:r>
    </w:p>
    <w:p>
      <w:pPr>
        <w:pStyle w:val="Normal"/>
        <w:shd w:fill="FFFFFF" w:val="clear"/>
        <w:spacing w:lineRule="auto" w:line="360" w:before="100" w:after="100"/>
        <w:ind w:firstLine="720"/>
        <w:contextualSpacing/>
        <w:jc w:val="both"/>
        <w:rPr>
          <w:sz w:val="28"/>
          <w:szCs w:val="28"/>
        </w:rPr>
      </w:pPr>
      <w:r>
        <w:rPr>
          <w:color w:val="000000"/>
          <w:sz w:val="28"/>
          <w:szCs w:val="28"/>
        </w:rPr>
        <w:t>Это последнее можно сказать, по крайней мере, об ор</w:t>
        <w:softHyphen/>
        <w:t>ганизмах. Ибо для органической формы бытия характер</w:t>
        <w:softHyphen/>
        <w:t>но то, что она является более сложной и прекрасной, чем неорганические формы, и продолжает жить только благо</w:t>
        <w:softHyphen/>
        <w:t>даря метаболизму, т. е. обмену материи и энергии. Одна</w:t>
        <w:softHyphen/>
        <w:t>ко конечное разрушение органической формы неминуемо; тенденция развития в органической сфере состоит в инте</w:t>
        <w:softHyphen/>
        <w:t>грации смерти — которая в одноклеточном организме все</w:t>
        <w:softHyphen/>
        <w:t>гда вызывается внешними причинами — в программу раз</w:t>
        <w:softHyphen/>
        <w:t>вития организмов. Превращение времени во внутренний фактор жизни организма мы называем старением; здесь мы имеем наметки более общей метафизической гипоте</w:t>
        <w:softHyphen/>
        <w:t>зы, согласно которой онтологические уровни реальности различаются в зависимости от их отношения ко времени. Окончательная победа смерти делает необходимым вос</w:t>
        <w:softHyphen/>
        <w:t>производство, которое может рассматриваться как синтез разрушения и сохранения.</w:t>
      </w:r>
    </w:p>
    <w:p>
      <w:pPr>
        <w:pStyle w:val="Normal"/>
        <w:shd w:fill="FFFFFF" w:val="clear"/>
        <w:spacing w:lineRule="auto" w:line="360" w:before="100" w:after="100"/>
        <w:ind w:firstLine="720"/>
        <w:contextualSpacing/>
        <w:jc w:val="both"/>
        <w:rPr>
          <w:sz w:val="28"/>
          <w:szCs w:val="28"/>
        </w:rPr>
      </w:pPr>
      <w:r>
        <w:rPr>
          <w:color w:val="000000"/>
          <w:sz w:val="28"/>
          <w:szCs w:val="28"/>
        </w:rPr>
        <w:t>Эти рассуждения об органическом вполне уместны в очерке о кризисе индивидуальной идентичности, по</w:t>
        <w:softHyphen/>
        <w:t>скольку все известные нам разумные существа являют</w:t>
        <w:softHyphen/>
        <w:t>ся организмами. Однако же они особые организмы. Пре</w:t>
        <w:softHyphen/>
        <w:t>жде всего, они наделены способностью ощущения, как и многие другие организмы, хотя мы и не знаем, в какой момент и где в органическом мире возникает это таинст</w:t>
        <w:softHyphen/>
        <w:t>венное качество. Я называю его таинственным, посколь</w:t>
        <w:softHyphen/>
        <w:t>ку с ним связаны определенные онтологические пробле</w:t>
        <w:softHyphen/>
        <w:t>мы, не свойственные другим новым качествам. В сущно</w:t>
        <w:softHyphen/>
        <w:t>сти, ментальные состояния, даже если рассматривать их как функции мозга, явно не тождественны с последними. Если бы мы могли понаблюдать за работой мозга друго</w:t>
        <w:softHyphen/>
        <w:t>го человека, мы, несомненно, многое узнали бы, возмож</w:t>
        <w:softHyphen/>
        <w:t>но даже, открыли бы причины ментальных состояний, но все же никогда не обнаружили бы самих ментальных со</w:t>
        <w:softHyphen/>
        <w:t>стояний. Наблюдение за собственным «я» нельзя свести</w:t>
      </w:r>
    </w:p>
    <w:p>
      <w:pPr>
        <w:pStyle w:val="Normal"/>
        <w:shd w:fill="FFFFFF" w:val="clear"/>
        <w:spacing w:lineRule="auto" w:line="360" w:before="100" w:after="100"/>
        <w:ind w:firstLine="720"/>
        <w:contextualSpacing/>
        <w:jc w:val="both"/>
        <w:rPr>
          <w:sz w:val="28"/>
          <w:szCs w:val="28"/>
        </w:rPr>
      </w:pPr>
      <w:r>
        <w:rPr>
          <w:b/>
          <w:bCs/>
          <w:color w:val="000000"/>
          <w:sz w:val="28"/>
          <w:szCs w:val="28"/>
        </w:rPr>
        <w:t>18</w:t>
      </w:r>
    </w:p>
    <w:p>
      <w:pPr>
        <w:pStyle w:val="Normal"/>
        <w:shd w:fill="FFFFFF" w:val="clear"/>
        <w:spacing w:lineRule="auto" w:line="360" w:before="100" w:after="100"/>
        <w:ind w:firstLine="720"/>
        <w:contextualSpacing/>
        <w:jc w:val="both"/>
        <w:rPr>
          <w:sz w:val="28"/>
          <w:szCs w:val="28"/>
        </w:rPr>
      </w:pPr>
      <w:r>
        <w:rPr>
          <w:b/>
          <w:bCs/>
          <w:color w:val="000000"/>
          <w:sz w:val="28"/>
          <w:szCs w:val="28"/>
        </w:rPr>
        <w:t>Кризис идентичности</w:t>
      </w:r>
    </w:p>
    <w:p>
      <w:pPr>
        <w:pStyle w:val="Normal"/>
        <w:shd w:fill="FFFFFF" w:val="clear"/>
        <w:spacing w:lineRule="auto" w:line="360" w:before="100" w:after="100"/>
        <w:ind w:firstLine="720"/>
        <w:contextualSpacing/>
        <w:jc w:val="both"/>
        <w:rPr>
          <w:sz w:val="28"/>
          <w:szCs w:val="28"/>
        </w:rPr>
      </w:pPr>
      <w:r>
        <w:rPr>
          <w:color w:val="000000"/>
          <w:sz w:val="28"/>
          <w:szCs w:val="28"/>
        </w:rPr>
        <w:t>к наблюдению за другим субъектом. Поэтому мы не мо</w:t>
        <w:softHyphen/>
        <w:t>жем сказать, что ментальные состояния локализованы в пространстве. Время, однако же, является их существен</w:t>
        <w:softHyphen/>
        <w:t>ной характеристикой.</w:t>
      </w:r>
    </w:p>
    <w:p>
      <w:pPr>
        <w:pStyle w:val="Normal"/>
        <w:shd w:fill="FFFFFF" w:val="clear"/>
        <w:spacing w:lineRule="auto" w:line="360" w:before="100" w:after="100"/>
        <w:ind w:firstLine="720"/>
        <w:contextualSpacing/>
        <w:jc w:val="both"/>
        <w:rPr>
          <w:sz w:val="28"/>
          <w:szCs w:val="28"/>
        </w:rPr>
      </w:pPr>
      <w:r>
        <w:rPr>
          <w:color w:val="000000"/>
          <w:sz w:val="28"/>
          <w:szCs w:val="28"/>
        </w:rPr>
        <w:t>Здесь не место обсуждать проблему соотношения соз</w:t>
        <w:softHyphen/>
        <w:t>нания и тела, тем более, что я не могу предложить ее удовлетворительного решения. Я хочу обратить внима</w:t>
        <w:softHyphen/>
        <w:t>ние только на некоторые условия, которым должно удов</w:t>
        <w:softHyphen/>
        <w:t>летворять любое ее решение. Хотя я не знаю ни одно</w:t>
        <w:softHyphen/>
        <w:t>го последовательного и убедительного доказательства в пользу того, что ментальные акты неотрывны от тела, не</w:t>
        <w:softHyphen/>
        <w:t>сомненно, что все известные нам ментальные акты дейст</w:t>
        <w:softHyphen/>
        <w:t>вительно присущи существам, имеющим тело, точнее, ор</w:t>
        <w:softHyphen/>
        <w:t>ганическое тело. Тело является самым важным фактором, который позволяет другим людям идентифицировать кон</w:t>
        <w:softHyphen/>
        <w:t>кретного человека, — так, я узнаю своих друзей благодаря неизменности их тел. Важно отметить, однако, что тело не является абсолютным условием — достаточным либо не</w:t>
        <w:softHyphen/>
        <w:t>обходимым — личностной идентичности. Вспомним, что в состоянии комы идентичность личности утрачивается, даже если тело остается неизменным (собственно гово</w:t>
        <w:softHyphen/>
        <w:t>ря, форма тела, ибо материя в любом случае за достаточ</w:t>
        <w:softHyphen/>
        <w:t>но большие промежутки времени претерпевает измене</w:t>
        <w:softHyphen/>
        <w:t>ния). И даже при том, что представления древних о ме</w:t>
        <w:softHyphen/>
        <w:t>темпсихозе и метаморфозе не согласуются с изьзстными нам законами природы, — они все же показывают нам, что нет ничего логически невозможного в допущении ра</w:t>
        <w:softHyphen/>
        <w:t>дикального преображения тела, принадлежащего одному и тому же человеку. В сущности очень часто бывает, что люди, потеряв даже большие части тела, не переживают кризиса идентичности; и даже в «Превращении» Кафки возникшие у Грегора Замзы проблемы идентичности вы</w:t>
        <w:softHyphen/>
        <w:t>званы скорее реакцией других людей, чем радикальным изменением его тела. Тем не менее бессмысленно отри</w:t>
        <w:softHyphen/>
        <w:t>цать, что тело является немаловажной составной частью</w:t>
      </w:r>
    </w:p>
    <w:p>
      <w:pPr>
        <w:pStyle w:val="Normal"/>
        <w:shd w:fill="FFFFFF" w:val="clear"/>
        <w:spacing w:lineRule="auto" w:line="360" w:before="100" w:after="100"/>
        <w:ind w:firstLine="720"/>
        <w:contextualSpacing/>
        <w:jc w:val="both"/>
        <w:rPr>
          <w:sz w:val="28"/>
          <w:szCs w:val="28"/>
        </w:rPr>
      </w:pPr>
      <w:r>
        <w:rPr>
          <w:b/>
          <w:bCs/>
          <w:color w:val="000000"/>
          <w:sz w:val="28"/>
          <w:szCs w:val="28"/>
        </w:rPr>
        <w:t>19</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Витторио </w:t>
      </w:r>
      <w:r>
        <w:rPr>
          <w:b/>
          <w:bCs/>
          <w:color w:val="000000"/>
          <w:sz w:val="28"/>
          <w:szCs w:val="28"/>
          <w:lang w:val="en-US"/>
        </w:rPr>
        <w:t>XScne</w:t>
      </w:r>
    </w:p>
    <w:p>
      <w:pPr>
        <w:pStyle w:val="Normal"/>
        <w:shd w:fill="FFFFFF" w:val="clear"/>
        <w:spacing w:lineRule="auto" w:line="360" w:before="100" w:after="100"/>
        <w:ind w:firstLine="720"/>
        <w:contextualSpacing/>
        <w:jc w:val="both"/>
        <w:rPr>
          <w:sz w:val="28"/>
          <w:szCs w:val="28"/>
        </w:rPr>
      </w:pPr>
      <w:r>
        <w:rPr>
          <w:color w:val="000000"/>
          <w:sz w:val="28"/>
          <w:szCs w:val="28"/>
        </w:rPr>
        <w:t>идентичности человека: оно «принадлежит» человеку в гораздо большей степени, чем даже любимейшая собст</w:t>
        <w:softHyphen/>
        <w:t>венность. Это верно не только потому, что тело представ</w:t>
        <w:softHyphen/>
        <w:t>ляется физическим базисом ментальных актов, но и пото</w:t>
        <w:softHyphen/>
        <w:t>му, что представление о собственном теле является важ</w:t>
        <w:softHyphen/>
        <w:t>ной частью создаваемого человеком образа самого себя; кроме того, тело может выразить — даже лучше, чем соз</w:t>
        <w:softHyphen/>
        <w:t>нательные ментальные акты, — сокровенные измерения человеческой идентичности. Хотя я не думаю, что мен</w:t>
        <w:softHyphen/>
        <w:t>тальные акты могут быть причинами физических актов (и, следовательно, не имею объяснения для явления), мне кажется, вполне можно рассматривать определенные те</w:t>
        <w:softHyphen/>
        <w:t>лесные жесты как выражения соответствующих желаний, стремлений и т.д., даже если мы и уверены в том, что эти желания и стремления отсутствуют в потоке сознания в тот самый момент, когда выражаются в телесных жестах. Жест может сказать о существенных качествах человека больше, чем сопутствующие мысли; поэтому понимание языка тела может быть лучшим ключом к характеру че</w:t>
        <w:softHyphen/>
        <w:t>ловека, чем анализ сознания. Помимо чисто физических реакций и действий, вызванных сознательным решени</w:t>
        <w:softHyphen/>
        <w:t>ем (которое тоже является физическим состоянием), мы должны допустить, в качестве «среднего пути», телеоло</w:t>
        <w:softHyphen/>
        <w:t>гическое поведение, направленное на удовлетворение — без всякого посредства сознания — определенных потреб</w:t>
        <w:softHyphen/>
        <w:t>ностей, свойственных исключительно организму. Хорошо известно, что таково по преимуществу поведение живот</w:t>
        <w:softHyphen/>
        <w:t>ных; органические корни человека могут разъяснить нам, почему такое поведение свойственно и человеку. (Между прочим, я убежден, что область телеологического пове</w:t>
        <w:softHyphen/>
        <w:t>дения охватывает не только подавляемые желания, ска</w:t>
        <w:softHyphen/>
        <w:t>жем сексуальные, но и самые интеллектуальные из всех стремлений: так, медленный рост гения был бы невозмо</w:t>
        <w:softHyphen/>
        <w:t>жен без телеологического поведения.)</w:t>
      </w:r>
    </w:p>
    <w:p>
      <w:pPr>
        <w:pStyle w:val="Normal"/>
        <w:shd w:fill="FFFFFF" w:val="clear"/>
        <w:spacing w:lineRule="auto" w:line="360" w:before="100" w:after="100"/>
        <w:ind w:firstLine="720"/>
        <w:contextualSpacing/>
        <w:jc w:val="both"/>
        <w:rPr>
          <w:sz w:val="28"/>
          <w:szCs w:val="28"/>
        </w:rPr>
      </w:pPr>
      <w:r>
        <w:rPr>
          <w:color w:val="000000"/>
          <w:sz w:val="28"/>
          <w:szCs w:val="28"/>
        </w:rPr>
        <w:t>20</w:t>
      </w:r>
    </w:p>
    <w:p>
      <w:pPr>
        <w:pStyle w:val="Normal"/>
        <w:shd w:fill="FFFFFF" w:val="clear"/>
        <w:spacing w:lineRule="auto" w:line="360" w:before="100" w:after="100"/>
        <w:ind w:firstLine="720"/>
        <w:contextualSpacing/>
        <w:jc w:val="both"/>
        <w:rPr>
          <w:sz w:val="28"/>
          <w:szCs w:val="28"/>
        </w:rPr>
      </w:pPr>
      <w:r>
        <w:rPr>
          <w:color w:val="000000"/>
          <w:sz w:val="28"/>
          <w:szCs w:val="28"/>
        </w:rPr>
        <w:t>Кризис идентичности</w:t>
      </w:r>
    </w:p>
    <w:p>
      <w:pPr>
        <w:pStyle w:val="Normal"/>
        <w:shd w:fill="FFFFFF" w:val="clear"/>
        <w:spacing w:lineRule="auto" w:line="360" w:before="100" w:after="100"/>
        <w:ind w:firstLine="720"/>
        <w:contextualSpacing/>
        <w:jc w:val="both"/>
        <w:rPr>
          <w:sz w:val="28"/>
          <w:szCs w:val="28"/>
        </w:rPr>
      </w:pPr>
      <w:r>
        <w:rPr>
          <w:color w:val="000000"/>
          <w:sz w:val="28"/>
          <w:szCs w:val="28"/>
        </w:rPr>
        <w:t>Однако, несмотря на многообразные связи между те</w:t>
        <w:softHyphen/>
        <w:t>лом и сознанием, ясно, что человеческие существа спо</w:t>
        <w:softHyphen/>
        <w:t>собны понимать логические доводы. Чем бы это ни объ</w:t>
        <w:softHyphen/>
        <w:t>яснялось, если принимать всерьез свидетельство разума, нельзя отрицать очевидной способности человека следо</w:t>
        <w:softHyphen/>
        <w:t>вать логике, отличной от логики физиологических про</w:t>
        <w:softHyphen/>
        <w:t>цессов, и как раз эта способность и отличает человека от животного. Те эпифеноменалисты</w:t>
      </w:r>
      <w:r>
        <w:rPr>
          <w:color w:val="000000"/>
          <w:sz w:val="28"/>
          <w:szCs w:val="28"/>
          <w:vertAlign w:val="superscript"/>
        </w:rPr>
        <w:t>1</w:t>
      </w:r>
      <w:r>
        <w:rPr>
          <w:color w:val="000000"/>
          <w:sz w:val="28"/>
          <w:szCs w:val="28"/>
        </w:rPr>
        <w:t>, которые не могут объяснить эту способность, разрушают возможность ис</w:t>
        <w:softHyphen/>
        <w:t>тинности любой, а значит, и собственной, теории. Пожа</w:t>
        <w:softHyphen/>
        <w:t>луй, можно сказать, что человеческие существа соединя</w:t>
        <w:softHyphen/>
        <w:t>ют в себе формальную и реальную идентичность: реаль</w:t>
        <w:softHyphen/>
        <w:t>ная идентичность их сознания предполагает, как один из факторов, последовательность, последняя же предполага</w:t>
        <w:softHyphen/>
        <w:t>ет формальную идентичность объектов сознания.</w:t>
      </w:r>
    </w:p>
    <w:p>
      <w:pPr>
        <w:pStyle w:val="Normal"/>
        <w:shd w:fill="FFFFFF" w:val="clear"/>
        <w:spacing w:lineRule="auto" w:line="360" w:before="100" w:after="100"/>
        <w:ind w:firstLine="720"/>
        <w:contextualSpacing/>
        <w:jc w:val="both"/>
        <w:rPr>
          <w:sz w:val="28"/>
          <w:szCs w:val="28"/>
        </w:rPr>
      </w:pPr>
      <w:r>
        <w:rPr>
          <w:color w:val="000000"/>
          <w:sz w:val="28"/>
          <w:szCs w:val="28"/>
        </w:rPr>
        <w:t>Для того чтобы выжить в мире и удовлетворить закон</w:t>
        <w:softHyphen/>
        <w:t>ные запросы своего разума, человек должен, помимо по</w:t>
        <w:softHyphen/>
        <w:t>следовательности, достичь состояния соответствия. Соз</w:t>
        <w:softHyphen/>
        <w:t>нание должно верно отражать внешний мир (в котором особое место занимает тело человека), других субъектов (которые не должны всецело подчиняться внешнему миру) и собственное «я» человека. Ясно, что отношение к са</w:t>
        <w:softHyphen/>
        <w:t>мому себе особенно важно для достижения личностной идентичности.</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w:t>
      </w:r>
      <w:r>
        <w:rPr>
          <w:color w:val="000000"/>
          <w:sz w:val="28"/>
          <w:szCs w:val="28"/>
        </w:rPr>
        <w:t xml:space="preserve"> </w:t>
      </w:r>
      <w:r>
        <w:rPr>
          <w:i/>
          <w:iCs/>
          <w:color w:val="000000"/>
          <w:sz w:val="28"/>
          <w:szCs w:val="28"/>
        </w:rPr>
        <w:t xml:space="preserve">Эпифеноминалисты — </w:t>
      </w:r>
      <w:r>
        <w:rPr>
          <w:color w:val="000000"/>
          <w:sz w:val="28"/>
          <w:szCs w:val="28"/>
        </w:rPr>
        <w:t xml:space="preserve">философы, оперирующие термином «эпифеномен» </w:t>
      </w:r>
      <w:r>
        <w:rPr>
          <w:i/>
          <w:iCs/>
          <w:color w:val="000000"/>
          <w:sz w:val="28"/>
          <w:szCs w:val="28"/>
        </w:rPr>
        <w:t xml:space="preserve">(греч. </w:t>
      </w:r>
      <w:r>
        <w:rPr>
          <w:color w:val="000000"/>
          <w:sz w:val="28"/>
          <w:szCs w:val="28"/>
          <w:lang w:val="en-US"/>
        </w:rPr>
        <w:t>epi</w:t>
      </w:r>
      <w:r>
        <w:rPr>
          <w:color w:val="000000"/>
          <w:sz w:val="28"/>
          <w:szCs w:val="28"/>
        </w:rPr>
        <w:t xml:space="preserve"> — при, после, возле и </w:t>
      </w:r>
      <w:r>
        <w:rPr>
          <w:color w:val="000000"/>
          <w:sz w:val="28"/>
          <w:szCs w:val="28"/>
          <w:lang w:val="en-US"/>
        </w:rPr>
        <w:t>phainomenon</w:t>
      </w:r>
      <w:r>
        <w:rPr>
          <w:color w:val="000000"/>
          <w:sz w:val="28"/>
          <w:szCs w:val="28"/>
        </w:rPr>
        <w:t xml:space="preserve"> — яв</w:t>
        <w:softHyphen/>
        <w:t xml:space="preserve">ляющееся). </w:t>
      </w:r>
      <w:r>
        <w:rPr>
          <w:i/>
          <w:iCs/>
          <w:color w:val="000000"/>
          <w:sz w:val="28"/>
          <w:szCs w:val="28"/>
        </w:rPr>
        <w:t xml:space="preserve">Эпифеномен </w:t>
      </w:r>
      <w:r>
        <w:rPr>
          <w:color w:val="000000"/>
          <w:sz w:val="28"/>
          <w:szCs w:val="28"/>
        </w:rPr>
        <w:t>— придаток к феномену, побочное явле</w:t>
        <w:softHyphen/>
        <w:t>ние, сопутствующее др. явлениям, но не оказывающее на них ни</w:t>
        <w:softHyphen/>
        <w:t>какого влияния; термин, применяемый для истолкования сознания как совершенно пассивного, а потому не играющего никакой су</w:t>
        <w:softHyphen/>
        <w:t>щественной роли, отражения материального (или идеального) со</w:t>
        <w:softHyphen/>
        <w:t xml:space="preserve">держания мира. Понятие «эпифеномена» употреблялось такими философами, как Т. Гексли, Ф. Ле-Дантек, Э. Гартман, Ф. Ницше и Др. — </w:t>
      </w:r>
      <w:r>
        <w:rPr>
          <w:i/>
          <w:iCs/>
          <w:color w:val="000000"/>
          <w:sz w:val="28"/>
          <w:szCs w:val="28"/>
        </w:rPr>
        <w:t>Примеч. ред.</w:t>
      </w:r>
    </w:p>
    <w:p>
      <w:pPr>
        <w:pStyle w:val="Normal"/>
        <w:shd w:fill="FFFFFF" w:val="clear"/>
        <w:spacing w:lineRule="auto" w:line="360" w:before="100" w:after="100"/>
        <w:ind w:firstLine="720"/>
        <w:contextualSpacing/>
        <w:jc w:val="both"/>
        <w:rPr>
          <w:sz w:val="28"/>
          <w:szCs w:val="28"/>
        </w:rPr>
      </w:pPr>
      <w:r>
        <w:rPr>
          <w:color w:val="000000"/>
          <w:sz w:val="28"/>
          <w:szCs w:val="28"/>
        </w:rPr>
        <w:t>21</w:t>
      </w:r>
    </w:p>
    <w:p>
      <w:pPr>
        <w:pStyle w:val="Normal"/>
        <w:shd w:fill="FFFFFF" w:val="clear"/>
        <w:spacing w:lineRule="auto" w:line="360" w:before="100" w:after="100"/>
        <w:ind w:firstLine="720"/>
        <w:contextualSpacing/>
        <w:jc w:val="both"/>
        <w:rPr>
          <w:sz w:val="28"/>
          <w:szCs w:val="28"/>
        </w:rPr>
      </w:pPr>
      <w:r>
        <w:rPr>
          <w:color w:val="000000"/>
          <w:sz w:val="28"/>
          <w:szCs w:val="28"/>
        </w:rPr>
        <w:t>Витторио Хёсле</w:t>
      </w:r>
    </w:p>
    <w:p>
      <w:pPr>
        <w:pStyle w:val="Normal"/>
        <w:shd w:fill="FFFFFF" w:val="clear"/>
        <w:spacing w:lineRule="auto" w:line="360" w:before="100" w:after="100"/>
        <w:ind w:firstLine="720"/>
        <w:contextualSpacing/>
        <w:jc w:val="both"/>
        <w:rPr>
          <w:sz w:val="28"/>
          <w:szCs w:val="28"/>
        </w:rPr>
      </w:pPr>
      <w:r>
        <w:rPr>
          <w:color w:val="000000"/>
          <w:sz w:val="28"/>
          <w:szCs w:val="28"/>
        </w:rPr>
        <w:t>Временная и непространственная природа сознания порождает особые проблемы. В то время как реальная идентичность физического предмета предполагает непре</w:t>
        <w:softHyphen/>
        <w:t>рывное существование его пространственной структуры, идентичность ментального акта основывается на других условиях. Ментальный акт не происходит в пространст</w:t>
        <w:softHyphen/>
        <w:t>ве, — он может продлить свое существование лишь в дру</w:t>
        <w:softHyphen/>
        <w:t>гом ментальном акте. Поэтому чрезвычайно важным фак</w:t>
        <w:softHyphen/>
        <w:t>тором сохранения идентичности сознательных существ является память. Однако и она не является абсолютным, т. е. необходимым или достаточным, условием сохранения идентичности. Человек может утратить память, и, одна</w:t>
        <w:softHyphen/>
        <w:t>ко, другие люди все же узнают в его новых ментальных актах прежние черты, характерные для человека, которо</w:t>
        <w:softHyphen/>
        <w:t>го они знали раньше. И я могу все помнить о другом че</w:t>
        <w:softHyphen/>
        <w:t>ловеке, оставаясь при этом самим собой, т. е. не отожде</w:t>
        <w:softHyphen/>
        <w:t>ствляясь с ним.</w:t>
      </w:r>
    </w:p>
    <w:p>
      <w:pPr>
        <w:pStyle w:val="Normal"/>
        <w:shd w:fill="FFFFFF" w:val="clear"/>
        <w:spacing w:lineRule="auto" w:line="360" w:before="100" w:after="100"/>
        <w:ind w:firstLine="720"/>
        <w:contextualSpacing/>
        <w:jc w:val="both"/>
        <w:rPr>
          <w:sz w:val="28"/>
          <w:szCs w:val="28"/>
        </w:rPr>
      </w:pPr>
      <w:r>
        <w:rPr>
          <w:color w:val="000000"/>
          <w:sz w:val="28"/>
          <w:szCs w:val="28"/>
        </w:rPr>
        <w:t>Память не является свойством исключительно рефлек</w:t>
        <w:softHyphen/>
        <w:t>сивного сознания. Оставшаяся в прошлом история созна</w:t>
        <w:softHyphen/>
        <w:t>ния формирует круг коннотаций, которые особым образом воздействуют на каждый ментальный акт. Даже если я и не помню причинившую мне страдание несправедливость, сам факт моего страдания будет влиять на новый опыт и сделает его отличным от того опыта, который я приобрел бы, если бы не страдал: способность к актуализации про</w:t>
        <w:softHyphen/>
        <w:t>шлого достаточна для объяснения различного опыта. Од</w:t>
        <w:softHyphen/>
        <w:t>нако сознание определяется не только прошлым, но и бу</w:t>
        <w:softHyphen/>
        <w:t>дущим. Каждый ментальный акт некогда станет прошлым, и поэтому он неотьемлем от того временного измерения, единственно в котором он может длиться и сохраняться: продолженность в будущее не менее характерна для соз</w:t>
        <w:softHyphen/>
        <w:t>нания, чем продленность в прошлое. Однако недостаточно сказать, что сознание, будучи сущностно временным, т. е. смертным, ориентировано на прошлое и будущее; с тече-</w:t>
      </w:r>
    </w:p>
    <w:p>
      <w:pPr>
        <w:pStyle w:val="Normal"/>
        <w:shd w:fill="FFFFFF" w:val="clear"/>
        <w:spacing w:lineRule="auto" w:line="360" w:before="100" w:after="100"/>
        <w:ind w:firstLine="720"/>
        <w:contextualSpacing/>
        <w:jc w:val="both"/>
        <w:rPr>
          <w:sz w:val="28"/>
          <w:szCs w:val="28"/>
        </w:rPr>
      </w:pPr>
      <w:r>
        <w:rPr>
          <w:color w:val="000000"/>
          <w:sz w:val="28"/>
          <w:szCs w:val="28"/>
        </w:rPr>
        <w:t>22</w:t>
      </w:r>
    </w:p>
    <w:p>
      <w:pPr>
        <w:pStyle w:val="Normal"/>
        <w:shd w:fill="FFFFFF" w:val="clear"/>
        <w:spacing w:lineRule="auto" w:line="360" w:before="100" w:after="100"/>
        <w:ind w:firstLine="720"/>
        <w:contextualSpacing/>
        <w:jc w:val="both"/>
        <w:rPr>
          <w:sz w:val="28"/>
          <w:szCs w:val="28"/>
        </w:rPr>
      </w:pPr>
      <w:r>
        <w:rPr>
          <w:color w:val="000000"/>
          <w:sz w:val="28"/>
          <w:szCs w:val="28"/>
        </w:rPr>
        <w:t>Кризис идентичности</w:t>
      </w:r>
    </w:p>
    <w:p>
      <w:pPr>
        <w:pStyle w:val="Normal"/>
        <w:shd w:fill="FFFFFF" w:val="clear"/>
        <w:spacing w:lineRule="auto" w:line="360" w:before="100" w:after="100"/>
        <w:ind w:firstLine="720"/>
        <w:contextualSpacing/>
        <w:jc w:val="both"/>
        <w:rPr>
          <w:sz w:val="28"/>
          <w:szCs w:val="28"/>
        </w:rPr>
      </w:pPr>
      <w:r>
        <w:rPr>
          <w:color w:val="000000"/>
          <w:sz w:val="28"/>
          <w:szCs w:val="28"/>
        </w:rPr>
        <w:t>нием жизни изменяется также соотношение между про</w:t>
        <w:softHyphen/>
        <w:t>шлым и будущим. Прошлое увеличивается за счет буду</w:t>
        <w:softHyphen/>
        <w:t>щего, и по мере его увеличения, как правило, человек на</w:t>
        <w:softHyphen/>
        <w:t>чинает все более остро осознавать свою смертность.</w:t>
      </w:r>
    </w:p>
    <w:p>
      <w:pPr>
        <w:pStyle w:val="Normal"/>
        <w:shd w:fill="FFFFFF" w:val="clear"/>
        <w:spacing w:lineRule="auto" w:line="360" w:before="100" w:after="100"/>
        <w:ind w:firstLine="720"/>
        <w:contextualSpacing/>
        <w:jc w:val="both"/>
        <w:rPr>
          <w:sz w:val="28"/>
          <w:szCs w:val="28"/>
        </w:rPr>
      </w:pPr>
      <w:r>
        <w:rPr>
          <w:color w:val="000000"/>
          <w:sz w:val="28"/>
          <w:szCs w:val="28"/>
        </w:rPr>
        <w:t>Однако существенной чертой человеческой идентич</w:t>
        <w:softHyphen/>
        <w:t>ности является то, что Кант называет первоначальным синтетическим единством апперцепции'. Ментальные состояния являются состояниями субъектов; я способен осознать любое отчетливое представление в качестве сво</w:t>
        <w:softHyphen/>
        <w:t>его; в принципе я могу добавить к любой мысли, скажем «кто-то идет», ясное понимание того, что «именно я ду</w:t>
        <w:softHyphen/>
        <w:t>маю, что кто-то идет». Это особенно интересно по отно</w:t>
        <w:softHyphen/>
        <w:t>шению к моим мыслям о себе самом, например, «Я чувст</w:t>
        <w:softHyphen/>
        <w:t>вую, что я устал», поскольку в этом случае я одновремен</w:t>
        <w:softHyphen/>
        <w:t>но являюсь и субъектом, и объектом. Эта рефлексивная способность «я» может относиться не только к единич</w:t>
        <w:softHyphen/>
        <w:t>ным моментам, например, к моему состоянию устало-</w:t>
      </w:r>
      <w:r>
        <w:rPr>
          <w:i/>
          <w:iCs/>
          <w:color w:val="000000"/>
          <w:sz w:val="28"/>
          <w:szCs w:val="28"/>
        </w:rPr>
        <w:t>'.:</w:t>
      </w:r>
      <w:r>
        <w:rPr>
          <w:color w:val="000000"/>
          <w:sz w:val="28"/>
          <w:szCs w:val="28"/>
        </w:rPr>
        <w:t>! и, но и ко всему человеку (хорошим примером являет</w:t>
        <w:softHyphen/>
        <w:t>ся мысль «Я знаю себя»). Однако самые яркие проявления этой способности связаны с отрицательным отношени</w:t>
        <w:softHyphen/>
        <w:t>ем человека к самому себе, когда, например, он может сказать: «Я ненавижу себя». Ведь ненависть является от</w:t>
        <w:softHyphen/>
        <w:t>ношением противостояния, а между тем ненавидящее и ненавидимое «я» совпадают в одном и том же человеке; вероятно, именно поэтому ненависть столь неумолима и непреклонна. Несмотря на идентичность «я»-субьекта и «я»-объекта, все же необходимо их различать. Позвольте мне называть первую сторону личности «я», а вторую —</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w:t>
      </w:r>
      <w:r>
        <w:rPr>
          <w:color w:val="000000"/>
          <w:sz w:val="28"/>
          <w:szCs w:val="28"/>
        </w:rPr>
        <w:t xml:space="preserve"> </w:t>
      </w:r>
      <w:r>
        <w:rPr>
          <w:i/>
          <w:iCs/>
          <w:color w:val="000000"/>
          <w:sz w:val="28"/>
          <w:szCs w:val="28"/>
        </w:rPr>
        <w:t xml:space="preserve">Апперцепция </w:t>
      </w:r>
      <w:r>
        <w:rPr>
          <w:color w:val="000000"/>
          <w:sz w:val="28"/>
          <w:szCs w:val="28"/>
        </w:rPr>
        <w:t xml:space="preserve">(от </w:t>
      </w:r>
      <w:r>
        <w:rPr>
          <w:i/>
          <w:iCs/>
          <w:color w:val="000000"/>
          <w:sz w:val="28"/>
          <w:szCs w:val="28"/>
        </w:rPr>
        <w:t xml:space="preserve">лат. </w:t>
      </w:r>
      <w:r>
        <w:rPr>
          <w:color w:val="000000"/>
          <w:sz w:val="28"/>
          <w:szCs w:val="28"/>
          <w:lang w:val="en-US"/>
        </w:rPr>
        <w:t>ad</w:t>
      </w:r>
      <w:r>
        <w:rPr>
          <w:color w:val="000000"/>
          <w:sz w:val="28"/>
          <w:szCs w:val="28"/>
        </w:rPr>
        <w:t xml:space="preserve"> — к и </w:t>
      </w:r>
      <w:r>
        <w:rPr>
          <w:color w:val="000000"/>
          <w:sz w:val="28"/>
          <w:szCs w:val="28"/>
          <w:lang w:val="en-US"/>
        </w:rPr>
        <w:t>perceptio</w:t>
      </w:r>
      <w:r>
        <w:rPr>
          <w:color w:val="000000"/>
          <w:sz w:val="28"/>
          <w:szCs w:val="28"/>
        </w:rPr>
        <w:t xml:space="preserve"> — восприятие), одно из фундаментальных свойств психики человека, выражающееся в обуслов</w:t>
        <w:softHyphen/>
        <w:t>ленности восприятия предметов и явлений внешнего мира и осознания этого восприятия особенностями общего содержания психической жиз</w:t>
        <w:softHyphen/>
        <w:t xml:space="preserve">ни как целого, запасом знаний и конкретным состоянием личности.— </w:t>
      </w:r>
      <w:r>
        <w:rPr>
          <w:i/>
          <w:iCs/>
          <w:color w:val="000000"/>
          <w:sz w:val="28"/>
          <w:szCs w:val="28"/>
        </w:rPr>
        <w:t>Примеч. ред.</w:t>
      </w:r>
    </w:p>
    <w:p>
      <w:pPr>
        <w:pStyle w:val="Normal"/>
        <w:shd w:fill="FFFFFF" w:val="clear"/>
        <w:spacing w:lineRule="auto" w:line="360" w:before="100" w:after="100"/>
        <w:ind w:firstLine="720"/>
        <w:contextualSpacing/>
        <w:jc w:val="both"/>
        <w:rPr>
          <w:sz w:val="28"/>
          <w:szCs w:val="28"/>
        </w:rPr>
      </w:pPr>
      <w:r>
        <w:rPr>
          <w:color w:val="000000"/>
          <w:sz w:val="28"/>
          <w:szCs w:val="28"/>
        </w:rPr>
        <w:t>23</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Витторио </w:t>
      </w:r>
      <w:r>
        <w:rPr>
          <w:b/>
          <w:bCs/>
          <w:color w:val="000000"/>
          <w:sz w:val="28"/>
          <w:szCs w:val="28"/>
        </w:rPr>
        <w:t>Хйсле</w:t>
      </w:r>
    </w:p>
    <w:p>
      <w:pPr>
        <w:pStyle w:val="Normal"/>
        <w:shd w:fill="FFFFFF" w:val="clear"/>
        <w:spacing w:lineRule="auto" w:line="360" w:before="100" w:after="100"/>
        <w:ind w:firstLine="720"/>
        <w:contextualSpacing/>
        <w:jc w:val="both"/>
        <w:rPr>
          <w:sz w:val="28"/>
          <w:szCs w:val="28"/>
        </w:rPr>
      </w:pPr>
      <w:r>
        <w:rPr>
          <w:color w:val="000000"/>
          <w:sz w:val="28"/>
          <w:szCs w:val="28"/>
        </w:rPr>
        <w:t>самостью. Понять, что является принципом индивидуа-ции — «я» или самость, — весьма нелегко. С одной сто</w:t>
        <w:softHyphen/>
        <w:t>роны, именно «я» приписывает самость себе, а не другому «я»; в этом смысле «я» является исключающим принци</w:t>
        <w:softHyphen/>
        <w:t>пом. С другой стороны, эта формальная функция свойст</w:t>
        <w:softHyphen/>
        <w:t>венна всем «я»; их различие определяется различием ме</w:t>
        <w:softHyphen/>
        <w:t>жду самостями, которые, следовательно, могут определять также способы, какими единичные «я» выполняют свою функцию. Чрезвычайно важно понять, что различие меж</w:t>
        <w:softHyphen/>
        <w:t>ду «я» и самостью относительно. «Я» является наблюдаю</w:t>
        <w:softHyphen/>
        <w:t>щим началом, самость — наблюдаемым; «я» современно</w:t>
        <w:softHyphen/>
        <w:t>го человека научилось наблюдать за его самостью и чувст</w:t>
        <w:softHyphen/>
        <w:t>вами, как если бы те были чем-то отличным от «я», даже если это не предполагает, что самость освобождается от своих чувств. Однако «я» может также наблюдать за сво</w:t>
        <w:softHyphen/>
        <w:t>ей склонностью наблюдать, — ив этом случае то, что сна</w:t>
        <w:softHyphen/>
        <w:t>чала было «я», становится самостью. И «я» может также отождествиться с самостью, — то, что сначала было са</w:t>
        <w:softHyphen/>
        <w:t>мостью, становится «я». Проблема идентичности, в лю</w:t>
        <w:softHyphen/>
        <w:t>бом случае, является проблемой отождествления, иденти</w:t>
        <w:softHyphen/>
        <w:t>фикации «я» и самости.</w:t>
      </w:r>
    </w:p>
    <w:p>
      <w:pPr>
        <w:pStyle w:val="Normal"/>
        <w:shd w:fill="FFFFFF" w:val="clear"/>
        <w:spacing w:lineRule="auto" w:line="360" w:before="100" w:after="100"/>
        <w:ind w:firstLine="720"/>
        <w:contextualSpacing/>
        <w:jc w:val="both"/>
        <w:rPr>
          <w:sz w:val="28"/>
          <w:szCs w:val="28"/>
        </w:rPr>
      </w:pPr>
      <w:r>
        <w:rPr>
          <w:color w:val="000000"/>
          <w:sz w:val="28"/>
          <w:szCs w:val="28"/>
        </w:rPr>
        <w:t>Совершенно очевидно, что не все структуры самости равно важны для «я», стремящегося к идентификации: влюбленность захватывает «я» значительно сильнее, чем зубная боль. Для наших целей полезна будет следующая классификация чувств самости; во-первых, чувства, затра</w:t>
        <w:softHyphen/>
        <w:t>гивающие отдельные части тела. Конечно, эти физические чувства на самом деле не являются физическими и не ло</w:t>
        <w:softHyphen/>
        <w:t>кализованы в каком-то определенном органе, даже если и создают воображаемое пространство. Неправильно было бы сказать: «Моя нога испытывает боль» (возможна иллю</w:t>
        <w:softHyphen/>
        <w:t>зорная боль даже в отнятой ноге); всегда правильно ска</w:t>
        <w:softHyphen/>
        <w:t>зать: «У меня болит нога». Во-вторых, существуют чув</w:t>
        <w:softHyphen/>
        <w:t>ства, относящиеся к телу в целом, например, общее ощу-</w:t>
      </w:r>
    </w:p>
    <w:p>
      <w:pPr>
        <w:pStyle w:val="Normal"/>
        <w:shd w:fill="FFFFFF" w:val="clear"/>
        <w:spacing w:lineRule="auto" w:line="360" w:before="100" w:after="100"/>
        <w:ind w:firstLine="720"/>
        <w:contextualSpacing/>
        <w:jc w:val="both"/>
        <w:rPr>
          <w:sz w:val="28"/>
          <w:szCs w:val="28"/>
        </w:rPr>
      </w:pPr>
      <w:r>
        <w:rPr>
          <w:color w:val="000000"/>
          <w:sz w:val="28"/>
          <w:szCs w:val="28"/>
        </w:rPr>
        <w:t>24</w:t>
      </w:r>
    </w:p>
    <w:p>
      <w:pPr>
        <w:pStyle w:val="Normal"/>
        <w:shd w:fill="FFFFFF" w:val="clear"/>
        <w:spacing w:lineRule="auto" w:line="360" w:before="100" w:after="100"/>
        <w:ind w:firstLine="720"/>
        <w:contextualSpacing/>
        <w:jc w:val="both"/>
        <w:rPr>
          <w:sz w:val="28"/>
          <w:szCs w:val="28"/>
        </w:rPr>
      </w:pPr>
      <w:r>
        <w:rPr>
          <w:color w:val="000000"/>
          <w:sz w:val="28"/>
          <w:szCs w:val="28"/>
        </w:rPr>
        <w:t>Кризис идентичности</w:t>
      </w:r>
    </w:p>
    <w:p>
      <w:pPr>
        <w:pStyle w:val="Normal"/>
        <w:shd w:fill="FFFFFF" w:val="clear"/>
        <w:spacing w:lineRule="auto" w:line="360" w:before="100" w:after="100"/>
        <w:ind w:firstLine="720"/>
        <w:contextualSpacing/>
        <w:jc w:val="both"/>
        <w:rPr>
          <w:sz w:val="28"/>
          <w:szCs w:val="28"/>
        </w:rPr>
      </w:pPr>
      <w:r>
        <w:rPr>
          <w:color w:val="000000"/>
          <w:sz w:val="28"/>
          <w:szCs w:val="28"/>
        </w:rPr>
        <w:t>щение здоровья. В-третьих, есть чувства, захватывающие душу, например, влюбленность; даже если их последстви</w:t>
        <w:softHyphen/>
        <w:t>ем являются физические чувства, все же сами по себе они не являются физическими. В-четвертых, особую группу составляют интеллектуальные чувства, такие как наслаж</w:t>
        <w:softHyphen/>
        <w:t>дение от познания какой-то важной истины.</w:t>
      </w:r>
    </w:p>
    <w:p>
      <w:pPr>
        <w:pStyle w:val="Normal"/>
        <w:shd w:fill="FFFFFF" w:val="clear"/>
        <w:spacing w:lineRule="auto" w:line="360" w:before="100" w:after="100"/>
        <w:ind w:firstLine="720"/>
        <w:contextualSpacing/>
        <w:jc w:val="both"/>
        <w:rPr>
          <w:sz w:val="28"/>
          <w:szCs w:val="28"/>
        </w:rPr>
      </w:pPr>
      <w:r>
        <w:rPr>
          <w:color w:val="000000"/>
          <w:sz w:val="28"/>
          <w:szCs w:val="28"/>
        </w:rPr>
        <w:t>Почему я люблю или ненавижу что-то? Потому, что оно соответствует или не соответствует тому, каким, по моему мнению, должно быть. «Я» имеет описательные и нормативные образы не только других людей, но и собст</w:t>
        <w:softHyphen/>
        <w:t>венной самости. Благожелательное признание собственной самости со стороны «я» предполагает гармонию между этими двумя образами; осмысленное признание предпо</w:t>
        <w:softHyphen/>
        <w:t>лагает приемлемость и разумность обоих образов, дей</w:t>
        <w:softHyphen/>
        <w:t>ствительное знание «я» самого себя и оценку имеюще</w:t>
        <w:softHyphen/>
        <w:t>гося у «я» нормативного образа собственной самости и действий как приемлемых. Эта последняя проблема, ме</w:t>
        <w:softHyphen/>
        <w:t>жду прочим, не может быть решена чистой психологией, которая может только описывать образы самости. Одна</w:t>
        <w:softHyphen/>
        <w:t>ко если мы хотим провести различие между успешным и бессмысленным поиском самости, то крайне важно най</w:t>
        <w:softHyphen/>
        <w:t>ти ответ на нормативный вопрос, что и является задачей философии.</w:t>
      </w:r>
    </w:p>
    <w:p>
      <w:pPr>
        <w:pStyle w:val="Normal"/>
        <w:shd w:fill="FFFFFF" w:val="clear"/>
        <w:spacing w:lineRule="auto" w:line="360" w:before="100" w:after="100"/>
        <w:ind w:firstLine="720"/>
        <w:contextualSpacing/>
        <w:jc w:val="both"/>
        <w:rPr>
          <w:sz w:val="28"/>
          <w:szCs w:val="28"/>
        </w:rPr>
      </w:pPr>
      <w:r>
        <w:rPr>
          <w:color w:val="000000"/>
          <w:sz w:val="28"/>
          <w:szCs w:val="28"/>
        </w:rPr>
        <w:t>Разумный нормативный образ собственной самости должен удовлетворять двум условиям. Во-первых, он не должен противоречить универсальным нормам; любое их нарушение делает идентичность самости паразитической, особенно в том случае, если я продолжаю ожидать от дру</w:t>
        <w:softHyphen/>
        <w:t>гих людей уважения тех норм, которым более не наме</w:t>
        <w:softHyphen/>
        <w:t>рен следовать. Только идентифицируясь с ценностями, ко</w:t>
        <w:softHyphen/>
        <w:t>торые не имеют ничего общего с корыстным интересом, «я» становится уверенным в своих силах и обретает чув</w:t>
        <w:softHyphen/>
        <w:t>ство собственного достоинства. Однако даже если я ре</w:t>
        <w:softHyphen/>
        <w:t>шил для себя, без каких всеобщих ценностей невозмож-</w:t>
      </w:r>
    </w:p>
    <w:p>
      <w:pPr>
        <w:pStyle w:val="Normal"/>
        <w:shd w:fill="FFFFFF" w:val="clear"/>
        <w:spacing w:lineRule="auto" w:line="360" w:before="100" w:after="100"/>
        <w:ind w:firstLine="720"/>
        <w:contextualSpacing/>
        <w:jc w:val="both"/>
        <w:rPr>
          <w:sz w:val="28"/>
          <w:szCs w:val="28"/>
        </w:rPr>
      </w:pPr>
      <w:r>
        <w:rPr>
          <w:b/>
          <w:bCs/>
          <w:color w:val="000000"/>
          <w:sz w:val="28"/>
          <w:szCs w:val="28"/>
        </w:rPr>
        <w:t>25</w:t>
      </w:r>
    </w:p>
    <w:p>
      <w:pPr>
        <w:pStyle w:val="Normal"/>
        <w:shd w:fill="FFFFFF" w:val="clear"/>
        <w:spacing w:lineRule="auto" w:line="360" w:before="100" w:after="100"/>
        <w:ind w:firstLine="720"/>
        <w:contextualSpacing/>
        <w:jc w:val="both"/>
        <w:rPr>
          <w:sz w:val="28"/>
          <w:szCs w:val="28"/>
        </w:rPr>
      </w:pPr>
      <w:r>
        <w:rPr>
          <w:color w:val="000000"/>
          <w:sz w:val="28"/>
          <w:szCs w:val="28"/>
        </w:rPr>
        <w:t>Витторио Хёсле</w:t>
      </w:r>
    </w:p>
    <w:p>
      <w:pPr>
        <w:pStyle w:val="Normal"/>
        <w:shd w:fill="FFFFFF" w:val="clear"/>
        <w:spacing w:lineRule="auto" w:line="360" w:before="100" w:after="100"/>
        <w:ind w:firstLine="720"/>
        <w:contextualSpacing/>
        <w:jc w:val="both"/>
        <w:rPr>
          <w:sz w:val="28"/>
          <w:szCs w:val="28"/>
        </w:rPr>
      </w:pPr>
      <w:r>
        <w:rPr>
          <w:color w:val="000000"/>
          <w:sz w:val="28"/>
          <w:szCs w:val="28"/>
        </w:rPr>
        <w:t>но разумное существование, вопрос о том, что я должен делать в жизни, пока что остается без ответа. Ведь мои конкретные обязанности являются следствием сложного и запутанного силлогизма, посылки которого представля</w:t>
        <w:softHyphen/>
        <w:t>ют собой универсальный нормативный и индивидуальный описательный образы моей самости. Например, обычно считается, что все должны стать полезными членами об</w:t>
        <w:softHyphen/>
        <w:t>щества и вступить в брак. Но даже если я признаю эти всеобщие обязанности, если я отвергаю мысль стать хип</w:t>
        <w:softHyphen/>
        <w:t>пи или донжуаном, я все-таки еще не знаю, какую про</w:t>
        <w:softHyphen/>
        <w:t>фессию выбрать или на ком жениться. Чтобы знать это, я должен точно знать, далее, свои таланты и потребности, возможности, обязанности и настоятельные нужды. По</w:t>
        <w:softHyphen/>
        <w:t>скольку, однако, как временное существо, я всегда пред</w:t>
        <w:softHyphen/>
        <w:t>ставляю собой нечто большее, чем в конкретный настоя</w:t>
        <w:softHyphen/>
        <w:t>щий момент, вполне оправданным оказывается и преуве</w:t>
        <w:softHyphen/>
        <w:t>личение моих возможностей, — оно даже необходимо, для того чтобы достигнуть меньшего, нежели хотелось, од</w:t>
        <w:softHyphen/>
        <w:t>нако же большего, нежели было бы возможно без пре</w:t>
        <w:softHyphen/>
        <w:t>увеличенного нормативного образа собственной самости. Идеализация человека, характерная для состояния любви, иногда оказывается более справедливой по отношению к человеку, чем трезвое описание его действительного ха</w:t>
        <w:softHyphen/>
        <w:t>рактера, поскольку последнее часто упускает из виду, кем он мог бы стать и кем станет, если будет помнить о том, кем мог бы быть.</w:t>
      </w:r>
    </w:p>
    <w:p>
      <w:pPr>
        <w:pStyle w:val="Normal"/>
        <w:shd w:fill="FFFFFF" w:val="clear"/>
        <w:spacing w:lineRule="auto" w:line="360" w:before="100" w:after="100"/>
        <w:ind w:firstLine="720"/>
        <w:contextualSpacing/>
        <w:jc w:val="both"/>
        <w:rPr>
          <w:sz w:val="28"/>
          <w:szCs w:val="28"/>
        </w:rPr>
      </w:pPr>
      <w:r>
        <w:rPr>
          <w:color w:val="000000"/>
          <w:sz w:val="28"/>
          <w:szCs w:val="28"/>
        </w:rPr>
        <w:t>Знание о собственной самости не может основывать</w:t>
        <w:softHyphen/>
        <w:t>ся на одной лишь памяти о прошлых ментальных актах. Или, лучше сказать, память о собственной самости, как и всякая память, является не только воссозданием, новым сотворением прошлого исходя из некоего, порождающе</w:t>
        <w:softHyphen/>
        <w:t>го принципа. Сведение множества явлений к фундамен</w:t>
        <w:softHyphen/>
        <w:t>тальным принципам относится к сущности сознания; и сознание, которое хочет познать себя, должно найти мо-</w:t>
      </w:r>
    </w:p>
    <w:p>
      <w:pPr>
        <w:pStyle w:val="Normal"/>
        <w:shd w:fill="FFFFFF" w:val="clear"/>
        <w:spacing w:lineRule="auto" w:line="360" w:before="100" w:after="100"/>
        <w:ind w:firstLine="720"/>
        <w:contextualSpacing/>
        <w:jc w:val="both"/>
        <w:rPr>
          <w:sz w:val="28"/>
          <w:szCs w:val="28"/>
        </w:rPr>
      </w:pPr>
      <w:r>
        <w:rPr>
          <w:b/>
          <w:bCs/>
          <w:color w:val="000000"/>
          <w:sz w:val="28"/>
          <w:szCs w:val="28"/>
        </w:rPr>
        <w:t>26</w:t>
      </w:r>
    </w:p>
    <w:p>
      <w:pPr>
        <w:pStyle w:val="Normal"/>
        <w:shd w:fill="FFFFFF" w:val="clear"/>
        <w:spacing w:lineRule="auto" w:line="360" w:before="100" w:after="100"/>
        <w:ind w:firstLine="720"/>
        <w:contextualSpacing/>
        <w:jc w:val="both"/>
        <w:rPr>
          <w:sz w:val="28"/>
          <w:szCs w:val="28"/>
        </w:rPr>
      </w:pPr>
      <w:r>
        <w:rPr>
          <w:color w:val="000000"/>
          <w:sz w:val="28"/>
          <w:szCs w:val="28"/>
        </w:rPr>
        <w:t>Кризис идентичности</w:t>
      </w:r>
    </w:p>
    <w:p>
      <w:pPr>
        <w:pStyle w:val="Normal"/>
        <w:shd w:fill="FFFFFF" w:val="clear"/>
        <w:spacing w:lineRule="auto" w:line="360" w:before="100" w:after="100"/>
        <w:ind w:firstLine="720"/>
        <w:contextualSpacing/>
        <w:jc w:val="both"/>
        <w:rPr>
          <w:sz w:val="28"/>
          <w:szCs w:val="28"/>
        </w:rPr>
      </w:pPr>
      <w:r>
        <w:rPr>
          <w:color w:val="000000"/>
          <w:sz w:val="28"/>
          <w:szCs w:val="28"/>
        </w:rPr>
        <w:t>надическую энтелехию</w:t>
      </w:r>
      <w:r>
        <w:rPr>
          <w:color w:val="000000"/>
          <w:sz w:val="28"/>
          <w:szCs w:val="28"/>
          <w:vertAlign w:val="superscript"/>
        </w:rPr>
        <w:t>1</w:t>
      </w:r>
      <w:r>
        <w:rPr>
          <w:color w:val="000000"/>
          <w:sz w:val="28"/>
          <w:szCs w:val="28"/>
        </w:rPr>
        <w:t>, направляющий его развитие по</w:t>
        <w:softHyphen/>
        <w:t>рождающий принцип. Ясно ведь, что сознание не про</w:t>
        <w:softHyphen/>
        <w:t>сто пассивно отражает мир, но инстинктивно выбирает из всей доступной и навязываемой ему информации ту, которая оптимально способствует его росту. Несмотря на все изменения и даже революции в росте сознания, поро</w:t>
        <w:softHyphen/>
        <w:t>ждающий принцип, и только он один, гарантирует непре</w:t>
        <w:softHyphen/>
        <w:t>рывность, которая представляет собой нечто большее, чем непрерывная память о ряде отдельных событий.</w:t>
      </w:r>
    </w:p>
    <w:p>
      <w:pPr>
        <w:pStyle w:val="Normal"/>
        <w:shd w:fill="FFFFFF" w:val="clear"/>
        <w:spacing w:lineRule="auto" w:line="360" w:before="100" w:after="100"/>
        <w:ind w:firstLine="720"/>
        <w:contextualSpacing/>
        <w:jc w:val="both"/>
        <w:rPr>
          <w:sz w:val="28"/>
          <w:szCs w:val="28"/>
        </w:rPr>
      </w:pPr>
      <w:r>
        <w:rPr>
          <w:color w:val="000000"/>
          <w:sz w:val="28"/>
          <w:szCs w:val="28"/>
        </w:rPr>
        <w:t>Хотя я твердо уверен, что нравственность коренит</w:t>
        <w:softHyphen/>
        <w:t>ся не в одних лишь социальных явлениях, очевидно, что созданные нами описательные и нормативные образы сво</w:t>
        <w:softHyphen/>
        <w:t>ей самости испытывают сильное влияние со стороны на</w:t>
        <w:softHyphen/>
        <w:t>ших образов, сложившихся у других людей, — которые Дж. Мид</w:t>
      </w:r>
      <w:r>
        <w:rPr>
          <w:color w:val="000000"/>
          <w:sz w:val="28"/>
          <w:szCs w:val="28"/>
          <w:vertAlign w:val="superscript"/>
        </w:rPr>
        <w:t>2</w:t>
      </w:r>
      <w:r>
        <w:rPr>
          <w:color w:val="000000"/>
          <w:sz w:val="28"/>
          <w:szCs w:val="28"/>
        </w:rPr>
        <w:t xml:space="preserve"> назвал «социальным Я». Конечно, отбор образов опять-таки осуществляется сознанием, и все же несомнен</w:t>
        <w:softHyphen/>
        <w:t>но, что, по крайней мере, выбранные им образы (обычно со давшиеся у тех людей, которых данный человек ува</w:t>
        <w:softHyphen/>
        <w:t>жает) оказывают огромное влияние на его идентичность. Я должен учитывать свое «социальное Я» не только тогда, когда хочу преуспеть в социальном окружении; абсурдно отрицать тот факт, что те люди, мнение которых не пред</w:t>
        <w:softHyphen/>
        <w:t>ставляет для меня особого интереса, все же могут иметь знание обо мне и тем самым меня ограничивать.</w:t>
      </w:r>
    </w:p>
    <w:p>
      <w:pPr>
        <w:pStyle w:val="Normal"/>
        <w:shd w:fill="FFFFFF" w:val="clear"/>
        <w:spacing w:lineRule="auto" w:line="360" w:before="100" w:after="100"/>
        <w:ind w:firstLine="720"/>
        <w:contextualSpacing/>
        <w:jc w:val="both"/>
        <w:rPr>
          <w:sz w:val="28"/>
          <w:szCs w:val="28"/>
        </w:rPr>
      </w:pPr>
      <w:r>
        <w:rPr>
          <w:color w:val="000000"/>
          <w:sz w:val="28"/>
          <w:szCs w:val="28"/>
        </w:rPr>
        <w:t>Однако другие люди важны для моей идентичности не только в силу создаваемых ими образов моей личности. Я могу быть идентичен себе только в том случае, если яв-</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w:t>
      </w:r>
      <w:r>
        <w:rPr>
          <w:color w:val="000000"/>
          <w:sz w:val="28"/>
          <w:szCs w:val="28"/>
        </w:rPr>
        <w:t xml:space="preserve"> </w:t>
      </w:r>
      <w:r>
        <w:rPr>
          <w:i/>
          <w:iCs/>
          <w:color w:val="000000"/>
          <w:sz w:val="28"/>
          <w:szCs w:val="28"/>
        </w:rPr>
        <w:t xml:space="preserve">Монада </w:t>
      </w:r>
      <w:r>
        <w:rPr>
          <w:color w:val="000000"/>
          <w:sz w:val="28"/>
          <w:szCs w:val="28"/>
        </w:rPr>
        <w:t xml:space="preserve">(от греч. </w:t>
      </w:r>
      <w:r>
        <w:rPr>
          <w:color w:val="000000"/>
          <w:sz w:val="28"/>
          <w:szCs w:val="28"/>
          <w:lang w:val="en-US"/>
        </w:rPr>
        <w:t>monas</w:t>
      </w:r>
      <w:r>
        <w:rPr>
          <w:color w:val="000000"/>
          <w:sz w:val="28"/>
          <w:szCs w:val="28"/>
        </w:rPr>
        <w:t xml:space="preserve">, родительный падеж </w:t>
      </w:r>
      <w:r>
        <w:rPr>
          <w:color w:val="000000"/>
          <w:sz w:val="28"/>
          <w:szCs w:val="28"/>
          <w:lang w:val="en-US"/>
        </w:rPr>
        <w:t>monados</w:t>
      </w:r>
      <w:r>
        <w:rPr>
          <w:color w:val="000000"/>
          <w:sz w:val="28"/>
          <w:szCs w:val="28"/>
        </w:rPr>
        <w:t xml:space="preserve"> — единица, единое), понятие, используемое в ряде философских систем для обозначе</w:t>
        <w:softHyphen/>
        <w:t xml:space="preserve">ния конститутивных элементов бытия. </w:t>
      </w:r>
      <w:r>
        <w:rPr>
          <w:i/>
          <w:iCs/>
          <w:color w:val="000000"/>
          <w:sz w:val="28"/>
          <w:szCs w:val="28"/>
        </w:rPr>
        <w:t xml:space="preserve">Энтелехия </w:t>
      </w:r>
      <w:r>
        <w:rPr>
          <w:color w:val="000000"/>
          <w:sz w:val="28"/>
          <w:szCs w:val="28"/>
        </w:rPr>
        <w:t>— осуществленная Цель, действительность в противоположность возможности, осуществле</w:t>
        <w:softHyphen/>
        <w:t xml:space="preserve">ние того, что заложено в материи, как возможность. — </w:t>
      </w:r>
      <w:r>
        <w:rPr>
          <w:i/>
          <w:iCs/>
          <w:color w:val="000000"/>
          <w:sz w:val="28"/>
          <w:szCs w:val="28"/>
        </w:rPr>
        <w:t>Примеч. ред.</w:t>
      </w:r>
    </w:p>
    <w:p>
      <w:pPr>
        <w:pStyle w:val="Normal"/>
        <w:shd w:fill="FFFFFF" w:val="clear"/>
        <w:spacing w:lineRule="auto" w:line="360" w:before="100" w:after="100"/>
        <w:ind w:firstLine="720"/>
        <w:contextualSpacing/>
        <w:jc w:val="both"/>
        <w:rPr>
          <w:sz w:val="28"/>
          <w:szCs w:val="28"/>
        </w:rPr>
      </w:pPr>
      <w:r>
        <w:rPr>
          <w:i/>
          <w:iCs/>
          <w:color w:val="000000"/>
          <w:sz w:val="28"/>
          <w:szCs w:val="28"/>
        </w:rPr>
        <w:t xml:space="preserve">- Мид </w:t>
      </w:r>
      <w:r>
        <w:rPr>
          <w:color w:val="000000"/>
          <w:sz w:val="28"/>
          <w:szCs w:val="28"/>
        </w:rPr>
        <w:t xml:space="preserve">Джордж Герберт (1863—1931) — американский социолог и фи-"ософ. Автор теории, которая объясняет сущность процесса восприятия индивидуумом других личностей. — </w:t>
      </w:r>
      <w:r>
        <w:rPr>
          <w:i/>
          <w:iCs/>
          <w:color w:val="000000"/>
          <w:sz w:val="28"/>
          <w:szCs w:val="28"/>
        </w:rPr>
        <w:t>Примеч. ред.</w:t>
      </w:r>
    </w:p>
    <w:p>
      <w:pPr>
        <w:pStyle w:val="Normal"/>
        <w:shd w:fill="FFFFFF" w:val="clear"/>
        <w:spacing w:lineRule="auto" w:line="360" w:before="100" w:after="100"/>
        <w:ind w:firstLine="720"/>
        <w:contextualSpacing/>
        <w:jc w:val="both"/>
        <w:rPr>
          <w:sz w:val="28"/>
          <w:szCs w:val="28"/>
        </w:rPr>
      </w:pPr>
      <w:r>
        <w:rPr>
          <w:i/>
          <w:iCs/>
          <w:color w:val="000000"/>
          <w:sz w:val="28"/>
          <w:szCs w:val="28"/>
        </w:rPr>
        <w:t>27</w:t>
      </w:r>
    </w:p>
    <w:p>
      <w:pPr>
        <w:pStyle w:val="Normal"/>
        <w:shd w:fill="FFFFFF" w:val="clear"/>
        <w:spacing w:lineRule="auto" w:line="360" w:before="100" w:after="100"/>
        <w:ind w:firstLine="720"/>
        <w:contextualSpacing/>
        <w:jc w:val="both"/>
        <w:rPr>
          <w:sz w:val="28"/>
          <w:szCs w:val="28"/>
        </w:rPr>
      </w:pPr>
      <w:r>
        <w:rPr>
          <w:color w:val="000000"/>
          <w:sz w:val="28"/>
          <w:szCs w:val="28"/>
        </w:rPr>
        <w:t>Витторио Хёсле</w:t>
      </w:r>
    </w:p>
    <w:p>
      <w:pPr>
        <w:pStyle w:val="Normal"/>
        <w:shd w:fill="FFFFFF" w:val="clear"/>
        <w:spacing w:lineRule="auto" w:line="360" w:before="100" w:after="100"/>
        <w:ind w:firstLine="720"/>
        <w:contextualSpacing/>
        <w:jc w:val="both"/>
        <w:rPr>
          <w:sz w:val="28"/>
          <w:szCs w:val="28"/>
        </w:rPr>
      </w:pPr>
      <w:r>
        <w:rPr>
          <w:color w:val="000000"/>
          <w:sz w:val="28"/>
          <w:szCs w:val="28"/>
        </w:rPr>
        <w:t>ляюсь индивидом, т. е. отличаюсь от других людей. В то же время я, будучи индивидом, жду признания себя со стороны других людей, что предполагает наличие у нас общих интересов и ценностей. Если понимать под диа</w:t>
        <w:softHyphen/>
        <w:t>лектикой то, что две структуры могут взаимодействовать только в том случае, если они ограничивают друг друга, то в интерсубъективных отношениях налицо диалектика центробежных и центростремительных тенденций. Люди испытывают тягу друг к другу только благодаря тому, что они разные; и только понимание друг друга позволяет им решить, следует ли им избегать или даже бороться друг с другом.</w:t>
      </w:r>
    </w:p>
    <w:p>
      <w:pPr>
        <w:pStyle w:val="Normal"/>
        <w:shd w:fill="FFFFFF" w:val="clear"/>
        <w:spacing w:lineRule="auto" w:line="360" w:before="100" w:after="100"/>
        <w:ind w:firstLine="720"/>
        <w:contextualSpacing/>
        <w:jc w:val="both"/>
        <w:rPr>
          <w:sz w:val="28"/>
          <w:szCs w:val="28"/>
        </w:rPr>
      </w:pPr>
      <w:r>
        <w:rPr>
          <w:color w:val="000000"/>
          <w:sz w:val="28"/>
          <w:szCs w:val="28"/>
        </w:rPr>
        <w:t>Здесь мы подошли к теме коллективной идентично</w:t>
        <w:softHyphen/>
        <w:t>сти. С одной стороны, методологический индивидуализм справедливо утверждает, что существование обществен</w:t>
        <w:softHyphen/>
        <w:t>ных институтов предполагает существование отдельных индивидов: первые не могут существовать без поддержки вторых. С другой стороны, методологический индивидуа</w:t>
        <w:softHyphen/>
        <w:t>лизм не признает, что значительная часть того, что инди</w:t>
        <w:softHyphen/>
        <w:t>виды думают, чувствуют и даже представляют собой, оп</w:t>
        <w:softHyphen/>
        <w:t>ределяется логикой культуры, к которой они принадлежат. Верно даже, что способность индивида дистанцироваться от коллективных единиц, таких, как семья или племя, яв</w:t>
        <w:softHyphen/>
        <w:t>ляется поздним результатом как онтогенетического, так и филогенетического развития. Не представляет труда про</w:t>
        <w:softHyphen/>
        <w:t>следить непрерывную параллель между факторами ин</w:t>
        <w:softHyphen/>
        <w:t>дивидуальной и коллективной идентичности. Телу чело</w:t>
        <w:softHyphen/>
        <w:t>века соответствуют символы общественных институтов, которые чрезвычайно важны, для того чтобы одна кол</w:t>
        <w:softHyphen/>
        <w:t>лективная единица могла идентифицировать другую. Па</w:t>
        <w:softHyphen/>
        <w:t>мять института конституируется его мифическими и ис</w:t>
        <w:softHyphen/>
        <w:t>торическими традициями; значимость последних распро</w:t>
        <w:softHyphen/>
        <w:t>страняется не только на прошлое, но и на будущее. Самые сложные социальные единицы — культуры — имеют це</w:t>
        <w:softHyphen/>
        <w:t>лостный характер; посредством составляющих их систем</w:t>
      </w:r>
    </w:p>
    <w:p>
      <w:pPr>
        <w:pStyle w:val="Normal"/>
        <w:shd w:fill="FFFFFF" w:val="clear"/>
        <w:spacing w:lineRule="auto" w:line="360" w:before="100" w:after="100"/>
        <w:ind w:firstLine="720"/>
        <w:contextualSpacing/>
        <w:jc w:val="both"/>
        <w:rPr>
          <w:sz w:val="28"/>
          <w:szCs w:val="28"/>
        </w:rPr>
      </w:pPr>
      <w:r>
        <w:rPr>
          <w:b/>
          <w:bCs/>
          <w:color w:val="000000"/>
          <w:sz w:val="28"/>
          <w:szCs w:val="28"/>
        </w:rPr>
        <w:t>28</w:t>
      </w:r>
    </w:p>
    <w:p>
      <w:pPr>
        <w:pStyle w:val="Normal"/>
        <w:shd w:fill="FFFFFF" w:val="clear"/>
        <w:spacing w:lineRule="auto" w:line="360" w:before="100" w:after="100"/>
        <w:ind w:firstLine="720"/>
        <w:contextualSpacing/>
        <w:jc w:val="both"/>
        <w:rPr>
          <w:sz w:val="28"/>
          <w:szCs w:val="28"/>
        </w:rPr>
      </w:pPr>
      <w:r>
        <w:rPr>
          <w:color w:val="000000"/>
          <w:sz w:val="28"/>
          <w:szCs w:val="28"/>
        </w:rPr>
        <w:t>Кризис идентичности</w:t>
      </w:r>
    </w:p>
    <w:p>
      <w:pPr>
        <w:pStyle w:val="Normal"/>
        <w:shd w:fill="FFFFFF" w:val="clear"/>
        <w:spacing w:lineRule="auto" w:line="360" w:before="100" w:after="100"/>
        <w:ind w:firstLine="720"/>
        <w:contextualSpacing/>
        <w:jc w:val="both"/>
        <w:rPr>
          <w:sz w:val="28"/>
          <w:szCs w:val="28"/>
        </w:rPr>
      </w:pPr>
      <w:r>
        <w:rPr>
          <w:color w:val="000000"/>
          <w:sz w:val="28"/>
          <w:szCs w:val="28"/>
        </w:rPr>
        <w:t>ценностей, категорий, символов и языков они настроены на последовательный и соответствующий реальности об</w:t>
        <w:softHyphen/>
        <w:t>раз мира. Всякая социальная единица имеет описатель</w:t>
        <w:softHyphen/>
        <w:t>ный образ самой себя, а у наиболее сложных социальных единиц есть также нормативные самообразы. Отнюдь не нелепо предположение, что, по крайней мере, культуры имеют порождающий принцип, т. е. их рост следует оп</w:t>
        <w:softHyphen/>
        <w:t>ределенной индивидуальной логике, которая гарантирует их непрерывность во всех неожиданных трансформаци</w:t>
        <w:softHyphen/>
        <w:t>ях. Нормативный и описательный образы какой-то куль</w:t>
        <w:softHyphen/>
        <w:t>туры, создавшиеся у другой культуры, чрезвычайно важ</w:t>
        <w:softHyphen/>
        <w:t>ны для идентичности первой: не менее важна и попытка каждого института отличить себя от других социальных единиц. Социальный институт онтологически зависит от индивидов, которые его поддерживают, и поэтому он обре</w:t>
        <w:softHyphen/>
        <w:t>чен на постоянный страх перед тем, что они отдадут свои симпатии другому институту. Следовательно, возможны не только конфликты между равнопорядковыми институ</w:t>
        <w:softHyphen/>
        <w:t>тами с взаимоисключающими членами, например, меж</w:t>
        <w:softHyphen/>
        <w:t>ду двумя религиями, — не менее часты и конфликты ме</w:t>
        <w:softHyphen/>
        <w:t>жду субординированными институтами, такими, как го</w:t>
        <w:softHyphen/>
        <w:t>сударство и церковь.</w:t>
      </w:r>
    </w:p>
    <w:p>
      <w:pPr>
        <w:pStyle w:val="Normal"/>
        <w:shd w:fill="FFFFFF" w:val="clear"/>
        <w:spacing w:lineRule="auto" w:line="360" w:before="100" w:after="100"/>
        <w:ind w:firstLine="720"/>
        <w:contextualSpacing/>
        <w:jc w:val="both"/>
        <w:rPr>
          <w:sz w:val="28"/>
          <w:szCs w:val="28"/>
        </w:rPr>
      </w:pPr>
      <w:r>
        <w:rPr>
          <w:color w:val="000000"/>
          <w:sz w:val="28"/>
          <w:szCs w:val="28"/>
        </w:rPr>
        <w:t>Помимо двух названных типов институциональных конфликтов, имеют место, разумеется, и конфликты ме</w:t>
        <w:softHyphen/>
        <w:t>жду индивидами и институтами. В форме кризиса взрос</w:t>
        <w:softHyphen/>
        <w:t>ления этот конфликт воспроизводится в жизни каждого человека. Индивид должен разорвать связь с семьей, в которой родился и вырос, чтобы создать новый образ са</w:t>
        <w:softHyphen/>
        <w:t>мого себя; он должен измениться и из пассивного поль</w:t>
        <w:softHyphen/>
        <w:t>зователя, потребителя социальной системы превратиться в одного из ее творцов. Только выбрав, каким ему быть, только найдя свое место в социальной иерархии разных людей и функций, «я» может достичь новой и стабиль</w:t>
        <w:softHyphen/>
        <w:t>ной идентичности.</w:t>
      </w:r>
    </w:p>
    <w:p>
      <w:pPr>
        <w:pStyle w:val="Normal"/>
        <w:shd w:fill="FFFFFF" w:val="clear"/>
        <w:spacing w:lineRule="auto" w:line="360" w:before="100" w:after="100"/>
        <w:ind w:firstLine="720"/>
        <w:contextualSpacing/>
        <w:jc w:val="both"/>
        <w:rPr>
          <w:sz w:val="28"/>
          <w:szCs w:val="28"/>
        </w:rPr>
      </w:pPr>
      <w:r>
        <w:rPr>
          <w:b/>
          <w:bCs/>
          <w:color w:val="000000"/>
          <w:sz w:val="28"/>
          <w:szCs w:val="28"/>
        </w:rPr>
        <w:t>29</w:t>
      </w:r>
    </w:p>
    <w:p>
      <w:pPr>
        <w:pStyle w:val="Normal"/>
        <w:shd w:fill="FFFFFF" w:val="clear"/>
        <w:spacing w:lineRule="auto" w:line="360" w:before="100" w:after="100"/>
        <w:ind w:firstLine="720"/>
        <w:contextualSpacing/>
        <w:jc w:val="both"/>
        <w:rPr>
          <w:sz w:val="28"/>
          <w:szCs w:val="28"/>
        </w:rPr>
      </w:pPr>
      <w:r>
        <w:rPr>
          <w:b/>
          <w:bCs/>
          <w:color w:val="000000"/>
          <w:sz w:val="28"/>
          <w:szCs w:val="28"/>
        </w:rPr>
        <w:t>Витторио Хёсле</w:t>
      </w:r>
    </w:p>
    <w:p>
      <w:pPr>
        <w:pStyle w:val="Normal"/>
        <w:shd w:fill="FFFFFF" w:val="clear"/>
        <w:spacing w:lineRule="auto" w:line="360" w:before="100" w:after="100"/>
        <w:ind w:firstLine="720"/>
        <w:contextualSpacing/>
        <w:jc w:val="both"/>
        <w:rPr>
          <w:sz w:val="28"/>
          <w:szCs w:val="28"/>
        </w:rPr>
      </w:pPr>
      <w:r>
        <w:rPr>
          <w:b/>
          <w:bCs/>
          <w:color w:val="000000"/>
          <w:sz w:val="28"/>
          <w:szCs w:val="28"/>
          <w:lang w:val="en-US"/>
        </w:rPr>
        <w:t>II</w:t>
      </w:r>
    </w:p>
    <w:p>
      <w:pPr>
        <w:pStyle w:val="Normal"/>
        <w:shd w:fill="FFFFFF" w:val="clear"/>
        <w:spacing w:lineRule="auto" w:line="360" w:before="100" w:after="100"/>
        <w:ind w:firstLine="720"/>
        <w:contextualSpacing/>
        <w:jc w:val="both"/>
        <w:rPr>
          <w:sz w:val="28"/>
          <w:szCs w:val="28"/>
        </w:rPr>
      </w:pPr>
      <w:r>
        <w:rPr>
          <w:color w:val="000000"/>
          <w:sz w:val="28"/>
          <w:szCs w:val="28"/>
        </w:rPr>
        <w:t>Мы рассмотрели почти все элементы идентичности, за исключением одного, а именно кризиса идентичности. Мы увидим, что успешно преодоленный кризис идентичности является самым важным моментом развитой идентично</w:t>
        <w:softHyphen/>
        <w:t>сти. Однако что представляет собой кризис идентичности? Его сущность состоит в отвержении самости со стороны «я». Это отвержение может не быть совершенно откры</w:t>
        <w:softHyphen/>
        <w:t>тым; «я», испытывающее презрение к своей самости, мо</w:t>
        <w:softHyphen/>
        <w:t>жет попытаться обмануть себя с помощью лихорадочной деятельности, которая, подобно бессмысленному путеше</w:t>
        <w:softHyphen/>
        <w:t>ствию, имеет только одну цель — отвратить внимание «я» от своей самости. Сделать кризис явным, признаться себе в дальнейшей невозможности идентифицировать себя со своей самостью, — важный шаг к преодолению кризиса идентичности. Конечно, вместо этого человек может сде</w:t>
        <w:softHyphen/>
        <w:t>лать своей единственной целью привлечь внимание дру</w:t>
        <w:softHyphen/>
        <w:t>гих людей и избежать серьезной борьбы с собственной самостью; общественное внимание к обсуждению иден</w:t>
        <w:softHyphen/>
        <w:t>тичности в наши дни приводит лишь к искажению под</w:t>
        <w:softHyphen/>
        <w:t>линной проблемы. По словам Эриксона', «чтобы утратить свою идентичность, сначала надо иметь ее». Часто труд</w:t>
        <w:softHyphen/>
        <w:t>но бывает принять всерьез заявления о кризисе идентич</w:t>
        <w:softHyphen/>
        <w:t>ности, исходящие от поверхностных людей. Я отнюдь не хочу сказать, что всегда лучше довести скрытый кризис идентичности до взрыва; если плодотворное преодоление кризиса невозможно, то, может быть, меньшим злом яв</w:t>
        <w:softHyphen/>
        <w:t>ляется продолжение самообмана, и это особенно верно по</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w:t>
      </w:r>
      <w:r>
        <w:rPr>
          <w:color w:val="000000"/>
          <w:sz w:val="28"/>
          <w:szCs w:val="28"/>
        </w:rPr>
        <w:t xml:space="preserve"> </w:t>
      </w:r>
      <w:r>
        <w:rPr>
          <w:i/>
          <w:iCs/>
          <w:color w:val="000000"/>
          <w:sz w:val="28"/>
          <w:szCs w:val="28"/>
        </w:rPr>
        <w:t xml:space="preserve">Эриксон </w:t>
      </w:r>
      <w:r>
        <w:rPr>
          <w:color w:val="000000"/>
          <w:sz w:val="28"/>
          <w:szCs w:val="28"/>
        </w:rPr>
        <w:t>Эрик (1902—1994} — американский психолог, социолог и психоаналитик. Основатель психоистории и автор психосоциальной тео</w:t>
        <w:softHyphen/>
        <w:t xml:space="preserve">рии жизненного цикла человека. — </w:t>
      </w:r>
      <w:r>
        <w:rPr>
          <w:i/>
          <w:iCs/>
          <w:color w:val="000000"/>
          <w:sz w:val="28"/>
          <w:szCs w:val="28"/>
        </w:rPr>
        <w:t>Примеч. ред.</w:t>
      </w:r>
    </w:p>
    <w:p>
      <w:pPr>
        <w:pStyle w:val="Normal"/>
        <w:shd w:fill="FFFFFF" w:val="clear"/>
        <w:spacing w:lineRule="auto" w:line="360" w:before="100" w:after="100"/>
        <w:ind w:firstLine="720"/>
        <w:contextualSpacing/>
        <w:jc w:val="both"/>
        <w:rPr>
          <w:sz w:val="28"/>
          <w:szCs w:val="28"/>
        </w:rPr>
      </w:pPr>
      <w:r>
        <w:rPr>
          <w:color w:val="000000"/>
          <w:sz w:val="28"/>
          <w:szCs w:val="28"/>
        </w:rPr>
        <w:t>зо</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Кризис </w:t>
      </w:r>
      <w:r>
        <w:rPr>
          <w:b/>
          <w:bCs/>
          <w:color w:val="000000"/>
          <w:sz w:val="28"/>
          <w:szCs w:val="28"/>
        </w:rPr>
        <w:t>идентичности</w:t>
      </w:r>
    </w:p>
    <w:p>
      <w:pPr>
        <w:pStyle w:val="Normal"/>
        <w:shd w:fill="FFFFFF" w:val="clear"/>
        <w:spacing w:lineRule="auto" w:line="360" w:before="100" w:after="100"/>
        <w:ind w:firstLine="720"/>
        <w:contextualSpacing/>
        <w:jc w:val="both"/>
        <w:rPr>
          <w:sz w:val="28"/>
          <w:szCs w:val="28"/>
        </w:rPr>
      </w:pPr>
      <w:r>
        <w:rPr>
          <w:color w:val="000000"/>
          <w:sz w:val="28"/>
          <w:szCs w:val="28"/>
        </w:rPr>
        <w:t>отношению к кризису другого человека. Такой автор, как Ибсен, одержимый проблемами поиска идентичности и искренности человека по отношению к самому себе, по</w:t>
        <w:softHyphen/>
        <w:t>святил свою величайшую драму ситуации, когда грубое вмешательство в нестабильную идентичность слабого че</w:t>
        <w:softHyphen/>
        <w:t>ловека со стороны его друга приводит к катастрофе, при</w:t>
        <w:softHyphen/>
        <w:t>чем не только для самого этого человека, но и для его се</w:t>
        <w:softHyphen/>
        <w:t>мьи. Я имею в виду, конечно, «Дикую утку».</w:t>
      </w:r>
    </w:p>
    <w:p>
      <w:pPr>
        <w:pStyle w:val="Normal"/>
        <w:shd w:fill="FFFFFF" w:val="clear"/>
        <w:spacing w:lineRule="auto" w:line="360" w:before="100" w:after="100"/>
        <w:ind w:firstLine="720"/>
        <w:contextualSpacing/>
        <w:jc w:val="both"/>
        <w:rPr>
          <w:sz w:val="28"/>
          <w:szCs w:val="28"/>
        </w:rPr>
      </w:pPr>
      <w:r>
        <w:rPr>
          <w:color w:val="000000"/>
          <w:sz w:val="28"/>
          <w:szCs w:val="28"/>
        </w:rPr>
        <w:t>Кризис идентичности проходит болезненно. Я бы ска</w:t>
        <w:softHyphen/>
        <w:t>зал, пожалуй, что он является самым болезненным жиз</w:t>
        <w:softHyphen/>
        <w:t>ненным переживанием. Конечно, физическая боль тоже может истерзать человека, но от нее всегда имеется ради</w:t>
        <w:softHyphen/>
        <w:t>кальное избавление, — самоубийство. В случае же кризи</w:t>
        <w:softHyphen/>
        <w:t>са идентичности самоубийство не помогает. Я не имею в виду гамлетовский страх перед возможностью того, что и после смерти моя самость продолжит меня мучить; я чочу сказать, что при физической боли последняя явля</w:t>
        <w:softHyphen/>
        <w:t>ется единственной проблемой, которая исчезает вместе с прекращением боли, тогда как в случае кризиса идентич</w:t>
        <w:softHyphen/>
        <w:t>ности сопутствующие психические страдания (от которых меня могла бы спасти смерть) являются симптомом дру</w:t>
        <w:softHyphen/>
        <w:t>гой проблемы — невозможности примириться с собствен</w:t>
        <w:softHyphen/>
        <w:t>ной самостью. Ее презренность не может быть уничтоже</w:t>
        <w:softHyphen/>
        <w:t>на смертью, но может быть преодолена только путем про</w:t>
        <w:softHyphen/>
        <w:t>должительного усилия.</w:t>
      </w:r>
    </w:p>
    <w:p>
      <w:pPr>
        <w:pStyle w:val="Normal"/>
        <w:shd w:fill="FFFFFF" w:val="clear"/>
        <w:spacing w:lineRule="auto" w:line="360" w:before="100" w:after="100"/>
        <w:ind w:firstLine="720"/>
        <w:contextualSpacing/>
        <w:jc w:val="both"/>
        <w:rPr>
          <w:sz w:val="28"/>
          <w:szCs w:val="28"/>
        </w:rPr>
      </w:pPr>
      <w:r>
        <w:rPr>
          <w:color w:val="000000"/>
          <w:sz w:val="28"/>
          <w:szCs w:val="28"/>
        </w:rPr>
        <w:t>Причины кризиса идентичности проглядывают уже в моем анализе факторов идентичности: когда один или бо</w:t>
        <w:softHyphen/>
        <w:t>лее факторов не в порядке, вероятен кризис идентично</w:t>
        <w:softHyphen/>
        <w:t>сти. Глубина кризиса идентичности зависит от того, сколь</w:t>
        <w:softHyphen/>
        <w:t>ко факторов нарушено; и очевидно, что разные факторы приводят к очень разным типам кризиса, которые, следо</w:t>
        <w:softHyphen/>
        <w:t>вательно, необходимо тщательно различать. Нарушение последовательности и должного соответствия с реально-</w:t>
      </w:r>
    </w:p>
    <w:p>
      <w:pPr>
        <w:pStyle w:val="Normal"/>
        <w:shd w:fill="FFFFFF" w:val="clear"/>
        <w:spacing w:lineRule="auto" w:line="360" w:before="100" w:after="100"/>
        <w:ind w:firstLine="720"/>
        <w:contextualSpacing/>
        <w:jc w:val="both"/>
        <w:rPr>
          <w:sz w:val="28"/>
          <w:szCs w:val="28"/>
        </w:rPr>
      </w:pPr>
      <w:r>
        <w:rPr>
          <w:b/>
          <w:bCs/>
          <w:color w:val="000000"/>
          <w:sz w:val="28"/>
          <w:szCs w:val="28"/>
        </w:rPr>
        <w:t>31</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Витторио </w:t>
      </w:r>
      <w:r>
        <w:rPr>
          <w:b/>
          <w:bCs/>
          <w:color w:val="000000"/>
          <w:sz w:val="28"/>
          <w:szCs w:val="28"/>
        </w:rPr>
        <w:t>Хесле</w:t>
      </w:r>
    </w:p>
    <w:p>
      <w:pPr>
        <w:pStyle w:val="Normal"/>
        <w:shd w:fill="FFFFFF" w:val="clear"/>
        <w:spacing w:lineRule="auto" w:line="360" w:before="100" w:after="100"/>
        <w:ind w:firstLine="720"/>
        <w:contextualSpacing/>
        <w:jc w:val="both"/>
        <w:rPr>
          <w:sz w:val="28"/>
          <w:szCs w:val="28"/>
        </w:rPr>
      </w:pPr>
      <w:r>
        <w:rPr>
          <w:color w:val="000000"/>
          <w:sz w:val="28"/>
          <w:szCs w:val="28"/>
        </w:rPr>
        <w:t>стью является причиной очень опасных умственных рас</w:t>
        <w:softHyphen/>
        <w:t>стройств. Эти последние, однако, не имеют отношения к предмету моей статьи. Кризис идентичности, который меня интересует, переживается и вполне нормальными людьми. Конечно, еще одна проблема кризиса идентич</w:t>
        <w:softHyphen/>
        <w:t>ности связана с тем, что разные причины могут усили</w:t>
        <w:softHyphen/>
        <w:t>вать друг друга, — сомнения относительно ценностей, ко</w:t>
        <w:softHyphen/>
        <w:t>торым я следовал доныне, могут вызвать мое отчуждение от близких и родных людей, что углубит кризис идентич</w:t>
        <w:softHyphen/>
        <w:t>ности.</w:t>
      </w:r>
    </w:p>
    <w:p>
      <w:pPr>
        <w:pStyle w:val="Normal"/>
        <w:shd w:fill="FFFFFF" w:val="clear"/>
        <w:spacing w:lineRule="auto" w:line="360" w:before="100" w:after="100"/>
        <w:ind w:firstLine="720"/>
        <w:contextualSpacing/>
        <w:jc w:val="both"/>
        <w:rPr>
          <w:sz w:val="28"/>
          <w:szCs w:val="28"/>
        </w:rPr>
      </w:pPr>
      <w:r>
        <w:rPr>
          <w:color w:val="000000"/>
          <w:sz w:val="28"/>
          <w:szCs w:val="28"/>
        </w:rPr>
        <w:t>Одна из причин кризиса идентичности заключается в неспособности человека идентифицировать себя со сво</w:t>
        <w:softHyphen/>
        <w:t>им телом. Эта неспособность проявляется особенно в слу</w:t>
        <w:softHyphen/>
        <w:t>чае неожиданных телесных изменений, например, во вре</w:t>
        <w:softHyphen/>
        <w:t>мя полового созревания. Причиной, вызывающей пробле</w:t>
        <w:softHyphen/>
        <w:t>мы идентичности, являются не новые физиологические функции как таковые, а неспособность вписать действия, необходимые для удовлетворения новых потребностей, в выработанную человеком систему ценностей. Может ока</w:t>
        <w:softHyphen/>
        <w:t>заться, что я не способен контролировать свои новые по</w:t>
        <w:softHyphen/>
        <w:t>требности и воспринимаю потерю контроля как угрозу для силы и состоятельности «я», — или же я могу поста</w:t>
        <w:softHyphen/>
        <w:t>вить их под контроль, однако не в состоянии признать их законность и оправданность.</w:t>
      </w:r>
    </w:p>
    <w:p>
      <w:pPr>
        <w:pStyle w:val="Normal"/>
        <w:shd w:fill="FFFFFF" w:val="clear"/>
        <w:spacing w:lineRule="auto" w:line="360" w:before="100" w:after="100"/>
        <w:ind w:firstLine="720"/>
        <w:contextualSpacing/>
        <w:jc w:val="both"/>
        <w:rPr>
          <w:sz w:val="28"/>
          <w:szCs w:val="28"/>
        </w:rPr>
      </w:pPr>
      <w:r>
        <w:rPr>
          <w:color w:val="000000"/>
          <w:sz w:val="28"/>
          <w:szCs w:val="28"/>
        </w:rPr>
        <w:t>Потеря памяти является еще одной причиной про</w:t>
        <w:softHyphen/>
        <w:t>блем, связанных с идентичностью. Поскольку моя самость в значительной мере сформирована своим прошлым, заб</w:t>
        <w:softHyphen/>
        <w:t>вение прошлого затрудняет понимание собственной само</w:t>
        <w:softHyphen/>
        <w:t>сти и идентификацию с ней: реакции самости становят</w:t>
        <w:softHyphen/>
        <w:t>ся сюрпризом для «я». Именно реконструктивная приро</w:t>
        <w:softHyphen/>
        <w:t>да памяти, основывающейся на порождающем принципе личности, может восстановить ее прошлое. Амнезия, од</w:t>
        <w:softHyphen/>
        <w:t>нако, часто является не причиной, а следствием кризиса</w:t>
      </w:r>
    </w:p>
    <w:p>
      <w:pPr>
        <w:pStyle w:val="Normal"/>
        <w:shd w:fill="FFFFFF" w:val="clear"/>
        <w:spacing w:lineRule="auto" w:line="360" w:before="100" w:after="100"/>
        <w:ind w:firstLine="720"/>
        <w:contextualSpacing/>
        <w:jc w:val="both"/>
        <w:rPr>
          <w:sz w:val="28"/>
          <w:szCs w:val="28"/>
        </w:rPr>
      </w:pPr>
      <w:r>
        <w:rPr>
          <w:b/>
          <w:bCs/>
          <w:color w:val="000000"/>
          <w:sz w:val="28"/>
          <w:szCs w:val="28"/>
        </w:rPr>
        <w:t>32</w:t>
      </w:r>
    </w:p>
    <w:p>
      <w:pPr>
        <w:pStyle w:val="Normal"/>
        <w:shd w:fill="FFFFFF" w:val="clear"/>
        <w:spacing w:lineRule="auto" w:line="360" w:before="100" w:after="100"/>
        <w:ind w:firstLine="720"/>
        <w:contextualSpacing/>
        <w:jc w:val="both"/>
        <w:rPr>
          <w:sz w:val="28"/>
          <w:szCs w:val="28"/>
        </w:rPr>
      </w:pPr>
      <w:r>
        <w:rPr>
          <w:color w:val="000000"/>
          <w:sz w:val="28"/>
          <w:szCs w:val="28"/>
        </w:rPr>
        <w:t>Кризис идентичности</w:t>
      </w:r>
    </w:p>
    <w:p>
      <w:pPr>
        <w:pStyle w:val="Normal"/>
        <w:shd w:fill="FFFFFF" w:val="clear"/>
        <w:spacing w:lineRule="auto" w:line="360" w:before="100" w:after="100"/>
        <w:ind w:firstLine="720"/>
        <w:contextualSpacing/>
        <w:jc w:val="both"/>
        <w:rPr>
          <w:sz w:val="28"/>
          <w:szCs w:val="28"/>
        </w:rPr>
      </w:pPr>
      <w:r>
        <w:rPr>
          <w:color w:val="000000"/>
          <w:sz w:val="28"/>
          <w:szCs w:val="28"/>
        </w:rPr>
        <w:t>идентичности: я забываю свою самость, поскольку она за</w:t>
        <w:softHyphen/>
        <w:t>пятнана, например, какими-то былыми злодеяниями, ле</w:t>
        <w:softHyphen/>
        <w:t>жащими на моей совести. Одна из проницательнейших мыслей Фрейда (предвосхищенная Ницше) состоит в том, что забвение есть не просто пассивное событие, но поло</w:t>
        <w:softHyphen/>
        <w:t>жительная активность, диктуемая желаниями и стремле</w:t>
        <w:softHyphen/>
        <w:t>ниями человека. С одной стороны, забвение действитель</w:t>
        <w:softHyphen/>
        <w:t>но благотворно и необходимо: сознание, которое не спо</w:t>
        <w:softHyphen/>
        <w:t>собно ничего забыть, жило бы только в прошлом; только уничтожив наименее «удобную» часть прошлого, созна</w:t>
        <w:softHyphen/>
        <w:t>ние может ориентироваться на будущее. С другой же сто</w:t>
        <w:softHyphen/>
        <w:t>роны, забвение того, что продолжает определять мои мыс</w:t>
        <w:softHyphen/>
        <w:t>ли и поведение, означает, что самость остается непонят</w:t>
        <w:softHyphen/>
        <w:t>ной для «я», — и это не может быть основанием разумной идентичности.</w:t>
      </w:r>
    </w:p>
    <w:p>
      <w:pPr>
        <w:pStyle w:val="Normal"/>
        <w:shd w:fill="FFFFFF" w:val="clear"/>
        <w:spacing w:lineRule="auto" w:line="360" w:before="100" w:after="100"/>
        <w:ind w:firstLine="720"/>
        <w:contextualSpacing/>
        <w:jc w:val="both"/>
        <w:rPr>
          <w:sz w:val="28"/>
          <w:szCs w:val="28"/>
        </w:rPr>
      </w:pPr>
      <w:r>
        <w:rPr>
          <w:color w:val="000000"/>
          <w:sz w:val="28"/>
          <w:szCs w:val="28"/>
        </w:rPr>
        <w:t>Другим источником кризиса идентичности является отказ признать временную природу самости, в частно</w:t>
        <w:softHyphen/>
        <w:t>сти, смертность. Когда «я» осознает смертность челове</w:t>
        <w:softHyphen/>
        <w:t>ка — обычно это случается в подростковом возрасте, — оно иногда отвергает жизнь, которая не может быть веч</w:t>
        <w:softHyphen/>
        <w:t>ной: самоубийство из страха смерти является, несомненно, шагом не очень логичным и, тем не менее, имеющим ме</w:t>
        <w:softHyphen/>
        <w:t>сто в действительности. Еще одним способом бегства от смерти может быть уход в чистое царство форм, — будь то искусство, наука или философия. Конечно, посвящен</w:t>
        <w:softHyphen/>
        <w:t>ность таким формам духовной жизни является одним из надежнейших источников стабильной идентичности, од</w:t>
        <w:softHyphen/>
        <w:t>нако и он становится проблематичным, если основной мотив человека при этом — недовольство жизнью и вре</w:t>
        <w:softHyphen/>
        <w:t>менностью. Это послужило темой двух великих произве</w:t>
        <w:softHyphen/>
        <w:t>дений искусства — последней драмы Ибсена «Когда мы мертвые пробуждаемся» и фильма Бергмана «Землянич</w:t>
        <w:softHyphen/>
        <w:t>ная поляна».</w:t>
      </w:r>
    </w:p>
    <w:p>
      <w:pPr>
        <w:pStyle w:val="Normal"/>
        <w:shd w:fill="FFFFFF" w:val="clear"/>
        <w:spacing w:lineRule="auto" w:line="360" w:before="100" w:after="100"/>
        <w:ind w:firstLine="720"/>
        <w:contextualSpacing/>
        <w:jc w:val="both"/>
        <w:rPr>
          <w:sz w:val="28"/>
          <w:szCs w:val="28"/>
        </w:rPr>
      </w:pPr>
      <w:r>
        <w:rPr>
          <w:color w:val="000000"/>
          <w:sz w:val="28"/>
          <w:szCs w:val="28"/>
        </w:rPr>
        <w:t>2-6054</w:t>
      </w:r>
    </w:p>
    <w:p>
      <w:pPr>
        <w:pStyle w:val="Normal"/>
        <w:shd w:fill="FFFFFF" w:val="clear"/>
        <w:spacing w:lineRule="auto" w:line="360" w:before="100" w:after="100"/>
        <w:ind w:firstLine="720"/>
        <w:contextualSpacing/>
        <w:jc w:val="both"/>
        <w:rPr>
          <w:sz w:val="28"/>
          <w:szCs w:val="28"/>
        </w:rPr>
      </w:pPr>
      <w:r>
        <w:rPr>
          <w:color w:val="000000"/>
          <w:sz w:val="28"/>
          <w:szCs w:val="28"/>
        </w:rPr>
        <w:t>33</w:t>
      </w:r>
    </w:p>
    <w:p>
      <w:pPr>
        <w:pStyle w:val="Normal"/>
        <w:shd w:fill="FFFFFF" w:val="clear"/>
        <w:spacing w:lineRule="auto" w:line="360" w:before="100" w:after="100"/>
        <w:ind w:firstLine="720"/>
        <w:contextualSpacing/>
        <w:jc w:val="both"/>
        <w:rPr>
          <w:sz w:val="28"/>
          <w:szCs w:val="28"/>
        </w:rPr>
      </w:pPr>
      <w:r>
        <w:rPr>
          <w:color w:val="000000"/>
          <w:sz w:val="28"/>
          <w:szCs w:val="28"/>
        </w:rPr>
        <w:t>Витторио Хёсле</w:t>
      </w:r>
    </w:p>
    <w:p>
      <w:pPr>
        <w:pStyle w:val="Normal"/>
        <w:shd w:fill="FFFFFF" w:val="clear"/>
        <w:spacing w:lineRule="auto" w:line="360" w:before="100" w:after="100"/>
        <w:ind w:firstLine="720"/>
        <w:contextualSpacing/>
        <w:jc w:val="both"/>
        <w:rPr>
          <w:sz w:val="28"/>
          <w:szCs w:val="28"/>
        </w:rPr>
      </w:pPr>
      <w:r>
        <w:rPr>
          <w:color w:val="000000"/>
          <w:sz w:val="28"/>
          <w:szCs w:val="28"/>
        </w:rPr>
        <w:t>Причинами кризиса идентичности являются также не</w:t>
        <w:softHyphen/>
        <w:t>верные описательный и нормативный образы собственной самости, и помощь человеку в освобождении от них дос</w:t>
        <w:softHyphen/>
        <w:t>тойна похвалы. Однако нелепо полагать, что жизнь без ка</w:t>
        <w:softHyphen/>
        <w:t>ких бы то ни было нормативных образов самого себя были бы более достойной. Переживание преступником кризи</w:t>
        <w:softHyphen/>
        <w:t>са идентичности благотворно не только для общества, — даже для самого преступника кризис является единствен</w:t>
        <w:softHyphen/>
        <w:t>ной возможностью обрести лучшую идентичность, по</w:t>
        <w:softHyphen/>
        <w:t>скольку раскаяние может играть освободительную роль. Лишение человечества моральных ориентиров никого не сделает счастливым; напротив, именно отсутствие ориен</w:t>
        <w:softHyphen/>
        <w:t>тиров вызывает у человека чувство, что жизнь бессмыс</w:t>
        <w:softHyphen/>
        <w:t>ленна. Неверные образы собственной самости могут соз</w:t>
        <w:softHyphen/>
        <w:t>даваться и на описательном, и на нормативном уровне. Я могу считать себя гораздо более порочным, чем на са</w:t>
        <w:softHyphen/>
        <w:t>мом деле, — меня могут терзать необоснованные ком</w:t>
        <w:softHyphen/>
        <w:t>плексы вины, даже если мои нормативные представле</w:t>
        <w:softHyphen/>
        <w:t>ния вполне разумны. Или же я могу создать для себя аб</w:t>
        <w:softHyphen/>
        <w:t>сурдные нормы, — например, могу вполне справедливо признавать, что я не гений, по при этом считать своим долгом стать им.</w:t>
      </w:r>
    </w:p>
    <w:p>
      <w:pPr>
        <w:pStyle w:val="Normal"/>
        <w:shd w:fill="FFFFFF" w:val="clear"/>
        <w:spacing w:lineRule="auto" w:line="360" w:before="100" w:after="100"/>
        <w:ind w:firstLine="720"/>
        <w:contextualSpacing/>
        <w:jc w:val="both"/>
        <w:rPr>
          <w:sz w:val="28"/>
          <w:szCs w:val="28"/>
        </w:rPr>
      </w:pPr>
      <w:r>
        <w:rPr>
          <w:color w:val="000000"/>
          <w:sz w:val="28"/>
          <w:szCs w:val="28"/>
        </w:rPr>
        <w:t>Причиной кризиса идентичности является не толь</w:t>
        <w:softHyphen/>
        <w:t>ко понимание несоответствия моего поведения всеобщим нормам. Более серьезной причиной кризиса является та мысль, что всеобщие нормы, которым я следовал с чис</w:t>
        <w:softHyphen/>
        <w:t>той совестью и даже жертвуя собой, не могут претендо</w:t>
        <w:softHyphen/>
        <w:t>вать на обоснованность и законность, — что признание их было личной или коллективной ошибкой. Хорошими примерами этого типа кризиса идентичности являются со</w:t>
        <w:softHyphen/>
        <w:t>стояния политика или солдата, служивших системе, кото</w:t>
        <w:softHyphen/>
        <w:t>рую сегодня они должны признать в корне аморальной, а также состояние менеджера, который участвовал в созда-</w:t>
      </w:r>
    </w:p>
    <w:p>
      <w:pPr>
        <w:pStyle w:val="Normal"/>
        <w:shd w:fill="FFFFFF" w:val="clear"/>
        <w:spacing w:lineRule="auto" w:line="360" w:before="100" w:after="100"/>
        <w:ind w:firstLine="720"/>
        <w:contextualSpacing/>
        <w:jc w:val="both"/>
        <w:rPr>
          <w:sz w:val="28"/>
          <w:szCs w:val="28"/>
        </w:rPr>
      </w:pPr>
      <w:r>
        <w:rPr>
          <w:b/>
          <w:bCs/>
          <w:color w:val="000000"/>
          <w:sz w:val="28"/>
          <w:szCs w:val="28"/>
        </w:rPr>
        <w:t>34</w:t>
      </w:r>
    </w:p>
    <w:p>
      <w:pPr>
        <w:pStyle w:val="Normal"/>
        <w:shd w:fill="FFFFFF" w:val="clear"/>
        <w:spacing w:lineRule="auto" w:line="360" w:before="100" w:after="100"/>
        <w:ind w:firstLine="720"/>
        <w:contextualSpacing/>
        <w:jc w:val="both"/>
        <w:rPr>
          <w:sz w:val="28"/>
          <w:szCs w:val="28"/>
        </w:rPr>
      </w:pPr>
      <w:r>
        <w:rPr>
          <w:color w:val="000000"/>
          <w:sz w:val="28"/>
          <w:szCs w:val="28"/>
        </w:rPr>
        <w:t>Кризис идентичности</w:t>
      </w:r>
    </w:p>
    <w:p>
      <w:pPr>
        <w:pStyle w:val="Normal"/>
        <w:shd w:fill="FFFFFF" w:val="clear"/>
        <w:spacing w:lineRule="auto" w:line="360" w:before="100" w:after="100"/>
        <w:ind w:firstLine="720"/>
        <w:contextualSpacing/>
        <w:jc w:val="both"/>
        <w:rPr>
          <w:sz w:val="28"/>
          <w:szCs w:val="28"/>
        </w:rPr>
      </w:pPr>
      <w:r>
        <w:rPr>
          <w:color w:val="000000"/>
          <w:sz w:val="28"/>
          <w:szCs w:val="28"/>
        </w:rPr>
        <w:t>нии экономического чуда промышленно развитых стран и сейчас должен спросить себя о том, не ускорил ли он экологическую катастрофу, к которой мы идем. Однако их избавление от иллюзий все же предполагает существова</w:t>
        <w:softHyphen/>
        <w:t>ние прочных моральных норм. Об ошибках можно гово</w:t>
        <w:softHyphen/>
        <w:t>рить только в том случае, если существует истина, и вину можно испытывать только тогда, когда существует объек</w:t>
        <w:softHyphen/>
        <w:t>тивная нравственность.</w:t>
      </w:r>
    </w:p>
    <w:p>
      <w:pPr>
        <w:pStyle w:val="Normal"/>
        <w:shd w:fill="FFFFFF" w:val="clear"/>
        <w:spacing w:lineRule="auto" w:line="360" w:before="100" w:after="100"/>
        <w:ind w:firstLine="720"/>
        <w:contextualSpacing/>
        <w:jc w:val="both"/>
        <w:rPr>
          <w:sz w:val="28"/>
          <w:szCs w:val="28"/>
        </w:rPr>
      </w:pPr>
      <w:r>
        <w:rPr>
          <w:color w:val="000000"/>
          <w:sz w:val="28"/>
          <w:szCs w:val="28"/>
        </w:rPr>
        <w:t>Самый глубокий и отчаянный кризис идентичности является результатом убеждения в том, что не существует никаких моральных норм. В этом случае кризис безысхо</w:t>
        <w:softHyphen/>
        <w:t>ден, потому что из него почти невозможно выкарабкать</w:t>
        <w:softHyphen/>
        <w:t>ся: ведь человек не будет рассматривать свое состояние сознания как кризис, поскольку понятие «кризис» име</w:t>
        <w:softHyphen/>
        <w:t>ет нормативные коннотации, которые он отвергает; он не признается в ошибке, поскольку освободился от мысли об объективном различии между ошибкой и истиной. Отри</w:t>
        <w:softHyphen/>
        <w:t>цание общепризнанных ценностей делает общение с та</w:t>
        <w:softHyphen/>
        <w:t>ким человеком чрезвычайно трудным.</w:t>
      </w:r>
    </w:p>
    <w:p>
      <w:pPr>
        <w:pStyle w:val="Normal"/>
        <w:shd w:fill="FFFFFF" w:val="clear"/>
        <w:spacing w:lineRule="auto" w:line="360" w:before="100" w:after="100"/>
        <w:ind w:firstLine="720"/>
        <w:contextualSpacing/>
        <w:jc w:val="both"/>
        <w:rPr>
          <w:sz w:val="28"/>
          <w:szCs w:val="28"/>
        </w:rPr>
      </w:pPr>
      <w:r>
        <w:rPr>
          <w:color w:val="000000"/>
          <w:sz w:val="28"/>
          <w:szCs w:val="28"/>
        </w:rPr>
        <w:t>Однако даже если я признал некоторые всеобщие цен</w:t>
        <w:softHyphen/>
        <w:t>ности, остается нерешенной проблема формы моего уча</w:t>
        <w:softHyphen/>
        <w:t>стия в их реализации. Эту проблему невозможно решить, не зная о своих способностях и талантах; и не чадо осо</w:t>
        <w:softHyphen/>
        <w:t>бой смелости, чтобы предположить, что часто как раз наи</w:t>
        <w:softHyphen/>
        <w:t>более талантливому человеку труднее всего найти собст</w:t>
        <w:softHyphen/>
        <w:t>венный путь. Поскольку талант означает потенциал ин</w:t>
        <w:softHyphen/>
        <w:t>новаций, ни сам человек, ни его окружение заранее не располагают теми категориями, какие необходимы для осознания этого потенциала. Гораздо хуже та ситуация, когда человек вынужден признать сделанный им выбор неправильным, поскольку выбранное им место работы или учебы не позволяет ему максимально раскрыть свои та</w:t>
        <w:softHyphen/>
        <w:t>ланты. И еще более глубокий кризис идентичности будет</w:t>
      </w:r>
    </w:p>
    <w:p>
      <w:pPr>
        <w:pStyle w:val="Normal"/>
        <w:shd w:fill="FFFFFF" w:val="clear"/>
        <w:spacing w:lineRule="auto" w:line="360" w:before="100" w:after="100"/>
        <w:ind w:firstLine="720"/>
        <w:contextualSpacing/>
        <w:jc w:val="both"/>
        <w:rPr>
          <w:sz w:val="28"/>
          <w:szCs w:val="28"/>
        </w:rPr>
      </w:pPr>
      <w:r>
        <w:rPr>
          <w:color w:val="000000"/>
          <w:sz w:val="28"/>
          <w:szCs w:val="28"/>
        </w:rPr>
        <w:t>35</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Витторио </w:t>
      </w:r>
      <w:r>
        <w:rPr>
          <w:b/>
          <w:bCs/>
          <w:color w:val="000000"/>
          <w:sz w:val="28"/>
          <w:szCs w:val="28"/>
        </w:rPr>
        <w:t>Хёсле</w:t>
      </w:r>
    </w:p>
    <w:p>
      <w:pPr>
        <w:pStyle w:val="Normal"/>
        <w:shd w:fill="FFFFFF" w:val="clear"/>
        <w:spacing w:lineRule="auto" w:line="360" w:before="100" w:after="100"/>
        <w:ind w:firstLine="720"/>
        <w:contextualSpacing/>
        <w:jc w:val="both"/>
        <w:rPr>
          <w:sz w:val="28"/>
          <w:szCs w:val="28"/>
        </w:rPr>
      </w:pPr>
      <w:r>
        <w:rPr>
          <w:color w:val="000000"/>
          <w:sz w:val="28"/>
          <w:szCs w:val="28"/>
        </w:rPr>
        <w:t>результатом неспособности человека обнаружить в своей прошлой жизни какой-либо порождающий принцип. И ес</w:t>
        <w:softHyphen/>
        <w:t>ли человеку недостает органического единства, целостно</w:t>
        <w:softHyphen/>
        <w:t>сти, которая направляла бы его развитие, то ему нельзя по</w:t>
        <w:softHyphen/>
        <w:t>мочь. Ибо никто не может вдохнуть в человека монадиче-скую энтелехию. Последствием отсутствия порождающего принципа является прерывность жизни человеческой са</w:t>
        <w:softHyphen/>
        <w:t>мости: в различных переживаниях человека ничто не го</w:t>
        <w:softHyphen/>
        <w:t>ворит об их принадлежности одному и тому же человеку, потому, например, что он повторяет одни и те же ошибки и не учится на них. Но даже человек со сложным поро</w:t>
        <w:softHyphen/>
        <w:t>ждающим принципом должен избегать двух крайностей, что только и может гарантировать успешность его разви</w:t>
        <w:softHyphen/>
        <w:t>тия. Целостность сознания может быть достигнута лишь в результате контакта и противоборства с миром, причем существует оптимальная мера противостояния. Сознание не способно вобрать в себя все то, что кажется возмож</w:t>
        <w:softHyphen/>
        <w:t>ным: оно не реализует подразумеваемую им тотальность. Мир не может не нарушить целостность сознания, ибо пе</w:t>
        <w:softHyphen/>
        <w:t>реполняет его; чрезвычайное богатство мира разрушает последовательность, необходимую для целостности созна</w:t>
        <w:softHyphen/>
        <w:t>ния. Научиться интуитивно постигать оптимальную меру, раскрывать и в то же время контролировать свои таланты чрезвычайно важно для идентификации «я» с самостью. Однако даже достижение золотой середины может привес</w:t>
        <w:softHyphen/>
        <w:t>ти к кризису идентичности: «я» может прийти к выводу, что развитие самости закончено и дальнейшая жизнь бо</w:t>
        <w:softHyphen/>
        <w:t>лее не имеет смысла.</w:t>
      </w:r>
    </w:p>
    <w:p>
      <w:pPr>
        <w:pStyle w:val="Normal"/>
        <w:shd w:fill="FFFFFF" w:val="clear"/>
        <w:spacing w:lineRule="auto" w:line="360" w:before="100" w:after="100"/>
        <w:ind w:firstLine="720"/>
        <w:contextualSpacing/>
        <w:jc w:val="both"/>
        <w:rPr>
          <w:sz w:val="28"/>
          <w:szCs w:val="28"/>
        </w:rPr>
      </w:pPr>
      <w:r>
        <w:rPr>
          <w:color w:val="000000"/>
          <w:sz w:val="28"/>
          <w:szCs w:val="28"/>
        </w:rPr>
        <w:t>Дисгармония между «я» и «социальным Я» явля</w:t>
        <w:softHyphen/>
        <w:t>ется одной из самых распространенных причин кризи</w:t>
        <w:softHyphen/>
        <w:t>са идентичности. Немногие люди могут сохранить свою идентичность в неприкосновенности, если сталкиваются с беспричинным презрением со стороны своего окруже-</w:t>
      </w:r>
    </w:p>
    <w:p>
      <w:pPr>
        <w:pStyle w:val="Normal"/>
        <w:shd w:fill="FFFFFF" w:val="clear"/>
        <w:spacing w:lineRule="auto" w:line="360" w:before="100" w:after="100"/>
        <w:ind w:firstLine="720"/>
        <w:contextualSpacing/>
        <w:jc w:val="both"/>
        <w:rPr>
          <w:sz w:val="28"/>
          <w:szCs w:val="28"/>
        </w:rPr>
      </w:pPr>
      <w:r>
        <w:rPr>
          <w:b/>
          <w:bCs/>
          <w:color w:val="000000"/>
          <w:sz w:val="28"/>
          <w:szCs w:val="28"/>
        </w:rPr>
        <w:t>36</w:t>
      </w:r>
    </w:p>
    <w:p>
      <w:pPr>
        <w:pStyle w:val="Normal"/>
        <w:shd w:fill="FFFFFF" w:val="clear"/>
        <w:spacing w:lineRule="auto" w:line="360" w:before="100" w:after="100"/>
        <w:ind w:firstLine="720"/>
        <w:contextualSpacing/>
        <w:jc w:val="both"/>
        <w:rPr>
          <w:sz w:val="28"/>
          <w:szCs w:val="28"/>
        </w:rPr>
      </w:pPr>
      <w:r>
        <w:rPr>
          <w:color w:val="000000"/>
          <w:sz w:val="28"/>
          <w:szCs w:val="28"/>
        </w:rPr>
        <w:t>Кризис идентичности</w:t>
      </w:r>
    </w:p>
    <w:p>
      <w:pPr>
        <w:pStyle w:val="Normal"/>
        <w:shd w:fill="FFFFFF" w:val="clear"/>
        <w:spacing w:lineRule="auto" w:line="360" w:before="100" w:after="100"/>
        <w:ind w:firstLine="720"/>
        <w:contextualSpacing/>
        <w:jc w:val="both"/>
        <w:rPr>
          <w:sz w:val="28"/>
          <w:szCs w:val="28"/>
        </w:rPr>
      </w:pPr>
      <w:r>
        <w:rPr>
          <w:color w:val="000000"/>
          <w:sz w:val="28"/>
          <w:szCs w:val="28"/>
        </w:rPr>
        <w:t>ния, особенно же тех людей, которых они уважают. Од</w:t>
        <w:softHyphen/>
        <w:t>нако завышенные оценки, даваемые им друзьями, также не идут на пользу, поскольку и в этом случае человек по</w:t>
        <w:softHyphen/>
        <w:t>нимает, что его образ, сложившийся в глазах других лю</w:t>
        <w:softHyphen/>
        <w:t>дей, не соответствует реальности. Однако забавно и даже удивительно, как быстро люди привыкают обычно к сво</w:t>
        <w:softHyphen/>
        <w:t>ему образу в глазах других людей: они верят лести так же искренне, как и раскаиваются в своем поведении, осу</w:t>
        <w:softHyphen/>
        <w:t>жденном другими без сколько-нибудь убедительных мо</w:t>
        <w:softHyphen/>
        <w:t>ральных аргументов. Для великого человека характерно, что он (или она) продолжает свой путь даже в случае изо</w:t>
        <w:softHyphen/>
        <w:t>ляции от сообщества, и не из упрямства, но в силу твер</w:t>
        <w:softHyphen/>
        <w:t>дого знания и чувства глубокого морального и интеллек</w:t>
        <w:softHyphen/>
        <w:t>туального превосходства. Но не только конфликт между моим представлением о себе и «социальным Я», создан</w:t>
        <w:softHyphen/>
        <w:t>ным другими людьми, может породить проблемы идентич</w:t>
        <w:softHyphen/>
        <w:t>ности: не менее опасны и противоречивые представления обо мне других людей. Пиранделло</w:t>
      </w:r>
      <w:r>
        <w:rPr>
          <w:color w:val="000000"/>
          <w:sz w:val="28"/>
          <w:szCs w:val="28"/>
          <w:vertAlign w:val="superscript"/>
        </w:rPr>
        <w:t>1</w:t>
      </w:r>
      <w:r>
        <w:rPr>
          <w:color w:val="000000"/>
          <w:sz w:val="28"/>
          <w:szCs w:val="28"/>
        </w:rPr>
        <w:t xml:space="preserve"> посвятил этой теме несколько произведений — сейчас я припоминаю только «Некто, никто и сто тысяч», где герой впадает в безумие, чтобы спастись от неизбывно несовместимых представ</w:t>
        <w:softHyphen/>
        <w:t>лений о нем других людей. Даже если созданные други</w:t>
        <w:softHyphen/>
        <w:t>ми образы адекватны, мое разное положение по отноше</w:t>
        <w:softHyphen/>
        <w:t>нию к ним породит разные, иногда даже протиьоречивые конфликты: именно в этом корень трагического. Как друг, я могу иметь другие обязанности, чем как гражданин, и неспособность занять промежуточное положение между ними может причинять страдания «я», особенно «я» мо</w:t>
        <w:softHyphen/>
        <w:t>рального человека, который серьезно относится к своим обязанностям.</w:t>
      </w:r>
    </w:p>
    <w:p>
      <w:pPr>
        <w:pStyle w:val="Normal"/>
        <w:shd w:fill="FFFFFF" w:val="clear"/>
        <w:spacing w:lineRule="auto" w:line="360" w:before="100" w:after="100"/>
        <w:ind w:firstLine="720"/>
        <w:contextualSpacing/>
        <w:jc w:val="both"/>
        <w:rPr>
          <w:sz w:val="28"/>
          <w:szCs w:val="28"/>
        </w:rPr>
      </w:pP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w:t>
      </w:r>
      <w:r>
        <w:rPr>
          <w:color w:val="000000"/>
          <w:sz w:val="28"/>
          <w:szCs w:val="28"/>
        </w:rPr>
        <w:t xml:space="preserve"> </w:t>
      </w:r>
      <w:r>
        <w:rPr>
          <w:i/>
          <w:iCs/>
          <w:color w:val="000000"/>
          <w:sz w:val="28"/>
          <w:szCs w:val="28"/>
        </w:rPr>
        <w:t xml:space="preserve">Пиранделло </w:t>
      </w:r>
      <w:r>
        <w:rPr>
          <w:color w:val="000000"/>
          <w:sz w:val="28"/>
          <w:szCs w:val="28"/>
        </w:rPr>
        <w:t xml:space="preserve">Луиджи (1867—1936) — итальянский писатель; лауреат Нобелевской премии; в своих произведениях стремился показать внутренний мир «маленького» человека и его духовный бунт против беспросветности жизни. — </w:t>
      </w:r>
      <w:r>
        <w:rPr>
          <w:i/>
          <w:iCs/>
          <w:color w:val="000000"/>
          <w:sz w:val="28"/>
          <w:szCs w:val="28"/>
        </w:rPr>
        <w:t>Примеч. ред.</w:t>
      </w:r>
    </w:p>
    <w:p>
      <w:pPr>
        <w:pStyle w:val="Normal"/>
        <w:shd w:fill="FFFFFF" w:val="clear"/>
        <w:spacing w:lineRule="auto" w:line="360" w:before="100" w:after="100"/>
        <w:ind w:firstLine="720"/>
        <w:contextualSpacing/>
        <w:jc w:val="both"/>
        <w:rPr>
          <w:sz w:val="28"/>
          <w:szCs w:val="28"/>
        </w:rPr>
      </w:pPr>
      <w:r>
        <w:rPr>
          <w:b/>
          <w:bCs/>
          <w:color w:val="000000"/>
          <w:sz w:val="28"/>
          <w:szCs w:val="28"/>
        </w:rPr>
        <w:t>37</w:t>
      </w:r>
    </w:p>
    <w:p>
      <w:pPr>
        <w:pStyle w:val="Normal"/>
        <w:shd w:fill="FFFFFF" w:val="clear"/>
        <w:spacing w:lineRule="auto" w:line="360" w:before="100" w:after="100"/>
        <w:ind w:firstLine="720"/>
        <w:contextualSpacing/>
        <w:jc w:val="both"/>
        <w:rPr>
          <w:sz w:val="28"/>
          <w:szCs w:val="28"/>
        </w:rPr>
      </w:pPr>
      <w:r>
        <w:rPr>
          <w:color w:val="000000"/>
          <w:sz w:val="28"/>
          <w:szCs w:val="28"/>
        </w:rPr>
        <w:t>Витторио Хёсле</w:t>
      </w:r>
    </w:p>
    <w:p>
      <w:pPr>
        <w:pStyle w:val="Normal"/>
        <w:shd w:fill="FFFFFF" w:val="clear"/>
        <w:spacing w:lineRule="auto" w:line="360" w:before="100" w:after="100"/>
        <w:ind w:firstLine="720"/>
        <w:contextualSpacing/>
        <w:jc w:val="both"/>
        <w:rPr>
          <w:sz w:val="28"/>
          <w:szCs w:val="28"/>
        </w:rPr>
      </w:pPr>
      <w:r>
        <w:rPr>
          <w:color w:val="000000"/>
          <w:sz w:val="28"/>
          <w:szCs w:val="28"/>
        </w:rPr>
        <w:t>Другие люди являются угрозой для моей идентично</w:t>
        <w:softHyphen/>
        <w:t>сти не только из-за их мнений обо мне: они могут угро</w:t>
        <w:softHyphen/>
        <w:t>жать ей даже просто своим существованием. Мифологи</w:t>
        <w:softHyphen/>
        <w:t>ческое повествование о двойнике выражает страх перед этой угрозой уже на заре истории: меня могут перепутать с другим человеком и приписать мне поступки, за кото</w:t>
        <w:softHyphen/>
        <w:t>рые я не несу никакой ответственности. Комический ва</w:t>
        <w:softHyphen/>
        <w:t>риант данной темы представлен в комедиях двойников, от «Близнецов» Плавта до «Комедии ошибок» Шекспира; в разных позднейших вариациях мифа об Амфитрионе до</w:t>
        <w:softHyphen/>
        <w:t>бавляется трагическая нота (особенно в драме Клейста). Более распространенным примером этого конфликта яв</w:t>
        <w:softHyphen/>
        <w:t>ляется столкновение с «более сильным» человеком, кото</w:t>
        <w:softHyphen/>
        <w:t>рый представляется уже реализовавшим созданный мной нормативный образ самого себя столь совершенным об</w:t>
        <w:softHyphen/>
        <w:t>разом, что мое существование кажется излишним. Томас Манн в «Лотте в Веймаре» великолепно описал нездоро</w:t>
        <w:softHyphen/>
        <w:t>вое и вредное воздействие превосходящей и подавляющей личности Гёте на окружающих. Во время завтрака с Лот</w:t>
        <w:softHyphen/>
        <w:t>той Гёте достало жестокости процитировать, как очевид</w:t>
        <w:softHyphen/>
        <w:t>ную нелепость, китайскую пословицу о том, что великий человек является бедствием для общества и государства. Однако Лотта понимает, что китайцы правы. Великий че</w:t>
        <w:softHyphen/>
        <w:t>ловек является бедствием, между прочим, не только пото</w:t>
        <w:softHyphen/>
        <w:t>му, что отбрасывает тень на поиск идентичности просты</w:t>
        <w:softHyphen/>
        <w:t>ми смертными; своими моральными новшествами вели</w:t>
        <w:softHyphen/>
        <w:t>кий человек часто наносит урон традиционным ценностям и способствует тем самым кризису идентичности выше</w:t>
        <w:softHyphen/>
        <w:t>упомянутого типа. Пусть и не столь драматичный, кон</w:t>
        <w:softHyphen/>
        <w:t>фликт с более сильной личностью присутствует в жиз</w:t>
        <w:softHyphen/>
        <w:t>ни каждого человека в форме его отношений с родителя</w:t>
        <w:softHyphen/>
        <w:t>ми или старшими братьями и сестрами, которые всегда имеют временное превосходство над ним. Человек может</w:t>
      </w:r>
    </w:p>
    <w:p>
      <w:pPr>
        <w:pStyle w:val="Normal"/>
        <w:shd w:fill="FFFFFF" w:val="clear"/>
        <w:spacing w:lineRule="auto" w:line="360" w:before="100" w:after="100"/>
        <w:ind w:firstLine="720"/>
        <w:contextualSpacing/>
        <w:jc w:val="both"/>
        <w:rPr>
          <w:sz w:val="28"/>
          <w:szCs w:val="28"/>
        </w:rPr>
      </w:pPr>
      <w:r>
        <w:rPr>
          <w:color w:val="000000"/>
          <w:sz w:val="28"/>
          <w:szCs w:val="28"/>
        </w:rPr>
        <w:t>38</w:t>
      </w:r>
    </w:p>
    <w:p>
      <w:pPr>
        <w:pStyle w:val="Normal"/>
        <w:shd w:fill="FFFFFF" w:val="clear"/>
        <w:spacing w:lineRule="auto" w:line="360" w:before="100" w:after="100"/>
        <w:ind w:firstLine="720"/>
        <w:contextualSpacing/>
        <w:jc w:val="both"/>
        <w:rPr>
          <w:sz w:val="28"/>
          <w:szCs w:val="28"/>
        </w:rPr>
      </w:pPr>
      <w:r>
        <w:rPr>
          <w:color w:val="000000"/>
          <w:sz w:val="28"/>
          <w:szCs w:val="28"/>
        </w:rPr>
        <w:t>Кризис идентичности</w:t>
      </w:r>
    </w:p>
    <w:p>
      <w:pPr>
        <w:pStyle w:val="Normal"/>
        <w:shd w:fill="FFFFFF" w:val="clear"/>
        <w:spacing w:lineRule="auto" w:line="360" w:before="100" w:after="100"/>
        <w:ind w:firstLine="720"/>
        <w:contextualSpacing/>
        <w:jc w:val="both"/>
        <w:rPr>
          <w:sz w:val="28"/>
          <w:szCs w:val="28"/>
        </w:rPr>
      </w:pPr>
      <w:r>
        <w:rPr>
          <w:color w:val="000000"/>
          <w:sz w:val="28"/>
          <w:szCs w:val="28"/>
        </w:rPr>
        <w:t>обрести стабильную идентичность только в том случае, если сумеет освободиться от подобных моделей взаимо</w:t>
        <w:softHyphen/>
        <w:t>отношений. Этот процесс не может инициироваться теми, от кого он должен освободиться. Такие императивы, как «больше не подчиняйся мне», вызывают у человека про</w:t>
        <w:softHyphen/>
        <w:t>тиворечивую реакцию: ведь если я подчиняюсь прика</w:t>
        <w:softHyphen/>
        <w:t>зу, то я не подчиняюсь, если же не подчиняюсь — то как раз подчиняюсь. Однако кризисы идентичности вызыва</w:t>
        <w:softHyphen/>
        <w:t>ются не только слишком жесткими моделями взаимоотно</w:t>
        <w:softHyphen/>
        <w:t>шений, — они могут быть результатом разочарования че</w:t>
        <w:softHyphen/>
        <w:t>ловека в свойственных ему моделях общения. Поскольку наша вера в ценности в огромной мере зависит от веры тем людям, которые их воплощают, осознание несоответ</w:t>
        <w:softHyphen/>
        <w:t>ствия моделей поведения человека его собственным стан</w:t>
        <w:softHyphen/>
        <w:t>дартам вполне может привести к отвержению ценностей, которым он учил.</w:t>
      </w:r>
    </w:p>
    <w:p>
      <w:pPr>
        <w:pStyle w:val="Normal"/>
        <w:shd w:fill="FFFFFF" w:val="clear"/>
        <w:spacing w:lineRule="auto" w:line="360" w:before="100" w:after="100"/>
        <w:ind w:firstLine="720"/>
        <w:contextualSpacing/>
        <w:jc w:val="both"/>
        <w:rPr>
          <w:sz w:val="28"/>
          <w:szCs w:val="28"/>
        </w:rPr>
      </w:pPr>
      <w:r>
        <w:rPr>
          <w:color w:val="000000"/>
          <w:sz w:val="28"/>
          <w:szCs w:val="28"/>
        </w:rPr>
        <w:t>Вообще разочаровывающее поведение или даже более того — предательство со стороны человека, который вы</w:t>
        <w:softHyphen/>
        <w:t>зывал восхищение или любовь, расшатывает идентичность другого человека. Ибо человек, в какой-то мере иденти</w:t>
        <w:softHyphen/>
        <w:t>фицируя себя с другим, не может не допускать возмож</w:t>
        <w:softHyphen/>
        <w:t>ности того, что тот другой отчасти прав в своих действи</w:t>
        <w:softHyphen/>
        <w:t>ях. И даже если первый приходит к выводу, что поведе</w:t>
        <w:softHyphen/>
        <w:t>ние второго не поддастся никакому оправданию, он все же упрекает себя в несправедливости. Он начинает со</w:t>
        <w:softHyphen/>
        <w:t>мневаться в своей способности оценивать других; дове</w:t>
        <w:softHyphen/>
        <w:t>рие человека к другим людям серьезно подрывается — и вместе с ним один из факторов стабильной идентичности. Сильнейшее разочарование, разумеется, связано с любо</w:t>
        <w:softHyphen/>
        <w:t>вью. Ибо в любви «я» научается идентифицировать себя с собственной самостью через призму ее восприятия дру</w:t>
        <w:softHyphen/>
        <w:t>гим «я» и преодолевает эгоцентризм, беря на себя ответ</w:t>
        <w:softHyphen/>
        <w:t>ственность за другую личность. Поскольку любовь явля-</w:t>
      </w:r>
    </w:p>
    <w:p>
      <w:pPr>
        <w:pStyle w:val="Normal"/>
        <w:shd w:fill="FFFFFF" w:val="clear"/>
        <w:spacing w:lineRule="auto" w:line="360" w:before="100" w:after="100"/>
        <w:ind w:firstLine="720"/>
        <w:contextualSpacing/>
        <w:jc w:val="both"/>
        <w:rPr>
          <w:sz w:val="28"/>
          <w:szCs w:val="28"/>
        </w:rPr>
      </w:pPr>
      <w:r>
        <w:rPr>
          <w:color w:val="000000"/>
          <w:sz w:val="28"/>
          <w:szCs w:val="28"/>
        </w:rPr>
        <w:t>39</w:t>
      </w:r>
    </w:p>
    <w:p>
      <w:pPr>
        <w:pStyle w:val="Normal"/>
        <w:shd w:fill="FFFFFF" w:val="clear"/>
        <w:spacing w:lineRule="auto" w:line="360" w:before="100" w:after="100"/>
        <w:ind w:firstLine="720"/>
        <w:contextualSpacing/>
        <w:jc w:val="both"/>
        <w:rPr>
          <w:sz w:val="28"/>
          <w:szCs w:val="28"/>
        </w:rPr>
      </w:pPr>
      <w:r>
        <w:rPr>
          <w:b/>
          <w:bCs/>
          <w:color w:val="000000"/>
          <w:sz w:val="28"/>
          <w:szCs w:val="28"/>
        </w:rPr>
        <w:t>Витторио Хйсле</w:t>
      </w:r>
    </w:p>
    <w:p>
      <w:pPr>
        <w:pStyle w:val="Normal"/>
        <w:shd w:fill="FFFFFF" w:val="clear"/>
        <w:spacing w:lineRule="auto" w:line="360" w:before="100" w:after="100"/>
        <w:ind w:firstLine="720"/>
        <w:contextualSpacing/>
        <w:jc w:val="both"/>
        <w:rPr>
          <w:sz w:val="28"/>
          <w:szCs w:val="28"/>
        </w:rPr>
      </w:pPr>
      <w:r>
        <w:rPr>
          <w:color w:val="000000"/>
          <w:sz w:val="28"/>
          <w:szCs w:val="28"/>
        </w:rPr>
        <w:t>ется одним из самых удовлетворительных ответов на по</w:t>
        <w:softHyphen/>
        <w:t>иск идентичности, крушение любви оказывается одной из самых важных причин кризисов идентичности.</w:t>
      </w:r>
    </w:p>
    <w:p>
      <w:pPr>
        <w:pStyle w:val="Normal"/>
        <w:shd w:fill="FFFFFF" w:val="clear"/>
        <w:spacing w:lineRule="auto" w:line="360" w:before="100" w:after="100"/>
        <w:ind w:firstLine="720"/>
        <w:contextualSpacing/>
        <w:jc w:val="both"/>
        <w:rPr>
          <w:sz w:val="28"/>
          <w:szCs w:val="28"/>
        </w:rPr>
      </w:pPr>
      <w:r>
        <w:rPr>
          <w:color w:val="000000"/>
          <w:sz w:val="28"/>
          <w:szCs w:val="28"/>
        </w:rPr>
        <w:t>Мы подошли к проблеме кризиса коллективной иден</w:t>
        <w:softHyphen/>
        <w:t>тичности. Его сущностью является уменьшение иденти</w:t>
        <w:softHyphen/>
        <w:t>фикации индивидов с коллективной реальностью, кото</w:t>
        <w:softHyphen/>
        <w:t>рую они прежде поддерживали. Причины этого кризиса отчасти аналогичны причинам кризисов индивидуальной идентичности. Здесь можно назвать отрицание символов, распад коллективной памяти, представленной традиция</w:t>
        <w:softHyphen/>
        <w:t>ми, а также утрату веры в общее будущее, дисгармонию между описательным и нормативным образами себя, пре</w:t>
        <w:softHyphen/>
        <w:t>рывность в истории, несоответствие между представлени</w:t>
        <w:softHyphen/>
        <w:t>ем культуры о самой себе и ее образами в других куль</w:t>
        <w:softHyphen/>
        <w:t>турах, наконец, чувство неполноценности относительно более совершенной культуры. Можно добавить и некото</w:t>
        <w:softHyphen/>
        <w:t>рые другие факторы: поскольку общественные институ</w:t>
        <w:softHyphen/>
        <w:t>ты онтологически зависят от поддерживающих их инди</w:t>
        <w:softHyphen/>
        <w:t>видов, кризис идентичности последних приведет к кризи</w:t>
        <w:softHyphen/>
        <w:t>су идентичности зависящих от них институтов. Конечно, кризисы индивидуальной идентичности часто вызывают</w:t>
        <w:softHyphen/>
        <w:t>ся кризисом коллективной идентичности, однако это про</w:t>
        <w:softHyphen/>
        <w:t>исходит не всегда. Более того, как мы уже видели, инсти</w:t>
        <w:softHyphen/>
        <w:t>туты вынуждены постоянно бороться за лояльность под</w:t>
        <w:softHyphen/>
        <w:t>держивающих их индивидов, ибо взятие теми назад своей лояльности означало бы смерть института. Желая воспре</w:t>
        <w:softHyphen/>
        <w:t>пятствовать изменению установок индивидов, институты стремятся создать впечатление, что индивидам угрожают другие институты. Вместе с исчезновением этой угрозы исчезает базисная цель институтов; поэтому институты часто не могут пережить победы над своими основны</w:t>
        <w:softHyphen/>
        <w:t>ми противниками. (Хорошим примером служит ослабле</w:t>
        <w:softHyphen/>
        <w:t>ние коллективной идентичности США после их триумфа в холодной войне.)</w:t>
      </w:r>
    </w:p>
    <w:p>
      <w:pPr>
        <w:pStyle w:val="Normal"/>
        <w:shd w:fill="FFFFFF" w:val="clear"/>
        <w:spacing w:lineRule="auto" w:line="360" w:before="100" w:after="100"/>
        <w:ind w:firstLine="720"/>
        <w:contextualSpacing/>
        <w:jc w:val="both"/>
        <w:rPr>
          <w:sz w:val="28"/>
          <w:szCs w:val="28"/>
        </w:rPr>
      </w:pPr>
      <w:r>
        <w:rPr>
          <w:b/>
          <w:bCs/>
          <w:color w:val="000000"/>
          <w:sz w:val="28"/>
          <w:szCs w:val="28"/>
        </w:rPr>
        <w:t>40</w:t>
      </w:r>
    </w:p>
    <w:p>
      <w:pPr>
        <w:pStyle w:val="Normal"/>
        <w:shd w:fill="FFFFFF" w:val="clear"/>
        <w:spacing w:lineRule="auto" w:line="360" w:before="100" w:after="100"/>
        <w:ind w:firstLine="720"/>
        <w:contextualSpacing/>
        <w:jc w:val="both"/>
        <w:rPr>
          <w:sz w:val="28"/>
          <w:szCs w:val="28"/>
        </w:rPr>
      </w:pPr>
      <w:r>
        <w:rPr>
          <w:b/>
          <w:bCs/>
          <w:color w:val="000000"/>
          <w:sz w:val="28"/>
          <w:szCs w:val="28"/>
        </w:rPr>
        <w:t>Кризис идентичности</w:t>
      </w:r>
    </w:p>
    <w:p>
      <w:pPr>
        <w:pStyle w:val="Normal"/>
        <w:shd w:fill="FFFFFF" w:val="clear"/>
        <w:spacing w:lineRule="auto" w:line="360" w:before="100" w:after="100"/>
        <w:ind w:firstLine="720"/>
        <w:contextualSpacing/>
        <w:jc w:val="both"/>
        <w:rPr>
          <w:sz w:val="28"/>
          <w:szCs w:val="28"/>
        </w:rPr>
      </w:pPr>
      <w:r>
        <w:rPr>
          <w:color w:val="000000"/>
          <w:sz w:val="28"/>
          <w:szCs w:val="28"/>
        </w:rPr>
        <w:t>Каковы последствия кризисов идентичности? Хотя даже кризисы идентичности протекают по известному сценарию, их первым результатом является утрата пред</w:t>
        <w:softHyphen/>
        <w:t>сказуемости поведения затронутых ими индивидов или институтов. Ценности, которые раньше направляли их действия, устаревают; реакцией на новую ситуацию мо</w:t>
        <w:softHyphen/>
        <w:t>жет стать пассивность либо лихорадочная активность. Парадоксально и, тем не менее, верно, что кризис иден</w:t>
        <w:softHyphen/>
        <w:t>тичности часто вызывает регрессию к более архаичным и примитивным ценностям: поскольку «я» отвергает не</w:t>
        <w:softHyphen/>
        <w:t>посредственно зримые структуры самости и при этом не перестает нуждаться в самости, опасаясь остаться все</w:t>
        <w:softHyphen/>
        <w:t>го лишь абстрактной функцией идентификации, его вы</w:t>
        <w:softHyphen/>
        <w:t>бор начинает определяться более старыми структурами. Чувство дезориентации, характерное для любого кризи</w:t>
        <w:softHyphen/>
        <w:t>са идентичности, может, далее, увеличить шансы на ус</w:t>
        <w:softHyphen/>
        <w:t>пех тоталитарных идеологий: ведь они предлагают про</w:t>
        <w:softHyphen/>
        <w:t>стые решения, которые могут оказаться предпочтитель</w:t>
        <w:softHyphen/>
        <w:t>нее нормативного вакуума; они приманивают обещанием общности, которая была разрушена кризисом коллектив</w:t>
        <w:softHyphen/>
        <w:t>ной идентичности и которая по-прежнему остается пред</w:t>
        <w:softHyphen/>
        <w:t>метом страстного стремления.</w:t>
      </w:r>
    </w:p>
    <w:p>
      <w:pPr>
        <w:pStyle w:val="Normal"/>
        <w:shd w:fill="FFFFFF" w:val="clear"/>
        <w:spacing w:lineRule="auto" w:line="360" w:before="100" w:after="100"/>
        <w:ind w:firstLine="720"/>
        <w:contextualSpacing/>
        <w:jc w:val="both"/>
        <w:rPr>
          <w:sz w:val="28"/>
          <w:szCs w:val="28"/>
        </w:rPr>
      </w:pPr>
      <w:r>
        <w:rPr>
          <w:color w:val="000000"/>
          <w:sz w:val="28"/>
          <w:szCs w:val="28"/>
        </w:rPr>
        <w:t>Разрушив взаимное доверие, распределение лояльно</w:t>
        <w:softHyphen/>
        <w:t>сти и институты, кризисы коллективной идентичности из</w:t>
        <w:softHyphen/>
        <w:t>меняют распределение власти в мире, а также некоторые другие факторы. Можно считать трюизмом, что быстрое и радикальное перераспределение власти, вкупе со все</w:t>
        <w:softHyphen/>
        <w:t>общим скептицизмом относительно традиционных цен</w:t>
        <w:softHyphen/>
        <w:t>ностей, является идеальным условием для так называе</w:t>
        <w:softHyphen/>
        <w:t>мых великих исторических кризисов. Политики, однако, пока еще не поняли, что одной из главных задач великого государственного мужа должна быть организация рацио</w:t>
        <w:softHyphen/>
        <w:t>нального контроля над кризисами идентичности и, если возможно, — участие в устроении новой, более разумной идентичности.</w:t>
      </w:r>
    </w:p>
    <w:p>
      <w:pPr>
        <w:pStyle w:val="Normal"/>
        <w:shd w:fill="FFFFFF" w:val="clear"/>
        <w:spacing w:lineRule="auto" w:line="360" w:before="100" w:after="100"/>
        <w:ind w:firstLine="720"/>
        <w:contextualSpacing/>
        <w:jc w:val="both"/>
        <w:rPr>
          <w:sz w:val="28"/>
          <w:szCs w:val="28"/>
        </w:rPr>
      </w:pPr>
      <w:r>
        <w:rPr>
          <w:b/>
          <w:bCs/>
          <w:color w:val="000000"/>
          <w:sz w:val="28"/>
          <w:szCs w:val="28"/>
        </w:rPr>
        <w:t>41</w:t>
      </w:r>
    </w:p>
    <w:p>
      <w:pPr>
        <w:pStyle w:val="Normal"/>
        <w:shd w:fill="FFFFFF" w:val="clear"/>
        <w:spacing w:lineRule="auto" w:line="360" w:before="100" w:after="100"/>
        <w:ind w:firstLine="720"/>
        <w:contextualSpacing/>
        <w:jc w:val="both"/>
        <w:rPr>
          <w:sz w:val="28"/>
          <w:szCs w:val="28"/>
        </w:rPr>
      </w:pPr>
      <w:r>
        <w:rPr>
          <w:color w:val="000000"/>
          <w:sz w:val="28"/>
          <w:szCs w:val="28"/>
        </w:rPr>
        <w:t>Витторио Хбсле</w:t>
      </w:r>
    </w:p>
    <w:p>
      <w:pPr>
        <w:pStyle w:val="Normal"/>
        <w:shd w:fill="FFFFFF" w:val="clear"/>
        <w:spacing w:lineRule="auto" w:line="360" w:before="100" w:after="100"/>
        <w:ind w:firstLine="720"/>
        <w:contextualSpacing/>
        <w:jc w:val="both"/>
        <w:rPr>
          <w:sz w:val="28"/>
          <w:szCs w:val="28"/>
        </w:rPr>
      </w:pPr>
      <w:r>
        <w:rPr>
          <w:color w:val="000000"/>
          <w:sz w:val="28"/>
          <w:szCs w:val="28"/>
        </w:rPr>
        <w:t>ки. Я хочу назвать здесь только две генетические пред</w:t>
        <w:softHyphen/>
        <w:t>посылки такого поиска, которые не вполне согласуются друг с другом. С одной стороны, для того чтобы обрести новую моральную ориентацию, я должен уметь дистан</w:t>
        <w:softHyphen/>
        <w:t>цироваться от традиционных ценностей. С другой сторо</w:t>
        <w:softHyphen/>
        <w:t>ны, только признание их достоинств, искренняя благо</w:t>
        <w:softHyphen/>
        <w:t>дарность за исполнение ими в прошлом роли ориентиров могут привнести конструктивный дух, без которого невоз</w:t>
        <w:softHyphen/>
        <w:t>можна выработка новых ценностей. Кроме того, я должен быть способен признать, что некоторые люди в моральном отношении выше меня, т. е. должен понимать, что такое естественный и безусловный авторитет. Человек, лишен</w:t>
        <w:softHyphen/>
        <w:t>ный этой способности и творческой жилки, вряд ли пре</w:t>
        <w:softHyphen/>
        <w:t>одолеет кризис идентичности.</w:t>
      </w:r>
    </w:p>
    <w:p>
      <w:pPr>
        <w:pStyle w:val="Normal"/>
        <w:shd w:fill="FFFFFF" w:val="clear"/>
        <w:spacing w:lineRule="auto" w:line="360" w:before="100" w:after="100"/>
        <w:ind w:firstLine="720"/>
        <w:contextualSpacing/>
        <w:jc w:val="both"/>
        <w:rPr>
          <w:sz w:val="28"/>
          <w:szCs w:val="28"/>
        </w:rPr>
      </w:pPr>
      <w:r>
        <w:rPr>
          <w:color w:val="000000"/>
          <w:sz w:val="28"/>
          <w:szCs w:val="28"/>
        </w:rPr>
        <w:t>Не менее важно понять порождающий принцип соб</w:t>
        <w:softHyphen/>
        <w:t>ственного развития. Если я признаю скрытую закономер</w:t>
        <w:softHyphen/>
        <w:t>ность своего прошлого, то я могу примириться с ним, даже если и отвергаю его исходя из принятых мною но</w:t>
        <w:softHyphen/>
        <w:t>вых норм. Ибо даже если я и совершил ошибки, которые не должен был совершать (поскольку они являются ошиб</w:t>
        <w:softHyphen/>
        <w:t>ками), я могу усмотреть в них условие возможности про</w:t>
        <w:softHyphen/>
        <w:t>гресса: прогресс был бы невозможен, если бы я достиг совершенного понимания уже в начале жизненного пути. Анализ причин совершенных личностью ошибок необхо</w:t>
        <w:softHyphen/>
        <w:t>дим, однако не достаточен для достижения этого понима</w:t>
        <w:softHyphen/>
        <w:t>ния: причинный подход следует дополнить здесь телеоло</w:t>
        <w:softHyphen/>
        <w:t>гической интерпретацией развития.</w:t>
      </w:r>
    </w:p>
    <w:p>
      <w:pPr>
        <w:pStyle w:val="Normal"/>
        <w:shd w:fill="FFFFFF" w:val="clear"/>
        <w:spacing w:lineRule="auto" w:line="360" w:before="100" w:after="100"/>
        <w:ind w:firstLine="720"/>
        <w:contextualSpacing/>
        <w:jc w:val="both"/>
        <w:rPr>
          <w:sz w:val="28"/>
          <w:szCs w:val="28"/>
        </w:rPr>
      </w:pPr>
      <w:r>
        <w:rPr>
          <w:color w:val="000000"/>
          <w:sz w:val="28"/>
          <w:szCs w:val="28"/>
        </w:rPr>
        <w:t>Трудно до конца понять существо собственной само</w:t>
        <w:softHyphen/>
        <w:t>сти без установления ее места в космосе других субъ</w:t>
        <w:softHyphen/>
        <w:t>ектов. Большинство страданий, которые люди причиня</w:t>
        <w:softHyphen/>
        <w:t>ют друг другу (а это род страданий самых изощренных и мучительных), проистекает из борьбы людей за призна</w:t>
        <w:softHyphen/>
        <w:t>ние, т. е. за гармонию между «я» и «социальным Я». Зре</w:t>
        <w:softHyphen/>
        <w:t>лость характеризуется реалистичной оценкой того, что че-</w:t>
      </w:r>
    </w:p>
    <w:p>
      <w:pPr>
        <w:pStyle w:val="Normal"/>
        <w:shd w:fill="FFFFFF" w:val="clear"/>
        <w:spacing w:lineRule="auto" w:line="360" w:before="100" w:after="100"/>
        <w:ind w:firstLine="720"/>
        <w:contextualSpacing/>
        <w:jc w:val="both"/>
        <w:rPr>
          <w:sz w:val="28"/>
          <w:szCs w:val="28"/>
        </w:rPr>
      </w:pPr>
      <w:r>
        <w:rPr>
          <w:b/>
          <w:bCs/>
          <w:color w:val="000000"/>
          <w:sz w:val="28"/>
          <w:szCs w:val="28"/>
        </w:rPr>
        <w:t>44</w:t>
      </w:r>
    </w:p>
    <w:p>
      <w:pPr>
        <w:pStyle w:val="Normal"/>
        <w:shd w:fill="FFFFFF" w:val="clear"/>
        <w:spacing w:lineRule="auto" w:line="360" w:before="100" w:after="100"/>
        <w:ind w:firstLine="720"/>
        <w:contextualSpacing/>
        <w:jc w:val="both"/>
        <w:rPr>
          <w:sz w:val="28"/>
          <w:szCs w:val="28"/>
        </w:rPr>
      </w:pPr>
      <w:r>
        <w:rPr>
          <w:color w:val="000000"/>
          <w:sz w:val="28"/>
          <w:szCs w:val="28"/>
        </w:rPr>
        <w:t>Кризис идентичности</w:t>
      </w:r>
    </w:p>
    <w:p>
      <w:pPr>
        <w:pStyle w:val="Normal"/>
        <w:shd w:fill="FFFFFF" w:val="clear"/>
        <w:spacing w:lineRule="auto" w:line="360" w:before="100" w:after="100"/>
        <w:ind w:firstLine="720"/>
        <w:contextualSpacing/>
        <w:jc w:val="both"/>
        <w:rPr>
          <w:sz w:val="28"/>
          <w:szCs w:val="28"/>
        </w:rPr>
      </w:pPr>
      <w:r>
        <w:rPr>
          <w:color w:val="000000"/>
          <w:sz w:val="28"/>
          <w:szCs w:val="28"/>
        </w:rPr>
        <w:t>ловек достиг и еще может достигнуть в интерсубъектив</w:t>
        <w:softHyphen/>
        <w:t>ном космосе. Умение в интересах целого примириться с более низким положением в этом космосе является од</w:t>
        <w:softHyphen/>
        <w:t>ним из самых существенных условий гармонии с други</w:t>
        <w:softHyphen/>
        <w:t>ми людьми и с самим собой. И мудрость состоит в согла</w:t>
        <w:softHyphen/>
        <w:t>сии с тем, что если обиды, травмы и кризисы идентично</w:t>
        <w:softHyphen/>
        <w:t>сти, неотъемлемые от борьбы за признание, в конечном итоге приводят обе стороны к умиротворению зрелости, то они должны быть преданы забвению.</w:t>
      </w:r>
    </w:p>
    <w:p>
      <w:pPr>
        <w:pStyle w:val="Normal"/>
        <w:shd w:fill="FFFFFF" w:val="clear"/>
        <w:spacing w:lineRule="auto" w:line="360" w:before="100" w:after="100"/>
        <w:ind w:firstLine="720"/>
        <w:contextualSpacing/>
        <w:jc w:val="both"/>
        <w:rPr>
          <w:sz w:val="28"/>
          <w:szCs w:val="28"/>
        </w:rPr>
      </w:pPr>
      <w:r>
        <w:rPr>
          <w:b/>
          <w:bCs/>
          <w:i/>
          <w:iCs/>
          <w:color w:val="000000"/>
          <w:sz w:val="28"/>
          <w:szCs w:val="28"/>
        </w:rPr>
        <w:t>Эмиль-Мишель Чоран</w:t>
      </w:r>
      <w:r>
        <w:rPr>
          <w:b/>
          <w:bCs/>
          <w:i/>
          <w:iCs/>
          <w:color w:val="000000"/>
          <w:sz w:val="28"/>
          <w:szCs w:val="28"/>
          <w:vertAlign w:val="superscript"/>
        </w:rPr>
        <w:t>1</w:t>
      </w:r>
    </w:p>
    <w:p>
      <w:pPr>
        <w:pStyle w:val="Normal"/>
        <w:shd w:fill="FFFFFF" w:val="clear"/>
        <w:spacing w:lineRule="auto" w:line="360" w:before="100" w:after="100"/>
        <w:ind w:firstLine="720"/>
        <w:contextualSpacing/>
        <w:jc w:val="both"/>
        <w:rPr>
          <w:sz w:val="28"/>
          <w:szCs w:val="28"/>
        </w:rPr>
      </w:pPr>
      <w:r>
        <w:rPr>
          <w:color w:val="000000"/>
          <w:sz w:val="28"/>
          <w:szCs w:val="28"/>
        </w:rPr>
        <w:t>Портрет цивилизованного человека</w:t>
      </w:r>
    </w:p>
    <w:p>
      <w:pPr>
        <w:pStyle w:val="Normal"/>
        <w:shd w:fill="FFFFFF" w:val="clear"/>
        <w:spacing w:lineRule="auto" w:line="360" w:before="100" w:after="100"/>
        <w:ind w:firstLine="720"/>
        <w:contextualSpacing/>
        <w:jc w:val="both"/>
        <w:rPr>
          <w:sz w:val="28"/>
          <w:szCs w:val="28"/>
        </w:rPr>
      </w:pPr>
      <w:r>
        <w:rPr>
          <w:color w:val="000000"/>
          <w:sz w:val="28"/>
          <w:szCs w:val="28"/>
        </w:rPr>
        <w:t>Интерес, который человек цивилизованный проявляет к так называемым отсталым народам, весьма подозрите</w:t>
        <w:softHyphen/>
        <w:t>лен. Неспособный более выносить самого себя, он стре</w:t>
        <w:softHyphen/>
        <w:t>мится распространить на них избыток несчастий, кото</w:t>
        <w:softHyphen/>
        <w:t>рые давят его; он как бы приглашает их разделить с ним его беды, убеждает принять ту судьбу, противостоять ко</w:t>
        <w:softHyphen/>
        <w:t>торой в одиночку ему не хватает мужества. По мере того как он осознавал, что другим народам здорово повезло, ко</w:t>
        <w:softHyphen/>
        <w:t>гда они остались в стороне от «развития», он начинал ис</w:t>
        <w:softHyphen/>
        <w:t>пытывать по отношению к ним досаду и злобу, присущие человеку, рискнувшему всем и проигравшему. По какому праву остаются они в стороне, вне деградации, от которой он так давно страдает и которой ему никак не удается из</w:t>
        <w:softHyphen/>
        <w:t>бежать? Цивилизация, дело его рук, его навязчивая идея, предстает перед ним как наказание, которое он сам для себя изобрел и через которое хотел бы заставить пройти тех, кто до сих пор оставался в стороне. «Придите и раз</w:t>
        <w:softHyphen/>
        <w:t>делите со мной мои несчастья, будьте со мной заодно в моем аду» — таков смысл его заботы о них, такова подо</w:t>
        <w:softHyphen/>
        <w:t>плека его любопытства и нетерпения. Измученный свои</w:t>
        <w:softHyphen/>
        <w:t>ми пороками и в еще большей степени — «просвещени</w:t>
        <w:softHyphen/>
        <w:t>ем», он не успокоится, пока не навяжет их тем, кто, к сча-</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w:t>
      </w:r>
      <w:r>
        <w:rPr>
          <w:color w:val="000000"/>
          <w:sz w:val="28"/>
          <w:szCs w:val="28"/>
        </w:rPr>
        <w:t xml:space="preserve"> </w:t>
      </w:r>
      <w:r>
        <w:rPr>
          <w:i/>
          <w:iCs/>
          <w:color w:val="000000"/>
          <w:sz w:val="28"/>
          <w:szCs w:val="28"/>
        </w:rPr>
        <w:t xml:space="preserve">Чоран </w:t>
      </w:r>
      <w:r>
        <w:rPr>
          <w:color w:val="000000"/>
          <w:sz w:val="28"/>
          <w:szCs w:val="28"/>
        </w:rPr>
        <w:t>Эмиль-Мишель (1911—1995) — французский философ, ро</w:t>
        <w:softHyphen/>
        <w:t>дился в Румынии. Любимая тема его философских работ — человек в со</w:t>
        <w:softHyphen/>
        <w:t>временном мире. Философия Чорана имеет ярко выраженный пессими</w:t>
        <w:softHyphen/>
        <w:t>стический характер.</w:t>
      </w:r>
    </w:p>
    <w:p>
      <w:pPr>
        <w:pStyle w:val="Normal"/>
        <w:shd w:fill="FFFFFF" w:val="clear"/>
        <w:spacing w:lineRule="auto" w:line="360" w:before="100" w:after="100"/>
        <w:ind w:firstLine="720"/>
        <w:contextualSpacing/>
        <w:jc w:val="both"/>
        <w:rPr>
          <w:sz w:val="28"/>
          <w:szCs w:val="28"/>
        </w:rPr>
      </w:pPr>
      <w:r>
        <w:rPr>
          <w:b/>
          <w:bCs/>
          <w:color w:val="000000"/>
          <w:sz w:val="28"/>
          <w:szCs w:val="28"/>
        </w:rPr>
        <w:t>46</w:t>
      </w:r>
    </w:p>
    <w:p>
      <w:pPr>
        <w:pStyle w:val="Normal"/>
        <w:shd w:fill="FFFFFF" w:val="clear"/>
        <w:spacing w:lineRule="auto" w:line="360" w:before="100" w:after="100"/>
        <w:ind w:firstLine="720"/>
        <w:contextualSpacing/>
        <w:jc w:val="both"/>
        <w:rPr>
          <w:sz w:val="28"/>
          <w:szCs w:val="28"/>
        </w:rPr>
      </w:pPr>
      <w:r>
        <w:rPr>
          <w:color w:val="000000"/>
          <w:sz w:val="28"/>
          <w:szCs w:val="28"/>
        </w:rPr>
        <w:t>Портрет цивилизованного человека</w:t>
      </w:r>
    </w:p>
    <w:p>
      <w:pPr>
        <w:pStyle w:val="Normal"/>
        <w:shd w:fill="FFFFFF" w:val="clear"/>
        <w:spacing w:lineRule="auto" w:line="360" w:before="100" w:after="100"/>
        <w:ind w:firstLine="720"/>
        <w:contextualSpacing/>
        <w:jc w:val="both"/>
        <w:rPr>
          <w:sz w:val="28"/>
          <w:szCs w:val="28"/>
        </w:rPr>
      </w:pPr>
      <w:r>
        <w:rPr>
          <w:color w:val="000000"/>
          <w:sz w:val="28"/>
          <w:szCs w:val="28"/>
        </w:rPr>
        <w:t>стью, всего этого лишен. Он так же вел себя даже в ту эпоху, когда еще не был ни «просвещенным», ни устав</w:t>
        <w:softHyphen/>
        <w:t>шим от самого себя и находился во власти алчности, жа</w:t>
        <w:softHyphen/>
        <w:t>жды приключений и бесчинств. Испанцы в апогее своего могущества, без сомнения, чувствовали себя угнетенны</w:t>
        <w:softHyphen/>
        <w:t>ми требованиями веры и строгостью церкви. И они отом</w:t>
        <w:softHyphen/>
        <w:t>стили за это завоеванием Америки.</w:t>
      </w:r>
    </w:p>
    <w:p>
      <w:pPr>
        <w:pStyle w:val="Normal"/>
        <w:shd w:fill="FFFFFF" w:val="clear"/>
        <w:spacing w:lineRule="auto" w:line="360" w:before="100" w:after="100"/>
        <w:ind w:firstLine="720"/>
        <w:contextualSpacing/>
        <w:jc w:val="both"/>
        <w:rPr>
          <w:sz w:val="28"/>
          <w:szCs w:val="28"/>
        </w:rPr>
      </w:pPr>
      <w:r>
        <w:rPr>
          <w:color w:val="000000"/>
          <w:sz w:val="28"/>
          <w:szCs w:val="28"/>
        </w:rPr>
        <w:t>Пытались ли вы когда-либо обратить ближнего в свою веру? Это никогда не делается ради спасения обращаемо</w:t>
        <w:softHyphen/>
        <w:t>го, но только ради того, чтобы заставить его так же му</w:t>
        <w:softHyphen/>
        <w:t>читься, чтобы, подвергаясь испытаниям, он томился таким же нетерпением. Вы не спите, вы молитесь, вы терзае</w:t>
        <w:softHyphen/>
        <w:t>тесь? Пусть и другой делает то же самое, пусть вздыха</w:t>
        <w:softHyphen/>
        <w:t>ет, вопит, бьется в тех же судорогах, что и вы. Нетерпи</w:t>
        <w:softHyphen/>
        <w:t>мость — достояние страждущих умов, вера которых сво</w:t>
        <w:softHyphen/>
        <w:t>дится к своего рода пытке, более или менее добровольной, которую они хотели бы сделать общим достоянием и обя</w:t>
        <w:softHyphen/>
        <w:t>зательным уделом для всех. Счастье другого человека ни</w:t>
        <w:softHyphen/>
        <w:t>когда не было ни побудительной причиной, ни подопле</w:t>
        <w:softHyphen/>
        <w:t>кой поступков; на него ссылаются лишь для того, чтобы очистить свою совесть или отыскать благородный пред</w:t>
        <w:softHyphen/>
        <w:t>лог: но о каком бы поступке ни шла речь, чаще всего бы</w:t>
        <w:softHyphen/>
        <w:t>вает просто стыдно признать, какой импульс побуждает исполнителя к действиям и ускоряет их осуществление. Никто никого не спасает, ибо спасти можно лишь себя, и это удается тем успешнее, чем более умело убеждениями маскируют то несчастье, которое хотят принести другим и щедро одарить их. Какой бы привлекательной ни пред</w:t>
        <w:softHyphen/>
        <w:t>ставлялась внешняя видимость, прозелитизм, тем не ме</w:t>
        <w:softHyphen/>
        <w:t>нее, проистекает из сомнительного благородства, зла по своим последствиям худшего, чем неприкрытая агрессия. Никто, однако, не расположен в одиночку выносить ни строгий порядок, установленный по собственному почи</w:t>
        <w:softHyphen/>
        <w:t>ну, ни вообще любое ярмо, надетое добровольно. В благо-</w:t>
      </w:r>
    </w:p>
    <w:p>
      <w:pPr>
        <w:pStyle w:val="Normal"/>
        <w:shd w:fill="FFFFFF" w:val="clear"/>
        <w:spacing w:lineRule="auto" w:line="360" w:before="100" w:after="100"/>
        <w:ind w:firstLine="720"/>
        <w:contextualSpacing/>
        <w:jc w:val="both"/>
        <w:rPr>
          <w:sz w:val="28"/>
          <w:szCs w:val="28"/>
        </w:rPr>
      </w:pPr>
      <w:r>
        <w:rPr>
          <w:b/>
          <w:bCs/>
          <w:color w:val="000000"/>
          <w:sz w:val="28"/>
          <w:szCs w:val="28"/>
        </w:rPr>
        <w:t>47</w:t>
      </w:r>
    </w:p>
    <w:p>
      <w:pPr>
        <w:pStyle w:val="Normal"/>
        <w:shd w:fill="FFFFFF" w:val="clear"/>
        <w:spacing w:lineRule="auto" w:line="360" w:before="100" w:after="100"/>
        <w:ind w:firstLine="720"/>
        <w:contextualSpacing/>
        <w:jc w:val="both"/>
        <w:rPr>
          <w:sz w:val="28"/>
          <w:szCs w:val="28"/>
        </w:rPr>
      </w:pPr>
      <w:r>
        <w:rPr>
          <w:color w:val="000000"/>
          <w:sz w:val="28"/>
          <w:szCs w:val="28"/>
        </w:rPr>
        <w:t>Эмиль-Мишель Чоран</w:t>
      </w:r>
    </w:p>
    <w:p>
      <w:pPr>
        <w:pStyle w:val="Normal"/>
        <w:shd w:fill="FFFFFF" w:val="clear"/>
        <w:spacing w:lineRule="auto" w:line="360" w:before="100" w:after="100"/>
        <w:ind w:firstLine="720"/>
        <w:contextualSpacing/>
        <w:jc w:val="both"/>
        <w:rPr>
          <w:sz w:val="28"/>
          <w:szCs w:val="28"/>
        </w:rPr>
      </w:pPr>
      <w:r>
        <w:rPr>
          <w:color w:val="000000"/>
          <w:sz w:val="28"/>
          <w:szCs w:val="28"/>
        </w:rPr>
        <w:t>душии миссионера или апостола проглядывает мститель</w:t>
        <w:softHyphen/>
        <w:t>ность. В веру обращают вовсе не для того, чтобы освобо</w:t>
        <w:softHyphen/>
        <w:t>дить, но для того, чтобы сковать цепями.</w:t>
      </w:r>
    </w:p>
    <w:p>
      <w:pPr>
        <w:pStyle w:val="Normal"/>
        <w:shd w:fill="FFFFFF" w:val="clear"/>
        <w:spacing w:lineRule="auto" w:line="360" w:before="100" w:after="100"/>
        <w:ind w:firstLine="720"/>
        <w:contextualSpacing/>
        <w:jc w:val="both"/>
        <w:rPr>
          <w:sz w:val="28"/>
          <w:szCs w:val="28"/>
        </w:rPr>
      </w:pPr>
      <w:r>
        <w:rPr>
          <w:color w:val="000000"/>
          <w:sz w:val="28"/>
          <w:szCs w:val="28"/>
        </w:rPr>
        <w:t>Едва человек оказывается в плену какого-либо уче</w:t>
        <w:softHyphen/>
        <w:t>ния, он начинает завидовать вашим расплывчатым убеж</w:t>
        <w:softHyphen/>
        <w:t>дениям, вашей сопротивляемости догмам и лозунгам, ва</w:t>
        <w:softHyphen/>
        <w:t>шей счастливой неспособности их воспринимать. Втай</w:t>
        <w:softHyphen/>
        <w:t>не краснея от того, что принадлежит к секте или партии, стыдясь своей причастности к истине и своего служения ей, он злится не на своих заклятых врагов, которые ведь тоже считают себя обладателями истины, а на вас, на не</w:t>
        <w:softHyphen/>
        <w:t>причастного, виновного лишь в том, что не внял ничьим доводам. А если, для того чтобы избежать рабства, по</w:t>
        <w:softHyphen/>
        <w:t>добного тому, в которое попал он, вы позволите себе ка</w:t>
        <w:softHyphen/>
        <w:t>кие-нибудь увертки, он приложит все усилия, чтобы это</w:t>
        <w:softHyphen/>
        <w:t>му помешать, дабы принудить вас к рабству, хотя бы похо</w:t>
        <w:softHyphen/>
        <w:t>жему на то, в которое попал сам. Этот феномен является настолько всеобщим, что касается не только убеждений, но и, например, славы. Литература, как и наука, содержит тому немало печальных примеров. Какой писатель, поль</w:t>
        <w:softHyphen/>
        <w:t>зующийся определенной известностью, не начинает в кон</w:t>
        <w:softHyphen/>
        <w:t>це концов страдать от этого, не испытывает неудобства от того, что известен и узнаваем, что у него есть, пусть не</w:t>
        <w:softHyphen/>
        <w:t>большой, свой круг читателей? Он завидует своим друзь</w:t>
        <w:softHyphen/>
        <w:t>ям, которые наслаждаются комфортом безвестности, и бу</w:t>
        <w:softHyphen/>
        <w:t>дет пытаться вытянуть их из нее, нарушит достоинство их покойной жизни, чтобы заставить их тоже испытать муки и терзания успеха. Чтобы добиться этого, он сочтет уместной любую уловку. И тогда их жизнь станет кошма</w:t>
        <w:softHyphen/>
        <w:t>ром. Он будет их преследовать, заставлять творить и де</w:t>
        <w:softHyphen/>
        <w:t>лать это творчество достоянием публики, он победит их стремление к скрытой славе — предел желаний деликат</w:t>
        <w:softHyphen/>
        <w:t>ных и безвольных людей. Пишите, публикуйте, твердит он им яростно и бесстыдно. Несчастные повинуются, не</w:t>
      </w:r>
    </w:p>
    <w:p>
      <w:pPr>
        <w:pStyle w:val="Normal"/>
        <w:shd w:fill="FFFFFF" w:val="clear"/>
        <w:spacing w:lineRule="auto" w:line="360" w:before="100" w:after="100"/>
        <w:ind w:firstLine="720"/>
        <w:contextualSpacing/>
        <w:jc w:val="both"/>
        <w:rPr>
          <w:sz w:val="28"/>
          <w:szCs w:val="28"/>
        </w:rPr>
      </w:pPr>
      <w:r>
        <w:rPr>
          <w:color w:val="000000"/>
          <w:sz w:val="28"/>
          <w:szCs w:val="28"/>
        </w:rPr>
        <w:t>48</w:t>
      </w:r>
    </w:p>
    <w:p>
      <w:pPr>
        <w:pStyle w:val="Normal"/>
        <w:shd w:fill="FFFFFF" w:val="clear"/>
        <w:spacing w:lineRule="auto" w:line="360" w:before="100" w:after="100"/>
        <w:ind w:firstLine="720"/>
        <w:contextualSpacing/>
        <w:jc w:val="both"/>
        <w:rPr>
          <w:sz w:val="28"/>
          <w:szCs w:val="28"/>
        </w:rPr>
      </w:pPr>
      <w:r>
        <w:rPr>
          <w:color w:val="000000"/>
          <w:sz w:val="28"/>
          <w:szCs w:val="28"/>
        </w:rPr>
        <w:t>Портрет цивилизованного человека</w:t>
      </w:r>
    </w:p>
    <w:p>
      <w:pPr>
        <w:pStyle w:val="Normal"/>
        <w:shd w:fill="FFFFFF" w:val="clear"/>
        <w:spacing w:lineRule="auto" w:line="360" w:before="100" w:after="100"/>
        <w:ind w:firstLine="720"/>
        <w:contextualSpacing/>
        <w:jc w:val="both"/>
        <w:rPr>
          <w:sz w:val="28"/>
          <w:szCs w:val="28"/>
        </w:rPr>
      </w:pPr>
      <w:r>
        <w:rPr>
          <w:color w:val="000000"/>
          <w:sz w:val="28"/>
          <w:szCs w:val="28"/>
        </w:rPr>
        <w:t>подозревая о том, что их ожидает. Он один знает это. Он подстерегает их; энергично и чрезмерно, с деланным вос</w:t>
        <w:softHyphen/>
        <w:t>торгом хвалит робкие опусы, чтобы столкнуть своих дру</w:t>
        <w:softHyphen/>
        <w:t>зей в горнило современной литературной жизни; находит или думает, что находит, им сторонников и последовате</w:t>
        <w:softHyphen/>
        <w:t>лей; устраивает так, что за ними следуют толпы читате</w:t>
        <w:softHyphen/>
        <w:t>лей, этих вездесущих и неявленных убийц. Совершив это злодеяние, он успокаивается и отходит в сторону, удов</w:t>
        <w:softHyphen/>
        <w:t>летворенный видом того, как его протеже становятся до</w:t>
        <w:softHyphen/>
        <w:t>бычей тех же мук и того же стыда, мук и стыда, о кото</w:t>
        <w:softHyphen/>
        <w:t>рых так хорошо свидетельствует высказывание какого-то русского писателя: «Можно сойти с ума при одной лишь мысли, что тебя читают».</w:t>
      </w:r>
    </w:p>
    <w:p>
      <w:pPr>
        <w:pStyle w:val="Normal"/>
        <w:shd w:fill="FFFFFF" w:val="clear"/>
        <w:spacing w:lineRule="auto" w:line="360" w:before="100" w:after="100"/>
        <w:ind w:firstLine="720"/>
        <w:contextualSpacing/>
        <w:jc w:val="both"/>
        <w:rPr>
          <w:sz w:val="28"/>
          <w:szCs w:val="28"/>
        </w:rPr>
      </w:pPr>
      <w:r>
        <w:rPr>
          <w:color w:val="000000"/>
          <w:sz w:val="28"/>
          <w:szCs w:val="28"/>
        </w:rPr>
        <w:t>Подобно тому, как автор, пораженный и отравленный своей известностью, стремится распространить эту бо</w:t>
        <w:softHyphen/>
        <w:t>лезнь на тех, кого она еще не настигла, так и цивили</w:t>
        <w:softHyphen/>
        <w:t>зованный человек, жертва извращенного сознания, ста</w:t>
        <w:softHyphen/>
        <w:t>рается передать муки, которые испытывает он, народам, не познавшим еще терзаний. Внутренняя раздвоенность мучит и подтачивает его, как же может он примириться с тем, что другие ее не принимают, не любопытствуют о ней и даже отвергают ее? Не гнушаясь никакими средст</w:t>
        <w:softHyphen/>
        <w:t>вами, чтобы заставить их покориться, стать похожими на него и пойти его крестным путем, он будет приманивать их благами цивилизации, которые, в конце концов, осле</w:t>
        <w:softHyphen/>
        <w:t>пят их, помешают разобраться, что же в ней хорошо и что плохо. И они станут копировать лишь ее пагубные чер</w:t>
        <w:softHyphen/>
        <w:t>ты, то, что превращает ее в заранее обусловленное, пла</w:t>
        <w:softHyphen/>
        <w:t>номерное бедствие. Если до сего времени они были без</w:t>
        <w:softHyphen/>
        <w:t>обидными и добродушными, то отныне они захотят стать сильными и опасными, к величайшему удовольствию бла</w:t>
        <w:softHyphen/>
        <w:t>годетеля, сознающего, что такими они и станут, по его примеру. Он будет интересоваться ими и «помогать» им. Как приятно видеть, что, запутавшись, они сталкиваются</w:t>
      </w:r>
    </w:p>
    <w:p>
      <w:pPr>
        <w:pStyle w:val="Normal"/>
        <w:shd w:fill="FFFFFF" w:val="clear"/>
        <w:spacing w:lineRule="auto" w:line="360" w:before="100" w:after="100"/>
        <w:ind w:firstLine="720"/>
        <w:contextualSpacing/>
        <w:jc w:val="both"/>
        <w:rPr>
          <w:sz w:val="28"/>
          <w:szCs w:val="28"/>
        </w:rPr>
      </w:pPr>
      <w:r>
        <w:rPr>
          <w:color w:val="000000"/>
          <w:sz w:val="28"/>
          <w:szCs w:val="28"/>
        </w:rPr>
        <w:t>49</w:t>
      </w:r>
    </w:p>
    <w:p>
      <w:pPr>
        <w:pStyle w:val="Normal"/>
        <w:shd w:fill="FFFFFF" w:val="clear"/>
        <w:spacing w:lineRule="auto" w:line="360" w:before="100" w:after="100"/>
        <w:ind w:firstLine="720"/>
        <w:contextualSpacing/>
        <w:jc w:val="both"/>
        <w:rPr>
          <w:sz w:val="28"/>
          <w:szCs w:val="28"/>
        </w:rPr>
      </w:pPr>
      <w:r>
        <w:rPr>
          <w:b/>
          <w:bCs/>
          <w:color w:val="000000"/>
          <w:sz w:val="28"/>
          <w:szCs w:val="28"/>
        </w:rPr>
        <w:t>Эмиль-Мишель Чоран</w:t>
      </w:r>
    </w:p>
    <w:p>
      <w:pPr>
        <w:pStyle w:val="Normal"/>
        <w:shd w:fill="FFFFFF" w:val="clear"/>
        <w:spacing w:lineRule="auto" w:line="360" w:before="100" w:after="100"/>
        <w:ind w:firstLine="720"/>
        <w:contextualSpacing/>
        <w:jc w:val="both"/>
        <w:rPr>
          <w:sz w:val="28"/>
          <w:szCs w:val="28"/>
        </w:rPr>
      </w:pPr>
      <w:r>
        <w:rPr>
          <w:color w:val="000000"/>
          <w:sz w:val="28"/>
          <w:szCs w:val="28"/>
        </w:rPr>
        <w:t>с теми же проблемами, что и он, скатываясь в ту же пу</w:t>
        <w:softHyphen/>
        <w:t>чину! Сделать их закомплексованными, одержимыми на</w:t>
        <w:softHyphen/>
        <w:t>вязчивой идеей, свихнувшимися — предел его желаний. Юношеский пыл, с которым они тянутся ко всякого рода инструментам и предметам роскоши, к этим техническим приманкам, вселяет в него уверенность и наполняет ра</w:t>
        <w:softHyphen/>
        <w:t>достью: пополнились ряды обреченных, больше стало то</w:t>
        <w:softHyphen/>
        <w:t>варищей по несчастью, способных, в свою очередь, по</w:t>
        <w:softHyphen/>
        <w:t>мочь ему, взвалив на себя часть придавившей его ноши или хотя бы влача столь же тяжкую свою. Он называет это «продвижением» — словцо, скрывающее и его ковар</w:t>
        <w:softHyphen/>
        <w:t>ство, и его уязвимость.</w:t>
      </w:r>
    </w:p>
    <w:p>
      <w:pPr>
        <w:pStyle w:val="Normal"/>
        <w:shd w:fill="FFFFFF" w:val="clear"/>
        <w:spacing w:lineRule="auto" w:line="360" w:before="100" w:after="100"/>
        <w:ind w:firstLine="720"/>
        <w:contextualSpacing/>
        <w:jc w:val="both"/>
        <w:rPr>
          <w:sz w:val="28"/>
          <w:szCs w:val="28"/>
        </w:rPr>
      </w:pPr>
      <w:r>
        <w:rPr>
          <w:color w:val="000000"/>
          <w:sz w:val="28"/>
          <w:szCs w:val="28"/>
        </w:rPr>
        <w:t>Что-то подлинно человеческое можно еще найти лишь у тех народов, которых обогнала история, и они не спе</w:t>
        <w:softHyphen/>
        <w:t>шат ее догонять. Находясь в арьергарде, никак не затро</w:t>
        <w:softHyphen/>
        <w:t>нутые соблазнами прогресса, они взращивают в себе вы</w:t>
        <w:softHyphen/>
        <w:t>шедшие из употребления добродетели и считают своим долгом не меняться с течением времени. Они, конечно, «ретрограды» и охотно бы застыли в своей стагнации, если бы имели средства это сделать. Но им этого не позво</w:t>
        <w:softHyphen/>
        <w:t>лят. Заговор, составленный против них другими, «продви</w:t>
        <w:softHyphen/>
        <w:t>нувшимися», слишком умело осуществляется, чтобы им удалось его расстроить. Раз уж процесс падения начался, в ярости, что бессильны его остановить, они с бесцере</w:t>
        <w:softHyphen/>
        <w:t>монностью неофитов стремятся ускорить его ход, поско</w:t>
        <w:softHyphen/>
        <w:t>рее слиться с этим ужасом, приумножая его, согласно за</w:t>
        <w:softHyphen/>
        <w:t>кону, по которому новое зло всегда одолевает старое доб</w:t>
        <w:softHyphen/>
        <w:t>ро. И они захотят быть в первых рядах, хотя бы для того, чтобы показать другим, что тоже умеют падать и даже мо</w:t>
        <w:softHyphen/>
        <w:t>гут в этом деле превзойти других. Стоит ли этому удив</w:t>
        <w:softHyphen/>
        <w:t>ляться или жалеть об этом? Разве мы не видим, как всю</w:t>
        <w:softHyphen/>
        <w:t>ду видимость берет верх над сущностью, суета над поко</w:t>
        <w:softHyphen/>
        <w:t>ем? И разве можно отрицать, что мы стали свидетелями агонии нерушимого? Любой шаг вперед, любая форма ди-</w:t>
      </w:r>
    </w:p>
    <w:p>
      <w:pPr>
        <w:pStyle w:val="Normal"/>
        <w:shd w:fill="FFFFFF" w:val="clear"/>
        <w:spacing w:lineRule="auto" w:line="360" w:before="100" w:after="100"/>
        <w:ind w:firstLine="720"/>
        <w:contextualSpacing/>
        <w:jc w:val="both"/>
        <w:rPr>
          <w:sz w:val="28"/>
          <w:szCs w:val="28"/>
        </w:rPr>
      </w:pPr>
      <w:r>
        <w:rPr>
          <w:b/>
          <w:bCs/>
          <w:color w:val="000000"/>
          <w:sz w:val="28"/>
          <w:szCs w:val="28"/>
        </w:rPr>
        <w:t>5О</w:t>
      </w:r>
    </w:p>
    <w:p>
      <w:pPr>
        <w:pStyle w:val="Normal"/>
        <w:shd w:fill="FFFFFF" w:val="clear"/>
        <w:spacing w:lineRule="auto" w:line="360" w:before="100" w:after="100"/>
        <w:ind w:firstLine="720"/>
        <w:contextualSpacing/>
        <w:jc w:val="both"/>
        <w:rPr>
          <w:sz w:val="28"/>
          <w:szCs w:val="28"/>
        </w:rPr>
      </w:pPr>
      <w:r>
        <w:rPr>
          <w:color w:val="000000"/>
          <w:sz w:val="28"/>
          <w:szCs w:val="28"/>
        </w:rPr>
        <w:t>Портрет цивилизованного человека</w:t>
      </w:r>
    </w:p>
    <w:p>
      <w:pPr>
        <w:pStyle w:val="Normal"/>
        <w:shd w:fill="FFFFFF" w:val="clear"/>
        <w:spacing w:lineRule="auto" w:line="360" w:before="100" w:after="100"/>
        <w:ind w:firstLine="720"/>
        <w:contextualSpacing/>
        <w:jc w:val="both"/>
        <w:rPr>
          <w:sz w:val="28"/>
          <w:szCs w:val="28"/>
        </w:rPr>
      </w:pPr>
      <w:r>
        <w:rPr>
          <w:color w:val="000000"/>
          <w:sz w:val="28"/>
          <w:szCs w:val="28"/>
        </w:rPr>
        <w:t>намизма содержит что-то сатанинское: «прогресс» — это современный синоним грехопадения, мирская версия про</w:t>
        <w:softHyphen/>
        <w:t>клятия. Те, кто считает себя и является носителем этого «прогресса» (то есть решительно все мы), что мы есть, как не ряды отверженных, обреченных на пребывание в мерзости, среди этих машин, в этих городах, от которых нас могло бы избавить лишь какое-то всемирное бедст</w:t>
        <w:softHyphen/>
        <w:t>вие? Тогда-то и представился бы случай всем этим изо</w:t>
        <w:softHyphen/>
        <w:t>бретениям продемонстрировать свою полезность и оправ</w:t>
        <w:softHyphen/>
        <w:t>дать себя в наших глазах.</w:t>
      </w:r>
    </w:p>
    <w:p>
      <w:pPr>
        <w:pStyle w:val="Normal"/>
        <w:shd w:fill="FFFFFF" w:val="clear"/>
        <w:spacing w:lineRule="auto" w:line="360" w:before="100" w:after="100"/>
        <w:ind w:firstLine="720"/>
        <w:contextualSpacing/>
        <w:jc w:val="both"/>
        <w:rPr>
          <w:sz w:val="28"/>
          <w:szCs w:val="28"/>
        </w:rPr>
      </w:pPr>
      <w:r>
        <w:rPr>
          <w:color w:val="000000"/>
          <w:sz w:val="28"/>
          <w:szCs w:val="28"/>
        </w:rPr>
        <w:t>Если «прогресс» — такое уж огромное зло, как же по</w:t>
        <w:softHyphen/>
        <w:t>лучается, что мы ничего не предпринимаем, чтобы, пока не поздно, не остановить его? Но хотим ли мы этого? Должно быть, наш удел таков, что мы этого на самом деле не хотим. Следуя своей извращенной натуре, мы хотим и добиваемся «лучшего»:это стремление пагубно для нас, оно во всех своих проявлениях отдаляет нас от счастья. Нельзя безнаказанно ни «совершенствоваться», ни разви</w:t>
        <w:softHyphen/>
        <w:t>ваться. Движение, как нам известно, это ересь; и именно поэтому оно нас притягивает, мы кидаемся в него и, неис</w:t>
        <w:softHyphen/>
        <w:t>правимо испорченные, предпочитаем его правоверию по</w:t>
        <w:softHyphen/>
        <w:t>коя. Мы были созданы для растительной жизни, для того, чтобы медленно расцветать, а не губить себя скоростью и гигиеной, вызвавшей к жизни избыток этих почти бес</w:t>
        <w:softHyphen/>
        <w:t>плотных и асептических существ, этого муравейника, в ко</w:t>
        <w:softHyphen/>
        <w:t>тором все шевелится, но ничто не живет. Поскольку опре деленная доза грязи необходима организму (физиология и грязь термины взаимозаменяемые), перспектива абсолют</w:t>
        <w:softHyphen/>
        <w:t>ной чистоты в масштабе всей планеты внушает законное опасение. Грязные и безмятежные, мы должны были бы держаться общества животных, прозябать подле них в те</w:t>
        <w:softHyphen/>
        <w:t>чение еще нескольких тысячелетий, вдыхать запах хлева, а не лабораторий, умирать от болезней, а не от лекарств, вращаться вокруг пустоты и тихо в нее погружаться. От-</w:t>
      </w:r>
    </w:p>
    <w:p>
      <w:pPr>
        <w:pStyle w:val="Normal"/>
        <w:shd w:fill="FFFFFF" w:val="clear"/>
        <w:spacing w:lineRule="auto" w:line="360" w:before="100" w:after="100"/>
        <w:ind w:firstLine="720"/>
        <w:contextualSpacing/>
        <w:jc w:val="both"/>
        <w:rPr>
          <w:sz w:val="28"/>
          <w:szCs w:val="28"/>
        </w:rPr>
      </w:pPr>
      <w:r>
        <w:rPr>
          <w:color w:val="000000"/>
          <w:sz w:val="28"/>
          <w:szCs w:val="28"/>
        </w:rPr>
        <w:t>51</w:t>
      </w:r>
    </w:p>
    <w:p>
      <w:pPr>
        <w:pStyle w:val="Normal"/>
        <w:shd w:fill="FFFFFF" w:val="clear"/>
        <w:spacing w:lineRule="auto" w:line="360" w:before="100" w:after="100"/>
        <w:ind w:firstLine="720"/>
        <w:contextualSpacing/>
        <w:jc w:val="both"/>
        <w:rPr>
          <w:sz w:val="28"/>
          <w:szCs w:val="28"/>
        </w:rPr>
      </w:pPr>
      <w:r>
        <w:rPr>
          <w:b/>
          <w:bCs/>
          <w:color w:val="000000"/>
          <w:sz w:val="28"/>
          <w:szCs w:val="28"/>
        </w:rPr>
        <w:t>Эмиль-Мишель Чоран</w:t>
      </w:r>
    </w:p>
    <w:p>
      <w:pPr>
        <w:pStyle w:val="Normal"/>
        <w:shd w:fill="FFFFFF" w:val="clear"/>
        <w:spacing w:lineRule="auto" w:line="360" w:before="100" w:after="100"/>
        <w:ind w:firstLine="720"/>
        <w:contextualSpacing/>
        <w:jc w:val="both"/>
        <w:rPr>
          <w:sz w:val="28"/>
          <w:szCs w:val="28"/>
        </w:rPr>
      </w:pPr>
      <w:r>
        <w:rPr>
          <w:color w:val="000000"/>
          <w:sz w:val="28"/>
          <w:szCs w:val="28"/>
        </w:rPr>
        <w:t>страненность, которая должна была бы быть нашим дол</w:t>
        <w:softHyphen/>
        <w:t>гом и чаянием, мы подменили событийностью; а ведь вся</w:t>
        <w:softHyphen/>
        <w:t>кое событие затрагивает и терзает нас, поскольку наруша</w:t>
        <w:softHyphen/>
        <w:t>ет наше равновесие и вредит нашей длительности.</w:t>
      </w:r>
    </w:p>
    <w:p>
      <w:pPr>
        <w:pStyle w:val="Normal"/>
        <w:shd w:fill="FFFFFF" w:val="clear"/>
        <w:spacing w:lineRule="auto" w:line="360" w:before="100" w:after="100"/>
        <w:ind w:firstLine="720"/>
        <w:contextualSpacing/>
        <w:jc w:val="both"/>
        <w:rPr>
          <w:sz w:val="28"/>
          <w:szCs w:val="28"/>
        </w:rPr>
      </w:pPr>
      <w:r>
        <w:rPr>
          <w:color w:val="000000"/>
          <w:sz w:val="28"/>
          <w:szCs w:val="28"/>
        </w:rPr>
        <w:t>Чем менее вероятным делается наше будущее, тем больше мы предаемся тому, что ведет нас к погибели. Ци</w:t>
        <w:softHyphen/>
        <w:t>вилизация — наш наркотик, мы настолько отравлены им, что привязанность к ней представляет из себя феномен привыкания, являя смесь экстаза с отвращением. Такова, какова она есть, она прикончит нас, нет никаких сомнений на этот счет. Отказаться и освободиться от нее мы не смо</w:t>
        <w:softHyphen/>
        <w:t>жем, и сегодня это менее вероятно, чем когда-либо преж</w:t>
        <w:softHyphen/>
        <w:t>де. Кто примчится на помощь, чтобы освободить нас от нее? Антисфен, Эпикур, Хрисипп, считавшие уже слиш</w:t>
        <w:softHyphen/>
        <w:t>ком сложными античные нравы, — что сказали бы они о наших, и кто из них, будучи вкорененным в современную жизнь, оказался бы обладателем достаточной выдержки, чтобы сохранить в ней свою безмятежность? Во всех от</w:t>
        <w:softHyphen/>
        <w:t>ношениях более здоровые и более уравновешенные, чем мы, древние могли бы обойтись без мудрости, однако они ее все же выработали. Нас полностью разоблачает как раз то, что у нас нет ни потребности, ни способности обрес</w:t>
        <w:softHyphen/>
        <w:t>ти собственную мудрость. Разве не знаменательно то, что первый из наших современников, обожествлявший приро</w:t>
        <w:softHyphen/>
        <w:t>ду и яростно разоблачавший порочность цивилизованно</w:t>
        <w:softHyphen/>
        <w:t>го человека, был полной противоположностью мудреца? Диагноз нашей болезни поставил безумец, более необыч</w:t>
        <w:softHyphen/>
        <w:t>ный, более ненормальный, чем все мы, вместе взятые, яв</w:t>
        <w:softHyphen/>
        <w:t>ный маньяк, предтеча и прообраз наших химер. Не менее знаменательным представляется нам недавнее появление психоанализа — садистского метода, направленного на то, чтобы скорее усилить нашу боль, чем успокоить ее, и странным образом искушенного в искусстве заменять</w:t>
      </w:r>
    </w:p>
    <w:p>
      <w:pPr>
        <w:pStyle w:val="Normal"/>
        <w:shd w:fill="FFFFFF" w:val="clear"/>
        <w:spacing w:lineRule="auto" w:line="360" w:before="100" w:after="100"/>
        <w:ind w:firstLine="720"/>
        <w:contextualSpacing/>
        <w:jc w:val="both"/>
        <w:rPr>
          <w:sz w:val="28"/>
          <w:szCs w:val="28"/>
        </w:rPr>
      </w:pPr>
      <w:r>
        <w:rPr>
          <w:b/>
          <w:bCs/>
          <w:color w:val="000000"/>
          <w:sz w:val="28"/>
          <w:szCs w:val="28"/>
        </w:rPr>
        <w:t>52</w:t>
      </w:r>
    </w:p>
    <w:p>
      <w:pPr>
        <w:pStyle w:val="Normal"/>
        <w:shd w:fill="FFFFFF" w:val="clear"/>
        <w:spacing w:lineRule="auto" w:line="360" w:before="100" w:after="100"/>
        <w:ind w:firstLine="720"/>
        <w:contextualSpacing/>
        <w:jc w:val="both"/>
        <w:rPr>
          <w:sz w:val="28"/>
          <w:szCs w:val="28"/>
        </w:rPr>
      </w:pPr>
      <w:r>
        <w:rPr>
          <w:color w:val="000000"/>
          <w:sz w:val="28"/>
          <w:szCs w:val="28"/>
        </w:rPr>
        <w:t>Портрет цивилизованного человека наши простые, бесхитростные недомогания недомогания</w:t>
        <w:softHyphen/>
        <w:t>ми изощренными.</w:t>
      </w:r>
    </w:p>
    <w:p>
      <w:pPr>
        <w:pStyle w:val="Normal"/>
        <w:shd w:fill="FFFFFF" w:val="clear"/>
        <w:spacing w:lineRule="auto" w:line="360" w:before="100" w:after="100"/>
        <w:ind w:firstLine="720"/>
        <w:contextualSpacing/>
        <w:jc w:val="both"/>
        <w:rPr>
          <w:sz w:val="28"/>
          <w:szCs w:val="28"/>
        </w:rPr>
      </w:pPr>
      <w:r>
        <w:rPr>
          <w:color w:val="000000"/>
          <w:sz w:val="28"/>
          <w:szCs w:val="28"/>
        </w:rPr>
        <w:t>Любая потребность, обращенная к поверхности жиз</w:t>
        <w:softHyphen/>
        <w:t>ни и скрывающая ее глубину, придает цену тому, что ее не имеет и не может иметь. Цивилизация со всеми свои</w:t>
        <w:softHyphen/>
        <w:t>ми атрибутами покоится на нашей склонности к ирреаль</w:t>
        <w:softHyphen/>
        <w:t>ному и бесполезному. Согласись мы сократить наши по</w:t>
        <w:softHyphen/>
        <w:t>требности, свести их лишь к самым необходимым — и она бы рухнула в одночасье. Поэтому, чтобы продлить свое существование, она стремится пробуждать у нас все новые потребности и бесконечно множить их, ибо всеоб</w:t>
        <w:softHyphen/>
        <w:t>щая практика атараксии имела бы для нее более тяжкие последствия, чем самая разрушительная война. Добавляя к естественным, неизбежным неудобствам еще и допол</w:t>
        <w:softHyphen/>
        <w:t>нительные, она вынуждает нас страдать вдвойне, множит наши муки и усиливает наши физические недостатки.</w:t>
      </w:r>
    </w:p>
    <w:p>
      <w:pPr>
        <w:pStyle w:val="Normal"/>
        <w:shd w:fill="FFFFFF" w:val="clear"/>
        <w:spacing w:lineRule="auto" w:line="360" w:before="100" w:after="100"/>
        <w:ind w:firstLine="720"/>
        <w:contextualSpacing/>
        <w:jc w:val="both"/>
        <w:rPr>
          <w:sz w:val="28"/>
          <w:szCs w:val="28"/>
        </w:rPr>
      </w:pPr>
      <w:r>
        <w:rPr>
          <w:color w:val="000000"/>
          <w:sz w:val="28"/>
          <w:szCs w:val="28"/>
        </w:rPr>
        <w:t>Да перестанут нам твердить, что она исцелила нас от страха! На самом деле совершенно очевидна прямая зави</w:t>
        <w:softHyphen/>
        <w:t>симость между увеличением наших потребностей и нарас</w:t>
        <w:softHyphen/>
        <w:t>танием наших страхов. Желания, источник потребностей, порождают у нас постоянное беспокойство, невыносимое, но совсем в ином смысле, чем дрожь, сотрясающая нас в естественном состоянии, в момент возникшей опасности. Мы уже не вздрагиваем время от времени, мы дрожим по</w:t>
        <w:softHyphen/>
        <w:t>стоянно. Что же мы выиграли, заменив страх тревогой? И кто стал бы колебаться, выбирая между кратковремен</w:t>
        <w:softHyphen/>
        <w:t>ной и постоянной, непреходящей, паникой? Безопасность, которой мы кичимся, скрывает непрекращающееся бес</w:t>
        <w:softHyphen/>
        <w:t>покойство, которое отравляет каждое настоящее и буду</w:t>
        <w:softHyphen/>
        <w:t>щее мгновение, делая первые недействительными, а вто</w:t>
        <w:softHyphen/>
        <w:t>рые невозможными. Желания смешиваются со страхами, и счастлив тот, кто не испытывает ни того ни другого! Но едва в нас рождается первое, как неукоснительно появля</w:t>
        <w:softHyphen/>
        <w:t>ется и второе, соблюдая эту обидную и болезненную по-</w:t>
      </w:r>
    </w:p>
    <w:p>
      <w:pPr>
        <w:pStyle w:val="Normal"/>
        <w:shd w:fill="FFFFFF" w:val="clear"/>
        <w:spacing w:lineRule="auto" w:line="360" w:before="100" w:after="100"/>
        <w:ind w:firstLine="720"/>
        <w:contextualSpacing/>
        <w:jc w:val="both"/>
        <w:rPr>
          <w:sz w:val="28"/>
          <w:szCs w:val="28"/>
        </w:rPr>
      </w:pPr>
      <w:r>
        <w:rPr>
          <w:b/>
          <w:bCs/>
          <w:color w:val="000000"/>
          <w:sz w:val="28"/>
          <w:szCs w:val="28"/>
        </w:rPr>
        <w:t>53</w:t>
      </w:r>
    </w:p>
    <w:p>
      <w:pPr>
        <w:pStyle w:val="Normal"/>
        <w:shd w:fill="FFFFFF" w:val="clear"/>
        <w:spacing w:lineRule="auto" w:line="360" w:before="100" w:after="100"/>
        <w:ind w:firstLine="720"/>
        <w:contextualSpacing/>
        <w:jc w:val="both"/>
        <w:rPr>
          <w:sz w:val="28"/>
          <w:szCs w:val="28"/>
        </w:rPr>
      </w:pPr>
      <w:r>
        <w:rPr>
          <w:b/>
          <w:bCs/>
          <w:color w:val="000000"/>
          <w:sz w:val="28"/>
          <w:szCs w:val="28"/>
        </w:rPr>
        <w:t>Эмиль-Мишель Чоран</w:t>
      </w:r>
    </w:p>
    <w:p>
      <w:pPr>
        <w:pStyle w:val="Normal"/>
        <w:shd w:fill="FFFFFF" w:val="clear"/>
        <w:spacing w:lineRule="auto" w:line="360" w:before="100" w:after="100"/>
        <w:ind w:firstLine="720"/>
        <w:contextualSpacing/>
        <w:jc w:val="both"/>
        <w:rPr>
          <w:sz w:val="28"/>
          <w:szCs w:val="28"/>
        </w:rPr>
      </w:pPr>
      <w:r>
        <w:rPr>
          <w:color w:val="000000"/>
          <w:sz w:val="28"/>
          <w:szCs w:val="28"/>
        </w:rPr>
        <w:t>следовательность. Постараемся же выносить жизнь, рас</w:t>
        <w:softHyphen/>
        <w:t>сматривать каждое впечатление, которое получаем, как впечатление, навязанное извне, которое нас не затрагива</w:t>
        <w:softHyphen/>
        <w:t>ет, и переживать происходящее так, будто оно не имеет к нам никакого отношения... «Ничто из того, что со мной случается, ко мне не относится, это не мое», — говорит наше Я, когда убеждает себя, что само оно не отсюда, что ошиблось миром и что альтернативой безучастности мо</w:t>
        <w:softHyphen/>
        <w:t>жет быть только ложь.</w:t>
      </w:r>
    </w:p>
    <w:p>
      <w:pPr>
        <w:pStyle w:val="Normal"/>
        <w:shd w:fill="FFFFFF" w:val="clear"/>
        <w:spacing w:lineRule="auto" w:line="360" w:before="100" w:after="100"/>
        <w:ind w:firstLine="720"/>
        <w:contextualSpacing/>
        <w:jc w:val="both"/>
        <w:rPr>
          <w:sz w:val="28"/>
          <w:szCs w:val="28"/>
        </w:rPr>
      </w:pPr>
      <w:r>
        <w:rPr>
          <w:color w:val="000000"/>
          <w:sz w:val="28"/>
          <w:szCs w:val="28"/>
        </w:rPr>
        <w:t>Устремленное к внешней видимости, каждое желание, заставляющее нас сделать хотя бы шаг за пределы нашей сущности, приковывает нас к новому предмету и ограни</w:t>
        <w:softHyphen/>
        <w:t>чивает наш горизонт. Тем не менее по мере того как жела</w:t>
        <w:softHyphen/>
        <w:t>ние обостряется, оно позволяет нам распознать ту болез</w:t>
        <w:softHyphen/>
        <w:t>ненную жажду, проявлением которой оно является. Когда оно утрачивает естественность из-за нашего цивилизован</w:t>
        <w:softHyphen/>
        <w:t>ного образа жизни, то, становясь нечистым по своей сути, оно расстраивает и загрязняет все, вплоть до нашей суб</w:t>
        <w:softHyphen/>
        <w:t>станции. Порочно все, что примешивается к нашим глу</w:t>
        <w:softHyphen/>
        <w:t>бинным императивам, все, что смущает и тревожит нас без необходимости. Даже смех и улыбки порочны. Зато добродетельно все, что побуждает жить вопреки цивили</w:t>
        <w:softHyphen/>
        <w:t>зации, все, что подстрекает сбивать и замедлять ее ход. Что же касается счастья, если у этого слова вообще есть смысл, то оно состоит в сведении потребностей к мини</w:t>
        <w:softHyphen/>
        <w:t>муму и в стремлении к бездеятельности, в потусторонно</w:t>
        <w:softHyphen/>
        <w:t>сти, возведенной в принцип. Наше единственное прибе</w:t>
        <w:softHyphen/>
        <w:t>жище: отказаться не только от результатов деятельности, но и от самой деятельности, стремиться к непродуктивно</w:t>
        <w:softHyphen/>
        <w:t>сти, оставить нерастраченной значительную часть нашей энергии и наших возможностей. Виновные в том, что хо</w:t>
        <w:softHyphen/>
        <w:t>тели реализовать себя за пределами своих способностей и достоинств, потерпевшие неудачу из-за излишних уси</w:t>
        <w:softHyphen/>
        <w:t>лий, непригодные для создания чего-либо подлинного и</w:t>
      </w:r>
    </w:p>
    <w:p>
      <w:pPr>
        <w:pStyle w:val="Normal"/>
        <w:shd w:fill="FFFFFF" w:val="clear"/>
        <w:spacing w:lineRule="auto" w:line="360" w:before="100" w:after="100"/>
        <w:ind w:firstLine="720"/>
        <w:contextualSpacing/>
        <w:jc w:val="both"/>
        <w:rPr>
          <w:sz w:val="28"/>
          <w:szCs w:val="28"/>
        </w:rPr>
      </w:pPr>
      <w:r>
        <w:rPr>
          <w:b/>
          <w:bCs/>
          <w:color w:val="000000"/>
          <w:sz w:val="28"/>
          <w:szCs w:val="28"/>
        </w:rPr>
        <w:t>54</w:t>
      </w:r>
    </w:p>
    <w:p>
      <w:pPr>
        <w:pStyle w:val="Normal"/>
        <w:shd w:fill="FFFFFF" w:val="clear"/>
        <w:spacing w:lineRule="auto" w:line="360" w:before="100" w:after="100"/>
        <w:ind w:firstLine="720"/>
        <w:contextualSpacing/>
        <w:jc w:val="both"/>
        <w:rPr>
          <w:sz w:val="28"/>
          <w:szCs w:val="28"/>
        </w:rPr>
      </w:pPr>
      <w:r>
        <w:rPr>
          <w:color w:val="000000"/>
          <w:sz w:val="28"/>
          <w:szCs w:val="28"/>
        </w:rPr>
        <w:t>Портрет цивилизованного человека завершенного, из-за напряжения ставшие ничтожными, мы кажемся великими в своем изнеможении, в полном ис</w:t>
        <w:softHyphen/>
        <w:t>тощении ресурсов, мы растрачиваем себя, не принимая в расчет ни свои силы, ни возможности. Отсюда усталость, возросшая от самих усилий, которые мы прилагали, что</w:t>
        <w:softHyphen/>
        <w:t>бы приучить себя к цивилизации, ко всему тому, что вы</w:t>
        <w:softHyphen/>
        <w:t>звано ее постепенным разложением. То, что разложение заложено и в самой природе, невозможно отрицать, но оно, без временного ограничения, является злом незапа</w:t>
        <w:softHyphen/>
        <w:t>мятным и неизбежным, к которому мы привыкли, как к чему-то обязательному и естественному, тогда как разло</w:t>
        <w:softHyphen/>
        <w:t>жение цивилизации — творение наших рук и нашего во</w:t>
        <w:softHyphen/>
        <w:t>ображения — особенно тягостно от того, что представля</w:t>
        <w:softHyphen/>
        <w:t>ется нам случайным, отмеченным выбором или фантазией, заранее сознаваемой или несознаваемой обреченностью. Справедливо или нет, но мы полагаем, что это зло мог</w:t>
        <w:softHyphen/>
        <w:t>ло и не возникнуть и что если бы все зависело только от нас, оно бы и не возникло. И это, в конце концов, делает его в наших глазах еще более отвратительным, чем оно есть. Мы безутешны оттого, что вынуждены его сносить и сталкиваться со всевозможными тяготами, которые из него вытекают, в то время как могли бы удовлетворяться неприятностями куда более тяжкими, но в конечном счете более сносными, из тех, что уготованы нам природой.</w:t>
      </w:r>
    </w:p>
    <w:p>
      <w:pPr>
        <w:pStyle w:val="Normal"/>
        <w:shd w:fill="FFFFFF" w:val="clear"/>
        <w:spacing w:lineRule="auto" w:line="360" w:before="100" w:after="100"/>
        <w:ind w:firstLine="720"/>
        <w:contextualSpacing/>
        <w:jc w:val="both"/>
        <w:rPr>
          <w:sz w:val="28"/>
          <w:szCs w:val="28"/>
        </w:rPr>
      </w:pPr>
      <w:r>
        <w:rPr>
          <w:color w:val="000000"/>
          <w:sz w:val="28"/>
          <w:szCs w:val="28"/>
        </w:rPr>
        <w:t>Если бы мы были в состоянии вырваться из власти желаний, мы освободились бы и от ударов судьбы, буду</w:t>
        <w:softHyphen/>
        <w:t>чи выше других существ, вещей и самих себя, не желая больше единения с этим миром, пожертвовав своей чело</w:t>
        <w:softHyphen/>
        <w:t>веческой особостью, мы обрели бы свободу, неизбежно ве</w:t>
        <w:softHyphen/>
        <w:t>дущую к анонимности и самоотречению. «Я никто, я по</w:t>
        <w:softHyphen/>
        <w:t>бедил свое имя!» — восклицает тот, кто, не желая боль</w:t>
        <w:softHyphen/>
        <w:t>ше унижаться и оставлять следы, пытается вести себя в соответствии с советом Эпикура: «Скрывай свою жизнь». Мы без конца возвращаемся к мудрецам древности, как</w:t>
      </w:r>
    </w:p>
    <w:p>
      <w:pPr>
        <w:pStyle w:val="Normal"/>
        <w:shd w:fill="FFFFFF" w:val="clear"/>
        <w:spacing w:lineRule="auto" w:line="360" w:before="100" w:after="100"/>
        <w:ind w:firstLine="720"/>
        <w:contextualSpacing/>
        <w:jc w:val="both"/>
        <w:rPr>
          <w:sz w:val="28"/>
          <w:szCs w:val="28"/>
        </w:rPr>
      </w:pPr>
      <w:r>
        <w:rPr>
          <w:b/>
          <w:bCs/>
          <w:color w:val="000000"/>
          <w:sz w:val="28"/>
          <w:szCs w:val="28"/>
        </w:rPr>
        <w:t>55</w:t>
      </w:r>
    </w:p>
    <w:p>
      <w:pPr>
        <w:pStyle w:val="Normal"/>
        <w:shd w:fill="FFFFFF" w:val="clear"/>
        <w:spacing w:lineRule="auto" w:line="360" w:before="100" w:after="100"/>
        <w:ind w:firstLine="720"/>
        <w:contextualSpacing/>
        <w:jc w:val="both"/>
        <w:rPr>
          <w:sz w:val="28"/>
          <w:szCs w:val="28"/>
        </w:rPr>
      </w:pPr>
      <w:r>
        <w:rPr>
          <w:color w:val="000000"/>
          <w:sz w:val="28"/>
          <w:szCs w:val="28"/>
        </w:rPr>
        <w:t>Эмиль-Мишель Чоран</w:t>
      </w:r>
    </w:p>
    <w:p>
      <w:pPr>
        <w:pStyle w:val="Normal"/>
        <w:shd w:fill="FFFFFF" w:val="clear"/>
        <w:spacing w:lineRule="auto" w:line="360" w:before="100" w:after="100"/>
        <w:ind w:firstLine="720"/>
        <w:contextualSpacing/>
        <w:jc w:val="both"/>
        <w:rPr>
          <w:sz w:val="28"/>
          <w:szCs w:val="28"/>
        </w:rPr>
      </w:pPr>
      <w:r>
        <w:rPr>
          <w:color w:val="000000"/>
          <w:sz w:val="28"/>
          <w:szCs w:val="28"/>
        </w:rPr>
        <w:t>только речь заходит об умении жить, секрет которого ут</w:t>
        <w:softHyphen/>
        <w:t>рачен за две тысячи лет сверхъестественного и конвуль</w:t>
        <w:softHyphen/>
        <w:t>сивного милосердия. Мы возвращаемся к ним, к их урав</w:t>
        <w:softHyphen/>
        <w:t>новешенности и приветливости, едва спадает с нас иссту</w:t>
        <w:softHyphen/>
        <w:t>пление, которое привило нам христианство. Любопытство, которое они в нас порождают, соответствует отступлению нервной горячки и переходу к выздоровлению. И еще мы возвращаемся к ним потому, что расстояние, отделяющее их от мира, оказывается протяженнее самого мира, и они предлагают нам такую форму отрешенности, какую мы напрасно искали бы у святых.</w:t>
      </w:r>
    </w:p>
    <w:p>
      <w:pPr>
        <w:pStyle w:val="Normal"/>
        <w:shd w:fill="FFFFFF" w:val="clear"/>
        <w:spacing w:lineRule="auto" w:line="360" w:before="100" w:after="100"/>
        <w:ind w:firstLine="720"/>
        <w:contextualSpacing/>
        <w:jc w:val="both"/>
        <w:rPr>
          <w:sz w:val="28"/>
          <w:szCs w:val="28"/>
        </w:rPr>
      </w:pPr>
      <w:r>
        <w:rPr>
          <w:color w:val="000000"/>
          <w:sz w:val="28"/>
          <w:szCs w:val="28"/>
        </w:rPr>
        <w:t>Превращая нас в фанатиков, христианство помимо своей воли готовило нас к тому, чтобы мы разродились ци</w:t>
        <w:softHyphen/>
        <w:t>вилизацией, жертвой которой оно само и стало: не благо</w:t>
        <w:softHyphen/>
        <w:t>даря ли ему у нас появилось слишком много потребностей и слишком много запросов? Эти запросы и потребности, сугубо внутренние поначалу, стали видоизменяться и об</w:t>
        <w:softHyphen/>
        <w:t>ращаться к внешней среде, а рвение, порождавшее столь</w:t>
        <w:softHyphen/>
        <w:t>ко внезапно невостребованных молитв, не имея возмож</w:t>
        <w:softHyphen/>
        <w:t>ности ни исчезнуть куда-нибудь, ни остаться без употреби ления, оказалось вынужденным перейти на службу новым богам, творя при этом символы, согласовывающиеся с их ничтожеством. В результате мы получили подделку бес</w:t>
        <w:softHyphen/>
        <w:t>конечности, получили абсолют без метафизического из</w:t>
        <w:softHyphen/>
        <w:t>мерения и за отсутствием экстаза получили скорость. Эта громыхающая железная громада, олицетворение нашей непоседливости, и призраки, которые ею управляют, это шествие машин, эта процессия одержимых! Куда их вле</w:t>
        <w:softHyphen/>
        <w:t>чет, что они ищут? Какой ветер безумия гонит их? Всякий раз, когда я решаю отпустить им их грехи и у меня воз</w:t>
        <w:softHyphen/>
        <w:t>никают сомнения насчет законности отвращения и ужаса, которые они мне внушают, мне достаточно бывает вспом</w:t>
        <w:softHyphen/>
        <w:t>нить сельские дороги в воскресный день, и зрелище этой моторизованной нечисти укрепляет меня в моих чувствах.</w:t>
      </w:r>
    </w:p>
    <w:p>
      <w:pPr>
        <w:pStyle w:val="Normal"/>
        <w:shd w:fill="FFFFFF" w:val="clear"/>
        <w:spacing w:lineRule="auto" w:line="360" w:before="100" w:after="100"/>
        <w:ind w:firstLine="720"/>
        <w:contextualSpacing/>
        <w:jc w:val="both"/>
        <w:rPr>
          <w:sz w:val="28"/>
          <w:szCs w:val="28"/>
        </w:rPr>
      </w:pPr>
      <w:r>
        <w:rPr>
          <w:b/>
          <w:bCs/>
          <w:color w:val="000000"/>
          <w:sz w:val="28"/>
          <w:szCs w:val="28"/>
        </w:rPr>
        <w:t>56</w:t>
      </w:r>
    </w:p>
    <w:p>
      <w:pPr>
        <w:pStyle w:val="Normal"/>
        <w:shd w:fill="FFFFFF" w:val="clear"/>
        <w:spacing w:lineRule="auto" w:line="360" w:before="100" w:after="100"/>
        <w:ind w:firstLine="720"/>
        <w:contextualSpacing/>
        <w:jc w:val="both"/>
        <w:rPr>
          <w:sz w:val="28"/>
          <w:szCs w:val="28"/>
        </w:rPr>
      </w:pPr>
      <w:r>
        <w:rPr>
          <w:color w:val="000000"/>
          <w:sz w:val="28"/>
          <w:szCs w:val="28"/>
        </w:rPr>
        <w:t>Портрет цивилизованного человека</w:t>
      </w:r>
    </w:p>
    <w:p>
      <w:pPr>
        <w:pStyle w:val="Normal"/>
        <w:shd w:fill="FFFFFF" w:val="clear"/>
        <w:spacing w:lineRule="auto" w:line="360" w:before="100" w:after="100"/>
        <w:ind w:firstLine="720"/>
        <w:contextualSpacing/>
        <w:jc w:val="both"/>
        <w:rPr>
          <w:sz w:val="28"/>
          <w:szCs w:val="28"/>
        </w:rPr>
      </w:pPr>
      <w:r>
        <w:rPr>
          <w:color w:val="000000"/>
          <w:sz w:val="28"/>
          <w:szCs w:val="28"/>
        </w:rPr>
        <w:t>Пешочком уже не походишь, пешеход среди этих парали</w:t>
        <w:softHyphen/>
        <w:t>тиков за рулем выглядит недоумком или изгоем: скоро, наверное, он будет казаться монстром. Нет больше кон</w:t>
        <w:softHyphen/>
        <w:t>такта с землей, все, что с ней связано, стало для нас чу</w:t>
        <w:softHyphen/>
        <w:t>ждым и непостижимым. Утратив всякие корни, а поми</w:t>
        <w:softHyphen/>
        <w:t>мо этого и способность переносить пыль и грязь, мы по</w:t>
        <w:softHyphen/>
        <w:t>рвали не только с внутренней сущностью вещей, но даже и с их внешней оболочкой. Цивилизация на этой стадии развития могла бы показаться каким-то пактом с дьяво</w:t>
        <w:softHyphen/>
        <w:t>лом, если бы у человека была душа, которую еще можно было бы заложить.</w:t>
      </w:r>
    </w:p>
    <w:p>
      <w:pPr>
        <w:pStyle w:val="Normal"/>
        <w:shd w:fill="FFFFFF" w:val="clear"/>
        <w:spacing w:lineRule="auto" w:line="360" w:before="100" w:after="100"/>
        <w:ind w:firstLine="720"/>
        <w:contextualSpacing/>
        <w:jc w:val="both"/>
        <w:rPr>
          <w:sz w:val="28"/>
          <w:szCs w:val="28"/>
        </w:rPr>
      </w:pPr>
      <w:r>
        <w:rPr>
          <w:color w:val="000000"/>
          <w:sz w:val="28"/>
          <w:szCs w:val="28"/>
        </w:rPr>
        <w:t>Неужели все эти машины на самом деле были изо</w:t>
        <w:softHyphen/>
        <w:t>бретены, чтобы «выиграть время»? Более беспомощный и более обделенный природой, чем троглодит, цивилизо</w:t>
        <w:softHyphen/>
        <w:t>ванный человек ни на одно мгновение уже не принадле</w:t>
        <w:softHyphen/>
        <w:t>жит себе; даже его досуг лихорадочен и тягостен: каторж</w:t>
        <w:softHyphen/>
        <w:t>ник в отпуске, впадающий в мрачное состояние от безде</w:t>
        <w:softHyphen/>
        <w:t>лья и кошмара пляжей. Когда вспоминаешь про страны, где праздность была обязательной нормой, где все преус</w:t>
        <w:softHyphen/>
        <w:t>певали в этом, трудно принять мир, в котором никто не умеет ни по-настоящему наслаждаться, ни даже дышать. Можно ли считать человеком существо, предавшее себя во власть часов? И имеет ли человек право называться сво</w:t>
        <w:softHyphen/>
        <w:t>бодным, если нам известно, что, освободившись от всех форм рабства, он сохранил главную? Находясь во власти времени, которое насыщается и жиреет за счет его суб</w:t>
        <w:softHyphen/>
        <w:t>станции, человек изнуряет и изводит себя, стремясь обес</w:t>
        <w:softHyphen/>
        <w:t>печить процветание то ли паразита, то ли тирана. Абсо</w:t>
        <w:softHyphen/>
        <w:t>лютно запрограммированный, несмотря на все свое бе</w:t>
        <w:softHyphen/>
        <w:t>зумие, он вообразил, что забот и хлопот будет меньше, если, под видом разных «программ», ему удастся облаго</w:t>
        <w:softHyphen/>
        <w:t>детельствовать «слаборазвитые» народы, которые он уп</w:t>
        <w:softHyphen/>
        <w:t>рекает в том, что они «не идут в ногу с эпохой», то есть не участвуют в его головокружительной гонке. Чтобы по-</w:t>
      </w:r>
    </w:p>
    <w:p>
      <w:pPr>
        <w:pStyle w:val="Normal"/>
        <w:shd w:fill="FFFFFF" w:val="clear"/>
        <w:spacing w:lineRule="auto" w:line="360" w:before="100" w:after="100"/>
        <w:ind w:firstLine="720"/>
        <w:contextualSpacing/>
        <w:jc w:val="both"/>
        <w:rPr>
          <w:sz w:val="28"/>
          <w:szCs w:val="28"/>
        </w:rPr>
      </w:pPr>
      <w:r>
        <w:rPr>
          <w:b/>
          <w:bCs/>
          <w:color w:val="000000"/>
          <w:sz w:val="28"/>
          <w:szCs w:val="28"/>
        </w:rPr>
        <w:t>57</w:t>
      </w:r>
    </w:p>
    <w:p>
      <w:pPr>
        <w:pStyle w:val="Normal"/>
        <w:shd w:fill="FFFFFF" w:val="clear"/>
        <w:spacing w:lineRule="auto" w:line="360" w:before="100" w:after="100"/>
        <w:ind w:firstLine="720"/>
        <w:contextualSpacing/>
        <w:jc w:val="both"/>
        <w:rPr>
          <w:sz w:val="28"/>
          <w:szCs w:val="28"/>
        </w:rPr>
      </w:pPr>
      <w:r>
        <w:rPr>
          <w:b/>
          <w:bCs/>
          <w:color w:val="000000"/>
          <w:sz w:val="28"/>
          <w:szCs w:val="28"/>
        </w:rPr>
        <w:t>Эмиль-Мишель Чоран</w:t>
      </w:r>
    </w:p>
    <w:p>
      <w:pPr>
        <w:pStyle w:val="Normal"/>
        <w:shd w:fill="FFFFFF" w:val="clear"/>
        <w:spacing w:lineRule="auto" w:line="360" w:before="100" w:after="100"/>
        <w:ind w:firstLine="720"/>
        <w:contextualSpacing/>
        <w:jc w:val="both"/>
        <w:rPr>
          <w:sz w:val="28"/>
          <w:szCs w:val="28"/>
        </w:rPr>
      </w:pPr>
      <w:r>
        <w:rPr>
          <w:color w:val="000000"/>
          <w:sz w:val="28"/>
          <w:szCs w:val="28"/>
        </w:rPr>
        <w:t>будить их к такому участию, он поделится с ними ядом тревоги и не оставит в покое, пока не заметит у них те же симптомы суетливого беспокойства. Для того чтобы осуществить свою мечту о человечестве, задыхающемся от быстрого бега, растерянном и считающем минуты, он объездит все континенты в поисках новых жертв, на ко</w:t>
        <w:softHyphen/>
        <w:t>торые изольет свои чрезмерные лихорадочность и неве</w:t>
        <w:softHyphen/>
        <w:t>жество. Глядя на него, начинаешь лучше понимать под</w:t>
        <w:softHyphen/>
        <w:t>линную природу ада: не место ли это, где навечно приго</w:t>
        <w:softHyphen/>
        <w:t>варивают жить во времени?</w:t>
      </w:r>
    </w:p>
    <w:p>
      <w:pPr>
        <w:pStyle w:val="Normal"/>
        <w:shd w:fill="FFFFFF" w:val="clear"/>
        <w:spacing w:lineRule="auto" w:line="360" w:before="100" w:after="100"/>
        <w:ind w:firstLine="720"/>
        <w:contextualSpacing/>
        <w:jc w:val="both"/>
        <w:rPr>
          <w:sz w:val="28"/>
          <w:szCs w:val="28"/>
        </w:rPr>
      </w:pPr>
      <w:r>
        <w:rPr>
          <w:color w:val="000000"/>
          <w:sz w:val="28"/>
          <w:szCs w:val="28"/>
        </w:rPr>
        <w:t>Напрасно мы пытаемся подчинить себе мир и присво</w:t>
        <w:softHyphen/>
        <w:t>ить его. До тех пор, пока мы не победим время, мы пребу</w:t>
        <w:softHyphen/>
        <w:t>дем рабами. Но эта победа возможна лишь в случае отказа от прежних завоеваний, а к такой добродетели нас делают непригодными наши достижения, и чем больше их ста</w:t>
        <w:softHyphen/>
        <w:t>новится, тем сильнее становится гнет. Цивилизация учит нас, как овладевать вещами, в то время как она должна была бы учить нас искусству освобождаться от них, ибо нет ни свободы, ни «подлинной жизни» без знания, как освобождаться от того, чем владеешь. Я овладеваю каким-то предметом, считая себя его хозяином; в действитель</w:t>
        <w:softHyphen/>
        <w:t>ности я — раб этой вещи, я также раб и того инструмен</w:t>
        <w:softHyphen/>
        <w:t>та, который создал и которым пользуюсь. Нет ни одного достижения, которое не означало бы еще одной цепи, нет ни одного фактора могущества, который не стал бы при</w:t>
        <w:softHyphen/>
        <w:t>чиной слабости. Мы не обладаем ни одним даром, кото</w:t>
        <w:softHyphen/>
        <w:t>рый не способствовал бы нашему закабалению. Ум, ко</w:t>
        <w:softHyphen/>
        <w:t>торый возвышается над другими умами, менее свободен, чем они; скованный рамками своих возможностей и амби</w:t>
        <w:softHyphen/>
        <w:t>ций, пленник своих талантов, он взращивает их в ущерб себе и делает всеобщим достоянием ценой собственного спасения. Никто и ничто не может освободиться, претен</w:t>
        <w:softHyphen/>
        <w:t>дуя стать кем-то или чем-то. Все, чем мы владеем и что производим, все, что накладывается на наше естество или</w:t>
      </w:r>
    </w:p>
    <w:p>
      <w:pPr>
        <w:pStyle w:val="Normal"/>
        <w:shd w:fill="FFFFFF" w:val="clear"/>
        <w:spacing w:lineRule="auto" w:line="360" w:before="100" w:after="100"/>
        <w:ind w:firstLine="720"/>
        <w:contextualSpacing/>
        <w:jc w:val="both"/>
        <w:rPr>
          <w:sz w:val="28"/>
          <w:szCs w:val="28"/>
        </w:rPr>
      </w:pPr>
      <w:r>
        <w:rPr>
          <w:b/>
          <w:bCs/>
          <w:color w:val="000000"/>
          <w:sz w:val="28"/>
          <w:szCs w:val="28"/>
        </w:rPr>
        <w:t>58</w:t>
      </w:r>
    </w:p>
    <w:p>
      <w:pPr>
        <w:pStyle w:val="Normal"/>
        <w:shd w:fill="FFFFFF" w:val="clear"/>
        <w:spacing w:lineRule="auto" w:line="360" w:before="100" w:after="100"/>
        <w:ind w:firstLine="720"/>
        <w:contextualSpacing/>
        <w:jc w:val="both"/>
        <w:rPr>
          <w:sz w:val="28"/>
          <w:szCs w:val="28"/>
        </w:rPr>
      </w:pPr>
      <w:r>
        <w:rPr>
          <w:b/>
          <w:bCs/>
          <w:color w:val="000000"/>
          <w:sz w:val="28"/>
          <w:szCs w:val="28"/>
        </w:rPr>
        <w:t>Портрет цивилизованного человека</w:t>
      </w:r>
    </w:p>
    <w:p>
      <w:pPr>
        <w:pStyle w:val="Normal"/>
        <w:shd w:fill="FFFFFF" w:val="clear"/>
        <w:spacing w:lineRule="auto" w:line="360" w:before="100" w:after="100"/>
        <w:ind w:firstLine="720"/>
        <w:contextualSpacing/>
        <w:jc w:val="both"/>
        <w:rPr>
          <w:sz w:val="28"/>
          <w:szCs w:val="28"/>
        </w:rPr>
      </w:pPr>
      <w:r>
        <w:rPr>
          <w:color w:val="000000"/>
          <w:sz w:val="28"/>
          <w:szCs w:val="28"/>
        </w:rPr>
        <w:t>как-то воздействует на него, извращает и душит нас. Ка</w:t>
        <w:softHyphen/>
        <w:t>ким заблуждением, какой глубокой раной оказалось наше бытие, в то время как мы могли оставаться вне его, пребы</w:t>
        <w:softHyphen/>
        <w:t>вая в виртуальном измерении и оставаясь неуязвимыми! Никто не может прийти в себя от несчастья быть рожден</w:t>
        <w:softHyphen/>
        <w:t>ным, это зияющая рана всех живущих. И все же надеж</w:t>
        <w:softHyphen/>
        <w:t>да, что она когда-нибудь затянется, позволяет нам прини</w:t>
        <w:softHyphen/>
        <w:t>мать жизнь и сносить все испытания. Но годы проходят, а рана не заживает.</w:t>
      </w:r>
    </w:p>
    <w:p>
      <w:pPr>
        <w:pStyle w:val="Normal"/>
        <w:shd w:fill="FFFFFF" w:val="clear"/>
        <w:spacing w:lineRule="auto" w:line="360" w:before="100" w:after="100"/>
        <w:ind w:firstLine="720"/>
        <w:contextualSpacing/>
        <w:jc w:val="both"/>
        <w:rPr>
          <w:sz w:val="28"/>
          <w:szCs w:val="28"/>
        </w:rPr>
      </w:pPr>
      <w:r>
        <w:rPr>
          <w:color w:val="000000"/>
          <w:sz w:val="28"/>
          <w:szCs w:val="28"/>
        </w:rPr>
        <w:t>Чем больше выявляется особенностей у цивилизации, чем больше она усложняется, тем сильнее мы проклина</w:t>
        <w:softHyphen/>
        <w:t>ем узы, которые связывают нас с ней. По словам Соловь</w:t>
        <w:softHyphen/>
        <w:t>ева, она подойдет к своему концу (что будет, по мнению русского философа, концом всего) в самый разгар «наибо</w:t>
        <w:softHyphen/>
        <w:t>лее утонченного века». Известно, что цивилизация нико</w:t>
        <w:softHyphen/>
        <w:t>гда не находилась до такой степени под угрозой и не вы</w:t>
        <w:softHyphen/>
        <w:t>зывала столько ненависти, как в эпохи, когда она казалась особенно прочной, свидетельством тому — яростные на</w:t>
        <w:softHyphen/>
        <w:t>падки, которым она подвергалась в эпоху Просвещения, нападки на ее нравы и ценности, на те завоевания, кото</w:t>
        <w:softHyphen/>
        <w:t>рыми она гордилась. «В век учтивости становится чуть ли не религией восхищение тем, чем восхищались в век грубости», — отмечает Вольтер, неспособный, призна</w:t>
        <w:softHyphen/>
        <w:t>ем это, понять причины возникновения подмеченной за</w:t>
        <w:softHyphen/>
        <w:t>кономерности. Во всяком случае, именно в эпоху сало</w:t>
        <w:softHyphen/>
        <w:t>нов становится насущным «возвращение к природе», так же как потребность в атараксии возникает лишь в такие времена, когда, устав от разглагольствований и поисков систем, мыслители предпочитали тихие услады в садах шумным спорам агоры. Призыв к мудрости раздается вся</w:t>
        <w:softHyphen/>
        <w:t>кий раз, когда цивилизация устает от самой себя. Любо</w:t>
        <w:softHyphen/>
        <w:t>пытная вещь: нам становится не по себе, когда мы пред</w:t>
        <w:softHyphen/>
        <w:t>ставляем себе процесс, приведший к пресыщенности ан</w:t>
        <w:softHyphen/>
        <w:t>тичный мир, который по сравнению с нашим кажется во</w:t>
      </w:r>
    </w:p>
    <w:p>
      <w:pPr>
        <w:pStyle w:val="Normal"/>
        <w:shd w:fill="FFFFFF" w:val="clear"/>
        <w:spacing w:lineRule="auto" w:line="360" w:before="100" w:after="100"/>
        <w:ind w:firstLine="720"/>
        <w:contextualSpacing/>
        <w:jc w:val="both"/>
        <w:rPr>
          <w:sz w:val="28"/>
          <w:szCs w:val="28"/>
        </w:rPr>
      </w:pPr>
      <w:r>
        <w:rPr>
          <w:b/>
          <w:bCs/>
          <w:color w:val="000000"/>
          <w:sz w:val="28"/>
          <w:szCs w:val="28"/>
        </w:rPr>
        <w:t>59</w:t>
      </w:r>
    </w:p>
    <w:p>
      <w:pPr>
        <w:pStyle w:val="Normal"/>
        <w:shd w:fill="FFFFFF" w:val="clear"/>
        <w:spacing w:lineRule="auto" w:line="360" w:before="100" w:after="100"/>
        <w:ind w:firstLine="720"/>
        <w:contextualSpacing/>
        <w:jc w:val="both"/>
        <w:rPr>
          <w:sz w:val="28"/>
          <w:szCs w:val="28"/>
        </w:rPr>
      </w:pPr>
      <w:r>
        <w:rPr>
          <w:b/>
          <w:bCs/>
          <w:color w:val="000000"/>
          <w:sz w:val="28"/>
          <w:szCs w:val="28"/>
        </w:rPr>
        <w:t>Эмиль-Мишель Чоран</w:t>
      </w:r>
    </w:p>
    <w:p>
      <w:pPr>
        <w:pStyle w:val="Normal"/>
        <w:shd w:fill="FFFFFF" w:val="clear"/>
        <w:spacing w:lineRule="auto" w:line="360" w:before="100" w:after="100"/>
        <w:ind w:firstLine="720"/>
        <w:contextualSpacing/>
        <w:jc w:val="both"/>
        <w:rPr>
          <w:sz w:val="28"/>
          <w:szCs w:val="28"/>
        </w:rPr>
      </w:pPr>
      <w:r>
        <w:rPr>
          <w:color w:val="000000"/>
          <w:sz w:val="28"/>
          <w:szCs w:val="28"/>
        </w:rPr>
        <w:t>всех своих проявлениях идеальным и об утрате которого мы сожалеем. Впрочем, в сравнении с сегодняшним вре</w:t>
        <w:softHyphen/>
        <w:t>менем, которое не поддается определению, любая другая эпоха покажется благословенной. Отвлекаясь от нашего подлинного предназначения, мы войдем, если уже не во</w:t>
        <w:softHyphen/>
        <w:t>шли, в век конца света, тот самый рафинированный по са</w:t>
        <w:softHyphen/>
        <w:t>мой своей сути («усложненный» было бы более точным словом), в котором неизбежно при любом раскладе ока</w:t>
        <w:softHyphen/>
        <w:t>жемся в положении, совершенно противоположном тому, в каком нам следовало бы оказаться.</w:t>
      </w:r>
    </w:p>
    <w:p>
      <w:pPr>
        <w:pStyle w:val="Normal"/>
        <w:shd w:fill="FFFFFF" w:val="clear"/>
        <w:spacing w:lineRule="auto" w:line="360" w:before="100" w:after="100"/>
        <w:ind w:firstLine="720"/>
        <w:contextualSpacing/>
        <w:jc w:val="both"/>
        <w:rPr>
          <w:sz w:val="28"/>
          <w:szCs w:val="28"/>
        </w:rPr>
      </w:pPr>
      <w:r>
        <w:rPr>
          <w:color w:val="000000"/>
          <w:sz w:val="28"/>
          <w:szCs w:val="28"/>
        </w:rPr>
        <w:t>Зло в условиях нашего существования преобладает над добром; но даже если бы они сравнялись, наши про</w:t>
        <w:softHyphen/>
        <w:t>блемы не были бы решены. Мы находимся в этом мире, чтобы сражаться и с жизнью и со смертью, а не для того, чтобы от них ускользнуть, к чему нас призывает циви</w:t>
        <w:softHyphen/>
        <w:t>лизация, созданная для сокрытия и маскировки неразре</w:t>
        <w:softHyphen/>
        <w:t>шимых проблем. Из-за того, что в ней вообще отсутству</w:t>
        <w:softHyphen/>
        <w:t>ет принцип длительности, ее преимущества, равно как и ее тупики, не помогают нам ни жить, ни умирать. Даже если бы ей удалось с помощью своей бесполезной нау</w:t>
        <w:softHyphen/>
        <w:t>ки одолеть все бедствия или, чтобы прельстить нас, по</w:t>
        <w:softHyphen/>
        <w:t>жаловать нам новые планеты в порядке компенсации, она всего лишь увеличила бы наши недоверие и ожесточение. Чем больше она суетится и раздувается от гордости, тем сильнее мы завидуем временам, когда еще обладали пре</w:t>
        <w:softHyphen/>
        <w:t>имуществом ничего не ведать об удобствах и чудесах, ко</w:t>
        <w:softHyphen/>
        <w:t>торыми она не перестает нас одаривать.</w:t>
      </w:r>
    </w:p>
    <w:p>
      <w:pPr>
        <w:pStyle w:val="Normal"/>
        <w:shd w:fill="FFFFFF" w:val="clear"/>
        <w:spacing w:lineRule="auto" w:line="360" w:before="100" w:after="100"/>
        <w:ind w:firstLine="720"/>
        <w:contextualSpacing/>
        <w:jc w:val="both"/>
        <w:rPr>
          <w:sz w:val="28"/>
          <w:szCs w:val="28"/>
        </w:rPr>
      </w:pPr>
      <w:r>
        <w:rPr>
          <w:color w:val="000000"/>
          <w:sz w:val="28"/>
          <w:szCs w:val="28"/>
        </w:rPr>
        <w:t>«С ячменным хлебом и несколькими глотками воды можно быть счастливым не хуже Юпитера», — говаривал мудрец, который призывал скрывать свою жизнь. Может быть, это уже мания — постоянно цитировать его? Но к кому же еще обратиться, у кого просить совета? У наших современников? У этих несдержанных, алчущих людей, повинных в том, что, боготворя признание, желание и уси-</w:t>
      </w:r>
    </w:p>
    <w:p>
      <w:pPr>
        <w:pStyle w:val="Normal"/>
        <w:shd w:fill="FFFFFF" w:val="clear"/>
        <w:spacing w:lineRule="auto" w:line="360" w:before="100" w:after="100"/>
        <w:ind w:firstLine="720"/>
        <w:contextualSpacing/>
        <w:jc w:val="both"/>
        <w:rPr>
          <w:sz w:val="28"/>
          <w:szCs w:val="28"/>
        </w:rPr>
      </w:pPr>
      <w:r>
        <w:rPr>
          <w:color w:val="000000"/>
          <w:sz w:val="28"/>
          <w:szCs w:val="28"/>
        </w:rPr>
        <w:t>6О</w:t>
      </w:r>
    </w:p>
    <w:p>
      <w:pPr>
        <w:pStyle w:val="Normal"/>
        <w:shd w:fill="FFFFFF" w:val="clear"/>
        <w:spacing w:lineRule="auto" w:line="360" w:before="100" w:after="100"/>
        <w:ind w:firstLine="720"/>
        <w:contextualSpacing/>
        <w:jc w:val="both"/>
        <w:rPr>
          <w:sz w:val="28"/>
          <w:szCs w:val="28"/>
        </w:rPr>
      </w:pPr>
      <w:r>
        <w:rPr>
          <w:b/>
          <w:bCs/>
          <w:color w:val="000000"/>
          <w:sz w:val="28"/>
          <w:szCs w:val="28"/>
        </w:rPr>
        <w:t>Портрет цивилизованного человека</w:t>
      </w:r>
    </w:p>
    <w:p>
      <w:pPr>
        <w:pStyle w:val="Normal"/>
        <w:shd w:fill="FFFFFF" w:val="clear"/>
        <w:spacing w:lineRule="auto" w:line="360" w:before="100" w:after="100"/>
        <w:ind w:firstLine="720"/>
        <w:contextualSpacing/>
        <w:jc w:val="both"/>
        <w:rPr>
          <w:sz w:val="28"/>
          <w:szCs w:val="28"/>
        </w:rPr>
      </w:pPr>
      <w:r>
        <w:rPr>
          <w:color w:val="000000"/>
          <w:sz w:val="28"/>
          <w:szCs w:val="28"/>
        </w:rPr>
        <w:t>лие, они сделали из нас жалких кукольных персонажей, неутомимых и изможденных? Единственным извинением их неистовства может служить то, что оно проистекает не из инстинкта, не из искреннего порыва, а из боязни огра</w:t>
        <w:softHyphen/>
        <w:t>ниченного пространства. Так много философов с ужасом размышляют о будущем, по сути, являясь лишь толкова</w:t>
        <w:softHyphen/>
        <w:t>телями человечества, которое, чувствуя, что мгновения от него ускользают, пытается не думать об этом — и дума</w:t>
        <w:softHyphen/>
        <w:t>ет постоянно. Системы этих философов в целом создают образ и как бы логику развития этой постоянной озабо</w:t>
        <w:softHyphen/>
        <w:t>ченности. Интересно, что История вызвала у них интерес лишь тогда, когда у человека появились все основания со</w:t>
        <w:softHyphen/>
        <w:t>мневаться в том, что он еще ею владеет и продолжает ос</w:t>
        <w:softHyphen/>
        <w:t>таваться ее субъектом. В действительности же все проис</w:t>
        <w:softHyphen/>
        <w:t>ходит так, как если бы, осознав, что история ускользает от человека, он включился бы вне ее рамок в судорожную и короткую деятельность, в результате которой незначи</w:t>
        <w:softHyphen/>
        <w:t>тельными показались даже бедствия, внушавшие ему с той поры сильное беспокойство. Бытийная содержательность человека уменьшается с каждым его шагом вперед. Мы существуем лишь благодаря откату назад, благодаря рас</w:t>
        <w:softHyphen/>
        <w:t>стоянию, которое отделяет нас от вещей и нас самих. Суе</w:t>
        <w:softHyphen/>
        <w:t>титься, хлопотать — значит отдавать себя во власть лжи и условности, то есть проводить незаконное разграничение между возможным и погребальным. На том уровне дви</w:t>
        <w:softHyphen/>
        <w:t>гательной активности, которого мы достигли, мы больше не хозяева своим поступкам и своей судьбе. Ею, без со</w:t>
        <w:softHyphen/>
        <w:t>мнения, правит некое злое провидение, намерения которо</w:t>
        <w:softHyphen/>
        <w:t>го, по мере того как мы оказываемся все ближе к послед</w:t>
        <w:softHyphen/>
        <w:t>ним временам, становятся все более непостижимыми, но они бы раскрылись любому, кто соблаговолил бы остано</w:t>
        <w:softHyphen/>
        <w:t>виться, отказавшись от взятой на себя роли, чтобы хоть на одно мгновение обозреть эту запыхавшуюся обреченную орду, к которой каждый из нас принадлежит.</w:t>
      </w:r>
    </w:p>
    <w:p>
      <w:pPr>
        <w:pStyle w:val="Normal"/>
        <w:shd w:fill="FFFFFF" w:val="clear"/>
        <w:spacing w:lineRule="auto" w:line="360" w:before="100" w:after="100"/>
        <w:ind w:firstLine="720"/>
        <w:contextualSpacing/>
        <w:jc w:val="both"/>
        <w:rPr>
          <w:sz w:val="28"/>
          <w:szCs w:val="28"/>
        </w:rPr>
      </w:pPr>
      <w:r>
        <w:rPr>
          <w:color w:val="000000"/>
          <w:sz w:val="28"/>
          <w:szCs w:val="28"/>
        </w:rPr>
        <w:t>61</w:t>
      </w:r>
    </w:p>
    <w:p>
      <w:pPr>
        <w:pStyle w:val="Normal"/>
        <w:shd w:fill="FFFFFF" w:val="clear"/>
        <w:spacing w:lineRule="auto" w:line="360" w:before="100" w:after="100"/>
        <w:ind w:firstLine="720"/>
        <w:contextualSpacing/>
        <w:jc w:val="both"/>
        <w:rPr>
          <w:sz w:val="28"/>
          <w:szCs w:val="28"/>
        </w:rPr>
      </w:pPr>
      <w:r>
        <w:rPr>
          <w:b/>
          <w:bCs/>
          <w:color w:val="000000"/>
          <w:sz w:val="28"/>
          <w:szCs w:val="28"/>
        </w:rPr>
        <w:t>Эмиль-Мишель Чоран</w:t>
      </w:r>
    </w:p>
    <w:p>
      <w:pPr>
        <w:pStyle w:val="Normal"/>
        <w:shd w:fill="FFFFFF" w:val="clear"/>
        <w:spacing w:lineRule="auto" w:line="360" w:before="100" w:after="100"/>
        <w:ind w:firstLine="720"/>
        <w:contextualSpacing/>
        <w:jc w:val="both"/>
        <w:rPr>
          <w:sz w:val="28"/>
          <w:szCs w:val="28"/>
        </w:rPr>
      </w:pPr>
      <w:r>
        <w:rPr>
          <w:color w:val="000000"/>
          <w:sz w:val="28"/>
          <w:szCs w:val="28"/>
        </w:rPr>
        <w:t>Приняв все это во внимание, можно сказать, что по</w:t>
        <w:softHyphen/>
        <w:t>следние времена не будут ни самыми утонченными, ни даже самыми сложными, а будут торопливыми времена</w:t>
        <w:softHyphen/>
        <w:t>ми, в которых бытие растворится в движении, а цивилиза</w:t>
        <w:softHyphen/>
        <w:t>цию, устремившуюся к наихудшему, разметет смерч, кото</w:t>
        <w:softHyphen/>
        <w:t>рый она же сама и породила. С тех пор как стало ясно, что уже ничто не помешает ей исчезнуть, давайте перестанем противопоставлять ей добродетели и, напротив, научимся разбираться в ее негативных проявлениях, в которых есть нечто такое, что, электризуя нас, вместе с тем побужда</w:t>
        <w:softHyphen/>
        <w:t>ет умерить свои претензии и пересмотреть свою непри</w:t>
        <w:softHyphen/>
        <w:t>язнь. При таком подходе все эти призраки, пребывающие в бреду, и автоматически действующие индивиды кажут</w:t>
        <w:softHyphen/>
        <w:t>ся менее ненавистными, если поразмыслить о бессозна</w:t>
        <w:softHyphen/>
        <w:t>тельных побудительных мотивах, о глубоких причинах их буйства: не чувствуют ли они, что срок, отпущенный им, сокращается день ото дня и что развязка уже близка? Раз</w:t>
        <w:softHyphen/>
        <w:t>ве не для того, чтобы отбросить от себя эту мысль, преда</w:t>
        <w:softHyphen/>
        <w:t>ются они своим скоростным гонкам? Если бы они вери</w:t>
        <w:softHyphen/>
        <w:t>ли в то, что возможно какое-то другое будущее, им про</w:t>
        <w:softHyphen/>
        <w:t>сто незачем было бы ни бегать, ни прятаться от самих себя, они замедлили бы ритм жизни и без опаски преда</w:t>
        <w:softHyphen/>
        <w:t>лись бесконечному неторопливому ожиданию. Но покуда не может быть и речи о том или ином будущем, у них его просто нет; а потому в общем смятении чувств рождает</w:t>
        <w:softHyphen/>
        <w:t>ся смутная, неформулируемая идея, которую они страшат</w:t>
        <w:softHyphen/>
        <w:t>ся воспринимать, стремясь забыться, приводя себя в по</w:t>
        <w:softHyphen/>
        <w:t>стоянное движение, отказываясь хоть на одно мгновение остаться наедине с собой. Но то неизбежное, чем она чре</w:t>
        <w:softHyphen/>
        <w:t>вата, настигает их, даже если им кажется, что своим пове</w:t>
        <w:softHyphen/>
        <w:t>дением и образом жизни они от него отдалились. Маши</w:t>
        <w:softHyphen/>
        <w:t>ны — лишь следствие, но не причина этой спешки и это</w:t>
        <w:softHyphen/>
        <w:t>го нетерпения. Нет, не машины толкают цивилизованного человека к погибели; он и изобрел-то их скорее потому,</w:t>
      </w:r>
    </w:p>
    <w:p>
      <w:pPr>
        <w:pStyle w:val="Normal"/>
        <w:shd w:fill="FFFFFF" w:val="clear"/>
        <w:spacing w:lineRule="auto" w:line="360" w:before="100" w:after="100"/>
        <w:ind w:firstLine="720"/>
        <w:contextualSpacing/>
        <w:jc w:val="both"/>
        <w:rPr>
          <w:sz w:val="28"/>
          <w:szCs w:val="28"/>
        </w:rPr>
      </w:pPr>
      <w:r>
        <w:rPr>
          <w:b/>
          <w:bCs/>
          <w:color w:val="000000"/>
          <w:sz w:val="28"/>
          <w:szCs w:val="28"/>
        </w:rPr>
        <w:t>62</w:t>
      </w:r>
    </w:p>
    <w:p>
      <w:pPr>
        <w:pStyle w:val="Normal"/>
        <w:shd w:fill="FFFFFF" w:val="clear"/>
        <w:spacing w:lineRule="auto" w:line="360" w:before="100" w:after="100"/>
        <w:ind w:firstLine="720"/>
        <w:contextualSpacing/>
        <w:jc w:val="both"/>
        <w:rPr>
          <w:sz w:val="28"/>
          <w:szCs w:val="28"/>
        </w:rPr>
      </w:pPr>
      <w:r>
        <w:rPr>
          <w:color w:val="000000"/>
          <w:sz w:val="28"/>
          <w:szCs w:val="28"/>
        </w:rPr>
        <w:t>Портрет цивилизованного человека что был уже на пути к ней. Они оказались вспомогатель</w:t>
        <w:softHyphen/>
        <w:t>ными средствами, потребными для того, чтобы достичь ее быстрее и вернее. Не удовлетворившись тем, что бе</w:t>
        <w:softHyphen/>
        <w:t>жал, человек захотел еще и ехать. В этом и только в этом смысле можно сказать, что машины действительно помо</w:t>
        <w:softHyphen/>
        <w:t>гают ему «выиграть время». Он внедряет их в жизнь, на</w:t>
        <w:softHyphen/>
        <w:t>вязывая отстающим и опоздавшим, дабы они могли сле</w:t>
        <w:softHyphen/>
        <w:t>довать за ним, догнать и, возможно, перегнать его в этой гонке на пути к гибели, к тому, чтобы надо всем миром механистически царствовал амок. Именно для того, что</w:t>
        <w:softHyphen/>
        <w:t>бы обеспечить его пришествие, человек цивилизованный стремится нивелировать, добиться единообразия челове</w:t>
        <w:softHyphen/>
        <w:t>ческой жизни, стереть из нее аномалии и изгнать все не</w:t>
        <w:softHyphen/>
        <w:t>ожиданное. Ведь он хотел бы, чтобы в жизни властвовала одна сплошная, монотонная, рутинная аномалия, ставшая основой поведения и императивом. А тех, кто ускользнет от нее, он обвинит в обскурантизме и всяческих чрезмер-ностях. Он не успокоится до тех пор, пока не наставит их на путь истинный, путь собственных ошибок. И по</w:t>
        <w:softHyphen/>
        <w:t>скольку первыми отказываются следовать за ним негра</w:t>
        <w:softHyphen/>
        <w:t>мотные, он вынудит их это сделать, обучит грамоте, что</w:t>
        <w:softHyphen/>
        <w:t>бы, попав в ловушку знания, никто не избежал всеобще</w:t>
        <w:softHyphen/>
        <w:t>го несчастья. Настолько велико его ослепление, что он и представить себе не может, что можно выбрать путь ка</w:t>
        <w:softHyphen/>
        <w:t>ких-то иных заблуждений, кроме того, который выбрал он. Не имея даже передышки, необходимой для самоиро</w:t>
        <w:softHyphen/>
        <w:t>нии, которую неизбежно вызвал бы взгляд, брошенный на свою судьбу, он тем самым лишается всякой возможно</w:t>
        <w:softHyphen/>
        <w:t>сти влиять на самого себя. И от этого делается особенно опасным для других. Агрессивный и в то же время жал</w:t>
        <w:softHyphen/>
        <w:t>кий, он не лишен определенной патетики: можно понять, почему, видя его в том безысходном положении, в кото</w:t>
        <w:softHyphen/>
        <w:t>рое он попал, испытываешь некоторую неловкость, пы</w:t>
        <w:softHyphen/>
        <w:t>таясь критиковать и разоблачать его, не говоря уж о том,</w:t>
      </w:r>
    </w:p>
    <w:p>
      <w:pPr>
        <w:pStyle w:val="Normal"/>
        <w:shd w:fill="FFFFFF" w:val="clear"/>
        <w:spacing w:lineRule="auto" w:line="360" w:before="100" w:after="100"/>
        <w:ind w:firstLine="720"/>
        <w:contextualSpacing/>
        <w:jc w:val="both"/>
        <w:rPr>
          <w:sz w:val="28"/>
          <w:szCs w:val="28"/>
        </w:rPr>
      </w:pPr>
      <w:r>
        <w:rPr>
          <w:b/>
          <w:bCs/>
          <w:color w:val="000000"/>
          <w:sz w:val="28"/>
          <w:szCs w:val="28"/>
        </w:rPr>
        <w:t>63</w:t>
      </w:r>
    </w:p>
    <w:p>
      <w:pPr>
        <w:pStyle w:val="Normal"/>
        <w:shd w:fill="FFFFFF" w:val="clear"/>
        <w:spacing w:lineRule="auto" w:line="360" w:before="100" w:after="100"/>
        <w:ind w:firstLine="720"/>
        <w:contextualSpacing/>
        <w:jc w:val="both"/>
        <w:rPr>
          <w:sz w:val="28"/>
          <w:szCs w:val="28"/>
        </w:rPr>
      </w:pPr>
      <w:r>
        <w:rPr>
          <w:b/>
          <w:bCs/>
          <w:color w:val="000000"/>
          <w:sz w:val="28"/>
          <w:szCs w:val="28"/>
        </w:rPr>
        <w:t>Эмиль-Мишель Чоран</w:t>
      </w:r>
    </w:p>
    <w:p>
      <w:pPr>
        <w:pStyle w:val="Normal"/>
        <w:shd w:fill="FFFFFF" w:val="clear"/>
        <w:spacing w:lineRule="auto" w:line="360" w:before="100" w:after="100"/>
        <w:ind w:firstLine="720"/>
        <w:contextualSpacing/>
        <w:jc w:val="both"/>
        <w:rPr>
          <w:sz w:val="28"/>
          <w:szCs w:val="28"/>
        </w:rPr>
      </w:pPr>
      <w:r>
        <w:rPr>
          <w:color w:val="000000"/>
          <w:sz w:val="28"/>
          <w:szCs w:val="28"/>
        </w:rPr>
        <w:t>что ругать неизлечимого больного, каким бы отвратитель</w:t>
        <w:softHyphen/>
        <w:t>ным он ни был, представляется дурным вкусом. Но если бояться проявить дурной вкус, можно ли пытаться судить о чем бы то ни было вообще?</w:t>
      </w:r>
    </w:p>
    <w:p>
      <w:pPr>
        <w:pStyle w:val="Normal"/>
        <w:shd w:fill="FFFFFF" w:val="clear"/>
        <w:spacing w:lineRule="auto" w:line="360" w:before="100" w:after="100"/>
        <w:ind w:firstLine="720"/>
        <w:contextualSpacing/>
        <w:jc w:val="both"/>
        <w:rPr>
          <w:sz w:val="28"/>
          <w:szCs w:val="28"/>
        </w:rPr>
      </w:pPr>
      <w:r>
        <w:rPr>
          <w:b/>
          <w:bCs/>
          <w:color w:val="000000"/>
          <w:sz w:val="28"/>
          <w:szCs w:val="28"/>
        </w:rPr>
        <w:t>Скептик и варвар</w:t>
      </w:r>
    </w:p>
    <w:p>
      <w:pPr>
        <w:pStyle w:val="Normal"/>
        <w:shd w:fill="FFFFFF" w:val="clear"/>
        <w:spacing w:lineRule="auto" w:line="360" w:before="100" w:after="100"/>
        <w:ind w:firstLine="720"/>
        <w:contextualSpacing/>
        <w:jc w:val="both"/>
        <w:rPr>
          <w:sz w:val="28"/>
          <w:szCs w:val="28"/>
        </w:rPr>
      </w:pPr>
      <w:r>
        <w:rPr>
          <w:color w:val="000000"/>
          <w:sz w:val="28"/>
          <w:szCs w:val="28"/>
        </w:rPr>
        <w:t>Если можно без труда представить все человечество во власти всяческих потрясений или, по крайней мере, за</w:t>
        <w:softHyphen/>
        <w:t>блуждений, было бы ничем не оправданным обольщением верить, что оно может все целиком подняться когда-либо до сомнения, доступного обычно лишь избранным отще</w:t>
        <w:softHyphen/>
        <w:t>пенцам. И все же, хотя бы в малой своей части, оно со</w:t>
        <w:softHyphen/>
        <w:t>мневается — в те редкие моменты, когда происходит сме</w:t>
        <w:softHyphen/>
        <w:t>на богов, а умы, мечущиеся между взаимоисключающими постулатами, не понимают, какое дело они должны защи</w:t>
        <w:softHyphen/>
        <w:t>щать и какой истине им стоит служить. Когда христиан</w:t>
        <w:softHyphen/>
        <w:t>ство ворвалось в Рим, челядь приняла его без раздумий; патриции же поначалу отвергли христианство, и им по</w:t>
        <w:softHyphen/>
        <w:t>надобилось много времени, прежде чем они перешли от неприятия к любопытству, а от любопытства к истовой вере. Представьте себе читателя трех книг «Пирроновых основоположений» читающим Евангелие! Каким чудом примирить даже не две доктрины, а два несовместимых мира? И как может удовлетворяться простыми притчами тот, кто свободно разбирается в замысловатых интеллек</w:t>
        <w:softHyphen/>
        <w:t>туальных изысках? Трактаты, которые написал Секст Эм</w:t>
        <w:softHyphen/>
        <w:t xml:space="preserve">пирик в начале </w:t>
      </w:r>
      <w:r>
        <w:rPr>
          <w:color w:val="000000"/>
          <w:sz w:val="28"/>
          <w:szCs w:val="28"/>
          <w:lang w:val="en-US"/>
        </w:rPr>
        <w:t>III</w:t>
      </w:r>
      <w:r>
        <w:rPr>
          <w:color w:val="000000"/>
          <w:sz w:val="28"/>
          <w:szCs w:val="28"/>
        </w:rPr>
        <w:t xml:space="preserve"> в. нашей эры, — итоги всех античных сомнений, — это дотошная компиляция самых мрачных идей, составленных вместе столь же впечатляюще, сколь и скучно, слишком тонкие по мысли и слишком педантич</w:t>
        <w:softHyphen/>
        <w:t>но изложенные, чтобы соперничать с новыми суеверия-</w:t>
      </w:r>
    </w:p>
    <w:p>
      <w:pPr>
        <w:pStyle w:val="Normal"/>
        <w:shd w:fill="FFFFFF" w:val="clear"/>
        <w:spacing w:lineRule="auto" w:line="360" w:before="100" w:after="100"/>
        <w:ind w:firstLine="720"/>
        <w:contextualSpacing/>
        <w:jc w:val="both"/>
        <w:rPr>
          <w:sz w:val="28"/>
          <w:szCs w:val="28"/>
        </w:rPr>
      </w:pPr>
      <w:r>
        <w:rPr>
          <w:b/>
          <w:bCs/>
          <w:color w:val="000000"/>
          <w:sz w:val="28"/>
          <w:szCs w:val="28"/>
        </w:rPr>
        <w:t>64</w:t>
      </w:r>
    </w:p>
    <w:p>
      <w:pPr>
        <w:pStyle w:val="Normal"/>
        <w:shd w:fill="FFFFFF" w:val="clear"/>
        <w:spacing w:lineRule="auto" w:line="360" w:before="100" w:after="100"/>
        <w:ind w:firstLine="720"/>
        <w:contextualSpacing/>
        <w:jc w:val="both"/>
        <w:rPr>
          <w:sz w:val="28"/>
          <w:szCs w:val="28"/>
        </w:rPr>
      </w:pPr>
      <w:r>
        <w:rPr>
          <w:b/>
          <w:bCs/>
          <w:color w:val="000000"/>
          <w:sz w:val="28"/>
          <w:szCs w:val="28"/>
        </w:rPr>
        <w:t>Портрет цивилизованного человека</w:t>
      </w:r>
    </w:p>
    <w:p>
      <w:pPr>
        <w:pStyle w:val="Normal"/>
        <w:shd w:fill="FFFFFF" w:val="clear"/>
        <w:spacing w:lineRule="auto" w:line="360" w:before="100" w:after="100"/>
        <w:ind w:firstLine="720"/>
        <w:contextualSpacing/>
        <w:jc w:val="both"/>
        <w:rPr>
          <w:sz w:val="28"/>
          <w:szCs w:val="28"/>
        </w:rPr>
      </w:pPr>
      <w:r>
        <w:rPr>
          <w:color w:val="000000"/>
          <w:sz w:val="28"/>
          <w:szCs w:val="28"/>
        </w:rPr>
        <w:t>ми, эти трактаты отобразили уходящий мир, приговорен</w:t>
        <w:softHyphen/>
        <w:t>ный и лишенный будущего.</w:t>
      </w:r>
    </w:p>
    <w:p>
      <w:pPr>
        <w:pStyle w:val="Normal"/>
        <w:shd w:fill="FFFFFF" w:val="clear"/>
        <w:spacing w:lineRule="auto" w:line="360" w:before="100" w:after="100"/>
        <w:ind w:firstLine="720"/>
        <w:contextualSpacing/>
        <w:jc w:val="both"/>
        <w:rPr>
          <w:sz w:val="28"/>
          <w:szCs w:val="28"/>
        </w:rPr>
      </w:pPr>
      <w:r>
        <w:rPr>
          <w:color w:val="000000"/>
          <w:sz w:val="28"/>
          <w:szCs w:val="28"/>
        </w:rPr>
        <w:t>Как бы то ни было, скептицизм, систематическим из</w:t>
        <w:softHyphen/>
        <w:t>ложением которого явились данные трактаты, еще какое-то время смог продержаться на своих гибельных позици</w:t>
        <w:softHyphen/>
        <w:t>ях, вплоть до того дня, когда христиане и язычники объ</w:t>
        <w:softHyphen/>
        <w:t>единили усилия, чтобы свести его на нет и уничтожить. Цивилизация начинается с мифа и кончается сомнени</w:t>
        <w:softHyphen/>
        <w:t>ем; теоретическое сомнение, оборачиваясь против само</w:t>
        <w:softHyphen/>
        <w:t>го себя, превращается в практическое сомнение. Цивили</w:t>
        <w:softHyphen/>
        <w:t>зация не в состоянии начать с того, чтобы поставить под вопрос ценности, которые еще не создала. Но, едва они появились, она устает и отстраняется от них, рассматривая и взвешивая их с губительной для них объективностью. Различным верованиям, которые она породила и которые стали приходить теперь в упадок, она противопоставляет целую систему сомнений, она организует свое метафизи</w:t>
        <w:softHyphen/>
        <w:t>ческое крушение, и это чудесным образом удается, осо</w:t>
        <w:softHyphen/>
        <w:t>бенно если какой-нибудь Секст Эмпирик в этом ей помо</w:t>
        <w:softHyphen/>
        <w:t>гает. В клонящейся к закату античности скептицизм еще сохранял определенное достоинство, которое ему не уда</w:t>
        <w:softHyphen/>
        <w:t xml:space="preserve">лось обрести ни в эпоху Возрождения, несмотря на Мон-теня, ни даже в </w:t>
      </w:r>
      <w:r>
        <w:rPr>
          <w:color w:val="000000"/>
          <w:sz w:val="28"/>
          <w:szCs w:val="28"/>
          <w:lang w:val="en-US"/>
        </w:rPr>
        <w:t>XVIII</w:t>
      </w:r>
      <w:r>
        <w:rPr>
          <w:color w:val="000000"/>
          <w:sz w:val="28"/>
          <w:szCs w:val="28"/>
        </w:rPr>
        <w:t xml:space="preserve"> в., несмотря на Юма. Только один Паскаль, если бы захотел, смог бы его спасти и реабили</w:t>
        <w:softHyphen/>
        <w:t>тировать, но он отвернулся от него, оставив за рамками современной философии. Сегодня, когда мы вновь при</w:t>
        <w:softHyphen/>
        <w:t>близились к моменту смены богов, будет ли у нас доста</w:t>
        <w:softHyphen/>
        <w:t>точно времени, чтобы развивать его? Выпадет ли на его долю благодатный подъем или же, напротив, решительно подвергнутый запрету, он задохнется под напором догм? Однако главное не в том, чтобы знать, угрожают ли ему извне, а в том, можем ли мы действительно развивать его, если у нас достанет сил, встретившись с ним, не дрог</w:t>
        <w:softHyphen/>
        <w:t>нуть. Ибо скептицизм, прежде чем стать проблемой ци-</w:t>
      </w:r>
    </w:p>
    <w:p>
      <w:pPr>
        <w:pStyle w:val="Normal"/>
        <w:shd w:fill="FFFFFF" w:val="clear"/>
        <w:spacing w:lineRule="auto" w:line="360" w:before="100" w:after="100"/>
        <w:ind w:firstLine="720"/>
        <w:contextualSpacing/>
        <w:jc w:val="both"/>
        <w:rPr>
          <w:sz w:val="28"/>
          <w:szCs w:val="28"/>
        </w:rPr>
      </w:pPr>
      <w:r>
        <w:rPr>
          <w:color w:val="000000"/>
          <w:sz w:val="28"/>
          <w:szCs w:val="28"/>
        </w:rPr>
        <w:t>3 - 6054                                        65</w:t>
      </w:r>
    </w:p>
    <w:p>
      <w:pPr>
        <w:pStyle w:val="Normal"/>
        <w:shd w:fill="FFFFFF" w:val="clear"/>
        <w:spacing w:lineRule="auto" w:line="360" w:before="100" w:after="100"/>
        <w:ind w:firstLine="720"/>
        <w:contextualSpacing/>
        <w:jc w:val="both"/>
        <w:rPr>
          <w:sz w:val="28"/>
          <w:szCs w:val="28"/>
        </w:rPr>
      </w:pPr>
      <w:r>
        <w:rPr>
          <w:b/>
          <w:bCs/>
          <w:color w:val="000000"/>
          <w:sz w:val="28"/>
          <w:szCs w:val="28"/>
        </w:rPr>
        <w:t>Эмиль-Мишель Чоран</w:t>
      </w:r>
    </w:p>
    <w:p>
      <w:pPr>
        <w:pStyle w:val="Normal"/>
        <w:shd w:fill="FFFFFF" w:val="clear"/>
        <w:spacing w:lineRule="auto" w:line="360" w:before="100" w:after="100"/>
        <w:ind w:firstLine="720"/>
        <w:contextualSpacing/>
        <w:jc w:val="both"/>
        <w:rPr>
          <w:sz w:val="28"/>
          <w:szCs w:val="28"/>
        </w:rPr>
      </w:pPr>
      <w:r>
        <w:rPr>
          <w:color w:val="000000"/>
          <w:sz w:val="28"/>
          <w:szCs w:val="28"/>
        </w:rPr>
        <w:t>вилизации, является проблемой каждого из нас, и в этом качестве он затрагивает нас независимо от своих истори</w:t>
        <w:softHyphen/>
        <w:t>ческих проявлений.</w:t>
      </w:r>
    </w:p>
    <w:p>
      <w:pPr>
        <w:pStyle w:val="Normal"/>
        <w:shd w:fill="FFFFFF" w:val="clear"/>
        <w:spacing w:lineRule="auto" w:line="360" w:before="100" w:after="100"/>
        <w:ind w:firstLine="720"/>
        <w:contextualSpacing/>
        <w:jc w:val="both"/>
        <w:rPr>
          <w:sz w:val="28"/>
          <w:szCs w:val="28"/>
        </w:rPr>
      </w:pPr>
      <w:r>
        <w:rPr>
          <w:color w:val="000000"/>
          <w:sz w:val="28"/>
          <w:szCs w:val="28"/>
        </w:rPr>
        <w:t>Для того чтобы жить, даже для того, чтобы просто ды</w:t>
        <w:softHyphen/>
        <w:t>шать, нам приходится заставлять себя бессмысленно ве</w:t>
        <w:softHyphen/>
        <w:t>рить, что мир и наши понятия о нем глубоко истинны. Как только по той или иной причине наших усилий становится недостаточно, мы впадаем в состояние полнейшей неоп</w:t>
        <w:softHyphen/>
        <w:t>ределенности, при котором любое проявление уверенно</w:t>
        <w:softHyphen/>
        <w:t>сти кажется ошибкой, любая попытка разума что-то про</w:t>
        <w:softHyphen/>
        <w:t>возгласить представляется бредом. Какое бы то ни было утверждение кажется нам либо авантюрным, либо ретро</w:t>
        <w:softHyphen/>
        <w:t>градным, так же обстоит дело и с каким бы то ни было отрицанием. Без сомнения, столь же странно, сколь и пла</w:t>
        <w:softHyphen/>
        <w:t>чевно, что дошло до такого, несмотря на то, что в течение многих лет мы старались, и не без успеха, преодолеть со</w:t>
        <w:softHyphen/>
        <w:t>мнение и излечиться от него. Но это болезнь, от которой нельзя полностью избавиться, если однажды ею перебо</w:t>
        <w:softHyphen/>
        <w:t>леешь. И сейчас речь пойдет о рецидиве.</w:t>
      </w:r>
    </w:p>
    <w:p>
      <w:pPr>
        <w:pStyle w:val="Normal"/>
        <w:shd w:fill="FFFFFF" w:val="clear"/>
        <w:spacing w:lineRule="auto" w:line="360" w:before="100" w:after="100"/>
        <w:ind w:firstLine="720"/>
        <w:contextualSpacing/>
        <w:jc w:val="both"/>
        <w:rPr>
          <w:sz w:val="28"/>
          <w:szCs w:val="28"/>
        </w:rPr>
      </w:pPr>
      <w:r>
        <w:rPr>
          <w:color w:val="000000"/>
          <w:sz w:val="28"/>
          <w:szCs w:val="28"/>
        </w:rPr>
        <w:t>Прежде всего, мы напрасно ставили в один ряд утвер</w:t>
        <w:softHyphen/>
        <w:t>ждение и отрицание. Отрицать — значит, признаем это, утверждать противоположное. Однако в отрицании есть и нечто большее — неосознанная тревога, стремление обо</w:t>
        <w:softHyphen/>
        <w:t>собить себя и еще что-то противоестественное. Природа, если бы она понимала сама себя и могла возвыситься до формулировок, выработала бы бесконечный ряд сужде</w:t>
        <w:softHyphen/>
        <w:t>ний о существовании. Только человеческий разум облада</w:t>
        <w:softHyphen/>
        <w:t>ет способностью отказываться от того, что есть, и насла</w:t>
        <w:softHyphen/>
        <w:t>ждаться тем, чего нет, только он способен производить и организовывать пустоту. Я не осознаю самого себя, я семь только когда что-то отрицаю; когда же утверждаю, я ста</w:t>
        <w:softHyphen/>
        <w:t>новлюсь взаимозаменяемым и веду себя как объект. «Нет» предопределило расчленение первоначального Единства. С любой формой отрицания как по существу, так и в де-</w:t>
      </w:r>
    </w:p>
    <w:p>
      <w:pPr>
        <w:pStyle w:val="Normal"/>
        <w:shd w:fill="FFFFFF" w:val="clear"/>
        <w:spacing w:lineRule="auto" w:line="360" w:before="100" w:after="100"/>
        <w:ind w:firstLine="720"/>
        <w:contextualSpacing/>
        <w:jc w:val="both"/>
        <w:rPr>
          <w:sz w:val="28"/>
          <w:szCs w:val="28"/>
        </w:rPr>
      </w:pPr>
      <w:r>
        <w:rPr>
          <w:b/>
          <w:bCs/>
          <w:color w:val="000000"/>
          <w:sz w:val="28"/>
          <w:szCs w:val="28"/>
        </w:rPr>
        <w:t>66</w:t>
      </w:r>
    </w:p>
    <w:p>
      <w:pPr>
        <w:pStyle w:val="Normal"/>
        <w:shd w:fill="FFFFFF" w:val="clear"/>
        <w:spacing w:lineRule="auto" w:line="360" w:before="100" w:after="100"/>
        <w:ind w:firstLine="720"/>
        <w:contextualSpacing/>
        <w:jc w:val="both"/>
        <w:rPr>
          <w:sz w:val="28"/>
          <w:szCs w:val="28"/>
        </w:rPr>
      </w:pPr>
      <w:r>
        <w:rPr>
          <w:b/>
          <w:bCs/>
          <w:color w:val="000000"/>
          <w:sz w:val="28"/>
          <w:szCs w:val="28"/>
        </w:rPr>
        <w:t>Портрет цивилизованного человека</w:t>
      </w:r>
    </w:p>
    <w:p>
      <w:pPr>
        <w:pStyle w:val="Normal"/>
        <w:shd w:fill="FFFFFF" w:val="clear"/>
        <w:spacing w:lineRule="auto" w:line="360" w:before="100" w:after="100"/>
        <w:ind w:firstLine="720"/>
        <w:contextualSpacing/>
        <w:jc w:val="both"/>
        <w:rPr>
          <w:sz w:val="28"/>
          <w:szCs w:val="28"/>
        </w:rPr>
      </w:pPr>
      <w:r>
        <w:rPr>
          <w:color w:val="000000"/>
          <w:sz w:val="28"/>
          <w:szCs w:val="28"/>
        </w:rPr>
        <w:t>талях связано закоснелое и нездоровое удовольствие. Мы изобретательно разрушаем репутации, в первую очередь репутацию Бога; но в наше оправдание следует сказать, что еще больше усилий мы прилагаем, чтобы разрушить и свою репутацию, ставя под вопрос прежние истины и дискредитируя их, в результате чего в нашем сознании от</w:t>
        <w:softHyphen/>
        <w:t>рицание плавно переходит в сомнение.</w:t>
      </w:r>
    </w:p>
    <w:p>
      <w:pPr>
        <w:pStyle w:val="Normal"/>
        <w:shd w:fill="FFFFFF" w:val="clear"/>
        <w:spacing w:lineRule="auto" w:line="360" w:before="100" w:after="100"/>
        <w:ind w:firstLine="720"/>
        <w:contextualSpacing/>
        <w:jc w:val="both"/>
        <w:rPr>
          <w:sz w:val="28"/>
          <w:szCs w:val="28"/>
        </w:rPr>
      </w:pPr>
      <w:r>
        <w:rPr>
          <w:color w:val="000000"/>
          <w:sz w:val="28"/>
          <w:szCs w:val="28"/>
        </w:rPr>
        <w:t>В то время как отрицают обычно ради чего-то, что находится вне самого отрицания, сомнение не извлекает никакой пользы из того, что выходит за его пределы, оно обращено к собственным конфликтам, к той войне, ко</w:t>
        <w:softHyphen/>
        <w:t>торую разум объявляет самому себе, когда, утомленный собственной деятельностью, покушается на свои основы и опрокидывает их, чтобы, наконец освободившись, избе</w:t>
        <w:softHyphen/>
        <w:t>жать нелепости, заставляющей его утверждать или отри</w:t>
        <w:softHyphen/>
        <w:t>цать что бы то ни было. Пока он раздваивается в борьбе с самим собой, мы строим из себя судей и полагаем, что можем подвергнуть его анализу или даже противодейство</w:t>
        <w:softHyphen/>
        <w:t>вать ему во имя того самого «я», над которым разум яко</w:t>
        <w:softHyphen/>
        <w:t>бы не имеет власти или для которого он вообще оказался бы случайностью, если не принимать во внимание того факта, что никакая логика не позволит, чтобы мы поста</w:t>
        <w:softHyphen/>
        <w:t>вили себя над ним, дабы признать или оспорить его за</w:t>
        <w:softHyphen/>
        <w:t>конность, ибо нет ни инстанции, что была бы выше его, ни решения, которое не исходило бы от него самого. Тем не менее на деле все происходит так, как если бы с помо</w:t>
        <w:softHyphen/>
        <w:t>щью какой-то уловки или чуда нам удалось освободиться и от его категорий, и от его уз. Возможно ли такое? В дей</w:t>
        <w:softHyphen/>
        <w:t>ствительности все сводится к простейшей вещи: тот, кто поддается его доводам, забывает, что сам пользуется ра</w:t>
        <w:softHyphen/>
        <w:t>зумом, и это забвение является условием плодотворной мысли, а то и вовсе мысли как таковой. Учитывая, что мы следуем за спонтанным движением разума и, размышляя, ставим себя на место самой жизни, мы не должны думать,</w:t>
      </w:r>
    </w:p>
    <w:p>
      <w:pPr>
        <w:pStyle w:val="Normal"/>
        <w:shd w:fill="FFFFFF" w:val="clear"/>
        <w:spacing w:lineRule="auto" w:line="360" w:before="100" w:after="100"/>
        <w:ind w:firstLine="720"/>
        <w:contextualSpacing/>
        <w:jc w:val="both"/>
        <w:rPr>
          <w:sz w:val="28"/>
          <w:szCs w:val="28"/>
        </w:rPr>
      </w:pPr>
      <w:r>
        <w:rPr>
          <w:b/>
          <w:bCs/>
          <w:color w:val="000000"/>
          <w:sz w:val="28"/>
          <w:szCs w:val="28"/>
        </w:rPr>
        <w:t>67</w:t>
      </w:r>
    </w:p>
    <w:p>
      <w:pPr>
        <w:pStyle w:val="Normal"/>
        <w:shd w:fill="FFFFFF" w:val="clear"/>
        <w:spacing w:lineRule="auto" w:line="360" w:before="100" w:after="100"/>
        <w:ind w:firstLine="720"/>
        <w:contextualSpacing/>
        <w:jc w:val="both"/>
        <w:rPr>
          <w:sz w:val="28"/>
          <w:szCs w:val="28"/>
        </w:rPr>
      </w:pPr>
      <w:r>
        <w:rPr>
          <w:color w:val="000000"/>
          <w:sz w:val="28"/>
          <w:szCs w:val="28"/>
        </w:rPr>
        <w:t>Эмиль-Мишель Чоран</w:t>
      </w:r>
    </w:p>
    <w:p>
      <w:pPr>
        <w:pStyle w:val="Normal"/>
        <w:shd w:fill="FFFFFF" w:val="clear"/>
        <w:spacing w:lineRule="auto" w:line="360" w:before="100" w:after="100"/>
        <w:ind w:firstLine="720"/>
        <w:contextualSpacing/>
        <w:jc w:val="both"/>
        <w:rPr>
          <w:sz w:val="28"/>
          <w:szCs w:val="28"/>
        </w:rPr>
      </w:pPr>
      <w:r>
        <w:rPr>
          <w:color w:val="000000"/>
          <w:sz w:val="28"/>
          <w:szCs w:val="28"/>
        </w:rPr>
        <w:t>что думаем; а как только мы начинаем об этом размыш</w:t>
        <w:softHyphen/>
        <w:t>лять, наши мысли вступают в междоусобную брань и та</w:t>
        <w:softHyphen/>
        <w:t>ким образом нейтрализуют одна другую внутри пусто</w:t>
        <w:softHyphen/>
        <w:t>го сознания. Состояние стерильности, в котором мы и не движемся вперед и не отступаем, это преимущественное топтание на месте и есть то состояние, к которому ведет нас сомнение и которое во многих отношейиях проявляет</w:t>
        <w:softHyphen/>
        <w:t>ся в «холодности» мистиков. Мы уж было поверили, что достигли определенности и обосновались в невыразимом; мы бросились в неопределенность и погрязли в пошло</w:t>
        <w:softHyphen/>
        <w:t>сти. Все опошляется и распыляется обращенным на само</w:t>
        <w:softHyphen/>
        <w:t>го себя разумом, застывшим в яростном оцепенении. Со</w:t>
        <w:softHyphen/>
        <w:t>мнение обрушивается на нас как бедствие; мы не выби</w:t>
        <w:softHyphen/>
        <w:t>раем его, мы в него попадаем, как в ловушку. И тщетно пытаемся вырваться из него или избежать его, оно не те</w:t>
        <w:softHyphen/>
        <w:t>ряет нас из виду, ибо неверно будет сказать, что оно об</w:t>
        <w:softHyphen/>
        <w:t>рушивается на нас: оно всегда было в нас, и мы были на него обречены. Никто не согласится добровольно огра</w:t>
        <w:softHyphen/>
        <w:t>ничить свой выбор и не станет стремиться к тому, чтобы выбора вовсе не было, принимая во внимание, что ничто из того, что глубоко трогает нас, не является желанным. Мы, конечно, можем придумывать для себя разные му</w:t>
        <w:softHyphen/>
        <w:t>чения; в основном это поза и видимость; настоящие же муки — это такие, которые возникают в нас помимо на</w:t>
        <w:softHyphen/>
        <w:t>шей воли. Имеют значение лишь те из них, которые не</w:t>
        <w:softHyphen/>
        <w:t>избежны и зависят от наших недугов и наших испыта</w:t>
        <w:softHyphen/>
        <w:t>ний, словом, от нашей несостоятельности. Подлинное со</w:t>
        <w:softHyphen/>
        <w:t>мнение никогда не является добровольным; даже в своем окончательном виде сомнение — всего лишь яркое одея</w:t>
        <w:softHyphen/>
        <w:t>ние, в которое облачается наша нетерпимость к собствен</w:t>
        <w:softHyphen/>
        <w:t>ному бытию. Поэтому, когда сомнение охватывает нас и мы испытываем его муки, нет ничего такого, что мы мог</w:t>
        <w:softHyphen/>
        <w:t>ли бы считать несуществующим.</w:t>
      </w:r>
    </w:p>
    <w:p>
      <w:pPr>
        <w:pStyle w:val="Normal"/>
        <w:shd w:fill="FFFFFF" w:val="clear"/>
        <w:spacing w:lineRule="auto" w:line="360" w:before="100" w:after="100"/>
        <w:ind w:firstLine="720"/>
        <w:contextualSpacing/>
        <w:jc w:val="both"/>
        <w:rPr>
          <w:sz w:val="28"/>
          <w:szCs w:val="28"/>
        </w:rPr>
      </w:pPr>
      <w:r>
        <w:rPr>
          <w:color w:val="000000"/>
          <w:sz w:val="28"/>
          <w:szCs w:val="28"/>
        </w:rPr>
        <w:t>68</w:t>
      </w:r>
    </w:p>
    <w:p>
      <w:pPr>
        <w:pStyle w:val="Normal"/>
        <w:shd w:fill="FFFFFF" w:val="clear"/>
        <w:spacing w:lineRule="auto" w:line="360" w:before="100" w:after="100"/>
        <w:ind w:firstLine="720"/>
        <w:contextualSpacing/>
        <w:jc w:val="both"/>
        <w:rPr>
          <w:sz w:val="28"/>
          <w:szCs w:val="28"/>
        </w:rPr>
      </w:pPr>
      <w:r>
        <w:rPr>
          <w:b/>
          <w:bCs/>
          <w:color w:val="000000"/>
          <w:sz w:val="28"/>
          <w:szCs w:val="28"/>
        </w:rPr>
        <w:t>Портрет цивилизованного человека</w:t>
      </w:r>
    </w:p>
    <w:p>
      <w:pPr>
        <w:pStyle w:val="Normal"/>
        <w:shd w:fill="FFFFFF" w:val="clear"/>
        <w:spacing w:lineRule="auto" w:line="360" w:before="100" w:after="100"/>
        <w:ind w:firstLine="720"/>
        <w:contextualSpacing/>
        <w:jc w:val="both"/>
        <w:rPr>
          <w:sz w:val="28"/>
          <w:szCs w:val="28"/>
        </w:rPr>
      </w:pPr>
      <w:r>
        <w:rPr>
          <w:color w:val="000000"/>
          <w:sz w:val="28"/>
          <w:szCs w:val="28"/>
        </w:rPr>
        <w:t>Если попытаться понять, как именно разум пришел к тому, что стал подрывать собственные основы и унич</w:t>
        <w:softHyphen/>
        <w:t>тожать самого себя, нужно представить себе саморазру</w:t>
        <w:softHyphen/>
        <w:t>шительный концептуальный по своей сути принцип. Не удовлетворившись заявлением о том, что уверенность не</w:t>
        <w:softHyphen/>
        <w:t>возможна, разум не только отверг позитивную идею, но и пошел дальше, отбросив всякую очевидность, ибо любая очевидность проистекает из бытия, от которого он себя обособляет; такое обособление порождает, определяет и укрепляет сомнение. Нет никакого, даже отрицательного, суждения, которое не имело бы корней в настоящем или не предполагало бы добровольного ослепления, за неиме</w:t>
        <w:softHyphen/>
        <w:t>нием которого разум не в состоянии различить ничего за</w:t>
        <w:softHyphen/>
        <w:t>метного, за что мог бы зацепиться. Чем сильнее он сопро</w:t>
        <w:softHyphen/>
        <w:t>тивляется помрачению сознания, тем упорнее считает та</w:t>
        <w:softHyphen/>
        <w:t>кое суждение немотивированным и таким же никчемным, как любое другое. Согласие с чем-либо хотя бы в мелочах, принятие какого-либо мнения, из какой бы точки зрения оно ни проистекало, кажутся ему необъяснимыми, неслы</w:t>
        <w:softHyphen/>
        <w:t>ханными, сверхъестественными, он будет пестовать неоп</w:t>
        <w:softHyphen/>
        <w:t>ределенность и расширять ее горизонты с рвением, в ко</w:t>
        <w:softHyphen/>
        <w:t>тором сочетаются порочные и, что любопытно, жизнеут</w:t>
        <w:softHyphen/>
        <w:t>верждающие мотивы. Скептик этому рад, ибо без этого страстного поиска невозможного, где все же просвечива</w:t>
        <w:softHyphen/>
        <w:t>ет кое-какое сообщничество с жизнью, он был бы всего лишь призраком. Он, впрочем, был бы счастлив стать им, потому что ему нужно сомневаться вплоть до того момен</w:t>
        <w:softHyphen/>
        <w:t>та, когда больше не будет повода для сомнений, когда все выветрится и улетучится и когда, соединив в единое це</w:t>
        <w:softHyphen/>
        <w:t>лое умопомрачение с остатками очевидности, с видимой убежденностью, он заметит с убийственной остротой сла</w:t>
        <w:softHyphen/>
        <w:t>бость и неодушевленного и живого, в особенности наших способностей, которые будут через него разоблачать свои претензии и свою неполноценность.</w:t>
      </w:r>
    </w:p>
    <w:p>
      <w:pPr>
        <w:pStyle w:val="Normal"/>
        <w:shd w:fill="FFFFFF" w:val="clear"/>
        <w:spacing w:lineRule="auto" w:line="360" w:before="100" w:after="100"/>
        <w:ind w:firstLine="720"/>
        <w:contextualSpacing/>
        <w:jc w:val="both"/>
        <w:rPr>
          <w:sz w:val="28"/>
          <w:szCs w:val="28"/>
        </w:rPr>
      </w:pPr>
      <w:r>
        <w:rPr>
          <w:color w:val="000000"/>
          <w:sz w:val="28"/>
          <w:szCs w:val="28"/>
        </w:rPr>
        <w:t>69</w:t>
      </w:r>
    </w:p>
    <w:p>
      <w:pPr>
        <w:pStyle w:val="Normal"/>
        <w:shd w:fill="FFFFFF" w:val="clear"/>
        <w:spacing w:lineRule="auto" w:line="360" w:before="100" w:after="100"/>
        <w:ind w:firstLine="720"/>
        <w:contextualSpacing/>
        <w:jc w:val="both"/>
        <w:rPr>
          <w:sz w:val="28"/>
          <w:szCs w:val="28"/>
        </w:rPr>
      </w:pPr>
      <w:r>
        <w:rPr>
          <w:b/>
          <w:bCs/>
          <w:color w:val="000000"/>
          <w:sz w:val="28"/>
          <w:szCs w:val="28"/>
        </w:rPr>
        <w:t>Эмиль-Мишель Чоран</w:t>
      </w:r>
    </w:p>
    <w:p>
      <w:pPr>
        <w:pStyle w:val="Normal"/>
        <w:shd w:fill="FFFFFF" w:val="clear"/>
        <w:spacing w:lineRule="auto" w:line="360" w:before="100" w:after="100"/>
        <w:ind w:firstLine="720"/>
        <w:contextualSpacing/>
        <w:jc w:val="both"/>
        <w:rPr>
          <w:sz w:val="28"/>
          <w:szCs w:val="28"/>
        </w:rPr>
      </w:pPr>
      <w:r>
        <w:rPr>
          <w:color w:val="000000"/>
          <w:sz w:val="28"/>
          <w:szCs w:val="28"/>
        </w:rPr>
        <w:t>Всякий, кто стремится сохранить равновесие мысли, поостережется касаться некоторых основных суеверий. Для разума, для человеческого духа это является жизнен</w:t>
        <w:softHyphen/>
        <w:t>ной необходимостью, которой пренебрегает только скеп</w:t>
        <w:softHyphen/>
        <w:t>тик, то есть человек, который не уважает ни секретов, ни запретов, необходимых для того, чтобы поддерживать убе</w:t>
        <w:softHyphen/>
        <w:t>жденность. А речь идет именно об убежденности! Скептик счел своей обязанностью исследовать ее, дабы докопать</w:t>
        <w:softHyphen/>
        <w:t>ся до истока и скомпрометировать, показав, что данные, на которых она основывается, при первом же рассмотре</w:t>
        <w:softHyphen/>
        <w:t>нии своей приблизительностью оказываются сродни ги</w:t>
        <w:softHyphen/>
        <w:t>потезам и иллюзиям. Скептик не воспримет всерьез ни</w:t>
        <w:softHyphen/>
        <w:t>какое таинство, видя в нем одни лишь препоны, которые люди из трусости или лени ставят на пути собственных поисков и волнений. Здесь, как и во всем, что преследу</w:t>
        <w:softHyphen/>
        <w:t>ет со свойственной ему нетерпимостью этот фанатик на</w:t>
        <w:softHyphen/>
        <w:t>оборот, происходит разрушение ненарушимого.</w:t>
      </w:r>
    </w:p>
    <w:p>
      <w:pPr>
        <w:pStyle w:val="Normal"/>
        <w:shd w:fill="FFFFFF" w:val="clear"/>
        <w:spacing w:lineRule="auto" w:line="360" w:before="100" w:after="100"/>
        <w:ind w:firstLine="720"/>
        <w:contextualSpacing/>
        <w:jc w:val="both"/>
        <w:rPr>
          <w:sz w:val="28"/>
          <w:szCs w:val="28"/>
        </w:rPr>
      </w:pPr>
      <w:r>
        <w:rPr>
          <w:color w:val="000000"/>
          <w:sz w:val="28"/>
          <w:szCs w:val="28"/>
        </w:rPr>
        <w:t>Поскольку отрицание — это агрессивное, нечистое со</w:t>
        <w:softHyphen/>
        <w:t>мнение, догматизм наизнанку, оно редко отрицает самое себя и никогда не освобождается от своего неистовства и не сходит на нет. Зато часто бывает так, и это даже неиз</w:t>
        <w:softHyphen/>
        <w:t>бежно, что сомнение ставит под вопрос само себя и пред</w:t>
        <w:softHyphen/>
        <w:t>почитает скорее упраздниться, нежели наблюдать, как его собственные неясности превратятся в постулаты веры. По</w:t>
        <w:softHyphen/>
        <w:t>скольку все в мире стоит одно другого, по какому праву неясности в отрицании должны ускользать из этой общей равнозначности, которая со всей неизбежностью выявит их ничтожность? Если бы скептик сделал для них исклю</w:t>
        <w:softHyphen/>
        <w:t>чение, он осудил бы самого себя, оспорил бы собственные тезисы. Но коль скоро он предполагает хранить им вер</w:t>
        <w:softHyphen/>
        <w:t>ность и делать из них выводы, в конце концов, он придет к отказу от поиска истины, к дисциплине воздержания, к отмене суждения. Истины, сущность которых он изучал и безжалостно анализировал одну за другой, теряли для</w:t>
      </w:r>
    </w:p>
    <w:p>
      <w:pPr>
        <w:pStyle w:val="Normal"/>
        <w:shd w:fill="FFFFFF" w:val="clear"/>
        <w:spacing w:lineRule="auto" w:line="360" w:before="100" w:after="100"/>
        <w:ind w:firstLine="720"/>
        <w:contextualSpacing/>
        <w:jc w:val="both"/>
        <w:rPr>
          <w:sz w:val="28"/>
          <w:szCs w:val="28"/>
        </w:rPr>
      </w:pPr>
      <w:r>
        <w:rPr>
          <w:b/>
          <w:bCs/>
          <w:color w:val="000000"/>
          <w:sz w:val="28"/>
          <w:szCs w:val="28"/>
        </w:rPr>
        <w:t>7О</w:t>
      </w:r>
    </w:p>
    <w:p>
      <w:pPr>
        <w:pStyle w:val="Normal"/>
        <w:shd w:fill="FFFFFF" w:val="clear"/>
        <w:spacing w:lineRule="auto" w:line="360" w:before="100" w:after="100"/>
        <w:ind w:firstLine="720"/>
        <w:contextualSpacing/>
        <w:jc w:val="both"/>
        <w:rPr>
          <w:sz w:val="28"/>
          <w:szCs w:val="28"/>
        </w:rPr>
      </w:pPr>
      <w:r>
        <w:rPr>
          <w:b/>
          <w:bCs/>
          <w:color w:val="000000"/>
          <w:sz w:val="28"/>
          <w:szCs w:val="28"/>
        </w:rPr>
        <w:t>Портрет цивилизованного человека</w:t>
      </w:r>
    </w:p>
    <w:p>
      <w:pPr>
        <w:pStyle w:val="Normal"/>
        <w:shd w:fill="FFFFFF" w:val="clear"/>
        <w:spacing w:lineRule="auto" w:line="360" w:before="100" w:after="100"/>
        <w:ind w:firstLine="720"/>
        <w:contextualSpacing/>
        <w:jc w:val="both"/>
        <w:rPr>
          <w:sz w:val="28"/>
          <w:szCs w:val="28"/>
        </w:rPr>
      </w:pPr>
      <w:r>
        <w:rPr>
          <w:color w:val="000000"/>
          <w:sz w:val="28"/>
          <w:szCs w:val="28"/>
        </w:rPr>
        <w:t>него смысл, поэтому он не возьмет на себя труд класси</w:t>
        <w:softHyphen/>
        <w:t>фицировать их или представлять в иерархическом поряд</w:t>
        <w:softHyphen/>
        <w:t>ке. Как можно какой-то из них отдать предпочтение, ко</w:t>
        <w:softHyphen/>
        <w:t>гда главное для него заключается как раз в том, чтобы ничего не предпочитать и не допускать того, чтобы мне</w:t>
        <w:softHyphen/>
        <w:t>ние превращалось в убеждение? А что касается мнений — он может и их-то позволить себе иметь лишь из каприза или потребности самоуничижения. «Почему именно так, а не эдак?» — повторяет он древний рефрен всех сомне</w:t>
        <w:softHyphen/>
        <w:t>вающихся, всегда вредоносный, ничего не щадящий, даже смерти, слишком резкий, слишком односторонний, отме</w:t>
        <w:softHyphen/>
        <w:t>ченный «примаризмом»</w:t>
      </w:r>
      <w:r>
        <w:rPr>
          <w:color w:val="000000"/>
          <w:sz w:val="28"/>
          <w:szCs w:val="28"/>
          <w:vertAlign w:val="superscript"/>
        </w:rPr>
        <w:t>1</w:t>
      </w:r>
      <w:r>
        <w:rPr>
          <w:color w:val="000000"/>
          <w:sz w:val="28"/>
          <w:szCs w:val="28"/>
        </w:rPr>
        <w:t>, изъяном, заимствованным у жиз</w:t>
        <w:softHyphen/>
        <w:t>ни. Отказ от суждения представляет собой философское подобие нерешительности, такого поведения, которое ха</w:t>
        <w:softHyphen/>
        <w:t>рактеризует волю, неспособную сделать выбор в пользу иной вещи и выбирающую отсутствие, некое зияние, ис</w:t>
        <w:softHyphen/>
        <w:t>ключающее всякую систему ценностей и любой оценоч</w:t>
        <w:softHyphen/>
        <w:t>ный критерий. Еще один шаг-— и к этому зиянию до</w:t>
        <w:softHyphen/>
        <w:t>бавляется еще одно: отсутствие ощущений. Если ставит</w:t>
        <w:softHyphen/>
        <w:t>ся под вопрос деятельность ума, то почему не поставить под вопрос жизнь чувств и циркуляцию крови? Нет боль</w:t>
        <w:softHyphen/>
        <w:t>ше ни объекта, ни препятствий, ни выбора, который нуж</w:t>
        <w:softHyphen/>
        <w:t>но было бы избежать либо сделать, равным образом нет и восприятия и действия, а «я», освобождаясь от своих функций, сводится к точке сознания, брошенного в бес</w:t>
        <w:softHyphen/>
        <w:t>конечность, за пределы времени.</w:t>
      </w:r>
    </w:p>
    <w:p>
      <w:pPr>
        <w:pStyle w:val="Normal"/>
        <w:shd w:fill="FFFFFF" w:val="clear"/>
        <w:spacing w:lineRule="auto" w:line="360" w:before="100" w:after="100"/>
        <w:ind w:firstLine="720"/>
        <w:contextualSpacing/>
        <w:jc w:val="both"/>
        <w:rPr>
          <w:sz w:val="28"/>
          <w:szCs w:val="28"/>
        </w:rPr>
      </w:pPr>
      <w:r>
        <w:rPr>
          <w:color w:val="000000"/>
          <w:sz w:val="28"/>
          <w:szCs w:val="28"/>
        </w:rPr>
        <w:t>Поскольку любая форма экспансии предполагает жа</w:t>
        <w:softHyphen/>
        <w:t>жду незаменимого, можно ли представить себе победите</w:t>
        <w:softHyphen/>
        <w:t>ля, который засомневался бы в своих действиях? Сомне-</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w:t>
      </w:r>
      <w:r>
        <w:rPr>
          <w:color w:val="000000"/>
          <w:sz w:val="28"/>
          <w:szCs w:val="28"/>
        </w:rPr>
        <w:t xml:space="preserve"> </w:t>
      </w:r>
      <w:r>
        <w:rPr>
          <w:i/>
          <w:iCs/>
          <w:color w:val="000000"/>
          <w:sz w:val="28"/>
          <w:szCs w:val="28"/>
        </w:rPr>
        <w:t xml:space="preserve">Примаризм — </w:t>
      </w:r>
      <w:r>
        <w:rPr>
          <w:color w:val="000000"/>
          <w:sz w:val="28"/>
          <w:szCs w:val="28"/>
        </w:rPr>
        <w:t>понятие экзистенциальной философии. Соотносит</w:t>
        <w:softHyphen/>
        <w:t>ся с некими первоосновами в прошлом, с моментом начала развития лич</w:t>
        <w:softHyphen/>
        <w:t>ности, с некоей исходной точкой. Имеется в виду некий первоисток, к ко</w:t>
        <w:softHyphen/>
        <w:t xml:space="preserve">торому личность обращается сознательно или бессознательно в течение всего жизненного пути. — </w:t>
      </w:r>
      <w:r>
        <w:rPr>
          <w:i/>
          <w:iCs/>
          <w:color w:val="000000"/>
          <w:sz w:val="28"/>
          <w:szCs w:val="28"/>
        </w:rPr>
        <w:t>Примеч. ред.</w:t>
      </w:r>
    </w:p>
    <w:p>
      <w:pPr>
        <w:pStyle w:val="Normal"/>
        <w:shd w:fill="FFFFFF" w:val="clear"/>
        <w:spacing w:lineRule="auto" w:line="360" w:before="100" w:after="100"/>
        <w:ind w:firstLine="720"/>
        <w:contextualSpacing/>
        <w:jc w:val="both"/>
        <w:rPr>
          <w:sz w:val="28"/>
          <w:szCs w:val="28"/>
        </w:rPr>
      </w:pPr>
      <w:r>
        <w:rPr>
          <w:color w:val="000000"/>
          <w:sz w:val="28"/>
          <w:szCs w:val="28"/>
        </w:rPr>
        <w:t>71</w:t>
      </w:r>
    </w:p>
    <w:p>
      <w:pPr>
        <w:pStyle w:val="Normal"/>
        <w:shd w:fill="FFFFFF" w:val="clear"/>
        <w:spacing w:lineRule="auto" w:line="360" w:before="100" w:after="100"/>
        <w:ind w:firstLine="720"/>
        <w:contextualSpacing/>
        <w:jc w:val="both"/>
        <w:rPr>
          <w:sz w:val="28"/>
          <w:szCs w:val="28"/>
        </w:rPr>
      </w:pPr>
      <w:r>
        <w:rPr>
          <w:b/>
          <w:bCs/>
          <w:color w:val="000000"/>
          <w:sz w:val="28"/>
          <w:szCs w:val="28"/>
        </w:rPr>
        <w:t>Эмиль-Мишель Чоран</w:t>
      </w:r>
    </w:p>
    <w:p>
      <w:pPr>
        <w:pStyle w:val="Normal"/>
        <w:shd w:fill="FFFFFF" w:val="clear"/>
        <w:spacing w:lineRule="auto" w:line="360" w:before="100" w:after="100"/>
        <w:ind w:firstLine="720"/>
        <w:contextualSpacing/>
        <w:jc w:val="both"/>
        <w:rPr>
          <w:sz w:val="28"/>
          <w:szCs w:val="28"/>
        </w:rPr>
      </w:pPr>
      <w:r>
        <w:rPr>
          <w:color w:val="000000"/>
          <w:sz w:val="28"/>
          <w:szCs w:val="28"/>
        </w:rPr>
        <w:t>ние не переходит Рубикон, оно вообще никогда ничего не переходит; его логическое завершение — абсолютное бездействие — крайность, которую можно представить себе мысленно, но невозможно практически осуществить. Из всех скептиков только один Пиррон действительно к ней приблизился; другие только пытались, с большим или меньшим успехом. Ведь против скептицизма выступают все наши рефлексы, желания и инстинкты. Бессмыслен</w:t>
        <w:softHyphen/>
        <w:t>но заявлять, что само бытие — это предрассудок, ибо этот предрассудок старше нас, старше человеческого рода и жизни, и он противостоит нашим нападкам, обходится без умствований и доказательств, поскольку все, что сущест</w:t>
        <w:softHyphen/>
        <w:t>вует, обнаруживает себя и длится, вытекает из недоказуе</w:t>
        <w:softHyphen/>
        <w:t>мого и не поддающегося проверке. Ките</w:t>
      </w:r>
      <w:r>
        <w:rPr>
          <w:color w:val="000000"/>
          <w:sz w:val="28"/>
          <w:szCs w:val="28"/>
          <w:vertAlign w:val="superscript"/>
        </w:rPr>
        <w:t>1</w:t>
      </w:r>
      <w:r>
        <w:rPr>
          <w:color w:val="000000"/>
          <w:sz w:val="28"/>
          <w:szCs w:val="28"/>
        </w:rPr>
        <w:t xml:space="preserve"> говорил: «В кон</w:t>
        <w:softHyphen/>
        <w:t>це концов, есть же что-то реальное в этом мире» — вся</w:t>
        <w:softHyphen/>
        <w:t>кий, кто с этим не согласен, навсегда выводит себя за пределы всякого действия. Правда, уверенности, которая звучит в этих словах, недостает силы, а значит, и дейст</w:t>
        <w:softHyphen/>
        <w:t>венной энергии. Чтобы на самом деле действовать, важ</w:t>
        <w:softHyphen/>
        <w:t>но еще верить в реальность добра и зла, в их раздельное и самодостаточное существование. Если же мы в разных обстоятельствах путаем одно с другим, границы, которые их разделяют, размываются, тогда не будет плохих или хороших поступков, не будет поступков вообще, и таким образом вещи и наши суждения о них нейтрализуют друг друга в одном унылом тождестве. Когда нам известно, что некая ценность относительна, она перестает быть ценно</w:t>
        <w:softHyphen/>
        <w:t>стью и превращается в фикцию. Из фикций невозможно вывести мораль, еще труднее с их помощью выработать правила поведения в непосредственной деятельности, по-</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w:t>
      </w:r>
      <w:r>
        <w:rPr>
          <w:color w:val="000000"/>
          <w:sz w:val="28"/>
          <w:szCs w:val="28"/>
        </w:rPr>
        <w:t xml:space="preserve"> </w:t>
      </w:r>
      <w:r>
        <w:rPr>
          <w:i/>
          <w:iCs/>
          <w:color w:val="000000"/>
          <w:sz w:val="28"/>
          <w:szCs w:val="28"/>
        </w:rPr>
        <w:t xml:space="preserve">Ките </w:t>
      </w:r>
      <w:r>
        <w:rPr>
          <w:color w:val="000000"/>
          <w:sz w:val="28"/>
          <w:szCs w:val="28"/>
        </w:rPr>
        <w:t>Джон (1796—1821) — английский поэт, предшественник эс</w:t>
        <w:softHyphen/>
        <w:t xml:space="preserve">тетизма прерафаэлитов. Воспевал царство красоты на земле, эллинский идеал гармонии и элегические настроения в природе. — </w:t>
      </w:r>
      <w:r>
        <w:rPr>
          <w:i/>
          <w:iCs/>
          <w:color w:val="000000"/>
          <w:sz w:val="28"/>
          <w:szCs w:val="28"/>
        </w:rPr>
        <w:t>Примеч. ред.</w:t>
      </w:r>
    </w:p>
    <w:p>
      <w:pPr>
        <w:pStyle w:val="Normal"/>
        <w:shd w:fill="FFFFFF" w:val="clear"/>
        <w:spacing w:lineRule="auto" w:line="360" w:before="100" w:after="100"/>
        <w:ind w:firstLine="720"/>
        <w:contextualSpacing/>
        <w:jc w:val="both"/>
        <w:rPr>
          <w:sz w:val="28"/>
          <w:szCs w:val="28"/>
        </w:rPr>
      </w:pPr>
      <w:r>
        <w:rPr>
          <w:b/>
          <w:bCs/>
          <w:color w:val="000000"/>
          <w:sz w:val="28"/>
          <w:szCs w:val="28"/>
        </w:rPr>
        <w:t>72</w:t>
      </w:r>
    </w:p>
    <w:p>
      <w:pPr>
        <w:pStyle w:val="Normal"/>
        <w:shd w:fill="FFFFFF" w:val="clear"/>
        <w:spacing w:lineRule="auto" w:line="360" w:before="100" w:after="100"/>
        <w:ind w:firstLine="720"/>
        <w:contextualSpacing/>
        <w:jc w:val="both"/>
        <w:rPr>
          <w:sz w:val="28"/>
          <w:szCs w:val="28"/>
        </w:rPr>
      </w:pPr>
      <w:r>
        <w:rPr>
          <w:color w:val="000000"/>
          <w:sz w:val="28"/>
          <w:szCs w:val="28"/>
        </w:rPr>
        <w:t>Портрет цивилизованного человека</w:t>
      </w:r>
    </w:p>
    <w:p>
      <w:pPr>
        <w:pStyle w:val="Normal"/>
        <w:shd w:fill="FFFFFF" w:val="clear"/>
        <w:spacing w:lineRule="auto" w:line="360" w:before="100" w:after="100"/>
        <w:ind w:firstLine="720"/>
        <w:contextualSpacing/>
        <w:jc w:val="both"/>
        <w:rPr>
          <w:sz w:val="28"/>
          <w:szCs w:val="28"/>
        </w:rPr>
      </w:pPr>
      <w:r>
        <w:rPr>
          <w:color w:val="000000"/>
          <w:sz w:val="28"/>
          <w:szCs w:val="28"/>
        </w:rPr>
        <w:t>этому, чтобы уберечь себя от отчаяния, мы обязаны вос</w:t>
        <w:softHyphen/>
        <w:t>становить в правах добро и зло, спасти их и спасти себя даже ценою собственного дара предвидения. Именно жи</w:t>
        <w:softHyphen/>
        <w:t>вущее в нас сомнение мешает нам выказать себя, имен</w:t>
        <w:softHyphen/>
        <w:t>но оно навязывает нам тяжкую ношу проницательности, изматывает, изводит и оставляет во власти горестей, зло</w:t>
        <w:softHyphen/>
        <w:t>употребив нашими способностями к анализу и неприятию. В определенном смысле любое сомнение не соответству</w:t>
        <w:softHyphen/>
        <w:t>ет нашим силам. Только ли нашим? Бог, который страда</w:t>
        <w:softHyphen/>
        <w:t>ет, — это уже было, и это естественно; но бог, который со</w:t>
        <w:softHyphen/>
        <w:t>мневается, столь же жалок, как и мы. Поэтому, несмотря на их обоснованность и образцовую закономерность, мы никогда не можем рассматривать наши сомнения без не</w:t>
        <w:softHyphen/>
        <w:t>которой опаски, даже испытывая определенное сладост</w:t>
        <w:softHyphen/>
        <w:t>растие в момент их зарождения. Неисправимый скептик, замкнувшийся в своей системе, кажется нам свихнувшим</w:t>
        <w:softHyphen/>
        <w:t>ся из-за излишней строгости к себе. Заданностью своего движения он напоминает лунатика. В философском пла</w:t>
        <w:softHyphen/>
        <w:t>не нет никого честнее его; но в его честности есть что-то чудовищное. В его глазах ничто не достойно пощады, все ему кажется неточным и неискренним, как наши тео</w:t>
        <w:softHyphen/>
        <w:t>ремы, так и наши вопли. Его трагедия в том, что он ни</w:t>
        <w:softHyphen/>
        <w:t>когда не может снизойти до лжи, как это делаем все мы, когда утверждаем или отрицаем что-либо, когда готовы отстаивать какое-то мнение. И поскольку он неисправимо честен, он обнаруживает ложь везде, где мнение набра</w:t>
        <w:softHyphen/>
        <w:t>сывается на безучастность и побеждает ее. Жизнь равно</w:t>
        <w:softHyphen/>
        <w:t>значна невозможности воздерживаться; победить эту во</w:t>
        <w:softHyphen/>
        <w:t>влеченность — вот непосильная задача, которую скептик перед собой ставит и которую он пытается решить в оди</w:t>
        <w:softHyphen/>
        <w:t>ночку, так как всеобщее воздержание, коллективный от</w:t>
        <w:softHyphen/>
        <w:t>каз от вынесения суждений неосуществимы. Если бы это было возможно, какой удачный случай представился бы</w:t>
      </w:r>
    </w:p>
    <w:p>
      <w:pPr>
        <w:pStyle w:val="Normal"/>
        <w:shd w:fill="FFFFFF" w:val="clear"/>
        <w:spacing w:lineRule="auto" w:line="360" w:before="100" w:after="100"/>
        <w:ind w:firstLine="720"/>
        <w:contextualSpacing/>
        <w:jc w:val="both"/>
        <w:rPr>
          <w:sz w:val="28"/>
          <w:szCs w:val="28"/>
        </w:rPr>
      </w:pPr>
      <w:r>
        <w:rPr>
          <w:b/>
          <w:bCs/>
          <w:color w:val="000000"/>
          <w:sz w:val="28"/>
          <w:szCs w:val="28"/>
        </w:rPr>
        <w:t>73</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Эмиль-Мишель </w:t>
      </w:r>
      <w:r>
        <w:rPr>
          <w:b/>
          <w:bCs/>
          <w:color w:val="000000"/>
          <w:sz w:val="28"/>
          <w:szCs w:val="28"/>
        </w:rPr>
        <w:t>Чоран</w:t>
      </w:r>
    </w:p>
    <w:p>
      <w:pPr>
        <w:pStyle w:val="Normal"/>
        <w:shd w:fill="FFFFFF" w:val="clear"/>
        <w:spacing w:lineRule="auto" w:line="360" w:before="100" w:after="100"/>
        <w:ind w:firstLine="720"/>
        <w:contextualSpacing/>
        <w:jc w:val="both"/>
        <w:rPr>
          <w:sz w:val="28"/>
          <w:szCs w:val="28"/>
        </w:rPr>
      </w:pPr>
      <w:r>
        <w:rPr>
          <w:color w:val="000000"/>
          <w:sz w:val="28"/>
          <w:szCs w:val="28"/>
        </w:rPr>
        <w:t>человечеству для достойного конца! Но если это едва дос</w:t>
        <w:softHyphen/>
        <w:t>тупно отдельным индивидам, то никоим образом не мо</w:t>
        <w:softHyphen/>
        <w:t>жет быть доступно толпе, едва способной подняться до простого отрицания.</w:t>
      </w:r>
    </w:p>
    <w:p>
      <w:pPr>
        <w:pStyle w:val="Normal"/>
        <w:shd w:fill="FFFFFF" w:val="clear"/>
        <w:spacing w:lineRule="auto" w:line="360" w:before="100" w:after="100"/>
        <w:ind w:firstLine="720"/>
        <w:contextualSpacing/>
        <w:jc w:val="both"/>
        <w:rPr>
          <w:sz w:val="28"/>
          <w:szCs w:val="28"/>
        </w:rPr>
      </w:pPr>
      <w:r>
        <w:rPr>
          <w:color w:val="000000"/>
          <w:sz w:val="28"/>
          <w:szCs w:val="28"/>
        </w:rPr>
        <w:t>Поскольку сомнение обнаруживает свою несовмес</w:t>
        <w:softHyphen/>
        <w:t>тимость с жизнью, скептик — этот последовательный и упрямый живой труп — заканчивает свою карьеру таким поражением, которому невозможно найти аналога в дру</w:t>
        <w:softHyphen/>
        <w:t>гих проявлениях интеллектуальной жизни. Взбешенный оттого, что стремился быть оригинальным и утвердиться в этом состоянии, он станет мечтать о безликости, ано</w:t>
        <w:softHyphen/>
        <w:t>нимности, и с этим, наиболее обескураживающим из всех парадоксов, он столкнется как раз тогда, когда утратит всякую близость с кем бы и чем бы то ни было. Сооб</w:t>
        <w:softHyphen/>
        <w:t>разовываться с обыденным — все, чего он желает в этот момент своего падения, сводя мудрость к конформизму, а спасение к осознанной иллюзии, или, иначе говоря, к иллюзии, постулированной принятием внешних видимо-стей такими, какие они есть. Но он забывает, что к види-мостям обращаются лишь тогда, когда зрение утрачено настолько, чтобы путать их с реальностью, когда нахо</w:t>
        <w:softHyphen/>
        <w:t>дишься во власти наивных иллюзий, о которых неизвест</w:t>
        <w:softHyphen/>
        <w:t>но, что они — иллюзии, иллюзий общедоступных, кото</w:t>
        <w:softHyphen/>
        <w:t>рые ускользают только от него одного. Вместо того чтобы смириться с этим, он — враг лжи в философии — при</w:t>
        <w:softHyphen/>
        <w:t>мется мошенничать в практической жизни, убежденный, что, благодаря маскировке и хитрости, сумеет не выде</w:t>
        <w:softHyphen/>
        <w:t>ляться из числа других смертных, которым будет напрас</w:t>
        <w:softHyphen/>
        <w:t>но подражать, поскольку всякое действие вынуждает его сражаться против тысячи причин, по которым он не мо</w:t>
        <w:softHyphen/>
        <w:t>жет его осуществить. Каждое, даже самое незначитель</w:t>
        <w:softHyphen/>
        <w:t>ное действие будет тщательно обдумываться и станет ре</w:t>
        <w:softHyphen/>
        <w:t>зультатом внутреннего напряжения и определенной стра-</w:t>
      </w:r>
    </w:p>
    <w:p>
      <w:pPr>
        <w:pStyle w:val="Normal"/>
        <w:shd w:fill="FFFFFF" w:val="clear"/>
        <w:spacing w:lineRule="auto" w:line="360" w:before="100" w:after="100"/>
        <w:ind w:firstLine="720"/>
        <w:contextualSpacing/>
        <w:jc w:val="both"/>
        <w:rPr>
          <w:sz w:val="28"/>
          <w:szCs w:val="28"/>
        </w:rPr>
      </w:pPr>
      <w:r>
        <w:rPr>
          <w:b/>
          <w:bCs/>
          <w:color w:val="000000"/>
          <w:sz w:val="28"/>
          <w:szCs w:val="28"/>
        </w:rPr>
        <w:t>74</w:t>
      </w:r>
    </w:p>
    <w:p>
      <w:pPr>
        <w:pStyle w:val="Normal"/>
        <w:shd w:fill="FFFFFF" w:val="clear"/>
        <w:spacing w:lineRule="auto" w:line="360" w:before="100" w:after="100"/>
        <w:ind w:firstLine="720"/>
        <w:contextualSpacing/>
        <w:jc w:val="both"/>
        <w:rPr>
          <w:sz w:val="28"/>
          <w:szCs w:val="28"/>
        </w:rPr>
      </w:pPr>
      <w:r>
        <w:rPr>
          <w:color w:val="000000"/>
          <w:sz w:val="28"/>
          <w:szCs w:val="28"/>
        </w:rPr>
        <w:t>Портрет цивилизованного человека</w:t>
      </w:r>
    </w:p>
    <w:p>
      <w:pPr>
        <w:pStyle w:val="Normal"/>
        <w:shd w:fill="FFFFFF" w:val="clear"/>
        <w:spacing w:lineRule="auto" w:line="360" w:before="100" w:after="100"/>
        <w:ind w:firstLine="720"/>
        <w:contextualSpacing/>
        <w:jc w:val="both"/>
        <w:rPr>
          <w:sz w:val="28"/>
          <w:szCs w:val="28"/>
        </w:rPr>
      </w:pPr>
      <w:r>
        <w:rPr>
          <w:color w:val="000000"/>
          <w:sz w:val="28"/>
          <w:szCs w:val="28"/>
        </w:rPr>
        <w:t>тегии, как если бы каждое мгновение бытия ему нужно было брать штурмом в силу того, что он не способен от</w:t>
        <w:softHyphen/>
        <w:t>дать себя во власть естественного хода вещей. Разъяв бы</w:t>
        <w:softHyphen/>
        <w:t>тие, он тужится и бьется в тщетной надежде вновь вос</w:t>
        <w:softHyphen/>
        <w:t>становить его целостность. Его совесть погублена, как у Макбета; он тоже убил сон, в котором мирно почивали убеждения. Пробудившись, они преследуют и тревожат его; они действительно его тревожат, но, поскольку он никогда не опускается до угрызений совести, он созерца</w:t>
        <w:softHyphen/>
        <w:t>ет шествие своих жертв с болезненной неприязнью, смяг</w:t>
        <w:softHyphen/>
        <w:t>ченной иронией. Какое ему дело теперь до этих призра</w:t>
        <w:softHyphen/>
        <w:t>ков? Отторженный от своих деяний и злодеяний, он при</w:t>
        <w:softHyphen/>
        <w:t>шел к внутреннему освобождению, но это освобождение без спасения, прелюдия к опыту полной опустошенности, к которой он приблизился вплотную, когда, засомневав</w:t>
        <w:softHyphen/>
        <w:t>шись в своих сомнениях, стал сомневаться в самом себе и своей значимости и даже ненавидеть себя, когда пере</w:t>
        <w:softHyphen/>
        <w:t>стал верить в свою миссию разрушителя. Порвав послед</w:t>
        <w:softHyphen/>
        <w:t>нюю нить, связывавшую его с самим собой, без которой невозможно даже саморазрушение, он будет искать при</w:t>
        <w:softHyphen/>
        <w:t>бежище в своей исконной свободе, в этом начале начал, существовавшем еще до разногласий между материей и зародышем, свойственных всем живым существам, от на</w:t>
        <w:softHyphen/>
        <w:t>секомого до самого беспокойного из млекопитающих. По</w:t>
        <w:softHyphen/>
        <w:t>скольку ни жизнь ни смерть не возбуждают больше раз&gt;м скептика, он менее реален, чем те бесплотные тени, чье</w:t>
        <w:softHyphen/>
        <w:t>му порицанию он подвергся. И нет больше такого сюже</w:t>
        <w:softHyphen/>
        <w:t>та, который мог бы увлечь его или который он стремил</w:t>
        <w:softHyphen/>
        <w:t>ся бы возвысить до уровня проблемы или бедствия. От</w:t>
        <w:softHyphen/>
        <w:t>сутствие любопытства достигает у него такого размаха, что граничит с лишением всего, с небытием более пус</w:t>
        <w:softHyphen/>
        <w:t>тотным, чем то, которым гордятся или на которое сетуют мистики после странствований через «пустыню» к свято-</w:t>
      </w:r>
    </w:p>
    <w:p>
      <w:pPr>
        <w:pStyle w:val="Normal"/>
        <w:shd w:fill="FFFFFF" w:val="clear"/>
        <w:spacing w:lineRule="auto" w:line="360" w:before="100" w:after="100"/>
        <w:ind w:firstLine="720"/>
        <w:contextualSpacing/>
        <w:jc w:val="both"/>
        <w:rPr>
          <w:sz w:val="28"/>
          <w:szCs w:val="28"/>
        </w:rPr>
      </w:pPr>
      <w:r>
        <w:rPr>
          <w:b/>
          <w:bCs/>
          <w:i/>
          <w:iCs/>
          <w:color w:val="000000"/>
          <w:sz w:val="28"/>
          <w:szCs w:val="28"/>
        </w:rPr>
        <w:t>75</w:t>
      </w:r>
    </w:p>
    <w:p>
      <w:pPr>
        <w:pStyle w:val="Normal"/>
        <w:shd w:fill="FFFFFF" w:val="clear"/>
        <w:spacing w:lineRule="auto" w:line="360" w:before="100" w:after="100"/>
        <w:ind w:firstLine="720"/>
        <w:contextualSpacing/>
        <w:jc w:val="both"/>
        <w:rPr>
          <w:sz w:val="28"/>
          <w:szCs w:val="28"/>
        </w:rPr>
      </w:pPr>
      <w:r>
        <w:rPr>
          <w:b/>
          <w:bCs/>
          <w:color w:val="000000"/>
          <w:sz w:val="28"/>
          <w:szCs w:val="28"/>
        </w:rPr>
        <w:t>Эмиль-Мишель Чоран</w:t>
      </w:r>
    </w:p>
    <w:p>
      <w:pPr>
        <w:pStyle w:val="Normal"/>
        <w:shd w:fill="FFFFFF" w:val="clear"/>
        <w:spacing w:lineRule="auto" w:line="360" w:before="100" w:after="100"/>
        <w:ind w:firstLine="720"/>
        <w:contextualSpacing/>
        <w:jc w:val="both"/>
        <w:rPr>
          <w:sz w:val="28"/>
          <w:szCs w:val="28"/>
        </w:rPr>
      </w:pPr>
      <w:r>
        <w:rPr>
          <w:color w:val="000000"/>
          <w:sz w:val="28"/>
          <w:szCs w:val="28"/>
        </w:rPr>
        <w:t>сти. В разгар полного отупения его беспокоит только одна мысль, один вопрос, глупый, смешной, навязчивый: «Что делал Бог, когда ничего не делал? На что употреблял он до начала Творения свой нескончаемый досуг?» Если он говорит с ним, как равный с равным, значит, оба они на</w:t>
        <w:softHyphen/>
        <w:t>ходятся на одном и том же уровне стагнации и бесполез</w:t>
        <w:softHyphen/>
        <w:t>ности. Когда чувства скептика увядают из-за отсутствия объекта, который мог бы их вызвать, а разум утрачивает активность из-за страха перед необходимостью выносить суждения, ему не к кому больше обращаться, кроме не</w:t>
        <w:softHyphen/>
        <w:t>творца, на которого он похож, с которым смешивает себя и для которого Все, неотделимое от Ничего, представля</w:t>
        <w:softHyphen/>
        <w:t>ет собой пространство, где, бесплодный и обессиленный, он только и может состояться и отдохнуть.</w:t>
      </w:r>
    </w:p>
    <w:p>
      <w:pPr>
        <w:pStyle w:val="Normal"/>
        <w:shd w:fill="FFFFFF" w:val="clear"/>
        <w:spacing w:lineRule="auto" w:line="360" w:before="100" w:after="100"/>
        <w:ind w:firstLine="720"/>
        <w:contextualSpacing/>
        <w:jc w:val="both"/>
        <w:rPr>
          <w:sz w:val="28"/>
          <w:szCs w:val="28"/>
        </w:rPr>
      </w:pPr>
      <w:r>
        <w:rPr>
          <w:color w:val="000000"/>
          <w:sz w:val="28"/>
          <w:szCs w:val="28"/>
        </w:rPr>
        <w:t>Рядом со строгим, если хотите, ортодоксальным скеп</w:t>
        <w:softHyphen/>
        <w:t>тиком, чей жалкий и в то же время величественный конец мы только что видели, существует также другой, каприз</w:t>
        <w:softHyphen/>
        <w:t>ный еретик, который впадает в сомнение лишь время от времени и потому в состоянии обдумывать его до конца и делать окончательные выводы. Ему также знакомы отказ от суждений и исчезновение чувств, но только в момент кризиса; кризис же переносится им в область неопреде</w:t>
        <w:softHyphen/>
        <w:t>ленного, где он видит себя с нетерпением ищущим зна</w:t>
        <w:softHyphen/>
        <w:t>чение, которое, кажется, никогда не было ей свойственно. Вырываясь за пределы апорий, в которых прозябал его ум, от оцепенения он переходит к ликованию, поднимается до такого неистового энтузиазма, который мог бы одушевить и камень, если бы в этом была нужда. Нигде нет ничего прочного, все преображается и исчезает; он один остает</w:t>
        <w:softHyphen/>
        <w:t>ся перед лицом торжествующей пустоты. Не связанный ограничениями ни внешнего мира, ни рассудка, он так</w:t>
        <w:softHyphen/>
        <w:t>же сопоставляет себя с Богом, который на этот раз будет сверхактивным, склонным к крайностям, хмельным, пре-</w:t>
      </w:r>
    </w:p>
    <w:p>
      <w:pPr>
        <w:pStyle w:val="Normal"/>
        <w:shd w:fill="FFFFFF" w:val="clear"/>
        <w:spacing w:lineRule="auto" w:line="360" w:before="100" w:after="100"/>
        <w:ind w:firstLine="720"/>
        <w:contextualSpacing/>
        <w:jc w:val="both"/>
        <w:rPr>
          <w:sz w:val="28"/>
          <w:szCs w:val="28"/>
        </w:rPr>
      </w:pPr>
      <w:r>
        <w:rPr>
          <w:b/>
          <w:bCs/>
          <w:color w:val="000000"/>
          <w:sz w:val="28"/>
          <w:szCs w:val="28"/>
        </w:rPr>
        <w:t>76</w:t>
      </w:r>
    </w:p>
    <w:p>
      <w:pPr>
        <w:pStyle w:val="Normal"/>
        <w:shd w:fill="FFFFFF" w:val="clear"/>
        <w:spacing w:lineRule="auto" w:line="360" w:before="100" w:after="100"/>
        <w:ind w:firstLine="720"/>
        <w:contextualSpacing/>
        <w:jc w:val="both"/>
        <w:rPr>
          <w:sz w:val="28"/>
          <w:szCs w:val="28"/>
        </w:rPr>
      </w:pPr>
      <w:r>
        <w:rPr>
          <w:b/>
          <w:bCs/>
          <w:color w:val="000000"/>
          <w:sz w:val="28"/>
          <w:szCs w:val="28"/>
        </w:rPr>
        <w:t>Портрет цивилизованного человека</w:t>
      </w:r>
    </w:p>
    <w:p>
      <w:pPr>
        <w:pStyle w:val="Normal"/>
        <w:shd w:fill="FFFFFF" w:val="clear"/>
        <w:spacing w:lineRule="auto" w:line="360" w:before="100" w:after="100"/>
        <w:ind w:firstLine="720"/>
        <w:contextualSpacing/>
        <w:jc w:val="both"/>
        <w:rPr>
          <w:sz w:val="28"/>
          <w:szCs w:val="28"/>
        </w:rPr>
      </w:pPr>
      <w:r>
        <w:rPr>
          <w:color w:val="000000"/>
          <w:sz w:val="28"/>
          <w:szCs w:val="28"/>
        </w:rPr>
        <w:t>бывающим в творческом трансе. Наш скептик постарает</w:t>
        <w:softHyphen/>
        <w:t>ся прибрать к рукам привилегии Бога под воздействием внезапного всеведения, чудесного мгновения, когда воз</w:t>
        <w:softHyphen/>
        <w:t>можное, покидая Будущее, явится, чтобы раствориться в настоящем, увеличить его, растянув до предела.</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Дойдя до этого, наш скептик, </w:t>
      </w:r>
      <w:r>
        <w:rPr>
          <w:color w:val="000000"/>
          <w:sz w:val="28"/>
          <w:szCs w:val="28"/>
          <w:lang w:val="en-US"/>
        </w:rPr>
        <w:t>sui</w:t>
      </w:r>
      <w:r>
        <w:rPr>
          <w:color w:val="000000"/>
          <w:sz w:val="28"/>
          <w:szCs w:val="28"/>
        </w:rPr>
        <w:t xml:space="preserve"> </w:t>
      </w:r>
      <w:r>
        <w:rPr>
          <w:color w:val="000000"/>
          <w:sz w:val="28"/>
          <w:szCs w:val="28"/>
          <w:lang w:val="en-US"/>
        </w:rPr>
        <w:t>generis</w:t>
      </w:r>
      <w:r>
        <w:rPr>
          <w:color w:val="000000"/>
          <w:sz w:val="28"/>
          <w:szCs w:val="28"/>
          <w:vertAlign w:val="superscript"/>
        </w:rPr>
        <w:t>1</w:t>
      </w:r>
      <w:r>
        <w:rPr>
          <w:color w:val="000000"/>
          <w:sz w:val="28"/>
          <w:szCs w:val="28"/>
        </w:rPr>
        <w:t>, ничего так не боится, как пережить еще один кризис. Правда, ему хотя бы дозволительно извне рассмотреть сомнение, ко</w:t>
        <w:softHyphen/>
        <w:t>торое он временно преодолел, в отличие от того скеп</w:t>
        <w:softHyphen/>
        <w:t>тика, который погряз в нем навсегда. От последнего его выгодно отличает также открытость для различного рода опытов, особенно опытов религиозно настроенных умов, которые с выгодой для себя используют сомнение, дела</w:t>
        <w:softHyphen/>
        <w:t>ют из него временный ад в качестве необходимого эта</w:t>
        <w:softHyphen/>
        <w:t>па на пути к абсолюту, где и надлежит бросить якорь. Это — предатели скептицизма, примеру которых он хо</w:t>
        <w:softHyphen/>
        <w:t>тел бы следовать: в той мере, в какой ему это удавалось, он замечал, что уничтожение чувств не обязательно за</w:t>
        <w:softHyphen/>
        <w:t>водит в тупик. Когда Сарипутта, ученик Будды, восклик</w:t>
        <w:softHyphen/>
        <w:t>нул: «Нирвана — это счастье!» — и когда ему возразили, что не может быть счастья там, где нет чувств, Сарипут</w:t>
        <w:softHyphen/>
        <w:t>та ответил: «Счастье как раз в том, чтобы ничего не чув</w:t>
        <w:softHyphen/>
        <w:t xml:space="preserve">ствовать». Этот парадокс не является больше парадоксом для того, кто, несмотря на свои злоключения </w:t>
      </w:r>
      <w:r>
        <w:rPr>
          <w:i/>
          <w:iCs/>
          <w:color w:val="000000"/>
          <w:sz w:val="28"/>
          <w:szCs w:val="28"/>
        </w:rPr>
        <w:t xml:space="preserve">и </w:t>
      </w:r>
      <w:r>
        <w:rPr>
          <w:color w:val="000000"/>
          <w:sz w:val="28"/>
          <w:szCs w:val="28"/>
        </w:rPr>
        <w:t>горький опыт, имеет еще в запасе достаточно сил, чтобы подклю</w:t>
        <w:softHyphen/>
        <w:t>читься к бытию на грани пустоты и хоть на краткое мгно</w:t>
        <w:softHyphen/>
        <w:t>вение победить эту тягу к ирреальности, из которой ис</w:t>
        <w:softHyphen/>
        <w:t>ходит неоспоримая ясность сомнения, противопоставить которой можно лишь сверхрациональные очевидности, порожденные другой тягой, тягой к реальности. Тем не менее, при проявлении малейшей слабости повторяется все тот же мотив: «Почему так, а не эдак?» — и настой-</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w:t>
      </w:r>
      <w:r>
        <w:rPr>
          <w:color w:val="000000"/>
          <w:sz w:val="28"/>
          <w:szCs w:val="28"/>
        </w:rPr>
        <w:t xml:space="preserve"> Своеобразный </w:t>
      </w:r>
      <w:r>
        <w:rPr>
          <w:i/>
          <w:iCs/>
          <w:color w:val="000000"/>
          <w:sz w:val="28"/>
          <w:szCs w:val="28"/>
        </w:rPr>
        <w:t>(лат.). — Примеч. перев.</w:t>
      </w:r>
    </w:p>
    <w:p>
      <w:pPr>
        <w:pStyle w:val="Normal"/>
        <w:shd w:fill="FFFFFF" w:val="clear"/>
        <w:spacing w:lineRule="auto" w:line="360" w:before="100" w:after="100"/>
        <w:ind w:firstLine="720"/>
        <w:contextualSpacing/>
        <w:jc w:val="both"/>
        <w:rPr>
          <w:sz w:val="28"/>
          <w:szCs w:val="28"/>
        </w:rPr>
      </w:pPr>
      <w:r>
        <w:rPr>
          <w:color w:val="000000"/>
          <w:sz w:val="28"/>
          <w:szCs w:val="28"/>
        </w:rPr>
        <w:t>77</w:t>
      </w:r>
    </w:p>
    <w:p>
      <w:pPr>
        <w:pStyle w:val="Normal"/>
        <w:shd w:fill="FFFFFF" w:val="clear"/>
        <w:spacing w:lineRule="auto" w:line="360" w:before="100" w:after="100"/>
        <w:ind w:firstLine="720"/>
        <w:contextualSpacing/>
        <w:jc w:val="both"/>
        <w:rPr>
          <w:sz w:val="28"/>
          <w:szCs w:val="28"/>
        </w:rPr>
      </w:pPr>
      <w:r>
        <w:rPr>
          <w:color w:val="000000"/>
          <w:sz w:val="28"/>
          <w:szCs w:val="28"/>
        </w:rPr>
        <w:t>Эмиль-Мишель Чоран</w:t>
      </w:r>
    </w:p>
    <w:p>
      <w:pPr>
        <w:pStyle w:val="Normal"/>
        <w:shd w:fill="FFFFFF" w:val="clear"/>
        <w:spacing w:lineRule="auto" w:line="360" w:before="100" w:after="100"/>
        <w:ind w:firstLine="720"/>
        <w:contextualSpacing/>
        <w:jc w:val="both"/>
        <w:rPr>
          <w:sz w:val="28"/>
          <w:szCs w:val="28"/>
        </w:rPr>
      </w:pPr>
      <w:r>
        <w:rPr>
          <w:color w:val="000000"/>
          <w:sz w:val="28"/>
          <w:szCs w:val="28"/>
        </w:rPr>
        <w:t>чивость, с которой он повторяется и мусолится, бросает сознание в проклятую вневременность, в застывшее ста</w:t>
        <w:softHyphen/>
        <w:t>новление, тогда как любое «да» и даже «нет» делают его частью субстанции Времени, из которой они исходят и о которой возвещают.</w:t>
      </w:r>
    </w:p>
    <w:p>
      <w:pPr>
        <w:pStyle w:val="Normal"/>
        <w:shd w:fill="FFFFFF" w:val="clear"/>
        <w:spacing w:lineRule="auto" w:line="360" w:before="100" w:after="100"/>
        <w:ind w:firstLine="720"/>
        <w:contextualSpacing/>
        <w:jc w:val="both"/>
        <w:rPr>
          <w:sz w:val="28"/>
          <w:szCs w:val="28"/>
        </w:rPr>
      </w:pPr>
      <w:r>
        <w:rPr>
          <w:color w:val="000000"/>
          <w:sz w:val="28"/>
          <w:szCs w:val="28"/>
        </w:rPr>
        <w:t>Любое утверждение и тем более любое верование проистекает из варварской основы, которую большинст</w:t>
        <w:softHyphen/>
        <w:t>во, даже подавляющее большинство людей, к счастью, со</w:t>
        <w:softHyphen/>
        <w:t>хранили и которую только скептик — имеется в виду под</w:t>
        <w:softHyphen/>
        <w:t>линный, последовательный скептик — утратил или унич</w:t>
        <w:softHyphen/>
        <w:t>тожил, сохранив от нее лишь жалкие остатки, слишком слабые, чтобы влиять на его поведение и ход его мыслей. Вот почему, несмотря на то что отдельные скептики по</w:t>
        <w:softHyphen/>
        <w:t>являются в каждую эпоху, скептицизм как исторический феномен встречается лишь в такие времена, когда циви</w:t>
        <w:softHyphen/>
        <w:t>лизация теряет свою «душу», в том смысле, который дал этому слову Платон: «То, что поступает добровольно». В отсутствие принципа движения встает вопрос: «Име</w:t>
        <w:softHyphen/>
        <w:t>ет ли эта цивилизация настоящее и особенно будущее?» Подобно тому как скептик, утомленный своей подрывной работой, терпел такое же поражение, какое перед тем сам нанес убеждениям, так и цивилизация, разрушив свои цен</w:t>
        <w:softHyphen/>
        <w:t>ности, рушится вместе с ними и приходит в полный упа</w:t>
        <w:softHyphen/>
        <w:t>док, и варварство тогда является единственным спасени</w:t>
        <w:softHyphen/>
        <w:t xml:space="preserve">ем, как об этом свидетельствует обращение, направленное Сальвиеном римлянам в начале </w:t>
      </w:r>
      <w:r>
        <w:rPr>
          <w:color w:val="000000"/>
          <w:sz w:val="28"/>
          <w:szCs w:val="28"/>
          <w:lang w:val="en-US"/>
        </w:rPr>
        <w:t>V</w:t>
      </w:r>
      <w:r>
        <w:rPr>
          <w:color w:val="000000"/>
          <w:sz w:val="28"/>
          <w:szCs w:val="28"/>
        </w:rPr>
        <w:t xml:space="preserve"> в.: «Нет у вас ни одно</w:t>
        <w:softHyphen/>
        <w:t>го чистого города, кроме тех, где живут варвары». В дан</w:t>
        <w:softHyphen/>
        <w:t>ном случае речь шла, должно быть, не столько о распутст</w:t>
        <w:softHyphen/>
        <w:t>ве, сколько о смятении умов. Нечистые нравы, распущен</w:t>
        <w:softHyphen/>
        <w:t>ность вполне сочетаются с цивилизацией или, во всяком случае, цивилизация мирится с ними. Но смятенное со</w:t>
        <w:softHyphen/>
        <w:t>стояние духа, распространяясь, угрожает существованию цивилизации, и она обращается к тем, кто оказался не под-</w:t>
      </w:r>
    </w:p>
    <w:p>
      <w:pPr>
        <w:pStyle w:val="Normal"/>
        <w:shd w:fill="FFFFFF" w:val="clear"/>
        <w:spacing w:lineRule="auto" w:line="360" w:before="100" w:after="100"/>
        <w:ind w:firstLine="720"/>
        <w:contextualSpacing/>
        <w:jc w:val="both"/>
        <w:rPr>
          <w:sz w:val="28"/>
          <w:szCs w:val="28"/>
        </w:rPr>
      </w:pPr>
      <w:r>
        <w:rPr>
          <w:b/>
          <w:bCs/>
          <w:color w:val="000000"/>
          <w:sz w:val="28"/>
          <w:szCs w:val="28"/>
        </w:rPr>
        <w:t>78</w:t>
      </w:r>
    </w:p>
    <w:p>
      <w:pPr>
        <w:pStyle w:val="Normal"/>
        <w:shd w:fill="FFFFFF" w:val="clear"/>
        <w:spacing w:lineRule="auto" w:line="360" w:before="100" w:after="100"/>
        <w:ind w:firstLine="720"/>
        <w:contextualSpacing/>
        <w:jc w:val="both"/>
        <w:rPr>
          <w:sz w:val="28"/>
          <w:szCs w:val="28"/>
        </w:rPr>
      </w:pPr>
      <w:r>
        <w:rPr>
          <w:color w:val="000000"/>
          <w:sz w:val="28"/>
          <w:szCs w:val="28"/>
        </w:rPr>
        <w:t>Портрет цивилизованного человека</w:t>
      </w:r>
    </w:p>
    <w:p>
      <w:pPr>
        <w:pStyle w:val="Normal"/>
        <w:shd w:fill="FFFFFF" w:val="clear"/>
        <w:spacing w:lineRule="auto" w:line="360" w:before="100" w:after="100"/>
        <w:ind w:firstLine="720"/>
        <w:contextualSpacing/>
        <w:jc w:val="both"/>
        <w:rPr>
          <w:sz w:val="28"/>
          <w:szCs w:val="28"/>
        </w:rPr>
      </w:pPr>
      <w:r>
        <w:rPr>
          <w:color w:val="000000"/>
          <w:sz w:val="28"/>
          <w:szCs w:val="28"/>
        </w:rPr>
        <w:t>вержен ему и уцелел. И вот тогда-то варварство начина</w:t>
        <w:softHyphen/>
        <w:t>ет казаться соблазнительным, привлекать и тонкие умы, и умы, сбитые с толку, — все они завидуют варварам и восхищаются ими, порой откровенно, но чаще тайком, и желают, не признаваясь в этом самим себе, стать их ра</w:t>
        <w:softHyphen/>
        <w:t>бами. То, что они боятся варварства, бесспорно; но этот страх, далеко не спасительный, напротив, готовит их к будущему подчинению, ослабляет, парализует волю и за</w:t>
        <w:softHyphen/>
        <w:t>водит все глубже в тупик. В этом случае полное отрече</w:t>
        <w:softHyphen/>
        <w:t>ние, которое является для них единственным выходом, влечет за собой отказ не столько от суждений, сколько от волевых усилий и являет собой не столько несостоятель</w:t>
        <w:softHyphen/>
        <w:t>ность разума, сколько болезненное поражение организма. На этом этапе скептицизм неотделим от физиологической неполноценности. Крепкий организм не принимает его, а немощный поддается и подчиняется. Пожелает ли он от</w:t>
        <w:softHyphen/>
        <w:t>делаться от него потом? Поскольку слабому организму собственными силами это сделать не удается, он попро</w:t>
        <w:softHyphen/>
        <w:t>сит помощи у варвара, ибо его назначение — не решать, но упразднять проблемы, а вместе с ними обостренное сознание, которое неотделимо от них и которое изнуряет слабый ум, даже если он отказался от всякого умозрения. Дело в том, что в этом сознании продолжает жить болез</w:t>
        <w:softHyphen/>
        <w:t>ненная и неистребимая потребность, которая предшеству</w:t>
        <w:softHyphen/>
        <w:t>ет любым теоретическим исканиям, потребность слабака, спешащего испытывать сразу тоску, страдание и фрустра</w:t>
        <w:softHyphen/>
        <w:t>цию, потребность быть жестоким, но не по отношению к другому, а по отношению к самому себе. Разум же, вме</w:t>
        <w:softHyphen/>
        <w:t>сто того чтобы утихомирить его, становится орудием пыт</w:t>
        <w:softHyphen/>
        <w:t>ки: он подсказывает ему аргументы против самого себя, оправдывает его желание саморазрушаться, льстя ему, де</w:t>
        <w:softHyphen/>
        <w:t>лает все, чтобы превратить его жизнь в ад. И слабый че-</w:t>
      </w:r>
    </w:p>
    <w:p>
      <w:pPr>
        <w:pStyle w:val="Normal"/>
        <w:shd w:fill="FFFFFF" w:val="clear"/>
        <w:spacing w:lineRule="auto" w:line="360" w:before="100" w:after="100"/>
        <w:ind w:firstLine="720"/>
        <w:contextualSpacing/>
        <w:jc w:val="both"/>
        <w:rPr>
          <w:sz w:val="28"/>
          <w:szCs w:val="28"/>
        </w:rPr>
      </w:pPr>
      <w:r>
        <w:rPr>
          <w:b/>
          <w:bCs/>
          <w:color w:val="000000"/>
          <w:sz w:val="28"/>
          <w:szCs w:val="28"/>
        </w:rPr>
        <w:t>79</w:t>
      </w:r>
    </w:p>
    <w:p>
      <w:pPr>
        <w:pStyle w:val="Normal"/>
        <w:shd w:fill="FFFFFF" w:val="clear"/>
        <w:spacing w:lineRule="auto" w:line="360" w:before="100" w:after="100"/>
        <w:ind w:firstLine="720"/>
        <w:contextualSpacing/>
        <w:jc w:val="both"/>
        <w:rPr>
          <w:sz w:val="28"/>
          <w:szCs w:val="28"/>
        </w:rPr>
      </w:pPr>
      <w:r>
        <w:rPr>
          <w:color w:val="000000"/>
          <w:sz w:val="28"/>
          <w:szCs w:val="28"/>
        </w:rPr>
        <w:t>Эмиль-Мишель Чоран</w:t>
      </w:r>
    </w:p>
    <w:p>
      <w:pPr>
        <w:pStyle w:val="Normal"/>
        <w:shd w:fill="FFFFFF" w:val="clear"/>
        <w:spacing w:lineRule="auto" w:line="360" w:before="100" w:after="100"/>
        <w:ind w:firstLine="720"/>
        <w:contextualSpacing/>
        <w:jc w:val="both"/>
        <w:rPr>
          <w:sz w:val="28"/>
          <w:szCs w:val="28"/>
        </w:rPr>
      </w:pPr>
      <w:r>
        <w:rPr>
          <w:color w:val="000000"/>
          <w:sz w:val="28"/>
          <w:szCs w:val="28"/>
        </w:rPr>
        <w:t>ловек торопит своего врага, чтобы тот пришел и освобо</w:t>
        <w:softHyphen/>
        <w:t>дил его от этой последней муки.</w:t>
      </w:r>
    </w:p>
    <w:p>
      <w:pPr>
        <w:pStyle w:val="Normal"/>
        <w:shd w:fill="FFFFFF" w:val="clear"/>
        <w:spacing w:lineRule="auto" w:line="360" w:before="100" w:after="100"/>
        <w:ind w:firstLine="720"/>
        <w:contextualSpacing/>
        <w:jc w:val="both"/>
        <w:rPr>
          <w:sz w:val="28"/>
          <w:szCs w:val="28"/>
        </w:rPr>
      </w:pPr>
      <w:r>
        <w:rPr>
          <w:color w:val="000000"/>
          <w:sz w:val="28"/>
          <w:szCs w:val="28"/>
        </w:rPr>
        <w:t>Феномен варварства, который неизбежно появляется на некоторых поворотах истории, может быть и зло, но зло необходимое; к тому же методы, которые используют</w:t>
        <w:softHyphen/>
        <w:t>ся, чтобы бороться с ним, ускоряют его приход, посколь</w:t>
        <w:softHyphen/>
        <w:t>ку, чтобы быть действенными, они должны быть жесто</w:t>
        <w:softHyphen/>
        <w:t>кими. Это то, на что цивилизация идти не хочет, но, даже если бы и хотела, ей не удалось бы этого достигнуть из-за отсутствия силы. Самое лучшее, что ей остается, коль скоро она находится в упадке, это пресмыкаться перед варваром; у нее это, впрочем, и не вызывает отвращения, ибо она слишком хорошо знает, что варвар представля</w:t>
        <w:softHyphen/>
        <w:t>ет, воплощает будущее. Ностальгия по варварству — по</w:t>
        <w:softHyphen/>
        <w:t>следнее слово цивилизации; она же — и последнее сло</w:t>
        <w:softHyphen/>
        <w:t>во скептицизма.</w:t>
      </w:r>
    </w:p>
    <w:p>
      <w:pPr>
        <w:pStyle w:val="Normal"/>
        <w:shd w:fill="FFFFFF" w:val="clear"/>
        <w:spacing w:lineRule="auto" w:line="360" w:before="100" w:after="100"/>
        <w:ind w:firstLine="720"/>
        <w:contextualSpacing/>
        <w:jc w:val="both"/>
        <w:rPr>
          <w:sz w:val="28"/>
          <w:szCs w:val="28"/>
        </w:rPr>
      </w:pPr>
      <w:r>
        <w:rPr>
          <w:color w:val="000000"/>
          <w:sz w:val="28"/>
          <w:szCs w:val="28"/>
        </w:rPr>
        <w:t>По завершении эпохи о чем еще может мечтать разум, освобожденный от всех иллюзий, кроме как о том счастье, которым обладают невежи, делающие ставку только на возможное и погрязшие в нем? Неспособный теперь ни защищать сомнения, которых он больше не высказывает, ни поддерживать нарождающиеся догмы, которые прези</w:t>
        <w:softHyphen/>
        <w:t>рает, он приветствует как высшую форму замены интел</w:t>
        <w:softHyphen/>
        <w:t>лектуальной жизни проявления неопровержимой силы ин</w:t>
        <w:softHyphen/>
        <w:t>стинкта: Грек склоняется перед Римлянином, тот, в свою очередь, склонится перед Германцем, подчиняясь безжа</w:t>
        <w:softHyphen/>
        <w:t>лостному закону, который сегодня история иллюстриру</w:t>
        <w:softHyphen/>
        <w:t>ет более старательно, чем в начале нашей эры. Неравен бой между теми народами, которые рассуждают, и теми, которые безмолвствуют, тем более что первые, истратив жизненную силу на словесные выкрутасы, не могут усто</w:t>
        <w:softHyphen/>
        <w:t>ять перед суровостью и безмолвием вторых. Если это вер</w:t>
        <w:softHyphen/>
        <w:t>но по отношению к народу, то что сказать об отдельном индивиде, в особенности о скептике? Поэтому не стоит</w:t>
      </w:r>
    </w:p>
    <w:p>
      <w:pPr>
        <w:pStyle w:val="Normal"/>
        <w:shd w:fill="FFFFFF" w:val="clear"/>
        <w:spacing w:lineRule="auto" w:line="360" w:before="100" w:after="100"/>
        <w:ind w:firstLine="720"/>
        <w:contextualSpacing/>
        <w:jc w:val="both"/>
        <w:rPr>
          <w:sz w:val="28"/>
          <w:szCs w:val="28"/>
        </w:rPr>
      </w:pPr>
      <w:r>
        <w:rPr>
          <w:color w:val="000000"/>
          <w:sz w:val="28"/>
          <w:szCs w:val="28"/>
        </w:rPr>
        <w:t>8О</w:t>
      </w:r>
    </w:p>
    <w:p>
      <w:pPr>
        <w:pStyle w:val="Normal"/>
        <w:shd w:fill="FFFFFF" w:val="clear"/>
        <w:spacing w:lineRule="auto" w:line="360" w:before="100" w:after="100"/>
        <w:ind w:firstLine="720"/>
        <w:contextualSpacing/>
        <w:jc w:val="both"/>
        <w:rPr>
          <w:sz w:val="28"/>
          <w:szCs w:val="28"/>
        </w:rPr>
      </w:pPr>
      <w:r>
        <w:rPr>
          <w:color w:val="000000"/>
          <w:sz w:val="28"/>
          <w:szCs w:val="28"/>
        </w:rPr>
        <w:t>Портрет цивилизованного человека</w:t>
      </w:r>
    </w:p>
    <w:p>
      <w:pPr>
        <w:pStyle w:val="Normal"/>
        <w:shd w:fill="FFFFFF" w:val="clear"/>
        <w:spacing w:lineRule="auto" w:line="360" w:before="100" w:after="100"/>
        <w:ind w:firstLine="720"/>
        <w:contextualSpacing/>
        <w:jc w:val="both"/>
        <w:rPr>
          <w:sz w:val="28"/>
          <w:szCs w:val="28"/>
        </w:rPr>
      </w:pPr>
      <w:r>
        <w:rPr>
          <w:color w:val="000000"/>
          <w:sz w:val="28"/>
          <w:szCs w:val="28"/>
        </w:rPr>
        <w:t>удивляться при виде того, как он, сама утонченность, до</w:t>
        <w:softHyphen/>
        <w:t>веденная до крайности одиночеством, глубины которого ему довелось познать, начинает выдавать себя за друга, а то и сообщника диких орд.</w:t>
      </w:r>
    </w:p>
    <w:p>
      <w:pPr>
        <w:pStyle w:val="Normal"/>
        <w:shd w:fill="FFFFFF" w:val="clear"/>
        <w:spacing w:lineRule="auto" w:line="360" w:before="100" w:after="100"/>
        <w:ind w:firstLine="720"/>
        <w:contextualSpacing/>
        <w:jc w:val="both"/>
        <w:rPr>
          <w:sz w:val="28"/>
          <w:szCs w:val="28"/>
        </w:rPr>
      </w:pPr>
      <w:r>
        <w:rPr>
          <w:b/>
          <w:bCs/>
          <w:color w:val="000000"/>
          <w:sz w:val="28"/>
          <w:szCs w:val="28"/>
        </w:rPr>
        <w:t>Можно ли считать демона скептиком?</w:t>
      </w:r>
    </w:p>
    <w:p>
      <w:pPr>
        <w:pStyle w:val="Normal"/>
        <w:shd w:fill="FFFFFF" w:val="clear"/>
        <w:spacing w:lineRule="auto" w:line="360" w:before="100" w:after="100"/>
        <w:ind w:firstLine="720"/>
        <w:contextualSpacing/>
        <w:jc w:val="both"/>
        <w:rPr>
          <w:sz w:val="28"/>
          <w:szCs w:val="28"/>
        </w:rPr>
      </w:pPr>
      <w:r>
        <w:rPr>
          <w:color w:val="000000"/>
          <w:sz w:val="28"/>
          <w:szCs w:val="28"/>
        </w:rPr>
        <w:t>Самые ужасные деяния, в которых обвиняют демо</w:t>
        <w:softHyphen/>
        <w:t>на, кажутся менее вредными по своим результатам, чем скептицизм, когда он перестает быть игрой и становит</w:t>
        <w:softHyphen/>
        <w:t>ся навязчивой идеей. Разрушать — значит действовать, то есть это творчество со знаком минус, особый способ про</w:t>
        <w:softHyphen/>
        <w:t>являть свою причастность к тому, что существует. В ка</w:t>
        <w:softHyphen/>
        <w:t>честве агента небытия Зло вполне вписывается в практи</w:t>
        <w:softHyphen/>
        <w:t>ку бытия, следовательно, оно необходимо и выполняет не просто важную, но жизненно важную функцию.</w:t>
      </w:r>
    </w:p>
    <w:p>
      <w:pPr>
        <w:pStyle w:val="Normal"/>
        <w:shd w:fill="FFFFFF" w:val="clear"/>
        <w:spacing w:lineRule="auto" w:line="360" w:before="100" w:after="100"/>
        <w:ind w:firstLine="720"/>
        <w:contextualSpacing/>
        <w:jc w:val="both"/>
        <w:rPr>
          <w:sz w:val="28"/>
          <w:szCs w:val="28"/>
        </w:rPr>
      </w:pPr>
      <w:r>
        <w:rPr>
          <w:color w:val="000000"/>
          <w:sz w:val="28"/>
          <w:szCs w:val="28"/>
        </w:rPr>
        <w:t>А чему служит сомнение? Какой необходимости оно отвечает? Кто нуждается в нем, кроме самого сомневаю</w:t>
        <w:softHyphen/>
        <w:t>щегося? Будучи беспричинным недугом, унынием в чис</w:t>
        <w:softHyphen/>
        <w:t>том виде, сомнение не отвечает никакой из насущных по</w:t>
        <w:softHyphen/>
        <w:t>требностей живого существа. Нет никакого смысла в том, чтобы все ставить под вопрос, сомневаться даже во сне.</w:t>
      </w:r>
    </w:p>
    <w:p>
      <w:pPr>
        <w:pStyle w:val="Normal"/>
        <w:shd w:fill="FFFFFF" w:val="clear"/>
        <w:spacing w:lineRule="auto" w:line="360" w:before="100" w:after="100"/>
        <w:ind w:firstLine="720"/>
        <w:contextualSpacing/>
        <w:jc w:val="both"/>
        <w:rPr>
          <w:sz w:val="28"/>
          <w:szCs w:val="28"/>
        </w:rPr>
      </w:pPr>
      <w:r>
        <w:rPr>
          <w:color w:val="000000"/>
          <w:sz w:val="28"/>
          <w:szCs w:val="28"/>
        </w:rPr>
        <w:t>Чтобы добиться своих целей, демон — дух догмати</w:t>
        <w:softHyphen/>
        <w:t>ческий — использует иногда уловки и приемы скептициз</w:t>
        <w:softHyphen/>
        <w:t>ма, желая заставить поверить, что ни к чему не причастеь, он симулирует сомнение и при случае использует его как вспомогательное средство. Хотя демон отлично знает, что такое сомнение, тем не менее оно ему не нравится, он сам опасается его до такой степени, что совсем не убежден, что хочет внушать или навязывать его своим жертвам.</w:t>
      </w:r>
    </w:p>
    <w:p>
      <w:pPr>
        <w:pStyle w:val="Normal"/>
        <w:shd w:fill="FFFFFF" w:val="clear"/>
        <w:spacing w:lineRule="auto" w:line="360" w:before="100" w:after="100"/>
        <w:ind w:firstLine="720"/>
        <w:contextualSpacing/>
        <w:jc w:val="both"/>
        <w:rPr>
          <w:sz w:val="28"/>
          <w:szCs w:val="28"/>
        </w:rPr>
      </w:pPr>
      <w:r>
        <w:rPr>
          <w:color w:val="000000"/>
          <w:sz w:val="28"/>
          <w:szCs w:val="28"/>
        </w:rPr>
        <w:t>Трагедия сомневающегося глубже трагедии отрицаю</w:t>
        <w:softHyphen/>
        <w:t>щего по той причине, что жить без цели хуже, чем жить ради дурной цели. В самом деле, скептику неведома ни-</w:t>
      </w:r>
    </w:p>
    <w:p>
      <w:pPr>
        <w:pStyle w:val="Normal"/>
        <w:shd w:fill="FFFFFF" w:val="clear"/>
        <w:spacing w:lineRule="auto" w:line="360" w:before="100" w:after="100"/>
        <w:ind w:firstLine="720"/>
        <w:contextualSpacing/>
        <w:jc w:val="both"/>
        <w:rPr>
          <w:sz w:val="28"/>
          <w:szCs w:val="28"/>
        </w:rPr>
      </w:pPr>
      <w:r>
        <w:rPr>
          <w:color w:val="000000"/>
          <w:sz w:val="28"/>
          <w:szCs w:val="28"/>
        </w:rPr>
        <w:t>81</w:t>
      </w:r>
    </w:p>
    <w:p>
      <w:pPr>
        <w:pStyle w:val="Normal"/>
        <w:shd w:fill="FFFFFF" w:val="clear"/>
        <w:spacing w:lineRule="auto" w:line="360" w:before="100" w:after="100"/>
        <w:ind w:firstLine="720"/>
        <w:contextualSpacing/>
        <w:jc w:val="both"/>
        <w:rPr>
          <w:sz w:val="28"/>
          <w:szCs w:val="28"/>
        </w:rPr>
      </w:pPr>
      <w:r>
        <w:rPr>
          <w:b/>
          <w:bCs/>
          <w:color w:val="000000"/>
          <w:sz w:val="28"/>
          <w:szCs w:val="28"/>
        </w:rPr>
        <w:t>Эмиль-Мишель Чоран</w:t>
      </w:r>
    </w:p>
    <w:p>
      <w:pPr>
        <w:pStyle w:val="Normal"/>
        <w:shd w:fill="FFFFFF" w:val="clear"/>
        <w:spacing w:lineRule="auto" w:line="360" w:before="100" w:after="100"/>
        <w:ind w:firstLine="720"/>
        <w:contextualSpacing/>
        <w:jc w:val="both"/>
        <w:rPr>
          <w:sz w:val="28"/>
          <w:szCs w:val="28"/>
        </w:rPr>
      </w:pPr>
      <w:r>
        <w:rPr>
          <w:color w:val="000000"/>
          <w:sz w:val="28"/>
          <w:szCs w:val="28"/>
        </w:rPr>
        <w:t>какая цель: для него все цели одинаково хрупки и ни</w:t>
        <w:softHyphen/>
        <w:t>чтожны, как же тут выбрать? Зато отрицание представля</w:t>
        <w:softHyphen/>
        <w:t>ет собой целую программу. Оно может занять и даже на</w:t>
        <w:softHyphen/>
        <w:t>полнить существование самого требовательного человека, не говоря уж о том, что отрицать — красиво, особенно в пику Господу Богу: отрицание небессодержательно, оно полно беспокоящего и агрессивного смысла. И если спа</w:t>
        <w:softHyphen/>
        <w:t>сение можно обрести через действие, то отрицание уже само есть спасение, преследование некой цели, исполне</w:t>
        <w:softHyphen/>
        <w:t>ние определенной роли. Можно понять, почему скептик, сожалея, что встал на тернистый путь, завидует демону; дело в том, что отрицанию, несмотря на ограничения, ко</w:t>
        <w:softHyphen/>
        <w:t>торые оно подразумевает, ничто не помешает быть источ</w:t>
        <w:softHyphen/>
        <w:t>ником деятельности или убежденности: когда отрицают, знают, чего хотят; когда сомневаются, в конце концов те</w:t>
        <w:softHyphen/>
        <w:t>ряют это знание.</w:t>
      </w:r>
    </w:p>
    <w:p>
      <w:pPr>
        <w:pStyle w:val="Normal"/>
        <w:shd w:fill="FFFFFF" w:val="clear"/>
        <w:spacing w:lineRule="auto" w:line="360" w:before="100" w:after="100"/>
        <w:ind w:firstLine="720"/>
        <w:contextualSpacing/>
        <w:jc w:val="both"/>
        <w:rPr>
          <w:sz w:val="28"/>
          <w:szCs w:val="28"/>
        </w:rPr>
      </w:pPr>
      <w:r>
        <w:rPr>
          <w:color w:val="000000"/>
          <w:sz w:val="28"/>
          <w:szCs w:val="28"/>
        </w:rPr>
        <w:t>Печаль — главное препятствие нашему покою — не</w:t>
        <w:softHyphen/>
        <w:t>выраженное скольжение, пассивный разрыв с бытием, от</w:t>
        <w:softHyphen/>
        <w:t>рицание, неясное самому себе, а потому неспособное пре</w:t>
        <w:softHyphen/>
        <w:t>вратиться в утверждение или сомнение. Печаль прекрасно соответствует нашим болезненным слабостям, а еще боль</w:t>
        <w:softHyphen/>
        <w:t>ше пристала демону, который, измученный отрицанием, внезапно бы понял, что не может найти себе применения. Не веря более в зло и ни в коей мере не склонный всту</w:t>
        <w:softHyphen/>
        <w:t>пать в сделку с добром, он, самый пылкий из всех пад</w:t>
        <w:softHyphen/>
        <w:t>ших, оказался бы лишенным и дела жизни, и веры, не</w:t>
        <w:softHyphen/>
        <w:t>способным вредить, измученным хаосом, отщепенцем, ли</w:t>
        <w:softHyphen/>
        <w:t>шенным утешений сарказма. Если печаль ассоциируется с упраздненным адом, это потому, что в ней есть что-то от злости, готовой отступить, смягченной и резонирующей, отказывающейся действовать против кого бы то ни было, кроме самой себя. Она лишает будущее страсти, вынуж</w:t>
        <w:softHyphen/>
        <w:t>дает его сдерживать свою ярость, обратить ее на себя и успокоиться через саморазрушение.</w:t>
      </w:r>
    </w:p>
    <w:p>
      <w:pPr>
        <w:pStyle w:val="Normal"/>
        <w:shd w:fill="FFFFFF" w:val="clear"/>
        <w:spacing w:lineRule="auto" w:line="360" w:before="100" w:after="100"/>
        <w:ind w:firstLine="720"/>
        <w:contextualSpacing/>
        <w:jc w:val="both"/>
        <w:rPr>
          <w:sz w:val="28"/>
          <w:szCs w:val="28"/>
        </w:rPr>
      </w:pPr>
      <w:r>
        <w:rPr>
          <w:color w:val="000000"/>
          <w:sz w:val="28"/>
          <w:szCs w:val="28"/>
        </w:rPr>
        <w:t>82</w:t>
      </w:r>
    </w:p>
    <w:p>
      <w:pPr>
        <w:pStyle w:val="Normal"/>
        <w:shd w:fill="FFFFFF" w:val="clear"/>
        <w:spacing w:lineRule="auto" w:line="360" w:before="100" w:after="100"/>
        <w:ind w:firstLine="720"/>
        <w:contextualSpacing/>
        <w:jc w:val="both"/>
        <w:rPr>
          <w:sz w:val="28"/>
          <w:szCs w:val="28"/>
        </w:rPr>
      </w:pPr>
      <w:r>
        <w:rPr>
          <w:color w:val="000000"/>
          <w:sz w:val="28"/>
          <w:szCs w:val="28"/>
        </w:rPr>
        <w:t>Портрет цивилизованного человека</w:t>
      </w:r>
    </w:p>
    <w:p>
      <w:pPr>
        <w:pStyle w:val="Normal"/>
        <w:shd w:fill="FFFFFF" w:val="clear"/>
        <w:spacing w:lineRule="auto" w:line="360" w:before="100" w:after="100"/>
        <w:ind w:firstLine="720"/>
        <w:contextualSpacing/>
        <w:jc w:val="both"/>
        <w:rPr>
          <w:sz w:val="28"/>
          <w:szCs w:val="28"/>
        </w:rPr>
      </w:pPr>
      <w:r>
        <w:rPr>
          <w:color w:val="000000"/>
          <w:sz w:val="28"/>
          <w:szCs w:val="28"/>
        </w:rPr>
        <w:t>Утверждение и отрицание не имеют качественных различий, переход от одного к другому естествен и ле</w:t>
        <w:softHyphen/>
        <w:t>гок. Но едва человек встает на путь сомнения, он уже не может легко и естественно возвратиться к уверенности, связанной с тем или с другим. Он оказывается лишен воз</w:t>
        <w:softHyphen/>
        <w:t>можности действовать, бороться за что бы то ни было; бо</w:t>
        <w:softHyphen/>
        <w:t>лее того, он будет отказываться от любого действия и при необходимости прекратит их, даже не начав действовать. Скептик, к великому сожалению демона, — это человек, ни к чему не пригодный по определению. Он не клюет ни на какие приманки и ни на чем не сосредоточивается; разрыв между ним и миром углубляется с каждым собы</w:t>
        <w:softHyphen/>
        <w:t>тием и с каждой проблемой, которую ему предстоит ре</w:t>
        <w:softHyphen/>
        <w:t>шить. Его объявили дилетантом, потому что ему нравится все умалять; в действительности он ничего не умаляет, он просто все расставляет на свои места. Удовольствия и го</w:t>
        <w:softHyphen/>
        <w:t>рести мы испытываем благодаря тому, что преувеличива</w:t>
        <w:softHyphen/>
        <w:t>ем значение нашего опыта. Скептик будет лезть из кожи вон, чтобы навести порядок не только в своих суждениях, что нетрудно сделать, но и в своих чувствах, что сделать гораздо сложнее. Этим самым он обнаруживает пределы возможного и свою неполноценность, если не сказать фри</w:t>
        <w:softHyphen/>
        <w:t>вольность, ибо только сладострастие страдания обраща</w:t>
        <w:softHyphen/>
        <w:t>ет существование в судьбу. Куда поместить скептика, если его нельзя причислить ни к серьезным, ни к легковесным умам? Бесспорно, он находится между теми и другими, в том промежуточном положении, которое не дает ему на чем-либо остановиться, так как в его глазах ничто — ни объект, ни бытие — не имеет признаков реальности. Все, чего ему не хватает и о чем он не ведает, — это благого</w:t>
        <w:softHyphen/>
        <w:t>вение — единственное чувство, которое может спасти и видимость и абсолют. Поскольку этому чувству чужд ана</w:t>
        <w:softHyphen/>
        <w:t>лиз, оно ничего не может умалить. Для благоговения все имеет значение, оно прилипает и прочно пристает к ве-</w:t>
      </w:r>
    </w:p>
    <w:p>
      <w:pPr>
        <w:pStyle w:val="Normal"/>
        <w:shd w:fill="FFFFFF" w:val="clear"/>
        <w:spacing w:lineRule="auto" w:line="360" w:before="100" w:after="100"/>
        <w:ind w:firstLine="720"/>
        <w:contextualSpacing/>
        <w:jc w:val="both"/>
        <w:rPr>
          <w:sz w:val="28"/>
          <w:szCs w:val="28"/>
        </w:rPr>
      </w:pPr>
      <w:r>
        <w:rPr>
          <w:color w:val="000000"/>
          <w:sz w:val="28"/>
          <w:szCs w:val="28"/>
        </w:rPr>
        <w:t>83</w:t>
      </w:r>
    </w:p>
    <w:p>
      <w:pPr>
        <w:pStyle w:val="Normal"/>
        <w:shd w:fill="FFFFFF" w:val="clear"/>
        <w:spacing w:lineRule="auto" w:line="360" w:before="100" w:after="100"/>
        <w:ind w:firstLine="720"/>
        <w:contextualSpacing/>
        <w:jc w:val="both"/>
        <w:rPr>
          <w:sz w:val="28"/>
          <w:szCs w:val="28"/>
        </w:rPr>
      </w:pPr>
      <w:r>
        <w:rPr>
          <w:b/>
          <w:bCs/>
          <w:color w:val="000000"/>
          <w:sz w:val="28"/>
          <w:szCs w:val="28"/>
        </w:rPr>
        <w:t>Эмиль-Мишель Чоран</w:t>
      </w:r>
    </w:p>
    <w:p>
      <w:pPr>
        <w:pStyle w:val="Normal"/>
        <w:shd w:fill="FFFFFF" w:val="clear"/>
        <w:spacing w:lineRule="auto" w:line="360" w:before="100" w:after="100"/>
        <w:ind w:firstLine="720"/>
        <w:contextualSpacing/>
        <w:jc w:val="both"/>
        <w:rPr>
          <w:sz w:val="28"/>
          <w:szCs w:val="28"/>
        </w:rPr>
      </w:pPr>
      <w:r>
        <w:rPr>
          <w:color w:val="000000"/>
          <w:sz w:val="28"/>
          <w:szCs w:val="28"/>
        </w:rPr>
        <w:t>щам. Было ли когда-то это чувство знакомо скептику? Он никогда уже его не испытает, даже если будет молить об этом день и ночь. Он сможет, став по-своему верующим, отречься от прежних насмешек и богохульств, но что до благоговения — он не научится ему никакой ценой: там, где есть место сомнению, нет места благоговению. Ведь для благоговения необходимо некое пространство, как же скептик может ему его предоставить, если он все пору</w:t>
        <w:softHyphen/>
        <w:t>шил в себе и вокруг? Пожалеем же этого сумрачного все</w:t>
        <w:softHyphen/>
        <w:t>знайку, оплачем этого проклятого дилетанта.</w:t>
      </w:r>
    </w:p>
    <w:p>
      <w:pPr>
        <w:pStyle w:val="Normal"/>
        <w:shd w:fill="FFFFFF" w:val="clear"/>
        <w:spacing w:lineRule="auto" w:line="360" w:before="100" w:after="100"/>
        <w:ind w:firstLine="720"/>
        <w:contextualSpacing/>
        <w:jc w:val="both"/>
        <w:rPr>
          <w:sz w:val="28"/>
          <w:szCs w:val="28"/>
        </w:rPr>
      </w:pPr>
      <w:r>
        <w:rPr>
          <w:color w:val="000000"/>
          <w:sz w:val="28"/>
          <w:szCs w:val="28"/>
        </w:rPr>
        <w:t>Если бы достоверность воцарилась на земле и стер</w:t>
        <w:softHyphen/>
        <w:t>ла всякий след любопытства и тревоги, ничего не изме</w:t>
        <w:softHyphen/>
        <w:t>нилось бы в судьбе скептицизма. Даже если бы один за другим разрушили его аргументы, он все равно остался бы на своих позициях. Чтобы выбить его из них, потря</w:t>
        <w:softHyphen/>
        <w:t>сти до основания, пришлось бы обрушиться на его тягу к колебаниям, на его жажду все усложнять: то, на что он нацелен, — не истина, а неуверенность и бесконечное во-прошание. Колебание, которое является его страстью, его приключением, его крестом, будет преобладать во всех его мыслях и делах. И хотя он колеблется между методом и необходимостью, он, тем не менее, будет реагировать на все как фанатик; он не сможет выйти за пределы своих навязчивых идей, ни тем более за пределы самого себя. Бесконечное сомнение парадоксальным образом сделает его пленником замкнутого мира. Как бы не понимая это</w:t>
        <w:softHyphen/>
        <w:t>го, он будет упорно верить, что его поведение не натал</w:t>
        <w:softHyphen/>
        <w:t>кивается ни на какие препятствия и не меняется в свя</w:t>
        <w:softHyphen/>
        <w:t>зи с проявлением малейшей слабости. Отчаянная потреб</w:t>
        <w:softHyphen/>
        <w:t>ность в неопределенности станет своеобразным недугом, лекарства от которого он не будет искать, поскольку так</w:t>
        <w:softHyphen/>
        <w:t>же никакая очевидность, даже совершенно неоспоримая и окончательная, не вынудит его перестать сомневаться. Даже если почва уходит у него из-под ног, его это ничуть</w:t>
      </w:r>
    </w:p>
    <w:p>
      <w:pPr>
        <w:pStyle w:val="Normal"/>
        <w:shd w:fill="FFFFFF" w:val="clear"/>
        <w:spacing w:lineRule="auto" w:line="360" w:before="100" w:after="100"/>
        <w:ind w:firstLine="720"/>
        <w:contextualSpacing/>
        <w:jc w:val="both"/>
        <w:rPr>
          <w:sz w:val="28"/>
          <w:szCs w:val="28"/>
        </w:rPr>
      </w:pPr>
      <w:r>
        <w:rPr>
          <w:b/>
          <w:bCs/>
          <w:color w:val="000000"/>
          <w:sz w:val="28"/>
          <w:szCs w:val="28"/>
        </w:rPr>
        <w:t>84</w:t>
      </w:r>
    </w:p>
    <w:p>
      <w:pPr>
        <w:pStyle w:val="Normal"/>
        <w:shd w:fill="FFFFFF" w:val="clear"/>
        <w:spacing w:lineRule="auto" w:line="360" w:before="100" w:after="100"/>
        <w:ind w:firstLine="720"/>
        <w:contextualSpacing/>
        <w:jc w:val="both"/>
        <w:rPr>
          <w:sz w:val="28"/>
          <w:szCs w:val="28"/>
        </w:rPr>
      </w:pPr>
      <w:r>
        <w:rPr>
          <w:color w:val="000000"/>
          <w:sz w:val="28"/>
          <w:szCs w:val="28"/>
        </w:rPr>
        <w:t>Портрет цивилизованного человека не тревожит, и он продолжает сомневаться, отчаявшийся и спокойный. Даже если бы стала известна конечная ис</w:t>
        <w:softHyphen/>
        <w:t>тина, разгаданы все загадки, разрешены все трудности и все тайное стало явным — ничего бы не поколебало его, ничто не заставило бы сойти со своего пути. Все, что уси</w:t>
        <w:softHyphen/>
        <w:t>ливает его жажду нерешительности, все, что помогает и одновременно мешает ему жить, для него свято. И если его переполняет Безучастность, если он делает из нее ре</w:t>
        <w:softHyphen/>
        <w:t>альность, обширную, как вселенная, это означает, что она является практическим эквивалентом сомнения, а разве в его глазах оно не обладает авторитетом Безусловного?</w:t>
      </w:r>
    </w:p>
    <w:p>
      <w:pPr>
        <w:pStyle w:val="Normal"/>
        <w:shd w:fill="FFFFFF" w:val="clear"/>
        <w:spacing w:lineRule="auto" w:line="360" w:before="100" w:after="100"/>
        <w:ind w:firstLine="720"/>
        <w:contextualSpacing/>
        <w:jc w:val="both"/>
        <w:rPr>
          <w:sz w:val="28"/>
          <w:szCs w:val="28"/>
        </w:rPr>
      </w:pPr>
      <w:r>
        <w:rPr>
          <w:color w:val="000000"/>
          <w:sz w:val="28"/>
          <w:szCs w:val="28"/>
        </w:rPr>
        <w:t>Подчиниться чему-либо, раствориться в чем-либо — этим всерьез озабочены все. Но это именно то, от чего отказывается скептик. И при этом он знает, что тот, кто служит, спасен, потому что он сделал выбор, а всякий выбор является вызовом неопределенности, проклятию, бесконечности. Люди нуждаются в точках опоры, они хо</w:t>
        <w:softHyphen/>
        <w:t>тят иметь твердую убежденность в чем-либо любой це</w:t>
        <w:softHyphen/>
        <w:t>ной, даже в ущерб истине. И поскольку эта убежденность придает им силы, они не могут без нее обойтись, и, даже если они знают, что она ложная, никакие угрызения со</w:t>
        <w:softHyphen/>
        <w:t>вести не остановят их в усилиях, направленных на то, чтобы обладать ею.</w:t>
      </w:r>
    </w:p>
    <w:p>
      <w:pPr>
        <w:pStyle w:val="Normal"/>
        <w:shd w:fill="FFFFFF" w:val="clear"/>
        <w:spacing w:lineRule="auto" w:line="360" w:before="100" w:after="100"/>
        <w:ind w:firstLine="720"/>
        <w:contextualSpacing/>
        <w:jc w:val="both"/>
        <w:rPr>
          <w:sz w:val="28"/>
          <w:szCs w:val="28"/>
        </w:rPr>
      </w:pPr>
      <w:r>
        <w:rPr>
          <w:color w:val="000000"/>
          <w:sz w:val="28"/>
          <w:szCs w:val="28"/>
        </w:rPr>
        <w:t>Зато погоня за сомнением лишает сил и здоровья; ни</w:t>
        <w:softHyphen/>
        <w:t>какая жизненная необходимость, никакой интерес не ру</w:t>
        <w:softHyphen/>
        <w:t>ководят им. И если мы встаем на путь сомнений, то, по всей вероятности, толкает нас на него разрушительная сила. А может, это демон, который ничего не забывает, мстит нам за наш отказ сотрудничать с ним? Он приходит в ярость, видя, что мы прекрасно справляемся без его по</w:t>
        <w:softHyphen/>
        <w:t>мощи, и пытается сбить нас с толку, чтобы мы занялись поиском Неразрешимого с тщанием, которое делает нас невосприимчивыми ни к иллюзии, ни к реальности. Вот</w:t>
      </w:r>
    </w:p>
    <w:p>
      <w:pPr>
        <w:pStyle w:val="Normal"/>
        <w:shd w:fill="FFFFFF" w:val="clear"/>
        <w:spacing w:lineRule="auto" w:line="360" w:before="100" w:after="100"/>
        <w:ind w:firstLine="720"/>
        <w:contextualSpacing/>
        <w:jc w:val="both"/>
        <w:rPr>
          <w:sz w:val="28"/>
          <w:szCs w:val="28"/>
        </w:rPr>
      </w:pPr>
      <w:r>
        <w:rPr>
          <w:b/>
          <w:bCs/>
          <w:color w:val="000000"/>
          <w:sz w:val="28"/>
          <w:szCs w:val="28"/>
        </w:rPr>
        <w:t>85</w:t>
      </w:r>
    </w:p>
    <w:p>
      <w:pPr>
        <w:pStyle w:val="Normal"/>
        <w:shd w:fill="FFFFFF" w:val="clear"/>
        <w:spacing w:lineRule="auto" w:line="360" w:before="100" w:after="100"/>
        <w:ind w:firstLine="720"/>
        <w:contextualSpacing/>
        <w:jc w:val="both"/>
        <w:rPr>
          <w:sz w:val="28"/>
          <w:szCs w:val="28"/>
        </w:rPr>
      </w:pPr>
      <w:r>
        <w:rPr>
          <w:color w:val="000000"/>
          <w:sz w:val="28"/>
          <w:szCs w:val="28"/>
        </w:rPr>
        <w:t>Эмиль-Мишель Чоран</w:t>
      </w:r>
    </w:p>
    <w:p>
      <w:pPr>
        <w:pStyle w:val="Normal"/>
        <w:shd w:fill="FFFFFF" w:val="clear"/>
        <w:spacing w:lineRule="auto" w:line="360" w:before="100" w:after="100"/>
        <w:ind w:firstLine="720"/>
        <w:contextualSpacing/>
        <w:jc w:val="both"/>
        <w:rPr>
          <w:sz w:val="28"/>
          <w:szCs w:val="28"/>
        </w:rPr>
      </w:pPr>
      <w:r>
        <w:rPr>
          <w:color w:val="000000"/>
          <w:sz w:val="28"/>
          <w:szCs w:val="28"/>
        </w:rPr>
        <w:t>почему поиск, на который он нас обрекает, ведет к неми</w:t>
        <w:softHyphen/>
        <w:t>нуемому падению в пропасть.</w:t>
      </w:r>
    </w:p>
    <w:p>
      <w:pPr>
        <w:pStyle w:val="Normal"/>
        <w:shd w:fill="FFFFFF" w:val="clear"/>
        <w:spacing w:lineRule="auto" w:line="360" w:before="100" w:after="100"/>
        <w:ind w:firstLine="720"/>
        <w:contextualSpacing/>
        <w:jc w:val="both"/>
        <w:rPr>
          <w:sz w:val="28"/>
          <w:szCs w:val="28"/>
        </w:rPr>
      </w:pPr>
      <w:r>
        <w:rPr>
          <w:color w:val="000000"/>
          <w:sz w:val="28"/>
          <w:szCs w:val="28"/>
        </w:rPr>
        <w:t>До Люцифера, который первым покусился на врож</w:t>
        <w:softHyphen/>
        <w:t>денную бессознательность, все покоилось на воле Бога. Это не значит, что не было конфликтов, но они не вызы</w:t>
        <w:softHyphen/>
        <w:t>вали ни разрыва, ни бунта, развертывались пока еще внут</w:t>
        <w:softHyphen/>
        <w:t>ри изначального единства, которое позже разорвала но</w:t>
        <w:softHyphen/>
        <w:t>вая и устрашающая сила. Это покушение, неотделимое от падения ангелов, останется главным событием, слу</w:t>
        <w:softHyphen/>
        <w:t>чившимся до другого падения, падения человека. Когда же он взбунтовался и пал, в истории сознания это ста</w:t>
        <w:softHyphen/>
        <w:t>ло вторым этапом, а точнее, вторым ударом, нанесенным порядку, учрежденному Богом, и его деянию, порядку и миру, которые, в свою очередь, позднее принялся подры</w:t>
        <w:softHyphen/>
        <w:t>вать скептик — продукт усталости и разложения, конец пути духа, — поздняя, а может, и конечная версия чело</w:t>
        <w:softHyphen/>
        <w:t>века. В отличие от двух предшествующих мятежников, скептик пренебрегает бунтом и не собирается опускаться до него; истощив свое возмущение, равно как и амбиции, он выбрался из цикла восстаний, порожденных двойным падением. И отдалился от человека, которого счел уста</w:t>
        <w:softHyphen/>
        <w:t>ревшим феноменом, совсем так же, как человек отдалил</w:t>
        <w:softHyphen/>
        <w:t>ся от дьявола, своего учителя, которого упрекал в том, что тот сохранил остатки наивности и иллюзий. В опыте оди</w:t>
        <w:softHyphen/>
        <w:t>ночества и последствиях отрыва от изначального единст</w:t>
        <w:softHyphen/>
        <w:t>ва есть своя градация.</w:t>
      </w:r>
    </w:p>
    <w:p>
      <w:pPr>
        <w:pStyle w:val="Normal"/>
        <w:shd w:fill="FFFFFF" w:val="clear"/>
        <w:spacing w:lineRule="auto" w:line="360" w:before="100" w:after="100"/>
        <w:ind w:firstLine="720"/>
        <w:contextualSpacing/>
        <w:jc w:val="both"/>
        <w:rPr>
          <w:sz w:val="28"/>
          <w:szCs w:val="28"/>
        </w:rPr>
      </w:pPr>
      <w:r>
        <w:rPr>
          <w:color w:val="000000"/>
          <w:sz w:val="28"/>
          <w:szCs w:val="28"/>
        </w:rPr>
        <w:t>Поступок Люцифера, как и поступок Адама, — один имел место до начала Истории, другой открывал ее — представляет основные моменты борьбы, направленной на то, чтобы изолировать Бога и скомпрометировать его вселенную. Эта вселенная была еще миром неосознанно</w:t>
        <w:softHyphen/>
        <w:t>го счастья в неделимом целом. И мы устремляемся к нему всякий раз, когда ощущаем усталость от бремени двойст</w:t>
        <w:softHyphen/>
        <w:t>венности, которое обречены нести.</w:t>
      </w:r>
    </w:p>
    <w:p>
      <w:pPr>
        <w:pStyle w:val="Normal"/>
        <w:shd w:fill="FFFFFF" w:val="clear"/>
        <w:spacing w:lineRule="auto" w:line="360" w:before="100" w:after="100"/>
        <w:ind w:firstLine="720"/>
        <w:contextualSpacing/>
        <w:jc w:val="both"/>
        <w:rPr>
          <w:sz w:val="28"/>
          <w:szCs w:val="28"/>
        </w:rPr>
      </w:pPr>
      <w:r>
        <w:rPr>
          <w:color w:val="000000"/>
          <w:sz w:val="28"/>
          <w:szCs w:val="28"/>
        </w:rPr>
        <w:t>Портрет цивилизованного человека</w:t>
      </w:r>
    </w:p>
    <w:p>
      <w:pPr>
        <w:pStyle w:val="Normal"/>
        <w:shd w:fill="FFFFFF" w:val="clear"/>
        <w:spacing w:lineRule="auto" w:line="360" w:before="100" w:after="100"/>
        <w:ind w:firstLine="720"/>
        <w:contextualSpacing/>
        <w:jc w:val="both"/>
        <w:rPr>
          <w:sz w:val="28"/>
          <w:szCs w:val="28"/>
        </w:rPr>
      </w:pPr>
      <w:r>
        <w:rPr>
          <w:color w:val="000000"/>
          <w:sz w:val="28"/>
          <w:szCs w:val="28"/>
        </w:rPr>
        <w:t>Великое значение убеждений не должно скрывать от нас их теоретическую уязвимость. Они блекнут, стареют, тогда как сомнения сохраняют неувядаемую свежесть... Способность верить связана с эпохой; аргументы, кото</w:t>
        <w:softHyphen/>
        <w:t>рые мы ей противопоставляем и которые вооружают нас против возможности к ней присоединиться, бросают вы</w:t>
        <w:softHyphen/>
        <w:t>зов времени, так что верование продолжает существовать в веках лишь благодаря возражениям, которые когда-то подтачивали его. Нам трудно даже представить, как по</w:t>
        <w:softHyphen/>
        <w:t>являлись греческие боги, весь этот процесс зарождения страха и поклонения. Зато мы прекрасно понимаем, как стал утрачиваться к ним интерес, а затем возник вопрос об их целесообразности и о самом факте их существования. Критика присуща всем временам; религиозное вдохнове</w:t>
        <w:softHyphen/>
        <w:t>ние — привилегия лишь некоторых эпох, необычайных и редких. Если требуется немало недомыслия и пьяного угара, чтобы породить бога, то, чтобы убить его, нужно только немного внимания. Это небольшое усилие, на ка</w:t>
        <w:softHyphen/>
        <w:t>кое стала так щедра Европа, начиная с эпохи Возрожде</w:t>
        <w:softHyphen/>
        <w:t>ния. Что же удивительного в том, что мы завидуем тем грандиозным моментам истории, когда происходило за</w:t>
        <w:softHyphen/>
        <w:t>рождение абсолюта?</w:t>
      </w:r>
    </w:p>
    <w:p>
      <w:pPr>
        <w:pStyle w:val="Normal"/>
        <w:shd w:fill="FFFFFF" w:val="clear"/>
        <w:spacing w:lineRule="auto" w:line="360" w:before="100" w:after="100"/>
        <w:ind w:firstLine="720"/>
        <w:contextualSpacing/>
        <w:jc w:val="both"/>
        <w:rPr>
          <w:sz w:val="28"/>
          <w:szCs w:val="28"/>
        </w:rPr>
      </w:pPr>
      <w:r>
        <w:rPr>
          <w:color w:val="000000"/>
          <w:sz w:val="28"/>
          <w:szCs w:val="28"/>
        </w:rPr>
        <w:t>После длительного близкого общения с сомнением вам становится свойственна особая форма гордыни: вы не считаете, что являетесь более одаренным, чем другие, а лишь полагаете, что вы менее наивны, чем они. Пусть даже вам известно, что тот или иной человек наделен спо</w:t>
        <w:softHyphen/>
        <w:t>собностями или знаниями, рядом с которыми ваши спо</w:t>
        <w:softHyphen/>
        <w:t>собности и знания мало чего стоят, вы все равно буде</w:t>
        <w:softHyphen/>
        <w:t>те считать его неспособным постичь главное, увязшим в мелочах. Даже если он пережил многочисленные и не</w:t>
        <w:softHyphen/>
        <w:t>вероятные испытания, вам все равно будет казаться, что ему не удалось приобрести то единственно важное зна</w:t>
        <w:softHyphen/>
        <w:t>ние о людях и вещах, которым обладаете вы. Он дитя, и</w:t>
      </w:r>
    </w:p>
    <w:p>
      <w:pPr>
        <w:pStyle w:val="Normal"/>
        <w:shd w:fill="FFFFFF" w:val="clear"/>
        <w:spacing w:lineRule="auto" w:line="360" w:before="100" w:after="100"/>
        <w:ind w:firstLine="720"/>
        <w:contextualSpacing/>
        <w:jc w:val="both"/>
        <w:rPr>
          <w:sz w:val="28"/>
          <w:szCs w:val="28"/>
        </w:rPr>
      </w:pPr>
      <w:r>
        <w:rPr>
          <w:color w:val="000000"/>
          <w:sz w:val="28"/>
          <w:szCs w:val="28"/>
        </w:rPr>
        <w:t>86</w:t>
      </w:r>
    </w:p>
    <w:p>
      <w:pPr>
        <w:pStyle w:val="Normal"/>
        <w:shd w:fill="FFFFFF" w:val="clear"/>
        <w:spacing w:lineRule="auto" w:line="360" w:before="100" w:after="100"/>
        <w:ind w:firstLine="720"/>
        <w:contextualSpacing/>
        <w:jc w:val="both"/>
        <w:rPr>
          <w:sz w:val="28"/>
          <w:szCs w:val="28"/>
        </w:rPr>
      </w:pPr>
      <w:r>
        <w:rPr>
          <w:b/>
          <w:bCs/>
          <w:color w:val="000000"/>
          <w:sz w:val="28"/>
          <w:szCs w:val="28"/>
        </w:rPr>
        <w:t>87</w:t>
      </w:r>
    </w:p>
    <w:p>
      <w:pPr>
        <w:pStyle w:val="Normal"/>
        <w:shd w:fill="FFFFFF" w:val="clear"/>
        <w:spacing w:lineRule="auto" w:line="360" w:before="100" w:after="100"/>
        <w:ind w:firstLine="720"/>
        <w:contextualSpacing/>
        <w:jc w:val="both"/>
        <w:rPr>
          <w:sz w:val="28"/>
          <w:szCs w:val="28"/>
        </w:rPr>
      </w:pPr>
      <w:r>
        <w:rPr>
          <w:b/>
          <w:bCs/>
          <w:color w:val="000000"/>
          <w:sz w:val="28"/>
          <w:szCs w:val="28"/>
        </w:rPr>
        <w:t>Эмиль-Мишель Чоран</w:t>
      </w:r>
    </w:p>
    <w:p>
      <w:pPr>
        <w:pStyle w:val="Normal"/>
        <w:shd w:fill="FFFFFF" w:val="clear"/>
        <w:spacing w:lineRule="auto" w:line="360" w:before="100" w:after="100"/>
        <w:ind w:firstLine="720"/>
        <w:contextualSpacing/>
        <w:jc w:val="both"/>
        <w:rPr>
          <w:sz w:val="28"/>
          <w:szCs w:val="28"/>
        </w:rPr>
      </w:pPr>
      <w:r>
        <w:rPr>
          <w:color w:val="000000"/>
          <w:sz w:val="28"/>
          <w:szCs w:val="28"/>
        </w:rPr>
        <w:t>все остальные — тоже дети, неспособные видеть то, что увидели вы, самый проницательный из смертных, без ка</w:t>
        <w:softHyphen/>
        <w:t>ких-либо иллюзий относящийся к другим и себе. И все же одну иллюзию вы невольно сохраните: упорную, неиско</w:t>
        <w:softHyphen/>
        <w:t>ренимую иллюзию того, что у вас нет никаких иллюзий. Никто не сможет лишить вас ее, ибо никто в ваших гла</w:t>
        <w:softHyphen/>
        <w:t>зах не обладает способностью быть столь же свободным от всего, как вы. И перед лицом одураченного мира вы бу</w:t>
        <w:softHyphen/>
        <w:t>дете ощущать себя одиноким, сознавая, что в результате вы ничего ни для кого не сможете сделать, как никто ни</w:t>
        <w:softHyphen/>
        <w:t>чего не сможет сделать для вас.</w:t>
      </w:r>
    </w:p>
    <w:p>
      <w:pPr>
        <w:pStyle w:val="Normal"/>
        <w:shd w:fill="FFFFFF" w:val="clear"/>
        <w:spacing w:lineRule="auto" w:line="360" w:before="100" w:after="100"/>
        <w:ind w:firstLine="720"/>
        <w:contextualSpacing/>
        <w:jc w:val="both"/>
        <w:rPr>
          <w:sz w:val="28"/>
          <w:szCs w:val="28"/>
        </w:rPr>
      </w:pPr>
      <w:r>
        <w:rPr>
          <w:color w:val="000000"/>
          <w:sz w:val="28"/>
          <w:szCs w:val="28"/>
        </w:rPr>
        <w:t>Чем сильнее мы чувствуем свою незначительность, тем больше презираем других, — они вовсе перестают существовать для нас, когда мы понимаем свою ничтож</w:t>
        <w:softHyphen/>
        <w:t>ность. Мы приписываем реальность другому только в той мере, в какой открываем ее в себе. Когда мы уже не мо</w:t>
        <w:softHyphen/>
        <w:t>жем заблуждаться относительно самих себя, мы делаем</w:t>
        <w:softHyphen/>
        <w:t>ся неспособными даже к малой доле слепоты и велико</w:t>
        <w:softHyphen/>
        <w:t>душия, которая только и могла бы спасти существование нам подобных. Достигнув такого уровня проницательно</w:t>
        <w:softHyphen/>
        <w:t>сти, не испытывая более угрызений совести по отноше</w:t>
        <w:softHyphen/>
        <w:t>нию к другим, мы отождествляем их с марионетками, не</w:t>
        <w:softHyphen/>
        <w:t>способными подняться над собой, чтобы лицезреть свою ничтожность. Стоит ли в таком случае обращать внима</w:t>
        <w:softHyphen/>
        <w:t>ние на то, что говорят и делают другие?</w:t>
      </w:r>
    </w:p>
    <w:p>
      <w:pPr>
        <w:pStyle w:val="Normal"/>
        <w:shd w:fill="FFFFFF" w:val="clear"/>
        <w:spacing w:lineRule="auto" w:line="360" w:before="100" w:after="100"/>
        <w:ind w:firstLine="720"/>
        <w:contextualSpacing/>
        <w:jc w:val="both"/>
        <w:rPr>
          <w:sz w:val="28"/>
          <w:szCs w:val="28"/>
        </w:rPr>
      </w:pPr>
      <w:r>
        <w:rPr>
          <w:color w:val="000000"/>
          <w:sz w:val="28"/>
          <w:szCs w:val="28"/>
        </w:rPr>
        <w:t>Через людей достается здесь и богам: они существу</w:t>
        <w:softHyphen/>
        <w:t>ют лишь в той мере, в которой мы обретаем принцип су</w:t>
        <w:softHyphen/>
        <w:t>ществования в самих себе. Как только этот принцип по</w:t>
        <w:softHyphen/>
        <w:t>колеблется, контакт с ними будет уже невозможен; им не</w:t>
        <w:softHyphen/>
        <w:t>чего нам дать, нам нечего им предложить. По многу раз и подолгу обращаясь к ним, мы теперь отталкиваем их, забываем и навечно остаемся перед ними с пустыми ру</w:t>
        <w:softHyphen/>
        <w:t>ками. Они тоже марионетки, как и нам подобные, как мы сами.</w:t>
      </w:r>
    </w:p>
    <w:p>
      <w:pPr>
        <w:pStyle w:val="Normal"/>
        <w:shd w:fill="FFFFFF" w:val="clear"/>
        <w:spacing w:lineRule="auto" w:line="360" w:before="100" w:after="100"/>
        <w:ind w:firstLine="720"/>
        <w:contextualSpacing/>
        <w:jc w:val="both"/>
        <w:rPr>
          <w:sz w:val="28"/>
          <w:szCs w:val="28"/>
        </w:rPr>
      </w:pPr>
      <w:r>
        <w:rPr>
          <w:b/>
          <w:bCs/>
          <w:color w:val="000000"/>
          <w:sz w:val="28"/>
          <w:szCs w:val="28"/>
        </w:rPr>
        <w:t>88</w:t>
      </w:r>
    </w:p>
    <w:p>
      <w:pPr>
        <w:pStyle w:val="Normal"/>
        <w:shd w:fill="FFFFFF" w:val="clear"/>
        <w:spacing w:lineRule="auto" w:line="360" w:before="100" w:after="100"/>
        <w:ind w:firstLine="720"/>
        <w:contextualSpacing/>
        <w:jc w:val="both"/>
        <w:rPr>
          <w:sz w:val="28"/>
          <w:szCs w:val="28"/>
        </w:rPr>
      </w:pPr>
      <w:r>
        <w:rPr>
          <w:b/>
          <w:bCs/>
          <w:color w:val="000000"/>
          <w:sz w:val="28"/>
          <w:szCs w:val="28"/>
        </w:rPr>
        <w:t>Портрет цивилизованного человека</w:t>
      </w:r>
    </w:p>
    <w:p>
      <w:pPr>
        <w:pStyle w:val="Normal"/>
        <w:shd w:fill="FFFFFF" w:val="clear"/>
        <w:spacing w:lineRule="auto" w:line="360" w:before="100" w:after="100"/>
        <w:ind w:firstLine="720"/>
        <w:contextualSpacing/>
        <w:jc w:val="both"/>
        <w:rPr>
          <w:sz w:val="28"/>
          <w:szCs w:val="28"/>
        </w:rPr>
      </w:pPr>
      <w:r>
        <w:rPr>
          <w:color w:val="000000"/>
          <w:sz w:val="28"/>
          <w:szCs w:val="28"/>
        </w:rPr>
        <w:t>Презрение, которое предполагает сговор с убежден</w:t>
        <w:softHyphen/>
        <w:t>ностью, или по крайней мере наличие позиции, скептик должен был бы себе запретить. К сожалению, он не де</w:t>
        <w:softHyphen/>
        <w:t>лает этого и даже смотрит свысока на того, кто не хочет презирать. Претендуя на победу над всем, он не смог одо</w:t>
        <w:softHyphen/>
        <w:t>леть свою гордыню и ее неприятные последствия. Стои</w:t>
        <w:softHyphen/>
        <w:t>ло ли множить сомнения и отказы, чтобы прийти в конце концов в это зависимое и болезненное состояние? Про</w:t>
        <w:softHyphen/>
        <w:t>ницательность, которой он так гордится, — его истинный враг: она не пробуждает его к небытию, а лишь дает ему возможность осознать небытие, чтобы крепче его к нему приковать. И он не сможет больше от этого избавиться, он будет служить ему, будет пленником на пороге освобож</w:t>
        <w:softHyphen/>
        <w:t>дения, навсегда несвободным от ирреальности.</w:t>
      </w:r>
    </w:p>
    <w:p>
      <w:pPr>
        <w:pStyle w:val="Normal"/>
        <w:shd w:fill="FFFFFF" w:val="clear"/>
        <w:spacing w:lineRule="auto" w:line="360" w:before="100" w:after="100"/>
        <w:ind w:firstLine="720"/>
        <w:contextualSpacing/>
        <w:jc w:val="both"/>
        <w:rPr>
          <w:sz w:val="28"/>
          <w:szCs w:val="28"/>
        </w:rPr>
      </w:pPr>
      <w:r>
        <w:rPr>
          <w:b/>
          <w:bCs/>
          <w:color w:val="000000"/>
          <w:sz w:val="28"/>
          <w:szCs w:val="28"/>
        </w:rPr>
        <w:t>Желание и ужас славы</w:t>
      </w:r>
    </w:p>
    <w:p>
      <w:pPr>
        <w:pStyle w:val="Normal"/>
        <w:shd w:fill="FFFFFF" w:val="clear"/>
        <w:spacing w:lineRule="auto" w:line="360" w:before="100" w:after="100"/>
        <w:ind w:firstLine="720"/>
        <w:contextualSpacing/>
        <w:jc w:val="both"/>
        <w:rPr>
          <w:sz w:val="28"/>
          <w:szCs w:val="28"/>
        </w:rPr>
      </w:pPr>
      <w:r>
        <w:rPr>
          <w:color w:val="000000"/>
          <w:sz w:val="28"/>
          <w:szCs w:val="28"/>
        </w:rPr>
        <w:t>Если бы любой из нас захотел признаться, какое у него самое заветное желание, то, которое вдохновляет все его помыслы и свершения, он сказал бы: «Я хочу, чтобы меня похвалили». Но никто не признается в этом откры</w:t>
        <w:softHyphen/>
        <w:t>то, ибо менее постыдно совершить мерзкий поступок, чем объявить открыто о столь жалкой и унизительной сла</w:t>
        <w:softHyphen/>
        <w:t>бости, порожденной чувством одиночества и неуверен</w:t>
        <w:softHyphen/>
        <w:t>ности, от которых страдают в равной мере и неудачни</w:t>
        <w:softHyphen/>
        <w:t>ки и счастливцы. Никто не уверен ни в том, что собой представляет, ни в том, что делает. Хоть мы и гордимся сверх меры нашими заслугами, нас гложет беспокойство, и, чтобы преодолеть его, мы готовы принять на веру лю</w:t>
        <w:softHyphen/>
        <w:t>бой обман и стремимся получить одобрение откуда угод</w:t>
        <w:softHyphen/>
        <w:t>но и от кого угодно. Внимательный человек не может не заметить мольбу во взгляде у того, кто закончил какое-то дело или произведение или просто поглощен каким-то</w:t>
      </w:r>
    </w:p>
    <w:p>
      <w:pPr>
        <w:pStyle w:val="Normal"/>
        <w:shd w:fill="FFFFFF" w:val="clear"/>
        <w:spacing w:lineRule="auto" w:line="360" w:before="100" w:after="100"/>
        <w:ind w:firstLine="720"/>
        <w:contextualSpacing/>
        <w:jc w:val="both"/>
        <w:rPr>
          <w:sz w:val="28"/>
          <w:szCs w:val="28"/>
        </w:rPr>
      </w:pPr>
      <w:r>
        <w:rPr>
          <w:b/>
          <w:bCs/>
          <w:color w:val="000000"/>
          <w:sz w:val="28"/>
          <w:szCs w:val="28"/>
        </w:rPr>
        <w:t>89</w:t>
      </w:r>
    </w:p>
    <w:p>
      <w:pPr>
        <w:pStyle w:val="Normal"/>
        <w:shd w:fill="FFFFFF" w:val="clear"/>
        <w:spacing w:lineRule="auto" w:line="360" w:before="100" w:after="100"/>
        <w:ind w:firstLine="720"/>
        <w:contextualSpacing/>
        <w:jc w:val="both"/>
        <w:rPr>
          <w:sz w:val="28"/>
          <w:szCs w:val="28"/>
        </w:rPr>
      </w:pPr>
      <w:r>
        <w:rPr>
          <w:b/>
          <w:bCs/>
          <w:color w:val="000000"/>
          <w:sz w:val="28"/>
          <w:szCs w:val="28"/>
        </w:rPr>
        <w:t>Эмиль-Мишель Чоран</w:t>
      </w:r>
    </w:p>
    <w:p>
      <w:pPr>
        <w:pStyle w:val="Normal"/>
        <w:shd w:fill="FFFFFF" w:val="clear"/>
        <w:spacing w:lineRule="auto" w:line="360" w:before="100" w:after="100"/>
        <w:ind w:firstLine="720"/>
        <w:contextualSpacing/>
        <w:jc w:val="both"/>
        <w:rPr>
          <w:sz w:val="28"/>
          <w:szCs w:val="28"/>
        </w:rPr>
      </w:pPr>
      <w:r>
        <w:rPr>
          <w:color w:val="000000"/>
          <w:sz w:val="28"/>
          <w:szCs w:val="28"/>
        </w:rPr>
        <w:t>занятием. Эта слабость универсальна; и если Бог, кажет</w:t>
        <w:softHyphen/>
        <w:t>ся, свободен от нее, то потому лишь, что, закончив тво</w:t>
        <w:softHyphen/>
        <w:t>рение, не мог из-за отсутствия свидетелей ждать похвал. Правда, он сам их себе расточал, причем в конце каждо</w:t>
        <w:softHyphen/>
        <w:t>го дня творения!</w:t>
      </w:r>
    </w:p>
    <w:p>
      <w:pPr>
        <w:pStyle w:val="Normal"/>
        <w:shd w:fill="FFFFFF" w:val="clear"/>
        <w:spacing w:lineRule="auto" w:line="360" w:before="100" w:after="100"/>
        <w:ind w:firstLine="720"/>
        <w:contextualSpacing/>
        <w:jc w:val="both"/>
        <w:rPr>
          <w:sz w:val="28"/>
          <w:szCs w:val="28"/>
        </w:rPr>
      </w:pPr>
      <w:r>
        <w:rPr>
          <w:color w:val="000000"/>
          <w:sz w:val="28"/>
          <w:szCs w:val="28"/>
        </w:rPr>
        <w:t>Точно так же, как каждый, чтобы сделать себе имя, стремится обогнать других, человек в самом начале сво</w:t>
        <w:softHyphen/>
        <w:t>его бытия, должно быть, уже смутно ощущал желание за</w:t>
        <w:softHyphen/>
        <w:t>тмить животных, самоутвердиться, блистать во что бы то ни стало. Нарушив равновесие, что стало истоком амби</w:t>
        <w:softHyphen/>
        <w:t>ций, а то и жизненной энергии, человек стал состязаться со всеми живыми существами, а в итоге и с самим собой из-за безумного стремления к превышению своих возмож</w:t>
        <w:softHyphen/>
        <w:t>ностей, которое, усилившись, позднее стало определять его сущность. Он, единственный в своем естественном состоянии, захотел быть значительным; именно он, един</w:t>
        <w:softHyphen/>
        <w:t>ственный из всех живых существ, возненавидел аноним</w:t>
        <w:softHyphen/>
        <w:t>ность и постарался из нее выйти. Показать, сколь много</w:t>
        <w:softHyphen/>
        <w:t>го он стоит, было и остается его мечтой. Трудно поверить, что он пожертвовал раем ради простого желания познать добро и зло; зато легко представить себе, что он рискнул всем, чтобы стать хоть кем-то. Внесем поправку в Книгу Бытия: если человек погубил свое изначальное счастье, то не столько из-за тяги к знанию, сколько из стремления к славе. Как только он ощутил ее соблазн, он перешел на сторону дьявола. Действительно, в славе есть что-то са</w:t>
        <w:softHyphen/>
        <w:t>танинское как по существу, так и во внешних ее проявле</w:t>
        <w:softHyphen/>
        <w:t>ниях. Из-за нее самый одаренный из ангелов кончил тем, что стал авантюристом, и не один святой превратился в паяца. Те, кто познал ее или просто приблизился к ней, не могут от нее отказаться и, ради того чтобы остаться в ее тенетах, не отступят ни перед какой низостью и под</w:t>
        <w:softHyphen/>
        <w:t>лостью. Если человек не может спасти душу, он надеет</w:t>
        <w:softHyphen/>
        <w:t>ся, по крайней мере, спасти свое имя. Узурпатор, стремя-</w:t>
      </w:r>
    </w:p>
    <w:p>
      <w:pPr>
        <w:pStyle w:val="Normal"/>
        <w:shd w:fill="FFFFFF" w:val="clear"/>
        <w:spacing w:lineRule="auto" w:line="360" w:before="100" w:after="100"/>
        <w:ind w:firstLine="720"/>
        <w:contextualSpacing/>
        <w:jc w:val="both"/>
        <w:rPr>
          <w:sz w:val="28"/>
          <w:szCs w:val="28"/>
        </w:rPr>
      </w:pPr>
      <w:r>
        <w:rPr>
          <w:color w:val="000000"/>
          <w:sz w:val="28"/>
          <w:szCs w:val="28"/>
        </w:rPr>
        <w:t>90</w:t>
      </w:r>
    </w:p>
    <w:p>
      <w:pPr>
        <w:pStyle w:val="Normal"/>
        <w:shd w:fill="FFFFFF" w:val="clear"/>
        <w:spacing w:lineRule="auto" w:line="360" w:before="100" w:after="100"/>
        <w:ind w:firstLine="720"/>
        <w:contextualSpacing/>
        <w:jc w:val="both"/>
        <w:rPr>
          <w:sz w:val="28"/>
          <w:szCs w:val="28"/>
        </w:rPr>
      </w:pPr>
      <w:r>
        <w:rPr>
          <w:b/>
          <w:bCs/>
          <w:color w:val="000000"/>
          <w:sz w:val="28"/>
          <w:szCs w:val="28"/>
        </w:rPr>
        <w:t>Портрет цивилизованного человека</w:t>
      </w:r>
    </w:p>
    <w:p>
      <w:pPr>
        <w:pStyle w:val="Normal"/>
        <w:shd w:fill="FFFFFF" w:val="clear"/>
        <w:spacing w:lineRule="auto" w:line="360" w:before="100" w:after="100"/>
        <w:ind w:firstLine="720"/>
        <w:contextualSpacing/>
        <w:jc w:val="both"/>
        <w:rPr>
          <w:sz w:val="28"/>
          <w:szCs w:val="28"/>
        </w:rPr>
      </w:pPr>
      <w:r>
        <w:rPr>
          <w:color w:val="000000"/>
          <w:sz w:val="28"/>
          <w:szCs w:val="28"/>
        </w:rPr>
        <w:t>щийся обеспечить себе совершенно особое положение в мире, не смог бы этого добиться, если бы не испытывал навязчивого желания заставить говорить о себе, если бы не был подвержен мании медных труб. Если бы такая ма</w:t>
        <w:softHyphen/>
        <w:t>ния овладела каким-нибудь животным, на какой бы стадии развития оно ни находилось, животное это стремительно эволюционировало бы в сторону очеловечивания.</w:t>
      </w:r>
    </w:p>
    <w:p>
      <w:pPr>
        <w:pStyle w:val="Normal"/>
        <w:shd w:fill="FFFFFF" w:val="clear"/>
        <w:spacing w:lineRule="auto" w:line="360" w:before="100" w:after="100"/>
        <w:ind w:firstLine="720"/>
        <w:contextualSpacing/>
        <w:jc w:val="both"/>
        <w:rPr>
          <w:sz w:val="28"/>
          <w:szCs w:val="28"/>
        </w:rPr>
      </w:pPr>
      <w:r>
        <w:rPr>
          <w:color w:val="000000"/>
          <w:sz w:val="28"/>
          <w:szCs w:val="28"/>
        </w:rPr>
        <w:t>Что, если желание славы покинет вас? С ним уйдут те муки, которые подстрекают, заставляют что-то создавать, реализовывать себя, выходить за свои рамки; как толь</w:t>
        <w:softHyphen/>
        <w:t>ко они исчезнут, вы будете довольствоваться тем, что вы есть, вернетесь в собственные границы, и стремление к превосходству и величию будет побеждено и уничтоже</w:t>
        <w:softHyphen/>
        <w:t>но. Ускользнув от власти змия, вы не сохраните и следа былого соблазна, того стигмата, который отличал вас от других созданий. Но будете ли вы тогда человеком? Ско</w:t>
        <w:softHyphen/>
        <w:t>рее, мыслящим растением.</w:t>
      </w:r>
    </w:p>
    <w:p>
      <w:pPr>
        <w:pStyle w:val="Normal"/>
        <w:shd w:fill="FFFFFF" w:val="clear"/>
        <w:spacing w:lineRule="auto" w:line="360" w:before="100" w:after="100"/>
        <w:ind w:firstLine="720"/>
        <w:contextualSpacing/>
        <w:jc w:val="both"/>
        <w:rPr>
          <w:sz w:val="28"/>
          <w:szCs w:val="28"/>
        </w:rPr>
      </w:pPr>
      <w:r>
        <w:rPr>
          <w:color w:val="000000"/>
          <w:sz w:val="28"/>
          <w:szCs w:val="28"/>
        </w:rPr>
        <w:t>Теологи, отождествляя Бога с чистым духом, показали тем самым, что не имели никакого представления о про</w:t>
        <w:softHyphen/>
        <w:t>цессе творения, о делании в целом. Дух как таковой не способен производить; он предполагает, но, дабы осущест</w:t>
        <w:softHyphen/>
        <w:t>вить его планы, нужно, чтобы возникла нечистая энергия, которая бы привела все в движение. Слаб именно дух, не плоть, и он становится сильным, только когда бывает ох</w:t>
        <w:softHyphen/>
        <w:t>вачен странной жаждой, влечением, заслуживающим осу</w:t>
        <w:softHyphen/>
        <w:t>ждения. Чем более сомнительна страсть, тем лучше она защищает того, кто ей подвластен, от опасности создавать фальшивые или нежизненные творения. А если над ним довлеют корыстолюбие, зависть, тщеславие? Вместо того чтобы порицать, нужно похвалить его за это; чем бы он был без этих страстей? Почти ничем, то есть чистым ду</w:t>
        <w:softHyphen/>
        <w:t>хом, точнее говоря, ангелом; а ангел в принципе беспло</w:t>
        <w:softHyphen/>
        <w:t>ден и бездеятелен, как свет, в котором он существует и который ничего не порождает, будучи лишенным той тем-</w:t>
      </w:r>
    </w:p>
    <w:p>
      <w:pPr>
        <w:pStyle w:val="Normal"/>
        <w:shd w:fill="FFFFFF" w:val="clear"/>
        <w:spacing w:lineRule="auto" w:line="360" w:before="100" w:after="100"/>
        <w:ind w:firstLine="720"/>
        <w:contextualSpacing/>
        <w:jc w:val="both"/>
        <w:rPr>
          <w:sz w:val="28"/>
          <w:szCs w:val="28"/>
        </w:rPr>
      </w:pPr>
      <w:r>
        <w:rPr>
          <w:b/>
          <w:bCs/>
          <w:color w:val="000000"/>
          <w:sz w:val="28"/>
          <w:szCs w:val="28"/>
        </w:rPr>
        <w:t>91</w:t>
      </w:r>
    </w:p>
    <w:p>
      <w:pPr>
        <w:pStyle w:val="Normal"/>
        <w:shd w:fill="FFFFFF" w:val="clear"/>
        <w:spacing w:lineRule="auto" w:line="360" w:before="100" w:after="100"/>
        <w:ind w:firstLine="720"/>
        <w:contextualSpacing/>
        <w:jc w:val="both"/>
        <w:rPr>
          <w:sz w:val="28"/>
          <w:szCs w:val="28"/>
        </w:rPr>
      </w:pPr>
      <w:r>
        <w:rPr>
          <w:color w:val="000000"/>
          <w:sz w:val="28"/>
          <w:szCs w:val="28"/>
        </w:rPr>
        <w:t>Эмиль-Мишель Чоран</w:t>
      </w:r>
    </w:p>
    <w:p>
      <w:pPr>
        <w:pStyle w:val="Normal"/>
        <w:shd w:fill="FFFFFF" w:val="clear"/>
        <w:spacing w:lineRule="auto" w:line="360" w:before="100" w:after="100"/>
        <w:ind w:firstLine="720"/>
        <w:contextualSpacing/>
        <w:jc w:val="both"/>
        <w:rPr>
          <w:sz w:val="28"/>
          <w:szCs w:val="28"/>
        </w:rPr>
      </w:pPr>
      <w:r>
        <w:rPr>
          <w:color w:val="000000"/>
          <w:sz w:val="28"/>
          <w:szCs w:val="28"/>
        </w:rPr>
        <w:t>ной и тайной основы, которая присутствует в любом про</w:t>
        <w:softHyphen/>
        <w:t>явлении жизни. Бог выглядит более оснащенным, ибо он преисполнен тьмы: без ее динамического несовершенства он остался бы бездеятельным и отсутствующим, неспо</w:t>
        <w:softHyphen/>
        <w:t>собным сыграть свою роль. Тьме он обязан всем, включая свое бытие. Ничто из того, что плодотворно и подлинно, не является целиком светлым и, безусловно, почтенным. Сказать о каком-нибудь поэте, по поводу той или иной его слабости, что это — «пятно на его гении» — значит во</w:t>
        <w:softHyphen/>
        <w:t>все не понимать скрытой пружины и тайны, если не та</w:t>
        <w:softHyphen/>
        <w:t>ланта, то, уж во всяком случае, его «творческой продук</w:t>
        <w:softHyphen/>
        <w:t>тивности». Любое творчество, каким бы высоким ни был его уровень, возникает из непосредственной реальности и отмечено ею: никто не создает в абсолюте или пустоте. Мы заперты в человеческом мире, если мы вырвемся из него, то для чего и для кого мы будем творить? Чем боль</w:t>
        <w:softHyphen/>
        <w:t>ше нас интересует человек, тем больше перестают инте</w:t>
        <w:softHyphen/>
        <w:t>ресовать люди, однако мы действуем именно ради них и ради мнения, которое у них о нас складывается, а дока</w:t>
        <w:softHyphen/>
        <w:t>зательством этому может служить та невероятная власть, которую имеет лесть над умами, и грубыми и утонченны</w:t>
        <w:softHyphen/>
        <w:t>ми. Было бы ошибкой считать, что лесть не действует на одинокого человека; на деле он к ней более чувствителен, чем думают, поскольку, редко испытывая на себе воздей</w:t>
        <w:softHyphen/>
        <w:t>ствие этого сладкого яда, он не знает, как от него защи</w:t>
        <w:softHyphen/>
        <w:t>титься. Каким бы пресыщенным он ни был, комплимен</w:t>
        <w:softHyphen/>
        <w:t>ты он игнорировать не может. Поскольку он не так час</w:t>
        <w:softHyphen/>
        <w:t>то их выслушивает, у него нет к ним привычки; и если представляется возможность их заслужить, он принима</w:t>
        <w:softHyphen/>
        <w:t>ет их с отвратительной мальчишеской жадностью. Опыт</w:t>
        <w:softHyphen/>
        <w:t>ный во многом, здесь он новичок. Нужно, однако, сказать в его оправдание, что всякий комплимент оказывает физи</w:t>
        <w:softHyphen/>
        <w:t>ческое воздействие, он вызывает сладостную дрожь, кото</w:t>
        <w:softHyphen/>
        <w:t>рую никто не смог бы приглушить или даже подавить, не</w:t>
      </w:r>
    </w:p>
    <w:p>
      <w:pPr>
        <w:pStyle w:val="Normal"/>
        <w:shd w:fill="FFFFFF" w:val="clear"/>
        <w:spacing w:lineRule="auto" w:line="360" w:before="100" w:after="100"/>
        <w:ind w:firstLine="720"/>
        <w:contextualSpacing/>
        <w:jc w:val="both"/>
        <w:rPr>
          <w:sz w:val="28"/>
          <w:szCs w:val="28"/>
        </w:rPr>
      </w:pPr>
      <w:r>
        <w:rPr>
          <w:b/>
          <w:bCs/>
          <w:color w:val="000000"/>
          <w:sz w:val="28"/>
          <w:szCs w:val="28"/>
        </w:rPr>
        <w:t>92</w:t>
      </w:r>
    </w:p>
    <w:p>
      <w:pPr>
        <w:pStyle w:val="Normal"/>
        <w:shd w:fill="FFFFFF" w:val="clear"/>
        <w:spacing w:lineRule="auto" w:line="360" w:before="100" w:after="100"/>
        <w:ind w:firstLine="720"/>
        <w:contextualSpacing/>
        <w:jc w:val="both"/>
        <w:rPr>
          <w:sz w:val="28"/>
          <w:szCs w:val="28"/>
        </w:rPr>
      </w:pPr>
      <w:r>
        <w:rPr>
          <w:color w:val="000000"/>
          <w:sz w:val="28"/>
          <w:szCs w:val="28"/>
        </w:rPr>
        <w:t>Портрет цивилизованного человека обладая внутренней дисциплиной, самоконтролем, дости</w:t>
        <w:softHyphen/>
        <w:t>гаемым только практикой жизни в обществе, длительным общением с ловкими и коварными людьми. По правде го</w:t>
        <w:softHyphen/>
        <w:t>воря, ничто — ни осторожность, ни презрение — не дает иммунитета от лести: даже если мы подозреваем или не любим кого-нибудь, мы со вниманием отнесемся к лест</w:t>
        <w:softHyphen/>
        <w:t>ным суждениям, которые он захочет высказать о нас, и даже изменим мнение о нем, если эти суждения достаточ</w:t>
        <w:softHyphen/>
        <w:t>но тонки и чрезмерны, чтобы казаться спонтанными, не</w:t>
        <w:softHyphen/>
        <w:t>произвольными. Кажется, что все довольны собой; в дей</w:t>
        <w:softHyphen/>
        <w:t>ствительности — никто. Не лучше ли, из духа милосер</w:t>
        <w:softHyphen/>
        <w:t>дия, превозносить и друзей и врагов, всех смертных без исключения, и простить каждому его недостатки? Сомне</w:t>
        <w:softHyphen/>
        <w:t>ние в себе до такой степени точит людей, что они, дабы исцелиться от него, измыслили любовь, молчаливый пакт, заключаемый двумя несчастными, дабы переоценивать и без стыда хвалить друг друга. Если не считать безумцев, никто не остается равнодушным к хвале или хуле; пока мы остаемся хоть сколько-нибудь нормальными, мы чув</w:t>
        <w:softHyphen/>
        <w:t>ствительны и к тому и к другому; если же станем ко все</w:t>
        <w:softHyphen/>
        <w:t>му этому невосприимчивы, то что мы забыли среди себе подобных? Бесспорно, унизительно реагировать, как они; с другой стороны, нелегко возвыситься над всеми убоже</w:t>
        <w:softHyphen/>
        <w:t>ствами, которые доставляют человеку и печали, и радо</w:t>
        <w:softHyphen/>
        <w:t>сти. Быть человеком — не выход из положения, попытка прекратить им быть тоже вопроса не решает.</w:t>
      </w:r>
    </w:p>
    <w:p>
      <w:pPr>
        <w:pStyle w:val="Normal"/>
        <w:shd w:fill="FFFFFF" w:val="clear"/>
        <w:spacing w:lineRule="auto" w:line="360" w:before="100" w:after="100"/>
        <w:ind w:firstLine="720"/>
        <w:contextualSpacing/>
        <w:jc w:val="both"/>
        <w:rPr>
          <w:sz w:val="28"/>
          <w:szCs w:val="28"/>
        </w:rPr>
      </w:pPr>
      <w:r>
        <w:rPr>
          <w:color w:val="000000"/>
          <w:sz w:val="28"/>
          <w:szCs w:val="28"/>
        </w:rPr>
        <w:t>Малейшее поползновение выбраться за пределы этого мира мешает нам в нашем стремлении самореализовать</w:t>
        <w:softHyphen/>
        <w:t>ся, превзойти и подавить других. Беда ангела в том, что ему не надо бороться, чтобы добиться славы; он родился в ней, в ней пребывает, она одной с ним субстанции. Чего в таком случае остается желать? У него даже нет возмож</w:t>
        <w:softHyphen/>
        <w:t>ности придумывать себе желания. Нет положения более</w:t>
      </w:r>
    </w:p>
    <w:p>
      <w:pPr>
        <w:pStyle w:val="Normal"/>
        <w:shd w:fill="FFFFFF" w:val="clear"/>
        <w:spacing w:lineRule="auto" w:line="360" w:before="100" w:after="100"/>
        <w:ind w:firstLine="720"/>
        <w:contextualSpacing/>
        <w:jc w:val="both"/>
        <w:rPr>
          <w:sz w:val="28"/>
          <w:szCs w:val="28"/>
        </w:rPr>
      </w:pPr>
      <w:r>
        <w:rPr>
          <w:b/>
          <w:bCs/>
          <w:color w:val="000000"/>
          <w:sz w:val="28"/>
          <w:szCs w:val="28"/>
        </w:rPr>
        <w:t>93</w:t>
      </w:r>
    </w:p>
    <w:p>
      <w:pPr>
        <w:pStyle w:val="Normal"/>
        <w:shd w:fill="FFFFFF" w:val="clear"/>
        <w:spacing w:lineRule="auto" w:line="360" w:before="100" w:after="100"/>
        <w:ind w:firstLine="720"/>
        <w:contextualSpacing/>
        <w:jc w:val="both"/>
        <w:rPr>
          <w:sz w:val="28"/>
          <w:szCs w:val="28"/>
        </w:rPr>
      </w:pPr>
      <w:r>
        <w:rPr>
          <w:b/>
          <w:bCs/>
          <w:color w:val="000000"/>
          <w:sz w:val="28"/>
          <w:szCs w:val="28"/>
        </w:rPr>
        <w:t>Эмиль-Мишель Чоран</w:t>
      </w:r>
    </w:p>
    <w:p>
      <w:pPr>
        <w:pStyle w:val="Normal"/>
        <w:shd w:fill="FFFFFF" w:val="clear"/>
        <w:spacing w:lineRule="auto" w:line="360" w:before="100" w:after="100"/>
        <w:ind w:firstLine="720"/>
        <w:contextualSpacing/>
        <w:jc w:val="both"/>
        <w:rPr>
          <w:sz w:val="28"/>
          <w:szCs w:val="28"/>
        </w:rPr>
      </w:pPr>
      <w:r>
        <w:rPr>
          <w:color w:val="000000"/>
          <w:sz w:val="28"/>
          <w:szCs w:val="28"/>
        </w:rPr>
        <w:t>ирреального и горестного, чем когда слова «творить» и «существовать» сливаются в одно целое.</w:t>
      </w:r>
    </w:p>
    <w:p>
      <w:pPr>
        <w:pStyle w:val="Normal"/>
        <w:shd w:fill="FFFFFF" w:val="clear"/>
        <w:spacing w:lineRule="auto" w:line="360" w:before="100" w:after="100"/>
        <w:ind w:firstLine="720"/>
        <w:contextualSpacing/>
        <w:jc w:val="both"/>
        <w:rPr>
          <w:sz w:val="28"/>
          <w:szCs w:val="28"/>
        </w:rPr>
      </w:pPr>
      <w:r>
        <w:rPr>
          <w:color w:val="000000"/>
          <w:sz w:val="28"/>
          <w:szCs w:val="28"/>
        </w:rPr>
        <w:t>Играть в самоотречение, когда к этому не предназна</w:t>
        <w:softHyphen/>
        <w:t>чен, опасно: при этом можно потерять немало недостат</w:t>
        <w:softHyphen/>
        <w:t>ков, обогащающих характер, необходимых для творческой деятельности. Отбросить старые дурные привычки озна</w:t>
        <w:softHyphen/>
        <w:t>чает лишиться собственного богатства, погрузиться на са</w:t>
        <w:softHyphen/>
        <w:t>мое дно чистоты. Без вклада нашего прошлого, нашего распутства, испорченности, как недавней, так и перво</w:t>
        <w:softHyphen/>
        <w:t>начальной, дух бездействует. Горе тому, кто не жертвует своим спасением!</w:t>
      </w:r>
    </w:p>
    <w:p>
      <w:pPr>
        <w:pStyle w:val="Normal"/>
        <w:shd w:fill="FFFFFF" w:val="clear"/>
        <w:spacing w:lineRule="auto" w:line="360" w:before="100" w:after="100"/>
        <w:ind w:firstLine="720"/>
        <w:contextualSpacing/>
        <w:jc w:val="both"/>
        <w:rPr>
          <w:sz w:val="28"/>
          <w:szCs w:val="28"/>
        </w:rPr>
      </w:pPr>
      <w:r>
        <w:rPr>
          <w:color w:val="000000"/>
          <w:sz w:val="28"/>
          <w:szCs w:val="28"/>
        </w:rPr>
        <w:t>Поскольку все, что делается значительного, великого, необычного, проистекает из желания славы, что же про</w:t>
        <w:softHyphen/>
        <w:t>исходит, когда оно ослабевает или гаснет, и мы начинаем стыдиться того, что хотели что-то значить в глазах дру</w:t>
        <w:softHyphen/>
        <w:t>гих? Чтобы понять, как можно до этого дойти, обратимся к тем моментам, когда происходит преодоление наших ин</w:t>
        <w:softHyphen/>
        <w:t>стинктов. Мы еще живы, но для нас это уже неважно: это всего лишь холодная констатация. Истина, ложь — сло</w:t>
        <w:softHyphen/>
        <w:t>ва, не обладающие смыслом, который они имели прежде, теперь они ничего не значат. Что есть, и чего нет — как это узнать, если мы перешли ту грань, за которой уже не даем себе труда располагать все видимое в иерархическом порядке? Наши потребности, наши желания принадлежат нам, что до грез, то грезим уже не мы, но кто-то посто</w:t>
        <w:softHyphen/>
        <w:t>ронний внутри нас. Даже страх нам больше не принадле</w:t>
        <w:softHyphen/>
        <w:t>жит. И дело не в том, что его становится меньше, он ско</w:t>
        <w:softHyphen/>
        <w:t>рее растет, но перестает затрагивать нас. Раскованный и высокомерный, черпая силу в самом себе, он и сущест</w:t>
        <w:softHyphen/>
        <w:t>вует сам по себе; мы для него — опора, место пребыва</w:t>
        <w:softHyphen/>
        <w:t>ния, адрес, мы всего лишь размещаем его в себе, и все. Он живет в сторонке, развивается, расцветает, растет, не принимая нас в расчет. Ни в коей мере не гневаясь, мы позволяем ему иметь свои причуды, тревожим его так же</w:t>
      </w:r>
    </w:p>
    <w:p>
      <w:pPr>
        <w:pStyle w:val="Normal"/>
        <w:shd w:fill="FFFFFF" w:val="clear"/>
        <w:spacing w:lineRule="auto" w:line="360" w:before="100" w:after="100"/>
        <w:ind w:firstLine="720"/>
        <w:contextualSpacing/>
        <w:jc w:val="both"/>
        <w:rPr>
          <w:sz w:val="28"/>
          <w:szCs w:val="28"/>
        </w:rPr>
      </w:pPr>
      <w:r>
        <w:rPr>
          <w:b/>
          <w:bCs/>
          <w:color w:val="000000"/>
          <w:sz w:val="28"/>
          <w:szCs w:val="28"/>
        </w:rPr>
        <w:t>94</w:t>
      </w:r>
    </w:p>
    <w:p>
      <w:pPr>
        <w:pStyle w:val="Normal"/>
        <w:shd w:fill="FFFFFF" w:val="clear"/>
        <w:spacing w:lineRule="auto" w:line="360" w:before="100" w:after="100"/>
        <w:ind w:firstLine="720"/>
        <w:contextualSpacing/>
        <w:jc w:val="both"/>
        <w:rPr>
          <w:sz w:val="28"/>
          <w:szCs w:val="28"/>
        </w:rPr>
      </w:pPr>
      <w:r>
        <w:rPr>
          <w:b/>
          <w:bCs/>
          <w:color w:val="000000"/>
          <w:sz w:val="28"/>
          <w:szCs w:val="28"/>
        </w:rPr>
        <w:t>Портрет цивилизованного человека</w:t>
      </w:r>
    </w:p>
    <w:p>
      <w:pPr>
        <w:pStyle w:val="Normal"/>
        <w:shd w:fill="FFFFFF" w:val="clear"/>
        <w:spacing w:lineRule="auto" w:line="360" w:before="100" w:after="100"/>
        <w:ind w:firstLine="720"/>
        <w:contextualSpacing/>
        <w:jc w:val="both"/>
        <w:rPr>
          <w:sz w:val="28"/>
          <w:szCs w:val="28"/>
        </w:rPr>
      </w:pPr>
      <w:r>
        <w:rPr>
          <w:color w:val="000000"/>
          <w:sz w:val="28"/>
          <w:szCs w:val="28"/>
        </w:rPr>
        <w:t>мало, как и он нас, холодно и равнодушно взираем на то зрелище, которое он для нас уготовил.</w:t>
      </w:r>
    </w:p>
    <w:p>
      <w:pPr>
        <w:pStyle w:val="Normal"/>
        <w:shd w:fill="FFFFFF" w:val="clear"/>
        <w:spacing w:lineRule="auto" w:line="360" w:before="100" w:after="100"/>
        <w:ind w:firstLine="720"/>
        <w:contextualSpacing/>
        <w:jc w:val="both"/>
        <w:rPr>
          <w:sz w:val="28"/>
          <w:szCs w:val="28"/>
        </w:rPr>
      </w:pPr>
      <w:r>
        <w:rPr>
          <w:color w:val="000000"/>
          <w:sz w:val="28"/>
          <w:szCs w:val="28"/>
        </w:rPr>
        <w:t>Коль скоро нам дозволено проделать в воображении путь, обратный прошедшей жизни, и вновь пересечь про</w:t>
        <w:softHyphen/>
        <w:t>шлые этапы развития человека, мы можем также, следуя обратному ходу истории, добраться до ее начала и даже пойти дальше. Этот путь вспять становится необходимо</w:t>
        <w:softHyphen/>
        <w:t>стью для тех, кто, вырвавшись из тирании общественного мнения, не принадлежит больше ни к какой эпохе. Если человек стремится к уважению, это более или менее мож</w:t>
        <w:softHyphen/>
        <w:t>но оправдать; но когда нет никого, перед кем стоило бы быть на высоте, зачем тратить силы, чтобы быть кем-то, зачем вообще тратить силы на то, чтобы существовать?</w:t>
      </w:r>
    </w:p>
    <w:p>
      <w:pPr>
        <w:pStyle w:val="Normal"/>
        <w:shd w:fill="FFFFFF" w:val="clear"/>
        <w:spacing w:lineRule="auto" w:line="360" w:before="100" w:after="100"/>
        <w:ind w:firstLine="720"/>
        <w:contextualSpacing/>
        <w:jc w:val="both"/>
        <w:rPr>
          <w:sz w:val="28"/>
          <w:szCs w:val="28"/>
        </w:rPr>
      </w:pPr>
      <w:r>
        <w:rPr>
          <w:color w:val="000000"/>
          <w:sz w:val="28"/>
          <w:szCs w:val="28"/>
        </w:rPr>
        <w:t>Вначале мы желали, чтобы наше имя сияло в сол</w:t>
        <w:softHyphen/>
        <w:t>нечных лучах, теперь впадаем в другую крайность и мо</w:t>
        <w:softHyphen/>
        <w:t>лим Бога, чтобы оно было вычеркнуто отовсюду и на</w:t>
        <w:softHyphen/>
        <w:t>всегда исчезло. Наша жажда самоутвердиться не знала границ и жажда самоуничижения по силе ей не уступа</w:t>
        <w:softHyphen/>
        <w:t>ет. Геройски от всего отрекаясь, мы всеми силами стре</w:t>
        <w:softHyphen/>
        <w:t>мимся обеспечить себе безвестность, стереть любые сле</w:t>
        <w:softHyphen/>
        <w:t>ды, свидетельствующие о нашем существовании, вплоть до малейшего воспоминания о нашем дыхании. Мы не</w:t>
        <w:softHyphen/>
        <w:t>навидим того, кто цепляется за нас, рассчитывает на нас или чего-то от нас ждет. Единственное, что мы еще мог</w:t>
        <w:softHyphen/>
        <w:t>ли бы сделать для других, — разочаровать их. Во всяком случае, они не смогут понять нашего желания не перегру</w:t>
        <w:softHyphen/>
        <w:t>жать свое «я», остановиться на пороге сознания и нико</w:t>
        <w:softHyphen/>
        <w:t>гда не переходить его, забиться в самую глубину перво</w:t>
        <w:softHyphen/>
        <w:t>родной тишины, в неясное блаженство, в сладкое оцепе</w:t>
        <w:softHyphen/>
        <w:t>нение, где тихо покоилось творение до рождения слова. Потребность спрятаться, ускользнуть от света, быть по</w:t>
        <w:softHyphen/>
        <w:t>следним во всем, скромное поведение, в котором мы со</w:t>
        <w:softHyphen/>
        <w:t>перничаем с кротами, обвиняя их в том, что они живут напоказ, эта ностальгия по нераскрывшемуся и неназван-</w:t>
      </w:r>
    </w:p>
    <w:p>
      <w:pPr>
        <w:pStyle w:val="Normal"/>
        <w:shd w:fill="FFFFFF" w:val="clear"/>
        <w:spacing w:lineRule="auto" w:line="360" w:before="100" w:after="100"/>
        <w:ind w:firstLine="720"/>
        <w:contextualSpacing/>
        <w:jc w:val="both"/>
        <w:rPr>
          <w:sz w:val="28"/>
          <w:szCs w:val="28"/>
        </w:rPr>
      </w:pPr>
      <w:r>
        <w:rPr>
          <w:b/>
          <w:bCs/>
          <w:color w:val="000000"/>
          <w:sz w:val="28"/>
          <w:szCs w:val="28"/>
        </w:rPr>
        <w:t>95</w:t>
      </w:r>
    </w:p>
    <w:p>
      <w:pPr>
        <w:pStyle w:val="Normal"/>
        <w:shd w:fill="FFFFFF" w:val="clear"/>
        <w:spacing w:lineRule="auto" w:line="360" w:before="100" w:after="100"/>
        <w:ind w:firstLine="720"/>
        <w:contextualSpacing/>
        <w:jc w:val="both"/>
        <w:rPr>
          <w:sz w:val="28"/>
          <w:szCs w:val="28"/>
        </w:rPr>
      </w:pPr>
      <w:r>
        <w:rPr>
          <w:b/>
          <w:bCs/>
          <w:color w:val="000000"/>
          <w:sz w:val="28"/>
          <w:szCs w:val="28"/>
        </w:rPr>
        <w:t>Эмиль-Мишель Чоран</w:t>
      </w:r>
    </w:p>
    <w:p>
      <w:pPr>
        <w:pStyle w:val="Normal"/>
        <w:shd w:fill="FFFFFF" w:val="clear"/>
        <w:spacing w:lineRule="auto" w:line="360" w:before="100" w:after="100"/>
        <w:ind w:firstLine="720"/>
        <w:contextualSpacing/>
        <w:jc w:val="both"/>
        <w:rPr>
          <w:sz w:val="28"/>
          <w:szCs w:val="28"/>
        </w:rPr>
      </w:pPr>
      <w:r>
        <w:rPr>
          <w:color w:val="000000"/>
          <w:sz w:val="28"/>
          <w:szCs w:val="28"/>
        </w:rPr>
        <w:t>ному — сколько возможностей для устранения достиже</w:t>
        <w:softHyphen/>
        <w:t>ния эволюции с целью обрести, отскочив назад, то мгно</w:t>
        <w:softHyphen/>
        <w:t>вение, которое предшествовало потрясению бытия.</w:t>
      </w:r>
    </w:p>
    <w:p>
      <w:pPr>
        <w:pStyle w:val="Normal"/>
        <w:shd w:fill="FFFFFF" w:val="clear"/>
        <w:spacing w:lineRule="auto" w:line="360" w:before="100" w:after="100"/>
        <w:ind w:firstLine="720"/>
        <w:contextualSpacing/>
        <w:jc w:val="both"/>
        <w:rPr>
          <w:sz w:val="28"/>
          <w:szCs w:val="28"/>
        </w:rPr>
      </w:pPr>
      <w:r>
        <w:rPr>
          <w:color w:val="000000"/>
          <w:sz w:val="28"/>
          <w:szCs w:val="28"/>
        </w:rPr>
        <w:t>Когда самоустранение высоко ценят и не иначе как с презрением цитируют слова наименее самоустранившего</w:t>
        <w:softHyphen/>
        <w:t>ся из людей новейшей эпохи: «Всю мою жизнь я жертво</w:t>
        <w:softHyphen/>
        <w:t>вал всем — спокойствием, выгодой, счастьем ради моей судьбы», — тогда легко себе представить пыл человека, выведенного из заблуждения, который, дабы не оставлять следов, направляет все усилия к одной цели: упразднить свою идентичность, развеять по ветру собственное «я». Его желание остаться незамеченным настолько велико, что Незначительность он возводит в систему, преклоняет</w:t>
        <w:softHyphen/>
        <w:t>ся перед ней как перед божеством. Не существовать боль</w:t>
        <w:softHyphen/>
        <w:t>ше ни для кого, жить так, будто прежде ничего не было, отринув события, не придавать значения ни времени, ни обстоятельствам, навсегда раскрепоститься! Быть свобод</w:t>
        <w:softHyphen/>
        <w:t>ным означает не искать своей судьбы, никогда не оказы</w:t>
        <w:softHyphen/>
        <w:t>ваться ни среди избранных, ни среди отверженных; быть свободным означает делать все, чтобы быть ничем.</w:t>
      </w:r>
    </w:p>
    <w:p>
      <w:pPr>
        <w:pStyle w:val="Normal"/>
        <w:shd w:fill="FFFFFF" w:val="clear"/>
        <w:spacing w:lineRule="auto" w:line="360" w:before="100" w:after="100"/>
        <w:ind w:firstLine="720"/>
        <w:contextualSpacing/>
        <w:jc w:val="both"/>
        <w:rPr>
          <w:sz w:val="28"/>
          <w:szCs w:val="28"/>
        </w:rPr>
      </w:pPr>
      <w:r>
        <w:rPr>
          <w:color w:val="000000"/>
          <w:sz w:val="28"/>
          <w:szCs w:val="28"/>
        </w:rPr>
        <w:t>Тот, кто отдал все, что мог, представляет собой зре</w:t>
        <w:softHyphen/>
        <w:t>лище более печальное, чем тот, кто не смог или не захо</w:t>
        <w:softHyphen/>
        <w:t>тел проявить себя и уносит с собой в могилу свои явные и предполагаемые таланты, нереализованные способности и непризнанные заслуги: карьера, которую он мог бы сде</w:t>
        <w:softHyphen/>
        <w:t>лать, выбрав один из множества доступных путей, льстит игре воображения, а это значит, что он еще живет, в то время как первый, закосневший в жизненном успехе, от</w:t>
        <w:softHyphen/>
        <w:t>вратительный в своем совершенстве, напоминает труп. Во всех сферах жизни нас привлекают только не реали</w:t>
        <w:softHyphen/>
        <w:t>зовавшие себя, те, кто из-за слабости или излишней сове</w:t>
        <w:softHyphen/>
        <w:t>стливости бесконечно отдалили момент, когда могли про</w:t>
        <w:softHyphen/>
        <w:t>явить себя. Их преимущество перед другими состоит в том, что они поняли, что самоосуществление не прохо-</w:t>
      </w:r>
    </w:p>
    <w:p>
      <w:pPr>
        <w:pStyle w:val="Normal"/>
        <w:shd w:fill="FFFFFF" w:val="clear"/>
        <w:spacing w:lineRule="auto" w:line="360" w:before="100" w:after="100"/>
        <w:ind w:firstLine="720"/>
        <w:contextualSpacing/>
        <w:jc w:val="both"/>
        <w:rPr>
          <w:sz w:val="28"/>
          <w:szCs w:val="28"/>
        </w:rPr>
      </w:pPr>
      <w:r>
        <w:rPr>
          <w:b/>
          <w:bCs/>
          <w:color w:val="000000"/>
          <w:sz w:val="28"/>
          <w:szCs w:val="28"/>
        </w:rPr>
        <w:t>96</w:t>
      </w:r>
    </w:p>
    <w:p>
      <w:pPr>
        <w:pStyle w:val="Normal"/>
        <w:shd w:fill="FFFFFF" w:val="clear"/>
        <w:spacing w:lineRule="auto" w:line="360" w:before="100" w:after="100"/>
        <w:ind w:firstLine="720"/>
        <w:contextualSpacing/>
        <w:jc w:val="both"/>
        <w:rPr>
          <w:sz w:val="28"/>
          <w:szCs w:val="28"/>
        </w:rPr>
      </w:pPr>
      <w:r>
        <w:rPr>
          <w:b/>
          <w:bCs/>
          <w:color w:val="000000"/>
          <w:sz w:val="28"/>
          <w:szCs w:val="28"/>
        </w:rPr>
        <w:t>Портрет цивилизованного человека</w:t>
      </w:r>
    </w:p>
    <w:p>
      <w:pPr>
        <w:pStyle w:val="Normal"/>
        <w:shd w:fill="FFFFFF" w:val="clear"/>
        <w:spacing w:lineRule="auto" w:line="360" w:before="100" w:after="100"/>
        <w:ind w:firstLine="720"/>
        <w:contextualSpacing/>
        <w:jc w:val="both"/>
        <w:rPr>
          <w:sz w:val="28"/>
          <w:szCs w:val="28"/>
        </w:rPr>
      </w:pPr>
      <w:r>
        <w:rPr>
          <w:color w:val="000000"/>
          <w:sz w:val="28"/>
          <w:szCs w:val="28"/>
        </w:rPr>
        <w:t>дит безнаказанно, что нужно платить за каждое движе</w:t>
        <w:softHyphen/>
        <w:t>ние, добавленное к чистому факту существования. При</w:t>
        <w:softHyphen/>
        <w:t>рода не переносит талантов, полученных за ее счет, даже тех, которые предоставляла нам сама и которыми мы не</w:t>
        <w:softHyphen/>
        <w:t>законно воспользовались, она наказывает за всякое рве</w:t>
        <w:softHyphen/>
        <w:t>ние, ибо рвение — это путь к погибели, и предупрежда</w:t>
        <w:softHyphen/>
        <w:t>ет, что мы стремимся прославиться всегда себе во вред. Есть ли что-либо более пагубное, чем избыток добродете</w:t>
        <w:softHyphen/>
        <w:t>лей, перегруженность заслугами? Будем беречь наши не</w:t>
        <w:softHyphen/>
        <w:t>достатки, не забывая, что проще погибнуть из-за излиш</w:t>
        <w:softHyphen/>
        <w:t>ка добродетели, чем порока.</w:t>
      </w:r>
    </w:p>
    <w:p>
      <w:pPr>
        <w:pStyle w:val="Normal"/>
        <w:shd w:fill="FFFFFF" w:val="clear"/>
        <w:spacing w:lineRule="auto" w:line="360" w:before="100" w:after="100"/>
        <w:ind w:firstLine="720"/>
        <w:contextualSpacing/>
        <w:jc w:val="both"/>
        <w:rPr>
          <w:sz w:val="28"/>
          <w:szCs w:val="28"/>
        </w:rPr>
      </w:pPr>
      <w:r>
        <w:rPr>
          <w:color w:val="000000"/>
          <w:sz w:val="28"/>
          <w:szCs w:val="28"/>
        </w:rPr>
        <w:t>Считать себя известным Богу, искать его участия и хвалы, пренебрегать всеми мнениями, кроме его мне</w:t>
        <w:softHyphen/>
        <w:t>ния, — какое высокомерие и какая сила! Только религия может полностью удовлетворить наши хорошие и дур</w:t>
        <w:softHyphen/>
        <w:t>ные наклонности.</w:t>
      </w:r>
    </w:p>
    <w:p>
      <w:pPr>
        <w:pStyle w:val="Normal"/>
        <w:shd w:fill="FFFFFF" w:val="clear"/>
        <w:spacing w:lineRule="auto" w:line="360" w:before="100" w:after="100"/>
        <w:ind w:firstLine="720"/>
        <w:contextualSpacing/>
        <w:jc w:val="both"/>
        <w:rPr>
          <w:sz w:val="28"/>
          <w:szCs w:val="28"/>
        </w:rPr>
      </w:pPr>
      <w:r>
        <w:rPr>
          <w:color w:val="000000"/>
          <w:sz w:val="28"/>
          <w:szCs w:val="28"/>
        </w:rPr>
        <w:t>Человек, известный во всех «королевствах», и чело</w:t>
        <w:softHyphen/>
        <w:t>век. обделенный судьбой, у которого нет ничего, кроме норы, — кто из них просияет в вечности? Нельзя же счи</w:t>
        <w:softHyphen/>
        <w:t>тать равнозначными мнение, которое составил о нас Гос</w:t>
        <w:softHyphen/>
        <w:t>подь Бог, и то, которое сложилось о нас у простых смерт</w:t>
        <w:softHyphen/>
        <w:t>ных. Без желания быть оцененным наверху, без уверен</w:t>
        <w:softHyphen/>
        <w:t>ности снискать там хоть какую-то известность не было бы молитвы. Смертный, который хотя бы раз в жизни ис</w:t>
        <w:softHyphen/>
        <w:t>кренне помолился, причастен к славе Божией. Стоит ли ему отныне уповать на что-то еще? Ведь он добрался до вершины жизненной карьеры, его миссия в этом мире вы</w:t>
        <w:softHyphen/>
        <w:t>полнена, и всю оставшуюся жизнь он может больше ни о чем не заботиться.</w:t>
      </w:r>
    </w:p>
    <w:p>
      <w:pPr>
        <w:pStyle w:val="Normal"/>
        <w:shd w:fill="FFFFFF" w:val="clear"/>
        <w:spacing w:lineRule="auto" w:line="360" w:before="100" w:after="100"/>
        <w:ind w:firstLine="720"/>
        <w:contextualSpacing/>
        <w:jc w:val="both"/>
        <w:rPr>
          <w:sz w:val="28"/>
          <w:szCs w:val="28"/>
        </w:rPr>
      </w:pPr>
      <w:r>
        <w:rPr>
          <w:color w:val="000000"/>
          <w:sz w:val="28"/>
          <w:szCs w:val="28"/>
        </w:rPr>
        <w:t>Привилегия быть известным Богу кое-кому может по</w:t>
        <w:softHyphen/>
        <w:t>казаться недостаточной. Во всяком случае, так полагал наш прародитель, который, устав от пассивной извест</w:t>
        <w:softHyphen/>
        <w:t>ности, замыслил навязать ее и тварям, и самому твор-Цу, к которому испытывал зависть, причем не столько из-</w:t>
      </w:r>
    </w:p>
    <w:p>
      <w:pPr>
        <w:pStyle w:val="Normal"/>
        <w:shd w:fill="FFFFFF" w:val="clear"/>
        <w:spacing w:lineRule="auto" w:line="360" w:before="100" w:after="100"/>
        <w:ind w:firstLine="720"/>
        <w:contextualSpacing/>
        <w:jc w:val="both"/>
        <w:rPr>
          <w:sz w:val="28"/>
          <w:szCs w:val="28"/>
        </w:rPr>
      </w:pPr>
      <w:r>
        <w:rPr>
          <w:color w:val="000000"/>
          <w:sz w:val="28"/>
          <w:szCs w:val="28"/>
        </w:rPr>
        <w:t>- бом</w:t>
      </w:r>
    </w:p>
    <w:p>
      <w:pPr>
        <w:pStyle w:val="Normal"/>
        <w:shd w:fill="FFFFFF" w:val="clear"/>
        <w:spacing w:lineRule="auto" w:line="360" w:before="100" w:after="100"/>
        <w:ind w:firstLine="720"/>
        <w:contextualSpacing/>
        <w:jc w:val="both"/>
        <w:rPr>
          <w:sz w:val="28"/>
          <w:szCs w:val="28"/>
        </w:rPr>
      </w:pPr>
      <w:r>
        <w:rPr>
          <w:b/>
          <w:bCs/>
          <w:color w:val="000000"/>
          <w:sz w:val="28"/>
          <w:szCs w:val="28"/>
        </w:rPr>
        <w:t>97</w:t>
      </w:r>
    </w:p>
    <w:p>
      <w:pPr>
        <w:pStyle w:val="Normal"/>
        <w:shd w:fill="FFFFFF" w:val="clear"/>
        <w:spacing w:lineRule="auto" w:line="360" w:before="100" w:after="100"/>
        <w:ind w:firstLine="720"/>
        <w:contextualSpacing/>
        <w:jc w:val="both"/>
        <w:rPr>
          <w:sz w:val="28"/>
          <w:szCs w:val="28"/>
        </w:rPr>
      </w:pPr>
      <w:r>
        <w:rPr>
          <w:b/>
          <w:bCs/>
          <w:color w:val="000000"/>
          <w:sz w:val="28"/>
          <w:szCs w:val="28"/>
        </w:rPr>
        <w:t>Эмиль-Мишель Чоран</w:t>
      </w:r>
    </w:p>
    <w:p>
      <w:pPr>
        <w:pStyle w:val="Normal"/>
        <w:shd w:fill="FFFFFF" w:val="clear"/>
        <w:spacing w:lineRule="auto" w:line="360" w:before="100" w:after="100"/>
        <w:ind w:firstLine="720"/>
        <w:contextualSpacing/>
        <w:jc w:val="both"/>
        <w:rPr>
          <w:sz w:val="28"/>
          <w:szCs w:val="28"/>
        </w:rPr>
      </w:pPr>
      <w:r>
        <w:rPr>
          <w:color w:val="000000"/>
          <w:sz w:val="28"/>
          <w:szCs w:val="28"/>
        </w:rPr>
        <w:t>за его всеведения, сколько из-за помпы, блеска, мишуры. Безутешный оттого, что ему отводится роль второго пла</w:t>
        <w:softHyphen/>
        <w:t>на, он с досады стал ломать комедию, ввязался в череду утомительных мероприятий, в историю, и не столько для того, чтобы поставить себя на место Бога, сколько для того, чтобы пустить ему пыль в глаза.</w:t>
      </w:r>
    </w:p>
    <w:p>
      <w:pPr>
        <w:pStyle w:val="Normal"/>
        <w:shd w:fill="FFFFFF" w:val="clear"/>
        <w:spacing w:lineRule="auto" w:line="360" w:before="100" w:after="100"/>
        <w:ind w:firstLine="720"/>
        <w:contextualSpacing/>
        <w:jc w:val="both"/>
        <w:rPr>
          <w:sz w:val="28"/>
          <w:szCs w:val="28"/>
        </w:rPr>
      </w:pPr>
      <w:r>
        <w:rPr>
          <w:color w:val="000000"/>
          <w:sz w:val="28"/>
          <w:szCs w:val="28"/>
        </w:rPr>
        <w:t>Если мы захотим лучше познать самих себя, никто не сможет заменить в этом хвастуна: он ведет себя так, как вели бы себя и мы сами, если бы нас не сдерживал оста</w:t>
        <w:softHyphen/>
        <w:t>ток робости и стыдливости. Он во весь голос провозгла</w:t>
        <w:softHyphen/>
        <w:t>шает, что думает о себе; он возвещает о своих заслугах, в то время как мы из недостатка смелости шепчем о сво</w:t>
        <w:softHyphen/>
        <w:t>их, а то и вовсе молчим. Послушав его излияния о сво</w:t>
        <w:softHyphen/>
        <w:t>их деяниях и поступках, мы вздрагиваем при мысли, что достаточно пустяка, чтобы каждый принялся вести себя так же.</w:t>
      </w:r>
    </w:p>
    <w:p>
      <w:pPr>
        <w:pStyle w:val="Normal"/>
        <w:shd w:fill="FFFFFF" w:val="clear"/>
        <w:spacing w:lineRule="auto" w:line="360" w:before="100" w:after="100"/>
        <w:ind w:firstLine="720"/>
        <w:contextualSpacing/>
        <w:jc w:val="both"/>
        <w:rPr>
          <w:sz w:val="28"/>
          <w:szCs w:val="28"/>
        </w:rPr>
      </w:pPr>
      <w:r>
        <w:rPr>
          <w:color w:val="000000"/>
          <w:sz w:val="28"/>
          <w:szCs w:val="28"/>
        </w:rPr>
        <w:t>Поскольку он предпочитает себя всей вселенной от</w:t>
        <w:softHyphen/>
        <w:t>крыто, а не тайно, как все мы, у него нет никаких причин изображать из себя непонятого или отверженного. Раз уж никто не желает узнать, что он собой представляет и чего стоит, он позаботится об этом сам. В суждениях, которые он выносит о самом себе, нет никаких ограничений, на</w:t>
        <w:softHyphen/>
        <w:t>меков или оттенков. Он доволен, горд, он нашел то, что ищут все, но мало кто находит.</w:t>
      </w:r>
    </w:p>
    <w:p>
      <w:pPr>
        <w:pStyle w:val="Normal"/>
        <w:shd w:fill="FFFFFF" w:val="clear"/>
        <w:spacing w:lineRule="auto" w:line="360" w:before="100" w:after="100"/>
        <w:ind w:firstLine="720"/>
        <w:contextualSpacing/>
        <w:jc w:val="both"/>
        <w:rPr>
          <w:sz w:val="28"/>
          <w:szCs w:val="28"/>
        </w:rPr>
      </w:pPr>
      <w:r>
        <w:rPr>
          <w:color w:val="000000"/>
          <w:sz w:val="28"/>
          <w:szCs w:val="28"/>
        </w:rPr>
        <w:t>Зато как жалок тот, кто не осмелился прославлять свои преимущества и таланты! Ему противен всякий, кто не придает им значения, и он сам себе противен из-за того, что не умеет их подчеркнуть или хотя бы выставить напо</w:t>
        <w:softHyphen/>
        <w:t>каз. Если бы не стало барьера предрассудков, шумные хва</w:t>
        <w:softHyphen/>
        <w:t>лы оказались бы не только сносными, но и необходимыми, и какое наступило бы облегчение для умов! Для психиат</w:t>
        <w:softHyphen/>
        <w:t>рии не нашлось бы дела, если бы нам было позволено вы</w:t>
        <w:softHyphen/>
        <w:t>сказывать вслух наше высокое мнение о себе или если бы в нашем распоряжении в любое время суток оказывался</w:t>
      </w:r>
    </w:p>
    <w:p>
      <w:pPr>
        <w:pStyle w:val="Normal"/>
        <w:shd w:fill="FFFFFF" w:val="clear"/>
        <w:spacing w:lineRule="auto" w:line="360" w:before="100" w:after="100"/>
        <w:ind w:firstLine="720"/>
        <w:contextualSpacing/>
        <w:jc w:val="both"/>
        <w:rPr>
          <w:sz w:val="28"/>
          <w:szCs w:val="28"/>
        </w:rPr>
      </w:pPr>
      <w:r>
        <w:rPr>
          <w:b/>
          <w:bCs/>
          <w:color w:val="000000"/>
          <w:sz w:val="28"/>
          <w:szCs w:val="28"/>
        </w:rPr>
        <w:t>98</w:t>
      </w:r>
    </w:p>
    <w:p>
      <w:pPr>
        <w:pStyle w:val="Normal"/>
        <w:shd w:fill="FFFFFF" w:val="clear"/>
        <w:spacing w:lineRule="auto" w:line="360" w:before="100" w:after="100"/>
        <w:ind w:firstLine="720"/>
        <w:contextualSpacing/>
        <w:jc w:val="both"/>
        <w:rPr>
          <w:sz w:val="28"/>
          <w:szCs w:val="28"/>
        </w:rPr>
      </w:pPr>
      <w:r>
        <w:rPr>
          <w:b/>
          <w:bCs/>
          <w:color w:val="000000"/>
          <w:sz w:val="28"/>
          <w:szCs w:val="28"/>
        </w:rPr>
        <w:t>Портрет цивилизованного человека</w:t>
      </w:r>
    </w:p>
    <w:p>
      <w:pPr>
        <w:pStyle w:val="Normal"/>
        <w:shd w:fill="FFFFFF" w:val="clear"/>
        <w:spacing w:lineRule="auto" w:line="360" w:before="100" w:after="100"/>
        <w:ind w:firstLine="720"/>
        <w:contextualSpacing/>
        <w:jc w:val="both"/>
        <w:rPr>
          <w:sz w:val="28"/>
          <w:szCs w:val="28"/>
        </w:rPr>
      </w:pPr>
      <w:r>
        <w:rPr>
          <w:color w:val="000000"/>
          <w:sz w:val="28"/>
          <w:szCs w:val="28"/>
        </w:rPr>
        <w:t>льстец. Каким бы счастливцем ни был хвастун, его сча</w:t>
        <w:softHyphen/>
        <w:t>стье не бывает без изъяна: он не всегда находит слушате</w:t>
        <w:softHyphen/>
        <w:t>ля, расположенного выслушать его. О том, что он испы</w:t>
        <w:softHyphen/>
        <w:t>тывает, когда обречен молчать, лучше не думать.</w:t>
      </w:r>
    </w:p>
    <w:p>
      <w:pPr>
        <w:pStyle w:val="Normal"/>
        <w:shd w:fill="FFFFFF" w:val="clear"/>
        <w:spacing w:lineRule="auto" w:line="360" w:before="100" w:after="100"/>
        <w:ind w:firstLine="720"/>
        <w:contextualSpacing/>
        <w:jc w:val="both"/>
        <w:rPr>
          <w:sz w:val="28"/>
          <w:szCs w:val="28"/>
        </w:rPr>
      </w:pPr>
      <w:r>
        <w:rPr>
          <w:color w:val="000000"/>
          <w:sz w:val="28"/>
          <w:szCs w:val="28"/>
        </w:rPr>
        <w:t>Несмотря на все наше самодовольство, мы постоянно ощущаем горечь, которая была бы нам неведома только в том случае, если бы, исполнившись сострадания, нас ста</w:t>
        <w:softHyphen/>
        <w:t>ли превозносить даже камни. А поскольку они упорствуют в своем молчании, нам не остается ничего другого, как, за</w:t>
        <w:softHyphen/>
        <w:t>хлебываясь желчью, барахтаться в наших переживаниях.</w:t>
      </w:r>
    </w:p>
    <w:p>
      <w:pPr>
        <w:pStyle w:val="Normal"/>
        <w:shd w:fill="FFFFFF" w:val="clear"/>
        <w:spacing w:lineRule="auto" w:line="360" w:before="100" w:after="100"/>
        <w:ind w:firstLine="720"/>
        <w:contextualSpacing/>
        <w:jc w:val="both"/>
        <w:rPr>
          <w:sz w:val="28"/>
          <w:szCs w:val="28"/>
        </w:rPr>
      </w:pPr>
      <w:r>
        <w:rPr>
          <w:color w:val="000000"/>
          <w:sz w:val="28"/>
          <w:szCs w:val="28"/>
        </w:rPr>
        <w:t>Если стремление к славе становится все более лихора</w:t>
        <w:softHyphen/>
        <w:t>дочным, это происходит потому, что оно заменяет веру в бессмертие. Исчезновение подобной привычной и вполне объяснимой химеры должно было оставить в умах полное замешательство и в то же время надежду, смешанную с яростью. Никто не может обойтись без чего-то прочного, непреходящего, а тем более запретить себе искать нечто такое всюду, в любой области, в том числе в литературе. С тех пор как смерть стала представляться всякому чело</w:t>
        <w:softHyphen/>
        <w:t>веку понятием абсолютным, все принялись писать. От</w:t>
        <w:softHyphen/>
        <w:t>сюда преклонение перед успехом, и, как следствие, зави</w:t>
        <w:softHyphen/>
        <w:t>симость от публики, этой пагубной и слепой силы, бича века, этой отвратительной разновидности фатума.</w:t>
      </w:r>
    </w:p>
    <w:p>
      <w:pPr>
        <w:pStyle w:val="Normal"/>
        <w:shd w:fill="FFFFFF" w:val="clear"/>
        <w:spacing w:lineRule="auto" w:line="360" w:before="100" w:after="100"/>
        <w:ind w:firstLine="720"/>
        <w:contextualSpacing/>
        <w:jc w:val="both"/>
        <w:rPr>
          <w:sz w:val="28"/>
          <w:szCs w:val="28"/>
        </w:rPr>
      </w:pPr>
      <w:r>
        <w:rPr>
          <w:color w:val="000000"/>
          <w:sz w:val="28"/>
          <w:szCs w:val="28"/>
        </w:rPr>
        <w:t>Когда на заднем плане маячила вечность, слава еще могла иметь какой-то смысл; у нее нет больше смысла в мире, где господствует время и где оно к тому же в опас</w:t>
        <w:softHyphen/>
        <w:t>ности. Всеобщую хрупкость, так волновавшую древних, мы принимаем как очевидную данность, которая не по</w:t>
        <w:softHyphen/>
        <w:t>ражает и не печалит, а потому с радостным сердцем мы цепляемся за кажущуюся определенность ненадежной и никчемной известности. Добавим, что если во времена, когда людей было мало, человеку выгодно было просла</w:t>
        <w:softHyphen/>
        <w:t>виться, то теперь, когда он совсем обесценился, дело об</w:t>
        <w:softHyphen/>
        <w:t>стоит совсем иначе. Чьего уважения стоит добиваться на</w:t>
      </w:r>
    </w:p>
    <w:p>
      <w:pPr>
        <w:pStyle w:val="Normal"/>
        <w:shd w:fill="FFFFFF" w:val="clear"/>
        <w:spacing w:lineRule="auto" w:line="360" w:before="100" w:after="100"/>
        <w:ind w:firstLine="720"/>
        <w:contextualSpacing/>
        <w:jc w:val="both"/>
        <w:rPr>
          <w:sz w:val="28"/>
          <w:szCs w:val="28"/>
        </w:rPr>
      </w:pPr>
      <w:r>
        <w:rPr>
          <w:b/>
          <w:bCs/>
          <w:color w:val="000000"/>
          <w:sz w:val="28"/>
          <w:szCs w:val="28"/>
        </w:rPr>
        <w:t>99</w:t>
      </w:r>
    </w:p>
    <w:p>
      <w:pPr>
        <w:pStyle w:val="Normal"/>
        <w:shd w:fill="FFFFFF" w:val="clear"/>
        <w:spacing w:lineRule="auto" w:line="360" w:before="100" w:after="100"/>
        <w:ind w:firstLine="720"/>
        <w:contextualSpacing/>
        <w:jc w:val="both"/>
        <w:rPr>
          <w:sz w:val="28"/>
          <w:szCs w:val="28"/>
        </w:rPr>
      </w:pPr>
      <w:r>
        <w:rPr>
          <w:b/>
          <w:bCs/>
          <w:color w:val="000000"/>
          <w:sz w:val="28"/>
          <w:szCs w:val="28"/>
        </w:rPr>
        <w:t>Эмиль-Мишель Чоран</w:t>
      </w:r>
    </w:p>
    <w:p>
      <w:pPr>
        <w:pStyle w:val="Normal"/>
        <w:shd w:fill="FFFFFF" w:val="clear"/>
        <w:spacing w:lineRule="auto" w:line="360" w:before="100" w:after="100"/>
        <w:ind w:firstLine="720"/>
        <w:contextualSpacing/>
        <w:jc w:val="both"/>
        <w:rPr>
          <w:sz w:val="28"/>
          <w:szCs w:val="28"/>
        </w:rPr>
      </w:pPr>
      <w:r>
        <w:rPr>
          <w:color w:val="000000"/>
          <w:sz w:val="28"/>
          <w:szCs w:val="28"/>
        </w:rPr>
        <w:t>нашей загроможденной телами планете, где мысль о ближ</w:t>
        <w:softHyphen/>
        <w:t>нем лишилась всякого содержания? Любить человечество уже невозможно ни оптом, ни в розницу, а желание всего лишь выделиться из него — это уже симптом духовной смерти. Ужас славы происходит от ужаса перед людьми: став взаимозаменяемыми, они оправдывают своим чис</w:t>
        <w:softHyphen/>
        <w:t>лом отвращение, которое вызывают. Недалек тот момент, когда нужно будет оказаться в очень хорошем расположе</w:t>
        <w:softHyphen/>
        <w:t>нии духа, чтобы если не любить, ибо это невозможно, то хотя бы переносить их. Во времена, когда ниспосланные провидением эпидемии чумы опустошали города, каждый выживший справедливо внушал некоторое уважение: это был еще живой человек. Сейчас таких больше нет, а есть лишь кишение агонизирующих, пораженных долголети</w:t>
        <w:softHyphen/>
        <w:t>ем существ, особенно отвратительных тем, что они так прекрасно обставляют свою агонию. Им стоит предпо</w:t>
        <w:softHyphen/>
        <w:t>честь любое животное, хотя бы потому, что они преследу</w:t>
        <w:softHyphen/>
        <w:t>ют его, губя и профанируя природу, которую в былые вре</w:t>
        <w:softHyphen/>
        <w:t>мена так облагораживало присутствие зверей. Рай — это отсутствие человека. Чем больше мы это осознаем, тем меньше склонны прощать поступок Адама: он жил в ок</w:t>
        <w:softHyphen/>
        <w:t>ружении животных, чего другого он мог желать? И как не распознал он счастье не сталкиваться ежеминутно с этим гнусным проклятием, написанным на наших лицах? Без</w:t>
        <w:softHyphen/>
        <w:t>мятежность возможна лишь в случае исчезновения наше</w:t>
        <w:softHyphen/>
        <w:t>го вида, а пока, в ожидании, прекратим пугать себя из-за пустяков и обратим наши взоры туда, к той части наше</w:t>
        <w:softHyphen/>
        <w:t>го естества, которая ничему не подвластна. Мы смотрим на вещи иначе, когда, познав глубину своего одиночест</w:t>
        <w:softHyphen/>
        <w:t>ва, обнаруживаем, что подлинная реальность находится лишь в нас самих, а все остальное — обман. Что могут дать другие, чего нет у того, кто проникся этой истиной, и чего они могут его лишить, чтобы опечалить или унизить его? Не может быть освобождения без победы над сты-</w:t>
      </w:r>
    </w:p>
    <w:p>
      <w:pPr>
        <w:pStyle w:val="Normal"/>
        <w:shd w:fill="FFFFFF" w:val="clear"/>
        <w:spacing w:lineRule="auto" w:line="360" w:before="100" w:after="100"/>
        <w:ind w:firstLine="720"/>
        <w:contextualSpacing/>
        <w:jc w:val="both"/>
        <w:rPr>
          <w:sz w:val="28"/>
          <w:szCs w:val="28"/>
        </w:rPr>
      </w:pPr>
      <w:r>
        <w:rPr>
          <w:b/>
          <w:bCs/>
          <w:color w:val="000000"/>
          <w:sz w:val="28"/>
          <w:szCs w:val="28"/>
        </w:rPr>
        <w:t>1ОО</w:t>
      </w:r>
    </w:p>
    <w:p>
      <w:pPr>
        <w:pStyle w:val="Normal"/>
        <w:shd w:fill="FFFFFF" w:val="clear"/>
        <w:spacing w:lineRule="auto" w:line="360" w:before="100" w:after="100"/>
        <w:ind w:firstLine="720"/>
        <w:contextualSpacing/>
        <w:jc w:val="both"/>
        <w:rPr>
          <w:sz w:val="28"/>
          <w:szCs w:val="28"/>
        </w:rPr>
      </w:pPr>
      <w:r>
        <w:rPr>
          <w:b/>
          <w:bCs/>
          <w:color w:val="000000"/>
          <w:sz w:val="28"/>
          <w:szCs w:val="28"/>
        </w:rPr>
        <w:t>Портрет цивилизованного человека</w:t>
      </w:r>
    </w:p>
    <w:p>
      <w:pPr>
        <w:pStyle w:val="Normal"/>
        <w:shd w:fill="FFFFFF" w:val="clear"/>
        <w:spacing w:lineRule="auto" w:line="360" w:before="100" w:after="100"/>
        <w:ind w:firstLine="720"/>
        <w:contextualSpacing/>
        <w:jc w:val="both"/>
        <w:rPr>
          <w:sz w:val="28"/>
          <w:szCs w:val="28"/>
        </w:rPr>
      </w:pPr>
      <w:r>
        <w:rPr>
          <w:color w:val="000000"/>
          <w:sz w:val="28"/>
          <w:szCs w:val="28"/>
        </w:rPr>
        <w:t>дом и страхом стыда. Победивший видимость, навсегда ушедший от ее соблазнов, должен ощущать свое превос</w:t>
        <w:softHyphen/>
        <w:t>ходство не только в отношении почестей, но и в отноше</w:t>
        <w:softHyphen/>
        <w:t>нии самой чести. Не обращая никакого внимания на пре</w:t>
        <w:softHyphen/>
        <w:t>зрение себе подобных, он станет разгуливать среди них с достоинством отвергнутого бога.</w:t>
      </w:r>
    </w:p>
    <w:p>
      <w:pPr>
        <w:pStyle w:val="Normal"/>
        <w:shd w:fill="FFFFFF" w:val="clear"/>
        <w:spacing w:lineRule="auto" w:line="360" w:before="100" w:after="100"/>
        <w:ind w:firstLine="720"/>
        <w:contextualSpacing/>
        <w:jc w:val="both"/>
        <w:rPr>
          <w:sz w:val="28"/>
          <w:szCs w:val="28"/>
        </w:rPr>
      </w:pPr>
      <w:r>
        <w:rPr>
          <w:color w:val="000000"/>
          <w:sz w:val="28"/>
          <w:szCs w:val="28"/>
        </w:rPr>
        <w:t>Какое облегчение испытывают люди, когда осознают себя недоступными ни хвале, ни хуле и когда не считают больше необходимым заботиться о том, как они выглядят в глазах окружающих! Это — странное облегчение, отме</w:t>
        <w:softHyphen/>
        <w:t>ченное мгновениями подавленности, освобождение, сме</w:t>
        <w:softHyphen/>
        <w:t>шанное с болью.</w:t>
      </w:r>
    </w:p>
    <w:p>
      <w:pPr>
        <w:pStyle w:val="Normal"/>
        <w:shd w:fill="FFFFFF" w:val="clear"/>
        <w:spacing w:lineRule="auto" w:line="360" w:before="100" w:after="100"/>
        <w:ind w:firstLine="720"/>
        <w:contextualSpacing/>
        <w:jc w:val="both"/>
        <w:rPr>
          <w:sz w:val="28"/>
          <w:szCs w:val="28"/>
        </w:rPr>
      </w:pPr>
      <w:r>
        <w:rPr>
          <w:color w:val="000000"/>
          <w:sz w:val="28"/>
          <w:szCs w:val="28"/>
        </w:rPr>
        <w:t>Как бы далеко ни зашли мы в обучении самоотре</w:t>
        <w:softHyphen/>
        <w:t>шенности, мы не можем пока сказать, как обстоит дело с нашим желанием славы: испытываем ли мы его или уже безразличны к нему. Наиболее вероятно, что мы ловко спрятали его, и оно продолжает нас терзать без нашего ведома. Мы побеждаем его только в мгновения глубочай</w:t>
        <w:softHyphen/>
        <w:t>шей подавленности, когда в нас не смогли бы узнать са</w:t>
        <w:softHyphen/>
        <w:t>мих себя ни живые, ни мертвые... В остальное время все обстоит не так просто, поскольку, пока сохраняются же</w:t>
        <w:softHyphen/>
        <w:t>лания, желаем мы именно славы. Даже разочаровавшись во всем, мы все еще ее желаем, потому что это желание самое стойкое. А тот, кто вкусил славы сполна, кю купал</w:t>
        <w:softHyphen/>
        <w:t>ся в ней, уже не сможет обойтись без нее и, если ее ли</w:t>
        <w:softHyphen/>
        <w:t>шится, станет сварлив, раздражителен или просто оцепе</w:t>
        <w:softHyphen/>
        <w:t>неет. Чем сильнее проявляются наши недостатки, тем от</w:t>
        <w:softHyphen/>
        <w:t>четливее становится жажда славы, она притягивает нас; наша пустотность влечет ее; когда же мы не встречаем взаимности, мы довольствуемся ее эрзацем — известно</w:t>
        <w:softHyphen/>
        <w:t>стью. По мере того как мы к ней стремимся, мы сталки</w:t>
        <w:softHyphen/>
        <w:t>ваемся с неразрешимой задачей: мы хотим победить вре</w:t>
        <w:softHyphen/>
        <w:t>мя с помощью самого времени, хотим длиться в недол</w:t>
        <w:softHyphen/>
        <w:t>говечном, хотим добиться прочности в истории и, верх</w:t>
      </w:r>
    </w:p>
    <w:p>
      <w:pPr>
        <w:pStyle w:val="Normal"/>
        <w:shd w:fill="FFFFFF" w:val="clear"/>
        <w:spacing w:lineRule="auto" w:line="360" w:before="100" w:after="100"/>
        <w:ind w:firstLine="720"/>
        <w:contextualSpacing/>
        <w:jc w:val="both"/>
        <w:rPr>
          <w:sz w:val="28"/>
          <w:szCs w:val="28"/>
        </w:rPr>
      </w:pPr>
      <w:r>
        <w:rPr>
          <w:b/>
          <w:bCs/>
          <w:color w:val="000000"/>
          <w:sz w:val="28"/>
          <w:szCs w:val="28"/>
        </w:rPr>
        <w:t>1О1</w:t>
      </w:r>
    </w:p>
    <w:p>
      <w:pPr>
        <w:pStyle w:val="Normal"/>
        <w:shd w:fill="FFFFFF" w:val="clear"/>
        <w:spacing w:lineRule="auto" w:line="360" w:before="100" w:after="100"/>
        <w:ind w:firstLine="720"/>
        <w:contextualSpacing/>
        <w:jc w:val="both"/>
        <w:rPr>
          <w:sz w:val="28"/>
          <w:szCs w:val="28"/>
        </w:rPr>
      </w:pPr>
      <w:r>
        <w:rPr>
          <w:b/>
          <w:bCs/>
          <w:color w:val="000000"/>
          <w:sz w:val="28"/>
          <w:szCs w:val="28"/>
        </w:rPr>
        <w:t>Эмиль-Мишель Чоран</w:t>
      </w:r>
    </w:p>
    <w:p>
      <w:pPr>
        <w:pStyle w:val="Normal"/>
        <w:shd w:fill="FFFFFF" w:val="clear"/>
        <w:spacing w:lineRule="auto" w:line="360" w:before="100" w:after="100"/>
        <w:ind w:firstLine="720"/>
        <w:contextualSpacing/>
        <w:jc w:val="both"/>
        <w:rPr>
          <w:sz w:val="28"/>
          <w:szCs w:val="28"/>
        </w:rPr>
      </w:pPr>
      <w:r>
        <w:rPr>
          <w:color w:val="000000"/>
          <w:sz w:val="28"/>
          <w:szCs w:val="28"/>
        </w:rPr>
        <w:t>легкомыслия, хотим услышать овации тех, кого сами не переносим. Наше несчастье состоит в том, что мы не на</w:t>
        <w:softHyphen/>
        <w:t>шли нового средства, которое возместило бы потерю веч</w:t>
        <w:softHyphen/>
        <w:t>ности, кроме этого обмана, этой жалкой навязчивой идеи, от которой мог бы избавиться лишь тот, кто освоился в бытии. Но кто способен по-хозяйски разместиться в нем, если он и называется человеком, именно потому, что не может в том преуспеть?</w:t>
      </w:r>
    </w:p>
    <w:p>
      <w:pPr>
        <w:pStyle w:val="Normal"/>
        <w:shd w:fill="FFFFFF" w:val="clear"/>
        <w:spacing w:lineRule="auto" w:line="360" w:before="100" w:after="100"/>
        <w:ind w:firstLine="720"/>
        <w:contextualSpacing/>
        <w:jc w:val="both"/>
        <w:rPr>
          <w:sz w:val="28"/>
          <w:szCs w:val="28"/>
        </w:rPr>
      </w:pPr>
      <w:r>
        <w:rPr>
          <w:color w:val="000000"/>
          <w:sz w:val="28"/>
          <w:szCs w:val="28"/>
        </w:rPr>
        <w:t>Верить в историю означает страстно желать возмож</w:t>
        <w:softHyphen/>
        <w:t>ного, постулировать качественное превосходство пред</w:t>
        <w:softHyphen/>
        <w:t>стоящего над настоящим, воображать, что будущее столь богато, что делает вечность излишней. Но едва переста</w:t>
        <w:softHyphen/>
        <w:t>ют в это верить, любое событие теряет всякий смысл. То</w:t>
        <w:softHyphen/>
        <w:t>гда начинают интересоваться лишь началом и концом Вре</w:t>
        <w:softHyphen/>
        <w:t>мени, причем началом в меньшей степени, чем тем, что наступит после всего, когда иссякнет жажда славы, когда свободный от всего, что толкало его вперед, сбросивший груз своих похождений человек войдет в эпоху отсутст</w:t>
        <w:softHyphen/>
        <w:t>вия желаний.</w:t>
      </w:r>
    </w:p>
    <w:p>
      <w:pPr>
        <w:pStyle w:val="Normal"/>
        <w:shd w:fill="FFFFFF" w:val="clear"/>
        <w:spacing w:lineRule="auto" w:line="360" w:before="100" w:after="100"/>
        <w:ind w:firstLine="720"/>
        <w:contextualSpacing/>
        <w:jc w:val="both"/>
        <w:rPr>
          <w:sz w:val="28"/>
          <w:szCs w:val="28"/>
        </w:rPr>
      </w:pPr>
      <w:r>
        <w:rPr>
          <w:color w:val="000000"/>
          <w:sz w:val="28"/>
          <w:szCs w:val="28"/>
        </w:rPr>
        <w:t>Если уж нам не дано вернуть изначальную невин</w:t>
        <w:softHyphen/>
        <w:t>ность, мы хотя бы можем вообразить себе просто невин</w:t>
        <w:softHyphen/>
        <w:t>ность и попытаться достичь ее благодаря знанию, лишен</w:t>
        <w:softHyphen/>
        <w:t>ному порока, очищенному от его изъянов, в корне изме</w:t>
        <w:softHyphen/>
        <w:t>нившемуся, знанию «раскаяния». Подобная метаморфоза была бы равнозначна вновь обретенной невинности, ко</w:t>
        <w:softHyphen/>
        <w:t>торая, пробившись сквозь тысячелетия сомнений и оза</w:t>
        <w:softHyphen/>
        <w:t>рений, имела бы то преимущество, что уже не поддалась бы соблазнам змия, утратившим теперь свежесть новиз</w:t>
        <w:softHyphen/>
        <w:t>ны. Когда знание отделится от грехопадения, акт позна</w:t>
        <w:softHyphen/>
        <w:t>ния не будет льстить ничьему тщеславию и никакое демо</w:t>
        <w:softHyphen/>
        <w:t>ническое удовольствие не будет сопровождать агрессив</w:t>
        <w:softHyphen/>
        <w:t>ное воплощение духа. Мы будем вести себя так, словно не нарушали никакой тайны, и будем оценивать все свои поступки с некоторой отстраненностью, а то и с презре-</w:t>
      </w:r>
    </w:p>
    <w:p>
      <w:pPr>
        <w:pStyle w:val="Normal"/>
        <w:shd w:fill="FFFFFF" w:val="clear"/>
        <w:spacing w:lineRule="auto" w:line="360" w:before="100" w:after="100"/>
        <w:ind w:firstLine="720"/>
        <w:contextualSpacing/>
        <w:jc w:val="both"/>
        <w:rPr>
          <w:sz w:val="28"/>
          <w:szCs w:val="28"/>
        </w:rPr>
      </w:pPr>
      <w:r>
        <w:rPr>
          <w:b/>
          <w:bCs/>
          <w:color w:val="000000"/>
          <w:sz w:val="28"/>
          <w:szCs w:val="28"/>
        </w:rPr>
        <w:t>1О2</w:t>
      </w:r>
    </w:p>
    <w:p>
      <w:pPr>
        <w:pStyle w:val="Normal"/>
        <w:shd w:fill="FFFFFF" w:val="clear"/>
        <w:spacing w:lineRule="auto" w:line="360" w:before="100" w:after="100"/>
        <w:ind w:firstLine="720"/>
        <w:contextualSpacing/>
        <w:jc w:val="both"/>
        <w:rPr>
          <w:sz w:val="28"/>
          <w:szCs w:val="28"/>
        </w:rPr>
      </w:pPr>
      <w:r>
        <w:rPr>
          <w:b/>
          <w:bCs/>
          <w:color w:val="000000"/>
          <w:sz w:val="28"/>
          <w:szCs w:val="28"/>
        </w:rPr>
        <w:t>Портрет цивилизованного человека</w:t>
      </w:r>
    </w:p>
    <w:p>
      <w:pPr>
        <w:pStyle w:val="Normal"/>
        <w:shd w:fill="FFFFFF" w:val="clear"/>
        <w:spacing w:lineRule="auto" w:line="360" w:before="100" w:after="100"/>
        <w:ind w:firstLine="720"/>
        <w:contextualSpacing/>
        <w:jc w:val="both"/>
        <w:rPr>
          <w:sz w:val="28"/>
          <w:szCs w:val="28"/>
        </w:rPr>
      </w:pPr>
      <w:r>
        <w:rPr>
          <w:color w:val="000000"/>
          <w:sz w:val="28"/>
          <w:szCs w:val="28"/>
        </w:rPr>
        <w:t>нием. Речь пойдет ни много ни мало о том, чтобы вновь начать Познание, то есть создать совсем иную историю, очищенную от прежнего проклятия, в которой нам будет дано вновь обрести ту божью печать, которой мыЛэыли отмечены до разрыва с остальным тварным миром. Мы не можем жить с чувством непоправимой ошибки, с этим грузом проклятия, придавливающим всякую нашу инициа</w:t>
        <w:softHyphen/>
        <w:t>тиву. Поскольку именно наша развращенность выводит нас за пределы самих себя и делает деятельными и пло</w:t>
        <w:softHyphen/>
        <w:t>довитыми, готовность производить и разоблачает, и обви</w:t>
        <w:softHyphen/>
        <w:t>няет нас. Если наши дела свидетельствуют против нас, то не потому ли, что они проистекают из потребности скрыть наше вырождение, обмануть других, более того — обма</w:t>
        <w:softHyphen/>
        <w:t>нуть самих себя? Делание запятнано первородным грехом, от которого, как кажется, избавлено бытие. И поскольку все, что мы совершаем, проистекает из потери невинно</w:t>
        <w:softHyphen/>
        <w:t>сти, только отказом от собственных деяний и отвращени</w:t>
        <w:softHyphen/>
        <w:t>ем к самим себе мы сможем возместить эту потерю.</w:t>
      </w:r>
    </w:p>
    <w:p>
      <w:pPr>
        <w:pStyle w:val="Normal"/>
        <w:shd w:fill="FFFFFF" w:val="clear"/>
        <w:spacing w:lineRule="auto" w:line="360" w:before="100" w:after="100"/>
        <w:ind w:firstLine="720"/>
        <w:contextualSpacing/>
        <w:jc w:val="both"/>
        <w:rPr>
          <w:sz w:val="28"/>
          <w:szCs w:val="28"/>
        </w:rPr>
      </w:pPr>
      <w:r>
        <w:rPr>
          <w:b/>
          <w:bCs/>
          <w:i/>
          <w:iCs/>
          <w:color w:val="000000"/>
          <w:sz w:val="28"/>
          <w:szCs w:val="28"/>
        </w:rPr>
        <w:t>Жан-Люк Нанси</w:t>
      </w:r>
      <w:r>
        <w:rPr>
          <w:b/>
          <w:bCs/>
          <w:i/>
          <w:iCs/>
          <w:color w:val="000000"/>
          <w:sz w:val="28"/>
          <w:szCs w:val="28"/>
          <w:vertAlign w:val="superscript"/>
        </w:rPr>
        <w:t>1</w:t>
      </w:r>
    </w:p>
    <w:p>
      <w:pPr>
        <w:pStyle w:val="Normal"/>
        <w:shd w:fill="FFFFFF" w:val="clear"/>
        <w:spacing w:lineRule="auto" w:line="360" w:before="100" w:after="100"/>
        <w:ind w:firstLine="720"/>
        <w:contextualSpacing/>
        <w:jc w:val="both"/>
        <w:rPr>
          <w:sz w:val="28"/>
          <w:szCs w:val="28"/>
        </w:rPr>
      </w:pPr>
      <w:r>
        <w:rPr>
          <w:color w:val="000000"/>
          <w:sz w:val="28"/>
          <w:szCs w:val="28"/>
        </w:rPr>
        <w:t>О событии</w:t>
      </w:r>
    </w:p>
    <w:p>
      <w:pPr>
        <w:pStyle w:val="Normal"/>
        <w:shd w:fill="FFFFFF" w:val="clear"/>
        <w:spacing w:lineRule="auto" w:line="360" w:before="100" w:after="100"/>
        <w:ind w:firstLine="720"/>
        <w:contextualSpacing/>
        <w:jc w:val="both"/>
        <w:rPr>
          <w:sz w:val="28"/>
          <w:szCs w:val="28"/>
        </w:rPr>
      </w:pPr>
      <w:r>
        <w:rPr>
          <w:color w:val="000000"/>
          <w:sz w:val="28"/>
          <w:szCs w:val="28"/>
        </w:rPr>
        <w:t>Философия и сообщество представляются нераздели</w:t>
        <w:softHyphen/>
        <w:t>мыми. Видимо, для осуществления философии и совме</w:t>
        <w:softHyphen/>
        <w:t>стности нужна не просто коммуникация, но сообщество. Это относится ко всей нашей традиции, но вместе с тем распространяется и на самое обыденное понимание слов «философия», «сообщество» (совместность). То, чем от</w:t>
        <w:softHyphen/>
        <w:t>мечено это второе слово, есть не просто тема для обозна</w:t>
        <w:softHyphen/>
        <w:t>чения первой, т.е. философии, но можно показать, что со</w:t>
        <w:softHyphen/>
        <w:t>вместность есть философская тема по преимуществу, что она предшествует самой философской «тематике» и выхо</w:t>
        <w:softHyphen/>
        <w:t>дит за ее пределы. До того как у этой последней появля</w:t>
        <w:softHyphen/>
        <w:t>ется «объект», она уже представляет собой фактическую совместность, философствование осуществляется в-со-обществе, в этом «в» и посредством этого «в», в котором нет ничего коллективного (которое постоянно отворачи</w:t>
        <w:softHyphen/>
        <w:t>вается от оппозиции или связки «индивидуальное-коллек</w:t>
        <w:softHyphen/>
        <w:t>тивное»). Конечно, не является случайным тот факт, что событие, называемое «коммунизм» и отмеченное именем Маркса, первоначально имело место как событие, опреде</w:t>
        <w:softHyphen/>
        <w:t>ленным образом относящееся к философии (к ее упразд</w:t>
        <w:softHyphen/>
        <w:t>нению через ее реализацию).</w:t>
      </w:r>
    </w:p>
    <w:p>
      <w:pPr>
        <w:pStyle w:val="Normal"/>
        <w:shd w:fill="FFFFFF" w:val="clear"/>
        <w:spacing w:lineRule="auto" w:line="360" w:before="100" w:after="100"/>
        <w:ind w:firstLine="720"/>
        <w:contextualSpacing/>
        <w:jc w:val="both"/>
        <w:rPr>
          <w:sz w:val="28"/>
          <w:szCs w:val="28"/>
        </w:rPr>
      </w:pPr>
      <w:r>
        <w:rPr>
          <w:color w:val="000000"/>
          <w:sz w:val="28"/>
          <w:szCs w:val="28"/>
        </w:rPr>
        <w:t>Допустив, что философия представляет собой во-прошание или утверждение смысла, нужно добавить, что модальностью такого вопрошания является совмест-</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w:t>
      </w:r>
      <w:r>
        <w:rPr>
          <w:color w:val="000000"/>
          <w:sz w:val="28"/>
          <w:szCs w:val="28"/>
        </w:rPr>
        <w:t xml:space="preserve"> </w:t>
      </w:r>
      <w:r>
        <w:rPr>
          <w:i/>
          <w:iCs/>
          <w:color w:val="000000"/>
          <w:sz w:val="28"/>
          <w:szCs w:val="28"/>
        </w:rPr>
        <w:t xml:space="preserve">Нанси </w:t>
      </w:r>
      <w:r>
        <w:rPr>
          <w:color w:val="000000"/>
          <w:sz w:val="28"/>
          <w:szCs w:val="28"/>
        </w:rPr>
        <w:t>Жан-Люк (р. 1940) — современный французский философ. Ключевой темой его исследования является анализ понятий «сообщест</w:t>
        <w:softHyphen/>
        <w:t>во» и «событие».</w:t>
      </w:r>
    </w:p>
    <w:p>
      <w:pPr>
        <w:pStyle w:val="Normal"/>
        <w:shd w:fill="FFFFFF" w:val="clear"/>
        <w:spacing w:lineRule="auto" w:line="360" w:before="100" w:after="100"/>
        <w:ind w:firstLine="720"/>
        <w:contextualSpacing/>
        <w:jc w:val="both"/>
        <w:rPr>
          <w:sz w:val="28"/>
          <w:szCs w:val="28"/>
        </w:rPr>
      </w:pPr>
      <w:r>
        <w:rPr>
          <w:b/>
          <w:bCs/>
          <w:color w:val="000000"/>
          <w:sz w:val="28"/>
          <w:szCs w:val="28"/>
        </w:rPr>
        <w:t>1О4</w:t>
      </w:r>
    </w:p>
    <w:p>
      <w:pPr>
        <w:pStyle w:val="Normal"/>
        <w:shd w:fill="FFFFFF" w:val="clear"/>
        <w:spacing w:lineRule="auto" w:line="360" w:before="100" w:after="100"/>
        <w:ind w:firstLine="720"/>
        <w:contextualSpacing/>
        <w:jc w:val="both"/>
        <w:rPr>
          <w:sz w:val="28"/>
          <w:szCs w:val="28"/>
        </w:rPr>
      </w:pPr>
      <w:r>
        <w:rPr>
          <w:b/>
          <w:bCs/>
          <w:color w:val="000000"/>
          <w:sz w:val="28"/>
          <w:szCs w:val="28"/>
        </w:rPr>
        <w:t>О событии</w:t>
      </w:r>
    </w:p>
    <w:p>
      <w:pPr>
        <w:pStyle w:val="Normal"/>
        <w:shd w:fill="FFFFFF" w:val="clear"/>
        <w:spacing w:lineRule="auto" w:line="360" w:before="100" w:after="100"/>
        <w:ind w:firstLine="720"/>
        <w:contextualSpacing/>
        <w:jc w:val="both"/>
        <w:rPr>
          <w:sz w:val="28"/>
          <w:szCs w:val="28"/>
        </w:rPr>
      </w:pPr>
      <w:r>
        <w:rPr>
          <w:color w:val="000000"/>
          <w:sz w:val="28"/>
          <w:szCs w:val="28"/>
        </w:rPr>
        <w:t>ность. Как можно разделять смысл или логос, который уже сам по себе означает раздел, перераспределение, диа</w:t>
        <w:softHyphen/>
        <w:t>лог, диалектику, различие тождественного.... Смысл раз</w:t>
        <w:softHyphen/>
        <w:t>деляем, сообщаем, коммуницируем, по определению со</w:t>
        <w:softHyphen/>
        <w:t>вместен. Предположить, что его существование «имеет» «смысл», — значит допустить, что он есть то, что застав</w:t>
        <w:softHyphen/>
        <w:t>ляет его сообщаться, то, что передает его чему-то иному, нежели я сам. Смысл составляет мое отношение к себе как соотнесенному с другим. Бытие без другого (или без друговости) не имело бы смысла, будучи лишь имманент</w:t>
        <w:softHyphen/>
        <w:t>ностью собственного полагания, или, что то же самое, бесконечного допущения самого себя. Смысл смысла — начиная с «эмпирического» и кончая всеми другими смыс</w:t>
        <w:softHyphen/>
        <w:t>лами — в том, чтобы подвергаться воздействию извне, быть под воздействием внешнего, а также в том, чтобы самому воздействовать на это внешнее. Смысл состоит в разделении этого «вместе» (в «совместности»), и это от</w:t>
        <w:softHyphen/>
        <w:t>носится равно к фигурам смысла, которые представляют его как несообщаемый, или как замкнутый в безысходной субъективности, или даже как бессмыслицу. Соответствен</w:t>
        <w:softHyphen/>
        <w:t>но «совместность», видимо, уже подразумевает какое-то подобие философии, т.е. отчетливое разделение смысла; в результате которого зарождается именно со-общество.</w:t>
      </w:r>
    </w:p>
    <w:p>
      <w:pPr>
        <w:pStyle w:val="Normal"/>
        <w:shd w:fill="FFFFFF" w:val="clear"/>
        <w:spacing w:lineRule="auto" w:line="360" w:before="100" w:after="100"/>
        <w:ind w:firstLine="720"/>
        <w:contextualSpacing/>
        <w:jc w:val="both"/>
        <w:rPr>
          <w:sz w:val="28"/>
          <w:szCs w:val="28"/>
        </w:rPr>
      </w:pPr>
      <w:r>
        <w:rPr>
          <w:color w:val="000000"/>
          <w:sz w:val="28"/>
          <w:szCs w:val="28"/>
        </w:rPr>
        <w:t>Однако подобное видение вещей сразу же оспарива</w:t>
        <w:softHyphen/>
        <w:t>ется другим видением, столь же традиционным и привыч</w:t>
        <w:softHyphen/>
        <w:t>ным. Сообщество не узнает себя в философии. Оно видит в ней отделенную, изолированную, «элитаристскую» (т.е. «закорачивающую» коммуникацию) технику или установ</w:t>
        <w:softHyphen/>
        <w:t>ку, которая предлагает ему всего лишь утопии совместно</w:t>
        <w:softHyphen/>
        <w:t>сти, с которыми сама она не имеет ничего общего. Или же происходит как раз обратное: философия и общество столь хорошо взаимоотражаются, что становятся тожде</w:t>
        <w:softHyphen/>
        <w:t>ственными, вызывая к жизни некий гибрид (который яв</w:t>
        <w:softHyphen/>
        <w:t>ляется также общим им здравым смыслом, одним в дру-</w:t>
      </w:r>
    </w:p>
    <w:p>
      <w:pPr>
        <w:pStyle w:val="Normal"/>
        <w:shd w:fill="FFFFFF" w:val="clear"/>
        <w:spacing w:lineRule="auto" w:line="360" w:before="100" w:after="100"/>
        <w:ind w:firstLine="720"/>
        <w:contextualSpacing/>
        <w:jc w:val="both"/>
        <w:rPr>
          <w:sz w:val="28"/>
          <w:szCs w:val="28"/>
        </w:rPr>
      </w:pPr>
      <w:r>
        <w:rPr>
          <w:b/>
          <w:bCs/>
          <w:color w:val="000000"/>
          <w:sz w:val="28"/>
          <w:szCs w:val="28"/>
        </w:rPr>
        <w:t>1О5</w:t>
      </w:r>
    </w:p>
    <w:p>
      <w:pPr>
        <w:pStyle w:val="Normal"/>
        <w:shd w:fill="FFFFFF" w:val="clear"/>
        <w:spacing w:lineRule="auto" w:line="360" w:before="100" w:after="100"/>
        <w:ind w:firstLine="720"/>
        <w:contextualSpacing/>
        <w:jc w:val="both"/>
        <w:rPr>
          <w:sz w:val="28"/>
          <w:szCs w:val="28"/>
        </w:rPr>
      </w:pPr>
      <w:r>
        <w:rPr>
          <w:b/>
          <w:bCs/>
          <w:color w:val="000000"/>
          <w:sz w:val="28"/>
          <w:szCs w:val="28"/>
        </w:rPr>
        <w:t>Жан-Люк Нанси</w:t>
      </w:r>
    </w:p>
    <w:p>
      <w:pPr>
        <w:pStyle w:val="Normal"/>
        <w:shd w:fill="FFFFFF" w:val="clear"/>
        <w:spacing w:lineRule="auto" w:line="360" w:before="100" w:after="100"/>
        <w:ind w:firstLine="720"/>
        <w:contextualSpacing/>
        <w:jc w:val="both"/>
        <w:rPr>
          <w:sz w:val="28"/>
          <w:szCs w:val="28"/>
        </w:rPr>
      </w:pPr>
      <w:r>
        <w:rPr>
          <w:color w:val="000000"/>
          <w:sz w:val="28"/>
          <w:szCs w:val="28"/>
        </w:rPr>
        <w:t>гом и наоборот), в результате общество задыхается, в то время как философия растворяется (это положение вещей получило название «тоталитаризма»).</w:t>
      </w:r>
    </w:p>
    <w:p>
      <w:pPr>
        <w:pStyle w:val="Normal"/>
        <w:shd w:fill="FFFFFF" w:val="clear"/>
        <w:spacing w:lineRule="auto" w:line="360" w:before="100" w:after="100"/>
        <w:ind w:firstLine="720"/>
        <w:contextualSpacing/>
        <w:jc w:val="both"/>
        <w:rPr>
          <w:sz w:val="28"/>
          <w:szCs w:val="28"/>
        </w:rPr>
      </w:pPr>
      <w:r>
        <w:rPr>
          <w:color w:val="000000"/>
          <w:sz w:val="28"/>
          <w:szCs w:val="28"/>
        </w:rPr>
        <w:t>Введем еще одно, третье соображение менее обыч</w:t>
        <w:softHyphen/>
        <w:t>ного свойства, которое тем не менее начинает — в сво</w:t>
        <w:softHyphen/>
        <w:t>их различных более или менее ясных модусах — состав</w:t>
        <w:softHyphen/>
        <w:t>лять часть нашего совместного мышления (т.е. как раз того, относительно чего важно не допустить, чтобы оно превратилось в нечто обыденное банальное, пошлое, за</w:t>
        <w:softHyphen/>
        <w:t>урядное, закупоренное в псевдоочевидность), — я имею в виду «конец философии». Разными, иногда доходящи</w:t>
        <w:softHyphen/>
        <w:t>ми до противоположности, способами философы темати-зировали его, возможно, даже сделали из него тему всех тем современной философии (то, что существует также идеология отказа от этой «темы» и что она не самооче</w:t>
        <w:softHyphen/>
        <w:t>видна, нуждается в особом обсуждении — это еще ниче</w:t>
        <w:softHyphen/>
        <w:t>го само по себе не значит). «Конец философии» означа</w:t>
        <w:softHyphen/>
        <w:t>ет, что философия как минимум достигла (знает себя как достигшая) своего завершения, свершенности, что вовсе не равносильно ее исчезновению, осуществленности це</w:t>
        <w:softHyphen/>
        <w:t>лого понятийного порядка, который стоял за поиском ее смысла. Всякое возможное означаемое является означен</w:t>
        <w:softHyphen/>
        <w:t>ным или: тотальность означена, означаемое равно тому, что вообще можно означить (того, что является другой стороной смысла или допущения логоса: а именно логи</w:t>
        <w:softHyphen/>
        <w:t>кой, отчетом о разумности самого разума). Поэтому, хотя можно, конечно, без конца умножать словесные определе</w:t>
        <w:softHyphen/>
        <w:t>ния понятий, не натыкаясь на препятствие, по сути дела, без всякого риска, окончательный смысл философского смыслополагания уже вскрылся: во всех возможных фор</w:t>
        <w:softHyphen/>
        <w:t>мах — познания, истории, языка, субъекта и совместно</w:t>
        <w:softHyphen/>
        <w:t>сти — этот смысл есть нечто иное, как здравомыслящее конституирование смысла посредством его самого, други-</w:t>
      </w:r>
    </w:p>
    <w:p>
      <w:pPr>
        <w:pStyle w:val="Normal"/>
        <w:shd w:fill="FFFFFF" w:val="clear"/>
        <w:spacing w:lineRule="auto" w:line="360" w:before="100" w:after="100"/>
        <w:ind w:firstLine="720"/>
        <w:contextualSpacing/>
        <w:jc w:val="both"/>
        <w:rPr>
          <w:sz w:val="28"/>
          <w:szCs w:val="28"/>
        </w:rPr>
      </w:pPr>
      <w:r>
        <w:rPr>
          <w:b/>
          <w:bCs/>
          <w:color w:val="000000"/>
          <w:sz w:val="28"/>
          <w:szCs w:val="28"/>
        </w:rPr>
        <w:t>1О6</w:t>
      </w:r>
    </w:p>
    <w:p>
      <w:pPr>
        <w:pStyle w:val="Normal"/>
        <w:shd w:fill="FFFFFF" w:val="clear"/>
        <w:spacing w:lineRule="auto" w:line="360" w:before="100" w:after="100"/>
        <w:ind w:firstLine="720"/>
        <w:contextualSpacing/>
        <w:jc w:val="both"/>
        <w:rPr>
          <w:sz w:val="28"/>
          <w:szCs w:val="28"/>
        </w:rPr>
      </w:pPr>
      <w:r>
        <w:rPr>
          <w:b/>
          <w:bCs/>
          <w:color w:val="000000"/>
          <w:sz w:val="28"/>
          <w:szCs w:val="28"/>
        </w:rPr>
        <w:t>О событии</w:t>
      </w:r>
    </w:p>
    <w:p>
      <w:pPr>
        <w:pStyle w:val="Normal"/>
        <w:shd w:fill="FFFFFF" w:val="clear"/>
        <w:spacing w:lineRule="auto" w:line="360" w:before="100" w:after="100"/>
        <w:ind w:firstLine="720"/>
        <w:contextualSpacing/>
        <w:jc w:val="both"/>
        <w:rPr>
          <w:sz w:val="28"/>
          <w:szCs w:val="28"/>
        </w:rPr>
      </w:pPr>
      <w:r>
        <w:rPr>
          <w:color w:val="000000"/>
          <w:sz w:val="28"/>
          <w:szCs w:val="28"/>
        </w:rPr>
        <w:t>ми словами, тождество бытия и смысла или самоприсут</w:t>
        <w:softHyphen/>
        <w:t>ствия бытия как абсолютной субъективности.</w:t>
      </w:r>
    </w:p>
    <w:p>
      <w:pPr>
        <w:pStyle w:val="Normal"/>
        <w:shd w:fill="FFFFFF" w:val="clear"/>
        <w:spacing w:lineRule="auto" w:line="360" w:before="100" w:after="100"/>
        <w:ind w:firstLine="720"/>
        <w:contextualSpacing/>
        <w:jc w:val="both"/>
        <w:rPr>
          <w:sz w:val="28"/>
          <w:szCs w:val="28"/>
        </w:rPr>
      </w:pPr>
      <w:r>
        <w:rPr>
          <w:color w:val="000000"/>
          <w:sz w:val="28"/>
          <w:szCs w:val="28"/>
        </w:rPr>
        <w:t>Нет ничего случайного в том, что именно идея совме</w:t>
        <w:softHyphen/>
        <w:t>стности дает ближайший пример этой последней (послед</w:t>
        <w:softHyphen/>
        <w:t>ней в смысле первой, фундаментальной) философии, этой завершенности философии. Идет ли речь о сообществе любящих, семье, церкви или суверенной нации, они пред</w:t>
        <w:softHyphen/>
        <w:t>ставляют себя как то, что конституирует себя в самопри</w:t>
        <w:softHyphen/>
        <w:t>сутствии: смысл связи, т.е. сама эта связь, предшествует связности, или, что то же самое, связность предшествует связи, в силу чего обе они являются чисто современными друг другу, будучи чем-то единственно внутренним, по</w:t>
        <w:softHyphen/>
        <w:t>вернутым к самому себе. Именно так мы неизбежно мыс</w:t>
        <w:softHyphen/>
        <w:t>лим себе любовь и общественный договор. Или, говоря более широко, мы представляем совместность смысла — его сообщаемость, причащаемость к нему — как совре</w:t>
        <w:softHyphen/>
        <w:t>менную коэкстенсивную по времени всем и всему, как внутреннюю истину этого присутствия и как закон ее про</w:t>
        <w:softHyphen/>
        <w:t>изводства (включая те случаи, когда она представляется реализуемой в ходе истории постепенно, так что смысл является лишь «вне» «этого» мира или же когда он имеет смысл исключительно в этом мире ). Именно этой логи</w:t>
        <w:softHyphen/>
        <w:t>кой отмечен «конец философии» и конец сообщества, со</w:t>
        <w:softHyphen/>
        <w:t>ответствующего философии общее бытие конституирует себя как свой собственный смысл. Именно здесь, в этом пункте, сообщество и совместность находят свое заверше</w:t>
        <w:softHyphen/>
        <w:t>ние — оборачиваясь постоянным провалом или ужасной катастрофой: истина любви, государства, истории полага</w:t>
        <w:softHyphen/>
        <w:t>ется лишь в смерти. Смысл бытия, бытие смысла прино</w:t>
        <w:softHyphen/>
        <w:t>сятся в жертву этому процессу.</w:t>
      </w:r>
    </w:p>
    <w:p>
      <w:pPr>
        <w:pStyle w:val="Normal"/>
        <w:shd w:fill="FFFFFF" w:val="clear"/>
        <w:spacing w:lineRule="auto" w:line="360" w:before="100" w:after="100"/>
        <w:ind w:firstLine="720"/>
        <w:contextualSpacing/>
        <w:jc w:val="both"/>
        <w:rPr>
          <w:sz w:val="28"/>
          <w:szCs w:val="28"/>
        </w:rPr>
      </w:pPr>
      <w:r>
        <w:rPr>
          <w:color w:val="000000"/>
          <w:sz w:val="28"/>
          <w:szCs w:val="28"/>
        </w:rPr>
        <w:t>Следовательно, то, что философия подходит к «кон</w:t>
        <w:softHyphen/>
        <w:t>цу», означает, что она приближается, причем приближа</w:t>
        <w:softHyphen/>
        <w:t>ется весьма материально — в обществе без со-общества, в смерти посредством смысла, в самоубийстве и бойне, в</w:t>
      </w:r>
    </w:p>
    <w:p>
      <w:pPr>
        <w:pStyle w:val="Normal"/>
        <w:shd w:fill="FFFFFF" w:val="clear"/>
        <w:spacing w:lineRule="auto" w:line="360" w:before="100" w:after="100"/>
        <w:ind w:firstLine="720"/>
        <w:contextualSpacing/>
        <w:jc w:val="both"/>
        <w:rPr>
          <w:sz w:val="28"/>
          <w:szCs w:val="28"/>
        </w:rPr>
      </w:pPr>
      <w:r>
        <w:rPr>
          <w:b/>
          <w:bCs/>
          <w:color w:val="000000"/>
          <w:sz w:val="28"/>
          <w:szCs w:val="28"/>
        </w:rPr>
        <w:t>1О7</w:t>
      </w:r>
    </w:p>
    <w:p>
      <w:pPr>
        <w:pStyle w:val="Normal"/>
        <w:shd w:fill="FFFFFF" w:val="clear"/>
        <w:spacing w:lineRule="auto" w:line="360" w:before="100" w:after="100"/>
        <w:ind w:firstLine="720"/>
        <w:contextualSpacing/>
        <w:jc w:val="both"/>
        <w:rPr>
          <w:sz w:val="28"/>
          <w:szCs w:val="28"/>
        </w:rPr>
      </w:pPr>
      <w:r>
        <w:rPr>
          <w:b/>
          <w:bCs/>
          <w:color w:val="000000"/>
          <w:sz w:val="28"/>
          <w:szCs w:val="28"/>
        </w:rPr>
        <w:t>Жан-Люк Нанси</w:t>
      </w:r>
    </w:p>
    <w:p>
      <w:pPr>
        <w:pStyle w:val="Normal"/>
        <w:shd w:fill="FFFFFF" w:val="clear"/>
        <w:spacing w:lineRule="auto" w:line="360" w:before="100" w:after="100"/>
        <w:ind w:firstLine="720"/>
        <w:contextualSpacing/>
        <w:jc w:val="both"/>
        <w:rPr>
          <w:sz w:val="28"/>
          <w:szCs w:val="28"/>
        </w:rPr>
      </w:pPr>
      <w:r>
        <w:rPr>
          <w:color w:val="000000"/>
          <w:sz w:val="28"/>
          <w:szCs w:val="28"/>
        </w:rPr>
        <w:t>изнурении и отчаянии — к пределу, на который она была обречена изначально, зная о нем и одновременно от него ускользая (что еще остается делать с пределом? но каким другим способом можно помыслить себе предел? именно это, как мы увидим, поставлено здесь на кон): этот пре</w:t>
        <w:softHyphen/>
        <w:t>дел — ухватывание бытия как смысла и смысла как бы</w:t>
        <w:softHyphen/>
        <w:t>тия. Это, если можно так выразиться, вопрос о сущест</w:t>
        <w:softHyphen/>
        <w:t>вовании (</w:t>
      </w:r>
      <w:r>
        <w:rPr>
          <w:color w:val="000000"/>
          <w:sz w:val="28"/>
          <w:szCs w:val="28"/>
          <w:lang w:val="en-US"/>
        </w:rPr>
        <w:t>Dasein</w:t>
      </w:r>
      <w:r>
        <w:rPr>
          <w:color w:val="000000"/>
          <w:sz w:val="28"/>
          <w:szCs w:val="28"/>
        </w:rPr>
        <w:t>), а также о знании того, в какой мере он является вопросом и является ли он им вообще. Ибо фи</w:t>
        <w:softHyphen/>
        <w:t>лософия, подошедшая к своему пределу, говорит нам, что существование (наличное бытие) не является самоконсти-туированием смысла, но дает нам бытие, предшествую</w:t>
        <w:softHyphen/>
        <w:t>щее смыслу или выходящее за его пределы, не совпадаю</w:t>
        <w:softHyphen/>
        <w:t>щее с ними, состоящее в этом несовпадении...</w:t>
      </w:r>
    </w:p>
    <w:p>
      <w:pPr>
        <w:pStyle w:val="Normal"/>
        <w:shd w:fill="FFFFFF" w:val="clear"/>
        <w:spacing w:lineRule="auto" w:line="360" w:before="100" w:after="100"/>
        <w:ind w:firstLine="720"/>
        <w:contextualSpacing/>
        <w:jc w:val="both"/>
        <w:rPr>
          <w:sz w:val="28"/>
          <w:szCs w:val="28"/>
        </w:rPr>
      </w:pPr>
      <w:r>
        <w:rPr>
          <w:color w:val="000000"/>
          <w:sz w:val="28"/>
          <w:szCs w:val="28"/>
        </w:rPr>
        <w:t>Отсюда неизбежный комический эффект, производи</w:t>
        <w:softHyphen/>
        <w:t>мый философией: она изо всех сил старается удалиться от тех сил, которые сама же делает действенными, от нее наверняка ускользает реальность наличного бытия — и скоро она уже без промаха совершит этот промах, доходя в этом дс крайности (стоит однажды подсчитать заблуж</w:t>
        <w:softHyphen/>
        <w:t>дения и промахи науки, морали, эстетические, политиче</w:t>
        <w:softHyphen/>
        <w:t>ские промахи философов).</w:t>
      </w:r>
    </w:p>
    <w:p>
      <w:pPr>
        <w:pStyle w:val="Normal"/>
        <w:shd w:fill="FFFFFF" w:val="clear"/>
        <w:spacing w:lineRule="auto" w:line="360" w:before="100" w:after="100"/>
        <w:ind w:firstLine="720"/>
        <w:contextualSpacing/>
        <w:jc w:val="both"/>
        <w:rPr>
          <w:sz w:val="28"/>
          <w:szCs w:val="28"/>
        </w:rPr>
      </w:pPr>
      <w:r>
        <w:rPr>
          <w:color w:val="000000"/>
          <w:sz w:val="28"/>
          <w:szCs w:val="28"/>
        </w:rPr>
        <w:t>Мне кажется, нет ни одного настоящего философа, ко</w:t>
        <w:softHyphen/>
        <w:t>торый хотя бы один раз в жизни не был бы охвачен ужа</w:t>
        <w:softHyphen/>
        <w:t>сом от подобной насмешки, кто хотя бы раз не призна</w:t>
        <w:softHyphen/>
        <w:t>вался себе, что философская работа лежит на нем беспо</w:t>
        <w:softHyphen/>
        <w:t>лезным, нелепым грузом, что жизнь, смерть, страдания, радости, мельчайшие из жизненных проявлений всегда — и притом с большим отрывом — опережали ее. Нет та</w:t>
        <w:softHyphen/>
        <w:t>кого философа, у которого все это не вызывало бы смех: иногда, правда, эта гримаса остается хозяйкой положения, и тогда философ продолжает работать лишь по привыч</w:t>
        <w:softHyphen/>
        <w:t>ке, по инерции, из гордости или малодушия не решаясь отойти от того, что служило опорой его профессиональ-</w:t>
      </w:r>
    </w:p>
    <w:p>
      <w:pPr>
        <w:pStyle w:val="Normal"/>
        <w:shd w:fill="FFFFFF" w:val="clear"/>
        <w:spacing w:lineRule="auto" w:line="360" w:before="100" w:after="100"/>
        <w:ind w:firstLine="720"/>
        <w:contextualSpacing/>
        <w:jc w:val="both"/>
        <w:rPr>
          <w:sz w:val="28"/>
          <w:szCs w:val="28"/>
        </w:rPr>
      </w:pPr>
      <w:r>
        <w:rPr>
          <w:b/>
          <w:bCs/>
          <w:color w:val="000000"/>
          <w:sz w:val="28"/>
          <w:szCs w:val="28"/>
        </w:rPr>
        <w:t>1О8</w:t>
      </w:r>
    </w:p>
    <w:p>
      <w:pPr>
        <w:pStyle w:val="Normal"/>
        <w:shd w:fill="FFFFFF" w:val="clear"/>
        <w:spacing w:lineRule="auto" w:line="360" w:before="100" w:after="100"/>
        <w:ind w:firstLine="720"/>
        <w:contextualSpacing/>
        <w:jc w:val="both"/>
        <w:rPr>
          <w:sz w:val="28"/>
          <w:szCs w:val="28"/>
        </w:rPr>
      </w:pPr>
      <w:r>
        <w:rPr>
          <w:b/>
          <w:bCs/>
          <w:color w:val="000000"/>
          <w:sz w:val="28"/>
          <w:szCs w:val="28"/>
        </w:rPr>
        <w:t>О событии</w:t>
      </w:r>
    </w:p>
    <w:p>
      <w:pPr>
        <w:pStyle w:val="Normal"/>
        <w:shd w:fill="FFFFFF" w:val="clear"/>
        <w:spacing w:lineRule="auto" w:line="360" w:before="100" w:after="100"/>
        <w:ind w:firstLine="720"/>
        <w:contextualSpacing/>
        <w:jc w:val="both"/>
        <w:rPr>
          <w:sz w:val="28"/>
          <w:szCs w:val="28"/>
        </w:rPr>
      </w:pPr>
      <w:r>
        <w:rPr>
          <w:color w:val="000000"/>
          <w:sz w:val="28"/>
          <w:szCs w:val="28"/>
        </w:rPr>
        <w:t>ной самондентичности. И наоборот, сообщество с макси</w:t>
        <w:softHyphen/>
        <w:t>мумом раздражения и иронии переносит того, кто его та</w:t>
        <w:softHyphen/>
        <w:t>ким образом предает.</w:t>
      </w:r>
    </w:p>
    <w:p>
      <w:pPr>
        <w:pStyle w:val="Normal"/>
        <w:shd w:fill="FFFFFF" w:val="clear"/>
        <w:spacing w:lineRule="auto" w:line="360" w:before="100" w:after="100"/>
        <w:ind w:firstLine="720"/>
        <w:contextualSpacing/>
        <w:jc w:val="both"/>
        <w:rPr>
          <w:sz w:val="28"/>
          <w:szCs w:val="28"/>
        </w:rPr>
      </w:pPr>
      <w:r>
        <w:rPr>
          <w:color w:val="000000"/>
          <w:sz w:val="28"/>
          <w:szCs w:val="28"/>
        </w:rPr>
        <w:t>В каком-то смысле остается единственный вопрос: по</w:t>
        <w:softHyphen/>
        <w:t>чему философы продолжают существовать,^ючему со</w:t>
        <w:softHyphen/>
        <w:t>общество по-прежнему закрепляет за ними определен</w:t>
        <w:softHyphen/>
        <w:t>ное место? Почему сама эта функция не исчезла вместе с поисками философского камня? На это мне могут от</w:t>
        <w:softHyphen/>
        <w:t>ветить, что своей роли не утратили и предсказатели. Ко</w:t>
        <w:softHyphen/>
        <w:t>нечно, это так. Тем не менее роли эти остаются весьма различными. Всякий знает или, по крайней мере, чувст</w:t>
        <w:softHyphen/>
        <w:t>вует различие между тем, кто разгадывает скрытую ре</w:t>
        <w:softHyphen/>
        <w:t>альность, и тем, кто задается вопросом о смысле усколь</w:t>
        <w:softHyphen/>
        <w:t>зающей реальности. В сообществе продолжает сохранять</w:t>
        <w:softHyphen/>
        <w:t>ся осознание если не самого философского дискурса, то того, что такое есть «мышление» и чем оно отличается от «ясновидения». Вопрос в следующем: что означает про-юрливость сообщества, выделяющего философии ее ме</w:t>
        <w:softHyphen/>
        <w:t>сто и ее на нем удерживающего? И пусть не говорят, что я присвоил себе право говорить от имени сообщества, от которого моя профессия, профессия философа, должна держать меня на почтительном расстоянии. Ведь я также составляю часть сообщества и таково материально-транс</w:t>
        <w:softHyphen/>
        <w:t>цендентальное условие моего ремесла. Другими словами, при отправлении этого ремесла я, среди прочего, сталки</w:t>
        <w:softHyphen/>
        <w:t>ваюсь с размышлением о необходимости и с ничтожест</w:t>
        <w:softHyphen/>
        <w:t>вом размышления.</w:t>
      </w:r>
    </w:p>
    <w:p>
      <w:pPr>
        <w:pStyle w:val="Normal"/>
        <w:shd w:fill="FFFFFF" w:val="clear"/>
        <w:spacing w:lineRule="auto" w:line="360" w:before="100" w:after="100"/>
        <w:ind w:firstLine="720"/>
        <w:contextualSpacing/>
        <w:jc w:val="both"/>
        <w:rPr>
          <w:sz w:val="28"/>
          <w:szCs w:val="28"/>
        </w:rPr>
      </w:pPr>
      <w:r>
        <w:rPr>
          <w:color w:val="000000"/>
          <w:sz w:val="28"/>
          <w:szCs w:val="28"/>
        </w:rPr>
        <w:t>На пределе философия, следовательно, сталкивается с тем, что смысл не совпадает с бытием или, выражаясь более сложно, зато более точно, что смысл бытия не за</w:t>
        <w:softHyphen/>
        <w:t>ключается в совпадении (тождестве) бытия с самим со</w:t>
        <w:softHyphen/>
        <w:t>бой (и это, по меньшей мере, до тех пор, пока бытие счи</w:t>
        <w:softHyphen/>
        <w:t>тается топосом смысла, причем смысла, представляемо</w:t>
        <w:softHyphen/>
        <w:t>го в идеальной тождественности конституирующей саму</w:t>
      </w:r>
    </w:p>
    <w:p>
      <w:pPr>
        <w:pStyle w:val="Normal"/>
        <w:shd w:fill="FFFFFF" w:val="clear"/>
        <w:spacing w:lineRule="auto" w:line="360" w:before="100" w:after="100"/>
        <w:ind w:firstLine="720"/>
        <w:contextualSpacing/>
        <w:jc w:val="both"/>
        <w:rPr>
          <w:sz w:val="28"/>
          <w:szCs w:val="28"/>
        </w:rPr>
      </w:pPr>
      <w:r>
        <w:rPr>
          <w:b/>
          <w:bCs/>
          <w:color w:val="000000"/>
          <w:sz w:val="28"/>
          <w:szCs w:val="28"/>
        </w:rPr>
        <w:t>1О9</w:t>
      </w:r>
    </w:p>
    <w:p>
      <w:pPr>
        <w:pStyle w:val="Normal"/>
        <w:shd w:fill="FFFFFF" w:val="clear"/>
        <w:spacing w:lineRule="auto" w:line="360" w:before="100" w:after="100"/>
        <w:ind w:firstLine="720"/>
        <w:contextualSpacing/>
        <w:jc w:val="both"/>
        <w:rPr>
          <w:sz w:val="28"/>
          <w:szCs w:val="28"/>
        </w:rPr>
      </w:pPr>
      <w:r>
        <w:rPr>
          <w:b/>
          <w:bCs/>
          <w:color w:val="000000"/>
          <w:sz w:val="28"/>
          <w:szCs w:val="28"/>
        </w:rPr>
        <w:t>Жан-Люк Нанси</w:t>
      </w:r>
    </w:p>
    <w:p>
      <w:pPr>
        <w:pStyle w:val="Normal"/>
        <w:shd w:fill="FFFFFF" w:val="clear"/>
        <w:spacing w:lineRule="auto" w:line="360" w:before="100" w:after="100"/>
        <w:ind w:firstLine="720"/>
        <w:contextualSpacing/>
        <w:jc w:val="both"/>
        <w:rPr>
          <w:sz w:val="28"/>
          <w:szCs w:val="28"/>
        </w:rPr>
      </w:pPr>
      <w:r>
        <w:rPr>
          <w:color w:val="000000"/>
          <w:sz w:val="28"/>
          <w:szCs w:val="28"/>
        </w:rPr>
        <w:t>себя сигнификации; привилегированным примером явля</w:t>
        <w:softHyphen/>
        <w:t>ется здесь «общество как общий здравый смысл общего бытия». Это, следовательно, тот предел, на котором в чис</w:t>
        <w:softHyphen/>
        <w:t>ле прочего приостанавливается функционирование сооб</w:t>
        <w:softHyphen/>
        <w:t>щества, где нет самокоммуницируемости смысла, где со</w:t>
        <w:softHyphen/>
        <w:t>общество ничего из себя не представляет, где не работает никакое объединяющее начало. Оно лишено прежде всего со-человечности, со-присутствия и со-природности с чем бы то ни было в мире, который становится необитаемым по мере того, как им овладевает отсутствие смысла. На пределе философии, на пределе сообщества мир уже не есть мир; он представляет собой кучу чего-то, вероятно отбросов. Вот к чему мы пришли; вот то, что составля</w:t>
        <w:softHyphen/>
        <w:t>ет нашу эпоху, эпоху, которая способна мыслить себя как находящуюся на пределе эпохи, если под «эпохой» пони</w:t>
        <w:softHyphen/>
        <w:t>мать какую-то сторону или форму «мира».</w:t>
      </w:r>
    </w:p>
    <w:p>
      <w:pPr>
        <w:pStyle w:val="Normal"/>
        <w:shd w:fill="FFFFFF" w:val="clear"/>
        <w:spacing w:lineRule="auto" w:line="360" w:before="100" w:after="100"/>
        <w:ind w:firstLine="720"/>
        <w:contextualSpacing/>
        <w:jc w:val="both"/>
        <w:rPr>
          <w:sz w:val="28"/>
          <w:szCs w:val="28"/>
        </w:rPr>
      </w:pPr>
      <w:r>
        <w:rPr>
          <w:color w:val="000000"/>
          <w:sz w:val="28"/>
          <w:szCs w:val="28"/>
        </w:rPr>
        <w:t>Смыслообразования существуют заключенными в скобки. Нельзя уже просто сказать: «Вот смысл, вот со-человечество, а вот его философия или его философии, продуктивно состязающиеся между собой...» Жест фи</w:t>
        <w:softHyphen/>
        <w:t>лософствования проявляет себя в этой ситуации в своей обнаженности, в своей пустотности, как то, что нужда</w:t>
        <w:softHyphen/>
        <w:t>ется в радикальном переосмыслении; причем целью по</w:t>
        <w:softHyphen/>
        <w:t>добного переосмысления является не обнаружение иных смыслообразований, а постоянное пребывание на преде</w:t>
        <w:softHyphen/>
        <w:t>ле. Философия — это жест в направлении смысла самого смысла, жест в сторону чего-то неслыханно, несводимо внешнего (известно одно: смысл неспособен абсорбиро</w:t>
        <w:softHyphen/>
        <w:t>вать в себе реальность, существование, он не представля</w:t>
        <w:softHyphen/>
        <w:t>ет собой здравомысловое самоконституирование сущно</w:t>
        <w:softHyphen/>
        <w:t>сти реального). Таков «смысл» всех основных «тем» со</w:t>
        <w:softHyphen/>
        <w:t>временной философии независимо от того, идет ли речь о «бытии», о «языке», о «другой», о «сингулярности», о «письме», о «мимезисе», о «множественностях», о «со-</w:t>
      </w:r>
    </w:p>
    <w:p>
      <w:pPr>
        <w:pStyle w:val="Normal"/>
        <w:shd w:fill="FFFFFF" w:val="clear"/>
        <w:spacing w:lineRule="auto" w:line="360" w:before="100" w:after="100"/>
        <w:ind w:firstLine="720"/>
        <w:contextualSpacing/>
        <w:jc w:val="both"/>
        <w:rPr>
          <w:sz w:val="28"/>
          <w:szCs w:val="28"/>
        </w:rPr>
      </w:pPr>
      <w:r>
        <w:rPr>
          <w:color w:val="000000"/>
          <w:sz w:val="28"/>
          <w:szCs w:val="28"/>
        </w:rPr>
        <w:t>11О</w:t>
      </w:r>
    </w:p>
    <w:p>
      <w:pPr>
        <w:pStyle w:val="Normal"/>
        <w:shd w:fill="FFFFFF" w:val="clear"/>
        <w:spacing w:lineRule="auto" w:line="360" w:before="100" w:after="100"/>
        <w:ind w:firstLine="720"/>
        <w:contextualSpacing/>
        <w:jc w:val="both"/>
        <w:rPr>
          <w:sz w:val="28"/>
          <w:szCs w:val="28"/>
        </w:rPr>
      </w:pPr>
      <w:r>
        <w:rPr>
          <w:b/>
          <w:bCs/>
          <w:color w:val="000000"/>
          <w:sz w:val="28"/>
          <w:szCs w:val="28"/>
        </w:rPr>
        <w:t>О событии</w:t>
      </w:r>
    </w:p>
    <w:p>
      <w:pPr>
        <w:pStyle w:val="Normal"/>
        <w:shd w:fill="FFFFFF" w:val="clear"/>
        <w:spacing w:lineRule="auto" w:line="360" w:before="100" w:after="100"/>
        <w:ind w:firstLine="720"/>
        <w:contextualSpacing/>
        <w:jc w:val="both"/>
        <w:rPr>
          <w:sz w:val="28"/>
          <w:szCs w:val="28"/>
        </w:rPr>
      </w:pPr>
      <w:r>
        <w:rPr>
          <w:color w:val="000000"/>
          <w:sz w:val="28"/>
          <w:szCs w:val="28"/>
        </w:rPr>
        <w:t>бытии», о «теле», а также о многом другом. Во всех этих вовсе не всегда совместимых между собой формах речь здесь идет о том, что можно, прибегая к лексике тради</w:t>
        <w:softHyphen/>
        <w:t>ционных философских доктрин, назвать реализмом не</w:t>
        <w:softHyphen/>
        <w:t>присваиваемой истины. Что вовсе не является синонимом «отсутствующей истины».</w:t>
      </w:r>
    </w:p>
    <w:p>
      <w:pPr>
        <w:pStyle w:val="Normal"/>
        <w:shd w:fill="FFFFFF" w:val="clear"/>
        <w:spacing w:lineRule="auto" w:line="360" w:before="100" w:after="100"/>
        <w:ind w:firstLine="720"/>
        <w:contextualSpacing/>
        <w:jc w:val="both"/>
        <w:rPr>
          <w:sz w:val="28"/>
          <w:szCs w:val="28"/>
        </w:rPr>
      </w:pPr>
      <w:r>
        <w:rPr>
          <w:color w:val="000000"/>
          <w:sz w:val="28"/>
          <w:szCs w:val="28"/>
        </w:rPr>
        <w:t>* * *</w:t>
      </w:r>
    </w:p>
    <w:p>
      <w:pPr>
        <w:pStyle w:val="Normal"/>
        <w:shd w:fill="FFFFFF" w:val="clear"/>
        <w:spacing w:lineRule="auto" w:line="360" w:before="100" w:after="100"/>
        <w:ind w:firstLine="720"/>
        <w:contextualSpacing/>
        <w:jc w:val="both"/>
        <w:rPr>
          <w:sz w:val="28"/>
          <w:szCs w:val="28"/>
        </w:rPr>
      </w:pPr>
      <w:r>
        <w:rPr>
          <w:color w:val="000000"/>
          <w:sz w:val="28"/>
          <w:szCs w:val="28"/>
        </w:rPr>
        <w:t>Но каким образом истина является с этого момен</w:t>
        <w:softHyphen/>
        <w:t>та «наличествующей», как она проявляет себя, если уст</w:t>
        <w:softHyphen/>
        <w:t>ройство общего (здравого) смысла и устройство со-бытия смысла на пределе отбрасывается?</w:t>
      </w:r>
    </w:p>
    <w:p>
      <w:pPr>
        <w:pStyle w:val="Normal"/>
        <w:shd w:fill="FFFFFF" w:val="clear"/>
        <w:spacing w:lineRule="auto" w:line="360" w:before="100" w:after="100"/>
        <w:ind w:firstLine="720"/>
        <w:contextualSpacing/>
        <w:jc w:val="both"/>
        <w:rPr>
          <w:sz w:val="28"/>
          <w:szCs w:val="28"/>
        </w:rPr>
      </w:pPr>
      <w:r>
        <w:rPr>
          <w:color w:val="000000"/>
          <w:sz w:val="28"/>
          <w:szCs w:val="28"/>
        </w:rPr>
        <w:t>Видимо, само сообщество должно указать нам направ</w:t>
        <w:softHyphen/>
        <w:t>ление движения. Выражаясь более точно, его нам должен дать «конец» присвоения смысла сообщества (конец при</w:t>
        <w:softHyphen/>
        <w:t>своения «любви», «семьи», «государства», «общности», «народа» и т.д.). В этом конце, на этом пределе, где мы оказались, одно все-таки остается и представляется дос</w:t>
        <w:softHyphen/>
        <w:t>товерным: а именно то, что оказались там именно мы. Эпоха предела оставляет нас на пределе совместно, ибо в противном случает не было бы ни «эпохи», ни «преде</w:t>
        <w:softHyphen/>
        <w:t>ла», ни «нас». Остаток со-общности (если даже допустить, что раньше дело обстояло по-другому) пребывает в том, что мы со-вместно существуем перед лицом исчерпания общего смысла и в этом исчерпании. Мы как минимум есть вместе с другими, есть со-вместно. Это представля</w:t>
        <w:softHyphen/>
        <w:t>ется эмпирической очевидностью, которой мы не можем придать никакого существенного статуса, не можем соот</w:t>
        <w:softHyphen/>
        <w:t>нести ее с некой сущностью со-человечности, но которая, тем не менее, сохраняется и упорствует в своей матери</w:t>
        <w:softHyphen/>
        <w:t>альной незначимости. Можем ли мы попытаться расшиф</w:t>
        <w:softHyphen/>
        <w:t>ровать эту незначимость, находясь на пределе?</w:t>
      </w:r>
    </w:p>
    <w:p>
      <w:pPr>
        <w:pStyle w:val="Normal"/>
        <w:shd w:fill="FFFFFF" w:val="clear"/>
        <w:spacing w:lineRule="auto" w:line="360" w:before="100" w:after="100"/>
        <w:ind w:firstLine="720"/>
        <w:contextualSpacing/>
        <w:jc w:val="both"/>
        <w:rPr>
          <w:sz w:val="28"/>
          <w:szCs w:val="28"/>
        </w:rPr>
      </w:pPr>
      <w:r>
        <w:rPr>
          <w:color w:val="000000"/>
          <w:sz w:val="28"/>
          <w:szCs w:val="28"/>
        </w:rPr>
        <w:t>111</w:t>
      </w:r>
    </w:p>
    <w:p>
      <w:pPr>
        <w:pStyle w:val="Normal"/>
        <w:shd w:fill="FFFFFF" w:val="clear"/>
        <w:spacing w:lineRule="auto" w:line="360" w:before="100" w:after="100"/>
        <w:ind w:firstLine="720"/>
        <w:contextualSpacing/>
        <w:jc w:val="both"/>
        <w:rPr>
          <w:sz w:val="28"/>
          <w:szCs w:val="28"/>
        </w:rPr>
      </w:pPr>
      <w:r>
        <w:rPr>
          <w:color w:val="000000"/>
          <w:sz w:val="28"/>
          <w:szCs w:val="28"/>
        </w:rPr>
        <w:t>Жан-Люк Нанси</w:t>
      </w:r>
    </w:p>
    <w:p>
      <w:pPr>
        <w:pStyle w:val="Normal"/>
        <w:shd w:fill="FFFFFF" w:val="clear"/>
        <w:spacing w:lineRule="auto" w:line="360" w:before="100" w:after="100"/>
        <w:ind w:firstLine="720"/>
        <w:contextualSpacing/>
        <w:jc w:val="both"/>
        <w:rPr>
          <w:sz w:val="28"/>
          <w:szCs w:val="28"/>
        </w:rPr>
      </w:pPr>
      <w:r>
        <w:rPr>
          <w:color w:val="000000"/>
          <w:sz w:val="28"/>
          <w:szCs w:val="28"/>
        </w:rPr>
        <w:t>Мы существуем со-обща, со-вместно с другими. Что значит «со» в обоих этих случаях? (Кроме того, что оз</w:t>
        <w:softHyphen/>
        <w:t>начает «мы», это местоимение, которое так или иначе по необходимости вписывается в любой дискурс?).</w:t>
      </w:r>
    </w:p>
    <w:p>
      <w:pPr>
        <w:pStyle w:val="Normal"/>
        <w:shd w:fill="FFFFFF" w:val="clear"/>
        <w:spacing w:lineRule="auto" w:line="360" w:before="100" w:after="100"/>
        <w:ind w:firstLine="720"/>
        <w:contextualSpacing/>
        <w:jc w:val="both"/>
        <w:rPr>
          <w:sz w:val="28"/>
          <w:szCs w:val="28"/>
        </w:rPr>
      </w:pPr>
      <w:r>
        <w:rPr>
          <w:color w:val="000000"/>
          <w:sz w:val="28"/>
          <w:szCs w:val="28"/>
        </w:rPr>
        <w:t>Это не только и не столько вопрос о неком смысло-образовании, но вопрос о месте, пространстве-времени, а также о модусе, режиме сигнификации вообще, если смысл по определению коммуницируется и вызывает на ответную коммуникацию. По этой же причине дешифров</w:t>
        <w:softHyphen/>
        <w:t>ка не может быть просто философской, а может иметь ме</w:t>
        <w:softHyphen/>
        <w:t>сто лишь в конце философии, а также в конце любой ло</w:t>
        <w:softHyphen/>
        <w:t>гики, грамматики и литературы как таковых (в конце «мы» как первого лица множественного числа), чтобы выяви</w:t>
        <w:softHyphen/>
        <w:t>лась трудность простого означивания такого рода...</w:t>
      </w:r>
    </w:p>
    <w:p>
      <w:pPr>
        <w:pStyle w:val="Normal"/>
        <w:shd w:fill="FFFFFF" w:val="clear"/>
        <w:spacing w:lineRule="auto" w:line="360" w:before="100" w:after="100"/>
        <w:ind w:firstLine="720"/>
        <w:contextualSpacing/>
        <w:jc w:val="both"/>
        <w:rPr>
          <w:sz w:val="28"/>
          <w:szCs w:val="28"/>
        </w:rPr>
      </w:pPr>
      <w:r>
        <w:rPr>
          <w:color w:val="000000"/>
          <w:sz w:val="28"/>
          <w:szCs w:val="28"/>
        </w:rPr>
        <w:t>«С», «со» или «со-обща», очевидно, не значит ни «одни с другами», ни «одни вместо других». Оно под</w:t>
        <w:softHyphen/>
        <w:t>разумевает наличие внешнего. (Даже в любви находятся «в» другом, лишь пребывая вовне другого; ребенок «в» матери, хотя и в ином смысле, также является внешним ей, будучи внутри ее.) Но это последнее не означает про</w:t>
        <w:softHyphen/>
        <w:t xml:space="preserve">сто «находиться рядом», «быть рядоположенным». Логика этого «со» — со-бытия, </w:t>
      </w:r>
      <w:r>
        <w:rPr>
          <w:color w:val="000000"/>
          <w:sz w:val="28"/>
          <w:szCs w:val="28"/>
          <w:lang w:val="en-US"/>
        </w:rPr>
        <w:t>Mit</w:t>
      </w:r>
      <w:r>
        <w:rPr>
          <w:color w:val="000000"/>
          <w:sz w:val="28"/>
          <w:szCs w:val="28"/>
        </w:rPr>
        <w:t>-</w:t>
      </w:r>
      <w:r>
        <w:rPr>
          <w:color w:val="000000"/>
          <w:sz w:val="28"/>
          <w:szCs w:val="28"/>
          <w:lang w:val="en-US"/>
        </w:rPr>
        <w:t>Sein</w:t>
      </w:r>
      <w:r>
        <w:rPr>
          <w:color w:val="000000"/>
          <w:sz w:val="28"/>
          <w:szCs w:val="28"/>
        </w:rPr>
        <w:t xml:space="preserve">, которое, по Хайдеггеру, является во времени коррелятом </w:t>
      </w:r>
      <w:r>
        <w:rPr>
          <w:color w:val="000000"/>
          <w:sz w:val="28"/>
          <w:szCs w:val="28"/>
          <w:lang w:val="en-US"/>
        </w:rPr>
        <w:t>Dasein</w:t>
      </w:r>
      <w:r>
        <w:rPr>
          <w:color w:val="000000"/>
          <w:sz w:val="28"/>
          <w:szCs w:val="28"/>
        </w:rPr>
        <w:t>, — представляет собой уникальную логику, логику внутренне-внешнего. Такова, вероятно, логика сингулярности вообще: логика того, что не располагается полностью ни в области чисто внутреннего, ни в области чисто внешнего. (Эти области, по правде сказать, неотличимы одна от другой: ведь пре</w:t>
        <w:softHyphen/>
        <w:t>бывать полностью вовне, вне всего (</w:t>
      </w:r>
      <w:r>
        <w:rPr>
          <w:color w:val="000000"/>
          <w:sz w:val="28"/>
          <w:szCs w:val="28"/>
          <w:lang w:val="en-US"/>
        </w:rPr>
        <w:t>ab</w:t>
      </w:r>
      <w:r>
        <w:rPr>
          <w:color w:val="000000"/>
          <w:sz w:val="28"/>
          <w:szCs w:val="28"/>
        </w:rPr>
        <w:t>-</w:t>
      </w:r>
      <w:r>
        <w:rPr>
          <w:color w:val="000000"/>
          <w:sz w:val="28"/>
          <w:szCs w:val="28"/>
          <w:lang w:val="en-US"/>
        </w:rPr>
        <w:t>solu</w:t>
      </w:r>
      <w:r>
        <w:rPr>
          <w:color w:val="000000"/>
          <w:sz w:val="28"/>
          <w:szCs w:val="28"/>
        </w:rPr>
        <w:t>), значило бы быть полностью в себе, пребывать исключительно в себе самом, — притом без какой-либо возможности выделить</w:t>
        <w:softHyphen/>
        <w:t>ся в качестве «самого себя»). Такова логика предела, того, что пребывает между двумя или множеством, принадлежа всем и никому, не принадлежа при этом и самому себе.</w:t>
      </w:r>
    </w:p>
    <w:p>
      <w:pPr>
        <w:pStyle w:val="Normal"/>
        <w:shd w:fill="FFFFFF" w:val="clear"/>
        <w:spacing w:lineRule="auto" w:line="360" w:before="100" w:after="100"/>
        <w:ind w:firstLine="720"/>
        <w:contextualSpacing/>
        <w:jc w:val="both"/>
        <w:rPr>
          <w:sz w:val="28"/>
          <w:szCs w:val="28"/>
        </w:rPr>
      </w:pPr>
      <w:r>
        <w:rPr>
          <w:color w:val="000000"/>
          <w:sz w:val="28"/>
          <w:szCs w:val="28"/>
        </w:rPr>
        <w:t>112</w:t>
      </w:r>
    </w:p>
    <w:p>
      <w:pPr>
        <w:pStyle w:val="Normal"/>
        <w:shd w:fill="FFFFFF" w:val="clear"/>
        <w:spacing w:lineRule="auto" w:line="360" w:before="100" w:after="100"/>
        <w:ind w:firstLine="720"/>
        <w:contextualSpacing/>
        <w:jc w:val="both"/>
        <w:rPr>
          <w:sz w:val="28"/>
          <w:szCs w:val="28"/>
        </w:rPr>
      </w:pPr>
      <w:r>
        <w:rPr>
          <w:color w:val="000000"/>
          <w:sz w:val="28"/>
          <w:szCs w:val="28"/>
        </w:rPr>
        <w:t>О событии</w:t>
      </w:r>
    </w:p>
    <w:p>
      <w:pPr>
        <w:pStyle w:val="Normal"/>
        <w:shd w:fill="FFFFFF" w:val="clear"/>
        <w:spacing w:lineRule="auto" w:line="360" w:before="100" w:after="100"/>
        <w:ind w:firstLine="720"/>
        <w:contextualSpacing/>
        <w:jc w:val="both"/>
        <w:rPr>
          <w:sz w:val="28"/>
          <w:szCs w:val="28"/>
        </w:rPr>
      </w:pPr>
      <w:r>
        <w:rPr>
          <w:color w:val="000000"/>
          <w:sz w:val="28"/>
          <w:szCs w:val="28"/>
        </w:rPr>
        <w:t>(Нет никакой уверенности в том, что логика эта рас</w:t>
        <w:softHyphen/>
        <w:t>пространяется только на человека или живые существа. Камни, горы, небесные тела также в некотором смысле составляют «совокупность» с точки зрения, отличной от нашего на них взгляда. Этот вопрос — вопрос о мире как сообществе — мы оставим здесь без ответа.)</w:t>
      </w:r>
    </w:p>
    <w:p>
      <w:pPr>
        <w:pStyle w:val="Normal"/>
        <w:shd w:fill="FFFFFF" w:val="clear"/>
        <w:spacing w:lineRule="auto" w:line="360" w:before="100" w:after="100"/>
        <w:ind w:firstLine="720"/>
        <w:contextualSpacing/>
        <w:jc w:val="both"/>
        <w:rPr>
          <w:sz w:val="28"/>
          <w:szCs w:val="28"/>
        </w:rPr>
      </w:pPr>
      <w:r>
        <w:rPr>
          <w:color w:val="000000"/>
          <w:sz w:val="28"/>
          <w:szCs w:val="28"/>
        </w:rPr>
        <w:t>На первый взгляд логика со-бытия соответствует тому, что можно назвать банальной феноменологией неоргани</w:t>
        <w:softHyphen/>
        <w:t>зованных совокупностей людей. Люди, совершающие путешествие в одном купе, просто оказываются случай</w:t>
        <w:softHyphen/>
        <w:t>ным, произвольным образом одни рядом с другими. Ме</w:t>
        <w:softHyphen/>
        <w:t>жду ними нет никаких отношений. Но они равным об</w:t>
        <w:softHyphen/>
        <w:t>разом составляют совокупность в качестве пассажиров данного поезда, пребывающих в одном пространстве и в одно время. Они находятся в промежутке между отъеди-ненностью «толпы» и связностью «группы», будучи еже</w:t>
        <w:softHyphen/>
        <w:t xml:space="preserve">секундно близки к превращению в одну или в другую. </w:t>
      </w:r>
      <w:r>
        <w:rPr>
          <w:color w:val="000000"/>
          <w:sz w:val="28"/>
          <w:szCs w:val="28"/>
          <w:lang w:val="en-US"/>
        </w:rPr>
        <w:t>I</w:t>
      </w:r>
      <w:r>
        <w:rPr>
          <w:color w:val="000000"/>
          <w:sz w:val="28"/>
          <w:szCs w:val="28"/>
        </w:rPr>
        <w:t xml:space="preserve"> (сдобная приостановленное^ и составляет «со-бытие» в качестве отношения без отношения, т.е. одновременной открытости как отношению, так и отсутствию такового. Эта открытость строится на одновременной неотвратимо</w:t>
        <w:softHyphen/>
        <w:t>сти отмены отношения и вступления его в силу, завися</w:t>
        <w:softHyphen/>
        <w:t>щей от малейшего случая (точнее, на более скрытом уров</w:t>
        <w:softHyphen/>
        <w:t>не судьба открытости в том или ином смысле решается постоянно, решается в том или другом смысле, в «свобо</w:t>
        <w:softHyphen/>
        <w:t>де» или в «необходимости», в «сознании» или в «бессоз</w:t>
        <w:softHyphen/>
        <w:t>нательном», в нерешенном решении дальнего или ближ</w:t>
        <w:softHyphen/>
        <w:t>него, в одиночестве или в коллективе, в притяжении или в отталкивании).</w:t>
      </w:r>
    </w:p>
    <w:p>
      <w:pPr>
        <w:pStyle w:val="Normal"/>
        <w:shd w:fill="FFFFFF" w:val="clear"/>
        <w:spacing w:lineRule="auto" w:line="360" w:before="100" w:after="100"/>
        <w:ind w:firstLine="720"/>
        <w:contextualSpacing/>
        <w:jc w:val="both"/>
        <w:rPr>
          <w:sz w:val="28"/>
          <w:szCs w:val="28"/>
        </w:rPr>
      </w:pPr>
      <w:r>
        <w:rPr>
          <w:color w:val="000000"/>
          <w:sz w:val="28"/>
          <w:szCs w:val="28"/>
        </w:rPr>
        <w:t>Эта открытость связи несвязности является не чем иным, как обращенностью сингуляркостей друг к дру</w:t>
        <w:softHyphen/>
        <w:t>гу. (Я употребляю термин «сингулярности», чтобы под</w:t>
        <w:softHyphen/>
        <w:t>черкнуть, что речь идет здесь не только об индивидах, как могло бы показаться из упрощенного изложения. От-</w:t>
      </w:r>
    </w:p>
    <w:p>
      <w:pPr>
        <w:pStyle w:val="Normal"/>
        <w:shd w:fill="FFFFFF" w:val="clear"/>
        <w:spacing w:lineRule="auto" w:line="360" w:before="100" w:after="100"/>
        <w:ind w:firstLine="720"/>
        <w:contextualSpacing/>
        <w:jc w:val="both"/>
        <w:rPr>
          <w:sz w:val="28"/>
          <w:szCs w:val="28"/>
        </w:rPr>
      </w:pPr>
      <w:r>
        <w:rPr>
          <w:color w:val="000000"/>
          <w:sz w:val="28"/>
          <w:szCs w:val="28"/>
        </w:rPr>
        <w:t>113</w:t>
      </w:r>
    </w:p>
    <w:p>
      <w:pPr>
        <w:pStyle w:val="Normal"/>
        <w:shd w:fill="FFFFFF" w:val="clear"/>
        <w:spacing w:lineRule="auto" w:line="360" w:before="100" w:after="100"/>
        <w:ind w:firstLine="720"/>
        <w:contextualSpacing/>
        <w:jc w:val="both"/>
        <w:rPr>
          <w:sz w:val="28"/>
          <w:szCs w:val="28"/>
        </w:rPr>
      </w:pPr>
      <w:r>
        <w:rPr>
          <w:b/>
          <w:bCs/>
          <w:color w:val="000000"/>
          <w:sz w:val="28"/>
          <w:szCs w:val="28"/>
        </w:rPr>
        <w:t>Жан-Люк Нанси</w:t>
      </w:r>
    </w:p>
    <w:p>
      <w:pPr>
        <w:pStyle w:val="Normal"/>
        <w:shd w:fill="FFFFFF" w:val="clear"/>
        <w:spacing w:lineRule="auto" w:line="360" w:before="100" w:after="100"/>
        <w:ind w:firstLine="720"/>
        <w:contextualSpacing/>
        <w:jc w:val="both"/>
        <w:rPr>
          <w:sz w:val="28"/>
          <w:szCs w:val="28"/>
        </w:rPr>
      </w:pPr>
      <w:r>
        <w:rPr>
          <w:color w:val="000000"/>
          <w:sz w:val="28"/>
          <w:szCs w:val="28"/>
        </w:rPr>
        <w:t>крытости подвержены целые коллективы, группы, соци</w:t>
        <w:softHyphen/>
        <w:t>альные институты и дискурсы, причем подвержены как в своих индивидуальных проявлениях, так и между собой. Под «сингулярностью» понимается то, что каждый раз за</w:t>
        <w:softHyphen/>
        <w:t>ново образует точку экспозиции, прочерчивает пересече</w:t>
        <w:softHyphen/>
        <w:t>ние пределов, в направлении которых осуществляется ка</w:t>
        <w:softHyphen/>
        <w:t>ждый раз акт открытия.)</w:t>
      </w:r>
    </w:p>
    <w:p>
      <w:pPr>
        <w:pStyle w:val="Normal"/>
        <w:shd w:fill="FFFFFF" w:val="clear"/>
        <w:spacing w:lineRule="auto" w:line="360" w:before="100" w:after="100"/>
        <w:ind w:firstLine="720"/>
        <w:contextualSpacing/>
        <w:jc w:val="both"/>
        <w:rPr>
          <w:sz w:val="28"/>
          <w:szCs w:val="28"/>
        </w:rPr>
      </w:pPr>
      <w:r>
        <w:rPr>
          <w:color w:val="000000"/>
          <w:sz w:val="28"/>
          <w:szCs w:val="28"/>
        </w:rPr>
        <w:t>Быть обращенным к... — значит пребывать на преде</w:t>
        <w:softHyphen/>
        <w:t>ле, там, где внутреннее и внешнее даны одновременно, где ни внутреннее, ни внешнее не даны как таковые. Это еще даже не пребывание «лицом-к-лицу», оно предше</w:t>
        <w:softHyphen/>
        <w:t>ствует разглядыванию, присвоению, захвату добычи или заложника. Обращенность существует до любой иденти</w:t>
        <w:softHyphen/>
        <w:t>фикации, сингулярность не является идентичностью, она представляет саму эту обращенность в ее точечной акту</w:t>
        <w:softHyphen/>
        <w:t>альности. (Но коллективная или индивидуальная идентич</w:t>
        <w:softHyphen/>
        <w:t>ность не есть сумма сингулярностей, она сама по себе есть сингулярность.) Это есть бытие «в себе» в соответствии с расслоением (разделением и распределением) Я, консти</w:t>
        <w:softHyphen/>
        <w:t>туирующим само это Я, и обобщенной детализацией всех «собственных» мест (интимности, тождества, индивиду</w:t>
        <w:softHyphen/>
        <w:t>альности, имени), которые являются таковыми, лишь бу</w:t>
        <w:softHyphen/>
        <w:t>дучи обращенными, открытыми своим пределам, благода</w:t>
        <w:softHyphen/>
        <w:t>ря этим пределам и в качестве пределов. Это не означает, что нет вообще ничего «собственного», что эта самодан</w:t>
        <w:softHyphen/>
        <w:t>ность в основе своей поражена «расщеплением» или «ши-зоидностью». Это означает скорее, что самоданность дана как обращенность, что она не имеет сущности.</w:t>
      </w:r>
    </w:p>
    <w:p>
      <w:pPr>
        <w:pStyle w:val="Normal"/>
        <w:shd w:fill="FFFFFF" w:val="clear"/>
        <w:spacing w:lineRule="auto" w:line="360" w:before="100" w:after="100"/>
        <w:ind w:firstLine="720"/>
        <w:contextualSpacing/>
        <w:jc w:val="both"/>
        <w:rPr>
          <w:sz w:val="28"/>
          <w:szCs w:val="28"/>
        </w:rPr>
      </w:pPr>
      <w:r>
        <w:rPr>
          <w:color w:val="000000"/>
          <w:sz w:val="28"/>
          <w:szCs w:val="28"/>
        </w:rPr>
        <w:t>Этот способ бытия, существования (есть ли у него какой-то иной способ? бытие никогда не является «Бы</w:t>
        <w:softHyphen/>
        <w:t>тием», оно всегда дано в модальности обращенности к...) предполагает, что нет всеобщего бытия, общей субстан</w:t>
        <w:softHyphen/>
        <w:t>ции, присущей всем сущности и идентичности (други</w:t>
        <w:softHyphen/>
        <w:t>ми словами, открытости ничто не предпослано, это, соб-</w:t>
      </w:r>
    </w:p>
    <w:p>
      <w:pPr>
        <w:pStyle w:val="Normal"/>
        <w:shd w:fill="FFFFFF" w:val="clear"/>
        <w:spacing w:lineRule="auto" w:line="360" w:before="100" w:after="100"/>
        <w:ind w:firstLine="720"/>
        <w:contextualSpacing/>
        <w:jc w:val="both"/>
        <w:rPr>
          <w:sz w:val="28"/>
          <w:szCs w:val="28"/>
        </w:rPr>
      </w:pPr>
      <w:r>
        <w:rPr>
          <w:b/>
          <w:bCs/>
          <w:color w:val="000000"/>
          <w:sz w:val="28"/>
          <w:szCs w:val="28"/>
        </w:rPr>
        <w:t>114</w:t>
      </w:r>
    </w:p>
    <w:p>
      <w:pPr>
        <w:pStyle w:val="Normal"/>
        <w:shd w:fill="FFFFFF" w:val="clear"/>
        <w:spacing w:lineRule="auto" w:line="360" w:before="100" w:after="100"/>
        <w:ind w:firstLine="720"/>
        <w:contextualSpacing/>
        <w:jc w:val="both"/>
        <w:rPr>
          <w:sz w:val="28"/>
          <w:szCs w:val="28"/>
        </w:rPr>
      </w:pPr>
      <w:r>
        <w:rPr>
          <w:b/>
          <w:bCs/>
          <w:color w:val="000000"/>
          <w:sz w:val="28"/>
          <w:szCs w:val="28"/>
        </w:rPr>
        <w:t>О событии</w:t>
      </w:r>
    </w:p>
    <w:p>
      <w:pPr>
        <w:pStyle w:val="Normal"/>
        <w:shd w:fill="FFFFFF" w:val="clear"/>
        <w:spacing w:lineRule="auto" w:line="360" w:before="100" w:after="100"/>
        <w:ind w:firstLine="720"/>
        <w:contextualSpacing/>
        <w:jc w:val="both"/>
        <w:rPr>
          <w:sz w:val="28"/>
          <w:szCs w:val="28"/>
        </w:rPr>
      </w:pPr>
      <w:r>
        <w:rPr>
          <w:color w:val="000000"/>
          <w:sz w:val="28"/>
          <w:szCs w:val="28"/>
        </w:rPr>
        <w:t>ственно, и означает слово «открытость»), но есть бытие-в-месте. Это «в» не несет в себе никакого способа связи, если отношение устанавливается между двумя готовы</w:t>
        <w:softHyphen/>
        <w:t>ми терминами, между двумя данными существами. Оно скорее представляет собой бытие в качестве отношения, тождественное самому существованию. Но ни «бытия», ни «отношения» не достаточно для того, чтобы это на</w:t>
        <w:softHyphen/>
        <w:t>звать, — даже если установить между ними тождество, ибо здесь нет места эквивалентности терминов, которая еще могла бы вытекать из внешнего отношения «бытия» к «отношению». Вместо этого нужно отважиться утвер</w:t>
        <w:softHyphen/>
        <w:t>ждать, что бытие является бытием-в-месте, никогда не бу</w:t>
        <w:softHyphen/>
        <w:t>дучи всеобщим.</w:t>
      </w:r>
    </w:p>
    <w:p>
      <w:pPr>
        <w:pStyle w:val="Normal"/>
        <w:shd w:fill="FFFFFF" w:val="clear"/>
        <w:spacing w:lineRule="auto" w:line="360" w:before="100" w:after="100"/>
        <w:ind w:firstLine="720"/>
        <w:contextualSpacing/>
        <w:jc w:val="both"/>
        <w:rPr>
          <w:sz w:val="28"/>
          <w:szCs w:val="28"/>
        </w:rPr>
      </w:pPr>
      <w:r>
        <w:rPr>
          <w:color w:val="000000"/>
          <w:sz w:val="28"/>
          <w:szCs w:val="28"/>
        </w:rPr>
        <w:t>Нет ничего более привычного, чем бытие, это просто очевидность существования. И нет ничего менее обыч</w:t>
        <w:softHyphen/>
        <w:t>ного, чем бытие, являющееся очевидностью сообщест</w:t>
        <w:softHyphen/>
        <w:t>ва. Причем хотя и то и другое выявляется философией, она не становится от этого философией достоверности. Ибо одно разделяет другое, тем самым лишая его досто</w:t>
        <w:softHyphen/>
        <w:t>верности. Бытие само по себе не является собственной достоверностью, не является равным ни себе, ни своему смыслу. Одно дело существование, другое — сообщест</w:t>
        <w:softHyphen/>
        <w:t>во, третье — то, что обеспечивает их обращенность. Одно может работать только благодаря другому. Вступление в силу со-бытия: того, что создает возможность философии, порождает ее — вплоть до этой «игры» слов, в которой обнажается на самом деле не более и не менее как наша общительность (обращенная, в свою очередь, к «необъят</w:t>
        <w:softHyphen/>
        <w:t>ности», «безмерности» языка с прозрачностью, которую предполагается «сообщить», но это есть прозрачность не</w:t>
        <w:softHyphen/>
        <w:t>коего постулируемого смысла, а не прозрачность «нас»).</w:t>
      </w:r>
    </w:p>
    <w:p>
      <w:pPr>
        <w:pStyle w:val="Normal"/>
        <w:shd w:fill="FFFFFF" w:val="clear"/>
        <w:spacing w:lineRule="auto" w:line="360" w:before="100" w:after="100"/>
        <w:ind w:firstLine="720"/>
        <w:contextualSpacing/>
        <w:jc w:val="both"/>
        <w:rPr>
          <w:sz w:val="28"/>
          <w:szCs w:val="28"/>
        </w:rPr>
      </w:pPr>
      <w:r>
        <w:rPr>
          <w:color w:val="000000"/>
          <w:sz w:val="28"/>
          <w:szCs w:val="28"/>
        </w:rPr>
        <w:t>Вступление в силу со-бытия... Неустанно мыслить — это и есть «философия» или то, что остаегся от нее в кон</w:t>
        <w:softHyphen/>
        <w:t>це, если она, конечно, остается совместной; это и есть</w:t>
      </w:r>
    </w:p>
    <w:p>
      <w:pPr>
        <w:pStyle w:val="Normal"/>
        <w:shd w:fill="FFFFFF" w:val="clear"/>
        <w:spacing w:lineRule="auto" w:line="360" w:before="100" w:after="100"/>
        <w:ind w:firstLine="720"/>
        <w:contextualSpacing/>
        <w:jc w:val="both"/>
        <w:rPr>
          <w:sz w:val="28"/>
          <w:szCs w:val="28"/>
        </w:rPr>
      </w:pPr>
      <w:r>
        <w:rPr>
          <w:b/>
          <w:bCs/>
          <w:color w:val="000000"/>
          <w:sz w:val="28"/>
          <w:szCs w:val="28"/>
        </w:rPr>
        <w:t>115</w:t>
      </w:r>
    </w:p>
    <w:p>
      <w:pPr>
        <w:pStyle w:val="Normal"/>
        <w:shd w:fill="FFFFFF" w:val="clear"/>
        <w:spacing w:lineRule="auto" w:line="360" w:before="100" w:after="100"/>
        <w:ind w:firstLine="720"/>
        <w:contextualSpacing/>
        <w:jc w:val="both"/>
        <w:rPr>
          <w:sz w:val="28"/>
          <w:szCs w:val="28"/>
        </w:rPr>
      </w:pPr>
      <w:r>
        <w:rPr>
          <w:b/>
          <w:bCs/>
          <w:color w:val="000000"/>
          <w:sz w:val="28"/>
          <w:szCs w:val="28"/>
        </w:rPr>
        <w:t>Жан-Люк Наиси</w:t>
      </w:r>
    </w:p>
    <w:p>
      <w:pPr>
        <w:pStyle w:val="Normal"/>
        <w:shd w:fill="FFFFFF" w:val="clear"/>
        <w:spacing w:lineRule="auto" w:line="360" w:before="100" w:after="100"/>
        <w:ind w:firstLine="720"/>
        <w:contextualSpacing/>
        <w:jc w:val="both"/>
        <w:rPr>
          <w:sz w:val="28"/>
          <w:szCs w:val="28"/>
        </w:rPr>
      </w:pPr>
      <w:r>
        <w:rPr>
          <w:color w:val="000000"/>
          <w:sz w:val="28"/>
          <w:szCs w:val="28"/>
        </w:rPr>
        <w:t>политика, и есть искусство или то, что остается от них. Это значит идти по улице, это значит пересекать грани</w:t>
        <w:softHyphen/>
        <w:t>цы, это — праздник, и это — траур, это — кипучая дея</w:t>
        <w:softHyphen/>
        <w:t>тельность и нахождение в купе вагона, это знание того, как капитал капитализирует социальность и растворяет приставку «в», это вопрошание о том, что такое «револю</w:t>
        <w:softHyphen/>
        <w:t>ция», это сопротивление, это существование.</w:t>
      </w:r>
    </w:p>
    <w:p>
      <w:pPr>
        <w:pStyle w:val="Normal"/>
        <w:shd w:fill="FFFFFF" w:val="clear"/>
        <w:spacing w:lineRule="auto" w:line="360" w:before="100" w:after="100"/>
        <w:ind w:firstLine="720"/>
        <w:contextualSpacing/>
        <w:jc w:val="both"/>
        <w:rPr>
          <w:sz w:val="28"/>
          <w:szCs w:val="28"/>
        </w:rPr>
      </w:pPr>
      <w:r>
        <w:rPr>
          <w:color w:val="000000"/>
          <w:sz w:val="28"/>
          <w:szCs w:val="28"/>
        </w:rPr>
        <w:t>Бытие «есть» это «в» (лучше сказать так: бытие есть в «в», внутри того, что не имеет своего внутреннего), ко</w:t>
        <w:softHyphen/>
        <w:t>торое разделяет и одновременно присоединяет и разделя</w:t>
        <w:softHyphen/>
        <w:t>ет, это предел, на котором оно открывается. Предел есть не что иное, как крайняя степень покинутости, при кото</w:t>
        <w:softHyphen/>
        <w:t>рой любое свойство, всякое частное проявление качества для того, чтобы стать тем, чем оно, будучи самим собой, является, оказывается по своей сути обращенным к внеш</w:t>
        <w:softHyphen/>
        <w:t>нему (но к такому внешнему, у которого нет внутренне</w:t>
        <w:softHyphen/>
        <w:t>го...). Возможно ли мыслить эту заброшенность, в которой случается собственное (качественно специфичное), т.е. то, что первоначально, следовательно, с самого начала, с края, с предела своей качественной определенности, является принятым, воспринятым, манипулируемым желаемым, от</w:t>
        <w:softHyphen/>
        <w:t>брасываемым, называемым, призываемым, сообщаемым? На самом деле эта заброшенность предшествует ее рож</w:t>
        <w:softHyphen/>
        <w:t>дению, является ничем иным, как самым этим рождени</w:t>
        <w:softHyphen/>
        <w:t>ем, бесконечным рождением до смерти, которая его пре</w:t>
        <w:softHyphen/>
        <w:t>рывает, осуществляя заброшенность. Эта заброшенность бросает на произвол судьбы именно совместное бытие, а не общение и не сообщество, как если бы эти последние были всего лишь инстанциями приема и записи. Но сама заброшенность «сообщает», она наделяет себя уникально</w:t>
        <w:softHyphen/>
        <w:t>стью благодаря бесконечно «внешнему» и в качестве бес</w:t>
        <w:softHyphen/>
        <w:t>конечно «внешнего». Она дает качественно специфичное (личности, группе, собранию, обществу, народу и т.д.) со</w:t>
        <w:softHyphen/>
        <w:t>стояться, открывая его. Хайдеггер называл это пришествие</w:t>
      </w:r>
    </w:p>
    <w:p>
      <w:pPr>
        <w:pStyle w:val="Normal"/>
        <w:shd w:fill="FFFFFF" w:val="clear"/>
        <w:spacing w:lineRule="auto" w:line="360" w:before="100" w:after="100"/>
        <w:ind w:firstLine="720"/>
        <w:contextualSpacing/>
        <w:jc w:val="both"/>
        <w:rPr>
          <w:sz w:val="28"/>
          <w:szCs w:val="28"/>
        </w:rPr>
      </w:pPr>
      <w:r>
        <w:rPr>
          <w:color w:val="000000"/>
          <w:sz w:val="28"/>
          <w:szCs w:val="28"/>
        </w:rPr>
        <w:t>116</w:t>
      </w:r>
    </w:p>
    <w:p>
      <w:pPr>
        <w:pStyle w:val="Normal"/>
        <w:shd w:fill="FFFFFF" w:val="clear"/>
        <w:spacing w:lineRule="auto" w:line="360" w:before="100" w:after="100"/>
        <w:ind w:firstLine="720"/>
        <w:contextualSpacing/>
        <w:jc w:val="both"/>
        <w:rPr>
          <w:sz w:val="28"/>
          <w:szCs w:val="28"/>
        </w:rPr>
      </w:pPr>
      <w:r>
        <w:rPr>
          <w:b/>
          <w:bCs/>
          <w:color w:val="000000"/>
          <w:sz w:val="28"/>
          <w:szCs w:val="28"/>
        </w:rPr>
        <w:t>О событии</w:t>
      </w:r>
    </w:p>
    <w:p>
      <w:pPr>
        <w:pStyle w:val="Normal"/>
        <w:shd w:fill="FFFFFF" w:val="clear"/>
        <w:spacing w:lineRule="auto" w:line="360" w:before="100" w:after="100"/>
        <w:ind w:firstLine="720"/>
        <w:contextualSpacing/>
        <w:jc w:val="both"/>
        <w:rPr>
          <w:sz w:val="28"/>
          <w:szCs w:val="28"/>
        </w:rPr>
      </w:pPr>
      <w:r>
        <w:rPr>
          <w:color w:val="000000"/>
          <w:sz w:val="28"/>
          <w:szCs w:val="28"/>
          <w:lang w:val="en-US"/>
        </w:rPr>
        <w:t>Ereignis</w:t>
      </w:r>
      <w:r>
        <w:rPr>
          <w:color w:val="000000"/>
          <w:sz w:val="28"/>
          <w:szCs w:val="28"/>
        </w:rPr>
        <w:t>, это означает «присвоение», но также и прежде всего «событие»: событие — это не то, что имеет место, но явление места, появление пространства и времени как таковых, прочерчивание предела, его экспозиция.</w:t>
      </w:r>
    </w:p>
    <w:p>
      <w:pPr>
        <w:pStyle w:val="Normal"/>
        <w:shd w:fill="FFFFFF" w:val="clear"/>
        <w:spacing w:lineRule="auto" w:line="360" w:before="100" w:after="100"/>
        <w:ind w:firstLine="720"/>
        <w:contextualSpacing/>
        <w:jc w:val="both"/>
        <w:rPr>
          <w:sz w:val="28"/>
          <w:szCs w:val="28"/>
        </w:rPr>
      </w:pPr>
      <w:r>
        <w:rPr>
          <w:color w:val="000000"/>
          <w:sz w:val="28"/>
          <w:szCs w:val="28"/>
        </w:rPr>
        <w:t>Поддается ли открытию эта открытость? Может ли она быть изложенной или представленной? (и какое поня</w:t>
        <w:softHyphen/>
        <w:t>тие сюда подходит? идет ли речь о том, чтобы представ</w:t>
        <w:softHyphen/>
        <w:t>лять, означивать, осуществлять или задействовать? можно ли это сделать с помощью дискурса, жеста, поэзии?) Под</w:t>
        <w:softHyphen/>
        <w:t>дается ли изложению смысл со-бытия, благодаря которому только и становится возможным смысл как таковой?</w:t>
      </w:r>
    </w:p>
    <w:p>
      <w:pPr>
        <w:pStyle w:val="Normal"/>
        <w:shd w:fill="FFFFFF" w:val="clear"/>
        <w:spacing w:lineRule="auto" w:line="360" w:before="100" w:after="100"/>
        <w:ind w:firstLine="720"/>
        <w:contextualSpacing/>
        <w:jc w:val="both"/>
        <w:rPr>
          <w:sz w:val="28"/>
          <w:szCs w:val="28"/>
        </w:rPr>
      </w:pPr>
      <w:r>
        <w:rPr>
          <w:color w:val="000000"/>
          <w:sz w:val="28"/>
          <w:szCs w:val="28"/>
        </w:rPr>
        <w:t>Если поступать таким образом, отводя, показывая бытие (или сущность) со-вместности и, следовательно, открывая сообщество (в виде народа, государства, духа, судьбы, произведения) самому себе, представленный та</w:t>
        <w:softHyphen/>
        <w:t>ким образом смысл в тот же миг разрушает любую от</w:t>
        <w:softHyphen/>
        <w:t>крытость, а вместе с ней и смысл самого смысла. Но если ^того не делают, если само изложение остается не изло</w:t>
        <w:softHyphen/>
        <w:t>женным, т.е. представляют дело так, что в со-вместности, ничего, собственно, не поддается изложению, за исключе</w:t>
        <w:softHyphen/>
        <w:t>нием повторения «неловеческого существования», которое не достигает даже уровня «со-человечности» (этого невы</w:t>
        <w:softHyphen/>
        <w:t>разительного состояния, ни человеческого, ни бес-чело</w:t>
        <w:softHyphen/>
        <w:t>вечного), равным образом разрушается и смысл смысла, все расшатывается, становясь рядоположением без связей и сингулярностей. Тождество единого и тождество мно</w:t>
        <w:softHyphen/>
        <w:t>гого (т.е. нетождественности) идентичны, они не касают</w:t>
        <w:softHyphen/>
        <w:t>ся многообразной открытости этого «в», нашей обращен</w:t>
        <w:softHyphen/>
        <w:t>ности «к»...</w:t>
      </w:r>
    </w:p>
    <w:p>
      <w:pPr>
        <w:pStyle w:val="Normal"/>
        <w:shd w:fill="FFFFFF" w:val="clear"/>
        <w:spacing w:lineRule="auto" w:line="360" w:before="100" w:after="100"/>
        <w:ind w:firstLine="720"/>
        <w:contextualSpacing/>
        <w:jc w:val="both"/>
        <w:rPr>
          <w:sz w:val="28"/>
          <w:szCs w:val="28"/>
        </w:rPr>
      </w:pPr>
      <w:r>
        <w:rPr>
          <w:color w:val="000000"/>
          <w:sz w:val="28"/>
          <w:szCs w:val="28"/>
        </w:rPr>
        <w:t>Что бы ни делалось (или ни не делалось), по-настоя</w:t>
        <w:softHyphen/>
        <w:t>щему совершается лишь эта обращенность. А ее необхо</w:t>
        <w:softHyphen/>
        <w:t>димость неотделима от открытости того, что назовут сво</w:t>
        <w:softHyphen/>
        <w:t>бодой, равенством, справедливостью, братством — из-за невозможности поставить точку в этом перечне. Тем не</w:t>
      </w:r>
    </w:p>
    <w:p>
      <w:pPr>
        <w:pStyle w:val="Normal"/>
        <w:shd w:fill="FFFFFF" w:val="clear"/>
        <w:spacing w:lineRule="auto" w:line="360" w:before="100" w:after="100"/>
        <w:ind w:firstLine="720"/>
        <w:contextualSpacing/>
        <w:jc w:val="both"/>
        <w:rPr>
          <w:sz w:val="28"/>
          <w:szCs w:val="28"/>
        </w:rPr>
      </w:pPr>
      <w:r>
        <w:rPr>
          <w:color w:val="000000"/>
          <w:sz w:val="28"/>
          <w:szCs w:val="28"/>
        </w:rPr>
        <w:t>117</w:t>
      </w:r>
    </w:p>
    <w:p>
      <w:pPr>
        <w:pStyle w:val="Normal"/>
        <w:shd w:fill="FFFFFF" w:val="clear"/>
        <w:spacing w:lineRule="auto" w:line="360" w:before="100" w:after="100"/>
        <w:ind w:firstLine="720"/>
        <w:contextualSpacing/>
        <w:jc w:val="both"/>
        <w:rPr>
          <w:sz w:val="28"/>
          <w:szCs w:val="28"/>
        </w:rPr>
      </w:pPr>
      <w:r>
        <w:rPr>
          <w:b/>
          <w:bCs/>
          <w:color w:val="000000"/>
          <w:sz w:val="28"/>
          <w:szCs w:val="28"/>
        </w:rPr>
        <w:t>Жан-Люк Нанси</w:t>
      </w:r>
    </w:p>
    <w:p>
      <w:pPr>
        <w:pStyle w:val="Normal"/>
        <w:shd w:fill="FFFFFF" w:val="clear"/>
        <w:spacing w:lineRule="auto" w:line="360" w:before="100" w:after="100"/>
        <w:ind w:firstLine="720"/>
        <w:contextualSpacing/>
        <w:jc w:val="both"/>
        <w:rPr>
          <w:sz w:val="28"/>
          <w:szCs w:val="28"/>
        </w:rPr>
      </w:pPr>
      <w:r>
        <w:rPr>
          <w:color w:val="000000"/>
          <w:sz w:val="28"/>
          <w:szCs w:val="28"/>
        </w:rPr>
        <w:t>менее, если совершается лишь эта обращенность, т.е. если со-бытие неотразимо сопротивляется общности и распа</w:t>
        <w:softHyphen/>
        <w:t>ду, эта обращенность и это сопротивление не являются ни непосредственными, ни имманентными. Они не пред</w:t>
        <w:softHyphen/>
        <w:t>ставляют собой информацию, которую достаточно собрать для того, чтобы ее утвердить. Достоверно, однако, что со</w:t>
        <w:softHyphen/>
        <w:t>бытие упорно пребывает и сопротивляется — без чего я бы не писал в этот момент то, что я пишу, а вы бы это не читали. Но из этого не следует, что об этом достаточно сказать для того, чтобы оно обратилось. Необходимость со-бытия не является необходимостью физического зако</w:t>
        <w:softHyphen/>
        <w:t>на, и тот, кто хочет ее открыть, сам должен, в свою оче</w:t>
        <w:softHyphen/>
        <w:t>редь, открыться ей (это и можно назвать «философией», «письмом» и их связывающим разделением). В против</w:t>
        <w:softHyphen/>
        <w:t>ном случае перед нами попустительство, которое ставит любой дискурс сообщества (в том числе, следовательно, и мой) под угрозу: такова вера в то, что можно, коммуни-цируя с самим собой, представлять со-человечность, ис</w:t>
        <w:softHyphen/>
        <w:t>тина которой не является, тем не менее, некой данной и представимой сущностью.</w:t>
      </w:r>
    </w:p>
    <w:p>
      <w:pPr>
        <w:pStyle w:val="Normal"/>
        <w:shd w:fill="FFFFFF" w:val="clear"/>
        <w:spacing w:lineRule="auto" w:line="360" w:before="100" w:after="100"/>
        <w:ind w:firstLine="720"/>
        <w:contextualSpacing/>
        <w:jc w:val="both"/>
        <w:rPr>
          <w:sz w:val="28"/>
          <w:szCs w:val="28"/>
        </w:rPr>
      </w:pPr>
      <w:r>
        <w:rPr>
          <w:color w:val="000000"/>
          <w:sz w:val="28"/>
          <w:szCs w:val="28"/>
        </w:rPr>
        <w:t>То, что является данным, означенным, относится в на</w:t>
        <w:softHyphen/>
        <w:t>стоящее время к порядку неустанно диалектизуемого тож</w:t>
        <w:softHyphen/>
        <w:t>дества тождественного и нетождественного (единого/мно</w:t>
        <w:softHyphen/>
        <w:t>жественного, индивидуального/коллективного, сознания/ бессознательного, воли/материальных сил, этического/эко</w:t>
        <w:softHyphen/>
        <w:t>номического и т.д.). Вот это мы, скорее всего, и объеди</w:t>
        <w:softHyphen/>
        <w:t>няем под рубрикой «техника»: «техника» — это со-чело-вечность не-человечества, сообщество операций, а не эк</w:t>
        <w:softHyphen/>
        <w:t>зистенций. «Техника» являет собой законченную форму взаимного конституирования бытия и смысла, равно как и гиперболизованную форму их бесконечной разъединенно</w:t>
        <w:softHyphen/>
        <w:t>сти. Именно это делало возможным повторяющееся и не</w:t>
        <w:softHyphen/>
        <w:t>изменное в течение стольких веков чередование высоких и низких оценок «техники». Но как раз это, а не процес-</w:t>
      </w:r>
    </w:p>
    <w:p>
      <w:pPr>
        <w:pStyle w:val="Normal"/>
        <w:shd w:fill="FFFFFF" w:val="clear"/>
        <w:spacing w:lineRule="auto" w:line="360" w:before="100" w:after="100"/>
        <w:ind w:firstLine="720"/>
        <w:contextualSpacing/>
        <w:jc w:val="both"/>
        <w:rPr>
          <w:sz w:val="28"/>
          <w:szCs w:val="28"/>
        </w:rPr>
      </w:pPr>
      <w:r>
        <w:rPr>
          <w:b/>
          <w:bCs/>
          <w:color w:val="000000"/>
          <w:sz w:val="28"/>
          <w:szCs w:val="28"/>
        </w:rPr>
        <w:t>118</w:t>
      </w:r>
    </w:p>
    <w:p>
      <w:pPr>
        <w:pStyle w:val="Normal"/>
        <w:shd w:fill="FFFFFF" w:val="clear"/>
        <w:spacing w:lineRule="auto" w:line="360" w:before="100" w:after="100"/>
        <w:ind w:firstLine="720"/>
        <w:contextualSpacing/>
        <w:jc w:val="both"/>
        <w:rPr>
          <w:sz w:val="28"/>
          <w:szCs w:val="28"/>
        </w:rPr>
      </w:pPr>
      <w:r>
        <w:rPr>
          <w:b/>
          <w:bCs/>
          <w:color w:val="000000"/>
          <w:sz w:val="28"/>
          <w:szCs w:val="28"/>
        </w:rPr>
        <w:t>О событии</w:t>
      </w:r>
    </w:p>
    <w:p>
      <w:pPr>
        <w:pStyle w:val="Normal"/>
        <w:shd w:fill="FFFFFF" w:val="clear"/>
        <w:spacing w:lineRule="auto" w:line="360" w:before="100" w:after="100"/>
        <w:ind w:firstLine="720"/>
        <w:contextualSpacing/>
        <w:jc w:val="both"/>
        <w:rPr>
          <w:sz w:val="28"/>
          <w:szCs w:val="28"/>
        </w:rPr>
      </w:pPr>
      <w:r>
        <w:rPr>
          <w:color w:val="000000"/>
          <w:sz w:val="28"/>
          <w:szCs w:val="28"/>
        </w:rPr>
        <w:t>сы, происходящие внутри спутников или оптических во</w:t>
        <w:softHyphen/>
        <w:t>локон, и затемняло для нас с помощью слова «данность» то, что продолжает оставаться предложенным в качестве со-вместности. То, что даровано, нельзя ни захватить, ни присвоить, точнее, в самом присвоении, которое прини</w:t>
        <w:softHyphen/>
        <w:t>мает дар, принимающие остаются открытыми неопреде</w:t>
        <w:softHyphen/>
        <w:t>ленности (свободе) даруемого, тому в нем, что является неприсваиваемым.</w:t>
      </w:r>
    </w:p>
    <w:p>
      <w:pPr>
        <w:pStyle w:val="Normal"/>
        <w:shd w:fill="FFFFFF" w:val="clear"/>
        <w:spacing w:lineRule="auto" w:line="360" w:before="100" w:after="100"/>
        <w:ind w:firstLine="720"/>
        <w:contextualSpacing/>
        <w:jc w:val="both"/>
        <w:rPr>
          <w:sz w:val="28"/>
          <w:szCs w:val="28"/>
        </w:rPr>
      </w:pPr>
      <w:r>
        <w:rPr>
          <w:color w:val="000000"/>
          <w:sz w:val="28"/>
          <w:szCs w:val="28"/>
        </w:rPr>
        <w:t>Итак, перед нами стоит задача, являющаяся одновре</w:t>
        <w:softHyphen/>
        <w:t>менно и нераздельно «философской» и «общественной», мыслительной и политической, если этими словами мож</w:t>
        <w:softHyphen/>
        <w:t>но пользоваться в существующем виде, задача обраще</w:t>
        <w:softHyphen/>
        <w:t>ния необратимого «в». Обращать — значит не прибегать к представлению, без того, чтобы оно, в свою очередь, могло стать топосом и целью обращения, без того, что</w:t>
        <w:softHyphen/>
        <w:t>бы «философия» в нем, аппелируя к «сообществу», под</w:t>
        <w:softHyphen/>
        <w:t>вергала себя риску, и наоборот. Это сразу же вызывает в памяти образ «философского сообщества», некоего Те-лемского аббатства или кружка романтиков, вообразив</w:t>
        <w:softHyphen/>
        <w:t>шего себя республикой или чем-то вроде «литературного коммунизма» (когда-то я воспользовался этим выражени</w:t>
        <w:softHyphen/>
        <w:t>ем, но отказался от него из-за его двусмысленности: ведь дело вовсе не в образованном обществе...). Но дело и не в том, чтобы «все стали философами», на что, если судить по некоторым текстам, надеялся Маркс, а равно речь не идет о том, чтобы создать «правление» философов, как того хотел Платон. Или же дело в том и другом одновре</w:t>
        <w:softHyphen/>
        <w:t>менно, даже если одно противостоит другому: тогда это мышление на пределе, где никто не знает, что, собствен</w:t>
        <w:softHyphen/>
        <w:t>но, такое есть «философия». Такая философия имеет сво</w:t>
        <w:softHyphen/>
        <w:t>ей целью не придать смысл, и даже не поставить вопрос о нем как вопрос о бытии — что есть смысл? какой смысл имеет бытие, если оно является со-бытием? Целью явля</w:t>
        <w:softHyphen/>
        <w:t>ется (она не противоположна, но она определенно дру-</w:t>
      </w:r>
    </w:p>
    <w:p>
      <w:pPr>
        <w:pStyle w:val="Normal"/>
        <w:shd w:fill="FFFFFF" w:val="clear"/>
        <w:spacing w:lineRule="auto" w:line="360" w:before="100" w:after="100"/>
        <w:ind w:firstLine="720"/>
        <w:contextualSpacing/>
        <w:jc w:val="both"/>
        <w:rPr>
          <w:sz w:val="28"/>
          <w:szCs w:val="28"/>
        </w:rPr>
      </w:pPr>
      <w:r>
        <w:rPr>
          <w:b/>
          <w:bCs/>
          <w:color w:val="000000"/>
          <w:sz w:val="28"/>
          <w:szCs w:val="28"/>
        </w:rPr>
        <w:t>119</w:t>
      </w:r>
    </w:p>
    <w:p>
      <w:pPr>
        <w:pStyle w:val="Normal"/>
        <w:shd w:fill="FFFFFF" w:val="clear"/>
        <w:spacing w:lineRule="auto" w:line="360" w:before="100" w:after="100"/>
        <w:ind w:firstLine="720"/>
        <w:contextualSpacing/>
        <w:jc w:val="both"/>
        <w:rPr>
          <w:sz w:val="28"/>
          <w:szCs w:val="28"/>
        </w:rPr>
      </w:pPr>
      <w:r>
        <w:rPr>
          <w:b/>
          <w:bCs/>
          <w:color w:val="000000"/>
          <w:sz w:val="28"/>
          <w:szCs w:val="28"/>
        </w:rPr>
        <w:t>Жан-Люк Нанси</w:t>
      </w:r>
    </w:p>
    <w:p>
      <w:pPr>
        <w:pStyle w:val="Normal"/>
        <w:shd w:fill="FFFFFF" w:val="clear"/>
        <w:spacing w:lineRule="auto" w:line="360" w:before="100" w:after="100"/>
        <w:ind w:firstLine="720"/>
        <w:contextualSpacing/>
        <w:jc w:val="both"/>
        <w:rPr>
          <w:sz w:val="28"/>
          <w:szCs w:val="28"/>
        </w:rPr>
      </w:pPr>
      <w:r>
        <w:rPr>
          <w:color w:val="000000"/>
          <w:sz w:val="28"/>
          <w:szCs w:val="28"/>
        </w:rPr>
        <w:t>гая) обратиться к разделению этого «со», к этой совмест</w:t>
        <w:softHyphen/>
        <w:t>ности «смысла», которая, прежде всего, и отнимает бы</w:t>
        <w:softHyphen/>
        <w:t>тие у смысла, а смысл у бытия, которая не приравнивает одно к другому и каждое из них к самому себе иначе как посредством приставки «со» в слове со-вместность, кото</w:t>
        <w:softHyphen/>
        <w:t>рая и делает смысл неприсваиваемым,</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Я не обладаю определенным или неопределенным смыслом, но я смыслю, я нахожусь при смысле в модусе исключительности со-бытия. Это </w:t>
      </w:r>
      <w:r>
        <w:rPr>
          <w:color w:val="000000"/>
          <w:sz w:val="28"/>
          <w:szCs w:val="28"/>
          <w:lang w:val="en-US"/>
        </w:rPr>
        <w:t>ego</w:t>
      </w:r>
      <w:r>
        <w:rPr>
          <w:color w:val="000000"/>
          <w:sz w:val="28"/>
          <w:szCs w:val="28"/>
        </w:rPr>
        <w:t xml:space="preserve"> </w:t>
      </w:r>
      <w:r>
        <w:rPr>
          <w:color w:val="000000"/>
          <w:sz w:val="28"/>
          <w:szCs w:val="28"/>
          <w:lang w:val="en-US"/>
        </w:rPr>
        <w:t>sum</w:t>
      </w:r>
      <w:r>
        <w:rPr>
          <w:color w:val="000000"/>
          <w:sz w:val="28"/>
          <w:szCs w:val="28"/>
        </w:rPr>
        <w:t xml:space="preserve">, </w:t>
      </w:r>
      <w:r>
        <w:rPr>
          <w:color w:val="000000"/>
          <w:sz w:val="28"/>
          <w:szCs w:val="28"/>
          <w:lang w:val="en-US"/>
        </w:rPr>
        <w:t>ego</w:t>
      </w:r>
      <w:r>
        <w:rPr>
          <w:color w:val="000000"/>
          <w:sz w:val="28"/>
          <w:szCs w:val="28"/>
        </w:rPr>
        <w:t xml:space="preserve"> </w:t>
      </w:r>
      <w:r>
        <w:rPr>
          <w:color w:val="000000"/>
          <w:sz w:val="28"/>
          <w:szCs w:val="28"/>
          <w:lang w:val="en-US"/>
        </w:rPr>
        <w:t>existo</w:t>
      </w:r>
      <w:r>
        <w:rPr>
          <w:color w:val="000000"/>
          <w:sz w:val="28"/>
          <w:szCs w:val="28"/>
        </w:rPr>
        <w:t xml:space="preserve"> эф</w:t>
        <w:softHyphen/>
        <w:t>фективно лишь при условии обращенности как наиболее явной очевидности разделения, совместности экзистирую-щего бытия. (Но уже эта первоочевидность постулируется Декартом в качестве всеобщей очевидности, разделяемой всеми вместе и каждым в отдельности еще до ее возве</w:t>
        <w:softHyphen/>
        <w:t>дения в статус очевидности и мыслительной достоверно</w:t>
        <w:softHyphen/>
        <w:t>сти; точнее, неявным источником ее очевидности являет</w:t>
        <w:softHyphen/>
        <w:t>ся совместность).</w:t>
      </w:r>
    </w:p>
    <w:p>
      <w:pPr>
        <w:pStyle w:val="Normal"/>
        <w:shd w:fill="FFFFFF" w:val="clear"/>
        <w:spacing w:lineRule="auto" w:line="360" w:before="100" w:after="100"/>
        <w:ind w:firstLine="720"/>
        <w:contextualSpacing/>
        <w:jc w:val="both"/>
        <w:rPr>
          <w:sz w:val="28"/>
          <w:szCs w:val="28"/>
        </w:rPr>
      </w:pPr>
      <w:r>
        <w:rPr>
          <w:color w:val="000000"/>
          <w:sz w:val="28"/>
          <w:szCs w:val="28"/>
        </w:rPr>
        <w:t>Я в нем соприсутствую: наличное бытие имеет место в своей обращенности к этому конкретному «в». Следо</w:t>
        <w:softHyphen/>
        <w:t>вательно, «в» неотделимому от «мы существуем». Даже более чем неотделимому: имея происхождение в слове со-вместность, в котором находит выражение и самовы</w:t>
        <w:softHyphen/>
        <w:t>ражение «в», а не субъект, которого можно вычислить с помощью философских понятий, присутствие приходит к себе в качестве предела и разделяет это присутствие. От</w:t>
        <w:softHyphen/>
        <w:t>крывая непоказываемое, к которому мы, тем не менее, об</w:t>
        <w:softHyphen/>
        <w:t>ращены совместно,</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Соблазнительно заявить: это всего лишь описание </w:t>
      </w:r>
      <w:r>
        <w:rPr>
          <w:color w:val="000000"/>
          <w:sz w:val="28"/>
          <w:szCs w:val="28"/>
          <w:lang w:val="en-US"/>
        </w:rPr>
        <w:t>status</w:t>
      </w:r>
      <w:r>
        <w:rPr>
          <w:color w:val="000000"/>
          <w:sz w:val="28"/>
          <w:szCs w:val="28"/>
        </w:rPr>
        <w:t xml:space="preserve"> </w:t>
      </w:r>
      <w:r>
        <w:rPr>
          <w:color w:val="000000"/>
          <w:sz w:val="28"/>
          <w:szCs w:val="28"/>
          <w:lang w:val="en-US"/>
        </w:rPr>
        <w:t>quo</w:t>
      </w:r>
      <w:r>
        <w:rPr>
          <w:color w:val="000000"/>
          <w:sz w:val="28"/>
          <w:szCs w:val="28"/>
        </w:rPr>
        <w:t>, а может быть, даже любого социального и по</w:t>
        <w:softHyphen/>
        <w:t>литического устройства, по крайней мере, демократиче</w:t>
        <w:softHyphen/>
        <w:t>ского. (Или, выражаясь более хитро, это — описание де</w:t>
        <w:softHyphen/>
        <w:t>мократического ноумена, который коренится в любом со</w:t>
        <w:softHyphen/>
        <w:t>циально-политическом феномене). Ничего подобного. То, что не является демократией, либо, как в случае тирании,</w:t>
      </w:r>
    </w:p>
    <w:p>
      <w:pPr>
        <w:pStyle w:val="Normal"/>
        <w:shd w:fill="FFFFFF" w:val="clear"/>
        <w:spacing w:lineRule="auto" w:line="360" w:before="100" w:after="100"/>
        <w:ind w:firstLine="720"/>
        <w:contextualSpacing/>
        <w:jc w:val="both"/>
        <w:rPr>
          <w:sz w:val="28"/>
          <w:szCs w:val="28"/>
        </w:rPr>
      </w:pPr>
      <w:r>
        <w:rPr>
          <w:b/>
          <w:bCs/>
          <w:color w:val="000000"/>
          <w:sz w:val="28"/>
          <w:szCs w:val="28"/>
        </w:rPr>
        <w:t>12О</w:t>
      </w:r>
    </w:p>
    <w:p>
      <w:pPr>
        <w:pStyle w:val="Normal"/>
        <w:shd w:fill="FFFFFF" w:val="clear"/>
        <w:spacing w:lineRule="auto" w:line="360" w:before="100" w:after="100"/>
        <w:ind w:firstLine="720"/>
        <w:contextualSpacing/>
        <w:jc w:val="both"/>
        <w:rPr>
          <w:sz w:val="28"/>
          <w:szCs w:val="28"/>
        </w:rPr>
      </w:pPr>
      <w:r>
        <w:rPr>
          <w:b/>
          <w:bCs/>
          <w:color w:val="000000"/>
          <w:sz w:val="28"/>
          <w:szCs w:val="28"/>
        </w:rPr>
        <w:t>О событии</w:t>
      </w:r>
    </w:p>
    <w:p>
      <w:pPr>
        <w:pStyle w:val="Normal"/>
        <w:shd w:fill="FFFFFF" w:val="clear"/>
        <w:spacing w:lineRule="auto" w:line="360" w:before="100" w:after="100"/>
        <w:ind w:firstLine="720"/>
        <w:contextualSpacing/>
        <w:jc w:val="both"/>
        <w:rPr>
          <w:sz w:val="28"/>
          <w:szCs w:val="28"/>
        </w:rPr>
      </w:pPr>
      <w:r>
        <w:rPr>
          <w:color w:val="000000"/>
          <w:sz w:val="28"/>
          <w:szCs w:val="28"/>
        </w:rPr>
        <w:t>диктатуры, вообще ничего не доказывает, либо является общностью бытия и смысла (такова тоталитарная имма</w:t>
        <w:softHyphen/>
        <w:t>нентность). Демократия же со своей стороны демонстри</w:t>
        <w:softHyphen/>
        <w:t>рует исключительно то, что такого рода сущность невы</w:t>
        <w:softHyphen/>
        <w:t>являема вообще. Нет сомнения в том, что это — меньшее зло. Однако при этом упускается сов-местность, бытие-вместе: от неподлежащей присвоению демонстрации (она вычитывается между строк «Социального договора» Рус</w:t>
        <w:softHyphen/>
        <w:t>со, даже против его воли) посредством логики невыявляе-мости — и против нее — переходят к зрелищу всеобщей присваиваемости. (Зрелище: это слово годится здесь для обозначения присвоенной, возвращенной экспонируемо-сти, смысл, который пытались вложить в это слово уже ситуационисты). Имеет место присвоение капитала, ин</w:t>
        <w:softHyphen/>
        <w:t>дивида, производства и воспроизводства («техники») в качестве «со-вместных», заступающих на место совмест</w:t>
        <w:softHyphen/>
        <w:t>ности и на место собственного «занимания места». Демо</w:t>
        <w:softHyphen/>
        <w:t>кратия терпит неудачу, неудачу в выдвижении на первый план сов-местности, в открытии нас ей.</w:t>
      </w:r>
    </w:p>
    <w:p>
      <w:pPr>
        <w:pStyle w:val="Normal"/>
        <w:shd w:fill="FFFFFF" w:val="clear"/>
        <w:spacing w:lineRule="auto" w:line="360" w:before="100" w:after="100"/>
        <w:ind w:firstLine="720"/>
        <w:contextualSpacing/>
        <w:jc w:val="both"/>
        <w:rPr>
          <w:sz w:val="28"/>
          <w:szCs w:val="28"/>
        </w:rPr>
      </w:pPr>
      <w:r>
        <w:rPr>
          <w:color w:val="000000"/>
          <w:sz w:val="28"/>
          <w:szCs w:val="28"/>
        </w:rPr>
        <w:t>История научила нас тому, какой риск связан с крити</w:t>
        <w:softHyphen/>
        <w:t>кой демократии: это не менее как риск уничтожения, чис</w:t>
        <w:softHyphen/>
        <w:t>той экспроприации и ничем не сдерживаемой эксплуата</w:t>
        <w:softHyphen/>
        <w:t>ции. Проблема, разумеется, в том, чтобы подыскать дру</w:t>
        <w:softHyphen/>
        <w:t>гое место для самого понятия «критики». Ибо история также учит нас тому, какой риск связан с тем, что мы на</w:t>
        <w:softHyphen/>
        <w:t>зываем «демократией»: он связан с насильственным, по</w:t>
        <w:softHyphen/>
        <w:t>шлым, уже даже неопознаваемым присвоением предлога «с» в слове «со-вместное-бытие» или предлога «в» в слове «бытие-в-месте». Надо уйти от этого зияния. Если дело не должно идти о «критике демократии» в принятом смысле слова, речь также не может идти и о том, чтобы пребы</w:t>
        <w:softHyphen/>
        <w:t>вать при простой демократической «очевидности». Речь о том, чтобы продвинуть демократию на место ее собст</w:t>
        <w:softHyphen/>
        <w:t>венной выраженности и явленности: продвинуть ее к со-</w:t>
      </w:r>
    </w:p>
    <w:p>
      <w:pPr>
        <w:pStyle w:val="Normal"/>
        <w:shd w:fill="FFFFFF" w:val="clear"/>
        <w:spacing w:lineRule="auto" w:line="360" w:before="100" w:after="100"/>
        <w:ind w:firstLine="720"/>
        <w:contextualSpacing/>
        <w:jc w:val="both"/>
        <w:rPr>
          <w:sz w:val="28"/>
          <w:szCs w:val="28"/>
        </w:rPr>
      </w:pPr>
      <w:r>
        <w:rPr>
          <w:b/>
          <w:bCs/>
          <w:color w:val="000000"/>
          <w:sz w:val="28"/>
          <w:szCs w:val="28"/>
        </w:rPr>
        <w:t>121</w:t>
      </w:r>
    </w:p>
    <w:p>
      <w:pPr>
        <w:pStyle w:val="Normal"/>
        <w:shd w:fill="FFFFFF" w:val="clear"/>
        <w:spacing w:lineRule="auto" w:line="360" w:before="100" w:after="100"/>
        <w:ind w:firstLine="720"/>
        <w:contextualSpacing/>
        <w:jc w:val="both"/>
        <w:rPr>
          <w:sz w:val="28"/>
          <w:szCs w:val="28"/>
        </w:rPr>
      </w:pPr>
      <w:r>
        <w:rPr>
          <w:b/>
          <w:bCs/>
          <w:color w:val="000000"/>
          <w:sz w:val="28"/>
          <w:szCs w:val="28"/>
        </w:rPr>
        <w:t>Жан-Люк Нанси</w:t>
      </w:r>
    </w:p>
    <w:p>
      <w:pPr>
        <w:pStyle w:val="Normal"/>
        <w:shd w:fill="FFFFFF" w:val="clear"/>
        <w:spacing w:lineRule="auto" w:line="360" w:before="100" w:after="100"/>
        <w:ind w:firstLine="720"/>
        <w:contextualSpacing/>
        <w:jc w:val="both"/>
        <w:rPr>
          <w:sz w:val="28"/>
          <w:szCs w:val="28"/>
        </w:rPr>
      </w:pPr>
      <w:r>
        <w:rPr>
          <w:color w:val="000000"/>
          <w:sz w:val="28"/>
          <w:szCs w:val="28"/>
        </w:rPr>
        <w:t>вместности народа, именем которого она называется, не найдя пока для выражения этого обстоятельства ни сво</w:t>
        <w:softHyphen/>
        <w:t>его способа, ни своего особого голоса.</w:t>
      </w:r>
    </w:p>
    <w:p>
      <w:pPr>
        <w:pStyle w:val="Normal"/>
        <w:shd w:fill="FFFFFF" w:val="clear"/>
        <w:spacing w:lineRule="auto" w:line="360" w:before="100" w:after="100"/>
        <w:ind w:firstLine="720"/>
        <w:contextualSpacing/>
        <w:jc w:val="both"/>
        <w:rPr>
          <w:sz w:val="28"/>
          <w:szCs w:val="28"/>
        </w:rPr>
      </w:pPr>
      <w:r>
        <w:rPr>
          <w:color w:val="000000"/>
          <w:sz w:val="28"/>
          <w:szCs w:val="28"/>
        </w:rPr>
        <w:t>Общим у философии и сообщества является следую</w:t>
        <w:softHyphen/>
        <w:t>щее: категорический, предшествующий любой морали им</w:t>
        <w:softHyphen/>
        <w:t>ператив (в котором нет политической двусмысленности, так как политика в этом смысле предшествует любой мо</w:t>
        <w:softHyphen/>
        <w:t>рали, что не значит, что она без нее обходится): не усту</w:t>
        <w:softHyphen/>
        <w:t>пать в том, что касается со-вместности смысла.</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Часть </w:t>
      </w:r>
      <w:r>
        <w:rPr>
          <w:color w:val="000000"/>
          <w:sz w:val="28"/>
          <w:szCs w:val="28"/>
          <w:lang w:val="en-US"/>
        </w:rPr>
        <w:t>II</w:t>
      </w:r>
      <w:r>
        <w:rPr>
          <w:color w:val="000000"/>
          <w:sz w:val="28"/>
          <w:szCs w:val="28"/>
        </w:rPr>
        <w:t xml:space="preserve"> РАСПАЛАСЬ СВЯЗЬ ВРЕМЕН</w:t>
      </w:r>
    </w:p>
    <w:p>
      <w:pPr>
        <w:pStyle w:val="Normal"/>
        <w:shd w:fill="FFFFFF" w:val="clear"/>
        <w:spacing w:lineRule="auto" w:line="360" w:before="100" w:after="100"/>
        <w:ind w:firstLine="720"/>
        <w:contextualSpacing/>
        <w:jc w:val="both"/>
        <w:rPr>
          <w:sz w:val="28"/>
          <w:szCs w:val="28"/>
        </w:rPr>
      </w:pPr>
      <w:r>
        <w:rPr>
          <w:b/>
          <w:bCs/>
          <w:i/>
          <w:iCs/>
          <w:color w:val="000000"/>
          <w:sz w:val="28"/>
          <w:szCs w:val="28"/>
        </w:rPr>
        <w:t>Эмиль-Мишель Чоран</w:t>
      </w:r>
    </w:p>
    <w:p>
      <w:pPr>
        <w:pStyle w:val="Normal"/>
        <w:shd w:fill="FFFFFF" w:val="clear"/>
        <w:spacing w:lineRule="auto" w:line="360" w:before="100" w:after="100"/>
        <w:ind w:firstLine="720"/>
        <w:contextualSpacing/>
        <w:jc w:val="both"/>
        <w:rPr>
          <w:sz w:val="28"/>
          <w:szCs w:val="28"/>
        </w:rPr>
      </w:pPr>
      <w:r>
        <w:rPr>
          <w:color w:val="000000"/>
          <w:sz w:val="28"/>
          <w:szCs w:val="28"/>
        </w:rPr>
        <w:t>Выпасть из времени</w:t>
      </w:r>
    </w:p>
    <w:p>
      <w:pPr>
        <w:pStyle w:val="Normal"/>
        <w:shd w:fill="FFFFFF" w:val="clear"/>
        <w:spacing w:lineRule="auto" w:line="360" w:before="100" w:after="100"/>
        <w:ind w:firstLine="720"/>
        <w:contextualSpacing/>
        <w:jc w:val="both"/>
        <w:rPr>
          <w:sz w:val="28"/>
          <w:szCs w:val="28"/>
        </w:rPr>
      </w:pPr>
      <w:r>
        <w:rPr>
          <w:color w:val="000000"/>
          <w:sz w:val="28"/>
          <w:szCs w:val="28"/>
        </w:rPr>
        <w:t>Я тщетно пытаюсь зацепиться за мгновения, они ус</w:t>
        <w:softHyphen/>
        <w:t>кользают от меня, нет ни одного, которое не было бы мне враждебно, не отторгало бы меня, не уведомляло бы меня о своем отказе иметь со мной дело. Все они мне недос</w:t>
        <w:softHyphen/>
        <w:t>тупны и одно за другим провозглашают мое одиночест</w:t>
        <w:softHyphen/>
        <w:t>во и мое поражение.</w:t>
      </w:r>
    </w:p>
    <w:p>
      <w:pPr>
        <w:pStyle w:val="Normal"/>
        <w:shd w:fill="FFFFFF" w:val="clear"/>
        <w:spacing w:lineRule="auto" w:line="360" w:before="100" w:after="100"/>
        <w:ind w:firstLine="720"/>
        <w:contextualSpacing/>
        <w:jc w:val="both"/>
        <w:rPr>
          <w:sz w:val="28"/>
          <w:szCs w:val="28"/>
        </w:rPr>
      </w:pPr>
      <w:r>
        <w:rPr>
          <w:color w:val="000000"/>
          <w:sz w:val="28"/>
          <w:szCs w:val="28"/>
        </w:rPr>
        <w:t>Мы можем действовать только тогда, когда ощуща</w:t>
        <w:softHyphen/>
        <w:t>ем их поддержку и защиту. Когда они отворачиваются от нас, мы лишаемся энергии, необходимой для совершения действия, каким бы оно ни было: значительным или не очень. Обезоруженные, без всякой опоры, мы сталкива</w:t>
        <w:softHyphen/>
        <w:t>емся тогда с необычным несчастьем: несчастьем не иметь права на время.</w:t>
      </w:r>
    </w:p>
    <w:p>
      <w:pPr>
        <w:pStyle w:val="Normal"/>
        <w:shd w:fill="FFFFFF" w:val="clear"/>
        <w:spacing w:lineRule="auto" w:line="360" w:before="100" w:after="100"/>
        <w:ind w:firstLine="720"/>
        <w:contextualSpacing/>
        <w:jc w:val="both"/>
        <w:rPr>
          <w:sz w:val="28"/>
          <w:szCs w:val="28"/>
        </w:rPr>
      </w:pPr>
      <w:r>
        <w:rPr>
          <w:color w:val="000000"/>
          <w:sz w:val="28"/>
          <w:szCs w:val="28"/>
        </w:rPr>
        <w:t>Я собираю прошлое, не переставая делаю из него на</w:t>
        <w:softHyphen/>
        <w:t>стоящее, приспосабливая их друг к другу, не оставляя на стоящему возможности исчерпать себя. Жить — значит быть во власти магии возможного; но если в возможном различают прошедшее, которое должно наступить, все ста</w:t>
        <w:softHyphen/>
        <w:t>новится потенциально прошлым, и нет больше ни настоя</w:t>
        <w:softHyphen/>
        <w:t>щего, ни будущего. И в каждом мгновении я различаю ус</w:t>
        <w:softHyphen/>
        <w:t>талое дыхание и хрип прошлого, а не переход к другому мгновению. Я создаю мертвое время, погрязая в удушье надвигающегося будущего.</w:t>
      </w:r>
    </w:p>
    <w:p>
      <w:pPr>
        <w:pStyle w:val="Normal"/>
        <w:shd w:fill="FFFFFF" w:val="clear"/>
        <w:spacing w:lineRule="auto" w:line="360" w:before="100" w:after="100"/>
        <w:ind w:firstLine="720"/>
        <w:contextualSpacing/>
        <w:jc w:val="both"/>
        <w:rPr>
          <w:sz w:val="28"/>
          <w:szCs w:val="28"/>
        </w:rPr>
      </w:pPr>
      <w:r>
        <w:rPr>
          <w:b/>
          <w:bCs/>
          <w:color w:val="000000"/>
          <w:sz w:val="28"/>
          <w:szCs w:val="28"/>
        </w:rPr>
        <w:t>123</w:t>
      </w:r>
    </w:p>
    <w:p>
      <w:pPr>
        <w:pStyle w:val="Normal"/>
        <w:shd w:fill="FFFFFF" w:val="clear"/>
        <w:spacing w:lineRule="auto" w:line="360" w:before="100" w:after="100"/>
        <w:ind w:firstLine="720"/>
        <w:contextualSpacing/>
        <w:jc w:val="both"/>
        <w:rPr>
          <w:sz w:val="28"/>
          <w:szCs w:val="28"/>
        </w:rPr>
      </w:pPr>
      <w:r>
        <w:rPr>
          <w:color w:val="000000"/>
          <w:sz w:val="28"/>
          <w:szCs w:val="28"/>
        </w:rPr>
        <w:t>Эмиль-Мишель Чоран</w:t>
      </w:r>
    </w:p>
    <w:p>
      <w:pPr>
        <w:pStyle w:val="Normal"/>
        <w:shd w:fill="FFFFFF" w:val="clear"/>
        <w:spacing w:lineRule="auto" w:line="360" w:before="100" w:after="100"/>
        <w:ind w:firstLine="720"/>
        <w:contextualSpacing/>
        <w:jc w:val="both"/>
        <w:rPr>
          <w:sz w:val="28"/>
          <w:szCs w:val="28"/>
        </w:rPr>
      </w:pPr>
      <w:r>
        <w:rPr>
          <w:color w:val="000000"/>
          <w:sz w:val="28"/>
          <w:szCs w:val="28"/>
        </w:rPr>
        <w:t>Другие ниспадают во время; я же выпал из времени, Ту вечность, которая возвышалась над временем, сменя</w:t>
        <w:softHyphen/>
        <w:t>ет другая, которая размещается внизу, в бесплодной зоне, попав в которую испытываешь лишь одно желание — сно</w:t>
        <w:softHyphen/>
        <w:t>ва вернуться во время, подняться в него любой ценой, ов</w:t>
        <w:softHyphen/>
        <w:t>ладеть хотя бы малой его частицей, чтобы расположить</w:t>
        <w:softHyphen/>
        <w:t>ся в ней и поверить в иллюзию, будто ты у себя дома. Но время заперто, но время — вне досягаемости; и именно из невозможности в него проникнуть и соткана эта нега</w:t>
        <w:softHyphen/>
        <w:t>тивная вечность, эта дурная вечность.</w:t>
      </w:r>
    </w:p>
    <w:p>
      <w:pPr>
        <w:pStyle w:val="Normal"/>
        <w:shd w:fill="FFFFFF" w:val="clear"/>
        <w:spacing w:lineRule="auto" w:line="360" w:before="100" w:after="100"/>
        <w:ind w:firstLine="720"/>
        <w:contextualSpacing/>
        <w:jc w:val="both"/>
        <w:rPr>
          <w:sz w:val="28"/>
          <w:szCs w:val="28"/>
        </w:rPr>
      </w:pPr>
      <w:r>
        <w:rPr>
          <w:color w:val="000000"/>
          <w:sz w:val="28"/>
          <w:szCs w:val="28"/>
        </w:rPr>
        <w:t>Время ушло из моей крови; они поддерживали друг друга и текли вместе; теперь, когда они застыли, стоит ли удивляться, что становления больше нет? Если они вновь обретут движение, они одни смогут восстановить меня среди живых, разобрав завалы этой «дурной вечности», в которой я прозябаю. Но они не хотят и не могут этого сделать. Их судьба, должно быть, уже свершилась: они больше не будут двигаться, они превратились в лед. Ни одно живое мгновение не в состоянии просочиться в мои жилы. Моя кровь застыла на века.</w:t>
      </w:r>
    </w:p>
    <w:p>
      <w:pPr>
        <w:pStyle w:val="Normal"/>
        <w:shd w:fill="FFFFFF" w:val="clear"/>
        <w:spacing w:lineRule="auto" w:line="360" w:before="100" w:after="100"/>
        <w:ind w:firstLine="720"/>
        <w:contextualSpacing/>
        <w:jc w:val="both"/>
        <w:rPr>
          <w:sz w:val="28"/>
          <w:szCs w:val="28"/>
        </w:rPr>
      </w:pPr>
      <w:r>
        <w:rPr>
          <w:color w:val="000000"/>
          <w:sz w:val="28"/>
          <w:szCs w:val="28"/>
        </w:rPr>
        <w:t>Все, что дышит, все, что сияет красками бытия, — все исчезает в незапамятном. Неужели когда-то я отведал сок вещей? Каким он был на вкус? Теперь он мне недоступен и кажется безвкусным. Пресыщение через отсутствие.</w:t>
      </w:r>
    </w:p>
    <w:p>
      <w:pPr>
        <w:pStyle w:val="Normal"/>
        <w:shd w:fill="FFFFFF" w:val="clear"/>
        <w:spacing w:lineRule="auto" w:line="360" w:before="100" w:after="100"/>
        <w:ind w:firstLine="720"/>
        <w:contextualSpacing/>
        <w:jc w:val="both"/>
        <w:rPr>
          <w:sz w:val="28"/>
          <w:szCs w:val="28"/>
        </w:rPr>
      </w:pPr>
      <w:r>
        <w:rPr>
          <w:color w:val="000000"/>
          <w:sz w:val="28"/>
          <w:szCs w:val="28"/>
        </w:rPr>
        <w:t>Хоть я и не чувствую времени, хоть я и удален от него более, чем кто бы то ни было, зато я хорошо его знаю, я непрестанно наблюдаю за ним: оно находится в цен</w:t>
        <w:softHyphen/>
        <w:t>тре моего сознания. С трудом верится, что о нем столько, сколько я, думал и размышлял даже тот, кто его создал. Бог, если это именно он сотворил время, не мог знать его глубин, потому что в его привычки не входит делать из этого предмет долгих размышлений. А вот что касается меня, то я глубоко убежден, что выпал из времени с од</w:t>
        <w:softHyphen/>
        <w:t>ной лишь целью — сделать из него основную тему моих</w:t>
      </w:r>
    </w:p>
    <w:p>
      <w:pPr>
        <w:pStyle w:val="Normal"/>
        <w:shd w:fill="FFFFFF" w:val="clear"/>
        <w:spacing w:lineRule="auto" w:line="360" w:before="100" w:after="100"/>
        <w:ind w:firstLine="720"/>
        <w:contextualSpacing/>
        <w:jc w:val="both"/>
        <w:rPr>
          <w:sz w:val="28"/>
          <w:szCs w:val="28"/>
        </w:rPr>
      </w:pPr>
      <w:r>
        <w:rPr>
          <w:color w:val="000000"/>
          <w:sz w:val="28"/>
          <w:szCs w:val="28"/>
        </w:rPr>
        <w:t>124</w:t>
      </w:r>
    </w:p>
    <w:p>
      <w:pPr>
        <w:pStyle w:val="Normal"/>
        <w:shd w:fill="FFFFFF" w:val="clear"/>
        <w:spacing w:lineRule="auto" w:line="360" w:before="100" w:after="100"/>
        <w:ind w:firstLine="720"/>
        <w:contextualSpacing/>
        <w:jc w:val="both"/>
        <w:rPr>
          <w:sz w:val="28"/>
          <w:szCs w:val="28"/>
        </w:rPr>
      </w:pPr>
      <w:r>
        <w:rPr>
          <w:color w:val="000000"/>
          <w:sz w:val="28"/>
          <w:szCs w:val="28"/>
        </w:rPr>
        <w:t>Выпасть из времени</w:t>
      </w:r>
    </w:p>
    <w:p>
      <w:pPr>
        <w:pStyle w:val="Normal"/>
        <w:shd w:fill="FFFFFF" w:val="clear"/>
        <w:spacing w:lineRule="auto" w:line="360" w:before="100" w:after="100"/>
        <w:ind w:firstLine="720"/>
        <w:contextualSpacing/>
        <w:jc w:val="both"/>
        <w:rPr>
          <w:sz w:val="28"/>
          <w:szCs w:val="28"/>
        </w:rPr>
      </w:pPr>
      <w:r>
        <w:rPr>
          <w:color w:val="000000"/>
          <w:sz w:val="28"/>
          <w:szCs w:val="28"/>
        </w:rPr>
        <w:t>навязчивых мыслей. Однако, по правде говоря, я раство</w:t>
        <w:softHyphen/>
        <w:t>ряюсь в тоске, которую оно мне внушает.</w:t>
      </w:r>
    </w:p>
    <w:p>
      <w:pPr>
        <w:pStyle w:val="Normal"/>
        <w:shd w:fill="FFFFFF" w:val="clear"/>
        <w:spacing w:lineRule="auto" w:line="360" w:before="100" w:after="100"/>
        <w:ind w:firstLine="720"/>
        <w:contextualSpacing/>
        <w:jc w:val="both"/>
        <w:rPr>
          <w:sz w:val="28"/>
          <w:szCs w:val="28"/>
        </w:rPr>
      </w:pPr>
      <w:r>
        <w:rPr>
          <w:color w:val="000000"/>
          <w:sz w:val="28"/>
          <w:szCs w:val="28"/>
        </w:rPr>
        <w:t>Если предположить, что я некогда жил в нем, каким же оно было и как мне представить его природу? Эпоха, когда я был с ним на «ты», теперь мне чужда, она ушла из моей памяти, перестала быть частью моей жизни. Я даже думаю, что мне было бы проще утвердиться в подлинной вечности, чем вновь вписаться во время. Жалость вызы</w:t>
        <w:softHyphen/>
        <w:t>вает тот, кто был во Времени и никогда больше не смо</w:t>
        <w:softHyphen/>
        <w:t>жет в него вернуться!</w:t>
      </w:r>
    </w:p>
    <w:p>
      <w:pPr>
        <w:pStyle w:val="Normal"/>
        <w:shd w:fill="FFFFFF" w:val="clear"/>
        <w:spacing w:lineRule="auto" w:line="360" w:before="100" w:after="100"/>
        <w:ind w:firstLine="720"/>
        <w:contextualSpacing/>
        <w:jc w:val="both"/>
        <w:rPr>
          <w:sz w:val="28"/>
          <w:szCs w:val="28"/>
        </w:rPr>
      </w:pPr>
      <w:r>
        <w:rPr>
          <w:color w:val="000000"/>
          <w:sz w:val="28"/>
          <w:szCs w:val="28"/>
        </w:rPr>
        <w:t>(Утрата, которой нет названия: как я мог наслаждать</w:t>
        <w:softHyphen/>
        <w:t>ся временем, если всегда видел мое спасение вне его, по</w:t>
        <w:softHyphen/>
        <w:t>скольку всегда жил с убеждением, что оно уже исчерпало свои последние ресурсы и что, разъедаемое изнутри, в са</w:t>
        <w:softHyphen/>
        <w:t>мой сути своей оно лишено протяженности?)</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Сидя на краю мгновений, дабы созерцать их ход, мы различаем только их последовательность, не вникая в суть; </w:t>
      </w:r>
      <w:r>
        <w:rPr>
          <w:smallCaps/>
          <w:color w:val="000000"/>
          <w:sz w:val="28"/>
          <w:szCs w:val="28"/>
        </w:rPr>
        <w:t xml:space="preserve">уго </w:t>
      </w:r>
      <w:r>
        <w:rPr>
          <w:color w:val="000000"/>
          <w:sz w:val="28"/>
          <w:szCs w:val="28"/>
        </w:rPr>
        <w:t>время, потерявшее свою субстанцию, время абстракт</w:t>
        <w:softHyphen/>
        <w:t>ное — разновидность пустоты. От абстракции к абстрак</w:t>
        <w:softHyphen/>
        <w:t>ции, оно по нашей же вине сжимается и превращается во временность, в собственную тень. Нам теперь надлежит придать ему новую жизнь и занять по отношению к нему четкую, недвусмысленную позицию. Но как этого дос</w:t>
        <w:softHyphen/>
        <w:t>тичь, если оно внушает непримиримые чувства, вызывая пароксизм отвращения и вместе с тем влечения?</w:t>
      </w:r>
    </w:p>
    <w:p>
      <w:pPr>
        <w:pStyle w:val="Normal"/>
        <w:shd w:fill="FFFFFF" w:val="clear"/>
        <w:spacing w:lineRule="auto" w:line="360" w:before="100" w:after="100"/>
        <w:ind w:firstLine="720"/>
        <w:contextualSpacing/>
        <w:jc w:val="both"/>
        <w:rPr>
          <w:sz w:val="28"/>
          <w:szCs w:val="28"/>
        </w:rPr>
      </w:pPr>
      <w:r>
        <w:rPr>
          <w:color w:val="000000"/>
          <w:sz w:val="28"/>
          <w:szCs w:val="28"/>
        </w:rPr>
        <w:t>Эта двойственность времени ощущается всеми, для кого оно — главная забота и кто, повернувшись спиной к тому, что есть в нем положительного, интересуется лишь его сомнительными сторонами, неразберихой, образовав</w:t>
        <w:softHyphen/>
        <w:t>шейся в нем между бытием и небытием, бесцеремонно</w:t>
        <w:softHyphen/>
        <w:t>стью и переменчивостью времени, его подозрительными очевидно стями, его двойной игрой, его глубочайшей неис</w:t>
        <w:softHyphen/>
        <w:t>кренностью. Пустой номер в масштабе метафизики. Чем больше изучаешь время, тем сильнее оно напоминает не-</w:t>
      </w:r>
    </w:p>
    <w:p>
      <w:pPr>
        <w:pStyle w:val="Normal"/>
        <w:shd w:fill="FFFFFF" w:val="clear"/>
        <w:spacing w:lineRule="auto" w:line="360" w:before="100" w:after="100"/>
        <w:ind w:firstLine="720"/>
        <w:contextualSpacing/>
        <w:jc w:val="both"/>
        <w:rPr>
          <w:sz w:val="28"/>
          <w:szCs w:val="28"/>
        </w:rPr>
      </w:pPr>
      <w:r>
        <w:rPr>
          <w:b/>
          <w:bCs/>
          <w:color w:val="000000"/>
          <w:sz w:val="28"/>
          <w:szCs w:val="28"/>
        </w:rPr>
        <w:t>125</w:t>
      </w:r>
    </w:p>
    <w:p>
      <w:pPr>
        <w:pStyle w:val="Normal"/>
        <w:shd w:fill="FFFFFF" w:val="clear"/>
        <w:spacing w:lineRule="auto" w:line="360" w:before="100" w:after="100"/>
        <w:ind w:firstLine="720"/>
        <w:contextualSpacing/>
        <w:jc w:val="both"/>
        <w:rPr>
          <w:sz w:val="28"/>
          <w:szCs w:val="28"/>
        </w:rPr>
      </w:pPr>
      <w:r>
        <w:rPr>
          <w:b/>
          <w:bCs/>
          <w:color w:val="000000"/>
          <w:sz w:val="28"/>
          <w:szCs w:val="28"/>
        </w:rPr>
        <w:t>Эмиль-Мишель Чоран</w:t>
      </w:r>
    </w:p>
    <w:p>
      <w:pPr>
        <w:pStyle w:val="Normal"/>
        <w:shd w:fill="FFFFFF" w:val="clear"/>
        <w:spacing w:lineRule="auto" w:line="360" w:before="100" w:after="100"/>
        <w:ind w:firstLine="720"/>
        <w:contextualSpacing/>
        <w:jc w:val="both"/>
        <w:rPr>
          <w:sz w:val="28"/>
          <w:szCs w:val="28"/>
        </w:rPr>
      </w:pPr>
      <w:r>
        <w:rPr>
          <w:color w:val="000000"/>
          <w:sz w:val="28"/>
          <w:szCs w:val="28"/>
        </w:rPr>
        <w:t>кое лицо, которое постоянно находится под подозрением и которое хотелось бы разоблачить. И в конце концов на</w:t>
        <w:softHyphen/>
        <w:t>чинаешь испытывать к нему неодолимую тягу и уваже</w:t>
        <w:softHyphen/>
        <w:t>ние. А отсюда всего один шаг до обожествления и рабо</w:t>
        <w:softHyphen/>
        <w:t>лепства.</w:t>
      </w:r>
    </w:p>
    <w:p>
      <w:pPr>
        <w:pStyle w:val="Normal"/>
        <w:shd w:fill="FFFFFF" w:val="clear"/>
        <w:spacing w:lineRule="auto" w:line="360" w:before="100" w:after="100"/>
        <w:ind w:firstLine="720"/>
        <w:contextualSpacing/>
        <w:jc w:val="both"/>
        <w:rPr>
          <w:sz w:val="28"/>
          <w:szCs w:val="28"/>
        </w:rPr>
      </w:pPr>
      <w:r>
        <w:rPr>
          <w:color w:val="000000"/>
          <w:sz w:val="28"/>
          <w:szCs w:val="28"/>
        </w:rPr>
        <w:t>Я слишком желал время, чтобы не исказить его при</w:t>
        <w:softHyphen/>
        <w:t>роды, я изолировал его от мира и сделал из него реаль</w:t>
        <w:softHyphen/>
        <w:t>ность, не зависимую ни от какой иной реальности, оди</w:t>
        <w:softHyphen/>
        <w:t>нокую вселенную, суррогат абсолюта; это была ориги</w:t>
        <w:softHyphen/>
        <w:t>нальная операция, которая отделила время от всего, что оно предполагает и влечет за собой, это было превраще</w:t>
        <w:softHyphen/>
        <w:t>нием простого статиста в главного героя, произвольное и неизбежное. Я не могу отрицать, что ему удалось зату</w:t>
        <w:softHyphen/>
        <w:t>манить мое сознание. Но, как бы то ни было, оно не мог</w:t>
        <w:softHyphen/>
        <w:t>ло предугадать, что в один прекрасный день я перейду от покорности к ясному пониманию его сути, со всеми вы</w:t>
        <w:softHyphen/>
        <w:t>текающими отсюда и не лишенными для него опасности последствиями.</w:t>
      </w:r>
    </w:p>
    <w:p>
      <w:pPr>
        <w:pStyle w:val="Normal"/>
        <w:shd w:fill="FFFFFF" w:val="clear"/>
        <w:spacing w:lineRule="auto" w:line="360" w:before="100" w:after="100"/>
        <w:ind w:firstLine="720"/>
        <w:contextualSpacing/>
        <w:jc w:val="both"/>
        <w:rPr>
          <w:sz w:val="28"/>
          <w:szCs w:val="28"/>
        </w:rPr>
      </w:pPr>
      <w:r>
        <w:rPr>
          <w:color w:val="000000"/>
          <w:sz w:val="28"/>
          <w:szCs w:val="28"/>
        </w:rPr>
        <w:t>Так уж сложилось, что время не выдерживает настой</w:t>
        <w:softHyphen/>
        <w:t>чивости, с которой ум пытает его. Тогда плотность его прореживается, структура расшатывается, и для анали</w:t>
        <w:softHyphen/>
        <w:t>за остаются лишь жалкие лохмотья. Дело в том, что оно создано не для того, чтобы его познавали, а для того, что</w:t>
        <w:softHyphen/>
        <w:t>бы в нем жили; разглядывать его, копаться в нем — зна</w:t>
        <w:softHyphen/>
        <w:t>чит принижать его, превращать в объект. Кто усердствует в этом, приходит к тому, что начинает так же препариро</w:t>
        <w:softHyphen/>
        <w:t>вать и собственное «я». Поскольку любая форма анализа является не чем иным, как профанацией, заниматься им неприлично. По мере того как мы погружаемся в свои тайны, чтобы расшевелить их, мы переходим от смуще</w:t>
        <w:softHyphen/>
        <w:t>ния к беспокойству, от беспокойства к ужасу. Познание самого себя всегда обходится слишком дорого. Как, впро</w:t>
        <w:softHyphen/>
        <w:t>чем, и познание вообще. Когда человек доберется до глу</w:t>
        <w:softHyphen/>
        <w:t>бин, ему не захочется жить. В объясненном мире ничто</w:t>
      </w:r>
    </w:p>
    <w:p>
      <w:pPr>
        <w:pStyle w:val="Normal"/>
        <w:shd w:fill="FFFFFF" w:val="clear"/>
        <w:spacing w:lineRule="auto" w:line="360" w:before="100" w:after="100"/>
        <w:ind w:firstLine="720"/>
        <w:contextualSpacing/>
        <w:jc w:val="both"/>
        <w:rPr>
          <w:sz w:val="28"/>
          <w:szCs w:val="28"/>
        </w:rPr>
      </w:pPr>
      <w:r>
        <w:rPr>
          <w:b/>
          <w:bCs/>
          <w:color w:val="000000"/>
          <w:sz w:val="28"/>
          <w:szCs w:val="28"/>
        </w:rPr>
        <w:t>126</w:t>
      </w:r>
    </w:p>
    <w:p>
      <w:pPr>
        <w:pStyle w:val="Normal"/>
        <w:shd w:fill="FFFFFF" w:val="clear"/>
        <w:spacing w:lineRule="auto" w:line="360" w:before="100" w:after="100"/>
        <w:ind w:firstLine="720"/>
        <w:contextualSpacing/>
        <w:jc w:val="both"/>
        <w:rPr>
          <w:sz w:val="28"/>
          <w:szCs w:val="28"/>
        </w:rPr>
      </w:pPr>
      <w:r>
        <w:rPr>
          <w:b/>
          <w:bCs/>
          <w:color w:val="000000"/>
          <w:sz w:val="28"/>
          <w:szCs w:val="28"/>
        </w:rPr>
        <w:t>Выпасть из времени</w:t>
      </w:r>
    </w:p>
    <w:p>
      <w:pPr>
        <w:pStyle w:val="Normal"/>
        <w:shd w:fill="FFFFFF" w:val="clear"/>
        <w:spacing w:lineRule="auto" w:line="360" w:before="100" w:after="100"/>
        <w:ind w:firstLine="720"/>
        <w:contextualSpacing/>
        <w:jc w:val="both"/>
        <w:rPr>
          <w:sz w:val="28"/>
          <w:szCs w:val="28"/>
        </w:rPr>
      </w:pPr>
      <w:r>
        <w:rPr>
          <w:color w:val="000000"/>
          <w:sz w:val="28"/>
          <w:szCs w:val="28"/>
        </w:rPr>
        <w:t>не может иметь смысла, кроме безумия. Предмет, кото</w:t>
        <w:softHyphen/>
        <w:t>рый досконально осмотрели, лишается своей ценности. Разве не так же бывает, когда мы проникаем в суть чело</w:t>
        <w:softHyphen/>
        <w:t>века? После этого ему лучше исчезнуть. Не столько ради того, чтобы защитить себя, сколько из целомудрия, из же</w:t>
        <w:softHyphen/>
        <w:t>лания скрыть свою ирреальность все люди носят маски. Срывать эти маски — значит губить и людей, и себя. Ре</w:t>
        <w:softHyphen/>
        <w:t>шительно, слишком долгое пребывание под Древом По</w:t>
        <w:softHyphen/>
        <w:t>знания ни к чему хорошему не приводит.</w:t>
      </w:r>
    </w:p>
    <w:p>
      <w:pPr>
        <w:pStyle w:val="Normal"/>
        <w:shd w:fill="FFFFFF" w:val="clear"/>
        <w:spacing w:lineRule="auto" w:line="360" w:before="100" w:after="100"/>
        <w:ind w:firstLine="720"/>
        <w:contextualSpacing/>
        <w:jc w:val="both"/>
        <w:rPr>
          <w:sz w:val="28"/>
          <w:szCs w:val="28"/>
        </w:rPr>
      </w:pPr>
      <w:r>
        <w:rPr>
          <w:color w:val="000000"/>
          <w:sz w:val="28"/>
          <w:szCs w:val="28"/>
        </w:rPr>
        <w:t>Есть нечто святое в каждом живом существе, которое не знает, что живет; в любой форме жизни, не затрону</w:t>
        <w:softHyphen/>
        <w:t>той сознанием. Тот, кто никогда не завидовал раститель</w:t>
        <w:softHyphen/>
        <w:t>ной жизни, не в состоянии понять трагедию человеческо</w:t>
        <w:softHyphen/>
        <w:t>го существования.</w:t>
      </w:r>
    </w:p>
    <w:p>
      <w:pPr>
        <w:pStyle w:val="Normal"/>
        <w:shd w:fill="FFFFFF" w:val="clear"/>
        <w:spacing w:lineRule="auto" w:line="360" w:before="100" w:after="100"/>
        <w:ind w:firstLine="720"/>
        <w:contextualSpacing/>
        <w:jc w:val="both"/>
        <w:rPr>
          <w:sz w:val="28"/>
          <w:szCs w:val="28"/>
        </w:rPr>
      </w:pPr>
      <w:r>
        <w:rPr>
          <w:color w:val="000000"/>
          <w:sz w:val="28"/>
          <w:szCs w:val="28"/>
        </w:rPr>
        <w:t>Если чересчур настойчиво проклинать время, оно не замедлит отомстить: оно заставляет меня принять позу просителя и вынуждает сожалеть об этом. Как я мог по</w:t>
        <w:softHyphen/>
        <w:t>мыслить о нем, как об аде? Ад — это настоящее, остаю</w:t>
        <w:softHyphen/>
        <w:t>щееся недвижным, это напряжение монотонности, опро</w:t>
        <w:softHyphen/>
        <w:t>кинутая вечность, которая никуда не ведет, даже к смер</w:t>
        <w:softHyphen/>
        <w:t>ти, в отличие от времени, которое течет, развертывается, одаривает хотя бы утешением ожидания, пусть даже пе</w:t>
        <w:softHyphen/>
        <w:t>чального. Но чего ждать здесь, в самой нижней точке па</w:t>
        <w:softHyphen/>
        <w:t>дения, откуда дальше некуда падать и где нет даже надеж</w:t>
        <w:softHyphen/>
        <w:t>ды, что внизу разверзлась еще одна пропасть. И чего еще ждать от страданий, которые подстерегают нас, не дают о себе забыть и внушают ощущение, будто лишь они одни и существуют, что в принципе так и есть? Если еще мож</w:t>
        <w:softHyphen/>
        <w:t>но все начать сначала, прямо с ярости, этого рывка к жиз</w:t>
        <w:softHyphen/>
        <w:t>ни, этой возможности явления света, то все обстоит ина</w:t>
        <w:softHyphen/>
        <w:t>че, если начинать с этой вневременной опустошенности, с этого постепенного самоуничтожения, этого погруже</w:t>
        <w:softHyphen/>
        <w:t>ния в бесконечные, деморализующие и безысходные са-</w:t>
      </w:r>
    </w:p>
    <w:p>
      <w:pPr>
        <w:pStyle w:val="Normal"/>
        <w:shd w:fill="FFFFFF" w:val="clear"/>
        <w:spacing w:lineRule="auto" w:line="360" w:before="100" w:after="100"/>
        <w:ind w:firstLine="720"/>
        <w:contextualSpacing/>
        <w:jc w:val="both"/>
        <w:rPr>
          <w:sz w:val="28"/>
          <w:szCs w:val="28"/>
        </w:rPr>
      </w:pPr>
      <w:r>
        <w:rPr>
          <w:color w:val="000000"/>
          <w:sz w:val="28"/>
          <w:szCs w:val="28"/>
        </w:rPr>
        <w:t>127</w:t>
      </w:r>
    </w:p>
    <w:p>
      <w:pPr>
        <w:pStyle w:val="Normal"/>
        <w:shd w:fill="FFFFFF" w:val="clear"/>
        <w:spacing w:lineRule="auto" w:line="360" w:before="100" w:after="100"/>
        <w:ind w:firstLine="720"/>
        <w:contextualSpacing/>
        <w:jc w:val="both"/>
        <w:rPr>
          <w:sz w:val="28"/>
          <w:szCs w:val="28"/>
        </w:rPr>
      </w:pPr>
      <w:r>
        <w:rPr>
          <w:b/>
          <w:bCs/>
          <w:color w:val="000000"/>
          <w:sz w:val="28"/>
          <w:szCs w:val="28"/>
        </w:rPr>
        <w:t>Эмиль-Мишель Чоран</w:t>
      </w:r>
    </w:p>
    <w:p>
      <w:pPr>
        <w:pStyle w:val="Normal"/>
        <w:shd w:fill="FFFFFF" w:val="clear"/>
        <w:spacing w:lineRule="auto" w:line="360" w:before="100" w:after="100"/>
        <w:ind w:firstLine="720"/>
        <w:contextualSpacing/>
        <w:jc w:val="both"/>
        <w:rPr>
          <w:sz w:val="28"/>
          <w:szCs w:val="28"/>
        </w:rPr>
      </w:pPr>
      <w:r>
        <w:rPr>
          <w:color w:val="000000"/>
          <w:sz w:val="28"/>
          <w:szCs w:val="28"/>
        </w:rPr>
        <w:t>моповторы, из которых выбраться можно было бы как раз лишь с помощью все той же ярости.</w:t>
      </w:r>
    </w:p>
    <w:p>
      <w:pPr>
        <w:pStyle w:val="Normal"/>
        <w:shd w:fill="FFFFFF" w:val="clear"/>
        <w:spacing w:lineRule="auto" w:line="360" w:before="100" w:after="100"/>
        <w:ind w:firstLine="720"/>
        <w:contextualSpacing/>
        <w:jc w:val="both"/>
        <w:rPr>
          <w:sz w:val="28"/>
          <w:szCs w:val="28"/>
        </w:rPr>
      </w:pPr>
      <w:r>
        <w:rPr>
          <w:color w:val="000000"/>
          <w:sz w:val="28"/>
          <w:szCs w:val="28"/>
        </w:rPr>
        <w:t>Когда бесконечное настоящее перестает быть време</w:t>
        <w:softHyphen/>
        <w:t>нем Бога, чтобы стать временем Дьявола, все портится, становится бесконечным повторением непереносимого, все устремляется в эту пропасть, в которой тщетно ждешь развязку и в которой гниешь в бессмертии. Тот, кто пада</w:t>
        <w:softHyphen/>
        <w:t>ет туда, вертится как только может, бессмысленно дерга</w:t>
        <w:softHyphen/>
        <w:t>ется и ничего не создает. Именно так любая форма бес</w:t>
        <w:softHyphen/>
        <w:t>плодия и бессилия превращается в частицу ада.</w:t>
      </w:r>
    </w:p>
    <w:p>
      <w:pPr>
        <w:pStyle w:val="Normal"/>
        <w:shd w:fill="FFFFFF" w:val="clear"/>
        <w:spacing w:lineRule="auto" w:line="360" w:before="100" w:after="100"/>
        <w:ind w:firstLine="720"/>
        <w:contextualSpacing/>
        <w:jc w:val="both"/>
        <w:rPr>
          <w:sz w:val="28"/>
          <w:szCs w:val="28"/>
        </w:rPr>
      </w:pPr>
      <w:r>
        <w:rPr>
          <w:color w:val="000000"/>
          <w:sz w:val="28"/>
          <w:szCs w:val="28"/>
        </w:rPr>
        <w:t>Нельзя считать себя свободным, когда постоянно ока</w:t>
        <w:softHyphen/>
        <w:t>зываешься вместе с самим собой, перед собой, перед од</w:t>
        <w:softHyphen/>
        <w:t>ним и тем же. Эта тождественность — одновременно рок и наваждение — приковывает нас к нашим изъянам, тя</w:t>
        <w:softHyphen/>
        <w:t>нет назад и выбрасывает за пределы нового, за пределы времени. А когда оказываешься за его пределами, начи</w:t>
        <w:softHyphen/>
        <w:t>наешь вспоминать о будущем и обнаруживаешь, что спе</w:t>
        <w:softHyphen/>
        <w:t>шить тебе больше некуда.</w:t>
      </w:r>
    </w:p>
    <w:p>
      <w:pPr>
        <w:pStyle w:val="Normal"/>
        <w:shd w:fill="FFFFFF" w:val="clear"/>
        <w:spacing w:lineRule="auto" w:line="360" w:before="100" w:after="100"/>
        <w:ind w:firstLine="720"/>
        <w:contextualSpacing/>
        <w:jc w:val="both"/>
        <w:rPr>
          <w:sz w:val="28"/>
          <w:szCs w:val="28"/>
        </w:rPr>
      </w:pPr>
      <w:r>
        <w:rPr>
          <w:color w:val="000000"/>
          <w:sz w:val="28"/>
          <w:szCs w:val="28"/>
        </w:rPr>
        <w:t>Хотя мы совершенно точно знаем, что несвободны, есть некоторые истины, которые бывает трудно принять. Как действовать, зная, что все твои движения предопреде</w:t>
        <w:softHyphen/>
        <w:t>лены, как испытывать желания, будучи машиной? К сча</w:t>
        <w:softHyphen/>
        <w:t>стью, в наших поступках есть зона неопределенности, но только в поступках: я могу медлить с выполнением того или иного действия, но я не могу быть не таким, каков я есть. Если на поверхности у меня есть пространство для маневра, то там, в глубине, все решено навсегда. В свобо</w:t>
        <w:softHyphen/>
        <w:t>де реален лишь мираж; без него жизнь была бы неосуще</w:t>
        <w:softHyphen/>
        <w:t>ствима, даже немыслима. Что побуждает нас считать себя свободными, так это осознание необходимости в целом и пут, которые сковывают нас, в частности. Сознание пред</w:t>
        <w:softHyphen/>
        <w:t>полагает отстраненность, а любая отстраненность порож</w:t>
        <w:softHyphen/>
        <w:t>дает чувство автономии и превосходства, которое, само со</w:t>
        <w:softHyphen/>
        <w:t>бой разумеется, имеет лишь субъективную ценность, Ка-</w:t>
      </w:r>
    </w:p>
    <w:p>
      <w:pPr>
        <w:pStyle w:val="Normal"/>
        <w:shd w:fill="FFFFFF" w:val="clear"/>
        <w:spacing w:lineRule="auto" w:line="360" w:before="100" w:after="100"/>
        <w:ind w:firstLine="720"/>
        <w:contextualSpacing/>
        <w:jc w:val="both"/>
        <w:rPr>
          <w:sz w:val="28"/>
          <w:szCs w:val="28"/>
        </w:rPr>
      </w:pPr>
      <w:r>
        <w:rPr>
          <w:b/>
          <w:bCs/>
          <w:color w:val="000000"/>
          <w:sz w:val="28"/>
          <w:szCs w:val="28"/>
        </w:rPr>
        <w:t>128</w:t>
      </w:r>
    </w:p>
    <w:p>
      <w:pPr>
        <w:pStyle w:val="Normal"/>
        <w:shd w:fill="FFFFFF" w:val="clear"/>
        <w:spacing w:lineRule="auto" w:line="360" w:before="100" w:after="100"/>
        <w:ind w:firstLine="720"/>
        <w:contextualSpacing/>
        <w:jc w:val="both"/>
        <w:rPr>
          <w:sz w:val="28"/>
          <w:szCs w:val="28"/>
        </w:rPr>
      </w:pPr>
      <w:r>
        <w:rPr>
          <w:b/>
          <w:bCs/>
          <w:color w:val="000000"/>
          <w:sz w:val="28"/>
          <w:szCs w:val="28"/>
        </w:rPr>
        <w:t>Выпасть из времени</w:t>
      </w:r>
    </w:p>
    <w:p>
      <w:pPr>
        <w:pStyle w:val="Normal"/>
        <w:shd w:fill="FFFFFF" w:val="clear"/>
        <w:spacing w:lineRule="auto" w:line="360" w:before="100" w:after="100"/>
        <w:ind w:firstLine="720"/>
        <w:contextualSpacing/>
        <w:jc w:val="both"/>
        <w:rPr>
          <w:sz w:val="28"/>
          <w:szCs w:val="28"/>
        </w:rPr>
      </w:pPr>
      <w:r>
        <w:rPr>
          <w:color w:val="000000"/>
          <w:sz w:val="28"/>
          <w:szCs w:val="28"/>
        </w:rPr>
        <w:t>ким образом осознание смерти смягчает представление о ней и как отдаляет ее приход? Знать, что ты смертен, оз</w:t>
        <w:softHyphen/>
        <w:t>начает умереть как минимум дважды, нет, означает уми</w:t>
        <w:softHyphen/>
        <w:t>рать всякий раз при мысли, что ты должен умереть.</w:t>
      </w:r>
    </w:p>
    <w:p>
      <w:pPr>
        <w:pStyle w:val="Normal"/>
        <w:shd w:fill="FFFFFF" w:val="clear"/>
        <w:spacing w:lineRule="auto" w:line="360" w:before="100" w:after="100"/>
        <w:ind w:firstLine="720"/>
        <w:contextualSpacing/>
        <w:jc w:val="both"/>
        <w:rPr>
          <w:sz w:val="28"/>
          <w:szCs w:val="28"/>
        </w:rPr>
      </w:pPr>
      <w:r>
        <w:rPr>
          <w:color w:val="000000"/>
          <w:sz w:val="28"/>
          <w:szCs w:val="28"/>
        </w:rPr>
        <w:t>Самое прекрасное в свободе то, что к ней привязы</w:t>
        <w:softHyphen/>
        <w:t>ваешься тем сильнее, чем больше она кажется невозмож</w:t>
        <w:softHyphen/>
        <w:t>ной. Но еще прекраснее то, что ее можно просто отрицать и что именно это отрицание легло в основание не одной религии и не одной цивилизации. Мы не устаем восхи</w:t>
        <w:softHyphen/>
        <w:t>щаться античностью за то, что в ту эпоху люди счита</w:t>
        <w:softHyphen/>
        <w:t>ли, что судьба человека предопределена звездами и что в счастье и несчастье нет не только ничего произвольного, но даже игры случая. Не сумев противопоставить столь благородному «заблуждению» ничего, кроме «законов на</w:t>
        <w:softHyphen/>
        <w:t>следственности», наша наука навсегда дисквалифицирова</w:t>
        <w:softHyphen/>
        <w:t>ла себя. У каждого из нас была бы своя «звезда»; теперь же оказалось, что мы — рабы постылой химии. А это — полная деградация идеи судьбы.</w:t>
      </w:r>
    </w:p>
    <w:p>
      <w:pPr>
        <w:pStyle w:val="Normal"/>
        <w:shd w:fill="FFFFFF" w:val="clear"/>
        <w:spacing w:lineRule="auto" w:line="360" w:before="100" w:after="100"/>
        <w:ind w:firstLine="720"/>
        <w:contextualSpacing/>
        <w:jc w:val="both"/>
        <w:rPr>
          <w:sz w:val="28"/>
          <w:szCs w:val="28"/>
        </w:rPr>
      </w:pPr>
      <w:r>
        <w:rPr>
          <w:color w:val="000000"/>
          <w:sz w:val="28"/>
          <w:szCs w:val="28"/>
        </w:rPr>
        <w:t>Нельзя исключить того, что в один прекрасный день какой-нибудь индивидуальный кризис станет всеобщим и будет иметь в таком случае не психологическое, а скорее историческое значение. Речь идет не о простой гипотезе; существуют знаки, которые следует уметь читать.</w:t>
      </w:r>
    </w:p>
    <w:p>
      <w:pPr>
        <w:pStyle w:val="Normal"/>
        <w:shd w:fill="FFFFFF" w:val="clear"/>
        <w:spacing w:lineRule="auto" w:line="360" w:before="100" w:after="100"/>
        <w:ind w:firstLine="720"/>
        <w:contextualSpacing/>
        <w:jc w:val="both"/>
        <w:rPr>
          <w:sz w:val="28"/>
          <w:szCs w:val="28"/>
        </w:rPr>
      </w:pPr>
      <w:r>
        <w:rPr>
          <w:color w:val="000000"/>
          <w:sz w:val="28"/>
          <w:szCs w:val="28"/>
        </w:rPr>
        <w:t>Неузнаваемо исковеркав настоящую вечности, чело</w:t>
        <w:softHyphen/>
        <w:t>век выпал во время, в котором ему удается если не про</w:t>
        <w:softHyphen/>
        <w:t>цветать, то по крайней мере жить; и совершенно очевид</w:t>
        <w:softHyphen/>
        <w:t>но, что он свыкся с этим. Этот процесс выпадения и при</w:t>
        <w:softHyphen/>
        <w:t>способления и называется Историей.</w:t>
      </w:r>
    </w:p>
    <w:p>
      <w:pPr>
        <w:pStyle w:val="Normal"/>
        <w:shd w:fill="FFFFFF" w:val="clear"/>
        <w:spacing w:lineRule="auto" w:line="360" w:before="100" w:after="100"/>
        <w:ind w:firstLine="720"/>
        <w:contextualSpacing/>
        <w:jc w:val="both"/>
        <w:rPr>
          <w:sz w:val="28"/>
          <w:szCs w:val="28"/>
        </w:rPr>
      </w:pPr>
      <w:r>
        <w:rPr>
          <w:color w:val="000000"/>
          <w:sz w:val="28"/>
          <w:szCs w:val="28"/>
        </w:rPr>
        <w:t>Но вот ему угрожает еще одно падение, последствия которого пока трудно себе представить. На сей раз речь идет о том, чтобы выпасть не из вечности, а из времени: а выпасть из него — значит выпасть из истории, завис</w:t>
        <w:softHyphen/>
        <w:t>нуть где-то, погрузиться в угрюмую инертность, в пол</w:t>
        <w:softHyphen/>
        <w:t>ную стагнацию, где даже слова вязнут и не могут поднять-</w:t>
      </w:r>
    </w:p>
    <w:p>
      <w:pPr>
        <w:pStyle w:val="Normal"/>
        <w:spacing w:lineRule="auto" w:line="360" w:before="100" w:after="100"/>
        <w:ind w:firstLine="720"/>
        <w:contextualSpacing/>
        <w:jc w:val="both"/>
        <w:rPr>
          <w:sz w:val="28"/>
          <w:szCs w:val="28"/>
        </w:rPr>
      </w:pPr>
      <w:r>
        <w:rPr>
          <w:sz w:val="28"/>
          <w:szCs w:val="28"/>
        </w:rPr>
        <w:drawing>
          <wp:inline distT="0" distB="0" distL="0" distR="0">
            <wp:extent cx="493395" cy="383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3" t="-94" r="-73" b="-94"/>
                    <a:stretch>
                      <a:fillRect/>
                    </a:stretch>
                  </pic:blipFill>
                  <pic:spPr bwMode="auto">
                    <a:xfrm>
                      <a:off x="0" y="0"/>
                      <a:ext cx="493395" cy="383540"/>
                    </a:xfrm>
                    <a:prstGeom prst="rect">
                      <a:avLst/>
                    </a:prstGeom>
                  </pic:spPr>
                </pic:pic>
              </a:graphicData>
            </a:graphic>
          </wp:inline>
        </w:drawing>
      </w:r>
    </w:p>
    <w:p>
      <w:pPr>
        <w:pStyle w:val="Normal"/>
        <w:shd w:fill="FFFFFF" w:val="clear"/>
        <w:spacing w:lineRule="auto" w:line="360" w:before="100" w:after="100"/>
        <w:ind w:firstLine="720"/>
        <w:contextualSpacing/>
        <w:jc w:val="both"/>
        <w:rPr>
          <w:sz w:val="28"/>
          <w:szCs w:val="28"/>
        </w:rPr>
      </w:pPr>
      <w:r>
        <w:rPr>
          <w:color w:val="000000"/>
          <w:sz w:val="28"/>
          <w:szCs w:val="28"/>
        </w:rPr>
        <w:t>5 - 6054</w:t>
      </w:r>
    </w:p>
    <w:p>
      <w:pPr>
        <w:pStyle w:val="Normal"/>
        <w:shd w:fill="FFFFFF" w:val="clear"/>
        <w:spacing w:lineRule="auto" w:line="360" w:before="100" w:after="100"/>
        <w:ind w:firstLine="720"/>
        <w:contextualSpacing/>
        <w:jc w:val="both"/>
        <w:rPr>
          <w:sz w:val="28"/>
          <w:szCs w:val="28"/>
        </w:rPr>
      </w:pPr>
      <w:r>
        <w:rPr>
          <w:b/>
          <w:bCs/>
          <w:color w:val="000000"/>
          <w:sz w:val="28"/>
          <w:szCs w:val="28"/>
        </w:rPr>
        <w:t>129</w:t>
      </w:r>
    </w:p>
    <w:p>
      <w:pPr>
        <w:pStyle w:val="Normal"/>
        <w:shd w:fill="FFFFFF" w:val="clear"/>
        <w:spacing w:lineRule="auto" w:line="360" w:before="100" w:after="100"/>
        <w:ind w:firstLine="720"/>
        <w:contextualSpacing/>
        <w:jc w:val="both"/>
        <w:rPr>
          <w:sz w:val="28"/>
          <w:szCs w:val="28"/>
        </w:rPr>
      </w:pPr>
      <w:r>
        <w:rPr>
          <w:b/>
          <w:bCs/>
          <w:color w:val="000000"/>
          <w:sz w:val="28"/>
          <w:szCs w:val="28"/>
        </w:rPr>
        <w:t>Эмиль-Мишель Чоран</w:t>
      </w:r>
    </w:p>
    <w:p>
      <w:pPr>
        <w:pStyle w:val="Normal"/>
        <w:shd w:fill="FFFFFF" w:val="clear"/>
        <w:spacing w:lineRule="auto" w:line="360" w:before="100" w:after="100"/>
        <w:ind w:firstLine="720"/>
        <w:contextualSpacing/>
        <w:jc w:val="both"/>
        <w:rPr>
          <w:sz w:val="28"/>
          <w:szCs w:val="28"/>
        </w:rPr>
      </w:pPr>
      <w:r>
        <w:rPr>
          <w:color w:val="000000"/>
          <w:sz w:val="28"/>
          <w:szCs w:val="28"/>
        </w:rPr>
        <w:t>ся до проклятий или мольбы. Трудно сказать, как скоро его следует ожидать, но падение это вполне возможно, а то и неизбежно. Когда оно произойдет, человек переста</w:t>
        <w:softHyphen/>
        <w:t>нет быть историческим животным. И тогда, потеряв даже воспоминание о подлинной вечности, о своем первом сча</w:t>
        <w:softHyphen/>
        <w:t>стье, он обратит свой взгляд к иному, к временной все</w:t>
        <w:softHyphen/>
        <w:t>ленной, этому второму раю, из которого он тоже окажет</w:t>
        <w:softHyphen/>
        <w:t>ся изгнанным.</w:t>
      </w:r>
    </w:p>
    <w:p>
      <w:pPr>
        <w:pStyle w:val="Normal"/>
        <w:shd w:fill="FFFFFF" w:val="clear"/>
        <w:spacing w:lineRule="auto" w:line="360" w:before="100" w:after="100"/>
        <w:ind w:firstLine="720"/>
        <w:contextualSpacing/>
        <w:jc w:val="both"/>
        <w:rPr>
          <w:sz w:val="28"/>
          <w:szCs w:val="28"/>
        </w:rPr>
      </w:pPr>
      <w:r>
        <w:rPr>
          <w:color w:val="000000"/>
          <w:sz w:val="28"/>
          <w:szCs w:val="28"/>
        </w:rPr>
        <w:t>До тех пор, пока мы остаемся внутри времени, мы окружены себе подобными, с которыми готовы соперни</w:t>
        <w:softHyphen/>
        <w:t>чать; однако едва мы выпадаем из него, как все, что они делают, и все. что могут о нас подумать, уже не имеет ни</w:t>
        <w:softHyphen/>
        <w:t>какого значения, потому что мы оказываемся настолько отчужденными от них и от самих себя, что творить что-либо или хотя бы помышлять об этом нам кажется делом праздным и излишним.</w:t>
      </w:r>
    </w:p>
    <w:p>
      <w:pPr>
        <w:pStyle w:val="Normal"/>
        <w:shd w:fill="FFFFFF" w:val="clear"/>
        <w:spacing w:lineRule="auto" w:line="360" w:before="100" w:after="100"/>
        <w:ind w:firstLine="720"/>
        <w:contextualSpacing/>
        <w:jc w:val="both"/>
        <w:rPr>
          <w:sz w:val="28"/>
          <w:szCs w:val="28"/>
        </w:rPr>
      </w:pPr>
      <w:r>
        <w:rPr>
          <w:color w:val="000000"/>
          <w:sz w:val="28"/>
          <w:szCs w:val="28"/>
        </w:rPr>
        <w:t>Бесчувственность по отношению к собственной судь</w:t>
        <w:softHyphen/>
        <w:t>бе — неотъемлемая черта того, кто выпал из времени и кто, по мере того как это состояние обостряется, стано</w:t>
        <w:softHyphen/>
        <w:t>вится неспособным как-либо проявлять себя и даже про</w:t>
        <w:softHyphen/>
        <w:t>сто желать оставить что-то после. Следует признать, что время является нашей жизненной стихией; лишившись его, мы оказываемся без поддержки в полной ирреаль</w:t>
        <w:softHyphen/>
        <w:t>ности или кромешном аду. Или там и там одновремен</w:t>
        <w:softHyphen/>
        <w:t>но, в неутолимой тоске по времени, с ощущением невоз</w:t>
        <w:softHyphen/>
        <w:t>можности вернуться в него и вновь обустроиться в нем, с чувством неудовлетворенности при виде того, как оно протекает там, наверху, над нашими горестями и бедами. Потерять сразу и вечность, и время! Тягостно непрестан</w:t>
        <w:softHyphen/>
        <w:t>но думать об этой двойной утрате. Но это нормальное со</w:t>
        <w:softHyphen/>
        <w:t>стояние, как бы официальное мироощущение человечест</w:t>
        <w:softHyphen/>
        <w:t>ва, выброшенного, наконец, из истории.</w:t>
      </w:r>
    </w:p>
    <w:p>
      <w:pPr>
        <w:pStyle w:val="Normal"/>
        <w:shd w:fill="FFFFFF" w:val="clear"/>
        <w:spacing w:lineRule="auto" w:line="360" w:before="100" w:after="100"/>
        <w:ind w:firstLine="720"/>
        <w:contextualSpacing/>
        <w:jc w:val="both"/>
        <w:rPr>
          <w:sz w:val="28"/>
          <w:szCs w:val="28"/>
        </w:rPr>
      </w:pPr>
      <w:r>
        <w:rPr>
          <w:color w:val="000000"/>
          <w:sz w:val="28"/>
          <w:szCs w:val="28"/>
        </w:rPr>
        <w:t>Человек восстает против богов и отрицает их, допус</w:t>
        <w:softHyphen/>
        <w:t>кая их существование лишь в виде призраков; когда же</w:t>
      </w:r>
    </w:p>
    <w:p>
      <w:pPr>
        <w:pStyle w:val="Normal"/>
        <w:shd w:fill="FFFFFF" w:val="clear"/>
        <w:spacing w:lineRule="auto" w:line="360" w:before="100" w:after="100"/>
        <w:ind w:firstLine="720"/>
        <w:contextualSpacing/>
        <w:jc w:val="both"/>
        <w:rPr>
          <w:sz w:val="28"/>
          <w:szCs w:val="28"/>
        </w:rPr>
      </w:pPr>
      <w:r>
        <w:rPr>
          <w:color w:val="000000"/>
          <w:sz w:val="28"/>
          <w:szCs w:val="28"/>
        </w:rPr>
        <w:t>13О</w:t>
      </w:r>
    </w:p>
    <w:p>
      <w:pPr>
        <w:pStyle w:val="Normal"/>
        <w:shd w:fill="FFFFFF" w:val="clear"/>
        <w:spacing w:lineRule="auto" w:line="360" w:before="100" w:after="100"/>
        <w:ind w:firstLine="720"/>
        <w:contextualSpacing/>
        <w:jc w:val="both"/>
        <w:rPr>
          <w:sz w:val="28"/>
          <w:szCs w:val="28"/>
        </w:rPr>
      </w:pPr>
      <w:r>
        <w:rPr>
          <w:b/>
          <w:bCs/>
          <w:color w:val="000000"/>
          <w:sz w:val="28"/>
          <w:szCs w:val="28"/>
        </w:rPr>
        <w:t>Выпасть из времени</w:t>
      </w:r>
    </w:p>
    <w:p>
      <w:pPr>
        <w:pStyle w:val="Normal"/>
        <w:shd w:fill="FFFFFF" w:val="clear"/>
        <w:spacing w:lineRule="auto" w:line="360" w:before="100" w:after="100"/>
        <w:ind w:firstLine="720"/>
        <w:contextualSpacing/>
        <w:jc w:val="both"/>
        <w:rPr>
          <w:sz w:val="28"/>
          <w:szCs w:val="28"/>
        </w:rPr>
      </w:pPr>
      <w:r>
        <w:rPr>
          <w:color w:val="000000"/>
          <w:sz w:val="28"/>
          <w:szCs w:val="28"/>
        </w:rPr>
        <w:t>он будет вышвырнут из недр времени, он до такой сте</w:t>
        <w:softHyphen/>
        <w:t>пени окажется далек от них, что не сохранит о них даже воспоминаний. И в наказание за свое забытье узнает, что такое полное поражение.</w:t>
      </w:r>
    </w:p>
    <w:p>
      <w:pPr>
        <w:pStyle w:val="Normal"/>
        <w:shd w:fill="FFFFFF" w:val="clear"/>
        <w:spacing w:lineRule="auto" w:line="360" w:before="100" w:after="100"/>
        <w:ind w:firstLine="720"/>
        <w:contextualSpacing/>
        <w:jc w:val="both"/>
        <w:rPr>
          <w:sz w:val="28"/>
          <w:szCs w:val="28"/>
        </w:rPr>
      </w:pPr>
      <w:r>
        <w:rPr>
          <w:color w:val="000000"/>
          <w:sz w:val="28"/>
          <w:szCs w:val="28"/>
        </w:rPr>
        <w:t>Тот, кто хочет стать чем-то большим, непременно ста</w:t>
        <w:softHyphen/>
        <w:t>нет меньшим. Душевную неуравновешенность, вызванную перенапряжением, сменит рано или поздно душевная не</w:t>
        <w:softHyphen/>
        <w:t>уравновешенность расслабления и нежелания и дальше напрягаться. Установив равновесие, следует идти дальше и признать, что в падении есть некая тайна. Павший не имеет ничего общего с неудачником; скорее, он напоми</w:t>
        <w:softHyphen/>
        <w:t>нает человека, получившего какой-то сверхъестественный удар, как если бы некая губительная сила ожесточилась против него и лишила его способностей.</w:t>
      </w:r>
    </w:p>
    <w:p>
      <w:pPr>
        <w:pStyle w:val="Normal"/>
        <w:shd w:fill="FFFFFF" w:val="clear"/>
        <w:spacing w:lineRule="auto" w:line="360" w:before="100" w:after="100"/>
        <w:ind w:firstLine="720"/>
        <w:contextualSpacing/>
        <w:jc w:val="both"/>
        <w:rPr>
          <w:sz w:val="28"/>
          <w:szCs w:val="28"/>
        </w:rPr>
      </w:pPr>
      <w:r>
        <w:rPr>
          <w:color w:val="000000"/>
          <w:sz w:val="28"/>
          <w:szCs w:val="28"/>
        </w:rPr>
        <w:t>Зрелище падения посильнее зрелища смерти; умирают все существа, но только человек призван пасть. Он — ис</w:t>
        <w:softHyphen/>
        <w:t>кусственный нарост на жизни (как, впрочем, сама жизнь — па материи). Чем больше человек отдаляется от нее, либо возвышаясь, либо падая, тем ближе он к своему концу. И независимо от того, преображает он себя или уродует, он сбивается с пути. Нужно еще добавить, что не сбиться с пути он просто не мог, не изменив своей судьбе.</w:t>
      </w:r>
    </w:p>
    <w:p>
      <w:pPr>
        <w:pStyle w:val="Normal"/>
        <w:shd w:fill="FFFFFF" w:val="clear"/>
        <w:spacing w:lineRule="auto" w:line="360" w:before="100" w:after="100"/>
        <w:ind w:firstLine="720"/>
        <w:contextualSpacing/>
        <w:jc w:val="both"/>
        <w:rPr>
          <w:sz w:val="28"/>
          <w:szCs w:val="28"/>
        </w:rPr>
      </w:pPr>
      <w:r>
        <w:rPr>
          <w:color w:val="000000"/>
          <w:sz w:val="28"/>
          <w:szCs w:val="28"/>
        </w:rPr>
        <w:t>Хотеть означает постоянно держать себя в состоя</w:t>
        <w:softHyphen/>
        <w:t>нии лихорадочного возбуждения. Всякое усилие утомля</w:t>
        <w:softHyphen/>
        <w:t>ет, и нельзя сказать, что человек может долго выдержи</w:t>
        <w:softHyphen/>
        <w:t>вать его. Полагать, что ему удастся сменить свой удел на удел сверхчеловека, — значит забыть, как трудно просто быть человеком, забыть, что это дается лишь максималь</w:t>
        <w:softHyphen/>
        <w:t>ным напряжением воли и сил. Между тем воля, в которой присутствует какой-то подозрительный и пагубный прин</w:t>
        <w:softHyphen/>
        <w:t>цип, оборачивается против тех, кто хочет слишком много</w:t>
        <w:softHyphen/>
        <w:t>го. Хотеть противоестественно или, точнее говоря, хотеть нужно ровно столько, сколько необходимо, чтобы жить, а когда человек хочет чего-то большего, рано или поздно у</w:t>
      </w:r>
    </w:p>
    <w:p>
      <w:pPr>
        <w:pStyle w:val="Normal"/>
        <w:shd w:fill="FFFFFF" w:val="clear"/>
        <w:spacing w:lineRule="auto" w:line="360" w:before="100" w:after="100"/>
        <w:ind w:firstLine="720"/>
        <w:contextualSpacing/>
        <w:jc w:val="both"/>
        <w:rPr>
          <w:sz w:val="28"/>
          <w:szCs w:val="28"/>
        </w:rPr>
      </w:pPr>
      <w:r>
        <w:rPr>
          <w:b/>
          <w:bCs/>
          <w:color w:val="000000"/>
          <w:sz w:val="28"/>
          <w:szCs w:val="28"/>
        </w:rPr>
        <w:t>131</w:t>
      </w:r>
    </w:p>
    <w:p>
      <w:pPr>
        <w:pStyle w:val="Normal"/>
        <w:shd w:fill="FFFFFF" w:val="clear"/>
        <w:spacing w:lineRule="auto" w:line="360" w:before="100" w:after="100"/>
        <w:ind w:firstLine="720"/>
        <w:contextualSpacing/>
        <w:jc w:val="both"/>
        <w:rPr>
          <w:sz w:val="28"/>
          <w:szCs w:val="28"/>
        </w:rPr>
      </w:pPr>
      <w:r>
        <w:rPr>
          <w:b/>
          <w:bCs/>
          <w:color w:val="000000"/>
          <w:sz w:val="28"/>
          <w:szCs w:val="28"/>
        </w:rPr>
        <w:t>Эмиль-Мишель Чоран</w:t>
      </w:r>
    </w:p>
    <w:p>
      <w:pPr>
        <w:pStyle w:val="Normal"/>
        <w:shd w:fill="FFFFFF" w:val="clear"/>
        <w:spacing w:lineRule="auto" w:line="360" w:before="100" w:after="100"/>
        <w:ind w:firstLine="720"/>
        <w:contextualSpacing/>
        <w:jc w:val="both"/>
        <w:rPr>
          <w:sz w:val="28"/>
          <w:szCs w:val="28"/>
        </w:rPr>
      </w:pPr>
      <w:r>
        <w:rPr>
          <w:color w:val="000000"/>
          <w:sz w:val="28"/>
          <w:szCs w:val="28"/>
        </w:rPr>
        <w:t>него все разлаживается и он терпит крах. Если отсутствие желаний — болезнь, то и само желание тоже болезнь, еще худшая; именно из-за нее и ее рецидивов — чаще, чем из-за отсутствия желаний, — происходят все несчастья. Но если даже в том положении, в котором человек находится, он хочет слишком многого, то что было бы с ним, стань он сверхчеловеком? Несомненно, он сломался бы и рух</w:t>
        <w:softHyphen/>
        <w:t>нул. И тогда, сделав гигантский крюк, вынужден был бы выпасть из времени, то есть пробраться в вечность снизу, прибыть на назначенную ему конечную остановку, так что в результате не имеет значения, попадет он туда от исто</w:t>
        <w:softHyphen/>
        <w:t>щения сил или в результате катастрофы.</w:t>
      </w:r>
    </w:p>
    <w:p>
      <w:pPr>
        <w:pStyle w:val="Normal"/>
        <w:shd w:fill="FFFFFF" w:val="clear"/>
        <w:spacing w:lineRule="auto" w:line="360" w:before="100" w:after="100"/>
        <w:ind w:firstLine="720"/>
        <w:contextualSpacing/>
        <w:jc w:val="both"/>
        <w:rPr>
          <w:sz w:val="28"/>
          <w:szCs w:val="28"/>
        </w:rPr>
      </w:pPr>
      <w:r>
        <w:rPr>
          <w:b/>
          <w:bCs/>
          <w:i/>
          <w:iCs/>
          <w:color w:val="000000"/>
          <w:sz w:val="28"/>
          <w:szCs w:val="28"/>
        </w:rPr>
        <w:t>Рено Генон</w:t>
      </w:r>
      <w:r>
        <w:rPr>
          <w:b/>
          <w:bCs/>
          <w:i/>
          <w:iCs/>
          <w:color w:val="000000"/>
          <w:sz w:val="28"/>
          <w:szCs w:val="28"/>
          <w:vertAlign w:val="superscript"/>
        </w:rPr>
        <w:t>]</w:t>
      </w:r>
    </w:p>
    <w:p>
      <w:pPr>
        <w:pStyle w:val="Normal"/>
        <w:shd w:fill="FFFFFF" w:val="clear"/>
        <w:spacing w:lineRule="auto" w:line="360" w:before="100" w:after="100"/>
        <w:ind w:firstLine="720"/>
        <w:contextualSpacing/>
        <w:jc w:val="both"/>
        <w:rPr>
          <w:sz w:val="28"/>
          <w:szCs w:val="28"/>
        </w:rPr>
      </w:pPr>
      <w:r>
        <w:rPr>
          <w:b/>
          <w:bCs/>
          <w:color w:val="000000"/>
          <w:sz w:val="28"/>
          <w:szCs w:val="28"/>
        </w:rPr>
        <w:t>Из книги «Кризис современного мира»</w:t>
      </w:r>
    </w:p>
    <w:p>
      <w:pPr>
        <w:pStyle w:val="Normal"/>
        <w:shd w:fill="FFFFFF" w:val="clear"/>
        <w:spacing w:lineRule="auto" w:line="360" w:before="100" w:after="100"/>
        <w:ind w:firstLine="720"/>
        <w:contextualSpacing/>
        <w:jc w:val="both"/>
        <w:rPr>
          <w:sz w:val="28"/>
          <w:szCs w:val="28"/>
        </w:rPr>
      </w:pPr>
      <w:r>
        <w:rPr>
          <w:b/>
          <w:bCs/>
          <w:color w:val="000000"/>
          <w:sz w:val="28"/>
          <w:szCs w:val="28"/>
        </w:rPr>
        <w:t>Индивидуализм</w:t>
      </w:r>
    </w:p>
    <w:p>
      <w:pPr>
        <w:pStyle w:val="Normal"/>
        <w:shd w:fill="FFFFFF" w:val="clear"/>
        <w:spacing w:lineRule="auto" w:line="360" w:before="100" w:after="100"/>
        <w:ind w:firstLine="720"/>
        <w:contextualSpacing/>
        <w:jc w:val="both"/>
        <w:rPr>
          <w:sz w:val="28"/>
          <w:szCs w:val="28"/>
        </w:rPr>
      </w:pPr>
      <w:r>
        <w:rPr>
          <w:color w:val="000000"/>
          <w:sz w:val="28"/>
          <w:szCs w:val="28"/>
        </w:rPr>
        <w:t>Под индивидуализмом мы понимаем отрицание вся</w:t>
        <w:softHyphen/>
        <w:t>кого принципа, превышающего уровень человеческой ин</w:t>
        <w:softHyphen/>
        <w:t>дивидуальности, а также логически вытекающее из этого сведение всех компонентов цивилизации к чисто челове</w:t>
        <w:softHyphen/>
        <w:t>ческим элементам. В сущности, индивидуализм тождест</w:t>
        <w:softHyphen/>
        <w:t>венен тому, что в эпоху Возрождения получило название «гуманизма». Индивидуализм является также одной из характернейших черт того, что [можно назвать] «профа-ническим мировоззрением» («профанической точкой зре</w:t>
        <w:softHyphen/>
        <w:t>ния»). Можно сказать, что «индивидуализм», «гуманизм» и «профанизм» — это разные наименования одного и того же феномена, что «профаническое мировоззрение» есть, в сущности, мировоззрение анти-традиционное, и что имен</w:t>
        <w:softHyphen/>
        <w:t>но это мировоззрение лежит в основе всех специфически современных тенденций. Однако подчеркивание сугубой «современности», «модернистичности» этих тенденций отнюдь не означает, что они не имели ранее никаких пре</w:t>
        <w:softHyphen/>
        <w:t>цедентов. Отдельные черты «современного мировоззре</w:t>
        <w:softHyphen/>
        <w:t>ния» частично проявлялись и в другие периоды истории. Однако тогда они представляли собой лишь немногочис</w:t>
        <w:softHyphen/>
        <w:t>ленные эпизоды, лежащие к тому же вне основной линии развития цивилизации, не говоря уже о том, что им ни-</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w:t>
      </w:r>
      <w:r>
        <w:rPr>
          <w:color w:val="000000"/>
          <w:sz w:val="28"/>
          <w:szCs w:val="28"/>
        </w:rPr>
        <w:t xml:space="preserve"> </w:t>
      </w:r>
      <w:r>
        <w:rPr>
          <w:i/>
          <w:iCs/>
          <w:color w:val="000000"/>
          <w:sz w:val="28"/>
          <w:szCs w:val="28"/>
        </w:rPr>
        <w:t xml:space="preserve">Генон </w:t>
      </w:r>
      <w:r>
        <w:rPr>
          <w:color w:val="000000"/>
          <w:sz w:val="28"/>
          <w:szCs w:val="28"/>
        </w:rPr>
        <w:t>Рене (1886—1951) — французский философ, признанный спе</w:t>
        <w:softHyphen/>
        <w:t>циалист эзотерических учений и поклонник восточного мировоззрения. Основная тема работ Генона — «традиционная цивилизация», которую он противопоставлял утратившему ценности западному миру.</w:t>
      </w:r>
    </w:p>
    <w:p>
      <w:pPr>
        <w:pStyle w:val="Normal"/>
        <w:shd w:fill="FFFFFF" w:val="clear"/>
        <w:spacing w:lineRule="auto" w:line="360" w:before="100" w:after="100"/>
        <w:ind w:firstLine="720"/>
        <w:contextualSpacing/>
        <w:jc w:val="both"/>
        <w:rPr>
          <w:sz w:val="28"/>
          <w:szCs w:val="28"/>
        </w:rPr>
      </w:pPr>
      <w:r>
        <w:rPr>
          <w:b/>
          <w:bCs/>
          <w:color w:val="000000"/>
          <w:sz w:val="28"/>
          <w:szCs w:val="28"/>
        </w:rPr>
        <w:t>133</w:t>
      </w:r>
    </w:p>
    <w:p>
      <w:pPr>
        <w:pStyle w:val="Normal"/>
        <w:shd w:fill="FFFFFF" w:val="clear"/>
        <w:spacing w:lineRule="auto" w:line="360" w:before="100" w:after="100"/>
        <w:ind w:firstLine="720"/>
        <w:contextualSpacing/>
        <w:jc w:val="both"/>
        <w:rPr>
          <w:sz w:val="28"/>
          <w:szCs w:val="28"/>
        </w:rPr>
      </w:pPr>
      <w:r>
        <w:rPr>
          <w:b/>
          <w:bCs/>
          <w:color w:val="000000"/>
          <w:sz w:val="28"/>
          <w:szCs w:val="28"/>
        </w:rPr>
        <w:t>Рено Геном</w:t>
      </w:r>
    </w:p>
    <w:p>
      <w:pPr>
        <w:pStyle w:val="Normal"/>
        <w:shd w:fill="FFFFFF" w:val="clear"/>
        <w:spacing w:lineRule="auto" w:line="360" w:before="100" w:after="100"/>
        <w:ind w:firstLine="720"/>
        <w:contextualSpacing/>
        <w:jc w:val="both"/>
        <w:rPr>
          <w:sz w:val="28"/>
          <w:szCs w:val="28"/>
        </w:rPr>
      </w:pPr>
      <w:r>
        <w:rPr>
          <w:color w:val="000000"/>
          <w:sz w:val="28"/>
          <w:szCs w:val="28"/>
        </w:rPr>
        <w:t>когда не удавалось полностью перевернуть и подчинить себе традиционную структуру цивилизации в целом, как это произошло на современном Западе. Специфически со</w:t>
        <w:softHyphen/>
        <w:t>временным и беспрецедентным является возведение целой цивилизации на чисто негативных основаниях, на абсо</w:t>
        <w:softHyphen/>
        <w:t xml:space="preserve">лютном отсутствии высшего Принципа. Именно эта все-общесть отрицания придает современному миру совер- </w:t>
      </w:r>
      <w:r>
        <w:rPr>
          <w:i/>
          <w:iCs/>
          <w:color w:val="000000"/>
          <w:sz w:val="28"/>
          <w:szCs w:val="28"/>
        </w:rPr>
        <w:t xml:space="preserve">\ </w:t>
      </w:r>
      <w:r>
        <w:rPr>
          <w:color w:val="000000"/>
          <w:sz w:val="28"/>
          <w:szCs w:val="28"/>
        </w:rPr>
        <w:t>шенно ненормальный характер, делает его воистину чу</w:t>
        <w:softHyphen/>
        <w:t>довищным и понятным только в свете тех соображений относительно конца определенного циклического перио</w:t>
        <w:softHyphen/>
        <w:t>да, которые мы привели в начале этого труда. Определяе</w:t>
        <w:softHyphen/>
        <w:t>мый таким образом индивидуализм можно рассматривать как главную причину настоящего упадка Запада, посколь</w:t>
        <w:softHyphen/>
        <w:t>ку он тождествен развитию исключительно низших воз</w:t>
        <w:softHyphen/>
        <w:t>можностей человечества, возможностей, не требующих для своей актуализации никакого вмешательства сверхче</w:t>
        <w:softHyphen/>
        <w:t>ловеческого элемента и, более того, способных свободно реализоваться лишь при полном отсутствии такого сверх</w:t>
        <w:softHyphen/>
        <w:t>человеческого элемента, так как эти низшие возможности суть полная противоположность всякой духовности и вся</w:t>
        <w:softHyphen/>
        <w:t>кому подлинному интеллекту.</w:t>
      </w:r>
    </w:p>
    <w:p>
      <w:pPr>
        <w:pStyle w:val="Normal"/>
        <w:shd w:fill="FFFFFF" w:val="clear"/>
        <w:spacing w:lineRule="auto" w:line="360" w:before="100" w:after="100"/>
        <w:ind w:firstLine="720"/>
        <w:contextualSpacing/>
        <w:jc w:val="both"/>
        <w:rPr>
          <w:sz w:val="28"/>
          <w:szCs w:val="28"/>
        </w:rPr>
      </w:pPr>
      <w:r>
        <w:rPr>
          <w:color w:val="000000"/>
          <w:sz w:val="28"/>
          <w:szCs w:val="28"/>
        </w:rPr>
        <w:t>В первую очередь, индивидуализм предполагает пол</w:t>
        <w:softHyphen/>
        <w:t>ное отрицание интеллектуальной интуиции, так как она является однозначно сверх-индивидуальным качеством, а также отрицание метафизического знания (в подлинном смысле этого слова), образующего сферу, к которой эта интуиция обращена. Следует заметить, что все то, в от</w:t>
        <w:softHyphen/>
        <w:t>ношении чего современные философы используют терми</w:t>
        <w:softHyphen/>
        <w:t>ны «метафизика» и «метафизический» (разумеется, если подобные термины еще вообще используются), не име</w:t>
        <w:softHyphen/>
        <w:t>ет к истинной метафизике ни малейшего отношения и чаще всего представляет собой совокупность рассудоч</w:t>
        <w:softHyphen/>
        <w:t>ных структур или чисто имагинативных гипотез, то есть исключительно индивидуальных концепций, кроме того,</w:t>
      </w:r>
    </w:p>
    <w:p>
      <w:pPr>
        <w:pStyle w:val="Normal"/>
        <w:shd w:fill="FFFFFF" w:val="clear"/>
        <w:spacing w:lineRule="auto" w:line="360" w:before="100" w:after="100"/>
        <w:ind w:firstLine="720"/>
        <w:contextualSpacing/>
        <w:jc w:val="both"/>
        <w:rPr>
          <w:sz w:val="28"/>
          <w:szCs w:val="28"/>
        </w:rPr>
      </w:pPr>
      <w:r>
        <w:rPr>
          <w:b/>
          <w:bCs/>
          <w:color w:val="000000"/>
          <w:sz w:val="28"/>
          <w:szCs w:val="28"/>
        </w:rPr>
        <w:t>134</w:t>
      </w:r>
    </w:p>
    <w:p>
      <w:pPr>
        <w:pStyle w:val="Normal"/>
        <w:shd w:fill="FFFFFF" w:val="clear"/>
        <w:spacing w:lineRule="auto" w:line="360" w:before="100" w:after="100"/>
        <w:ind w:firstLine="720"/>
        <w:contextualSpacing/>
        <w:jc w:val="both"/>
        <w:rPr>
          <w:sz w:val="28"/>
          <w:szCs w:val="28"/>
        </w:rPr>
      </w:pPr>
      <w:r>
        <w:rPr>
          <w:b/>
          <w:bCs/>
          <w:i/>
          <w:iCs/>
          <w:color w:val="000000"/>
          <w:sz w:val="28"/>
          <w:szCs w:val="28"/>
        </w:rPr>
        <w:t xml:space="preserve">]/\з </w:t>
      </w:r>
      <w:r>
        <w:rPr>
          <w:b/>
          <w:bCs/>
          <w:color w:val="000000"/>
          <w:sz w:val="28"/>
          <w:szCs w:val="28"/>
        </w:rPr>
        <w:t>книги "Кризис современного мира"</w:t>
      </w:r>
    </w:p>
    <w:p>
      <w:pPr>
        <w:pStyle w:val="Normal"/>
        <w:shd w:fill="FFFFFF" w:val="clear"/>
        <w:spacing w:lineRule="auto" w:line="360" w:before="100" w:after="100"/>
        <w:ind w:firstLine="720"/>
        <w:contextualSpacing/>
        <w:jc w:val="both"/>
        <w:rPr>
          <w:sz w:val="28"/>
          <w:szCs w:val="28"/>
        </w:rPr>
      </w:pPr>
      <w:r>
        <w:rPr>
          <w:color w:val="000000"/>
          <w:sz w:val="28"/>
          <w:szCs w:val="28"/>
        </w:rPr>
        <w:t>как правило, относящихся к области «физики» или, ины</w:t>
        <w:softHyphen/>
        <w:t>ми словами, природы. Даже в тех случаях, когда постав</w:t>
        <w:softHyphen/>
        <w:t>ленный вопрос может действительно иметь отношение к истинам метафизического порядка, сам способ его поста</w:t>
        <w:softHyphen/>
        <w:t>новки и решения сводит проблему к псевдометафизике, за</w:t>
        <w:softHyphen/>
        <w:t>крывая тем самым возможность получения полноценного и адекватного результата. Кроме того, иногда складывает</w:t>
        <w:softHyphen/>
        <w:t>ся впечатление, что философы намного больше заинтере</w:t>
        <w:softHyphen/>
        <w:t>сованы в постановке проблем, пусть даже совершенно ис</w:t>
        <w:softHyphen/>
        <w:t>кусственных и иллюзорных, нежели в их разрешении; и это один из примеров смутной любви современных людей к исследованию ради исследования, то есть к предельно и заведомо тщетной активности, к бессмысленному ажиота</w:t>
        <w:softHyphen/>
        <w:t>жу на всех душевных и физических планах. Следует так</w:t>
        <w:softHyphen/>
        <w:t>же обратить внимание на стремление философов любой ценой дать свое имя какой-нибудь «системе», то есть узко снраниченной и строго определенной совокупности взгля</w:t>
        <w:softHyphen/>
        <w:t>дов, являющихся исключительно порождением их собст</w:t>
        <w:softHyphen/>
        <w:t>венного разума. Отсюда возникает стремление быть ори</w:t>
        <w:softHyphen/>
        <w:t>гинальным во что бы то ни стало, даже если для этого пришлось бы пожертвовать истиной. Имя философа ста</w:t>
        <w:softHyphen/>
        <w:t>новится популярным по мере того, как он придумывает новую ложь, а не по мере того, как он повторяет старую уже высказанную другими истину. Эта же форма инди</w:t>
        <w:softHyphen/>
        <w:t>видуализма, порождающая множество противоборствую</w:t>
        <w:softHyphen/>
        <w:t>щих «систем» (противопоставленных друг другу даже ь том случае, если в рациональном содержании обоих объ</w:t>
        <w:softHyphen/>
        <w:t>ективно не содержится никаких противоречий), встреча</w:t>
        <w:softHyphen/>
        <w:t>ется также среди современных ученых и деятелей искус</w:t>
        <w:softHyphen/>
        <w:t>ства. Однако именно в философии порожденная индиви</w:t>
        <w:softHyphen/>
        <w:t>дуализмом интеллектуальная анархия наиболее очевидна и показательна.</w:t>
      </w:r>
    </w:p>
    <w:p>
      <w:pPr>
        <w:pStyle w:val="Normal"/>
        <w:shd w:fill="FFFFFF" w:val="clear"/>
        <w:spacing w:lineRule="auto" w:line="360" w:before="100" w:after="100"/>
        <w:ind w:firstLine="720"/>
        <w:contextualSpacing/>
        <w:jc w:val="both"/>
        <w:rPr>
          <w:sz w:val="28"/>
          <w:szCs w:val="28"/>
        </w:rPr>
      </w:pPr>
      <w:r>
        <w:rPr>
          <w:color w:val="000000"/>
          <w:sz w:val="28"/>
          <w:szCs w:val="28"/>
        </w:rPr>
        <w:t>В традиционной цивилизации почти невозможна си</w:t>
        <w:softHyphen/>
        <w:t>туация, в которой человек приписывал бы ту или иную</w:t>
      </w:r>
    </w:p>
    <w:p>
      <w:pPr>
        <w:pStyle w:val="Normal"/>
        <w:shd w:fill="FFFFFF" w:val="clear"/>
        <w:spacing w:lineRule="auto" w:line="360" w:before="100" w:after="100"/>
        <w:ind w:firstLine="720"/>
        <w:contextualSpacing/>
        <w:jc w:val="both"/>
        <w:rPr>
          <w:sz w:val="28"/>
          <w:szCs w:val="28"/>
        </w:rPr>
      </w:pPr>
      <w:r>
        <w:rPr>
          <w:b/>
          <w:bCs/>
          <w:color w:val="000000"/>
          <w:sz w:val="28"/>
          <w:szCs w:val="28"/>
        </w:rPr>
        <w:t>135</w:t>
      </w:r>
    </w:p>
    <w:p>
      <w:pPr>
        <w:pStyle w:val="Normal"/>
        <w:shd w:fill="FFFFFF" w:val="clear"/>
        <w:spacing w:lineRule="auto" w:line="360" w:before="100" w:after="100"/>
        <w:ind w:firstLine="720"/>
        <w:contextualSpacing/>
        <w:jc w:val="both"/>
        <w:rPr>
          <w:sz w:val="28"/>
          <w:szCs w:val="28"/>
        </w:rPr>
      </w:pPr>
      <w:r>
        <w:rPr>
          <w:b/>
          <w:bCs/>
          <w:color w:val="000000"/>
          <w:sz w:val="28"/>
          <w:szCs w:val="28"/>
        </w:rPr>
        <w:t>Рено Геном</w:t>
      </w:r>
    </w:p>
    <w:p>
      <w:pPr>
        <w:pStyle w:val="Normal"/>
        <w:shd w:fill="FFFFFF" w:val="clear"/>
        <w:spacing w:lineRule="auto" w:line="360" w:before="100" w:after="100"/>
        <w:ind w:firstLine="720"/>
        <w:contextualSpacing/>
        <w:jc w:val="both"/>
        <w:rPr>
          <w:sz w:val="28"/>
          <w:szCs w:val="28"/>
        </w:rPr>
      </w:pPr>
      <w:r>
        <w:rPr>
          <w:color w:val="000000"/>
          <w:sz w:val="28"/>
          <w:szCs w:val="28"/>
        </w:rPr>
        <w:t>идею исключительно самому себе. А если бы все же кому-нибудь пришло в голову совершить нечто подобное, его авторитет тут же упал бы, и доверие к нему было бы пол</w:t>
        <w:softHyphen/>
        <w:t>ностью подорвано, при том, что сама подобная идея была бы расценена как бессмысленная фантазия. Если идея ис</w:t>
        <w:softHyphen/>
        <w:t>тинна, она принадлежит всем, кто способен ее постичь. Если она ложна, то ее изобретение не может представлять никакой ценности, и вера в нее не будет иметь никакого смысла. Истинная идея не может быть «новой», так как истина не является продуктом человеческого разума. Она существует независимо от нас, и все, что мы должны сде</w:t>
        <w:softHyphen/>
        <w:t>лать — это постараться понять ее. Вне такого познания существуют лишь ошибки и заблуждения. Но разве совре</w:t>
        <w:softHyphen/>
        <w:t>менные люди хотя бы в малейшей степени озабочены ис</w:t>
        <w:softHyphen/>
        <w:t>тиной? Разве у них осталось еще хотя бы какое-то пред</w:t>
        <w:softHyphen/>
        <w:t>ставление о том, что она собой представляет? В данном случае, как и во многих других, слова окончательно по</w:t>
        <w:softHyphen/>
        <w:t>теряли всякий смысл, и некоторые современные прагма</w:t>
        <w:softHyphen/>
        <w:t>тисты доходят до того, что применяют понятие «истина» ко всему тому, что может быть практически полезным, то есть к тому, что лежит совершенно за пределом интеллек</w:t>
        <w:softHyphen/>
        <w:t>туальной сферы. Впрочем, отрицание истины, равно как и интеллекта, объектом которого является истина, есть закономерное и логическое следствие современного из</w:t>
        <w:softHyphen/>
        <w:t>вращения. Но не будем пока делать дальнейших логиче</w:t>
        <w:softHyphen/>
        <w:t>ских выводов; заметим лишь, что именно вышеупомяну</w:t>
        <w:softHyphen/>
        <w:t>тый индивидуализм является главным источником особой, хотя и совершенно иллюзорной, значимости так называе</w:t>
        <w:softHyphen/>
        <w:t>мых «великих людей». На самом деле свойство «гениаль</w:t>
        <w:softHyphen/>
        <w:t>ности» в профаническом смысле этого слова есть катего</w:t>
        <w:softHyphen/>
        <w:t>рия довольно малозначительная и далеко не достаточная, и это свойство никак не может восполнить собой недос</w:t>
        <w:softHyphen/>
        <w:t>таток подлинного знания.</w:t>
      </w:r>
    </w:p>
    <w:p>
      <w:pPr>
        <w:pStyle w:val="Normal"/>
        <w:shd w:fill="FFFFFF" w:val="clear"/>
        <w:spacing w:lineRule="auto" w:line="360" w:before="100" w:after="100"/>
        <w:ind w:firstLine="720"/>
        <w:contextualSpacing/>
        <w:jc w:val="both"/>
        <w:rPr>
          <w:sz w:val="28"/>
          <w:szCs w:val="28"/>
        </w:rPr>
      </w:pPr>
      <w:r>
        <w:rPr>
          <w:b/>
          <w:bCs/>
          <w:color w:val="000000"/>
          <w:sz w:val="28"/>
          <w:szCs w:val="28"/>
        </w:rPr>
        <w:t>136</w:t>
      </w:r>
    </w:p>
    <w:p>
      <w:pPr>
        <w:pStyle w:val="Normal"/>
        <w:shd w:fill="FFFFFF" w:val="clear"/>
        <w:spacing w:lineRule="auto" w:line="360" w:before="100" w:after="100"/>
        <w:ind w:firstLine="720"/>
        <w:contextualSpacing/>
        <w:jc w:val="both"/>
        <w:rPr>
          <w:sz w:val="28"/>
          <w:szCs w:val="28"/>
        </w:rPr>
      </w:pPr>
      <w:r>
        <w:rPr>
          <w:b/>
          <w:bCs/>
          <w:color w:val="000000"/>
          <w:sz w:val="28"/>
          <w:szCs w:val="28"/>
        </w:rPr>
        <w:t>Из книги "Кризис современного мира"</w:t>
      </w:r>
    </w:p>
    <w:p>
      <w:pPr>
        <w:pStyle w:val="Normal"/>
        <w:shd w:fill="FFFFFF" w:val="clear"/>
        <w:spacing w:lineRule="auto" w:line="360" w:before="100" w:after="100"/>
        <w:ind w:firstLine="720"/>
        <w:contextualSpacing/>
        <w:jc w:val="both"/>
        <w:rPr>
          <w:sz w:val="28"/>
          <w:szCs w:val="28"/>
        </w:rPr>
      </w:pPr>
      <w:r>
        <w:rPr>
          <w:color w:val="000000"/>
          <w:sz w:val="28"/>
          <w:szCs w:val="28"/>
        </w:rPr>
        <w:t>Раз уж мы заговорили о философии, продемонстриру</w:t>
        <w:softHyphen/>
        <w:t>ем несколько ярких примеров проявления индивидуализма в этой области. Для индивидуализма в философии более всего характерно отрицание интеллектуальной интуиции и логически вытекающее из него утверждение превосход</w:t>
        <w:softHyphen/>
        <w:t>ства рассудка надо всем остальным. Рассудок — это чисто человеческое и относительное качество — рассматривает</w:t>
        <w:softHyphen/>
        <w:t>ся при этом как высшее проявление интеллекта, а порой и вообще отождествляется с самим интеллектом. В этом заключается основной принцип рационализма, подлин</w:t>
        <w:softHyphen/>
        <w:t>ным изобретателем которого был Декарт. Но подобное ог</w:t>
        <w:softHyphen/>
        <w:t>раничение интеллекта сферой рассудка — это лишь пер</w:t>
        <w:softHyphen/>
        <w:t>вый шаг. Сам рассудок постепенно стал рассматриваться в его сугубо практической функции, а утилитарные и при</w:t>
        <w:softHyphen/>
        <w:t>кладные стороны стали постепенно брать верх над тем, что еще сохраняло некоторый умозрительный характер. Да и сам Декарт был уже скорее озабочен прикладными возможностями и практическими выводами, нежели чис</w:t>
        <w:softHyphen/>
        <w:t>той наукой. Более того, индивидуализм всегда с неизбеж</w:t>
        <w:softHyphen/>
        <w:t>ностью приводит к натурализму, так как все превосходя</w:t>
        <w:softHyphen/>
        <w:t>щее природу логически лежит вне досягаемости индиви</w:t>
        <w:softHyphen/>
        <w:t>дуума как такового. В сущности, натурализм и отрицание метафизики — это одно и то же. Там, где не признается интеллектуальная интуиция, не может быть никакой ме</w:t>
        <w:softHyphen/>
        <w:t>тафизики. И если некоторые авторы тщетно настаивают на изобретении некоей «псевдометафизики», то другие, более откровенные, утверждают ее принципиальную не</w:t>
        <w:softHyphen/>
        <w:t>возможность и однозначно становятся на позиции реля</w:t>
        <w:softHyphen/>
        <w:t>тивизма в любых его формах — от «критицизма» Канта до позитивизма Огюста Конта. Поскольку рассудок явля</w:t>
        <w:softHyphen/>
        <w:t>ется чем-то относительным и применимым лишь в столь же относительной области, логичным и понятным ока</w:t>
        <w:softHyphen/>
        <w:t>зывается то, что естественным результатом рационализ-</w:t>
      </w:r>
    </w:p>
    <w:p>
      <w:pPr>
        <w:pStyle w:val="Normal"/>
        <w:shd w:fill="FFFFFF" w:val="clear"/>
        <w:spacing w:lineRule="auto" w:line="360" w:before="100" w:after="100"/>
        <w:ind w:firstLine="720"/>
        <w:contextualSpacing/>
        <w:jc w:val="both"/>
        <w:rPr>
          <w:sz w:val="28"/>
          <w:szCs w:val="28"/>
        </w:rPr>
      </w:pPr>
      <w:r>
        <w:rPr>
          <w:b/>
          <w:bCs/>
          <w:color w:val="000000"/>
          <w:sz w:val="28"/>
          <w:szCs w:val="28"/>
        </w:rPr>
        <w:t>137</w:t>
      </w:r>
    </w:p>
    <w:p>
      <w:pPr>
        <w:pStyle w:val="Normal"/>
        <w:shd w:fill="FFFFFF" w:val="clear"/>
        <w:spacing w:lineRule="auto" w:line="360" w:before="100" w:after="100"/>
        <w:ind w:firstLine="720"/>
        <w:contextualSpacing/>
        <w:jc w:val="both"/>
        <w:rPr>
          <w:sz w:val="28"/>
          <w:szCs w:val="28"/>
        </w:rPr>
      </w:pPr>
      <w:r>
        <w:rPr>
          <w:b/>
          <w:bCs/>
          <w:color w:val="000000"/>
          <w:sz w:val="28"/>
          <w:szCs w:val="28"/>
        </w:rPr>
        <w:t>Рено Геном</w:t>
      </w:r>
    </w:p>
    <w:p>
      <w:pPr>
        <w:pStyle w:val="Normal"/>
        <w:shd w:fill="FFFFFF" w:val="clear"/>
        <w:spacing w:lineRule="auto" w:line="360" w:before="100" w:after="100"/>
        <w:ind w:firstLine="720"/>
        <w:contextualSpacing/>
        <w:jc w:val="both"/>
        <w:rPr>
          <w:sz w:val="28"/>
          <w:szCs w:val="28"/>
        </w:rPr>
      </w:pPr>
      <w:r>
        <w:rPr>
          <w:color w:val="000000"/>
          <w:sz w:val="28"/>
          <w:szCs w:val="28"/>
        </w:rPr>
        <w:t>ма становятся «относительность», релятивизм. Но таким образом рационализм сам по себе логически приходит к самоуничтожению. Дело в том, что «природа» и «станов</w:t>
        <w:softHyphen/>
        <w:t>ление» — это синонимы. Последовательный «натурализм» может являться только «философией становления», специ</w:t>
        <w:softHyphen/>
        <w:t>фически современной формой которой служит эволюцио</w:t>
        <w:softHyphen/>
        <w:t>низм. Но именно такой подход приводит, в конце концов, к отрицанию рационализма, к вскрытию его неадекват</w:t>
        <w:softHyphen/>
        <w:t>ности, коль скоро он, с одной стороны, способен разби</w:t>
        <w:softHyphen/>
        <w:t>рать лишь явления, находящиеся в постоянном измене</w:t>
        <w:softHyphen/>
        <w:t>нии, в постоянной эволюции, а, с другой, не в состоя</w:t>
        <w:softHyphen/>
        <w:t>нии покрыть неопределенно большую и сложную область чувственных объектов. Именно эти доводы приводят при критике рационализма некоторые эволюционистские уче</w:t>
        <w:softHyphen/>
        <w:t>ния, в частности, интуиционизм Бергсона, хотя они и ос</w:t>
        <w:softHyphen/>
        <w:t>таются столь же индивидуалистическими и анти-метафи-зическими, как и сам рационализм. Более того, именно за счет критики рационализма интуиционизм пошел еще дальше по пути извращения мышления, обращаясь к та</w:t>
        <w:softHyphen/>
        <w:t>кому «недо-разумному», инфра-рациональному качеству, как смутная и неопределенная чувственная интуиция, бо</w:t>
        <w:softHyphen/>
        <w:t>лее или менее смешанная с воображением, то есть, в ко</w:t>
        <w:softHyphen/>
        <w:t>нечном счете, к смеси инстинкта с сентиментом. Показа</w:t>
        <w:softHyphen/>
        <w:t>тельно, что в интуиционизме об «истине» уже не идет и речи. Вопрос ставится только о «реальности», причем све</w:t>
        <w:softHyphen/>
        <w:t>денной исключительно к ее низшему чувственному уров</w:t>
        <w:softHyphen/>
        <w:t>ню и понимаемой как нечто, находящееся в перманентном движении и сущностно непостоянное. В подобных теори</w:t>
        <w:softHyphen/>
        <w:t>ях вся сфера интеллекта низведена до его нижайшего пла</w:t>
        <w:softHyphen/>
        <w:t>ста, вплоть до того, что даже рассудок (рацио) либо во</w:t>
        <w:softHyphen/>
        <w:t>обще исключается, либо допускается как средство, необ</w:t>
        <w:softHyphen/>
        <w:t>ходимое для обработки материи в промышленных целях. После всего этого до логического конца остается сделать</w:t>
      </w:r>
    </w:p>
    <w:p>
      <w:pPr>
        <w:pStyle w:val="Normal"/>
        <w:shd w:fill="FFFFFF" w:val="clear"/>
        <w:spacing w:lineRule="auto" w:line="360" w:before="100" w:after="100"/>
        <w:ind w:firstLine="720"/>
        <w:contextualSpacing/>
        <w:jc w:val="both"/>
        <w:rPr>
          <w:sz w:val="28"/>
          <w:szCs w:val="28"/>
        </w:rPr>
      </w:pPr>
      <w:r>
        <w:rPr>
          <w:b/>
          <w:bCs/>
          <w:color w:val="000000"/>
          <w:sz w:val="28"/>
          <w:szCs w:val="28"/>
        </w:rPr>
        <w:t>138</w:t>
      </w:r>
    </w:p>
    <w:p>
      <w:pPr>
        <w:pStyle w:val="Normal"/>
        <w:shd w:fill="FFFFFF" w:val="clear"/>
        <w:spacing w:lineRule="auto" w:line="360" w:before="100" w:after="100"/>
        <w:ind w:firstLine="720"/>
        <w:contextualSpacing/>
        <w:jc w:val="both"/>
        <w:rPr>
          <w:sz w:val="28"/>
          <w:szCs w:val="28"/>
        </w:rPr>
      </w:pPr>
      <w:r>
        <w:rPr>
          <w:b/>
          <w:bCs/>
          <w:color w:val="000000"/>
          <w:sz w:val="28"/>
          <w:szCs w:val="28"/>
        </w:rPr>
        <w:t>Из книги "Кризис современного мира"</w:t>
      </w:r>
    </w:p>
    <w:p>
      <w:pPr>
        <w:pStyle w:val="Normal"/>
        <w:shd w:fill="FFFFFF" w:val="clear"/>
        <w:spacing w:lineRule="auto" w:line="360" w:before="100" w:after="100"/>
        <w:ind w:firstLine="720"/>
        <w:contextualSpacing/>
        <w:jc w:val="both"/>
        <w:rPr>
          <w:sz w:val="28"/>
          <w:szCs w:val="28"/>
        </w:rPr>
      </w:pPr>
      <w:r>
        <w:rPr>
          <w:color w:val="000000"/>
          <w:sz w:val="28"/>
          <w:szCs w:val="28"/>
        </w:rPr>
        <w:t>только один шаг — полное и абсолютное отрицание ин</w:t>
        <w:softHyphen/>
        <w:t>теллекта и знания как таковых и однозначная замена кри</w:t>
        <w:softHyphen/>
        <w:t>терия «истинности» критерием «полезности». Этот шаг делают представители «прагматизма», о которых мы уже упоминали. И здесь мы сталкиваемся уже не просто с чис</w:t>
        <w:softHyphen/>
        <w:t>то человеческой сферой, как в случае с рационализмом; в силу обращения к «под-сознательному», знаменующему собой последнюю стадию переворачивания с ног на го</w:t>
        <w:softHyphen/>
        <w:t>лову всей нормальной иерархии вещей, мы прямо всту</w:t>
        <w:softHyphen/>
        <w:t>паем в сферу «под-человеческого», «недо-человеческого» в самом прямом смысле этого слова. Вот в общих чер</w:t>
        <w:softHyphen/>
        <w:t>тах тот путь, который «профаническая» философия, пре</w:t>
        <w:softHyphen/>
        <w:t>доставленная самой себе и претендующая на ограниче</w:t>
        <w:softHyphen/>
        <w:t>ние всей области знания своими узкими горизонтами, с логической необходимостью вынуждена проделать, и мы видим, что именно это и происходит в настоящее время. Если бы наряду с чисто человеческой философией суще</w:t>
        <w:softHyphen/>
        <w:t>ствовало знание более высокого- порядка, такого ограни</w:t>
        <w:softHyphen/>
        <w:t>чения всей сферы знаний узко индивидуалистическими рамками не произошло бы, поскольку в таком случае фи</w:t>
        <w:softHyphen/>
        <w:t>лософия вынуждена была бы, по меньшей мере, уважать то, что она не в силах постичь, но реальность чего она не в состоянии опровергнуть. Но когда это высшее зна</w:t>
        <w:softHyphen/>
        <w:t>ние исчезает, отрицание такого знания постфактум возво</w:t>
        <w:softHyphen/>
        <w:t>дится в теорию, становясь отрицательным фундаментом мировоззрения. Именно это и произошло с современной западной философией, которая целиком и полностью ос</w:t>
        <w:softHyphen/>
        <w:t>новывается на подобном отрицании.</w:t>
      </w:r>
    </w:p>
    <w:p>
      <w:pPr>
        <w:pStyle w:val="Normal"/>
        <w:shd w:fill="FFFFFF" w:val="clear"/>
        <w:spacing w:lineRule="auto" w:line="360" w:before="100" w:after="100"/>
        <w:ind w:firstLine="720"/>
        <w:contextualSpacing/>
        <w:jc w:val="both"/>
        <w:rPr>
          <w:sz w:val="28"/>
          <w:szCs w:val="28"/>
        </w:rPr>
      </w:pPr>
      <w:r>
        <w:rPr>
          <w:color w:val="000000"/>
          <w:sz w:val="28"/>
          <w:szCs w:val="28"/>
        </w:rPr>
        <w:t>Однако мы слишком задержались на рассмотрении фи</w:t>
        <w:softHyphen/>
        <w:t>лософии, которой отнюдь не следует уделять столь боль</w:t>
        <w:softHyphen/>
        <w:t>шого внимания, каковыми бы ни были убеждения боль</w:t>
        <w:softHyphen/>
        <w:t>шинства наших современников на этот счет. С нашей точ</w:t>
        <w:softHyphen/>
        <w:t>ки зрения, философия интересна лишь потому, что она с</w:t>
      </w:r>
    </w:p>
    <w:p>
      <w:pPr>
        <w:pStyle w:val="Normal"/>
        <w:shd w:fill="FFFFFF" w:val="clear"/>
        <w:spacing w:lineRule="auto" w:line="360" w:before="100" w:after="100"/>
        <w:ind w:firstLine="720"/>
        <w:contextualSpacing/>
        <w:jc w:val="both"/>
        <w:rPr>
          <w:sz w:val="28"/>
          <w:szCs w:val="28"/>
        </w:rPr>
      </w:pPr>
      <w:r>
        <w:rPr>
          <w:b/>
          <w:bCs/>
          <w:color w:val="000000"/>
          <w:sz w:val="28"/>
          <w:szCs w:val="28"/>
        </w:rPr>
        <w:t>139</w:t>
      </w:r>
    </w:p>
    <w:p>
      <w:pPr>
        <w:pStyle w:val="Normal"/>
        <w:shd w:fill="FFFFFF" w:val="clear"/>
        <w:spacing w:lineRule="auto" w:line="360" w:before="100" w:after="100"/>
        <w:ind w:firstLine="720"/>
        <w:contextualSpacing/>
        <w:jc w:val="both"/>
        <w:rPr>
          <w:sz w:val="28"/>
          <w:szCs w:val="28"/>
        </w:rPr>
      </w:pPr>
      <w:r>
        <w:rPr>
          <w:b/>
          <w:bCs/>
          <w:color w:val="000000"/>
          <w:sz w:val="28"/>
          <w:szCs w:val="28"/>
        </w:rPr>
        <w:t>Рено Генон</w:t>
      </w:r>
    </w:p>
    <w:p>
      <w:pPr>
        <w:pStyle w:val="Normal"/>
        <w:shd w:fill="FFFFFF" w:val="clear"/>
        <w:spacing w:lineRule="auto" w:line="360" w:before="100" w:after="100"/>
        <w:ind w:firstLine="720"/>
        <w:contextualSpacing/>
        <w:jc w:val="both"/>
        <w:rPr>
          <w:sz w:val="28"/>
          <w:szCs w:val="28"/>
        </w:rPr>
      </w:pPr>
      <w:r>
        <w:rPr>
          <w:color w:val="000000"/>
          <w:sz w:val="28"/>
          <w:szCs w:val="28"/>
        </w:rPr>
        <w:t>максимальной ясностью отражает основополагающие тен</w:t>
        <w:softHyphen/>
        <w:t>денции, характерные для того или иного циклического пе</w:t>
        <w:softHyphen/>
        <w:t>риода, а отнюдь не потому, что она эти тенденции поро</w:t>
        <w:softHyphen/>
        <w:t>ждает. Если же это подчас и происходит, и философия на самом деле направляет цивилизационные тенденции в ту или иную сторону, ее роль, тем не менее, всегда вторич</w:t>
        <w:softHyphen/>
        <w:t>на и лишь отражает то, что уже сформировалось по со</w:t>
        <w:softHyphen/>
        <w:t>вершенно иным законам — по законам иного бытийного уровня. Несмотря на тот очевидный факт, что вся совре</w:t>
        <w:softHyphen/>
        <w:t>менная философия проистекает из Декарта, его влияние на умонастроение своей эпохи, а позднее и на последую</w:t>
        <w:softHyphen/>
        <w:t>щие поколения — причем это влияние распространялось не только на одних лишь чистых философов — не смогло бы стать столь решающим и всеобщим, если бы его кон</w:t>
        <w:softHyphen/>
        <w:t>цепции с предельной точностью не соответствовали тем тенденциям, которые преобладали среди его современни</w:t>
        <w:softHyphen/>
        <w:t>ков в целом и которые были унаследованы позднее мыс</w:t>
        <w:softHyphen/>
        <w:t>лителями других веков Нового времени. В картезианстве</w:t>
      </w:r>
      <w:r>
        <w:rPr>
          <w:color w:val="000000"/>
          <w:sz w:val="28"/>
          <w:szCs w:val="28"/>
          <w:vertAlign w:val="superscript"/>
        </w:rPr>
        <w:t xml:space="preserve">1 </w:t>
      </w:r>
      <w:r>
        <w:rPr>
          <w:color w:val="000000"/>
          <w:sz w:val="28"/>
          <w:szCs w:val="28"/>
        </w:rPr>
        <w:t>в максимальной степени отразилось специфически совре</w:t>
        <w:softHyphen/>
        <w:t>менное мировоззрение, и именно через картезианство оно приобрело более ясное, чем прежде, самосознание. Кроме того, если разительные изменения, подобные тем, которые произошли параллельно утверждению картезианства в об</w:t>
        <w:softHyphen/>
        <w:t>ласти философии, обнаруживаются в других областях, как правило, они являются скорее результатами, а отнюдь не начальными точками. Они далеко не так спонтанны, как это иногда кажется, и им предшествуют огромные, хотя и не выходящие на поверхность усилия. Если такой чело</w:t>
        <w:softHyphen/>
        <w:t>век, как Декарт, особенно показателен как ярчайший но</w:t>
        <w:softHyphen/>
        <w:t>ситель современного извращения, вплоть до того, что, с</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w:t>
      </w:r>
      <w:r>
        <w:rPr>
          <w:color w:val="000000"/>
          <w:sz w:val="28"/>
          <w:szCs w:val="28"/>
        </w:rPr>
        <w:t xml:space="preserve"> </w:t>
      </w:r>
      <w:r>
        <w:rPr>
          <w:i/>
          <w:iCs/>
          <w:color w:val="000000"/>
          <w:sz w:val="28"/>
          <w:szCs w:val="28"/>
        </w:rPr>
        <w:t xml:space="preserve">Картезианство — </w:t>
      </w:r>
      <w:r>
        <w:rPr>
          <w:color w:val="000000"/>
          <w:sz w:val="28"/>
          <w:szCs w:val="28"/>
        </w:rPr>
        <w:t>философская система Декарта. Название ее про</w:t>
        <w:softHyphen/>
        <w:t xml:space="preserve">исходит от латинизированного написания имени Декарта («Картезий»). — </w:t>
      </w:r>
      <w:r>
        <w:rPr>
          <w:i/>
          <w:iCs/>
          <w:color w:val="000000"/>
          <w:sz w:val="28"/>
          <w:szCs w:val="28"/>
        </w:rPr>
        <w:t>Примеч. ред.</w:t>
      </w:r>
    </w:p>
    <w:p>
      <w:pPr>
        <w:pStyle w:val="Normal"/>
        <w:shd w:fill="FFFFFF" w:val="clear"/>
        <w:spacing w:lineRule="auto" w:line="360" w:before="100" w:after="100"/>
        <w:ind w:firstLine="720"/>
        <w:contextualSpacing/>
        <w:jc w:val="both"/>
        <w:rPr>
          <w:sz w:val="28"/>
          <w:szCs w:val="28"/>
        </w:rPr>
      </w:pPr>
      <w:r>
        <w:rPr>
          <w:b/>
          <w:bCs/>
          <w:color w:val="000000"/>
          <w:sz w:val="28"/>
          <w:szCs w:val="28"/>
        </w:rPr>
        <w:t>14О</w:t>
      </w:r>
    </w:p>
    <w:p>
      <w:pPr>
        <w:pStyle w:val="Normal"/>
        <w:shd w:fill="FFFFFF" w:val="clear"/>
        <w:spacing w:lineRule="auto" w:line="360" w:before="100" w:after="100"/>
        <w:ind w:firstLine="720"/>
        <w:contextualSpacing/>
        <w:jc w:val="both"/>
        <w:rPr>
          <w:sz w:val="28"/>
          <w:szCs w:val="28"/>
        </w:rPr>
      </w:pPr>
      <w:r>
        <w:rPr>
          <w:b/>
          <w:bCs/>
          <w:color w:val="000000"/>
          <w:sz w:val="28"/>
          <w:szCs w:val="28"/>
        </w:rPr>
        <w:t>Из книги "Кризис современного мира"</w:t>
      </w:r>
    </w:p>
    <w:p>
      <w:pPr>
        <w:pStyle w:val="Normal"/>
        <w:shd w:fill="FFFFFF" w:val="clear"/>
        <w:spacing w:lineRule="auto" w:line="360" w:before="100" w:after="100"/>
        <w:ind w:firstLine="720"/>
        <w:contextualSpacing/>
        <w:jc w:val="both"/>
        <w:rPr>
          <w:sz w:val="28"/>
          <w:szCs w:val="28"/>
        </w:rPr>
      </w:pPr>
      <w:r>
        <w:rPr>
          <w:color w:val="000000"/>
          <w:sz w:val="28"/>
          <w:szCs w:val="28"/>
        </w:rPr>
        <w:t>определенной точки зрения, его можно назвать интеллек</w:t>
        <w:softHyphen/>
        <w:t>туальным воплощением этого извращения, его персонифи</w:t>
        <w:softHyphen/>
        <w:t>кацией, то это все же не означает, что именно он является его истинным творцом или основоположником. Для того чтобы добраться до истинных истоков этого извращения, этой общей анти-традиционной тенденции, мы должны уг</w:t>
        <w:softHyphen/>
        <w:t>лубиться в гораздо более ранние периоды истории. Точно так же можно сказать, что Возрождение и Реформация, ко</w:t>
        <w:softHyphen/>
        <w:t>торые принято считать первыми крупными проявлениями сугубо современного мировоззрения, не столько положили начало разрыву с истинной Традицией, сколько доверши</w:t>
        <w:softHyphen/>
        <w:t>ли этот разрыв. С нашей точки зрения, начало этого раз</w:t>
        <w:softHyphen/>
        <w:t xml:space="preserve">рыва следует искать в </w:t>
      </w:r>
      <w:r>
        <w:rPr>
          <w:color w:val="000000"/>
          <w:sz w:val="28"/>
          <w:szCs w:val="28"/>
          <w:lang w:val="en-US"/>
        </w:rPr>
        <w:t>XIV</w:t>
      </w:r>
      <w:r>
        <w:rPr>
          <w:color w:val="000000"/>
          <w:sz w:val="28"/>
          <w:szCs w:val="28"/>
        </w:rPr>
        <w:t xml:space="preserve"> веке, и именно это время, а не события нескольких последующих столетий, следует при</w:t>
        <w:softHyphen/>
        <w:t>нять за подлинное начало «современной эпохи».</w:t>
      </w:r>
    </w:p>
    <w:p>
      <w:pPr>
        <w:pStyle w:val="Normal"/>
        <w:shd w:fill="FFFFFF" w:val="clear"/>
        <w:spacing w:lineRule="auto" w:line="360" w:before="100" w:after="100"/>
        <w:ind w:firstLine="720"/>
        <w:contextualSpacing/>
        <w:jc w:val="both"/>
        <w:rPr>
          <w:sz w:val="28"/>
          <w:szCs w:val="28"/>
        </w:rPr>
      </w:pPr>
      <w:r>
        <w:rPr>
          <w:color w:val="000000"/>
          <w:sz w:val="28"/>
          <w:szCs w:val="28"/>
        </w:rPr>
        <w:t>Тема разрыва с Традицией нуждается в дальнейшем развитии, так как именно такому разрыву обязан своим существованием сугубо современный мир, и можно ска</w:t>
        <w:softHyphen/>
        <w:t>зать, что все характеристики этого мира могут быть све</w:t>
        <w:softHyphen/>
        <w:t>дены к одной — абсолютной противоположности тради</w:t>
        <w:softHyphen/>
        <w:t>ционному мировоззрению. Но отрицание традиции и ин</w:t>
        <w:softHyphen/>
        <w:t>дивидуализм — это одно и то же. В сущности, это вполне согласуется с тем, что мы высказали выше, так как имен</w:t>
        <w:softHyphen/>
        <w:t>но интеллектуальная интуиция и метафизическая доктри</w:t>
        <w:softHyphen/>
        <w:t>на связывают всякую традиционную цивилизацию с ее Принципом. Коль скоро этот Принцип отрицается, отри</w:t>
        <w:softHyphen/>
        <w:t>цаются, пусть и неявно, все его следствия, и поэтому ло</w:t>
        <w:softHyphen/>
        <w:t>гически уничтожается все, что по праву могло бы заслу</w:t>
        <w:softHyphen/>
        <w:t>живать имени «традиция». Мы видели, как этот процесс происходил в области наук. Не будем возвращаться к этой теме и перейдем к другой области, в которой проявле</w:t>
        <w:softHyphen/>
        <w:t>ния анти-традиционного мировоззрения бросаются в гла</w:t>
        <w:softHyphen/>
        <w:t>за еще в большей степени, так как трансформации, вы-</w:t>
      </w:r>
    </w:p>
    <w:p>
      <w:pPr>
        <w:pStyle w:val="Normal"/>
        <w:shd w:fill="FFFFFF" w:val="clear"/>
        <w:spacing w:lineRule="auto" w:line="360" w:before="100" w:after="100"/>
        <w:ind w:firstLine="720"/>
        <w:contextualSpacing/>
        <w:jc w:val="both"/>
        <w:rPr>
          <w:sz w:val="28"/>
          <w:szCs w:val="28"/>
        </w:rPr>
      </w:pPr>
      <w:r>
        <w:rPr>
          <w:b/>
          <w:bCs/>
          <w:color w:val="000000"/>
          <w:sz w:val="28"/>
          <w:szCs w:val="28"/>
        </w:rPr>
        <w:t>141</w:t>
      </w:r>
    </w:p>
    <w:p>
      <w:pPr>
        <w:pStyle w:val="Normal"/>
        <w:shd w:fill="FFFFFF" w:val="clear"/>
        <w:spacing w:lineRule="auto" w:line="360" w:before="100" w:after="100"/>
        <w:ind w:firstLine="720"/>
        <w:contextualSpacing/>
        <w:jc w:val="both"/>
        <w:rPr>
          <w:sz w:val="28"/>
          <w:szCs w:val="28"/>
        </w:rPr>
      </w:pPr>
      <w:r>
        <w:rPr>
          <w:b/>
          <w:bCs/>
          <w:color w:val="000000"/>
          <w:sz w:val="28"/>
          <w:szCs w:val="28"/>
        </w:rPr>
        <w:t>Рено Генон</w:t>
      </w:r>
    </w:p>
    <w:p>
      <w:pPr>
        <w:pStyle w:val="Normal"/>
        <w:shd w:fill="FFFFFF" w:val="clear"/>
        <w:spacing w:lineRule="auto" w:line="360" w:before="100" w:after="100"/>
        <w:ind w:firstLine="720"/>
        <w:contextualSpacing/>
        <w:jc w:val="both"/>
        <w:rPr>
          <w:sz w:val="28"/>
          <w:szCs w:val="28"/>
        </w:rPr>
      </w:pPr>
      <w:r>
        <w:rPr>
          <w:color w:val="000000"/>
          <w:sz w:val="28"/>
          <w:szCs w:val="28"/>
        </w:rPr>
        <w:t>званные этими проявлениями, затронули огромные массы обитателей Запада. Во времена Средневековья традици</w:t>
        <w:softHyphen/>
        <w:t>онные науки были достоянием немногочисленной элиты, а некоторые из этих наук, представляя собой эзотеризм в самом полном смысле этого слова, являлись монополией строго закрытых школ. Но существовала также и внеш</w:t>
        <w:softHyphen/>
        <w:t>няя часть традиции, доступная всем и каждому. Об этой внешней части мы и хотели бы поговорить.</w:t>
      </w:r>
    </w:p>
    <w:p>
      <w:pPr>
        <w:pStyle w:val="Normal"/>
        <w:shd w:fill="FFFFFF" w:val="clear"/>
        <w:spacing w:lineRule="auto" w:line="360" w:before="100" w:after="100"/>
        <w:ind w:firstLine="720"/>
        <w:contextualSpacing/>
        <w:jc w:val="both"/>
        <w:rPr>
          <w:sz w:val="28"/>
          <w:szCs w:val="28"/>
        </w:rPr>
      </w:pPr>
      <w:r>
        <w:rPr>
          <w:color w:val="000000"/>
          <w:sz w:val="28"/>
          <w:szCs w:val="28"/>
        </w:rPr>
        <w:t>В эту эпоху традиция на Западе внешне проявлялась в исключительно религиозной форме, в форме католицизма. Поэтому именно религия в первую очередь была затрону</w:t>
        <w:softHyphen/>
        <w:t>та революцией против традиционного мировоззрения. Эта революция приняла вполне определенную форму — фор</w:t>
        <w:softHyphen/>
        <w:t>му протестантизма. Нетрудно заметить, что протестантизм с очевидностью был проявлением именно индивидуализ</w:t>
        <w:softHyphen/>
        <w:t>ма, а точнее, индивидуализма в области религии. Протес</w:t>
        <w:softHyphen/>
        <w:t>тантизм, как и весь современный мир, основывается на чистом отрицании, на том же самом отрицании Принци</w:t>
        <w:softHyphen/>
        <w:t>па, что и сущностный индивидуализм. И именно в про</w:t>
        <w:softHyphen/>
        <w:t>тестантизме мы видим один из ярчайших примеров того состояния анархии и разложения, которые с необходимо</w:t>
        <w:softHyphen/>
        <w:t>стью проистекают из всякого отрицания.</w:t>
      </w:r>
    </w:p>
    <w:p>
      <w:pPr>
        <w:pStyle w:val="Normal"/>
        <w:shd w:fill="FFFFFF" w:val="clear"/>
        <w:spacing w:lineRule="auto" w:line="360" w:before="100" w:after="100"/>
        <w:ind w:firstLine="720"/>
        <w:contextualSpacing/>
        <w:jc w:val="both"/>
        <w:rPr>
          <w:sz w:val="28"/>
          <w:szCs w:val="28"/>
        </w:rPr>
      </w:pPr>
      <w:r>
        <w:rPr>
          <w:color w:val="000000"/>
          <w:sz w:val="28"/>
          <w:szCs w:val="28"/>
        </w:rPr>
        <w:t>Индивидуализм подразумевает отказ от всякого авто</w:t>
        <w:softHyphen/>
        <w:t>ритета, превышающего границы индивидуальности, а так</w:t>
        <w:softHyphen/>
        <w:t>же отказ от любого знания, превосходящего уровень инди</w:t>
        <w:softHyphen/>
        <w:t>видуального рассудка. Оба этих элемента на самом деле неотделимы друг от друга. Следовательно, современное мировоззрение логически должно отвергать всякий духов</w:t>
        <w:softHyphen/>
        <w:t>ный авторитет, относящийся к сверхчеловеческому уров</w:t>
        <w:softHyphen/>
        <w:t>ню, а также всякую истинно традиционную организацию, по самой своей природе всегда основывающуюся имен</w:t>
        <w:softHyphen/>
        <w:t>но на духовном авторитете, независимо от его конкретной формы, которая естественно варьируется в зависимости</w:t>
      </w:r>
    </w:p>
    <w:p>
      <w:pPr>
        <w:pStyle w:val="Normal"/>
        <w:shd w:fill="FFFFFF" w:val="clear"/>
        <w:spacing w:lineRule="auto" w:line="360" w:before="100" w:after="100"/>
        <w:ind w:firstLine="720"/>
        <w:contextualSpacing/>
        <w:jc w:val="both"/>
        <w:rPr>
          <w:sz w:val="28"/>
          <w:szCs w:val="28"/>
        </w:rPr>
      </w:pPr>
      <w:r>
        <w:rPr>
          <w:b/>
          <w:bCs/>
          <w:color w:val="000000"/>
          <w:sz w:val="28"/>
          <w:szCs w:val="28"/>
        </w:rPr>
        <w:t>142</w:t>
      </w:r>
    </w:p>
    <w:p>
      <w:pPr>
        <w:pStyle w:val="Normal"/>
        <w:shd w:fill="FFFFFF" w:val="clear"/>
        <w:spacing w:lineRule="auto" w:line="360" w:before="100" w:after="100"/>
        <w:ind w:firstLine="720"/>
        <w:contextualSpacing/>
        <w:jc w:val="both"/>
        <w:rPr>
          <w:sz w:val="28"/>
          <w:szCs w:val="28"/>
        </w:rPr>
      </w:pPr>
      <w:r>
        <w:rPr>
          <w:b/>
          <w:bCs/>
          <w:color w:val="000000"/>
          <w:sz w:val="28"/>
          <w:szCs w:val="28"/>
        </w:rPr>
        <w:t>Из книги "Кризис современного мира"</w:t>
      </w:r>
    </w:p>
    <w:p>
      <w:pPr>
        <w:pStyle w:val="Normal"/>
        <w:shd w:fill="FFFFFF" w:val="clear"/>
        <w:spacing w:lineRule="auto" w:line="360" w:before="100" w:after="100"/>
        <w:ind w:firstLine="720"/>
        <w:contextualSpacing/>
        <w:jc w:val="both"/>
        <w:rPr>
          <w:sz w:val="28"/>
          <w:szCs w:val="28"/>
        </w:rPr>
      </w:pPr>
      <w:r>
        <w:rPr>
          <w:color w:val="000000"/>
          <w:sz w:val="28"/>
          <w:szCs w:val="28"/>
        </w:rPr>
        <w:t>от той или иной традиционной цивилизации. Именно это и произошло в случае с протестантизмом. Протестантизм открыто отрицает авторитет той организации, которая от</w:t>
        <w:softHyphen/>
        <w:t>ветственна за законную интерпретацию религиозной тра</w:t>
        <w:softHyphen/>
        <w:t>диции на Западе, а на ее месте стремится утвердить «сво</w:t>
        <w:softHyphen/>
        <w:t>бодный критицизм», то есть интерпретацию, полученную на основании частного суждения нередко даже самой не</w:t>
        <w:softHyphen/>
        <w:t>вежественной и некомпетентной личности, и основываю</w:t>
        <w:softHyphen/>
        <w:t>щуюся, кроме всего прочего, на заключениях сугубо че</w:t>
        <w:softHyphen/>
        <w:t>ловеческого рассудка.</w:t>
      </w:r>
    </w:p>
    <w:p>
      <w:pPr>
        <w:pStyle w:val="Normal"/>
        <w:shd w:fill="FFFFFF" w:val="clear"/>
        <w:spacing w:lineRule="auto" w:line="360" w:before="100" w:after="100"/>
        <w:ind w:firstLine="720"/>
        <w:contextualSpacing/>
        <w:jc w:val="both"/>
        <w:rPr>
          <w:sz w:val="28"/>
          <w:szCs w:val="28"/>
        </w:rPr>
      </w:pPr>
      <w:r>
        <w:rPr>
          <w:color w:val="000000"/>
          <w:sz w:val="28"/>
          <w:szCs w:val="28"/>
        </w:rPr>
        <w:t>В этом случае в области религии случилось нечто по</w:t>
        <w:softHyphen/>
        <w:t>добное тому, что произошло в философии после утвержде</w:t>
        <w:softHyphen/>
        <w:t>ния в ней рационализма. Дверь отныне была открыта для всяких дискуссий, разнотолков и противоречий. И отсюда вполне закономерный результат: возникновение постоянно растущего количества сект, каждая из которых представ</w:t>
        <w:softHyphen/>
        <w:t>ляет собой не более чем частное мнение тех или иных от</w:t>
        <w:softHyphen/>
        <w:t>дельно взятых индивидуумов. Так как в подобных усло</w:t>
        <w:softHyphen/>
        <w:t>виях невозможно было прийти к соглашению относитель</w:t>
        <w:softHyphen/>
        <w:t>но основной доктрины, она была отставлена в сторону, и второстепенный аспект религии, то есть мораль, вышел на передний план. Отсюда вырождение до уровня морализ</w:t>
        <w:softHyphen/>
        <w:t>ма, который столь ощутим в современном протестантиз</w:t>
        <w:softHyphen/>
        <w:t>ме. Таким образом, мы и здесь имеем дело с феноменом, во многом параллельным положению дел в современней философии — с распадом доктрины и потерей религией ее интеллектуальных элементов.</w:t>
      </w:r>
    </w:p>
    <w:p>
      <w:pPr>
        <w:pStyle w:val="Normal"/>
        <w:shd w:fill="FFFFFF" w:val="clear"/>
        <w:spacing w:lineRule="auto" w:line="360" w:before="100" w:after="100"/>
        <w:ind w:firstLine="720"/>
        <w:contextualSpacing/>
        <w:jc w:val="both"/>
        <w:rPr>
          <w:sz w:val="28"/>
          <w:szCs w:val="28"/>
        </w:rPr>
      </w:pPr>
      <w:r>
        <w:rPr>
          <w:color w:val="000000"/>
          <w:sz w:val="28"/>
          <w:szCs w:val="28"/>
        </w:rPr>
        <w:t>От рационализма религия неизбежно должна была опуститься и до сентиментализма, шокирующий пример которого мы видим в англосаксонских странах. То, что ос</w:t>
        <w:softHyphen/>
        <w:t>талось в результате всех этих извращений, уже нельзя бо</w:t>
        <w:softHyphen/>
        <w:t>лее назвать религией даже в самой искаженной и ухудшен</w:t>
        <w:softHyphen/>
        <w:t>ной форме. Это простая «религиозность», то есть смут-</w:t>
      </w:r>
    </w:p>
    <w:p>
      <w:pPr>
        <w:pStyle w:val="Normal"/>
        <w:shd w:fill="FFFFFF" w:val="clear"/>
        <w:spacing w:lineRule="auto" w:line="360" w:before="100" w:after="100"/>
        <w:ind w:firstLine="720"/>
        <w:contextualSpacing/>
        <w:jc w:val="both"/>
        <w:rPr>
          <w:sz w:val="28"/>
          <w:szCs w:val="28"/>
        </w:rPr>
      </w:pPr>
      <w:r>
        <w:rPr>
          <w:b/>
          <w:bCs/>
          <w:color w:val="000000"/>
          <w:sz w:val="28"/>
          <w:szCs w:val="28"/>
        </w:rPr>
        <w:t>143</w:t>
      </w:r>
    </w:p>
    <w:p>
      <w:pPr>
        <w:pStyle w:val="Normal"/>
        <w:shd w:fill="FFFFFF" w:val="clear"/>
        <w:spacing w:lineRule="auto" w:line="360" w:before="100" w:after="100"/>
        <w:ind w:firstLine="720"/>
        <w:contextualSpacing/>
        <w:jc w:val="both"/>
        <w:rPr>
          <w:sz w:val="28"/>
          <w:szCs w:val="28"/>
        </w:rPr>
      </w:pPr>
      <w:r>
        <w:rPr>
          <w:b/>
          <w:bCs/>
          <w:color w:val="000000"/>
          <w:sz w:val="28"/>
          <w:szCs w:val="28"/>
        </w:rPr>
        <w:t>Рено Геном</w:t>
      </w:r>
    </w:p>
    <w:p>
      <w:pPr>
        <w:pStyle w:val="Normal"/>
        <w:shd w:fill="FFFFFF" w:val="clear"/>
        <w:spacing w:lineRule="auto" w:line="360" w:before="100" w:after="100"/>
        <w:ind w:firstLine="720"/>
        <w:contextualSpacing/>
        <w:jc w:val="both"/>
        <w:rPr>
          <w:sz w:val="28"/>
          <w:szCs w:val="28"/>
        </w:rPr>
      </w:pPr>
      <w:r>
        <w:rPr>
          <w:color w:val="000000"/>
          <w:sz w:val="28"/>
          <w:szCs w:val="28"/>
        </w:rPr>
        <w:t>ное и неосмысленное душевное влечение, не основанное ни на каком подлинном знании. Этой предельной точке религиозного вырождения соответствует «религиозный опыт» Уильяма Джеймса</w:t>
      </w:r>
      <w:r>
        <w:rPr>
          <w:color w:val="000000"/>
          <w:sz w:val="28"/>
          <w:szCs w:val="28"/>
          <w:vertAlign w:val="superscript"/>
        </w:rPr>
        <w:t>1</w:t>
      </w:r>
      <w:r>
        <w:rPr>
          <w:color w:val="000000"/>
          <w:sz w:val="28"/>
          <w:szCs w:val="28"/>
        </w:rPr>
        <w:t>, который доходит до того, что видит в человеческом подсознании средство для вхожде</w:t>
        <w:softHyphen/>
        <w:t>ния в прямой контакт с божественным миром. На этой ста</w:t>
        <w:softHyphen/>
        <w:t>дии финальные продукты религиозного и философского извращения перемешиваются друг с другом, и «религиоз</w:t>
        <w:softHyphen/>
        <w:t>ный опыт» легко сливается с прагматизмом, во имя кото</w:t>
        <w:softHyphen/>
        <w:t>рого «ограниченный бог» признается наделенным боль</w:t>
        <w:softHyphen/>
        <w:t>шими преимуществами по сравнению с бесконечным бо</w:t>
        <w:softHyphen/>
        <w:t>гом, поскольку «ограниченного бога» можно любить так же чувственно, как возвышенного человека. Одновремен</w:t>
        <w:softHyphen/>
        <w:t>но с этим обращение к подсознательному прекрасно соче</w:t>
        <w:softHyphen/>
        <w:t>тается с современным спиритуализмом и псевдорелигия</w:t>
        <w:softHyphen/>
        <w:t>ми. Иное направление в развитии протестантизма — про</w:t>
        <w:softHyphen/>
        <w:t>тестантский морализм — привело к тому, что, постепенно уничтожив весь доктринальный фундамент, этот морализм превратился з так называемую «светскую мораль», нахо</w:t>
        <w:softHyphen/>
        <w:t>дящую своих приверженцев как во всех разновидностях «либерального протестантизма», так и среди открытых врагов религиозной идеи. В сущности, и те и другие дви</w:t>
        <w:softHyphen/>
        <w:t>жимы одними и теми же тенденциями, с той лишь разни-</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w:t>
      </w:r>
      <w:r>
        <w:rPr>
          <w:color w:val="000000"/>
          <w:sz w:val="28"/>
          <w:szCs w:val="28"/>
        </w:rPr>
        <w:t xml:space="preserve"> </w:t>
      </w:r>
      <w:r>
        <w:rPr>
          <w:i/>
          <w:iCs/>
          <w:color w:val="000000"/>
          <w:sz w:val="28"/>
          <w:szCs w:val="28"/>
        </w:rPr>
        <w:t xml:space="preserve">Джеймс </w:t>
      </w:r>
      <w:r>
        <w:rPr>
          <w:color w:val="000000"/>
          <w:sz w:val="28"/>
          <w:szCs w:val="28"/>
        </w:rPr>
        <w:t>Уильям (1842—1910) — американский философ и психолог. Создал учение, которое назвал «радикальным эмпиризмом». Согласно это</w:t>
        <w:softHyphen/>
        <w:t>му учению, имеется только одно первичное вещество или материал, из ко</w:t>
        <w:softHyphen/>
        <w:t>торого состоит все в мире. Это вещество — «чистый опыт». Познание — частный вид отношений между двумя порциями «чистого опыта». Отно</w:t>
        <w:softHyphen/>
        <w:t>шение между субъектом и объектом есть производное от «чистого опыта», который не имеет внутренней двойственности. Данная неделимая порция опыта может быть в одних условиях познающим субъектом, в других — чем-то познаваемым. Свою теорию Джеймс распространял и на религи</w:t>
        <w:softHyphen/>
        <w:t>озные воззрения. По его мнению, вполне можно верить, на основании фак</w:t>
        <w:softHyphen/>
        <w:t xml:space="preserve">та религиозного опыта, «что существуют высшие силы, занятые тем, чтобы спасти мир в смысле наших собственных идеалов». — </w:t>
      </w:r>
      <w:r>
        <w:rPr>
          <w:i/>
          <w:iCs/>
          <w:color w:val="000000"/>
          <w:sz w:val="28"/>
          <w:szCs w:val="28"/>
        </w:rPr>
        <w:t>Примеч. ред.</w:t>
      </w:r>
    </w:p>
    <w:p>
      <w:pPr>
        <w:pStyle w:val="Normal"/>
        <w:shd w:fill="FFFFFF" w:val="clear"/>
        <w:spacing w:lineRule="auto" w:line="360" w:before="100" w:after="100"/>
        <w:ind w:firstLine="720"/>
        <w:contextualSpacing/>
        <w:jc w:val="both"/>
        <w:rPr>
          <w:sz w:val="28"/>
          <w:szCs w:val="28"/>
        </w:rPr>
      </w:pPr>
      <w:r>
        <w:rPr>
          <w:b/>
          <w:bCs/>
          <w:color w:val="000000"/>
          <w:sz w:val="28"/>
          <w:szCs w:val="28"/>
        </w:rPr>
        <w:t>144</w:t>
      </w:r>
    </w:p>
    <w:p>
      <w:pPr>
        <w:pStyle w:val="Normal"/>
        <w:shd w:fill="FFFFFF" w:val="clear"/>
        <w:spacing w:lineRule="auto" w:line="360" w:before="100" w:after="100"/>
        <w:ind w:firstLine="720"/>
        <w:contextualSpacing/>
        <w:jc w:val="both"/>
        <w:rPr>
          <w:sz w:val="28"/>
          <w:szCs w:val="28"/>
        </w:rPr>
      </w:pPr>
      <w:r>
        <w:rPr>
          <w:b/>
          <w:bCs/>
          <w:color w:val="000000"/>
          <w:sz w:val="28"/>
          <w:szCs w:val="28"/>
        </w:rPr>
        <w:t>Из книги "Кризис современного мира"</w:t>
      </w:r>
    </w:p>
    <w:p>
      <w:pPr>
        <w:pStyle w:val="Normal"/>
        <w:shd w:fill="FFFFFF" w:val="clear"/>
        <w:spacing w:lineRule="auto" w:line="360" w:before="100" w:after="100"/>
        <w:ind w:firstLine="720"/>
        <w:contextualSpacing/>
        <w:jc w:val="both"/>
        <w:rPr>
          <w:sz w:val="28"/>
          <w:szCs w:val="28"/>
        </w:rPr>
      </w:pPr>
      <w:r>
        <w:rPr>
          <w:color w:val="000000"/>
          <w:sz w:val="28"/>
          <w:szCs w:val="28"/>
        </w:rPr>
        <w:t>цей, что одни заходят дальше других в логическом раз</w:t>
        <w:softHyphen/>
        <w:t>витии содержания, лежащего в основании всех этих тен</w:t>
        <w:softHyphen/>
        <w:t>денций.</w:t>
      </w:r>
    </w:p>
    <w:p>
      <w:pPr>
        <w:pStyle w:val="Normal"/>
        <w:shd w:fill="FFFFFF" w:val="clear"/>
        <w:spacing w:lineRule="auto" w:line="360" w:before="100" w:after="100"/>
        <w:ind w:firstLine="720"/>
        <w:contextualSpacing/>
        <w:jc w:val="both"/>
        <w:rPr>
          <w:sz w:val="28"/>
          <w:szCs w:val="28"/>
        </w:rPr>
      </w:pPr>
      <w:r>
        <w:rPr>
          <w:color w:val="000000"/>
          <w:sz w:val="28"/>
          <w:szCs w:val="28"/>
        </w:rPr>
        <w:t>Являясь сущностно формой традиции, религия не мо</w:t>
        <w:softHyphen/>
        <w:t>жет не находиться в оппозиции к антитрадиционному ми</w:t>
        <w:softHyphen/>
        <w:t>ровоззрению, а это антитрадиционное мировоззрение не может, в свою очередь, не быть антирелигиозным. Анти</w:t>
        <w:softHyphen/>
        <w:t>традиционализм начинает с искажения религии, но все</w:t>
        <w:softHyphen/>
        <w:t>гда заканчивает ее полным уничтожением. Протестантизм в своей основе нелогичен: стремясь любой ценой «оче</w:t>
        <w:softHyphen/>
        <w:t>ловечить» религию, он, тем не менее (по крайней мере, теоретически), признает откровение как сверхчеловече</w:t>
        <w:softHyphen/>
        <w:t>ский элемент. Он не осмеливается довести отрицание до его логического конца, но, превращая откровение в объ</w:t>
        <w:softHyphen/>
        <w:t>ект многочисленных дискуссий, всецело основывающих</w:t>
        <w:softHyphen/>
        <w:t>ся на чисто человеческих толкованиях, практически сво</w:t>
        <w:softHyphen/>
        <w:t>дит это откровение и его ценность на «нет». Наблюдая людей, настаивающих на том, чтобы считаться христиа</w:t>
        <w:softHyphen/>
        <w:t>нами, но при этом полностью отрицающих божествен</w:t>
        <w:softHyphen/>
        <w:t>ность Христа, трудно поверить в их искренность, так как подобная позиция куда ближе к чистому отрицанию Хри</w:t>
        <w:softHyphen/>
        <w:t>ста и христианства, нежели к какому бы то ни было хри</w:t>
        <w:softHyphen/>
        <w:t>стианству, что бы при этом ни утверждали сами подоб</w:t>
        <w:softHyphen/>
        <w:t>ные «христиане».</w:t>
      </w:r>
    </w:p>
    <w:p>
      <w:pPr>
        <w:pStyle w:val="Normal"/>
        <w:shd w:fill="FFFFFF" w:val="clear"/>
        <w:spacing w:lineRule="auto" w:line="360" w:before="100" w:after="100"/>
        <w:ind w:firstLine="720"/>
        <w:contextualSpacing/>
        <w:jc w:val="both"/>
        <w:rPr>
          <w:sz w:val="28"/>
          <w:szCs w:val="28"/>
        </w:rPr>
      </w:pPr>
      <w:r>
        <w:rPr>
          <w:color w:val="000000"/>
          <w:sz w:val="28"/>
          <w:szCs w:val="28"/>
        </w:rPr>
        <w:t>Однако такие противоречия не должны нас удивлять, так как они являются столь же показательным симптомом беспорядка и анархии нашего времени, как и постоянное деление протестантизма на множество сект. Это одно из характерных проявлений прогрессирующей дробности, ко</w:t>
        <w:softHyphen/>
        <w:t>торая, как мы показали, составляет саму основу современ</w:t>
        <w:softHyphen/>
        <w:t>ной жизни и современной науки. Кроме того, естественно, что именно протестантизм за счет оживляющего его духа отрицания породил тот разрушительный «критицизм», ко-</w:t>
      </w:r>
    </w:p>
    <w:p>
      <w:pPr>
        <w:pStyle w:val="Normal"/>
        <w:shd w:fill="FFFFFF" w:val="clear"/>
        <w:spacing w:lineRule="auto" w:line="360" w:before="100" w:after="100"/>
        <w:ind w:firstLine="720"/>
        <w:contextualSpacing/>
        <w:jc w:val="both"/>
        <w:rPr>
          <w:sz w:val="28"/>
          <w:szCs w:val="28"/>
        </w:rPr>
      </w:pPr>
      <w:r>
        <w:rPr>
          <w:b/>
          <w:bCs/>
          <w:color w:val="000000"/>
          <w:sz w:val="28"/>
          <w:szCs w:val="28"/>
        </w:rPr>
        <w:t>145</w:t>
      </w:r>
    </w:p>
    <w:p>
      <w:pPr>
        <w:pStyle w:val="Normal"/>
        <w:shd w:fill="FFFFFF" w:val="clear"/>
        <w:spacing w:lineRule="auto" w:line="360" w:before="100" w:after="100"/>
        <w:ind w:firstLine="720"/>
        <w:contextualSpacing/>
        <w:jc w:val="both"/>
        <w:rPr>
          <w:sz w:val="28"/>
          <w:szCs w:val="28"/>
        </w:rPr>
      </w:pPr>
      <w:r>
        <w:rPr>
          <w:b/>
          <w:bCs/>
          <w:color w:val="000000"/>
          <w:sz w:val="28"/>
          <w:szCs w:val="28"/>
        </w:rPr>
        <w:t>Рено Геном</w:t>
      </w:r>
    </w:p>
    <w:p>
      <w:pPr>
        <w:pStyle w:val="Normal"/>
        <w:shd w:fill="FFFFFF" w:val="clear"/>
        <w:spacing w:lineRule="auto" w:line="360" w:before="100" w:after="100"/>
        <w:ind w:firstLine="720"/>
        <w:contextualSpacing/>
        <w:jc w:val="both"/>
        <w:rPr>
          <w:sz w:val="28"/>
          <w:szCs w:val="28"/>
        </w:rPr>
      </w:pPr>
      <w:r>
        <w:rPr>
          <w:color w:val="000000"/>
          <w:sz w:val="28"/>
          <w:szCs w:val="28"/>
        </w:rPr>
        <w:t>торый в руках так называемых «историков религии» пре</w:t>
        <w:softHyphen/>
        <w:t>вратился в оружие, направленное против религии как та</w:t>
        <w:softHyphen/>
        <w:t>ковой, вплоть до того, что протестантистское движение, претендующее на признание единственного авторитета — авторитета Святой Библии, — на самом деле весьма по</w:t>
        <w:softHyphen/>
        <w:t>способствовало разрушению и этого авторитета, то есть того последнего минимума традиции, который остался в распоряжении протестантов.</w:t>
      </w:r>
    </w:p>
    <w:p>
      <w:pPr>
        <w:pStyle w:val="Normal"/>
        <w:shd w:fill="FFFFFF" w:val="clear"/>
        <w:spacing w:lineRule="auto" w:line="360" w:before="100" w:after="100"/>
        <w:ind w:firstLine="720"/>
        <w:contextualSpacing/>
        <w:jc w:val="both"/>
        <w:rPr>
          <w:sz w:val="28"/>
          <w:szCs w:val="28"/>
        </w:rPr>
      </w:pPr>
      <w:r>
        <w:rPr>
          <w:color w:val="000000"/>
          <w:sz w:val="28"/>
          <w:szCs w:val="28"/>
        </w:rPr>
        <w:t>Здесь нам могут возразить: даже несмотря на то, что протестантизм порвал с католической организацией, раз</w:t>
        <w:softHyphen/>
        <w:t>ве он не сохранил, в силу признания им авторитета Биб</w:t>
        <w:softHyphen/>
        <w:t>лии, традиционных доктрин, содержащихся в христиан</w:t>
        <w:softHyphen/>
        <w:t>стве? Однако введение тезиса о «свободном критицизме» опровергает это допущение, так как оно открывает воз</w:t>
        <w:softHyphen/>
        <w:t>можность для любых индивидуалистических фантазий. Кроме того, сохранность доктрины предполагает органи</w:t>
        <w:softHyphen/>
        <w:t>зованное традиционное обучение, которое поддерживало бы необходимую традиционную и ортодоксальную ин</w:t>
        <w:softHyphen/>
        <w:t>терпретацию, но в западном мире такая система обучения целиком отождествлена с католицизмом. Без сомнения, в других цивилизациях соответствующие функции могут выполняться совершенно отличными по форме организа</w:t>
        <w:softHyphen/>
        <w:t>циями, но здесь мы говорим о западной цивилизации и о специфических условиях, характерных только для нее одной. Было бы бессмысленно сожалеть, что в Индии не существует ничего подобного институту папства. Это со</w:t>
        <w:softHyphen/>
        <w:t>вершенно иной случай, во-первых, потому, что традиция в Индии приняла полностью отличную от религии Запада форму, а значит, и средства ее передачи с необходимостью должны отличаться от западных. А во-вторых, за счет су</w:t>
        <w:softHyphen/>
        <w:t>щественного отличия индуистского мышления от мышле</w:t>
        <w:softHyphen/>
        <w:t>ния европейского, традиция Индии обладает гораздо более значительной внутренней силой, намного превосходящей</w:t>
      </w:r>
    </w:p>
    <w:p>
      <w:pPr>
        <w:pStyle w:val="Normal"/>
        <w:shd w:fill="FFFFFF" w:val="clear"/>
        <w:spacing w:lineRule="auto" w:line="360" w:before="100" w:after="100"/>
        <w:ind w:firstLine="720"/>
        <w:contextualSpacing/>
        <w:jc w:val="both"/>
        <w:rPr>
          <w:sz w:val="28"/>
          <w:szCs w:val="28"/>
        </w:rPr>
      </w:pPr>
      <w:r>
        <w:rPr>
          <w:b/>
          <w:bCs/>
          <w:color w:val="000000"/>
          <w:sz w:val="28"/>
          <w:szCs w:val="28"/>
        </w:rPr>
        <w:t>146</w:t>
      </w:r>
    </w:p>
    <w:p>
      <w:pPr>
        <w:pStyle w:val="Normal"/>
        <w:shd w:fill="FFFFFF" w:val="clear"/>
        <w:spacing w:lineRule="auto" w:line="360" w:before="100" w:after="100"/>
        <w:ind w:firstLine="720"/>
        <w:contextualSpacing/>
        <w:jc w:val="both"/>
        <w:rPr>
          <w:sz w:val="28"/>
          <w:szCs w:val="28"/>
        </w:rPr>
      </w:pPr>
      <w:r>
        <w:rPr>
          <w:b/>
          <w:bCs/>
          <w:color w:val="000000"/>
          <w:sz w:val="28"/>
          <w:szCs w:val="28"/>
        </w:rPr>
        <w:t>Из книги "Кризис современного мира"</w:t>
      </w:r>
    </w:p>
    <w:p>
      <w:pPr>
        <w:pStyle w:val="Normal"/>
        <w:shd w:fill="FFFFFF" w:val="clear"/>
        <w:spacing w:lineRule="auto" w:line="360" w:before="100" w:after="100"/>
        <w:ind w:firstLine="720"/>
        <w:contextualSpacing/>
        <w:jc w:val="both"/>
        <w:rPr>
          <w:sz w:val="28"/>
          <w:szCs w:val="28"/>
        </w:rPr>
      </w:pPr>
      <w:r>
        <w:rPr>
          <w:color w:val="000000"/>
          <w:sz w:val="28"/>
          <w:szCs w:val="28"/>
        </w:rPr>
        <w:t>возможности западной традиции, которая не может обой</w:t>
        <w:softHyphen/>
        <w:t>тись без строгой и однозначно определенной на внешнем уровне организации с жесткой структурой.</w:t>
      </w:r>
    </w:p>
    <w:p>
      <w:pPr>
        <w:pStyle w:val="Normal"/>
        <w:shd w:fill="FFFFFF" w:val="clear"/>
        <w:spacing w:lineRule="auto" w:line="360" w:before="100" w:after="100"/>
        <w:ind w:firstLine="720"/>
        <w:contextualSpacing/>
        <w:jc w:val="both"/>
        <w:rPr>
          <w:sz w:val="28"/>
          <w:szCs w:val="28"/>
        </w:rPr>
      </w:pPr>
      <w:r>
        <w:rPr>
          <w:color w:val="000000"/>
          <w:sz w:val="28"/>
          <w:szCs w:val="28"/>
        </w:rPr>
        <w:t>Западная традиция, начиная с распространения на За</w:t>
        <w:softHyphen/>
        <w:t>паде христианства, проявляется исключительно в форме религии. Здесь мы не можем более подробно остановить</w:t>
        <w:softHyphen/>
        <w:t>ся на объяснении причин подобного положения дел, что, кроме всего прочего, потребовало бы изложения доволь</w:t>
        <w:softHyphen/>
        <w:t>но сложных концепций, необходимых для того, чтобы этот тезис был бы адекватно и всесторонне понят. Тем не менее это является фактом, отрицать который невоз</w:t>
        <w:softHyphen/>
        <w:t>можно. Коль скоро мы признаем этот факт, мы логиче</w:t>
        <w:softHyphen/>
        <w:t>ски будем вынуждены признать все вытекающие из него следствия, и в частности, необходимость организации, со</w:t>
        <w:softHyphen/>
        <w:t>ответствующей именно такой сугубо западной традици</w:t>
        <w:softHyphen/>
        <w:t>онной форме.</w:t>
      </w:r>
    </w:p>
    <w:p>
      <w:pPr>
        <w:pStyle w:val="Normal"/>
        <w:shd w:fill="FFFFFF" w:val="clear"/>
        <w:spacing w:lineRule="auto" w:line="360" w:before="100" w:after="100"/>
        <w:ind w:firstLine="720"/>
        <w:contextualSpacing/>
        <w:jc w:val="both"/>
        <w:rPr>
          <w:sz w:val="28"/>
          <w:szCs w:val="28"/>
        </w:rPr>
      </w:pPr>
      <w:r>
        <w:rPr>
          <w:color w:val="000000"/>
          <w:sz w:val="28"/>
          <w:szCs w:val="28"/>
        </w:rPr>
        <w:t>Совершенно очевидно, и мы показали это выше, что только в католицизме могли сохраниться остатки тради</w:t>
        <w:softHyphen/>
        <w:t>ционного духа Запада. Но означает ли это, что католицизм сохранил всю полноту традиции и остался совершенно незатронутым современным духом? Строго говоря, сле</w:t>
        <w:softHyphen/>
        <w:t>дует признать, что внешняя оболочка традиции сохрани</w:t>
        <w:softHyphen/>
        <w:t>лось в целостности, и это само по себе уже очень много. Но, увы, весьма сомнительным представляется то, что глу</w:t>
        <w:softHyphen/>
        <w:t>бочайший смысл этой традиции ясно осознается хотя бы самой незначительной в количественном отношении эли</w:t>
        <w:softHyphen/>
        <w:t>той. Если бы это было так, само существование такой ду</w:t>
        <w:softHyphen/>
        <w:t>ховной элиты обязательно проявилось бы в действии или, точнее, в определенном влиянии, но следов этого, к сожа</w:t>
        <w:softHyphen/>
        <w:t>лению, сегодня нигде не обнаруживается.</w:t>
      </w:r>
    </w:p>
    <w:p>
      <w:pPr>
        <w:pStyle w:val="Normal"/>
        <w:shd w:fill="FFFFFF" w:val="clear"/>
        <w:spacing w:lineRule="auto" w:line="360" w:before="100" w:after="100"/>
        <w:ind w:firstLine="720"/>
        <w:contextualSpacing/>
        <w:jc w:val="both"/>
        <w:rPr>
          <w:sz w:val="28"/>
          <w:szCs w:val="28"/>
        </w:rPr>
      </w:pPr>
      <w:r>
        <w:rPr>
          <w:color w:val="000000"/>
          <w:sz w:val="28"/>
          <w:szCs w:val="28"/>
        </w:rPr>
        <w:t>Скорее всего, можно говорить о сохранении тради</w:t>
        <w:softHyphen/>
        <w:t>ции в латентном состоянии, то есть в таком, когда остает</w:t>
        <w:softHyphen/>
        <w:t>ся возможность открыть ее истинный смысл для тех, кто</w:t>
      </w:r>
    </w:p>
    <w:p>
      <w:pPr>
        <w:pStyle w:val="Normal"/>
        <w:shd w:fill="FFFFFF" w:val="clear"/>
        <w:spacing w:lineRule="auto" w:line="360" w:before="100" w:after="100"/>
        <w:ind w:firstLine="720"/>
        <w:contextualSpacing/>
        <w:jc w:val="both"/>
        <w:rPr>
          <w:sz w:val="28"/>
          <w:szCs w:val="28"/>
        </w:rPr>
      </w:pPr>
      <w:r>
        <w:rPr>
          <w:b/>
          <w:bCs/>
          <w:color w:val="000000"/>
          <w:sz w:val="28"/>
          <w:szCs w:val="28"/>
        </w:rPr>
        <w:t>147</w:t>
      </w:r>
    </w:p>
    <w:p>
      <w:pPr>
        <w:pStyle w:val="Normal"/>
        <w:shd w:fill="FFFFFF" w:val="clear"/>
        <w:spacing w:lineRule="auto" w:line="360" w:before="100" w:after="100"/>
        <w:ind w:firstLine="720"/>
        <w:contextualSpacing/>
        <w:jc w:val="both"/>
        <w:rPr>
          <w:sz w:val="28"/>
          <w:szCs w:val="28"/>
        </w:rPr>
      </w:pPr>
      <w:r>
        <w:rPr>
          <w:sz w:val="28"/>
          <w:szCs w:val="28"/>
        </w:rPr>
      </w:r>
    </w:p>
    <w:p>
      <w:pPr>
        <w:pStyle w:val="Normal"/>
        <w:shd w:fill="FFFFFF" w:val="clear"/>
        <w:spacing w:lineRule="auto" w:line="360" w:before="100" w:after="100"/>
        <w:ind w:firstLine="720"/>
        <w:contextualSpacing/>
        <w:jc w:val="both"/>
        <w:rPr>
          <w:sz w:val="28"/>
          <w:szCs w:val="28"/>
        </w:rPr>
      </w:pPr>
      <w:r>
        <w:rPr>
          <w:b/>
          <w:bCs/>
          <w:color w:val="000000"/>
          <w:sz w:val="28"/>
          <w:szCs w:val="28"/>
        </w:rPr>
        <w:t>Рено Ген он</w:t>
      </w:r>
    </w:p>
    <w:p>
      <w:pPr>
        <w:pStyle w:val="Normal"/>
        <w:shd w:fill="FFFFFF" w:val="clear"/>
        <w:spacing w:lineRule="auto" w:line="360" w:before="100" w:after="100"/>
        <w:ind w:firstLine="720"/>
        <w:contextualSpacing/>
        <w:jc w:val="both"/>
        <w:rPr>
          <w:sz w:val="28"/>
          <w:szCs w:val="28"/>
        </w:rPr>
      </w:pPr>
      <w:r>
        <w:rPr>
          <w:color w:val="000000"/>
          <w:sz w:val="28"/>
          <w:szCs w:val="28"/>
        </w:rPr>
        <w:t>способен сделать это, даже если в настоящее время никто и не осознает в полной мере всей полноты этого смысла. Кроме того, и вне религиозной области в западном мире повсюду рассеяны знаки и символы древних традицион</w:t>
        <w:softHyphen/>
        <w:t>ных доктрин, которые сохранились, несмотря на то, что их понимание полностью утрачено. В подобных случа</w:t>
        <w:softHyphen/>
        <w:t>ях для того, чтобы разбудить то, что уснуло, и восстано</w:t>
        <w:softHyphen/>
        <w:t>вить потерянное понимание, необходим контакт с живым традиционным духом. И здесь снова следует повторить, что для этой цели, для того, чтобы восстановить знание о своей собственной традиции, Западу обязательно потре</w:t>
        <w:softHyphen/>
        <w:t>буется помощь традиционного Востока. То, о чем здесь идет речь, относится к возможностям, сохраняющимся в латентном, но постоянном и неизменном виде в католи</w:t>
        <w:softHyphen/>
        <w:t>цизме. Таким образом, в отношении католицизма влия</w:t>
        <w:softHyphen/>
        <w:t>ние современного мировоззрения может лишь помешать и оттянуть — лишь на определенный срок — полное и подлинное понимание католиками некоторых важнейших традиционных истин.</w:t>
      </w:r>
    </w:p>
    <w:p>
      <w:pPr>
        <w:pStyle w:val="Normal"/>
        <w:shd w:fill="FFFFFF" w:val="clear"/>
        <w:spacing w:lineRule="auto" w:line="360" w:before="100" w:after="100"/>
        <w:ind w:firstLine="720"/>
        <w:contextualSpacing/>
        <w:jc w:val="both"/>
        <w:rPr>
          <w:sz w:val="28"/>
          <w:szCs w:val="28"/>
        </w:rPr>
      </w:pPr>
      <w:r>
        <w:rPr>
          <w:color w:val="000000"/>
          <w:sz w:val="28"/>
          <w:szCs w:val="28"/>
        </w:rPr>
        <w:t>Однако можно заметить и более серьезное и глубокое влияние современного мировоззрения на актуальное по</w:t>
        <w:softHyphen/>
        <w:t>ложение дел в католичестве, если, конечно, вообще мож</w:t>
        <w:softHyphen/>
        <w:t>но употребить слова «серьезное» и «глубокое» в отноше</w:t>
        <w:softHyphen/>
        <w:t>нии того, что является в своей сущности целиком и пол</w:t>
        <w:softHyphen/>
        <w:t>ностью негативным, пародийным и поверхностным. Здесь мы имеем в виду не столько более или менее строго опре</w:t>
        <w:softHyphen/>
        <w:t>деленные течения (называемые сегодня «модернизмом»), предпринявшие попытку — к счастью, неудачную — вне</w:t>
        <w:softHyphen/>
        <w:t>дрить протестантское мировоззрение в саму католическую Церковь. Мы, скорее, хотим выделить то смутное состоя</w:t>
        <w:softHyphen/>
        <w:t>ние сознания, которое за счет этой смутности становит</w:t>
        <w:softHyphen/>
        <w:t>ся еще более опасным, поскольку те, кто затронут этим состоянием, часто даже не подозревают о его подлинной</w:t>
      </w:r>
    </w:p>
    <w:p>
      <w:pPr>
        <w:pStyle w:val="Normal"/>
        <w:shd w:fill="FFFFFF" w:val="clear"/>
        <w:spacing w:lineRule="auto" w:line="360" w:before="100" w:after="100"/>
        <w:ind w:firstLine="720"/>
        <w:contextualSpacing/>
        <w:jc w:val="both"/>
        <w:rPr>
          <w:sz w:val="28"/>
          <w:szCs w:val="28"/>
        </w:rPr>
      </w:pPr>
      <w:r>
        <w:rPr>
          <w:b/>
          <w:bCs/>
          <w:color w:val="000000"/>
          <w:sz w:val="28"/>
          <w:szCs w:val="28"/>
        </w:rPr>
        <w:t>148</w:t>
      </w:r>
    </w:p>
    <w:p>
      <w:pPr>
        <w:pStyle w:val="Normal"/>
        <w:shd w:fill="FFFFFF" w:val="clear"/>
        <w:spacing w:lineRule="auto" w:line="360" w:before="100" w:after="100"/>
        <w:ind w:firstLine="720"/>
        <w:contextualSpacing/>
        <w:jc w:val="both"/>
        <w:rPr>
          <w:sz w:val="28"/>
          <w:szCs w:val="28"/>
        </w:rPr>
      </w:pPr>
      <w:r>
        <w:rPr>
          <w:b/>
          <w:bCs/>
          <w:color w:val="000000"/>
          <w:sz w:val="28"/>
          <w:szCs w:val="28"/>
        </w:rPr>
        <w:t>Из книги "Кризис современного мира"</w:t>
      </w:r>
    </w:p>
    <w:p>
      <w:pPr>
        <w:pStyle w:val="Normal"/>
        <w:shd w:fill="FFFFFF" w:val="clear"/>
        <w:spacing w:lineRule="auto" w:line="360" w:before="100" w:after="100"/>
        <w:ind w:firstLine="720"/>
        <w:contextualSpacing/>
        <w:jc w:val="both"/>
        <w:rPr>
          <w:sz w:val="28"/>
          <w:szCs w:val="28"/>
        </w:rPr>
      </w:pPr>
      <w:r>
        <w:rPr>
          <w:color w:val="000000"/>
          <w:sz w:val="28"/>
          <w:szCs w:val="28"/>
        </w:rPr>
        <w:t>природе. В наши дни существует множество людей, счи</w:t>
        <w:softHyphen/>
        <w:t>тающих себя вполне религиозными, но в действительно</w:t>
        <w:softHyphen/>
        <w:t>сти не являющихся таковыми. Некоторые даже причис</w:t>
        <w:softHyphen/>
        <w:t>ляют себя к «традиционалистам», не имея ни малейшего представления об истинном духе традиции. Все это — еще один симптом интеллектуального хаоса нашей эпохи. То состояние сознания, о котором мы только что упомяну</w:t>
        <w:softHyphen/>
        <w:t>ли, состоит в бессознательной «минимализации» рели</w:t>
        <w:softHyphen/>
        <w:t>гии, в отношении к ней как к тому, что должно затраги</w:t>
        <w:softHyphen/>
        <w:t>вать лишь одну определенную сторону человеческого су</w:t>
        <w:softHyphen/>
        <w:t>ществования, что приемлемо лишь в узко ограниченных конвенциональных рамках. При этом религия ограждает</w:t>
        <w:softHyphen/>
        <w:t>ся от всех других сторон жизни непреодолимым барье</w:t>
        <w:softHyphen/>
        <w:t>ром и не может более оказывать на них хоть сколько-ни</w:t>
        <w:softHyphen/>
        <w:t>будь ощутимого воздействия. Много ли найдется сегодня католиков, чье мышление и поведение в обыденной, по</w:t>
        <w:softHyphen/>
        <w:t>вседневной жизни значительно отличались бы от мышле</w:t>
        <w:softHyphen/>
        <w:t>ния и поведения большинства их неверующих сограждан? Кроме того, у многих верующих нетрудно констатировать полное невежество в отношении доктрин и абсолютное безразличие к ним и всему тому, что к ним относится. Ре</w:t>
        <w:softHyphen/>
        <w:t>лигия для многих современных людей — это всего лишь обряд или обычай, если не сказать простая рутина. Часто такое отношение сопровождается сознательным отказом от всяких попыток как-то разобраться в религии, и под</w:t>
        <w:softHyphen/>
        <w:t>час это доходит до откровенного утверждения, что рели</w:t>
        <w:softHyphen/>
        <w:t>гию вообще невозможно понять, или что и понимать в ней нечего. На самом деле, разве реально понимающий рели</w:t>
        <w:softHyphen/>
        <w:t>гию человек мог бы выделять ей такое незначительное место среди всех остальных повседневных забот? Соот</w:t>
        <w:softHyphen/>
        <w:t>ветственно, доктрина частично или полностью забывается или сводится практически к нулю, что низводит католиче</w:t>
        <w:softHyphen/>
        <w:t>скую практику почти до уровня протестантской концеп-</w:t>
      </w:r>
    </w:p>
    <w:p>
      <w:pPr>
        <w:pStyle w:val="Normal"/>
        <w:shd w:fill="FFFFFF" w:val="clear"/>
        <w:spacing w:lineRule="auto" w:line="360" w:before="100" w:after="100"/>
        <w:ind w:firstLine="720"/>
        <w:contextualSpacing/>
        <w:jc w:val="both"/>
        <w:rPr>
          <w:sz w:val="28"/>
          <w:szCs w:val="28"/>
        </w:rPr>
      </w:pPr>
      <w:r>
        <w:rPr>
          <w:b/>
          <w:bCs/>
          <w:color w:val="000000"/>
          <w:sz w:val="28"/>
          <w:szCs w:val="28"/>
        </w:rPr>
        <w:t>149</w:t>
      </w:r>
    </w:p>
    <w:p>
      <w:pPr>
        <w:pStyle w:val="Normal"/>
        <w:shd w:fill="FFFFFF" w:val="clear"/>
        <w:spacing w:lineRule="auto" w:line="360" w:before="100" w:after="100"/>
        <w:ind w:firstLine="720"/>
        <w:contextualSpacing/>
        <w:jc w:val="both"/>
        <w:rPr>
          <w:sz w:val="28"/>
          <w:szCs w:val="28"/>
        </w:rPr>
      </w:pPr>
      <w:r>
        <w:rPr>
          <w:b/>
          <w:bCs/>
          <w:color w:val="000000"/>
          <w:sz w:val="28"/>
          <w:szCs w:val="28"/>
        </w:rPr>
        <w:t>Рено Геном</w:t>
      </w:r>
    </w:p>
    <w:p>
      <w:pPr>
        <w:pStyle w:val="Normal"/>
        <w:shd w:fill="FFFFFF" w:val="clear"/>
        <w:spacing w:lineRule="auto" w:line="360" w:before="100" w:after="100"/>
        <w:ind w:firstLine="720"/>
        <w:contextualSpacing/>
        <w:jc w:val="both"/>
        <w:rPr>
          <w:sz w:val="28"/>
          <w:szCs w:val="28"/>
        </w:rPr>
      </w:pPr>
      <w:r>
        <w:rPr>
          <w:color w:val="000000"/>
          <w:sz w:val="28"/>
          <w:szCs w:val="28"/>
        </w:rPr>
        <w:t>ции. И это вполне логично, так как оба феномена являют</w:t>
        <w:softHyphen/>
        <w:t>ся продуктами одних и тех же современных тенденций, открыто враждебных всякой интеллектуальности. И осо</w:t>
        <w:softHyphen/>
        <w:t>бенно печально, что традиционное католическое обучение, которое должно было бы этому активно противостоять, пытаясь изменить это современное состояние сознания, на самом деле с готовностью ему уступает. Все постепен</w:t>
        <w:softHyphen/>
        <w:t>но сводится к вопросам морали, а о доктрине говорится все меньше и меньше, под тем предлогом, что это слиш</w:t>
        <w:softHyphen/>
        <w:t>ком сложно для понимания. Таким образом, религия пре</w:t>
        <w:softHyphen/>
        <w:t>вращается в морализм, или, по меньшей мере, никто бо</w:t>
        <w:softHyphen/>
        <w:t>лее не стремится понять, чем же она является на самом деле. Если же подчас предметом обсуждений и дискуссий становится собственно католическая доктрина, это чаще всего лишь наносит ей ущерб, так как диалог с «против</w:t>
        <w:softHyphen/>
        <w:t>никами» ведется, как правило, на их собственной сугубо «профанической» территории, что изначально предпола</w:t>
        <w:softHyphen/>
        <w:t>гает ничем не оправданные уступки сторонникам «профа-низма». Поразительна та легкость, с которой защитники религиозной доктрины соглашаются принимать во вни</w:t>
        <w:softHyphen/>
        <w:t>мание результаты современного «критицизма», в то вре</w:t>
        <w:softHyphen/>
        <w:t>мя, как, встав на другую, не зависящую от современных предрассудков, точку зрения, нет ничего проще, чем по</w:t>
        <w:softHyphen/>
        <w:t>казать полную бессмысленность, несостоятельность и не</w:t>
        <w:softHyphen/>
        <w:t>гативность всех этих результатов. Стоит ли удивляться в такой ситуации тому, что мы не видим ни малейших при</w:t>
        <w:softHyphen/>
        <w:t>знаков традиционного духа. Да и как в подобных услови</w:t>
        <w:softHyphen/>
        <w:t>ях он мог бы сохраниться?</w:t>
      </w:r>
    </w:p>
    <w:p>
      <w:pPr>
        <w:pStyle w:val="Normal"/>
        <w:shd w:fill="FFFFFF" w:val="clear"/>
        <w:spacing w:lineRule="auto" w:line="360" w:before="100" w:after="100"/>
        <w:ind w:firstLine="720"/>
        <w:contextualSpacing/>
        <w:jc w:val="both"/>
        <w:rPr>
          <w:sz w:val="28"/>
          <w:szCs w:val="28"/>
        </w:rPr>
      </w:pPr>
      <w:r>
        <w:rPr>
          <w:color w:val="000000"/>
          <w:sz w:val="28"/>
          <w:szCs w:val="28"/>
        </w:rPr>
        <w:t>Предпринятое нами отступление, касающееся прояв</w:t>
        <w:softHyphen/>
        <w:t>лений индивидуализма в религиозной области, является вполне оправданным, так как оно демонстрирует, что зло гораздо глубже и опаснее, чем это может показаться на первый взгляд. Кроме того это отступление, по сути, име-</w:t>
      </w:r>
    </w:p>
    <w:p>
      <w:pPr>
        <w:pStyle w:val="Normal"/>
        <w:shd w:fill="FFFFFF" w:val="clear"/>
        <w:spacing w:lineRule="auto" w:line="360" w:before="100" w:after="100"/>
        <w:ind w:firstLine="720"/>
        <w:contextualSpacing/>
        <w:jc w:val="both"/>
        <w:rPr>
          <w:sz w:val="28"/>
          <w:szCs w:val="28"/>
        </w:rPr>
      </w:pPr>
      <w:r>
        <w:rPr>
          <w:color w:val="000000"/>
          <w:sz w:val="28"/>
          <w:szCs w:val="28"/>
        </w:rPr>
        <w:t>15О</w:t>
      </w:r>
    </w:p>
    <w:p>
      <w:pPr>
        <w:pStyle w:val="Normal"/>
        <w:shd w:fill="FFFFFF" w:val="clear"/>
        <w:spacing w:lineRule="auto" w:line="360" w:before="100" w:after="100"/>
        <w:ind w:firstLine="720"/>
        <w:contextualSpacing/>
        <w:jc w:val="both"/>
        <w:rPr>
          <w:sz w:val="28"/>
          <w:szCs w:val="28"/>
        </w:rPr>
      </w:pPr>
      <w:r>
        <w:rPr>
          <w:color w:val="000000"/>
          <w:sz w:val="28"/>
          <w:szCs w:val="28"/>
        </w:rPr>
        <w:t>1/13 книги "Кризис современного мира" ет отношение к тому же индивидуализму — ведь именно дух индивидуализма повсюду вызывает к жизни разно</w:t>
        <w:softHyphen/>
        <w:t>образные дискуссии и дебаты. Для наших современников невероятно сложно понять, что существуют вещи, кото</w:t>
        <w:softHyphen/>
        <w:t>рые по самой своей природе не подлежат обсуждению. Вместо того чтобы попытаться возвысить себя до истины, современный человек претендует на низведение истины до своего собственного уровня. Именно поэтому многие, нисколько не смущаясь, уверены, что, когда им говорят о «традиционных науках» или даже о «чистой метафизи</w:t>
        <w:softHyphen/>
        <w:t>ке», речь идет всего лишь о «профанической науке» или о «философии». В границах индивидуального мнения дис</w:t>
        <w:softHyphen/>
        <w:t>куссия возможна по любому поводу, так как все остает</w:t>
        <w:softHyphen/>
        <w:t>ся в рамках рационального, и если не обращаться к выс</w:t>
        <w:softHyphen/>
        <w:t>шему принципу, превосходящему уровень рационально</w:t>
        <w:softHyphen/>
        <w:t>го, каждая из спорящих сторон всегда может найти более или менее солидные аргументы для защиты своей точ</w:t>
        <w:softHyphen/>
        <w:t>ки зрения. Часто такая дискуссия может длиться неопре</w:t>
        <w:softHyphen/>
        <w:t>деленно долго без того, чтобы прийти к какому-нибудь определенному выводу. Поэтому почти вся современная философия построена на софизмах и безобразно сформу</w:t>
        <w:softHyphen/>
        <w:t>лированных высказываниях. Дискуссии отнюдь не прояс</w:t>
        <w:softHyphen/>
        <w:t>няют вопрос, как это почему-то принято считать, но, как правило, лишь затемняют и запутывают его еще больше, и чаще всего, в результате дискуссии каждый из участни</w:t>
        <w:softHyphen/>
        <w:t>ков, стремясь переубедить оппонента, лишь еще более ук</w:t>
        <w:softHyphen/>
        <w:t>репляется в своей собственной точке зрения и как никогда раньше убеждается в своей собственной правоте. Дейст</w:t>
        <w:softHyphen/>
        <w:t>вительным мотивом такой дискуссии служит не желание постичь или выяснить истину, но убедить других в своей собственной правоте, несмотря на возможные нападки, а если это не удается, по меньшей мере, самому почувство</w:t>
        <w:softHyphen/>
        <w:t>вать себя правым вопреки всему Неспособность убедить</w:t>
      </w:r>
    </w:p>
    <w:p>
      <w:pPr>
        <w:pStyle w:val="Normal"/>
        <w:shd w:fill="FFFFFF" w:val="clear"/>
        <w:spacing w:lineRule="auto" w:line="360" w:before="100" w:after="100"/>
        <w:ind w:firstLine="720"/>
        <w:contextualSpacing/>
        <w:jc w:val="both"/>
        <w:rPr>
          <w:sz w:val="28"/>
          <w:szCs w:val="28"/>
        </w:rPr>
      </w:pPr>
      <w:r>
        <w:rPr>
          <w:b/>
          <w:bCs/>
          <w:color w:val="000000"/>
          <w:sz w:val="28"/>
          <w:szCs w:val="28"/>
        </w:rPr>
        <w:t>151</w:t>
      </w:r>
    </w:p>
    <w:p>
      <w:pPr>
        <w:pStyle w:val="Normal"/>
        <w:shd w:fill="FFFFFF" w:val="clear"/>
        <w:spacing w:lineRule="auto" w:line="360" w:before="100" w:after="100"/>
        <w:ind w:firstLine="720"/>
        <w:contextualSpacing/>
        <w:jc w:val="both"/>
        <w:rPr>
          <w:sz w:val="28"/>
          <w:szCs w:val="28"/>
        </w:rPr>
      </w:pPr>
      <w:r>
        <w:rPr>
          <w:b/>
          <w:bCs/>
          <w:color w:val="000000"/>
          <w:sz w:val="28"/>
          <w:szCs w:val="28"/>
        </w:rPr>
        <w:t xml:space="preserve">Рено </w:t>
      </w:r>
      <w:r>
        <w:rPr>
          <w:color w:val="000000"/>
          <w:sz w:val="28"/>
          <w:szCs w:val="28"/>
        </w:rPr>
        <w:t>Геном</w:t>
      </w:r>
    </w:p>
    <w:p>
      <w:pPr>
        <w:pStyle w:val="Normal"/>
        <w:shd w:fill="FFFFFF" w:val="clear"/>
        <w:spacing w:lineRule="auto" w:line="360" w:before="100" w:after="100"/>
        <w:ind w:firstLine="720"/>
        <w:contextualSpacing/>
        <w:jc w:val="both"/>
        <w:rPr>
          <w:sz w:val="28"/>
          <w:szCs w:val="28"/>
        </w:rPr>
      </w:pPr>
      <w:r>
        <w:rPr>
          <w:color w:val="000000"/>
          <w:sz w:val="28"/>
          <w:szCs w:val="28"/>
        </w:rPr>
        <w:t>других вызывает, как правило, лишь чувство сожаления, так как стремление к «прозелитизму» — одна из харак</w:t>
        <w:softHyphen/>
        <w:t>терных черт современного западного сознания. Иногда индивидуализм в самом низшем и вульгарнейшем смыс</w:t>
        <w:softHyphen/>
        <w:t>ле этого слова проявляется еще более наглядным образом: например, в стремлении оценить творчество человека, ис</w:t>
        <w:softHyphen/>
        <w:t>ходя из того, что известно о его личной жизни, хотя ме</w:t>
        <w:softHyphen/>
        <w:t>жду творчеством и личной жизнью могут существовать самые разнообразные и подчас предельно сложные соот</w:t>
        <w:softHyphen/>
        <w:t>ношения. Эта же тенденция, усиленная маниакальным же</w:t>
        <w:softHyphen/>
        <w:t>ланием знать мельчайшие детали, проявляется в интересе к самым незначительным подробностям жизни «великих людей», а также в совершенно иллюзорной уверенности, что всякое действие этих людей может быть объяснено на основе «психофизиологического» анализа их индиви</w:t>
        <w:softHyphen/>
        <w:t>дуальности. Все это должно быть весьма выразительны</w:t>
        <w:softHyphen/>
        <w:t>ми знаками для тех, кто действительно стремится постиг</w:t>
        <w:softHyphen/>
        <w:t>нуть истинную природу современного мышления.</w:t>
      </w:r>
    </w:p>
    <w:p>
      <w:pPr>
        <w:pStyle w:val="Normal"/>
        <w:shd w:fill="FFFFFF" w:val="clear"/>
        <w:spacing w:lineRule="auto" w:line="360" w:before="100" w:after="100"/>
        <w:ind w:firstLine="720"/>
        <w:contextualSpacing/>
        <w:jc w:val="both"/>
        <w:rPr>
          <w:sz w:val="28"/>
          <w:szCs w:val="28"/>
        </w:rPr>
      </w:pPr>
      <w:r>
        <w:rPr>
          <w:color w:val="000000"/>
          <w:sz w:val="28"/>
          <w:szCs w:val="28"/>
        </w:rPr>
        <w:t>Возвращаясь к привычке привносить дискуссию даже в те области, где она не имеет никаких прав на сущест</w:t>
        <w:softHyphen/>
        <w:t>вование, следует однозначно констатировать, что «аполо</w:t>
        <w:softHyphen/>
        <w:t>гетическая» установка является чрезвычайно уязвимой позицией, так как это фактор «защиты» в юридическом смысле этого слова. Характерно, что термин «апологети</w:t>
        <w:softHyphen/>
        <w:t>ка» этимологически восходит к слову «апология», что оз</w:t>
        <w:softHyphen/>
        <w:t>начает в юриспруденции адвокатскую жалобу и, в сущно</w:t>
        <w:softHyphen/>
        <w:t>сти, тождественно слову «извинение». Та исключительная важность, которая придается сегодня апологетике, явля</w:t>
        <w:softHyphen/>
        <w:t>ется неоспоримым доказательством слабости религиозно</w:t>
        <w:softHyphen/>
        <w:t>го духа. Эта слабость особенно усугубляется тогда, когда «апологетика» вырождается до уровня совершенно «про-фанической» (как по методу, так и по качеству) дискуссии, в которой религия низводится до уровня конвенциональ-</w:t>
      </w:r>
    </w:p>
    <w:p>
      <w:pPr>
        <w:pStyle w:val="Normal"/>
        <w:shd w:fill="FFFFFF" w:val="clear"/>
        <w:spacing w:lineRule="auto" w:line="360" w:before="100" w:after="100"/>
        <w:ind w:firstLine="720"/>
        <w:contextualSpacing/>
        <w:jc w:val="both"/>
        <w:rPr>
          <w:sz w:val="28"/>
          <w:szCs w:val="28"/>
        </w:rPr>
      </w:pPr>
      <w:r>
        <w:rPr>
          <w:b/>
          <w:bCs/>
          <w:color w:val="000000"/>
          <w:sz w:val="28"/>
          <w:szCs w:val="28"/>
        </w:rPr>
        <w:t>152</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Из книги </w:t>
      </w:r>
      <w:r>
        <w:rPr>
          <w:b/>
          <w:bCs/>
          <w:color w:val="000000"/>
          <w:sz w:val="28"/>
          <w:szCs w:val="28"/>
        </w:rPr>
        <w:t>"Кризис современного мира"</w:t>
      </w:r>
    </w:p>
    <w:p>
      <w:pPr>
        <w:pStyle w:val="Normal"/>
        <w:shd w:fill="FFFFFF" w:val="clear"/>
        <w:spacing w:lineRule="auto" w:line="360" w:before="100" w:after="100"/>
        <w:ind w:firstLine="720"/>
        <w:contextualSpacing/>
        <w:jc w:val="both"/>
        <w:rPr>
          <w:sz w:val="28"/>
          <w:szCs w:val="28"/>
        </w:rPr>
      </w:pPr>
      <w:r>
        <w:rPr>
          <w:color w:val="000000"/>
          <w:sz w:val="28"/>
          <w:szCs w:val="28"/>
        </w:rPr>
        <w:t>ных и предельно гипотетических философских, научных или псевдонаучных теорий, и в которой подчас апологе</w:t>
        <w:softHyphen/>
        <w:t>ты религии в «примирительных» целях доходят до того, что до определенных пределов допускают правомочность концепций, выдуманных с единственной целью — унич</w:t>
        <w:softHyphen/>
        <w:t>тожить религию как таковую. Такие апологеты, со своей стороны, представляют неоспоримые доказательства сво</w:t>
        <w:softHyphen/>
        <w:t>его полнейшего невежества в отношении истинного со</w:t>
        <w:softHyphen/>
        <w:t>держания той доктрины, более или менее полномочными представителями которой они себя мнят. Тот, кто дейст</w:t>
        <w:softHyphen/>
        <w:t>вительно может с полным основанием говорить от имени традиционной доктрины, не нуждается ни в дискуссиях с «профанами», ни в разнообразных полемиках. Таким лю</w:t>
        <w:softHyphen/>
        <w:t>дям следует лишь изложить доктрину как она есть тем, кто еще способен ее понять, и одновременно разоблачить ошибку и заблуждение, осветив соответствующие места светом подлинного знания. Их функция заключается не в дискредитации доктрины через вовлечение ее в различ</w:t>
        <w:softHyphen/>
        <w:t>ные профанические споры, а в высказывании суждения, на которое они имеют полное право, коль скоро они дей</w:t>
        <w:softHyphen/>
        <w:t>ствительно сознают неизменные принципы и именно в них черпают свое вдохновение.</w:t>
      </w:r>
    </w:p>
    <w:p>
      <w:pPr>
        <w:pStyle w:val="Normal"/>
        <w:shd w:fill="FFFFFF" w:val="clear"/>
        <w:spacing w:lineRule="auto" w:line="360" w:before="100" w:after="100"/>
        <w:ind w:firstLine="720"/>
        <w:contextualSpacing/>
        <w:jc w:val="both"/>
        <w:rPr>
          <w:sz w:val="28"/>
          <w:szCs w:val="28"/>
        </w:rPr>
      </w:pPr>
      <w:r>
        <w:rPr>
          <w:color w:val="000000"/>
          <w:sz w:val="28"/>
          <w:szCs w:val="28"/>
        </w:rPr>
        <w:t>Сфера полемики — это сфера действия, то есть инди</w:t>
        <w:softHyphen/>
        <w:t>видуальная и временная область. «Недвижимый движи</w:t>
        <w:softHyphen/>
        <w:t>тель» порождает и направляет действие, не будучи, од</w:t>
        <w:softHyphen/>
        <w:t>нако, вовлеченным в него. Знание освящает действие, не разделяя его необходимые издержки. Духовное управля</w:t>
        <w:softHyphen/>
        <w:t>ет временным, не смешиваясь с ним. Таким образом, все остается на своем месте, на своем собственном уровне в пределах универсальной иерархии.</w:t>
      </w:r>
    </w:p>
    <w:p>
      <w:pPr>
        <w:pStyle w:val="Normal"/>
        <w:shd w:fill="FFFFFF" w:val="clear"/>
        <w:spacing w:lineRule="auto" w:line="360" w:before="100" w:after="100"/>
        <w:ind w:firstLine="720"/>
        <w:contextualSpacing/>
        <w:jc w:val="both"/>
        <w:rPr>
          <w:sz w:val="28"/>
          <w:szCs w:val="28"/>
        </w:rPr>
      </w:pPr>
      <w:r>
        <w:rPr>
          <w:color w:val="000000"/>
          <w:sz w:val="28"/>
          <w:szCs w:val="28"/>
        </w:rPr>
        <w:t>Но где в современном мире мы сегодня можем еще встретить идею иерархии? Никто и ничто сегодня не нахо</w:t>
        <w:softHyphen/>
        <w:t>дится на своем надлежащем месте. Люди не признают бо-</w:t>
      </w:r>
    </w:p>
    <w:p>
      <w:pPr>
        <w:pStyle w:val="Normal"/>
        <w:shd w:fill="FFFFFF" w:val="clear"/>
        <w:spacing w:lineRule="auto" w:line="360" w:before="100" w:after="100"/>
        <w:ind w:firstLine="720"/>
        <w:contextualSpacing/>
        <w:jc w:val="both"/>
        <w:rPr>
          <w:sz w:val="28"/>
          <w:szCs w:val="28"/>
        </w:rPr>
      </w:pPr>
      <w:r>
        <w:rPr>
          <w:b/>
          <w:bCs/>
          <w:color w:val="000000"/>
          <w:sz w:val="28"/>
          <w:szCs w:val="28"/>
        </w:rPr>
        <w:t>153</w:t>
      </w:r>
    </w:p>
    <w:p>
      <w:pPr>
        <w:pStyle w:val="Normal"/>
        <w:shd w:fill="FFFFFF" w:val="clear"/>
        <w:spacing w:lineRule="auto" w:line="360" w:before="100" w:after="100"/>
        <w:ind w:firstLine="720"/>
        <w:contextualSpacing/>
        <w:jc w:val="both"/>
        <w:rPr>
          <w:sz w:val="28"/>
          <w:szCs w:val="28"/>
        </w:rPr>
      </w:pPr>
      <w:r>
        <w:rPr>
          <w:b/>
          <w:bCs/>
          <w:color w:val="000000"/>
          <w:sz w:val="28"/>
          <w:szCs w:val="28"/>
        </w:rPr>
        <w:t>Рено Генон</w:t>
      </w:r>
    </w:p>
    <w:p>
      <w:pPr>
        <w:pStyle w:val="Normal"/>
        <w:shd w:fill="FFFFFF" w:val="clear"/>
        <w:spacing w:lineRule="auto" w:line="360" w:before="100" w:after="100"/>
        <w:ind w:firstLine="720"/>
        <w:contextualSpacing/>
        <w:jc w:val="both"/>
        <w:rPr>
          <w:sz w:val="28"/>
          <w:szCs w:val="28"/>
        </w:rPr>
      </w:pPr>
      <w:r>
        <w:rPr>
          <w:color w:val="000000"/>
          <w:sz w:val="28"/>
          <w:szCs w:val="28"/>
        </w:rPr>
        <w:t>лее никакого подлинно духовного авторитета на собствен</w:t>
        <w:softHyphen/>
        <w:t>но духовном уровне и никакой законной власти на уров</w:t>
        <w:softHyphen/>
        <w:t>не временном и «светском». Профаническое считает себя вправе оценивать Сакральное, вплоть до того, что позво</w:t>
        <w:softHyphen/>
        <w:t>ляет оспаривать его качество или даже отрицать его вовсе. Низшее судит о высшем, невежество оценивает мудрость, заблуждение господствует над истиной, человеческое вы</w:t>
        <w:softHyphen/>
        <w:t>тесняет божественное, земля ставит себя выше неба, ин</w:t>
        <w:softHyphen/>
        <w:t>дивидуальное устанавливает меру вещей и претендует на диктовку Вселенной ее законов, целиком и полностью выведенных из относительного и преходящего рассудка. «Горе вам, слепые поводыри!» — гласит Евангелие. И в самом деле, сегодня повсюду мы видим лишь слепых по</w:t>
        <w:softHyphen/>
        <w:t>водырей, ведущих за собой слепое стадо. И совершенно очевидно, что, если эта процессия не будет вовремя оста</w:t>
        <w:softHyphen/>
        <w:t>новлена, и те и другие с неизбежностью свалятся в про</w:t>
        <w:softHyphen/>
        <w:t>пасть, где они все вместе безвозвратно погибнут.</w:t>
      </w:r>
    </w:p>
    <w:p>
      <w:pPr>
        <w:pStyle w:val="Normal"/>
        <w:shd w:fill="FFFFFF" w:val="clear"/>
        <w:spacing w:lineRule="auto" w:line="360" w:before="100" w:after="100"/>
        <w:ind w:firstLine="720"/>
        <w:contextualSpacing/>
        <w:jc w:val="both"/>
        <w:rPr>
          <w:sz w:val="28"/>
          <w:szCs w:val="28"/>
        </w:rPr>
      </w:pPr>
      <w:r>
        <w:rPr>
          <w:b/>
          <w:bCs/>
          <w:color w:val="000000"/>
          <w:sz w:val="28"/>
          <w:szCs w:val="28"/>
        </w:rPr>
        <w:t>Социальный хаос</w:t>
      </w:r>
    </w:p>
    <w:p>
      <w:pPr>
        <w:pStyle w:val="Normal"/>
        <w:shd w:fill="FFFFFF" w:val="clear"/>
        <w:spacing w:lineRule="auto" w:line="360" w:before="100" w:after="100"/>
        <w:ind w:firstLine="720"/>
        <w:contextualSpacing/>
        <w:jc w:val="both"/>
        <w:rPr>
          <w:sz w:val="28"/>
          <w:szCs w:val="28"/>
        </w:rPr>
      </w:pPr>
      <w:r>
        <w:rPr>
          <w:color w:val="000000"/>
          <w:sz w:val="28"/>
          <w:szCs w:val="28"/>
        </w:rPr>
        <w:t>В настоящей работе мы не намерены специально останавливаться на рассмотрении социальной действи</w:t>
        <w:softHyphen/>
        <w:t>тельности, так как она интересует нас лишь косвенно, представляя собой второстепенную область приложения фундаментальных принципов. Именно за счет этой вто</w:t>
        <w:softHyphen/>
        <w:t>ростепенное™ социальный уровень ни в коем случае не может стать той областью, с которой должно начаться исправление актуального положения дел в современном мире. Если бы все же это исправление началось именно с социальной сферы, с исправления следствий, а не при</w:t>
        <w:softHyphen/>
        <w:t>чин, оно не имело бы никакого серьезного основания и, в конце концов, оказалось бы очередной иллюзией. Чисто социальные трансформации никогда не могут привести к установлению истинной стабильности, и если упустить из</w:t>
      </w:r>
    </w:p>
    <w:p>
      <w:pPr>
        <w:pStyle w:val="Normal"/>
        <w:shd w:fill="FFFFFF" w:val="clear"/>
        <w:spacing w:lineRule="auto" w:line="360" w:before="100" w:after="100"/>
        <w:ind w:firstLine="720"/>
        <w:contextualSpacing/>
        <w:jc w:val="both"/>
        <w:rPr>
          <w:sz w:val="28"/>
          <w:szCs w:val="28"/>
        </w:rPr>
      </w:pPr>
      <w:r>
        <w:rPr>
          <w:color w:val="000000"/>
          <w:sz w:val="28"/>
          <w:szCs w:val="28"/>
        </w:rPr>
        <w:t>154</w:t>
      </w:r>
    </w:p>
    <w:p>
      <w:pPr>
        <w:pStyle w:val="Normal"/>
        <w:shd w:fill="FFFFFF" w:val="clear"/>
        <w:spacing w:lineRule="auto" w:line="360" w:before="100" w:after="100"/>
        <w:ind w:firstLine="720"/>
        <w:contextualSpacing/>
        <w:jc w:val="both"/>
        <w:rPr>
          <w:sz w:val="28"/>
          <w:szCs w:val="28"/>
        </w:rPr>
      </w:pPr>
      <w:r>
        <w:rPr>
          <w:b/>
          <w:bCs/>
          <w:color w:val="000000"/>
          <w:sz w:val="28"/>
          <w:szCs w:val="28"/>
        </w:rPr>
        <w:t>Из книги "Кризис современного мира"</w:t>
      </w:r>
    </w:p>
    <w:p>
      <w:pPr>
        <w:pStyle w:val="Normal"/>
        <w:shd w:fill="FFFFFF" w:val="clear"/>
        <w:spacing w:lineRule="auto" w:line="360" w:before="100" w:after="100"/>
        <w:ind w:firstLine="720"/>
        <w:contextualSpacing/>
        <w:jc w:val="both"/>
        <w:rPr>
          <w:sz w:val="28"/>
          <w:szCs w:val="28"/>
        </w:rPr>
      </w:pPr>
      <w:r>
        <w:rPr>
          <w:color w:val="000000"/>
          <w:sz w:val="28"/>
          <w:szCs w:val="28"/>
        </w:rPr>
        <w:t>виду необходимость изначального согласия в отношении основополагающих и абсолютных принципов (запредель</w:t>
        <w:softHyphen/>
        <w:t>ных сугубо социальной действительности), в этой облас</w:t>
        <w:softHyphen/>
        <w:t>ти придется всякий раз все начинать заново. Поэтому мы глубоко убеждены, что политический уровень цивилиза</w:t>
        <w:softHyphen/>
        <w:t>ции есть не что иное, как внешнее, коллективное выра</w:t>
        <w:softHyphen/>
        <w:t>жение общепринятого в данный период типа мышления. Тем не менее нам не удастся полностью обойти молчани</w:t>
        <w:softHyphen/>
        <w:t>ем те аспекты современного хаоса, которые пропитывают эту социальную сферу.</w:t>
      </w:r>
    </w:p>
    <w:p>
      <w:pPr>
        <w:pStyle w:val="Normal"/>
        <w:shd w:fill="FFFFFF" w:val="clear"/>
        <w:spacing w:lineRule="auto" w:line="360" w:before="100" w:after="100"/>
        <w:ind w:firstLine="720"/>
        <w:contextualSpacing/>
        <w:jc w:val="both"/>
        <w:rPr>
          <w:sz w:val="28"/>
          <w:szCs w:val="28"/>
        </w:rPr>
      </w:pPr>
      <w:r>
        <w:rPr>
          <w:color w:val="000000"/>
          <w:sz w:val="28"/>
          <w:szCs w:val="28"/>
        </w:rPr>
        <w:t>Как мы уже показали, при существующем положении вещей на Западе никто более не занимает места, свойст</w:t>
        <w:softHyphen/>
        <w:t>венного ему в соответствии с его внутренней природой. Именно это имеется в виду, когда говорится об отсутст</w:t>
        <w:softHyphen/>
        <w:t>вии в современном мире кастовой системы. Каста в тради</w:t>
        <w:softHyphen/>
        <w:t>ционном понимании этого термина есть не что иное, как выражение глубинной индивидуальной природы человека со всем набором особых предрасположенностей, слитых с этой природой и предопределяющих каждого к выполне</w:t>
        <w:softHyphen/>
        <w:t>нию тех или иных обязанностей. Но как только выполне</w:t>
        <w:softHyphen/>
        <w:t>ние этих обязанностей перестает подчиняться строго ус</w:t>
        <w:softHyphen/>
        <w:t>тановленным правилам (основанным на кастовой приро</w:t>
        <w:softHyphen/>
        <w:t>де человека), неизбежным следствием этого оказывается такое положение, когда каждый вынужден делать лишь ту работу, которую ему удалось получить, даже в том случае, если человек не испытывает к ней ни малейшего интере -са и не имеет никакой внутренней квалификации для ее исполнения. Роль человека в обществе в таких условиях определяется не случайностью, которой вообще не суще</w:t>
        <w:softHyphen/>
        <w:t>ствует', но тем, что имеет видимость случайности — сис-</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w:t>
      </w:r>
      <w:r>
        <w:rPr>
          <w:color w:val="000000"/>
          <w:sz w:val="28"/>
          <w:szCs w:val="28"/>
        </w:rPr>
        <w:t xml:space="preserve"> То, что люди называют случайностью, есть не что иное, как их лич</w:t>
        <w:softHyphen/>
        <w:t>ное неведение относительно причин случившегося. Если понимать выра</w:t>
        <w:softHyphen/>
        <w:t>жение «это произошло случайно» в смысле «это не имело никакой причи</w:t>
        <w:softHyphen/>
        <w:t xml:space="preserve">ны», мы придем к явному противоречию. — </w:t>
      </w:r>
      <w:r>
        <w:rPr>
          <w:i/>
          <w:iCs/>
          <w:color w:val="000000"/>
          <w:sz w:val="28"/>
          <w:szCs w:val="28"/>
        </w:rPr>
        <w:t>Примеч. авт.</w:t>
      </w:r>
    </w:p>
    <w:p>
      <w:pPr>
        <w:pStyle w:val="Normal"/>
        <w:shd w:fill="FFFFFF" w:val="clear"/>
        <w:spacing w:lineRule="auto" w:line="360" w:before="100" w:after="100"/>
        <w:ind w:firstLine="720"/>
        <w:contextualSpacing/>
        <w:jc w:val="both"/>
        <w:rPr>
          <w:sz w:val="28"/>
          <w:szCs w:val="28"/>
        </w:rPr>
      </w:pPr>
      <w:r>
        <w:rPr>
          <w:b/>
          <w:bCs/>
          <w:color w:val="000000"/>
          <w:sz w:val="28"/>
          <w:szCs w:val="28"/>
        </w:rPr>
        <w:t>155</w:t>
      </w:r>
    </w:p>
    <w:p>
      <w:pPr>
        <w:pStyle w:val="Normal"/>
        <w:shd w:fill="FFFFFF" w:val="clear"/>
        <w:spacing w:lineRule="auto" w:line="360" w:before="100" w:after="100"/>
        <w:ind w:firstLine="720"/>
        <w:contextualSpacing/>
        <w:jc w:val="both"/>
        <w:rPr>
          <w:sz w:val="28"/>
          <w:szCs w:val="28"/>
        </w:rPr>
      </w:pPr>
      <w:r>
        <w:rPr>
          <w:b/>
          <w:bCs/>
          <w:color w:val="000000"/>
          <w:sz w:val="28"/>
          <w:szCs w:val="28"/>
        </w:rPr>
        <w:t>Рено Геном</w:t>
      </w:r>
    </w:p>
    <w:p>
      <w:pPr>
        <w:pStyle w:val="Normal"/>
        <w:shd w:fill="FFFFFF" w:val="clear"/>
        <w:spacing w:lineRule="auto" w:line="360" w:before="100" w:after="100"/>
        <w:ind w:firstLine="720"/>
        <w:contextualSpacing/>
        <w:jc w:val="both"/>
        <w:rPr>
          <w:sz w:val="28"/>
          <w:szCs w:val="28"/>
        </w:rPr>
      </w:pPr>
      <w:r>
        <w:rPr>
          <w:color w:val="000000"/>
          <w:sz w:val="28"/>
          <w:szCs w:val="28"/>
        </w:rPr>
        <w:t>темой самых разнообразных условных и незначительных факторов. При этом единственный имеющий основопола</w:t>
        <w:softHyphen/>
        <w:t>гающее и глубинное значение фактор — мы имеем в виду принципиальное различие внутренней природы людей — учитывается менее всех остальных. Именно отрицание этого существеннейшего различия, неминуемо ведущее к отрицанию социальной иерархии в целом, является истин</w:t>
        <w:softHyphen/>
        <w:t>ной причиной всего того социального хаоса, который ца</w:t>
        <w:softHyphen/>
        <w:t>рит сегодня в общественной жизни Запада. Это отрицание изначально не было вполне осознанным и реализовалось скорее на практике, нежели в теории, так как полной отме</w:t>
        <w:softHyphen/>
        <w:t>не каст предшествовало их смешение, или, иными слова</w:t>
        <w:softHyphen/>
        <w:t>ми, все началось с неверного понимания врожденной ин</w:t>
        <w:softHyphen/>
        <w:t>дивидуальной природы человека, а закончилось полным забвением самого факта существования такой природы (а также связанного с ней естественного неравенства). Как бы то ни было, это отрицание различия внутренней при</w:t>
        <w:softHyphen/>
        <w:t>роды людей было возведено в принцип под именем «ра</w:t>
        <w:softHyphen/>
        <w:t>венство». Не составляет никакого труда доказать, что ра</w:t>
        <w:softHyphen/>
        <w:t>венство вообще невозможно, и что его нигде не существу</w:t>
        <w:softHyphen/>
        <w:t>ет, хотя бы уже потому, что не может существовать двух совершенно одинаковых и, тем не менее, совершенно от</w:t>
        <w:softHyphen/>
        <w:t>личных друг от друга существ. Гораздо труднее продемон</w:t>
        <w:softHyphen/>
        <w:t>стрировать различные нелепые последствия этой абсурд</w:t>
        <w:softHyphen/>
        <w:t>ной идеи «равенства», во имя которой людям пытаются навязать полное единообразие во всем, в частности, через всеобщее и одинаковое для всех образование, основыва</w:t>
        <w:softHyphen/>
        <w:t>ясь на совершенно ложной предпосылке, будто все в оди</w:t>
        <w:softHyphen/>
        <w:t>наковой степени способны понять определенные вещи, и будто одни и те же методы для объяснения этих вещей го</w:t>
        <w:softHyphen/>
        <w:t>дятся для всех без исключения. Однако здесь следует за</w:t>
        <w:softHyphen/>
        <w:t>метить, что в современном образовании речь, как прави</w:t>
        <w:softHyphen/>
        <w:t>ло, идет отнюдь не о том, чтобы обучающиеся «поняли»</w:t>
      </w:r>
    </w:p>
    <w:p>
      <w:pPr>
        <w:pStyle w:val="Normal"/>
        <w:shd w:fill="FFFFFF" w:val="clear"/>
        <w:spacing w:lineRule="auto" w:line="360" w:before="100" w:after="100"/>
        <w:ind w:firstLine="720"/>
        <w:contextualSpacing/>
        <w:jc w:val="both"/>
        <w:rPr>
          <w:sz w:val="28"/>
          <w:szCs w:val="28"/>
        </w:rPr>
      </w:pPr>
      <w:r>
        <w:rPr>
          <w:b/>
          <w:bCs/>
          <w:color w:val="000000"/>
          <w:sz w:val="28"/>
          <w:szCs w:val="28"/>
        </w:rPr>
        <w:t>156</w:t>
      </w:r>
    </w:p>
    <w:p>
      <w:pPr>
        <w:pStyle w:val="Normal"/>
        <w:shd w:fill="FFFFFF" w:val="clear"/>
        <w:spacing w:lineRule="auto" w:line="360" w:before="100" w:after="100"/>
        <w:ind w:firstLine="720"/>
        <w:contextualSpacing/>
        <w:jc w:val="both"/>
        <w:rPr>
          <w:sz w:val="28"/>
          <w:szCs w:val="28"/>
        </w:rPr>
      </w:pPr>
      <w:r>
        <w:rPr>
          <w:color w:val="000000"/>
          <w:sz w:val="28"/>
          <w:szCs w:val="28"/>
        </w:rPr>
        <w:t>Из книги "Кризис современного мира" те или иные идеи, а о том, чтобы они «заучили» их. При этом память здесь подменяет собой разум, а само образо</w:t>
        <w:softHyphen/>
        <w:t>вание, видимое как нечто сугубо вербальное и книжное, согласно современной концепции, имеет своей целью та</w:t>
        <w:softHyphen/>
        <w:t>кое накопление рудиментарных и беспорядочных, гетеро</w:t>
        <w:softHyphen/>
        <w:t>генных идей, при котором качество полностью приносит</w:t>
        <w:softHyphen/>
        <w:t>ся в жертву количеству. Как и во всех остальных областях современного мира, здесь мы имеем дело с распылени</w:t>
        <w:softHyphen/>
        <w:t>ем и множественностью. Можно было бы долго распро</w:t>
        <w:softHyphen/>
        <w:t>страняться о порочности «всеобщего образования», одна</w:t>
        <w:softHyphen/>
        <w:t>ко мы не можем сделать этого в рамках данной работы. Кроме того, помимо частного применения принципа «ра</w:t>
        <w:softHyphen/>
        <w:t>венства» к социальной сфере, существует множество дру</w:t>
        <w:softHyphen/>
        <w:t>гих не менее извращенных и порочных его применений в других сферах; при этом последние настолько многооб</w:t>
        <w:softHyphen/>
        <w:t>разны, что даже их простое перечисление является почти невыполнимой задачей.</w:t>
      </w:r>
    </w:p>
    <w:p>
      <w:pPr>
        <w:pStyle w:val="Normal"/>
        <w:shd w:fill="FFFFFF" w:val="clear"/>
        <w:spacing w:lineRule="auto" w:line="360" w:before="100" w:after="100"/>
        <w:ind w:firstLine="720"/>
        <w:contextualSpacing/>
        <w:jc w:val="both"/>
        <w:rPr>
          <w:sz w:val="28"/>
          <w:szCs w:val="28"/>
        </w:rPr>
      </w:pPr>
      <w:r>
        <w:rPr>
          <w:color w:val="000000"/>
          <w:sz w:val="28"/>
          <w:szCs w:val="28"/>
        </w:rPr>
        <w:t>Сталкиваясь с идеями «равенства» и «прогресса» или с какими-то другими подобными современными догма</w:t>
        <w:softHyphen/>
        <w:t xml:space="preserve">ми, большинство из которых окончательно оформились в </w:t>
      </w:r>
      <w:r>
        <w:rPr>
          <w:color w:val="000000"/>
          <w:sz w:val="28"/>
          <w:szCs w:val="28"/>
          <w:lang w:val="en-US"/>
        </w:rPr>
        <w:t>XVIII</w:t>
      </w:r>
      <w:r>
        <w:rPr>
          <w:color w:val="000000"/>
          <w:sz w:val="28"/>
          <w:szCs w:val="28"/>
        </w:rPr>
        <w:t xml:space="preserve"> веке, мы, естественно, не можем допустить, что они появились спонтанно и самопроизвольно. На самом деле это результаты «гипнотического внушения» в самом пря</w:t>
        <w:softHyphen/>
        <w:t>мом смысле этого слова, хотя, конечно, эти идеи никогда не смогли бы серьезно повлиять на общество, не будь оно само в какой-то степени готово к их восприятию. Нельзя сказать, что именно подобные идеи породили современ</w:t>
        <w:softHyphen/>
        <w:t>ное мировоззрение, но они, без сомнения, весьма способ</w:t>
        <w:softHyphen/>
        <w:t>ствовали утверждению этого мировоззрения, равно как и его развитию, вплоть до достижения им критической ста</w:t>
        <w:softHyphen/>
        <w:t>дии, до которой оно никогда не смогло бы дойти без их помощи. Если бы это «внушение» внезапно потеряло свою силу, коллективное человеческое мышление почти сразу</w:t>
      </w:r>
    </w:p>
    <w:p>
      <w:pPr>
        <w:pStyle w:val="Normal"/>
        <w:shd w:fill="FFFFFF" w:val="clear"/>
        <w:spacing w:lineRule="auto" w:line="360" w:before="100" w:after="100"/>
        <w:ind w:firstLine="720"/>
        <w:contextualSpacing/>
        <w:jc w:val="both"/>
        <w:rPr>
          <w:sz w:val="28"/>
          <w:szCs w:val="28"/>
        </w:rPr>
      </w:pPr>
      <w:r>
        <w:rPr>
          <w:b/>
          <w:bCs/>
          <w:color w:val="000000"/>
          <w:sz w:val="28"/>
          <w:szCs w:val="28"/>
        </w:rPr>
        <w:t>157</w:t>
      </w:r>
    </w:p>
    <w:p>
      <w:pPr>
        <w:pStyle w:val="Normal"/>
        <w:shd w:fill="FFFFFF" w:val="clear"/>
        <w:spacing w:lineRule="auto" w:line="360" w:before="100" w:after="100"/>
        <w:ind w:firstLine="720"/>
        <w:contextualSpacing/>
        <w:jc w:val="both"/>
        <w:rPr>
          <w:sz w:val="28"/>
          <w:szCs w:val="28"/>
        </w:rPr>
      </w:pPr>
      <w:r>
        <w:rPr>
          <w:b/>
          <w:bCs/>
          <w:color w:val="000000"/>
          <w:sz w:val="28"/>
          <w:szCs w:val="28"/>
        </w:rPr>
        <w:t>Рено Ген он</w:t>
      </w:r>
    </w:p>
    <w:p>
      <w:pPr>
        <w:pStyle w:val="Normal"/>
        <w:shd w:fill="FFFFFF" w:val="clear"/>
        <w:spacing w:lineRule="auto" w:line="360" w:before="100" w:after="100"/>
        <w:ind w:firstLine="720"/>
        <w:contextualSpacing/>
        <w:jc w:val="both"/>
        <w:rPr>
          <w:sz w:val="28"/>
          <w:szCs w:val="28"/>
        </w:rPr>
      </w:pPr>
      <w:r>
        <w:rPr>
          <w:color w:val="000000"/>
          <w:sz w:val="28"/>
          <w:szCs w:val="28"/>
        </w:rPr>
        <w:t>изменило бы свое качество и свою ориентацию. Имен</w:t>
        <w:softHyphen/>
        <w:t>но поэтому подобное «внушение» бдительно поддержи</w:t>
        <w:softHyphen/>
        <w:t>вается теми, кто прямо заинтересован в сохранении со</w:t>
        <w:softHyphen/>
        <w:t>временного извращенного состояния цивилизации и осо</w:t>
        <w:softHyphen/>
        <w:t>бенно теми, кто стремятся еще больше извратить его. Не потому ли, несмотря на стремление современных людей превращать все в предмет дискуссии, эти догмы тщатель</w:t>
        <w:softHyphen/>
        <w:t>но уберегаются от того, чтобы стать объектами полеми</w:t>
        <w:softHyphen/>
        <w:t>ки, и считаются бесспорными и абсолютными при полном отсутствии каких бы то ни было логических оснований для этого? Кроме того, не так просто выяснить, до какой степени честны пропагандисты подобных идей и в какой мере эти люди попадаются в свою собственную ловушку и, обманывая других, становятся, в конце концов, жерт</w:t>
        <w:softHyphen/>
        <w:t>вами собственной лжи. В подобных случаях именно об</w:t>
        <w:softHyphen/>
        <w:t>манутые и реально поверившие в ложь чаще всего слу</w:t>
        <w:softHyphen/>
        <w:t>жат наилучшим инструментом для обмана других, так как истинным инициаторам лжи довольно трудно симулиро</w:t>
        <w:softHyphen/>
        <w:t>вать личную убежденность в правоте заведомо фальши</w:t>
        <w:softHyphen/>
        <w:t>вых идей. И тем не менее у истоков подобного внушения должны стоять вполне сознательные личности, прекрас</w:t>
        <w:softHyphen/>
        <w:t>но отдающие себе отчет в прагматических целях подоб</w:t>
        <w:softHyphen/>
        <w:t>ных «гипнотических сеансов», а также отлично знающие истинную цену этим идеям. В данном случае мы исполь</w:t>
        <w:softHyphen/>
        <w:t>зуем термин «идея» весьма условно, так как совершенно очевидно, что здесь мы сталкиваемся с тем, что не имеет ни малейшего отношения к интеллектуальной области, а значит, строго говоря, не может быть названо «чистой иде</w:t>
        <w:softHyphen/>
        <w:t>ей». Это — «ложные идеи» или, другими словами, «псев-до-идеи», предназначенные, в первую очередь, для пробу</w:t>
        <w:softHyphen/>
        <w:t>ждения у людей «сентиментальных реакций» — именно с их помощью легче всего влиять на толпу. В подобных случаях гораздо важнее сами слова, нежели заключенные</w:t>
      </w:r>
    </w:p>
    <w:p>
      <w:pPr>
        <w:pStyle w:val="Normal"/>
        <w:shd w:fill="FFFFFF" w:val="clear"/>
        <w:spacing w:lineRule="auto" w:line="360" w:before="100" w:after="100"/>
        <w:ind w:firstLine="720"/>
        <w:contextualSpacing/>
        <w:jc w:val="both"/>
        <w:rPr>
          <w:sz w:val="28"/>
          <w:szCs w:val="28"/>
        </w:rPr>
      </w:pPr>
      <w:r>
        <w:rPr>
          <w:color w:val="000000"/>
          <w:sz w:val="28"/>
          <w:szCs w:val="28"/>
        </w:rPr>
        <w:t>158</w:t>
      </w:r>
    </w:p>
    <w:p>
      <w:pPr>
        <w:pStyle w:val="Normal"/>
        <w:shd w:fill="FFFFFF" w:val="clear"/>
        <w:spacing w:lineRule="auto" w:line="360" w:before="100" w:after="100"/>
        <w:ind w:firstLine="720"/>
        <w:contextualSpacing/>
        <w:jc w:val="both"/>
        <w:rPr>
          <w:sz w:val="28"/>
          <w:szCs w:val="28"/>
        </w:rPr>
      </w:pPr>
      <w:r>
        <w:rPr>
          <w:b/>
          <w:bCs/>
          <w:color w:val="000000"/>
          <w:sz w:val="28"/>
          <w:szCs w:val="28"/>
        </w:rPr>
        <w:t>Из книги "Кризис современного мира"</w:t>
      </w:r>
    </w:p>
    <w:p>
      <w:pPr>
        <w:pStyle w:val="Normal"/>
        <w:shd w:fill="FFFFFF" w:val="clear"/>
        <w:spacing w:lineRule="auto" w:line="360" w:before="100" w:after="100"/>
        <w:ind w:firstLine="720"/>
        <w:contextualSpacing/>
        <w:jc w:val="both"/>
        <w:rPr>
          <w:sz w:val="28"/>
          <w:szCs w:val="28"/>
        </w:rPr>
      </w:pPr>
      <w:r>
        <w:rPr>
          <w:color w:val="000000"/>
          <w:sz w:val="28"/>
          <w:szCs w:val="28"/>
        </w:rPr>
        <w:t>в них идеи, и большинство идолов современности — это не что иное, как слова. Часто мы даже сталкиваемся с та</w:t>
        <w:softHyphen/>
        <w:t>ким удивительным явлением, как «вербализм», сущность которого состоит в том, что само звучание произносимых слов порождает у невежественных слушателей или чита</w:t>
        <w:softHyphen/>
        <w:t>телей иллюзию мысли. В этом отношении особенно по</w:t>
        <w:softHyphen/>
        <w:t>казательно влияние, оказываемое на толпу ораторами, и, даже не подвергая феномен «вербализма» специальному анализу, легко понять, что речь здесь идет о самом про</w:t>
        <w:softHyphen/>
        <w:t>стом и классическом гипнозе.</w:t>
      </w:r>
    </w:p>
    <w:p>
      <w:pPr>
        <w:pStyle w:val="Normal"/>
        <w:shd w:fill="FFFFFF" w:val="clear"/>
        <w:spacing w:lineRule="auto" w:line="360" w:before="100" w:after="100"/>
        <w:ind w:firstLine="720"/>
        <w:contextualSpacing/>
        <w:jc w:val="both"/>
        <w:rPr>
          <w:sz w:val="28"/>
          <w:szCs w:val="28"/>
        </w:rPr>
      </w:pPr>
      <w:r>
        <w:rPr>
          <w:color w:val="000000"/>
          <w:sz w:val="28"/>
          <w:szCs w:val="28"/>
        </w:rPr>
        <w:t>Но оставим разбор этих сторон нашей темы и вер</w:t>
        <w:softHyphen/>
        <w:t>немся к следствиям, проистекающим из отрицания всякой подлинной иерархии. Заметим, что в настоящее время слу</w:t>
        <w:softHyphen/>
        <w:t>чаи, когда человек выполняет свойственные его внутрен</w:t>
        <w:softHyphen/>
        <w:t>ней природе функции, являются исключительными, тогда как в нормальной ситуации исключительным должно яв</w:t>
        <w:softHyphen/>
        <w:t>ляться прямо противоположное. Более того, сегодня часто один и тот же человек выполняет последовательно различ</w:t>
        <w:softHyphen/>
        <w:t>ные функции, как если бы он мог менять свои способно</w:t>
        <w:softHyphen/>
        <w:t>сти по своему желанию. В эпоху предельной «специализа</w:t>
        <w:softHyphen/>
        <w:t>ции» это должно было бы выглядеть парадоксальным, но, однако, это факт, особенно часто встречающийся в сфере политики. Несмотря на то, что компетентность так назы</w:t>
        <w:softHyphen/>
        <w:t>ваемых специалистов зачастую является чистой иллюзи</w:t>
        <w:softHyphen/>
        <w:t>ей или, по меньшей мере, ограничена чрезвычайно узки ми рамками, все же большинство людей искренне верит в эту компетентность. В этом случае следует задать вопрос, почему подобная вера в компетентность специалистов не распространяется на политиков, и почему полное ее от</w:t>
        <w:softHyphen/>
        <w:t>сутствие у них практически никогда не служит препятст</w:t>
        <w:softHyphen/>
        <w:t>вием для их карьеры? При здравом размышлении в этом, в сущности, не окажется ничего удивительного, так как здесь мы имеем дело с естественным результатом демо-</w:t>
      </w:r>
    </w:p>
    <w:p>
      <w:pPr>
        <w:pStyle w:val="Normal"/>
        <w:shd w:fill="FFFFFF" w:val="clear"/>
        <w:spacing w:lineRule="auto" w:line="360" w:before="100" w:after="100"/>
        <w:ind w:firstLine="720"/>
        <w:contextualSpacing/>
        <w:jc w:val="both"/>
        <w:rPr>
          <w:sz w:val="28"/>
          <w:szCs w:val="28"/>
        </w:rPr>
      </w:pPr>
      <w:r>
        <w:rPr>
          <w:color w:val="000000"/>
          <w:sz w:val="28"/>
          <w:szCs w:val="28"/>
        </w:rPr>
        <w:t>159</w:t>
      </w:r>
    </w:p>
    <w:p>
      <w:pPr>
        <w:pStyle w:val="Normal"/>
        <w:shd w:fill="FFFFFF" w:val="clear"/>
        <w:spacing w:lineRule="auto" w:line="360" w:before="100" w:after="100"/>
        <w:ind w:firstLine="720"/>
        <w:contextualSpacing/>
        <w:jc w:val="both"/>
        <w:rPr>
          <w:sz w:val="28"/>
          <w:szCs w:val="28"/>
        </w:rPr>
      </w:pPr>
      <w:r>
        <w:rPr>
          <w:b/>
          <w:bCs/>
          <w:color w:val="000000"/>
          <w:sz w:val="28"/>
          <w:szCs w:val="28"/>
        </w:rPr>
        <w:t>Рено Геном</w:t>
      </w:r>
    </w:p>
    <w:p>
      <w:pPr>
        <w:pStyle w:val="Normal"/>
        <w:shd w:fill="FFFFFF" w:val="clear"/>
        <w:spacing w:lineRule="auto" w:line="360" w:before="100" w:after="100"/>
        <w:ind w:firstLine="720"/>
        <w:contextualSpacing/>
        <w:jc w:val="both"/>
        <w:rPr>
          <w:sz w:val="28"/>
          <w:szCs w:val="28"/>
        </w:rPr>
      </w:pPr>
      <w:r>
        <w:rPr>
          <w:color w:val="000000"/>
          <w:sz w:val="28"/>
          <w:szCs w:val="28"/>
        </w:rPr>
        <w:t>кратической концепции, согласно которой власть должна приходить снизу и корениться в большинстве, что с не</w:t>
        <w:softHyphen/>
        <w:t>обходимостью предполагает отказ от всякой подлинной компетентности, всегда несущей в себе элемент хотя бы незначительного превосходства, естественно превращаю</w:t>
        <w:softHyphen/>
        <w:t>щего ее в достояние меньшинства.</w:t>
      </w:r>
    </w:p>
    <w:p>
      <w:pPr>
        <w:pStyle w:val="Normal"/>
        <w:shd w:fill="FFFFFF" w:val="clear"/>
        <w:spacing w:lineRule="auto" w:line="360" w:before="100" w:after="100"/>
        <w:ind w:firstLine="720"/>
        <w:contextualSpacing/>
        <w:jc w:val="both"/>
        <w:rPr>
          <w:sz w:val="28"/>
          <w:szCs w:val="28"/>
        </w:rPr>
      </w:pPr>
      <w:r>
        <w:rPr>
          <w:color w:val="000000"/>
          <w:sz w:val="28"/>
          <w:szCs w:val="28"/>
        </w:rPr>
        <w:t>Здесь следует, с одной стороны, вскрыть ряд софиз</w:t>
        <w:softHyphen/>
        <w:t>мов, лежащих в основании демократической идеи, а с дру</w:t>
        <w:softHyphen/>
        <w:t>гой — показать связь этой идеи с современным мировоз</w:t>
        <w:softHyphen/>
        <w:t>зрением в целом. Едва ли надо специально подчеркивать, что наша собственная точка зрения, лежащая в основе на</w:t>
        <w:softHyphen/>
        <w:t>ших суждений и оценок, выше какой бы то ни было пар</w:t>
        <w:softHyphen/>
        <w:t>тийности и не имеет прямого отношения к актуальным политическим дискуссиям. Мы рассматриваем данные во</w:t>
        <w:softHyphen/>
        <w:t>просы совершенно объективно, точно так же, как мы рас</w:t>
        <w:softHyphen/>
        <w:t>сматривали бы любой другой предмет, стремясь лишь с предельной ясностью обнаружить основания, на которых покоятся те или иные явления. На самом деле для того, чтобы все демократические иллюзии, столь характерные для современных людей, были раз и навсегда рассеяны, необходим именно такой объективный и беспристраст</w:t>
        <w:softHyphen/>
        <w:t>ный подход. В случае идеи демократии мы снова имеем дело именно с «внушением», таким же очевидным, как и та его форма, о которой мы говорили несколько выше. Когда то или иное убеждение распознается как результат простого внушения и когда механизм воздействия этого внушения становится очевидным, само оно тут же теряет свою силу: в подобных вопросах беспристрастное и чисто «объективное» (как это модно говорить сегодня вслед за специфической терминологией некоторых немецких фи</w:t>
        <w:softHyphen/>
        <w:t>лософов) исследование намного более эффективно, не</w:t>
        <w:softHyphen/>
        <w:t>жели сентиментальные декламации и партийные дебаты, которые, будучи лишь выражением тех или иных сугубо</w:t>
      </w:r>
    </w:p>
    <w:p>
      <w:pPr>
        <w:pStyle w:val="Normal"/>
        <w:shd w:fill="FFFFFF" w:val="clear"/>
        <w:spacing w:lineRule="auto" w:line="360" w:before="100" w:after="100"/>
        <w:ind w:firstLine="720"/>
        <w:contextualSpacing/>
        <w:jc w:val="both"/>
        <w:rPr>
          <w:sz w:val="28"/>
          <w:szCs w:val="28"/>
        </w:rPr>
      </w:pPr>
      <w:r>
        <w:rPr>
          <w:b/>
          <w:bCs/>
          <w:color w:val="000000"/>
          <w:sz w:val="28"/>
          <w:szCs w:val="28"/>
        </w:rPr>
        <w:t>160</w:t>
      </w:r>
    </w:p>
    <w:p>
      <w:pPr>
        <w:pStyle w:val="Normal"/>
        <w:shd w:fill="FFFFFF" w:val="clear"/>
        <w:spacing w:lineRule="auto" w:line="360" w:before="100" w:after="100"/>
        <w:ind w:firstLine="720"/>
        <w:contextualSpacing/>
        <w:jc w:val="both"/>
        <w:rPr>
          <w:sz w:val="28"/>
          <w:szCs w:val="28"/>
        </w:rPr>
      </w:pPr>
      <w:r>
        <w:rPr>
          <w:b/>
          <w:bCs/>
          <w:color w:val="000000"/>
          <w:sz w:val="28"/>
          <w:szCs w:val="28"/>
        </w:rPr>
        <w:t>Из книги "Кризис современного мира"</w:t>
      </w:r>
    </w:p>
    <w:p>
      <w:pPr>
        <w:pStyle w:val="Normal"/>
        <w:shd w:fill="FFFFFF" w:val="clear"/>
        <w:spacing w:lineRule="auto" w:line="360" w:before="100" w:after="100"/>
        <w:ind w:firstLine="720"/>
        <w:contextualSpacing/>
        <w:jc w:val="both"/>
        <w:rPr>
          <w:sz w:val="28"/>
          <w:szCs w:val="28"/>
        </w:rPr>
      </w:pPr>
      <w:r>
        <w:rPr>
          <w:color w:val="000000"/>
          <w:sz w:val="28"/>
          <w:szCs w:val="28"/>
        </w:rPr>
        <w:t>индивидуальных и частных мнений, ничего никогда ни</w:t>
        <w:softHyphen/>
        <w:t>кому не доказывают.</w:t>
      </w:r>
    </w:p>
    <w:p>
      <w:pPr>
        <w:pStyle w:val="Normal"/>
        <w:shd w:fill="FFFFFF" w:val="clear"/>
        <w:spacing w:lineRule="auto" w:line="360" w:before="100" w:after="100"/>
        <w:ind w:firstLine="720"/>
        <w:contextualSpacing/>
        <w:jc w:val="both"/>
        <w:rPr>
          <w:sz w:val="28"/>
          <w:szCs w:val="28"/>
        </w:rPr>
      </w:pPr>
      <w:r>
        <w:rPr>
          <w:color w:val="000000"/>
          <w:sz w:val="28"/>
          <w:szCs w:val="28"/>
        </w:rPr>
        <w:t>Самые решительные доводы против демократии мож</w:t>
        <w:softHyphen/>
        <w:t>но сформулировать следующим образом: высшее не мо</w:t>
        <w:softHyphen/>
        <w:t>жет происходить из низшего, поскольку из меньшего не</w:t>
        <w:softHyphen/>
        <w:t>возможно получить большее, а из минуса плюс. Это абсо</w:t>
        <w:softHyphen/>
        <w:t>лютная математическая истина, отрицать которую просто бессмысленно. Следует заметить, что точно такой же ар</w:t>
        <w:softHyphen/>
        <w:t>гумент применительно к иной области можно выдвинуть против материализма. И в подобном сближении демокра</w:t>
        <w:softHyphen/>
        <w:t>тии с материализмом нет никакой натяжки, так как они гораздо теснее связаны между собой, чем это кажется на первый взгляд. Кристально ясным и в высшей степени очевидным является утверждение, гласящее, что народ не может доверить кому бы то ни было свою власть, если он сам ею не обладает. Истинная власть приходит всегда сверху, и именно поэтому она может быть легализована только с санкции того, что стоит выше социальной сфе</w:t>
        <w:softHyphen/>
        <w:t>ры, то есть только с санкции власти духовной. В против</w:t>
        <w:softHyphen/>
        <w:t>ном случае мы сталкиваемся лишь с пародией на власть, не имеющей оправдания из-за отсутствия высшего прин</w:t>
        <w:softHyphen/>
        <w:t>ципа и сеющей повсюду лишь хаос и разрушение. Нару</w:t>
        <w:softHyphen/>
        <w:t>шение истинного иерархического порядка начинается уже тогда, когда чисто временная власть стремится освобо</w:t>
        <w:softHyphen/>
        <w:t>диться от власти духовной или даже подчинить ее в це</w:t>
        <w:softHyphen/>
        <w:t>лях достижения тех или иных сугубо политических целей. Это является первоначальной формой узурпации, которая пролагает путь всем остальным ее формам. Истинность данного положения легко продемонстрировать на приме</w:t>
        <w:softHyphen/>
        <w:t xml:space="preserve">ре французской монархии, которая, начиная с </w:t>
      </w:r>
      <w:r>
        <w:rPr>
          <w:color w:val="000000"/>
          <w:sz w:val="28"/>
          <w:szCs w:val="28"/>
          <w:lang w:val="en-US"/>
        </w:rPr>
        <w:t>XIV</w:t>
      </w:r>
      <w:r>
        <w:rPr>
          <w:color w:val="000000"/>
          <w:sz w:val="28"/>
          <w:szCs w:val="28"/>
        </w:rPr>
        <w:t xml:space="preserve"> века, сама того не ведая, подготовляла Революцию, уничтожив</w:t>
        <w:softHyphen/>
        <w:t>шую, в свою очередь, и ее саму.</w:t>
      </w:r>
    </w:p>
    <w:p>
      <w:pPr>
        <w:pStyle w:val="Normal"/>
        <w:shd w:fill="FFFFFF" w:val="clear"/>
        <w:spacing w:lineRule="auto" w:line="360" w:before="100" w:after="100"/>
        <w:ind w:firstLine="720"/>
        <w:contextualSpacing/>
        <w:jc w:val="both"/>
        <w:rPr>
          <w:sz w:val="28"/>
          <w:szCs w:val="28"/>
        </w:rPr>
      </w:pPr>
      <w:r>
        <w:rPr>
          <w:color w:val="000000"/>
          <w:sz w:val="28"/>
          <w:szCs w:val="28"/>
        </w:rPr>
        <w:t>Если под словом «демократия» понимать полное са</w:t>
        <w:softHyphen/>
        <w:t>моуправление народа, правление народа над самим собой,</w:t>
      </w:r>
    </w:p>
    <w:p>
      <w:pPr>
        <w:pStyle w:val="Normal"/>
        <w:shd w:fill="FFFFFF" w:val="clear"/>
        <w:spacing w:lineRule="auto" w:line="360" w:before="100" w:after="100"/>
        <w:ind w:firstLine="720"/>
        <w:contextualSpacing/>
        <w:jc w:val="both"/>
        <w:rPr>
          <w:sz w:val="28"/>
          <w:szCs w:val="28"/>
        </w:rPr>
      </w:pPr>
      <w:r>
        <w:rPr>
          <w:color w:val="000000"/>
          <w:sz w:val="28"/>
          <w:szCs w:val="28"/>
        </w:rPr>
        <w:t>6 - 6054</w:t>
      </w:r>
    </w:p>
    <w:p>
      <w:pPr>
        <w:pStyle w:val="Normal"/>
        <w:shd w:fill="FFFFFF" w:val="clear"/>
        <w:spacing w:lineRule="auto" w:line="360" w:before="100" w:after="100"/>
        <w:ind w:firstLine="720"/>
        <w:contextualSpacing/>
        <w:jc w:val="both"/>
        <w:rPr>
          <w:sz w:val="28"/>
          <w:szCs w:val="28"/>
        </w:rPr>
      </w:pPr>
      <w:r>
        <w:rPr>
          <w:color w:val="000000"/>
          <w:sz w:val="28"/>
          <w:szCs w:val="28"/>
        </w:rPr>
        <w:t>161</w:t>
      </w:r>
    </w:p>
    <w:p>
      <w:pPr>
        <w:pStyle w:val="Normal"/>
        <w:shd w:fill="FFFFFF" w:val="clear"/>
        <w:spacing w:lineRule="auto" w:line="360" w:before="100" w:after="100"/>
        <w:ind w:firstLine="720"/>
        <w:contextualSpacing/>
        <w:jc w:val="both"/>
        <w:rPr>
          <w:sz w:val="28"/>
          <w:szCs w:val="28"/>
        </w:rPr>
      </w:pPr>
      <w:r>
        <w:rPr>
          <w:b/>
          <w:bCs/>
          <w:color w:val="000000"/>
          <w:sz w:val="28"/>
          <w:szCs w:val="28"/>
        </w:rPr>
        <w:t>Рено Геном</w:t>
      </w:r>
    </w:p>
    <w:p>
      <w:pPr>
        <w:pStyle w:val="Normal"/>
        <w:shd w:fill="FFFFFF" w:val="clear"/>
        <w:spacing w:lineRule="auto" w:line="360" w:before="100" w:after="100"/>
        <w:ind w:firstLine="720"/>
        <w:contextualSpacing/>
        <w:jc w:val="both"/>
        <w:rPr>
          <w:sz w:val="28"/>
          <w:szCs w:val="28"/>
        </w:rPr>
      </w:pPr>
      <w:r>
        <w:rPr>
          <w:color w:val="000000"/>
          <w:sz w:val="28"/>
          <w:szCs w:val="28"/>
        </w:rPr>
        <w:t>в таком случае оно заключает в себе абсолютную невоз</w:t>
        <w:softHyphen/>
        <w:t>можность и не может иметь никакого реального смысла ни в наше время, ни когда бы то ни было еще. Не сле</w:t>
        <w:softHyphen/>
        <w:t>дует поддаваться гипнозу слов: представление о том, что одни и те же люди одновременно и в равной степени мо</w:t>
        <w:softHyphen/>
        <w:t>гут быть и управляющими и управляемыми, является чис</w:t>
        <w:softHyphen/>
        <w:t>тейшим противоречием, поскольку, если использовать ари</w:t>
        <w:softHyphen/>
        <w:t>стотелевские термины, одно и то же существо в одной и той же ситуации не может пребывать одновременно в со</w:t>
        <w:softHyphen/>
        <w:t>стоянии «акта» и «потенции». Соотношение между управ</w:t>
        <w:softHyphen/>
        <w:t>ляющим и управляемым с необходимостью предполага</w:t>
        <w:softHyphen/>
        <w:t>ет наличие именно двух полюсов: управляемые не могут существовать без управляющих, даже если эти последние незаконны и не имеют на власть никаких других основа</w:t>
        <w:softHyphen/>
        <w:t>ний, кроме своих собственных претензий. Но вся искус</w:t>
        <w:softHyphen/>
        <w:t>ная хитрость тех, кто в действительности контролируют современный мир, состоит в способности убедить наро</w:t>
        <w:softHyphen/>
        <w:t>ды, что они сами собой правят. И народы верят тем охот</w:t>
        <w:softHyphen/>
        <w:t>нее, что это для них весьма лестно, тем более, что они просто не обладают достаточными интеллектуальными способностями, чтобы убедиться в совершенной невоз</w:t>
        <w:softHyphen/>
        <w:t>можности такого положения дел как на практике, так и в теории. Для поддержания этой иллюзии было изобре</w:t>
        <w:softHyphen/>
        <w:t>тено «всеобщее голосование»: предполагается, что закон устанавливается мнением большинства, но при этом по</w:t>
        <w:softHyphen/>
        <w:t>чему-то всегда упускается из виду, что это мнение край</w:t>
        <w:softHyphen/>
        <w:t>не легко направить в определенное русло или вообще из</w:t>
        <w:softHyphen/>
        <w:t>менить. Этому мнению с помощью соответствующей сис</w:t>
        <w:softHyphen/>
        <w:t>темы внушений можно придать желаемую ориентацию. Мы не помним, кто впервые употребил выражение «фаб</w:t>
        <w:softHyphen/>
        <w:t>рикация мнений», но оно удивительно точно характери</w:t>
        <w:softHyphen/>
        <w:t>зует данное положение вещей, хотя к этому следует доба</w:t>
        <w:softHyphen/>
        <w:t>вить, что не всегда те, кто внешне контролируют ситуа-</w:t>
      </w:r>
    </w:p>
    <w:p>
      <w:pPr>
        <w:pStyle w:val="Normal"/>
        <w:shd w:fill="FFFFFF" w:val="clear"/>
        <w:spacing w:lineRule="auto" w:line="360" w:before="100" w:after="100"/>
        <w:ind w:firstLine="720"/>
        <w:contextualSpacing/>
        <w:jc w:val="both"/>
        <w:rPr>
          <w:sz w:val="28"/>
          <w:szCs w:val="28"/>
        </w:rPr>
      </w:pPr>
      <w:r>
        <w:rPr>
          <w:color w:val="000000"/>
          <w:sz w:val="28"/>
          <w:szCs w:val="28"/>
        </w:rPr>
        <w:t>162</w:t>
      </w:r>
    </w:p>
    <w:p>
      <w:pPr>
        <w:pStyle w:val="Normal"/>
        <w:shd w:fill="FFFFFF" w:val="clear"/>
        <w:spacing w:lineRule="auto" w:line="360" w:before="100" w:after="100"/>
        <w:ind w:firstLine="720"/>
        <w:contextualSpacing/>
        <w:jc w:val="both"/>
        <w:rPr>
          <w:sz w:val="28"/>
          <w:szCs w:val="28"/>
        </w:rPr>
      </w:pPr>
      <w:r>
        <w:rPr>
          <w:color w:val="000000"/>
          <w:sz w:val="28"/>
          <w:szCs w:val="28"/>
        </w:rPr>
        <w:t>цз книги "Кризис современного мира" цию в обществе, располагают всеми необходимыми для этого средствами. Последнее замечание помогает понять, почему полная некомпетентность даже самых высоких по</w:t>
        <w:softHyphen/>
        <w:t>литических деятелей не имеет все же решающего значе</w:t>
        <w:softHyphen/>
        <w:t>ния для состояния дел в обществе. Но поскольку мы не намереваемся здесь разоблачать систему действия того, что называют «механизмом власти», заметим лишь, что сама эта некомпетентность политиков лишь служит ук</w:t>
        <w:softHyphen/>
        <w:t>реплению демократической иллюзии, о которой мы гово</w:t>
        <w:softHyphen/>
        <w:t>рили выше. Более того, некомпетентность необходима та</w:t>
        <w:softHyphen/>
        <w:t>ким политикам, чтобы подкрепить видимость своей изна</w:t>
        <w:softHyphen/>
        <w:t>чальной причастности к большинству, чтобы доказать свое сходство с большинством, которое, будучи поставленным перед необходимостью высказать свое мнение по тому или иному вопросу, обязательно обнаружит свою полнейшую некомпетентность, так как большинство в своей массе с необходимостью состоит из людей некомпетентных, в то время как люди, основывающие свое мнение на действи</w:t>
        <w:softHyphen/>
        <w:t>тельно глубоком знании предмета, всегда неизбежно ока</w:t>
        <w:softHyphen/>
        <w:t>жутся в меньшинстве.</w:t>
      </w:r>
    </w:p>
    <w:p>
      <w:pPr>
        <w:pStyle w:val="Normal"/>
        <w:shd w:fill="FFFFFF" w:val="clear"/>
        <w:spacing w:lineRule="auto" w:line="360" w:before="100" w:after="100"/>
        <w:ind w:firstLine="720"/>
        <w:contextualSpacing/>
        <w:jc w:val="both"/>
        <w:rPr>
          <w:sz w:val="28"/>
          <w:szCs w:val="28"/>
        </w:rPr>
      </w:pPr>
      <w:r>
        <w:rPr>
          <w:color w:val="000000"/>
          <w:sz w:val="28"/>
          <w:szCs w:val="28"/>
        </w:rPr>
        <w:t>Итак, мы показали, что даже допущение возможности большинства самому устанавливать законы, является глу</w:t>
        <w:softHyphen/>
        <w:t>бочайшим заблуждением. Даже если это допущение оста</w:t>
        <w:softHyphen/>
        <w:t>ется только теоретическим и не соответствует никакой ре</w:t>
        <w:softHyphen/>
        <w:t>альности, все равно интересно исследовать, каким образом такое мнение смогло укорениться в современном мировоз</w:t>
        <w:softHyphen/>
        <w:t>зрении, каким тенденциям оно соответствует и какие по</w:t>
        <w:softHyphen/>
        <w:t>требности (хотя бы по видимости) оно удовлетворяет.</w:t>
      </w:r>
    </w:p>
    <w:p>
      <w:pPr>
        <w:pStyle w:val="Normal"/>
        <w:shd w:fill="FFFFFF" w:val="clear"/>
        <w:spacing w:lineRule="auto" w:line="360" w:before="100" w:after="100"/>
        <w:ind w:firstLine="720"/>
        <w:contextualSpacing/>
        <w:jc w:val="both"/>
        <w:rPr>
          <w:sz w:val="28"/>
          <w:szCs w:val="28"/>
        </w:rPr>
      </w:pPr>
      <w:r>
        <w:rPr>
          <w:color w:val="000000"/>
          <w:sz w:val="28"/>
          <w:szCs w:val="28"/>
        </w:rPr>
        <w:t>Принципиальная несостоятельность данного положе</w:t>
        <w:softHyphen/>
        <w:t>ния заключается в уже отмеченном нами аспекте: мнение большинства не может быть ничем иным, кроме как вы</w:t>
        <w:softHyphen/>
        <w:t>ражением некомпетентности, независимо от того, являет</w:t>
        <w:softHyphen/>
        <w:t>ся ли оно результатом недостатка умственных способно-</w:t>
      </w:r>
    </w:p>
    <w:p>
      <w:pPr>
        <w:pStyle w:val="Normal"/>
        <w:shd w:fill="FFFFFF" w:val="clear"/>
        <w:spacing w:lineRule="auto" w:line="360" w:before="100" w:after="100"/>
        <w:ind w:firstLine="720"/>
        <w:contextualSpacing/>
        <w:jc w:val="both"/>
        <w:rPr>
          <w:sz w:val="28"/>
          <w:szCs w:val="28"/>
        </w:rPr>
      </w:pPr>
      <w:r>
        <w:rPr>
          <w:b/>
          <w:bCs/>
          <w:color w:val="000000"/>
          <w:sz w:val="28"/>
          <w:szCs w:val="28"/>
        </w:rPr>
        <w:t>163</w:t>
      </w:r>
    </w:p>
    <w:p>
      <w:pPr>
        <w:pStyle w:val="Normal"/>
        <w:shd w:fill="FFFFFF" w:val="clear"/>
        <w:spacing w:lineRule="auto" w:line="360" w:before="100" w:after="100"/>
        <w:ind w:firstLine="720"/>
        <w:contextualSpacing/>
        <w:jc w:val="both"/>
        <w:rPr>
          <w:sz w:val="28"/>
          <w:szCs w:val="28"/>
        </w:rPr>
      </w:pPr>
      <w:r>
        <w:rPr>
          <w:b/>
          <w:bCs/>
          <w:color w:val="000000"/>
          <w:sz w:val="28"/>
          <w:szCs w:val="28"/>
        </w:rPr>
        <w:t>Рено Геном</w:t>
      </w:r>
    </w:p>
    <w:p>
      <w:pPr>
        <w:pStyle w:val="Normal"/>
        <w:shd w:fill="FFFFFF" w:val="clear"/>
        <w:spacing w:lineRule="auto" w:line="360" w:before="100" w:after="100"/>
        <w:ind w:firstLine="720"/>
        <w:contextualSpacing/>
        <w:jc w:val="both"/>
        <w:rPr>
          <w:sz w:val="28"/>
          <w:szCs w:val="28"/>
        </w:rPr>
      </w:pPr>
      <w:r>
        <w:rPr>
          <w:color w:val="000000"/>
          <w:sz w:val="28"/>
          <w:szCs w:val="28"/>
        </w:rPr>
        <w:t>стей или следствием простого невежества. Здесь можно привести в пример некоторые наблюдения относительно «массовой психологии» и особенно тот широко извест</w:t>
        <w:softHyphen/>
        <w:t>ный факт, что ментальные реакции, возникающие среди объединенных в толпу индивидуумов, проявляются в фор</w:t>
        <w:softHyphen/>
        <w:t>ме коллективного психоза, и их интеллектуальное качест</w:t>
        <w:softHyphen/>
        <w:t>во соответствует не просто среднему интеллектуальному уровню индивидуумов, собравшихся в толпе, но уровню самых низменных и недалеких среди них.</w:t>
      </w:r>
    </w:p>
    <w:p>
      <w:pPr>
        <w:pStyle w:val="Normal"/>
        <w:shd w:fill="FFFFFF" w:val="clear"/>
        <w:spacing w:lineRule="auto" w:line="360" w:before="100" w:after="100"/>
        <w:ind w:firstLine="720"/>
        <w:contextualSpacing/>
        <w:jc w:val="both"/>
        <w:rPr>
          <w:sz w:val="28"/>
          <w:szCs w:val="28"/>
        </w:rPr>
      </w:pPr>
      <w:r>
        <w:rPr>
          <w:color w:val="000000"/>
          <w:sz w:val="28"/>
          <w:szCs w:val="28"/>
        </w:rPr>
        <w:t>В несколько ином контексте следует заметить также, что некоторые современные философы пытаются ввести демократическую теорию в гносеологию и утверждают, что мнение большинства должно быть решающим и в са</w:t>
        <w:softHyphen/>
        <w:t>мой интеллектуальной сфере. При этом «критерий истин</w:t>
        <w:softHyphen/>
        <w:t>ности» они усматривают в так называемом «обществен</w:t>
        <w:softHyphen/>
        <w:t>ном договоре» или «универсальном консенсусе». Даже если предположить, что по какому-то вопросу все люди придут к определенному согласию, это еще отнюдь не оз</w:t>
        <w:softHyphen/>
        <w:t>начает, что такое согласие доказывает истинность чего бы то ни было. Более того, если подобное единство взглядов действительно наличествует (хотя это почти невероятно, поскольку, каким бы ни был конкретный вопрос, всегда найдутся люди, у которых вообще нет никакого мнения по этому поводу или которые просто никогда о нем не размышляли), истинность его невозможно проверить на практике, так что подтверждением и признаком его аде</w:t>
        <w:softHyphen/>
        <w:t>кватности останется лишь само это согласие большинст</w:t>
        <w:softHyphen/>
        <w:t>ва, но большинства конкретного, то есть принадлежаще</w:t>
        <w:softHyphen/>
        <w:t>го к той или иной группе, с необходимостью ограничен</w:t>
        <w:softHyphen/>
        <w:t>ной в пространстве и времени. В этой области отсутствие подлинного интеллектуального обоснования у подобных теорий представляется тем нагляднее, чем активнее за</w:t>
        <w:softHyphen/>
        <w:t>действованы здесь сентименты — ведь именно они игра-</w:t>
      </w:r>
    </w:p>
    <w:p>
      <w:pPr>
        <w:pStyle w:val="Normal"/>
        <w:shd w:fill="FFFFFF" w:val="clear"/>
        <w:spacing w:lineRule="auto" w:line="360" w:before="100" w:after="100"/>
        <w:ind w:firstLine="720"/>
        <w:contextualSpacing/>
        <w:jc w:val="both"/>
        <w:rPr>
          <w:sz w:val="28"/>
          <w:szCs w:val="28"/>
        </w:rPr>
      </w:pPr>
      <w:r>
        <w:rPr>
          <w:color w:val="000000"/>
          <w:sz w:val="28"/>
          <w:szCs w:val="28"/>
        </w:rPr>
        <w:t>164</w:t>
      </w:r>
    </w:p>
    <w:p>
      <w:pPr>
        <w:pStyle w:val="Normal"/>
        <w:shd w:fill="FFFFFF" w:val="clear"/>
        <w:spacing w:lineRule="auto" w:line="360" w:before="100" w:after="100"/>
        <w:ind w:firstLine="720"/>
        <w:contextualSpacing/>
        <w:jc w:val="both"/>
        <w:rPr>
          <w:sz w:val="28"/>
          <w:szCs w:val="28"/>
        </w:rPr>
      </w:pPr>
      <w:r>
        <w:rPr>
          <w:b/>
          <w:bCs/>
          <w:color w:val="000000"/>
          <w:sz w:val="28"/>
          <w:szCs w:val="28"/>
        </w:rPr>
        <w:t>Из книги "Кризис современного мира"</w:t>
      </w:r>
    </w:p>
    <w:p>
      <w:pPr>
        <w:pStyle w:val="Normal"/>
        <w:shd w:fill="FFFFFF" w:val="clear"/>
        <w:spacing w:lineRule="auto" w:line="360" w:before="100" w:after="100"/>
        <w:ind w:firstLine="720"/>
        <w:contextualSpacing/>
        <w:jc w:val="both"/>
        <w:rPr>
          <w:sz w:val="28"/>
          <w:szCs w:val="28"/>
        </w:rPr>
      </w:pPr>
      <w:r>
        <w:rPr>
          <w:color w:val="000000"/>
          <w:sz w:val="28"/>
          <w:szCs w:val="28"/>
        </w:rPr>
        <w:t>ют столь важную роль во всем, что касается политической сферы. Влияние сентиментов, чувств, являются наиболь</w:t>
        <w:softHyphen/>
        <w:t>шим препятствием для понимания определенных вещей, которые при иных обстоятельствах без труда могли бы быть адекватно поняты теми, кто обладает для этого дос</w:t>
        <w:softHyphen/>
        <w:t>таточными интеллектуальными качествами. Эмоциональ</w:t>
        <w:softHyphen/>
        <w:t>ные импульсы мешают мысли, и использование этого об</w:t>
        <w:softHyphen/>
        <w:t>стоятельства является обычной хитростью всех политиче</w:t>
        <w:softHyphen/>
        <w:t>ских манипуляций.</w:t>
      </w:r>
    </w:p>
    <w:p>
      <w:pPr>
        <w:pStyle w:val="Normal"/>
        <w:shd w:fill="FFFFFF" w:val="clear"/>
        <w:spacing w:lineRule="auto" w:line="360" w:before="100" w:after="100"/>
        <w:ind w:firstLine="720"/>
        <w:contextualSpacing/>
        <w:jc w:val="both"/>
        <w:rPr>
          <w:sz w:val="28"/>
          <w:szCs w:val="28"/>
        </w:rPr>
      </w:pPr>
      <w:r>
        <w:rPr>
          <w:color w:val="000000"/>
          <w:sz w:val="28"/>
          <w:szCs w:val="28"/>
        </w:rPr>
        <w:t>Но давайте посмотрим еще глубже: что составляет сущность закона о большинстве, который проповедует</w:t>
        <w:softHyphen/>
        <w:t>ся современными правительствами, и в котором эти пра</w:t>
        <w:softHyphen/>
        <w:t>вительства видят оправдание своей власти? Это — закон материи и грубой силы, закон тождественный физическо</w:t>
        <w:softHyphen/>
        <w:t>му закону, согласно которому масса, увлекаемая своим ве</w:t>
        <w:softHyphen/>
        <w:t>сом, давит на все то, что находится у нее на пути. Здесь мы и обнаруживаем точку соприкосновения между демо</w:t>
        <w:softHyphen/>
        <w:t>кратической концепцией и материализмом, и именно в этом следует искать причины тому, что данная концепция так укоренилась в современном мышлении. Благодаря ей, полностью переворачивается нормальный порядок вещей, и устанавливается приоритет множественности, который на самом деле существует только в материальном мире</w:t>
      </w:r>
      <w:r>
        <w:rPr>
          <w:color w:val="000000"/>
          <w:sz w:val="28"/>
          <w:szCs w:val="28"/>
          <w:vertAlign w:val="superscript"/>
        </w:rPr>
        <w:t>1</w:t>
      </w:r>
      <w:r>
        <w:rPr>
          <w:color w:val="000000"/>
          <w:sz w:val="28"/>
          <w:szCs w:val="28"/>
        </w:rPr>
        <w:t>. В духовном же мире, и более обобщенно, в универсаль</w:t>
        <w:softHyphen/>
        <w:t>ном порядке во главе иерархии стоит Единство, посколь</w:t>
        <w:softHyphen/>
        <w:t>ку именно Единство, Единица есть изначальный прин</w:t>
        <w:softHyphen/>
        <w:t>цип, из которого происходит в дальнейшем всякая множе</w:t>
        <w:softHyphen/>
        <w:t>ственность</w:t>
      </w:r>
      <w:r>
        <w:rPr>
          <w:color w:val="000000"/>
          <w:sz w:val="28"/>
          <w:szCs w:val="28"/>
          <w:vertAlign w:val="superscript"/>
        </w:rPr>
        <w:t>2</w:t>
      </w:r>
      <w:r>
        <w:rPr>
          <w:color w:val="000000"/>
          <w:sz w:val="28"/>
          <w:szCs w:val="28"/>
        </w:rPr>
        <w:t>. Как только этот принцип Единства теряется</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w:t>
      </w:r>
      <w:r>
        <w:rPr>
          <w:color w:val="000000"/>
          <w:sz w:val="28"/>
          <w:szCs w:val="28"/>
        </w:rPr>
        <w:t xml:space="preserve"> Следует хотя бы вспомнить выражение святого Фомы Аквинского «</w:t>
      </w:r>
      <w:r>
        <w:rPr>
          <w:color w:val="000000"/>
          <w:sz w:val="28"/>
          <w:szCs w:val="28"/>
          <w:lang w:val="en-US"/>
        </w:rPr>
        <w:t>numerus</w:t>
      </w:r>
      <w:r>
        <w:rPr>
          <w:color w:val="000000"/>
          <w:sz w:val="28"/>
          <w:szCs w:val="28"/>
        </w:rPr>
        <w:t xml:space="preserve"> </w:t>
      </w:r>
      <w:r>
        <w:rPr>
          <w:color w:val="000000"/>
          <w:sz w:val="28"/>
          <w:szCs w:val="28"/>
          <w:lang w:val="en-US"/>
        </w:rPr>
        <w:t>stat</w:t>
      </w:r>
      <w:r>
        <w:rPr>
          <w:color w:val="000000"/>
          <w:sz w:val="28"/>
          <w:szCs w:val="28"/>
        </w:rPr>
        <w:t xml:space="preserve"> </w:t>
      </w:r>
      <w:r>
        <w:rPr>
          <w:color w:val="000000"/>
          <w:sz w:val="28"/>
          <w:szCs w:val="28"/>
          <w:lang w:val="en-US"/>
        </w:rPr>
        <w:t>ex</w:t>
      </w:r>
      <w:r>
        <w:rPr>
          <w:color w:val="000000"/>
          <w:sz w:val="28"/>
          <w:szCs w:val="28"/>
        </w:rPr>
        <w:t xml:space="preserve"> </w:t>
      </w:r>
      <w:r>
        <w:rPr>
          <w:color w:val="000000"/>
          <w:sz w:val="28"/>
          <w:szCs w:val="28"/>
          <w:lang w:val="en-US"/>
        </w:rPr>
        <w:t>parte</w:t>
      </w:r>
      <w:r>
        <w:rPr>
          <w:color w:val="000000"/>
          <w:sz w:val="28"/>
          <w:szCs w:val="28"/>
        </w:rPr>
        <w:t xml:space="preserve"> </w:t>
      </w:r>
      <w:r>
        <w:rPr>
          <w:color w:val="000000"/>
          <w:sz w:val="28"/>
          <w:szCs w:val="28"/>
          <w:lang w:val="en-US"/>
        </w:rPr>
        <w:t>materiae</w:t>
      </w:r>
      <w:r>
        <w:rPr>
          <w:color w:val="000000"/>
          <w:sz w:val="28"/>
          <w:szCs w:val="28"/>
        </w:rPr>
        <w:t>», то есть «количество стоит на стороне ма</w:t>
        <w:softHyphen/>
        <w:t xml:space="preserve">терии». — </w:t>
      </w:r>
      <w:r>
        <w:rPr>
          <w:i/>
          <w:iCs/>
          <w:color w:val="000000"/>
          <w:sz w:val="28"/>
          <w:szCs w:val="28"/>
        </w:rPr>
        <w:t>Примеч. авт.</w:t>
      </w:r>
    </w:p>
    <w:p>
      <w:pPr>
        <w:pStyle w:val="Normal"/>
        <w:shd w:fill="FFFFFF" w:val="clear"/>
        <w:spacing w:lineRule="auto" w:line="360" w:before="100" w:after="100"/>
        <w:ind w:firstLine="720"/>
        <w:contextualSpacing/>
        <w:jc w:val="both"/>
        <w:rPr>
          <w:sz w:val="28"/>
          <w:szCs w:val="28"/>
        </w:rPr>
      </w:pPr>
      <w:r>
        <w:rPr>
          <w:i/>
          <w:iCs/>
          <w:color w:val="000000"/>
          <w:sz w:val="28"/>
          <w:szCs w:val="28"/>
          <w:vertAlign w:val="superscript"/>
        </w:rPr>
        <w:t>2</w:t>
      </w:r>
      <w:r>
        <w:rPr>
          <w:i/>
          <w:iCs/>
          <w:color w:val="000000"/>
          <w:sz w:val="28"/>
          <w:szCs w:val="28"/>
        </w:rPr>
        <w:t xml:space="preserve"> </w:t>
      </w:r>
      <w:r>
        <w:rPr>
          <w:color w:val="000000"/>
          <w:sz w:val="28"/>
          <w:szCs w:val="28"/>
        </w:rPr>
        <w:t xml:space="preserve">В данном случае, как и во многих других, аналогия между одним и другим уровнем реальности является строго обратной. — </w:t>
      </w:r>
      <w:r>
        <w:rPr>
          <w:i/>
          <w:iCs/>
          <w:color w:val="000000"/>
          <w:sz w:val="28"/>
          <w:szCs w:val="28"/>
        </w:rPr>
        <w:t>Примеч. авт.</w:t>
      </w:r>
    </w:p>
    <w:p>
      <w:pPr>
        <w:pStyle w:val="Normal"/>
        <w:shd w:fill="FFFFFF" w:val="clear"/>
        <w:spacing w:lineRule="auto" w:line="360" w:before="100" w:after="100"/>
        <w:ind w:firstLine="720"/>
        <w:contextualSpacing/>
        <w:jc w:val="both"/>
        <w:rPr>
          <w:sz w:val="28"/>
          <w:szCs w:val="28"/>
        </w:rPr>
      </w:pPr>
      <w:r>
        <w:rPr>
          <w:color w:val="000000"/>
          <w:sz w:val="28"/>
          <w:szCs w:val="28"/>
        </w:rPr>
        <w:t>165</w:t>
      </w:r>
    </w:p>
    <w:p>
      <w:pPr>
        <w:pStyle w:val="Normal"/>
        <w:shd w:fill="FFFFFF" w:val="clear"/>
        <w:spacing w:lineRule="auto" w:line="360" w:before="100" w:after="100"/>
        <w:ind w:firstLine="720"/>
        <w:contextualSpacing/>
        <w:jc w:val="both"/>
        <w:rPr>
          <w:sz w:val="28"/>
          <w:szCs w:val="28"/>
        </w:rPr>
      </w:pPr>
      <w:r>
        <w:rPr>
          <w:b/>
          <w:bCs/>
          <w:color w:val="000000"/>
          <w:sz w:val="28"/>
          <w:szCs w:val="28"/>
        </w:rPr>
        <w:t>Рено Геном</w:t>
      </w:r>
    </w:p>
    <w:p>
      <w:pPr>
        <w:pStyle w:val="Normal"/>
        <w:shd w:fill="FFFFFF" w:val="clear"/>
        <w:spacing w:lineRule="auto" w:line="360" w:before="100" w:after="100"/>
        <w:ind w:firstLine="720"/>
        <w:contextualSpacing/>
        <w:jc w:val="both"/>
        <w:rPr>
          <w:sz w:val="28"/>
          <w:szCs w:val="28"/>
        </w:rPr>
      </w:pPr>
      <w:r>
        <w:rPr>
          <w:color w:val="000000"/>
          <w:sz w:val="28"/>
          <w:szCs w:val="28"/>
        </w:rPr>
        <w:t>из виду или отрицается, остается лишь чистая множест</w:t>
        <w:softHyphen/>
        <w:t>венность, которая строго тождественна материи.</w:t>
      </w:r>
    </w:p>
    <w:p>
      <w:pPr>
        <w:pStyle w:val="Normal"/>
        <w:shd w:fill="FFFFFF" w:val="clear"/>
        <w:spacing w:lineRule="auto" w:line="360" w:before="100" w:after="100"/>
        <w:ind w:firstLine="720"/>
        <w:contextualSpacing/>
        <w:jc w:val="both"/>
        <w:rPr>
          <w:sz w:val="28"/>
          <w:szCs w:val="28"/>
        </w:rPr>
      </w:pPr>
      <w:r>
        <w:rPr>
          <w:color w:val="000000"/>
          <w:sz w:val="28"/>
          <w:szCs w:val="28"/>
        </w:rPr>
        <w:t>Следует заметить, что благодаря своей способности к одновременному разделению и ограничению материя была названа схоластической философией «принципом индивидуации». Это помогает связать воедино предмет нашего настоящего анализа, и все, сказанное выше от</w:t>
        <w:softHyphen/>
        <w:t>носительно индивидуализма: демократическая эгалитар</w:t>
        <w:softHyphen/>
        <w:t>ная тенденция тождественна тенденции «индивидуализа</w:t>
        <w:softHyphen/>
        <w:t>ции», которая в иудео-христианской традиции именуется «грехопадением», нарушившим изначальное единство</w:t>
      </w:r>
      <w:r>
        <w:rPr>
          <w:color w:val="000000"/>
          <w:sz w:val="28"/>
          <w:szCs w:val="28"/>
          <w:vertAlign w:val="superscript"/>
        </w:rPr>
        <w:t>1</w:t>
      </w:r>
      <w:r>
        <w:rPr>
          <w:color w:val="000000"/>
          <w:sz w:val="28"/>
          <w:szCs w:val="28"/>
        </w:rPr>
        <w:t>. Множественность, рассматриваемая отдельно от своего принципа, истока и поэтому не могущая более быть при</w:t>
        <w:softHyphen/>
        <w:t>веденной к единству, в социальной области проявляется в представлении об общности, понимаемой лишь как ариф</w:t>
        <w:softHyphen/>
        <w:t>метическая совокупность составляющих ее индивидуумов. И на самом деле подобная общность не может являться ничем иным, так как она не связана в этом случае ни с каким принципом, превосходящим индивидуальный уро</w:t>
        <w:softHyphen/>
        <w:t>вень. Законом подобной общности может служить лишь закон большинства, закон большого количества, и на этом, собственно, и основана демократическая идея.</w:t>
      </w:r>
    </w:p>
    <w:p>
      <w:pPr>
        <w:pStyle w:val="Normal"/>
        <w:shd w:fill="FFFFFF" w:val="clear"/>
        <w:spacing w:lineRule="auto" w:line="360" w:before="100" w:after="100"/>
        <w:ind w:firstLine="720"/>
        <w:contextualSpacing/>
        <w:jc w:val="both"/>
        <w:rPr>
          <w:sz w:val="28"/>
          <w:szCs w:val="28"/>
        </w:rPr>
      </w:pPr>
      <w:r>
        <w:rPr>
          <w:color w:val="000000"/>
          <w:sz w:val="28"/>
          <w:szCs w:val="28"/>
        </w:rPr>
        <w:t>Здесь следует заранее предупредить о возможности неадекватного понимания изложенных нами положений: когда мы говорили о современном индивидуализме, мы разбирали почти исключительно его проявления в интел</w:t>
        <w:softHyphen/>
        <w:t>лектуальной сфере, и кое у кого могло, поэтому, сложить</w:t>
        <w:softHyphen/>
        <w:t>ся впечатление, что в социальной сфере дела обстоят не</w:t>
        <w:softHyphen/>
        <w:t>сколько иначе. На самом деле, если брать термин «ин-</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w:t>
      </w:r>
      <w:r>
        <w:rPr>
          <w:color w:val="000000"/>
          <w:sz w:val="28"/>
          <w:szCs w:val="28"/>
        </w:rPr>
        <w:t xml:space="preserve"> Вот почему Данте поместил Люцифера в точку центра земли, то есть туда, где сходятся воедино все вектора силы тяжести. С этой точки зре</w:t>
        <w:softHyphen/>
        <w:t>ния, данный центр является противоположностью духовного, «небесно</w:t>
        <w:softHyphen/>
        <w:t xml:space="preserve">го» центра притяжения, который в большинстве традиционных доктрин символизируется солнцем. — </w:t>
      </w:r>
      <w:r>
        <w:rPr>
          <w:i/>
          <w:iCs/>
          <w:color w:val="000000"/>
          <w:sz w:val="28"/>
          <w:szCs w:val="28"/>
        </w:rPr>
        <w:t>Примеч. авт.</w:t>
      </w:r>
    </w:p>
    <w:p>
      <w:pPr>
        <w:pStyle w:val="Normal"/>
        <w:shd w:fill="FFFFFF" w:val="clear"/>
        <w:spacing w:lineRule="auto" w:line="360" w:before="100" w:after="100"/>
        <w:ind w:firstLine="720"/>
        <w:contextualSpacing/>
        <w:jc w:val="both"/>
        <w:rPr>
          <w:sz w:val="28"/>
          <w:szCs w:val="28"/>
        </w:rPr>
      </w:pPr>
      <w:r>
        <w:rPr>
          <w:color w:val="000000"/>
          <w:sz w:val="28"/>
          <w:szCs w:val="28"/>
        </w:rPr>
        <w:t>166</w:t>
      </w:r>
    </w:p>
    <w:p>
      <w:pPr>
        <w:pStyle w:val="Normal"/>
        <w:shd w:fill="FFFFFF" w:val="clear"/>
        <w:spacing w:lineRule="auto" w:line="360" w:before="100" w:after="100"/>
        <w:ind w:firstLine="720"/>
        <w:contextualSpacing/>
        <w:jc w:val="both"/>
        <w:rPr>
          <w:sz w:val="28"/>
          <w:szCs w:val="28"/>
        </w:rPr>
      </w:pPr>
      <w:r>
        <w:rPr>
          <w:b/>
          <w:bCs/>
          <w:color w:val="000000"/>
          <w:sz w:val="28"/>
          <w:szCs w:val="28"/>
        </w:rPr>
        <w:t>!/1з книги "Кризис современного мира"</w:t>
      </w:r>
    </w:p>
    <w:p>
      <w:pPr>
        <w:pStyle w:val="Normal"/>
        <w:shd w:fill="FFFFFF" w:val="clear"/>
        <w:spacing w:lineRule="auto" w:line="360" w:before="100" w:after="100"/>
        <w:ind w:firstLine="720"/>
        <w:contextualSpacing/>
        <w:jc w:val="both"/>
        <w:rPr>
          <w:sz w:val="28"/>
          <w:szCs w:val="28"/>
        </w:rPr>
      </w:pPr>
      <w:r>
        <w:rPr>
          <w:color w:val="000000"/>
          <w:sz w:val="28"/>
          <w:szCs w:val="28"/>
        </w:rPr>
        <w:t>дивидуализм» в его узком понимании, может возникнуть иллюзия, что индивидууму может быть противопостав</w:t>
        <w:softHyphen/>
        <w:t>лена общность и что прогрессирующее вторжение госу</w:t>
        <w:softHyphen/>
        <w:t>дарства во все сферы жизни, параллельно с разрастани</w:t>
        <w:softHyphen/>
        <w:t>ем социальных институтов, является признаком тенден</w:t>
        <w:softHyphen/>
        <w:t>ции, направленной против индивидуализма. Однако это не соответствует действительности в том случае, если общ</w:t>
        <w:softHyphen/>
        <w:t>ность представляет собой простую математическую со</w:t>
        <w:softHyphen/>
        <w:t>вокупность индивидуумов, и как таковая не может быть противопоставлена им. Равно и государство в современ</w:t>
        <w:softHyphen/>
        <w:t>ном его понимании есть не что иное, как простое предста</w:t>
        <w:softHyphen/>
        <w:t>вительство масс, не отражающее более никакого высшего принципа. При этом следует напомнить, что сам индиви</w:t>
        <w:softHyphen/>
        <w:t>дуализм в нашем определении как раз и является отрица</w:t>
        <w:softHyphen/>
        <w:t>нием всякого высшего и сверхиндивидуального принци</w:t>
        <w:softHyphen/>
        <w:t>па. Поэтому, если и возникают конфликты между различ</w:t>
        <w:softHyphen/>
        <w:t>ными социальными тенденциями, коренящимися в сугубо современном мировоззрении, они являются конфликтами не между индивидуализмом и чем-то отличным от него, но между различными формами одного и того же инди</w:t>
        <w:softHyphen/>
        <w:t>видуализма, под какой бы личиной он ни выступал. И не</w:t>
        <w:softHyphen/>
        <w:t>трудно заметить, что подобные конфликты никогда еще не были столь частыми и серьезными, как сегодня, бла</w:t>
        <w:softHyphen/>
        <w:t>годаря отсутствию всякого принципа, способного объеди</w:t>
        <w:softHyphen/>
        <w:t>нить множественность, а также и потому, что сам инди</w:t>
        <w:softHyphen/>
        <w:t>видуализм уже изначально предполагает разделение. Это разделение и проистекающий из него хаос являются не</w:t>
        <w:softHyphen/>
        <w:t>избежными следствиями всецело материальной цивили</w:t>
        <w:softHyphen/>
        <w:t>зации, так как сама материя есть истинный исток всяко</w:t>
        <w:softHyphen/>
        <w:t>го разделения и множественности.</w:t>
      </w:r>
    </w:p>
    <w:p>
      <w:pPr>
        <w:pStyle w:val="Normal"/>
        <w:shd w:fill="FFFFFF" w:val="clear"/>
        <w:spacing w:lineRule="auto" w:line="360" w:before="100" w:after="100"/>
        <w:ind w:firstLine="720"/>
        <w:contextualSpacing/>
        <w:jc w:val="both"/>
        <w:rPr>
          <w:sz w:val="28"/>
          <w:szCs w:val="28"/>
        </w:rPr>
      </w:pPr>
      <w:r>
        <w:rPr>
          <w:color w:val="000000"/>
          <w:sz w:val="28"/>
          <w:szCs w:val="28"/>
        </w:rPr>
        <w:t>И, наконец, остается рассмотреть последнее следствие демократической концепции, состоящее в отрицании идеи элиты. Не случайно «демократия» противопоставляется</w:t>
      </w:r>
    </w:p>
    <w:p>
      <w:pPr>
        <w:pStyle w:val="Normal"/>
        <w:shd w:fill="FFFFFF" w:val="clear"/>
        <w:spacing w:lineRule="auto" w:line="360" w:before="100" w:after="100"/>
        <w:ind w:firstLine="720"/>
        <w:contextualSpacing/>
        <w:jc w:val="both"/>
        <w:rPr>
          <w:sz w:val="28"/>
          <w:szCs w:val="28"/>
        </w:rPr>
      </w:pPr>
      <w:r>
        <w:rPr>
          <w:color w:val="000000"/>
          <w:sz w:val="28"/>
          <w:szCs w:val="28"/>
        </w:rPr>
        <w:t>167</w:t>
      </w:r>
    </w:p>
    <w:p>
      <w:pPr>
        <w:pStyle w:val="Normal"/>
        <w:shd w:fill="FFFFFF" w:val="clear"/>
        <w:spacing w:lineRule="auto" w:line="360" w:before="100" w:after="100"/>
        <w:ind w:firstLine="720"/>
        <w:contextualSpacing/>
        <w:jc w:val="both"/>
        <w:rPr>
          <w:sz w:val="28"/>
          <w:szCs w:val="28"/>
        </w:rPr>
      </w:pPr>
      <w:r>
        <w:rPr>
          <w:b/>
          <w:bCs/>
          <w:color w:val="000000"/>
          <w:sz w:val="28"/>
          <w:szCs w:val="28"/>
        </w:rPr>
        <w:t>Рено Генон</w:t>
      </w:r>
    </w:p>
    <w:p>
      <w:pPr>
        <w:pStyle w:val="Normal"/>
        <w:shd w:fill="FFFFFF" w:val="clear"/>
        <w:spacing w:lineRule="auto" w:line="360" w:before="100" w:after="100"/>
        <w:ind w:firstLine="720"/>
        <w:contextualSpacing/>
        <w:jc w:val="both"/>
        <w:rPr>
          <w:sz w:val="28"/>
          <w:szCs w:val="28"/>
        </w:rPr>
      </w:pPr>
      <w:r>
        <w:rPr>
          <w:color w:val="000000"/>
          <w:sz w:val="28"/>
          <w:szCs w:val="28"/>
        </w:rPr>
        <w:t>«аристократии», поскольку этимологически слово «ари</w:t>
        <w:softHyphen/>
        <w:t>стократия» означает «власть лучших», «власть элиты», Элита в своем изначальном смысле может представлять собой только меньшинство, и ее сила, а точнее, ее автори</w:t>
        <w:softHyphen/>
        <w:t>тет, основывающиеся на ее интеллектуальном превосход</w:t>
        <w:softHyphen/>
        <w:t>стве, не имеет ничего общего с силой количества, на ко</w:t>
        <w:softHyphen/>
        <w:t>торой основывается демократия, в соответствии со своей собственной логикой настаивающая на принесении мень</w:t>
        <w:softHyphen/>
        <w:t>шинства в жертву большинству, а значит, качества в жерт</w:t>
        <w:softHyphen/>
        <w:t>ву количеству, и элиты в жертву массам. Поэтому направ</w:t>
        <w:softHyphen/>
        <w:t>ляющее воздействие подлинной элиты и даже сам простой факт ее существования — естественно, она может выпол</w:t>
        <w:softHyphen/>
        <w:t>нять свои функции, при условии, что она действительно существует — в принципе не совместимы с демократией, основывающейся на эгалитарных концепциях, а значит, на отрицании всякой иерархии (ведь в самом своем основа</w:t>
        <w:softHyphen/>
        <w:t>нии демократическая идея исходит из предположения, что любого индивидуума вполне можно заменить другим ин</w:t>
        <w:softHyphen/>
        <w:t>дивидуумом, так как все они математически тождествен</w:t>
        <w:softHyphen/>
        <w:t>ны, хотя на этом математическом тождестве все сходство и заканчивается). Подлинная элита может быть только ин</w:t>
        <w:softHyphen/>
        <w:t>теллектуальной элитой. Поэтому и современная демокра</w:t>
        <w:softHyphen/>
        <w:t>тия может возникнуть только там, где подлинной интел</w:t>
        <w:softHyphen/>
        <w:t>лектуальности более не существует, что и имеет место в случае современного мира. Однако никакого равенства на деле нет, и, несмотря на все попытки свести всех к еди</w:t>
        <w:softHyphen/>
        <w:t>ному уровню, различия между людьми никогда до конца не исчезают. Это заставляет (вопреки самой логики демо</w:t>
        <w:softHyphen/>
        <w:t>кратии ) изобретать различные ложные или псевдоиерар</w:t>
        <w:softHyphen/>
        <w:t>хии, высшие уровни которых зачастую претендуют на то, чтобы считаться единственной подлинной элитой. И эти ложные иерархии строятся всегда на относительных и ус</w:t>
        <w:softHyphen/>
        <w:t>ловных основаниях чисто материального характера. В ка-</w:t>
      </w:r>
    </w:p>
    <w:p>
      <w:pPr>
        <w:pStyle w:val="Normal"/>
        <w:shd w:fill="FFFFFF" w:val="clear"/>
        <w:spacing w:lineRule="auto" w:line="360" w:before="100" w:after="100"/>
        <w:ind w:firstLine="720"/>
        <w:contextualSpacing/>
        <w:jc w:val="both"/>
        <w:rPr>
          <w:sz w:val="28"/>
          <w:szCs w:val="28"/>
        </w:rPr>
      </w:pPr>
      <w:r>
        <w:rPr>
          <w:b/>
          <w:bCs/>
          <w:color w:val="000000"/>
          <w:sz w:val="28"/>
          <w:szCs w:val="28"/>
        </w:rPr>
        <w:t>168</w:t>
      </w:r>
    </w:p>
    <w:p>
      <w:pPr>
        <w:pStyle w:val="Normal"/>
        <w:shd w:fill="FFFFFF" w:val="clear"/>
        <w:spacing w:lineRule="auto" w:line="360" w:before="100" w:after="100"/>
        <w:ind w:firstLine="720"/>
        <w:contextualSpacing/>
        <w:jc w:val="both"/>
        <w:rPr>
          <w:sz w:val="28"/>
          <w:szCs w:val="28"/>
        </w:rPr>
      </w:pPr>
      <w:r>
        <w:rPr>
          <w:color w:val="000000"/>
          <w:sz w:val="28"/>
          <w:szCs w:val="28"/>
        </w:rPr>
        <w:t>Из книги "Кризис современного мира" честве единственного социального различия современные общества признают лишь различие в материальном поло</w:t>
        <w:softHyphen/>
        <w:t>жении, то есть параметр чисто материальный и количест</w:t>
        <w:softHyphen/>
        <w:t>венный, и это является единственной формой неравенства, допускаемой демократическими режимами, материальны</w:t>
        <w:softHyphen/>
        <w:t>ми и количественными в самой своей основе. И даже те, кто выступает против такого положения дел, неспособны предложить никакого действенного средства для исправ</w:t>
        <w:softHyphen/>
        <w:t>ления существующей аномалии, из-за отсутствия обраще</w:t>
        <w:softHyphen/>
        <w:t>ния к принципам высшего порядка подчас даже усугубляя в негативном ключе актуальную ситуацию. И здесь борь</w:t>
        <w:softHyphen/>
        <w:t>ба разворачивается между различными аспектами демо</w:t>
        <w:softHyphen/>
        <w:t>кратии, в большей или меньшей степени акцентирующи</w:t>
        <w:softHyphen/>
        <w:t>ми эгалитарную тенденцию, точно так же, как в другом случае речь шла о борьбе между различными аспектами индивидуализма. Фактически демократизм и индивидуа</w:t>
        <w:softHyphen/>
        <w:t>лизм, в конце концов, совпадают.</w:t>
      </w:r>
    </w:p>
    <w:p>
      <w:pPr>
        <w:pStyle w:val="Normal"/>
        <w:shd w:fill="FFFFFF" w:val="clear"/>
        <w:spacing w:lineRule="auto" w:line="360" w:before="100" w:after="100"/>
        <w:ind w:firstLine="720"/>
        <w:contextualSpacing/>
        <w:jc w:val="both"/>
        <w:rPr>
          <w:sz w:val="28"/>
          <w:szCs w:val="28"/>
        </w:rPr>
      </w:pPr>
      <w:r>
        <w:rPr>
          <w:color w:val="000000"/>
          <w:sz w:val="28"/>
          <w:szCs w:val="28"/>
        </w:rPr>
        <w:t>Все эти соображения позволяют ясно понять сущ</w:t>
        <w:softHyphen/>
        <w:t>ность социальной ситуации в современном мире, и вме</w:t>
        <w:softHyphen/>
        <w:t>сте с тем показывают единственно возможный выход из хаоса в социальной сфере, равно как и во всех осталь</w:t>
        <w:softHyphen/>
        <w:t>ных: этим выходом является восстановление подлинной интеллектуальности, которая должна привести к очеред</w:t>
        <w:softHyphen/>
        <w:t>ному формированию новой истинной элиты. В настоящее время такой элиты на Западе не существует, так как этот термин нельзя применять к тем разрозненным и изоли</w:t>
        <w:softHyphen/>
        <w:t>рованным друг от друга элементам, которые несут в себе лишь потенции истинно духовного порядка. Эти элементы чаще всего представляют собой лишь тенденции, стрем</w:t>
        <w:softHyphen/>
        <w:t>ление к восстановлению нормы, и уже одно это застав</w:t>
        <w:softHyphen/>
        <w:t>ляет их противодействовать современному миру. Но, бу</w:t>
        <w:softHyphen/>
        <w:t>дучи только потенциями, они не могут влиять на поло</w:t>
        <w:softHyphen/>
        <w:t>жение дел хоть сколько-нибудь эффективно и серьезно.</w:t>
      </w:r>
    </w:p>
    <w:p>
      <w:pPr>
        <w:pStyle w:val="Normal"/>
        <w:shd w:fill="FFFFFF" w:val="clear"/>
        <w:spacing w:lineRule="auto" w:line="360" w:before="100" w:after="100"/>
        <w:ind w:firstLine="720"/>
        <w:contextualSpacing/>
        <w:jc w:val="both"/>
        <w:rPr>
          <w:sz w:val="28"/>
          <w:szCs w:val="28"/>
        </w:rPr>
      </w:pPr>
      <w:r>
        <w:rPr>
          <w:color w:val="000000"/>
          <w:sz w:val="28"/>
          <w:szCs w:val="28"/>
        </w:rPr>
        <w:t>169</w:t>
      </w:r>
    </w:p>
    <w:p>
      <w:pPr>
        <w:pStyle w:val="Normal"/>
        <w:shd w:fill="FFFFFF" w:val="clear"/>
        <w:spacing w:lineRule="auto" w:line="360" w:before="100" w:after="100"/>
        <w:ind w:firstLine="720"/>
        <w:contextualSpacing/>
        <w:jc w:val="both"/>
        <w:rPr>
          <w:sz w:val="28"/>
          <w:szCs w:val="28"/>
        </w:rPr>
      </w:pPr>
      <w:r>
        <w:rPr>
          <w:b/>
          <w:bCs/>
          <w:color w:val="000000"/>
          <w:sz w:val="28"/>
          <w:szCs w:val="28"/>
        </w:rPr>
        <w:t xml:space="preserve">Рено </w:t>
      </w:r>
      <w:r>
        <w:rPr>
          <w:color w:val="000000"/>
          <w:sz w:val="28"/>
          <w:szCs w:val="28"/>
        </w:rPr>
        <w:t>Геном</w:t>
      </w:r>
    </w:p>
    <w:p>
      <w:pPr>
        <w:pStyle w:val="Normal"/>
        <w:shd w:fill="FFFFFF" w:val="clear"/>
        <w:spacing w:lineRule="auto" w:line="360" w:before="100" w:after="100"/>
        <w:ind w:firstLine="720"/>
        <w:contextualSpacing/>
        <w:jc w:val="both"/>
        <w:rPr>
          <w:sz w:val="28"/>
          <w:szCs w:val="28"/>
        </w:rPr>
      </w:pPr>
      <w:r>
        <w:rPr>
          <w:color w:val="000000"/>
          <w:sz w:val="28"/>
          <w:szCs w:val="28"/>
        </w:rPr>
        <w:t>Всем им недостает истинного знания доктрин традиции, которые невозможно воссоздать путем простой импрови</w:t>
        <w:softHyphen/>
        <w:t>зации, исходя только из чистой автономной интеллекту</w:t>
        <w:softHyphen/>
        <w:t>альной логики, способной, особенно в актуальных край</w:t>
        <w:softHyphen/>
        <w:t>не неблагоприятных для этого обстоятельствах, возмес</w:t>
        <w:softHyphen/>
        <w:t>тить недостаток знания весьма фрагментарно и неполно. В конечном итоге, мы имеем дело лишь с разрозненными усилиями, которые часто оказываются дезориентирован</w:t>
        <w:softHyphen/>
        <w:t>ными из-за недостатка знаний принципов и отсутствия ру</w:t>
        <w:softHyphen/>
        <w:t>ководства, в нормальном случае осуществляющегося по</w:t>
        <w:softHyphen/>
        <w:t>средством традиционных доктрин. Можно было бы утвер</w:t>
        <w:softHyphen/>
        <w:t>ждать, что свойственная современному миру дисперсия, разрозненность, распространяющаяся даже на его закля</w:t>
        <w:softHyphen/>
        <w:t>тых врагов, есть способ самосохранения этого мира. Это положение дел неизбежно сохранится до тех пор, пока противодействие современному миру протекает лишь в су</w:t>
        <w:softHyphen/>
        <w:t>губо «профанической» сфере, которая, будучи естествен</w:t>
        <w:softHyphen/>
        <w:t>ной и единственно приемлемой для духа современности территорией, всегда предоставляет этому духу исключи</w:t>
        <w:softHyphen/>
        <w:t>тельные преимущества. И сам тот факт, что враги совре</w:t>
        <w:softHyphen/>
        <w:t>менного мира все же предпочитают оставаться в рамках именно этой области, свидетельствует, что влияние само</w:t>
        <w:softHyphen/>
        <w:t>го этого мира затрагивает и их самих. Вот почему мно</w:t>
        <w:softHyphen/>
        <w:t>гие люди, чьи благие намерения не подлежат никакому сомнению, неспособны понять, что начинать надо только с первопринципов, и они продолжают растрачивать свою энергию в той или иной относительной, частной сфере (социальной или какой-то иной), где по определению в актуальных условиях невозможно добиться ничего под</w:t>
        <w:softHyphen/>
        <w:t>линного или долговечного. У истинной элиты, если бы таковая существовала, не было бы необходимости прямо вмешиваться в подобные частные сферы или участвовать в каких-либо внешних действиях. Она управляла бы хо-</w:t>
      </w:r>
    </w:p>
    <w:p>
      <w:pPr>
        <w:pStyle w:val="Normal"/>
        <w:shd w:fill="FFFFFF" w:val="clear"/>
        <w:spacing w:lineRule="auto" w:line="360" w:before="100" w:after="100"/>
        <w:ind w:firstLine="720"/>
        <w:contextualSpacing/>
        <w:jc w:val="both"/>
        <w:rPr>
          <w:sz w:val="28"/>
          <w:szCs w:val="28"/>
        </w:rPr>
      </w:pPr>
      <w:r>
        <w:rPr>
          <w:b/>
          <w:bCs/>
          <w:color w:val="000000"/>
          <w:sz w:val="28"/>
          <w:szCs w:val="28"/>
        </w:rPr>
        <w:t>170</w:t>
      </w:r>
    </w:p>
    <w:p>
      <w:pPr>
        <w:pStyle w:val="Normal"/>
        <w:shd w:fill="FFFFFF" w:val="clear"/>
        <w:spacing w:lineRule="auto" w:line="360" w:before="100" w:after="100"/>
        <w:ind w:firstLine="720"/>
        <w:contextualSpacing/>
        <w:jc w:val="both"/>
        <w:rPr>
          <w:sz w:val="28"/>
          <w:szCs w:val="28"/>
        </w:rPr>
      </w:pPr>
      <w:r>
        <w:rPr>
          <w:color w:val="000000"/>
          <w:sz w:val="28"/>
          <w:szCs w:val="28"/>
        </w:rPr>
        <w:t>Из книги "Кризис современного мира" дом вещей так, что большинство людей просто не знало бы об этом, и она была бы тем более эффективной, чем более невидимой. Достаточно вспомнить все, сказанное выше о силе внушения, которая для того, чтобы быть эф</w:t>
        <w:softHyphen/>
        <w:t>фективной, отнюдь не требует никакой истинной интел</w:t>
        <w:softHyphen/>
        <w:t>лектуальности. И этот пример поможет нам представить, какой могущественной должна быть сила влияния истин</w:t>
        <w:softHyphen/>
        <w:t>ной интеллектуальной элиты, действующей еще более не</w:t>
        <w:softHyphen/>
        <w:t>видимо и тайно в гармонии со своей внутренней приро</w:t>
        <w:softHyphen/>
        <w:t>дой, укорененной в чистой интеллектуальности и чистой духовности. И вместо того, чтобы ослаблять эту интел</w:t>
        <w:softHyphen/>
        <w:t>лектуальную силу противостоящей современному миру элиты, разделяя ее под влиянием законов множественно</w:t>
        <w:softHyphen/>
        <w:t>сти и вовлекая ее в сферу иллюзий и лжи, следовало бы, напротив, позволить ей сконцентрироваться на единстве принципа, и тогда она рано или поздно должна была бы отождествиться с силой самой истины.</w:t>
      </w:r>
    </w:p>
    <w:p>
      <w:pPr>
        <w:pStyle w:val="Normal"/>
        <w:shd w:fill="FFFFFF" w:val="clear"/>
        <w:spacing w:lineRule="auto" w:line="360" w:before="100" w:after="100"/>
        <w:ind w:firstLine="720"/>
        <w:contextualSpacing/>
        <w:jc w:val="both"/>
        <w:rPr>
          <w:sz w:val="28"/>
          <w:szCs w:val="28"/>
        </w:rPr>
      </w:pPr>
      <w:r>
        <w:rPr>
          <w:b/>
          <w:bCs/>
          <w:color w:val="000000"/>
          <w:sz w:val="28"/>
          <w:szCs w:val="28"/>
        </w:rPr>
        <w:t>Материальная цивилизация</w:t>
      </w:r>
    </w:p>
    <w:p>
      <w:pPr>
        <w:pStyle w:val="Normal"/>
        <w:shd w:fill="FFFFFF" w:val="clear"/>
        <w:spacing w:lineRule="auto" w:line="360" w:before="100" w:after="100"/>
        <w:ind w:firstLine="720"/>
        <w:contextualSpacing/>
        <w:jc w:val="both"/>
        <w:rPr>
          <w:sz w:val="28"/>
          <w:szCs w:val="28"/>
        </w:rPr>
      </w:pPr>
      <w:r>
        <w:rPr>
          <w:color w:val="000000"/>
          <w:sz w:val="28"/>
          <w:szCs w:val="28"/>
        </w:rPr>
        <w:t>Из всего вышесказанного ясно видно, что упреки лю</w:t>
        <w:softHyphen/>
        <w:t>дей Востока по отношению к западной цивилизации как к цивилизации исключительно материальной совершенно обоснованы. Эта цивилизация развивалась только в мате</w:t>
        <w:softHyphen/>
        <w:t>риальном смысле, и с какой бы точки зрения мы ее ни рас</w:t>
        <w:softHyphen/>
        <w:t>сматривали, мы всегда имеем дело с прямыми результата</w:t>
        <w:softHyphen/>
        <w:t>ми такой материализации и сугубо материального разви</w:t>
        <w:softHyphen/>
        <w:t>тия. Однако ко всему предыдущему следует добавить еще кое-что: во-первых, мы должны разъяснить различное со</w:t>
        <w:softHyphen/>
        <w:t>держание, которое может быть вложено в слово «материа</w:t>
        <w:softHyphen/>
        <w:t>лизм», поскольку, если мы определим современный мир как материалистический, обязательно найдутся люди, ко-</w:t>
      </w:r>
    </w:p>
    <w:p>
      <w:pPr>
        <w:pStyle w:val="Normal"/>
        <w:shd w:fill="FFFFFF" w:val="clear"/>
        <w:spacing w:lineRule="auto" w:line="360" w:before="100" w:after="100"/>
        <w:ind w:firstLine="720"/>
        <w:contextualSpacing/>
        <w:jc w:val="both"/>
        <w:rPr>
          <w:sz w:val="28"/>
          <w:szCs w:val="28"/>
        </w:rPr>
      </w:pPr>
      <w:r>
        <w:rPr>
          <w:b/>
          <w:bCs/>
          <w:color w:val="000000"/>
          <w:sz w:val="28"/>
          <w:szCs w:val="28"/>
        </w:rPr>
        <w:t>171</w:t>
      </w:r>
    </w:p>
    <w:p>
      <w:pPr>
        <w:pStyle w:val="Normal"/>
        <w:shd w:fill="FFFFFF" w:val="clear"/>
        <w:spacing w:lineRule="auto" w:line="360" w:before="100" w:after="100"/>
        <w:ind w:firstLine="720"/>
        <w:contextualSpacing/>
        <w:jc w:val="both"/>
        <w:rPr>
          <w:sz w:val="28"/>
          <w:szCs w:val="28"/>
        </w:rPr>
      </w:pPr>
      <w:r>
        <w:rPr>
          <w:b/>
          <w:bCs/>
          <w:color w:val="000000"/>
          <w:sz w:val="28"/>
          <w:szCs w:val="28"/>
        </w:rPr>
        <w:t>Рено Геном</w:t>
      </w:r>
    </w:p>
    <w:p>
      <w:pPr>
        <w:pStyle w:val="Normal"/>
        <w:shd w:fill="FFFFFF" w:val="clear"/>
        <w:spacing w:lineRule="auto" w:line="360" w:before="100" w:after="100"/>
        <w:ind w:firstLine="720"/>
        <w:contextualSpacing/>
        <w:jc w:val="both"/>
        <w:rPr>
          <w:sz w:val="28"/>
          <w:szCs w:val="28"/>
        </w:rPr>
      </w:pPr>
      <w:r>
        <w:rPr>
          <w:color w:val="000000"/>
          <w:sz w:val="28"/>
          <w:szCs w:val="28"/>
        </w:rPr>
        <w:t>торые, считая себя сугубо современными, но при этом от</w:t>
        <w:softHyphen/>
        <w:t>нюдь не материалистами, обязательно воспротивятся та</w:t>
        <w:softHyphen/>
        <w:t>кому отождествлению и посчитают его оскорбительным. Поэтому мы должны дать некоторые объяснения по это</w:t>
        <w:softHyphen/>
        <w:t>му поводу, чтобы устранить все возможные недоразуме</w:t>
        <w:softHyphen/>
        <w:t>ния и двусмысленности.</w:t>
      </w:r>
    </w:p>
    <w:p>
      <w:pPr>
        <w:pStyle w:val="Normal"/>
        <w:shd w:fill="FFFFFF" w:val="clear"/>
        <w:spacing w:lineRule="auto" w:line="360" w:before="100" w:after="100"/>
        <w:ind w:firstLine="720"/>
        <w:contextualSpacing/>
        <w:jc w:val="both"/>
        <w:rPr>
          <w:sz w:val="28"/>
          <w:szCs w:val="28"/>
        </w:rPr>
      </w:pPr>
      <w:r>
        <w:rPr>
          <w:color w:val="000000"/>
          <w:sz w:val="28"/>
          <w:szCs w:val="28"/>
        </w:rPr>
        <w:t>Показательно, что само слово «материализм» появи</w:t>
        <w:softHyphen/>
        <w:t xml:space="preserve">лось не ранее </w:t>
      </w:r>
      <w:r>
        <w:rPr>
          <w:color w:val="000000"/>
          <w:sz w:val="28"/>
          <w:szCs w:val="28"/>
          <w:lang w:val="en-US"/>
        </w:rPr>
        <w:t>XVIII</w:t>
      </w:r>
      <w:r>
        <w:rPr>
          <w:color w:val="000000"/>
          <w:sz w:val="28"/>
          <w:szCs w:val="28"/>
        </w:rPr>
        <w:t xml:space="preserve"> века. Этот термин изобрел философ Беркли для характеристики теорий, признающих реаль</w:t>
        <w:softHyphen/>
        <w:t>ное существование материи. Очевидно, что нас здесь ин</w:t>
        <w:softHyphen/>
        <w:t>тересует отнюдь не это значение термина, так как самого вопроса о существовании материи мы сейчас не затраги</w:t>
        <w:softHyphen/>
        <w:t>ваем. Несколько позднее слово «материализм» приобре</w:t>
        <w:softHyphen/>
        <w:t>ло более узкий смысл, который оно сохранило вплоть до настоящего времени: материализм стал обозначать кон</w:t>
        <w:softHyphen/>
        <w:t>цепцию, согласно которой кроме материи и ее производ</w:t>
        <w:softHyphen/>
        <w:t>ных вообще ничего не существует. Следует заметить, что такая концепция является совершенно новой и представ</w:t>
        <w:softHyphen/>
        <w:t>ляет собой продукт сугубо современных воззрений, бу</w:t>
        <w:softHyphen/>
        <w:t>дучи даже одной из самых существенных составляющих современного мировоззрения в целом</w:t>
      </w:r>
      <w:r>
        <w:rPr>
          <w:color w:val="000000"/>
          <w:sz w:val="28"/>
          <w:szCs w:val="28"/>
          <w:vertAlign w:val="superscript"/>
        </w:rPr>
        <w:t>1</w:t>
      </w:r>
      <w:r>
        <w:rPr>
          <w:color w:val="000000"/>
          <w:sz w:val="28"/>
          <w:szCs w:val="28"/>
        </w:rPr>
        <w:t>. Мы же в настоя</w:t>
        <w:softHyphen/>
        <w:t>щий момент будем говорить о материализме в ином, на</w:t>
        <w:softHyphen/>
        <w:t>много более широком, но при этом достаточно определен</w:t>
        <w:softHyphen/>
        <w:t>ном смысле. В этом смысле материализм, совершенно не</w:t>
        <w:softHyphen/>
        <w:t>зависимо ни от каких отдельных философских теорий и помимо вышеупомянутого собственно философского ма</w:t>
        <w:softHyphen/>
        <w:t>териализма, тождественен некоему общему и изначально</w:t>
        <w:softHyphen/>
        <w:t>му мировоззрению, породившему еще множество других концепций и теоретических построений. Это мировоззре-</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w:t>
      </w:r>
      <w:r>
        <w:rPr>
          <w:color w:val="000000"/>
          <w:sz w:val="28"/>
          <w:szCs w:val="28"/>
        </w:rPr>
        <w:t xml:space="preserve"> До </w:t>
      </w:r>
      <w:r>
        <w:rPr>
          <w:color w:val="000000"/>
          <w:sz w:val="28"/>
          <w:szCs w:val="28"/>
          <w:lang w:val="en-US"/>
        </w:rPr>
        <w:t>XVIII</w:t>
      </w:r>
      <w:r>
        <w:rPr>
          <w:color w:val="000000"/>
          <w:sz w:val="28"/>
          <w:szCs w:val="28"/>
        </w:rPr>
        <w:t xml:space="preserve"> века существовали механицистские теории, начиная с гре</w:t>
        <w:softHyphen/>
        <w:t>ческого атомизма и кончая картезианской физикой. Но механицизм нель</w:t>
        <w:softHyphen/>
        <w:t>зя смешивать с материализмом, несмотря на наличие между ними дейст</w:t>
        <w:softHyphen/>
        <w:t>вительного сходства, которое впоследствии и породило некоторую пре</w:t>
        <w:softHyphen/>
        <w:t xml:space="preserve">емственность одного по отношению к другому. — </w:t>
      </w:r>
      <w:r>
        <w:rPr>
          <w:i/>
          <w:iCs/>
          <w:color w:val="000000"/>
          <w:sz w:val="28"/>
          <w:szCs w:val="28"/>
        </w:rPr>
        <w:t>Примеч. авт.</w:t>
      </w:r>
    </w:p>
    <w:p>
      <w:pPr>
        <w:pStyle w:val="Normal"/>
        <w:shd w:fill="FFFFFF" w:val="clear"/>
        <w:spacing w:lineRule="auto" w:line="360" w:before="100" w:after="100"/>
        <w:ind w:firstLine="720"/>
        <w:contextualSpacing/>
        <w:jc w:val="both"/>
        <w:rPr>
          <w:sz w:val="28"/>
          <w:szCs w:val="28"/>
        </w:rPr>
      </w:pPr>
      <w:r>
        <w:rPr>
          <w:b/>
          <w:bCs/>
          <w:color w:val="000000"/>
          <w:sz w:val="28"/>
          <w:szCs w:val="28"/>
        </w:rPr>
        <w:t>172</w:t>
      </w:r>
    </w:p>
    <w:p>
      <w:pPr>
        <w:pStyle w:val="Normal"/>
        <w:shd w:fill="FFFFFF" w:val="clear"/>
        <w:spacing w:lineRule="auto" w:line="360" w:before="100" w:after="100"/>
        <w:ind w:firstLine="720"/>
        <w:contextualSpacing/>
        <w:jc w:val="both"/>
        <w:rPr>
          <w:sz w:val="28"/>
          <w:szCs w:val="28"/>
        </w:rPr>
      </w:pPr>
      <w:r>
        <w:rPr>
          <w:b/>
          <w:bCs/>
          <w:color w:val="000000"/>
          <w:sz w:val="28"/>
          <w:szCs w:val="28"/>
        </w:rPr>
        <w:t>Из книги "Кризис современного мира"</w:t>
      </w:r>
    </w:p>
    <w:p>
      <w:pPr>
        <w:pStyle w:val="Normal"/>
        <w:shd w:fill="FFFFFF" w:val="clear"/>
        <w:spacing w:lineRule="auto" w:line="360" w:before="100" w:after="100"/>
        <w:ind w:firstLine="720"/>
        <w:contextualSpacing/>
        <w:jc w:val="both"/>
        <w:rPr>
          <w:sz w:val="28"/>
          <w:szCs w:val="28"/>
        </w:rPr>
      </w:pPr>
      <w:r>
        <w:rPr>
          <w:color w:val="000000"/>
          <w:sz w:val="28"/>
          <w:szCs w:val="28"/>
        </w:rPr>
        <w:t>ние состоит в более или менее сознательной постановке материальных вещей и связанных с ними проблем на пер</w:t>
        <w:softHyphen/>
        <w:t>вый план, независимо от того, осуществляется ли это на умозрительном или на чисто практическом уровне. Вряд ли кто-то станет всерьез возражать, что именно такое ми</w:t>
        <w:softHyphen/>
        <w:t>ровоззрение свойственно подавляющему большинству со</w:t>
        <w:softHyphen/>
        <w:t>временных людей.</w:t>
      </w:r>
    </w:p>
    <w:p>
      <w:pPr>
        <w:pStyle w:val="Normal"/>
        <w:shd w:fill="FFFFFF" w:val="clear"/>
        <w:spacing w:lineRule="auto" w:line="360" w:before="100" w:after="100"/>
        <w:ind w:firstLine="720"/>
        <w:contextualSpacing/>
        <w:jc w:val="both"/>
        <w:rPr>
          <w:sz w:val="28"/>
          <w:szCs w:val="28"/>
        </w:rPr>
      </w:pPr>
      <w:r>
        <w:rPr>
          <w:color w:val="000000"/>
          <w:sz w:val="28"/>
          <w:szCs w:val="28"/>
        </w:rPr>
        <w:t>Вся профаническая наука, развившаяся за последние столетия, основана исключительно на изучении чувствен</w:t>
        <w:softHyphen/>
        <w:t>ного мира, ограничена только его пределами, и исполь</w:t>
        <w:softHyphen/>
        <w:t>зуемые ею методы применимы лишь к одной этой сфере. Но только такие методы, в противоположность всем ос</w:t>
        <w:softHyphen/>
        <w:t>тальным, и признаются научными, что отрицает саму воз</w:t>
        <w:softHyphen/>
        <w:t>можность существования науки, не занимающейся мате</w:t>
        <w:softHyphen/>
        <w:t>риальными вещами. Однако найдутся многие, кто, разде</w:t>
        <w:softHyphen/>
        <w:t>ляя эту точку зрения и даже посвящая себя целиком этим наукам, все же отказываются считать себя материалиста</w:t>
        <w:softHyphen/>
        <w:t>ми или признавать философскую теорию, известную под именем материализма. Есть среди них и такие, кто откры</w:t>
        <w:softHyphen/>
        <w:t>то исповедуют религию, и в чьей искренности нет осно</w:t>
        <w:softHyphen/>
        <w:t>ваний сомневаться. Но в то же время научные установ</w:t>
        <w:softHyphen/>
        <w:t>ки подобных людей ни в чем не отличаются от позиций завзятых материалистов. Часто поднимают вопрос о том, следует ли с чисто религиозной точки зрения вообще от</w:t>
        <w:softHyphen/>
        <w:t>рицать современную науку как атеистическую и материа</w:t>
        <w:softHyphen/>
        <w:t>листическую. Однако, как правило, проблема ставится не</w:t>
        <w:softHyphen/>
        <w:t>адекватно. Очевидно, что сама эта наука не декларирует открыто свой атеизм или материализм. Просто в силу сво</w:t>
        <w:softHyphen/>
        <w:t>ей предвзятости она проходит мимо определенных вещей, не отрицая заведомо их существования, как это делают те или иные философы. В контексте современной науки, та</w:t>
        <w:softHyphen/>
        <w:t xml:space="preserve">ким образом, можно говорить о материализме </w:t>
      </w:r>
      <w:r>
        <w:rPr>
          <w:color w:val="000000"/>
          <w:sz w:val="28"/>
          <w:szCs w:val="28"/>
          <w:lang w:val="en-US"/>
        </w:rPr>
        <w:t>de</w:t>
      </w:r>
      <w:r>
        <w:rPr>
          <w:color w:val="000000"/>
          <w:sz w:val="28"/>
          <w:szCs w:val="28"/>
        </w:rPr>
        <w:t xml:space="preserve"> </w:t>
      </w:r>
      <w:r>
        <w:rPr>
          <w:color w:val="000000"/>
          <w:sz w:val="28"/>
          <w:szCs w:val="28"/>
          <w:lang w:val="en-US"/>
        </w:rPr>
        <w:t>facto</w:t>
      </w:r>
      <w:r>
        <w:rPr>
          <w:color w:val="000000"/>
          <w:sz w:val="28"/>
          <w:szCs w:val="28"/>
        </w:rPr>
        <w:t>, о своего рода практическом материализме. Но от этого зло</w:t>
      </w:r>
    </w:p>
    <w:p>
      <w:pPr>
        <w:pStyle w:val="Normal"/>
        <w:shd w:fill="FFFFFF" w:val="clear"/>
        <w:spacing w:lineRule="auto" w:line="360" w:before="100" w:after="100"/>
        <w:ind w:firstLine="720"/>
        <w:contextualSpacing/>
        <w:jc w:val="both"/>
        <w:rPr>
          <w:sz w:val="28"/>
          <w:szCs w:val="28"/>
        </w:rPr>
      </w:pPr>
      <w:r>
        <w:rPr>
          <w:color w:val="000000"/>
          <w:sz w:val="28"/>
          <w:szCs w:val="28"/>
        </w:rPr>
        <w:t>173</w:t>
      </w:r>
    </w:p>
    <w:p>
      <w:pPr>
        <w:pStyle w:val="Normal"/>
        <w:shd w:fill="FFFFFF" w:val="clear"/>
        <w:spacing w:lineRule="auto" w:line="360" w:before="100" w:after="100"/>
        <w:ind w:firstLine="720"/>
        <w:contextualSpacing/>
        <w:jc w:val="both"/>
        <w:rPr>
          <w:sz w:val="28"/>
          <w:szCs w:val="28"/>
        </w:rPr>
      </w:pPr>
      <w:r>
        <w:rPr>
          <w:b/>
          <w:bCs/>
          <w:color w:val="000000"/>
          <w:sz w:val="28"/>
          <w:szCs w:val="28"/>
        </w:rPr>
        <w:t xml:space="preserve">Рено </w:t>
      </w:r>
      <w:r>
        <w:rPr>
          <w:color w:val="000000"/>
          <w:sz w:val="28"/>
          <w:szCs w:val="28"/>
        </w:rPr>
        <w:t>Генон</w:t>
      </w:r>
    </w:p>
    <w:p>
      <w:pPr>
        <w:pStyle w:val="Normal"/>
        <w:shd w:fill="FFFFFF" w:val="clear"/>
        <w:spacing w:lineRule="auto" w:line="360" w:before="100" w:after="100"/>
        <w:ind w:firstLine="720"/>
        <w:contextualSpacing/>
        <w:jc w:val="both"/>
        <w:rPr>
          <w:sz w:val="28"/>
          <w:szCs w:val="28"/>
        </w:rPr>
      </w:pPr>
      <w:r>
        <w:rPr>
          <w:color w:val="000000"/>
          <w:sz w:val="28"/>
          <w:szCs w:val="28"/>
        </w:rPr>
        <w:t>становится еще более серьезным, так как оно проника</w:t>
        <w:softHyphen/>
        <w:t>ет и шире и глубже. Философская установка может быть подчас весьма поверхностной, даже если речь идет о про</w:t>
        <w:softHyphen/>
        <w:t>фессиональных философах. А кроме того, многие люди с недоверием воспримут формальное отрицание опреде</w:t>
        <w:softHyphen/>
        <w:t>ленных вещей, тогда как полное безразличие по отноше</w:t>
        <w:softHyphen/>
        <w:t>нию к ним не вызывает, как правило, никаких подозре</w:t>
        <w:softHyphen/>
        <w:t>ний. И это как раз и является самым опасным, так как, чтобы отрицать нечто, необходимо хотя бы в самой не</w:t>
        <w:softHyphen/>
        <w:t>значительной степени об этом задуматься, тогда как по</w:t>
        <w:softHyphen/>
        <w:t>зиция полного безразличия вообще избавляет людей от этой необходимости. Если исключительно материальная наука выдает себя за единственно возможную; если люди приучились считать неоспоримой истиной, что вне этой науки не может существовать никакого полноценнного знания; и если образование, получаемое этими людьми, буквально пропитывает их предубеждениями и предрас</w:t>
        <w:softHyphen/>
        <w:t>судками, свойственными этой науке, а точнее, сциентиз</w:t>
        <w:softHyphen/>
        <w:t>му, — как могут эти люди не стать материалистами, или, иными словами, как могут они ориентировать свои инте</w:t>
        <w:softHyphen/>
        <w:t>ресы и усилия в направлении, отличном от материи и ма</w:t>
        <w:softHyphen/>
        <w:t>териального мира?</w:t>
      </w:r>
    </w:p>
    <w:p>
      <w:pPr>
        <w:pStyle w:val="Normal"/>
        <w:shd w:fill="FFFFFF" w:val="clear"/>
        <w:spacing w:lineRule="auto" w:line="360" w:before="100" w:after="100"/>
        <w:ind w:firstLine="720"/>
        <w:contextualSpacing/>
        <w:jc w:val="both"/>
        <w:rPr>
          <w:sz w:val="28"/>
          <w:szCs w:val="28"/>
        </w:rPr>
      </w:pPr>
      <w:r>
        <w:rPr>
          <w:color w:val="000000"/>
          <w:sz w:val="28"/>
          <w:szCs w:val="28"/>
        </w:rPr>
        <w:t>Для современных людей за пределом видимого или ощутимого вообще ничего не существует. Даже если они теоретически допускают, что может существовать нечто еще, они тут же объявляют это нечто не только непознан</w:t>
        <w:softHyphen/>
        <w:t>ным, но и непознаваемым, что избавляет их от необходи</w:t>
        <w:softHyphen/>
        <w:t>мости об этом задумываться. Конечно, существуют и те, кто пытаются выработать некоторые идеи относительно потустороннего мира, но они полагаются в таких случаях исключительно на свое собственное воображение, пред</w:t>
        <w:softHyphen/>
        <w:t>ставляя потусторонний мир как копию мира земного, на</w:t>
        <w:softHyphen/>
        <w:t>деляя его теми же условиями существования, что и зем-</w:t>
      </w:r>
    </w:p>
    <w:p>
      <w:pPr>
        <w:pStyle w:val="Normal"/>
        <w:shd w:fill="FFFFFF" w:val="clear"/>
        <w:spacing w:lineRule="auto" w:line="360" w:before="100" w:after="100"/>
        <w:ind w:firstLine="720"/>
        <w:contextualSpacing/>
        <w:jc w:val="both"/>
        <w:rPr>
          <w:sz w:val="28"/>
          <w:szCs w:val="28"/>
        </w:rPr>
      </w:pPr>
      <w:r>
        <w:rPr>
          <w:b/>
          <w:bCs/>
          <w:color w:val="000000"/>
          <w:sz w:val="28"/>
          <w:szCs w:val="28"/>
        </w:rPr>
        <w:t>174</w:t>
      </w:r>
    </w:p>
    <w:p>
      <w:pPr>
        <w:pStyle w:val="Normal"/>
        <w:shd w:fill="FFFFFF" w:val="clear"/>
        <w:spacing w:lineRule="auto" w:line="360" w:before="100" w:after="100"/>
        <w:ind w:firstLine="720"/>
        <w:contextualSpacing/>
        <w:jc w:val="both"/>
        <w:rPr>
          <w:sz w:val="28"/>
          <w:szCs w:val="28"/>
        </w:rPr>
      </w:pPr>
      <w:r>
        <w:rPr>
          <w:color w:val="000000"/>
          <w:sz w:val="28"/>
          <w:szCs w:val="28"/>
        </w:rPr>
        <w:t>Из книги "Кризис современного мира"</w:t>
      </w:r>
    </w:p>
    <w:p>
      <w:pPr>
        <w:pStyle w:val="Normal"/>
        <w:shd w:fill="FFFFFF" w:val="clear"/>
        <w:spacing w:lineRule="auto" w:line="360" w:before="100" w:after="100"/>
        <w:ind w:firstLine="720"/>
        <w:contextualSpacing/>
        <w:jc w:val="both"/>
        <w:rPr>
          <w:sz w:val="28"/>
          <w:szCs w:val="28"/>
        </w:rPr>
      </w:pPr>
      <w:r>
        <w:rPr>
          <w:color w:val="000000"/>
          <w:sz w:val="28"/>
          <w:szCs w:val="28"/>
        </w:rPr>
        <w:t>ной мир — пространством, временем и даже некоторой</w:t>
      </w:r>
    </w:p>
    <w:p>
      <w:pPr>
        <w:pStyle w:val="Normal"/>
        <w:shd w:fill="FFFFFF" w:val="clear"/>
        <w:spacing w:lineRule="auto" w:line="360" w:before="100" w:after="100"/>
        <w:ind w:firstLine="720"/>
        <w:contextualSpacing/>
        <w:jc w:val="both"/>
        <w:rPr>
          <w:sz w:val="28"/>
          <w:szCs w:val="28"/>
        </w:rPr>
      </w:pPr>
      <w:r>
        <w:rPr>
          <w:color w:val="000000"/>
          <w:sz w:val="28"/>
          <w:szCs w:val="28"/>
        </w:rPr>
        <w:t>телесностью.</w:t>
      </w:r>
    </w:p>
    <w:p>
      <w:pPr>
        <w:pStyle w:val="Normal"/>
        <w:shd w:fill="FFFFFF" w:val="clear"/>
        <w:spacing w:lineRule="auto" w:line="360" w:before="100" w:after="100"/>
        <w:ind w:firstLine="720"/>
        <w:contextualSpacing/>
        <w:jc w:val="both"/>
        <w:rPr>
          <w:sz w:val="28"/>
          <w:szCs w:val="28"/>
        </w:rPr>
      </w:pPr>
      <w:r>
        <w:rPr>
          <w:color w:val="000000"/>
          <w:sz w:val="28"/>
          <w:szCs w:val="28"/>
        </w:rPr>
        <w:t>В целом, вторжение воображения в области, в нор</w:t>
        <w:softHyphen/>
        <w:t>мальном случае закрытые для этого человеческого каче</w:t>
        <w:softHyphen/>
        <w:t>ства, в сферы, где оно неуместно и непригодно, вообще наглядно свидетельствует о неспособности людей Запада подняться над сферой чувств. Многие даже не видят раз</w:t>
        <w:softHyphen/>
        <w:t>ницы между постижением и представлением (воображе</w:t>
        <w:softHyphen/>
        <w:t>нием), и некоторые философы, в частности Кант, зашли настолько далеко, что объявили непостижимым и немыс</w:t>
        <w:softHyphen/>
        <w:t>лимым все то, что не поддается представлению и что не</w:t>
        <w:softHyphen/>
        <w:t>возможно вообразить.</w:t>
      </w:r>
    </w:p>
    <w:p>
      <w:pPr>
        <w:pStyle w:val="Normal"/>
        <w:shd w:fill="FFFFFF" w:val="clear"/>
        <w:spacing w:lineRule="auto" w:line="360" w:before="100" w:after="100"/>
        <w:ind w:firstLine="720"/>
        <w:contextualSpacing/>
        <w:jc w:val="both"/>
        <w:rPr>
          <w:sz w:val="28"/>
          <w:szCs w:val="28"/>
        </w:rPr>
      </w:pPr>
      <w:r>
        <w:rPr>
          <w:color w:val="000000"/>
          <w:sz w:val="28"/>
          <w:szCs w:val="28"/>
        </w:rPr>
        <w:t>Все, обычно именуемое спиритуализмом или идеа</w:t>
        <w:softHyphen/>
        <w:t>лизмом, является не более чем перенесением материализ</w:t>
        <w:softHyphen/>
        <w:t>ма на нематериальные уровни, простой транспозицией материализма. Это справедливо не только в отношении того, что мы назвали термином нео-спиритуализм, но и в отношении самого философского спиритуализма, хотя сам он и определяет себя как противоположность мате</w:t>
        <w:softHyphen/>
        <w:t>риализму. На самом деле, материализм и спиритуализм в философском смысле этих слов немыслимы друг без дру</w:t>
        <w:softHyphen/>
        <w:t>га, поскольку они суть две половины картезианского дуа</w:t>
        <w:softHyphen/>
        <w:t>лизма, ставшие вслед за их первоначальным разделением противоположностями. И с тех пор вся философия огра</w:t>
        <w:softHyphen/>
        <w:t>ничена этими двумя пределами, не будучи в состоянии выйти за них. Несмотря на этимологию, спиритуализм не имеет ничего общего с духовностью</w:t>
      </w:r>
      <w:r>
        <w:rPr>
          <w:color w:val="000000"/>
          <w:sz w:val="28"/>
          <w:szCs w:val="28"/>
          <w:vertAlign w:val="superscript"/>
        </w:rPr>
        <w:t>1</w:t>
      </w:r>
      <w:r>
        <w:rPr>
          <w:color w:val="000000"/>
          <w:sz w:val="28"/>
          <w:szCs w:val="28"/>
        </w:rPr>
        <w:t>, и его борьба про</w:t>
        <w:softHyphen/>
        <w:t>тив материализма вообще не может ни в малейшей сте</w:t>
        <w:softHyphen/>
        <w:t>пени заинтересовать тех, кто стоит на более высокой ин</w:t>
        <w:softHyphen/>
        <w:t>теллектуальной позиции и кто прекрасно видит, что две эти противоположности в сущности почти совпадают, и в</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w:t>
      </w:r>
      <w:r>
        <w:rPr>
          <w:color w:val="000000"/>
          <w:sz w:val="28"/>
          <w:szCs w:val="28"/>
        </w:rPr>
        <w:t xml:space="preserve"> Термин «спиритуализм» происходит от латинского слова </w:t>
      </w:r>
      <w:r>
        <w:rPr>
          <w:color w:val="000000"/>
          <w:sz w:val="28"/>
          <w:szCs w:val="28"/>
          <w:lang w:val="en-US"/>
        </w:rPr>
        <w:t>spiritus</w:t>
      </w:r>
      <w:r>
        <w:rPr>
          <w:color w:val="000000"/>
          <w:sz w:val="28"/>
          <w:szCs w:val="28"/>
        </w:rPr>
        <w:t xml:space="preserve">, дословно «дух». — </w:t>
      </w:r>
      <w:r>
        <w:rPr>
          <w:i/>
          <w:iCs/>
          <w:color w:val="000000"/>
          <w:sz w:val="28"/>
          <w:szCs w:val="28"/>
        </w:rPr>
        <w:t>Примеч. перев.</w:t>
      </w:r>
    </w:p>
    <w:p>
      <w:pPr>
        <w:pStyle w:val="Normal"/>
        <w:shd w:fill="FFFFFF" w:val="clear"/>
        <w:spacing w:lineRule="auto" w:line="360" w:before="100" w:after="100"/>
        <w:ind w:firstLine="720"/>
        <w:contextualSpacing/>
        <w:jc w:val="both"/>
        <w:rPr>
          <w:sz w:val="28"/>
          <w:szCs w:val="28"/>
        </w:rPr>
      </w:pPr>
      <w:r>
        <w:rPr>
          <w:color w:val="000000"/>
          <w:sz w:val="28"/>
          <w:szCs w:val="28"/>
        </w:rPr>
        <w:t>175</w:t>
      </w:r>
    </w:p>
    <w:p>
      <w:pPr>
        <w:pStyle w:val="Normal"/>
        <w:shd w:fill="FFFFFF" w:val="clear"/>
        <w:spacing w:lineRule="auto" w:line="360" w:before="100" w:after="100"/>
        <w:ind w:firstLine="720"/>
        <w:contextualSpacing/>
        <w:jc w:val="both"/>
        <w:rPr>
          <w:sz w:val="28"/>
          <w:szCs w:val="28"/>
        </w:rPr>
      </w:pPr>
      <w:r>
        <w:rPr>
          <w:b/>
          <w:bCs/>
          <w:color w:val="000000"/>
          <w:sz w:val="28"/>
          <w:szCs w:val="28"/>
        </w:rPr>
        <w:t>Рено Геном</w:t>
      </w:r>
    </w:p>
    <w:p>
      <w:pPr>
        <w:pStyle w:val="Normal"/>
        <w:shd w:fill="FFFFFF" w:val="clear"/>
        <w:spacing w:lineRule="auto" w:line="360" w:before="100" w:after="100"/>
        <w:ind w:firstLine="720"/>
        <w:contextualSpacing/>
        <w:jc w:val="both"/>
        <w:rPr>
          <w:sz w:val="28"/>
          <w:szCs w:val="28"/>
        </w:rPr>
      </w:pPr>
      <w:r>
        <w:rPr>
          <w:color w:val="000000"/>
          <w:sz w:val="28"/>
          <w:szCs w:val="28"/>
        </w:rPr>
        <w:t>большинстве случаев противоречия между ними сводят</w:t>
        <w:softHyphen/>
        <w:t>ся, в конечном итоге, лишь к вербальным и терминологи</w:t>
        <w:softHyphen/>
        <w:t>ческим расхождениям.</w:t>
      </w:r>
    </w:p>
    <w:p>
      <w:pPr>
        <w:pStyle w:val="Normal"/>
        <w:shd w:fill="FFFFFF" w:val="clear"/>
        <w:spacing w:lineRule="auto" w:line="360" w:before="100" w:after="100"/>
        <w:ind w:firstLine="720"/>
        <w:contextualSpacing/>
        <w:jc w:val="both"/>
        <w:rPr>
          <w:sz w:val="28"/>
          <w:szCs w:val="28"/>
        </w:rPr>
      </w:pPr>
      <w:r>
        <w:rPr>
          <w:color w:val="000000"/>
          <w:sz w:val="28"/>
          <w:szCs w:val="28"/>
        </w:rPr>
        <w:t>Современный человек в целом не может себе пред</w:t>
        <w:softHyphen/>
        <w:t>ставить никакой иной науки, кроме науки, занимающей</w:t>
        <w:softHyphen/>
        <w:t>ся вещами, которые можно измерить, посчитать или взве</w:t>
        <w:softHyphen/>
        <w:t>сить, или, иными словами, материальными вещами, так как только к таким вещам вполне применим чисто коли</w:t>
        <w:softHyphen/>
        <w:t>чественный подход. Стремление свести качество к коли</w:t>
        <w:softHyphen/>
        <w:t>честву является типичным для современной науки. Эта тенденция дошла до того, что появилось положение, гла</w:t>
        <w:softHyphen/>
        <w:t>сящее, что наука в подлинном смысле слова существует только в том, что можно измерить, и никаких подлинно научных законов, кроме законов, выражающих количе</w:t>
        <w:softHyphen/>
        <w:t>ственные соотношения, просто не может быть. Эта тен</w:t>
        <w:softHyphen/>
        <w:t>денция возникла вместе с механицизмом Декарта и ста</w:t>
        <w:softHyphen/>
        <w:t>новилась с тех пор все более и более ярко выраженной, несмотря даже на отвержение картезианской физики, так как она была связана не с какой-либо частной теорией, но с общим представлением о научном знании.</w:t>
      </w:r>
    </w:p>
    <w:p>
      <w:pPr>
        <w:pStyle w:val="Normal"/>
        <w:shd w:fill="FFFFFF" w:val="clear"/>
        <w:spacing w:lineRule="auto" w:line="360" w:before="100" w:after="100"/>
        <w:ind w:firstLine="720"/>
        <w:contextualSpacing/>
        <w:jc w:val="both"/>
        <w:rPr>
          <w:sz w:val="28"/>
          <w:szCs w:val="28"/>
        </w:rPr>
      </w:pPr>
      <w:r>
        <w:rPr>
          <w:color w:val="000000"/>
          <w:sz w:val="28"/>
          <w:szCs w:val="28"/>
        </w:rPr>
        <w:t>Сегодня принцип измерения пытаются применить даже к области психологии, по самой своей природе за</w:t>
        <w:softHyphen/>
        <w:t>ведомо исключающей подобный метод. На настоящем этапе никто более не способен понять, что возможности измерения проистекают из основополагающего качест</w:t>
        <w:softHyphen/>
        <w:t>ва, присущего самой материи, то есть из ее неопределен</w:t>
        <w:softHyphen/>
        <w:t>но большой делимости. И утверждение, что это качество присуще вообще всему существующему, равнозначно све</w:t>
        <w:softHyphen/>
        <w:t>дению всего до уровня материи. Как мы говорили ранее, именно материя является принципом разделения и вся</w:t>
        <w:softHyphen/>
        <w:t>кой множественности. Поэтому предпочтение, отдавае</w:t>
        <w:softHyphen/>
        <w:t>мое количественному подходу и обнаруживаемое, как мы показали выше, даже в сфере социальной, тождественно</w:t>
      </w:r>
    </w:p>
    <w:p>
      <w:pPr>
        <w:pStyle w:val="Normal"/>
        <w:shd w:fill="FFFFFF" w:val="clear"/>
        <w:spacing w:lineRule="auto" w:line="360" w:before="100" w:after="100"/>
        <w:ind w:firstLine="720"/>
        <w:contextualSpacing/>
        <w:jc w:val="both"/>
        <w:rPr>
          <w:sz w:val="28"/>
          <w:szCs w:val="28"/>
        </w:rPr>
      </w:pPr>
      <w:r>
        <w:rPr>
          <w:b/>
          <w:bCs/>
          <w:color w:val="000000"/>
          <w:sz w:val="28"/>
          <w:szCs w:val="28"/>
        </w:rPr>
        <w:t>176</w:t>
      </w:r>
    </w:p>
    <w:p>
      <w:pPr>
        <w:pStyle w:val="Normal"/>
        <w:shd w:fill="FFFFFF" w:val="clear"/>
        <w:spacing w:lineRule="auto" w:line="360" w:before="100" w:after="100"/>
        <w:ind w:firstLine="720"/>
        <w:contextualSpacing/>
        <w:jc w:val="both"/>
        <w:rPr>
          <w:sz w:val="28"/>
          <w:szCs w:val="28"/>
        </w:rPr>
      </w:pPr>
      <w:r>
        <w:rPr>
          <w:b/>
          <w:bCs/>
          <w:color w:val="000000"/>
          <w:sz w:val="28"/>
          <w:szCs w:val="28"/>
        </w:rPr>
        <w:t>Из книги "Кризис современного мира"</w:t>
      </w:r>
    </w:p>
    <w:p>
      <w:pPr>
        <w:pStyle w:val="Normal"/>
        <w:shd w:fill="FFFFFF" w:val="clear"/>
        <w:spacing w:lineRule="auto" w:line="360" w:before="100" w:after="100"/>
        <w:ind w:firstLine="720"/>
        <w:contextualSpacing/>
        <w:jc w:val="both"/>
        <w:rPr>
          <w:sz w:val="28"/>
          <w:szCs w:val="28"/>
        </w:rPr>
      </w:pPr>
      <w:r>
        <w:rPr>
          <w:color w:val="000000"/>
          <w:sz w:val="28"/>
          <w:szCs w:val="28"/>
        </w:rPr>
        <w:t>настоящему материализму в том смысле, в каком мы его определили. И такой подход не обязательно связан с фи</w:t>
        <w:softHyphen/>
        <w:t>лософским материализмом, так как на самом деле в раз</w:t>
        <w:softHyphen/>
        <w:t>витии тенденций, составляющих сугубо современное ми</w:t>
        <w:softHyphen/>
        <w:t>ровоззрение, сам материализм появился несколько позднее материалистических тенденций. Мы не станем останав</w:t>
        <w:softHyphen/>
        <w:t>ливаться на изначальной ошибочности стремления све</w:t>
        <w:softHyphen/>
        <w:t>сти качество к количеству или на неправомочности всех объяснений более или менее механицистского типа. Это не входит здесь в наши задачи, но заметим лишь по это</w:t>
        <w:softHyphen/>
        <w:t>му поводу, что даже в сфере чувственного материального мира, наука, практикующая подобный подход, имеет са</w:t>
        <w:softHyphen/>
        <w:t>мое отдаленное отношение к действительности, и боль</w:t>
        <w:softHyphen/>
        <w:t>шая часть реальности с необходимостью остается вне сфе</w:t>
        <w:softHyphen/>
        <w:t>ры ее компетенции.</w:t>
      </w:r>
    </w:p>
    <w:p>
      <w:pPr>
        <w:pStyle w:val="Normal"/>
        <w:shd w:fill="FFFFFF" w:val="clear"/>
        <w:spacing w:lineRule="auto" w:line="360" w:before="100" w:after="100"/>
        <w:ind w:firstLine="720"/>
        <w:contextualSpacing/>
        <w:jc w:val="both"/>
        <w:rPr>
          <w:sz w:val="28"/>
          <w:szCs w:val="28"/>
        </w:rPr>
      </w:pPr>
      <w:r>
        <w:rPr>
          <w:color w:val="000000"/>
          <w:sz w:val="28"/>
          <w:szCs w:val="28"/>
        </w:rPr>
        <w:t>Упоминание термина «реальность» обращает наше внимание на иной факт, который многими остается не за</w:t>
        <w:softHyphen/>
        <w:t>меченным, но который при этом является чрезвычайно вы</w:t>
        <w:softHyphen/>
        <w:t>разительным признаком всей совокупности разбираемых нами воззрений: люди обычно употребляют слово «ре</w:t>
        <w:softHyphen/>
        <w:t>альность» исключительно для описания реальности чув</w:t>
        <w:softHyphen/>
        <w:t>ственного уровня. Так как любой язык отражает особый тип мышления, свойственного тому или иному народу или временному периоду, из этого следует заключить, что для подобных людей все, что не может быть воспринято с по</w:t>
        <w:softHyphen/>
        <w:t>мощью чувств, является нереальным, то есть иллюзорным или даже вообще несуществующим. Возможно, не все до конца осознают это, но, тем не менее, именно таковым яв</w:t>
        <w:softHyphen/>
        <w:t>ляется их внутреннее убеждение. Даже если некоторые внешне и отрицают это, подобное отрицание проистекает из более поверхностных структур их ментальности, хотя они об этом и не подозревают, а иногда подобное отрица</w:t>
        <w:softHyphen/>
        <w:t>ние вообще остается чисто вербальным. Если кое-кто по-</w:t>
      </w:r>
    </w:p>
    <w:p>
      <w:pPr>
        <w:pStyle w:val="Normal"/>
        <w:shd w:fill="FFFFFF" w:val="clear"/>
        <w:spacing w:lineRule="auto" w:line="360" w:before="100" w:after="100"/>
        <w:ind w:firstLine="720"/>
        <w:contextualSpacing/>
        <w:jc w:val="both"/>
        <w:rPr>
          <w:sz w:val="28"/>
          <w:szCs w:val="28"/>
        </w:rPr>
      </w:pPr>
      <w:r>
        <w:rPr>
          <w:color w:val="000000"/>
          <w:sz w:val="28"/>
          <w:szCs w:val="28"/>
        </w:rPr>
        <w:t>177</w:t>
      </w:r>
    </w:p>
    <w:p>
      <w:pPr>
        <w:pStyle w:val="Normal"/>
        <w:shd w:fill="FFFFFF" w:val="clear"/>
        <w:spacing w:lineRule="auto" w:line="360" w:before="100" w:after="100"/>
        <w:ind w:firstLine="720"/>
        <w:contextualSpacing/>
        <w:jc w:val="both"/>
        <w:rPr>
          <w:sz w:val="28"/>
          <w:szCs w:val="28"/>
        </w:rPr>
      </w:pPr>
      <w:r>
        <w:rPr>
          <w:b/>
          <w:bCs/>
          <w:color w:val="000000"/>
          <w:sz w:val="28"/>
          <w:szCs w:val="28"/>
        </w:rPr>
        <w:t>Рено Генон</w:t>
      </w:r>
    </w:p>
    <w:p>
      <w:pPr>
        <w:pStyle w:val="Normal"/>
        <w:shd w:fill="FFFFFF" w:val="clear"/>
        <w:spacing w:lineRule="auto" w:line="360" w:before="100" w:after="100"/>
        <w:ind w:firstLine="720"/>
        <w:contextualSpacing/>
        <w:jc w:val="both"/>
        <w:rPr>
          <w:sz w:val="28"/>
          <w:szCs w:val="28"/>
        </w:rPr>
      </w:pPr>
      <w:r>
        <w:rPr>
          <w:color w:val="000000"/>
          <w:sz w:val="28"/>
          <w:szCs w:val="28"/>
        </w:rPr>
        <w:t>думает, что мы преувеличиваем, ему следует лишь повни</w:t>
        <w:softHyphen/>
        <w:t>мательней приглядеться к тому, что представляют собой религиозные убеждения многих современных людей: не</w:t>
        <w:softHyphen/>
        <w:t>сколько идей, заученных наизусть чисто механическим, школьным образом, без какого бы то ни было подлинно</w:t>
        <w:softHyphen/>
        <w:t>го усвоения, о которых никогда серьезно никто не заду</w:t>
        <w:softHyphen/>
        <w:t>мывался, но которые хранятся в памяти и повторяются от случая к случаю как дань условностям или формальной позиции — вот и все, что понимается сегодня под религи</w:t>
        <w:softHyphen/>
        <w:t>ей. Мы уже говорили о минимализации религии, и подоб</w:t>
        <w:softHyphen/>
        <w:t>ный вербализм представляет собой одну из ее последних стадий. Это объясняет, в частности, почему так называе</w:t>
        <w:softHyphen/>
        <w:t>мые верующие заходят столь же далеко в практическом материализме, как и неверующие.</w:t>
      </w:r>
    </w:p>
    <w:p>
      <w:pPr>
        <w:pStyle w:val="Normal"/>
        <w:shd w:fill="FFFFFF" w:val="clear"/>
        <w:spacing w:lineRule="auto" w:line="360" w:before="100" w:after="100"/>
        <w:ind w:firstLine="720"/>
        <w:contextualSpacing/>
        <w:jc w:val="both"/>
        <w:rPr>
          <w:sz w:val="28"/>
          <w:szCs w:val="28"/>
        </w:rPr>
      </w:pPr>
      <w:r>
        <w:rPr>
          <w:color w:val="000000"/>
          <w:sz w:val="28"/>
          <w:szCs w:val="28"/>
        </w:rPr>
        <w:t>Следует снова вернуться к уже упомянутому нами тезису: современные науки не являются сферой чистого знания, и их умозрительный характер, даже для тех, кто искренне в них верит, не более, чем маска, скрывающая чисто практические интересы. Но именно эта маска по</w:t>
        <w:softHyphen/>
        <w:t>рождает иллюзию псевдо-интеллекгуальности. Сам Де</w:t>
        <w:softHyphen/>
        <w:t>карт, разрабатывая свою физику, был изначально заинте</w:t>
        <w:softHyphen/>
        <w:t>ресован в выведении из нее системы механики, медицины и морали. Но еще большие изменения произошли с рас</w:t>
        <w:softHyphen/>
        <w:t>пространением англосаксонского эмпиризма. Более того, именно извлекаемые из науки практические результаты делают ее столь престижной в глазах широкой публики, поскольку здесь снова вещи можно увидеть и потрогать. Мы указали, что прагматизм представляет собой логиче</w:t>
        <w:softHyphen/>
        <w:t>ское завершение современной философии и последнюю стадию ее упадка. Но несистематизированный прагматизм был распространен уже задолго до появления прагмати</w:t>
        <w:softHyphen/>
        <w:t>ческой философии, и такой прагматизм находится в том же отношении к этой философии, как практический ма-</w:t>
      </w:r>
    </w:p>
    <w:p>
      <w:pPr>
        <w:pStyle w:val="Normal"/>
        <w:shd w:fill="FFFFFF" w:val="clear"/>
        <w:spacing w:lineRule="auto" w:line="360" w:before="100" w:after="100"/>
        <w:ind w:firstLine="720"/>
        <w:contextualSpacing/>
        <w:jc w:val="both"/>
        <w:rPr>
          <w:sz w:val="28"/>
          <w:szCs w:val="28"/>
        </w:rPr>
      </w:pPr>
      <w:r>
        <w:rPr>
          <w:b/>
          <w:bCs/>
          <w:color w:val="000000"/>
          <w:sz w:val="28"/>
          <w:szCs w:val="28"/>
        </w:rPr>
        <w:t>178</w:t>
      </w:r>
    </w:p>
    <w:p>
      <w:pPr>
        <w:pStyle w:val="Normal"/>
        <w:shd w:fill="FFFFFF" w:val="clear"/>
        <w:spacing w:lineRule="auto" w:line="360" w:before="100" w:after="100"/>
        <w:ind w:firstLine="720"/>
        <w:contextualSpacing/>
        <w:jc w:val="both"/>
        <w:rPr>
          <w:sz w:val="28"/>
          <w:szCs w:val="28"/>
        </w:rPr>
      </w:pPr>
      <w:r>
        <w:rPr>
          <w:color w:val="000000"/>
          <w:sz w:val="28"/>
          <w:szCs w:val="28"/>
        </w:rPr>
        <w:t>Из книги "Кризис современного мира" териализм к материализму теоретическому. Именно этот прагматизм и называют обычно здравым смыслом. Более того, инстинктивный утилитаризм также почти неразде</w:t>
        <w:softHyphen/>
        <w:t>лим с материалистической тенденцией, так как здравый смысл заключается в ограничении сферы интересов инте</w:t>
        <w:softHyphen/>
        <w:t>ресами чисто житейскими, а также в игнорировании все</w:t>
        <w:softHyphen/>
        <w:t>го, что не имеет непосредственной практической пользы. Именно здравый смысл рассматривает чувственный мир как единственно реальный и признает лишь знание, полу</w:t>
        <w:softHyphen/>
        <w:t>ченное с помощью органов чувств. Кроме того, он наде</w:t>
        <w:softHyphen/>
        <w:t>ляет ценностью эту узкую сферу знаний только в той сте</w:t>
        <w:softHyphen/>
        <w:t>пени, в которой она дает возможность удовлетворить либо материальные потребности, либо определенные сентимен</w:t>
        <w:softHyphen/>
        <w:t>тальные склонности, так как сентименты — мы должны откровенно признать это, рискуя шокировать современ</w:t>
        <w:softHyphen/>
        <w:t>ных моралистов, на самом деле расположены очень близ</w:t>
        <w:softHyphen/>
        <w:t>ко к уровню материи. Во всем этом собственно интеллек</w:t>
        <w:softHyphen/>
        <w:t>ту вообще не остается места, или в лучшем случае, ему отводится служебная роль при достижении практических целей и он становится не более чем инструментом, под</w:t>
        <w:softHyphen/>
        <w:t>чиненным потребностям низшего и телесного уровня че</w:t>
        <w:softHyphen/>
        <w:t>ловеческой индивидуальности, прибором для производ</w:t>
        <w:softHyphen/>
        <w:t>ства приборов, как довольно точно выразился Бергсон'. Прагматизм во всех своих формах порождает абсолютное безразличие к истине.</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w:t>
      </w:r>
      <w:r>
        <w:rPr>
          <w:color w:val="000000"/>
          <w:sz w:val="28"/>
          <w:szCs w:val="28"/>
        </w:rPr>
        <w:t xml:space="preserve"> </w:t>
      </w:r>
      <w:r>
        <w:rPr>
          <w:i/>
          <w:iCs/>
          <w:color w:val="000000"/>
          <w:sz w:val="28"/>
          <w:szCs w:val="28"/>
        </w:rPr>
        <w:t xml:space="preserve">Бергсон </w:t>
      </w:r>
      <w:r>
        <w:rPr>
          <w:color w:val="000000"/>
          <w:sz w:val="28"/>
          <w:szCs w:val="28"/>
        </w:rPr>
        <w:t>Анри (1859—1941) — французский философ. Представи</w:t>
        <w:softHyphen/>
        <w:t>тель интуитивизма, эволюционистского спиритуализма и «философии жизни». Разделяя посылки философского спиритуализма о том, что чело</w:t>
        <w:softHyphen/>
        <w:t>век есть дух, что духовность — единственный подлинно человеческий вид активности людей, в ходе которой они продуцируют смысл вещей, Берг</w:t>
        <w:softHyphen/>
        <w:t>сон отстаивал идею безусловного наличия физического тела и материаль</w:t>
        <w:softHyphen/>
        <w:t>ного универсума. Духовное у Бергсона нематериально лишь в том пони</w:t>
        <w:softHyphen/>
        <w:t>мании, что оно — перманентно воспроизводимая творческая энергия, ге</w:t>
        <w:softHyphen/>
        <w:t xml:space="preserve">нерирующаяся при этом в реальных условиях. — </w:t>
      </w:r>
      <w:r>
        <w:rPr>
          <w:i/>
          <w:iCs/>
          <w:color w:val="000000"/>
          <w:sz w:val="28"/>
          <w:szCs w:val="28"/>
        </w:rPr>
        <w:t>Примеч. ред.</w:t>
      </w:r>
    </w:p>
    <w:p>
      <w:pPr>
        <w:pStyle w:val="Normal"/>
        <w:shd w:fill="FFFFFF" w:val="clear"/>
        <w:spacing w:lineRule="auto" w:line="360" w:before="100" w:after="100"/>
        <w:ind w:firstLine="720"/>
        <w:contextualSpacing/>
        <w:jc w:val="both"/>
        <w:rPr>
          <w:sz w:val="28"/>
          <w:szCs w:val="28"/>
        </w:rPr>
      </w:pPr>
      <w:r>
        <w:rPr>
          <w:b/>
          <w:bCs/>
          <w:color w:val="000000"/>
          <w:sz w:val="28"/>
          <w:szCs w:val="28"/>
        </w:rPr>
        <w:t>1Т9</w:t>
      </w:r>
    </w:p>
    <w:p>
      <w:pPr>
        <w:pStyle w:val="Normal"/>
        <w:shd w:fill="FFFFFF" w:val="clear"/>
        <w:spacing w:lineRule="auto" w:line="360" w:before="100" w:after="100"/>
        <w:ind w:firstLine="720"/>
        <w:contextualSpacing/>
        <w:jc w:val="both"/>
        <w:rPr>
          <w:sz w:val="28"/>
          <w:szCs w:val="28"/>
        </w:rPr>
      </w:pPr>
      <w:r>
        <w:rPr>
          <w:b/>
          <w:bCs/>
          <w:color w:val="000000"/>
          <w:sz w:val="28"/>
          <w:szCs w:val="28"/>
        </w:rPr>
        <w:t>Рено Геном</w:t>
      </w:r>
    </w:p>
    <w:p>
      <w:pPr>
        <w:pStyle w:val="Normal"/>
        <w:shd w:fill="FFFFFF" w:val="clear"/>
        <w:spacing w:lineRule="auto" w:line="360" w:before="100" w:after="100"/>
        <w:ind w:firstLine="720"/>
        <w:contextualSpacing/>
        <w:jc w:val="both"/>
        <w:rPr>
          <w:sz w:val="28"/>
          <w:szCs w:val="28"/>
        </w:rPr>
      </w:pPr>
      <w:r>
        <w:rPr>
          <w:color w:val="000000"/>
          <w:sz w:val="28"/>
          <w:szCs w:val="28"/>
        </w:rPr>
        <w:t>В таких условиях промышленность перестает быть только приложением науки, от которого наука сама по себе была бы независима, но превращается в смысл существо</w:t>
        <w:softHyphen/>
        <w:t>вания и в оправдание самой науки, так что нормальные соотношения между вещами совершенно переворачива</w:t>
        <w:softHyphen/>
        <w:t>ются. Современный мир изо всех сил стремится, даже то</w:t>
        <w:softHyphen/>
        <w:t>гда, когда он декларирует, что следует за наукой, к единст</w:t>
        <w:softHyphen/>
        <w:t>венной цели — к развитию промышленности и механиза</w:t>
        <w:softHyphen/>
        <w:t>ции. И таким образом, стремясь подчинить себе материю и поставить ее себе на службу, люди в конечном итоге лишь становятся ее рабами. Они не только ограничили свои интеллектуальные претензии — если о существова</w:t>
        <w:softHyphen/>
        <w:t>нии таких претензий сегодня вообще можно говорить — изобретением и конструированием механизмов. Они кон</w:t>
        <w:softHyphen/>
        <w:t>чили тем, что сами превратились в механизмы. Не только ученые, но и техники, и даже рабочие проходят специа</w:t>
        <w:softHyphen/>
        <w:t>лизацию, столь восхваляемую сегодня некоторыми социо</w:t>
        <w:softHyphen/>
        <w:t>логами под видом разделения труда. И это окончательно лишило рабочих возможности разумного труда. В проти</w:t>
        <w:softHyphen/>
        <w:t>воположность артельщикам прошлых времен они превра</w:t>
        <w:softHyphen/>
        <w:t>тились в простых рабов механизмов, с которыми они со</w:t>
        <w:softHyphen/>
        <w:t>ставляют единый блок. Чисто механическим образом они вынуждены постоянно повторять определенные движе</w:t>
        <w:softHyphen/>
        <w:t>ния, всегда одни и те же и выполняющиеся в одинаковой последовательности, чтобы избежать малейшей потери времени. По крайней мере, именно этого требуют амери</w:t>
        <w:softHyphen/>
        <w:t>канские методы, которые рассматриваются как самая пе</w:t>
        <w:softHyphen/>
        <w:t>редовая стадия технического прогресса. Цель всего этого производить как можно больше. Качество мало что зна</w:t>
        <w:softHyphen/>
        <w:t>чит, важно лишь количество. И это снова отсылает нас к замечанию, сделанному нами по другому поводу: совре</w:t>
        <w:softHyphen/>
        <w:t>менная цивилизация может быть названа количественной цивилизацией, а это лишь иная форма выражения для оп</w:t>
        <w:softHyphen/>
        <w:t>ределения ее как цивилизации материальной.</w:t>
      </w:r>
    </w:p>
    <w:p>
      <w:pPr>
        <w:pStyle w:val="Normal"/>
        <w:shd w:fill="FFFFFF" w:val="clear"/>
        <w:spacing w:lineRule="auto" w:line="360" w:before="100" w:after="100"/>
        <w:ind w:firstLine="720"/>
        <w:contextualSpacing/>
        <w:jc w:val="both"/>
        <w:rPr>
          <w:sz w:val="28"/>
          <w:szCs w:val="28"/>
        </w:rPr>
      </w:pPr>
      <w:r>
        <w:rPr>
          <w:b/>
          <w:bCs/>
          <w:color w:val="000000"/>
          <w:sz w:val="28"/>
          <w:szCs w:val="28"/>
        </w:rPr>
        <w:t>18О</w:t>
      </w:r>
    </w:p>
    <w:p>
      <w:pPr>
        <w:pStyle w:val="Normal"/>
        <w:shd w:fill="FFFFFF" w:val="clear"/>
        <w:spacing w:lineRule="auto" w:line="360" w:before="100" w:after="100"/>
        <w:ind w:firstLine="720"/>
        <w:contextualSpacing/>
        <w:jc w:val="both"/>
        <w:rPr>
          <w:sz w:val="28"/>
          <w:szCs w:val="28"/>
        </w:rPr>
      </w:pPr>
      <w:r>
        <w:rPr>
          <w:color w:val="000000"/>
          <w:sz w:val="28"/>
          <w:szCs w:val="28"/>
        </w:rPr>
        <w:t>Из книги "Кризис современного мира"</w:t>
      </w:r>
    </w:p>
    <w:p>
      <w:pPr>
        <w:pStyle w:val="Normal"/>
        <w:shd w:fill="FFFFFF" w:val="clear"/>
        <w:spacing w:lineRule="auto" w:line="360" w:before="100" w:after="100"/>
        <w:ind w:firstLine="720"/>
        <w:contextualSpacing/>
        <w:jc w:val="both"/>
        <w:rPr>
          <w:sz w:val="28"/>
          <w:szCs w:val="28"/>
        </w:rPr>
      </w:pPr>
      <w:r>
        <w:rPr>
          <w:color w:val="000000"/>
          <w:sz w:val="28"/>
          <w:szCs w:val="28"/>
        </w:rPr>
        <w:t>Все те, кто хочет других подтверждений этой исти</w:t>
        <w:softHyphen/>
        <w:t>ны, должны обратить внимание на то, какое гигантское значение имеют сегодня экономические факторы в жизни народов и отдельных людей. Промышленность, коммер</w:t>
        <w:softHyphen/>
        <w:t>ция, финансы — это, кажется, единственное, что сегодня принимается в расчет. И это вполне логично согласуется с тем уже упомянутым фактом, что единственным сохра</w:t>
        <w:softHyphen/>
        <w:t>нившимся до сего времени социальным различием явля</w:t>
        <w:softHyphen/>
        <w:t>ется различие в материальном благосостоянии. Политика полностью контролируется финансами, и торговая конку</w:t>
        <w:softHyphen/>
        <w:t>ренция оказывает решающее влияние на отношения меж</w:t>
        <w:softHyphen/>
        <w:t>ду народами. Возможно, однако, что такая картина соот</w:t>
        <w:softHyphen/>
        <w:t>ветствует только внешней стороне вещей и что на самом деле эти факторы суть скорее поводы к действию, чем его настоящие причины, но, тем не менее, уже сам выбор та</w:t>
        <w:softHyphen/>
        <w:t>ких поводов ярко показывает специфику того периода, в котором они используются. Более того, современные люди убеждены, что сегодня только экономические условия пре</w:t>
        <w:softHyphen/>
        <w:t>допределяют исторические события, и они даже вообра</w:t>
        <w:softHyphen/>
        <w:t>жают себе, что так было всегда. Была изобретена особая теория, которая все объясняет исключительно экономи</w:t>
        <w:softHyphen/>
        <w:t>ческими факторами и которая носит чрезвычайно пока</w:t>
        <w:softHyphen/>
        <w:t>зательное название — исторический материалам. Здесь также можно различить эффекты внушения, о котором мы упоминали выше, и сила этого внушения тем больше, чем точнее оно соответствует всеобщим тенденциям акту</w:t>
        <w:softHyphen/>
        <w:t>ального мышления. И в результате подобного вкушения экономические факторы действительно начинают стано</w:t>
        <w:softHyphen/>
        <w:t>виться решающими в отношении всего происходящего в социальной сфере. Конечно, массы всегда были тем или иным образом ведомы, и можно сказать, что их роль в ис</w:t>
        <w:softHyphen/>
        <w:t>тории и заключалась в том, чтобы позволять себя вести, поскольку они представляют собой пассивный элемент,</w:t>
      </w:r>
    </w:p>
    <w:p>
      <w:pPr>
        <w:pStyle w:val="Normal"/>
        <w:shd w:fill="FFFFFF" w:val="clear"/>
        <w:spacing w:lineRule="auto" w:line="360" w:before="100" w:after="100"/>
        <w:ind w:firstLine="720"/>
        <w:contextualSpacing/>
        <w:jc w:val="both"/>
        <w:rPr>
          <w:sz w:val="28"/>
          <w:szCs w:val="28"/>
        </w:rPr>
      </w:pPr>
      <w:r>
        <w:rPr>
          <w:color w:val="000000"/>
          <w:sz w:val="28"/>
          <w:szCs w:val="28"/>
        </w:rPr>
        <w:t>181</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Рено </w:t>
      </w:r>
      <w:r>
        <w:rPr>
          <w:b/>
          <w:bCs/>
          <w:color w:val="000000"/>
          <w:sz w:val="28"/>
          <w:szCs w:val="28"/>
        </w:rPr>
        <w:t>Геном</w:t>
      </w:r>
    </w:p>
    <w:p>
      <w:pPr>
        <w:pStyle w:val="Normal"/>
        <w:shd w:fill="FFFFFF" w:val="clear"/>
        <w:spacing w:lineRule="auto" w:line="360" w:before="100" w:after="100"/>
        <w:ind w:firstLine="720"/>
        <w:contextualSpacing/>
        <w:jc w:val="both"/>
        <w:rPr>
          <w:sz w:val="28"/>
          <w:szCs w:val="28"/>
        </w:rPr>
      </w:pPr>
      <w:r>
        <w:rPr>
          <w:color w:val="000000"/>
          <w:sz w:val="28"/>
          <w:szCs w:val="28"/>
        </w:rPr>
        <w:t>материю в аристотелевском смысле этого слова. Но что</w:t>
        <w:softHyphen/>
        <w:t>бы вести их сегодня, достаточно обладать чисто матери</w:t>
        <w:softHyphen/>
        <w:t>альными (на сей раз в обыденном смысле слова) средства</w:t>
        <w:softHyphen/>
        <w:t>ми, и это ясно показывает, до каких глубин падения дош</w:t>
        <w:softHyphen/>
        <w:t>ла наша эпоха. И в то же время массам внушается, что они отнюдь не ведомы, что они действуют спонтанно и управляют собой самостоятельно, и тот факт, что они ве</w:t>
        <w:softHyphen/>
        <w:t>рят этому, убедительно доказывает, что свойственная мас</w:t>
        <w:softHyphen/>
        <w:t>сам глупость является воистину беспредельной.</w:t>
      </w:r>
    </w:p>
    <w:p>
      <w:pPr>
        <w:pStyle w:val="Normal"/>
        <w:shd w:fill="FFFFFF" w:val="clear"/>
        <w:spacing w:lineRule="auto" w:line="360" w:before="100" w:after="100"/>
        <w:ind w:firstLine="720"/>
        <w:contextualSpacing/>
        <w:jc w:val="both"/>
        <w:rPr>
          <w:sz w:val="28"/>
          <w:szCs w:val="28"/>
        </w:rPr>
      </w:pPr>
      <w:r>
        <w:rPr>
          <w:color w:val="000000"/>
          <w:sz w:val="28"/>
          <w:szCs w:val="28"/>
        </w:rPr>
        <w:t>Раз уж мы заговорили об экономических факторах, воспользуемся случаем, чтобы рассеять иллюзию отно</w:t>
        <w:softHyphen/>
        <w:t>сительного того, что установление коммерческих связей якобы способствует сближению народов и устанавлива</w:t>
        <w:softHyphen/>
        <w:t>ет между ними взаимопонимание. На самом же деле это приводит как раз к обратному результату. Материя, как мы уже неоднократно указывали, есть, по существу, мно</w:t>
        <w:softHyphen/>
        <w:t>жественность и разделение, делимость, и поэтому она яв</w:t>
        <w:softHyphen/>
        <w:t>ляется причиной борьбы и конфликтов. И в случае наро</w:t>
        <w:softHyphen/>
        <w:t>дов, и в случае отдельных личностей экономическая сфе</w:t>
        <w:softHyphen/>
        <w:t>ра есть сфера конкуренции интересов. Так, в частности, Запад не может рассчитывать ни на промышленность, ни на неотделимую от нее науку в качестве основы для взаи</w:t>
        <w:softHyphen/>
        <w:t>мопонимания с Востоком. Если люди Востока вынуждены принять промышленность как неприятную и временную неизбежность и для них она в принципе не может быть чем-то иным, они используют ее лишь как оружие, позво</w:t>
        <w:softHyphen/>
        <w:t>ляющее противостоять экспансии Запада и оберегать свое собственное существование. Следует четко усвоить, что это и должно быть именно так: люди Востока, признаю</w:t>
        <w:softHyphen/>
        <w:t>щие необходимость экономической конкуренции с Запа</w:t>
        <w:softHyphen/>
        <w:t>дом, несмотря на все отвращение, которое они к этому ис</w:t>
        <w:softHyphen/>
        <w:t>пытывают, идут на это с единственной целью спастись от иноземного господства, основанного на грубой силе и на</w:t>
      </w:r>
    </w:p>
    <w:p>
      <w:pPr>
        <w:pStyle w:val="Normal"/>
        <w:shd w:fill="FFFFFF" w:val="clear"/>
        <w:spacing w:lineRule="auto" w:line="360" w:before="100" w:after="100"/>
        <w:ind w:firstLine="720"/>
        <w:contextualSpacing/>
        <w:jc w:val="both"/>
        <w:rPr>
          <w:sz w:val="28"/>
          <w:szCs w:val="28"/>
        </w:rPr>
      </w:pPr>
      <w:r>
        <w:rPr>
          <w:b/>
          <w:bCs/>
          <w:color w:val="000000"/>
          <w:sz w:val="28"/>
          <w:szCs w:val="28"/>
        </w:rPr>
        <w:t>182</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Из книги </w:t>
      </w:r>
      <w:r>
        <w:rPr>
          <w:b/>
          <w:bCs/>
          <w:color w:val="000000"/>
          <w:sz w:val="28"/>
          <w:szCs w:val="28"/>
        </w:rPr>
        <w:t xml:space="preserve">"Кризис современного </w:t>
      </w:r>
      <w:r>
        <w:rPr>
          <w:color w:val="000000"/>
          <w:sz w:val="28"/>
          <w:szCs w:val="28"/>
        </w:rPr>
        <w:t>мира" материальных возможностях, открывающихся благодаря промышленности. Насилие призывает насилие, но следу</w:t>
        <w:softHyphen/>
        <w:t>ет признать, что к сражению на этом поприще первыми стремились отнюдь не люди Востока.</w:t>
      </w:r>
    </w:p>
    <w:p>
      <w:pPr>
        <w:pStyle w:val="Normal"/>
        <w:shd w:fill="FFFFFF" w:val="clear"/>
        <w:spacing w:lineRule="auto" w:line="360" w:before="100" w:after="100"/>
        <w:ind w:firstLine="720"/>
        <w:contextualSpacing/>
        <w:jc w:val="both"/>
        <w:rPr>
          <w:sz w:val="28"/>
          <w:szCs w:val="28"/>
        </w:rPr>
      </w:pPr>
      <w:r>
        <w:rPr>
          <w:color w:val="000000"/>
          <w:sz w:val="28"/>
          <w:szCs w:val="28"/>
        </w:rPr>
        <w:t>Более того, вне всякой связи с отношениями между Востоком и Западом, легко заметить, что среди результа</w:t>
        <w:softHyphen/>
        <w:t>тов индустриального развития наиболее показательными являются сегодня достижения в сфере производства воен</w:t>
        <w:softHyphen/>
        <w:t>ной техники, которая постоянно совершенствуется, увели</w:t>
        <w:softHyphen/>
        <w:t>чивая свои разрушительные возможности до тревожных пропорций. Уже одного этого достаточно, чтобы развеять пацифистские мечты некоторых фанатиков прогресса.</w:t>
      </w:r>
    </w:p>
    <w:p>
      <w:pPr>
        <w:pStyle w:val="Normal"/>
        <w:shd w:fill="FFFFFF" w:val="clear"/>
        <w:spacing w:lineRule="auto" w:line="360" w:before="100" w:after="100"/>
        <w:ind w:firstLine="720"/>
        <w:contextualSpacing/>
        <w:jc w:val="both"/>
        <w:rPr>
          <w:sz w:val="28"/>
          <w:szCs w:val="28"/>
        </w:rPr>
      </w:pPr>
      <w:r>
        <w:rPr>
          <w:color w:val="000000"/>
          <w:sz w:val="28"/>
          <w:szCs w:val="28"/>
        </w:rPr>
        <w:t>Добавим, что эти тотальные войны стали возможными благодаря другому специфически современному феноме</w:t>
        <w:softHyphen/>
        <w:t>ну — формированию наций, произошедшему как следст</w:t>
        <w:softHyphen/>
        <w:t>вие разрушения феодальной системы и разложения выс</w:t>
        <w:softHyphen/>
        <w:t>шего единства средневекового Христианства. Не имея возможности развить здесь эту тему полнее, так как это завело бы нас слишком далеко, укажем лишь, что вещи усугубляются еще и за счет непризнания никакой духов</w:t>
        <w:softHyphen/>
        <w:t>ной власти, которая в нормальных условиях смогла бы вы</w:t>
        <w:softHyphen/>
        <w:t>ступить как подлинный арбитр, в силу своей собственной природы находясь выше всех конфликтов чисто политиче</w:t>
        <w:softHyphen/>
        <w:t>ского уровня. Отрицание духовной власти также является практическим материализмом. Даже те народы, которые теоретически признают эту духовную власть, на практи</w:t>
        <w:softHyphen/>
        <w:t>ке отказывают ей в каком-либо действенном влиянии или вмешательстве в социальную сферу, подобно тому, как ре</w:t>
        <w:softHyphen/>
        <w:t>лигия выносится за пределы каждодневного существова</w:t>
        <w:softHyphen/>
        <w:t>ния простых верующих: и в общественной, и в личной жизни преобладает одно и то же мировоззрение.</w:t>
      </w:r>
    </w:p>
    <w:p>
      <w:pPr>
        <w:pStyle w:val="Normal"/>
        <w:shd w:fill="FFFFFF" w:val="clear"/>
        <w:spacing w:lineRule="auto" w:line="360" w:before="100" w:after="100"/>
        <w:ind w:firstLine="720"/>
        <w:contextualSpacing/>
        <w:jc w:val="both"/>
        <w:rPr>
          <w:sz w:val="28"/>
          <w:szCs w:val="28"/>
        </w:rPr>
      </w:pPr>
      <w:r>
        <w:rPr>
          <w:color w:val="000000"/>
          <w:sz w:val="28"/>
          <w:szCs w:val="28"/>
        </w:rPr>
        <w:t>Даже если допустить, что материальное развитие име</w:t>
        <w:softHyphen/>
        <w:t>ет на самом деле некоторые преимущества, хотя и весь-</w:t>
      </w:r>
    </w:p>
    <w:p>
      <w:pPr>
        <w:pStyle w:val="Normal"/>
        <w:shd w:fill="FFFFFF" w:val="clear"/>
        <w:spacing w:lineRule="auto" w:line="360" w:before="100" w:after="100"/>
        <w:ind w:firstLine="720"/>
        <w:contextualSpacing/>
        <w:jc w:val="both"/>
        <w:rPr>
          <w:sz w:val="28"/>
          <w:szCs w:val="28"/>
        </w:rPr>
      </w:pPr>
      <w:r>
        <w:rPr>
          <w:b/>
          <w:bCs/>
          <w:color w:val="000000"/>
          <w:sz w:val="28"/>
          <w:szCs w:val="28"/>
        </w:rPr>
        <w:t>183</w:t>
      </w:r>
    </w:p>
    <w:p>
      <w:pPr>
        <w:pStyle w:val="Normal"/>
        <w:shd w:fill="FFFFFF" w:val="clear"/>
        <w:spacing w:lineRule="auto" w:line="360" w:before="100" w:after="100"/>
        <w:ind w:firstLine="720"/>
        <w:contextualSpacing/>
        <w:jc w:val="both"/>
        <w:rPr>
          <w:sz w:val="28"/>
          <w:szCs w:val="28"/>
        </w:rPr>
      </w:pPr>
      <w:r>
        <w:rPr>
          <w:b/>
          <w:bCs/>
          <w:color w:val="000000"/>
          <w:sz w:val="28"/>
          <w:szCs w:val="28"/>
        </w:rPr>
        <w:t>Рено Геном</w:t>
      </w:r>
    </w:p>
    <w:p>
      <w:pPr>
        <w:pStyle w:val="Normal"/>
        <w:shd w:fill="FFFFFF" w:val="clear"/>
        <w:spacing w:lineRule="auto" w:line="360" w:before="100" w:after="100"/>
        <w:ind w:firstLine="720"/>
        <w:contextualSpacing/>
        <w:jc w:val="both"/>
        <w:rPr>
          <w:sz w:val="28"/>
          <w:szCs w:val="28"/>
        </w:rPr>
      </w:pPr>
      <w:r>
        <w:rPr>
          <w:color w:val="000000"/>
          <w:sz w:val="28"/>
          <w:szCs w:val="28"/>
        </w:rPr>
        <w:t>ма относительные, рассмотрение его последствий, кото</w:t>
        <w:softHyphen/>
        <w:t>рые мы упоминали выше, с необходимостью ведет к за</w:t>
        <w:softHyphen/>
        <w:t>кономерному сомнению: не перевешивают ли негативные результаты такого развития его позитивных результатов? Мы уже не говорим о множестве несравнимо более цен</w:t>
        <w:softHyphen/>
        <w:t>ных вещей, принесенных в жертву чисто материальной форме развития; о забытом в угоду материализму высшем знании, о заброшенной интеллектуальности и об исчез</w:t>
        <w:softHyphen/>
        <w:t>нувшей духовности. Мы утверждаем, что даже при оцен</w:t>
        <w:softHyphen/>
        <w:t>ке современной цивилизации в ее собственных терминах, сравнение ее преимуществ с ее недостатками, скорее все</w:t>
        <w:softHyphen/>
        <w:t>го, покажет, что преобладающими являются именно не</w:t>
        <w:softHyphen/>
        <w:t>достатки. Новые изобретения, число которых с каждым днем возрастает, становятся все более и более опасными благодаря тому, что они апеллируют к таким силам, чья истинная природа остается совершенно неизвестной для использующих их людей. И подобное невежество лишний раз доказывает неспособность современной науки объяс</w:t>
        <w:softHyphen/>
        <w:t>нить что бы то ни было и ее несостоятельность как сфе</w:t>
        <w:softHyphen/>
        <w:t>ры истинного знания, даже в такой узкой области, как фи</w:t>
        <w:softHyphen/>
        <w:t>зика. Тот факт, что такое невежество отнюдь не препятст</w:t>
        <w:softHyphen/>
        <w:t>вует практическим приложениям науки, свидетельствует лишь о том, что, в действительности, она ориентирова</w:t>
        <w:softHyphen/>
        <w:t>на исключительно на практические цели, и что промыш</w:t>
        <w:softHyphen/>
        <w:t>ленность и ее проблемы являются единственной подлин</w:t>
        <w:softHyphen/>
        <w:t>ной заботой всех ее поисков. Опасность, заключенная в подобных изобретениях, даже в том случае, если они не имеют прямого отношения к орудиям массового уничто</w:t>
        <w:softHyphen/>
        <w:t>жения (что не мешает им быть причиной множества ката</w:t>
        <w:softHyphen/>
        <w:t>строф, не говоря уже о нарушении экологического балан</w:t>
        <w:softHyphen/>
        <w:t>са окружающей среды), несомненно, будет все более и бо</w:t>
        <w:softHyphen/>
        <w:t>лее возрастать до тех пределов, которые довольно трудно предвидеть. И более чем вероятно, что именно благодаря</w:t>
      </w:r>
    </w:p>
    <w:p>
      <w:pPr>
        <w:pStyle w:val="Normal"/>
        <w:shd w:fill="FFFFFF" w:val="clear"/>
        <w:spacing w:lineRule="auto" w:line="360" w:before="100" w:after="100"/>
        <w:ind w:firstLine="720"/>
        <w:contextualSpacing/>
        <w:jc w:val="both"/>
        <w:rPr>
          <w:sz w:val="28"/>
          <w:szCs w:val="28"/>
        </w:rPr>
      </w:pPr>
      <w:r>
        <w:rPr>
          <w:color w:val="000000"/>
          <w:sz w:val="28"/>
          <w:szCs w:val="28"/>
        </w:rPr>
        <w:t>184</w:t>
      </w:r>
    </w:p>
    <w:p>
      <w:pPr>
        <w:pStyle w:val="Normal"/>
        <w:shd w:fill="FFFFFF" w:val="clear"/>
        <w:spacing w:lineRule="auto" w:line="360" w:before="100" w:after="100"/>
        <w:ind w:firstLine="720"/>
        <w:contextualSpacing/>
        <w:jc w:val="both"/>
        <w:rPr>
          <w:sz w:val="28"/>
          <w:szCs w:val="28"/>
        </w:rPr>
      </w:pPr>
      <w:r>
        <w:rPr>
          <w:b/>
          <w:bCs/>
          <w:color w:val="000000"/>
          <w:sz w:val="28"/>
          <w:szCs w:val="28"/>
        </w:rPr>
        <w:t>Из книги "Кризис современного мира"</w:t>
      </w:r>
    </w:p>
    <w:p>
      <w:pPr>
        <w:pStyle w:val="Normal"/>
        <w:shd w:fill="FFFFFF" w:val="clear"/>
        <w:spacing w:lineRule="auto" w:line="360" w:before="100" w:after="100"/>
        <w:ind w:firstLine="720"/>
        <w:contextualSpacing/>
        <w:jc w:val="both"/>
        <w:rPr>
          <w:sz w:val="28"/>
          <w:szCs w:val="28"/>
        </w:rPr>
      </w:pPr>
      <w:r>
        <w:rPr>
          <w:color w:val="000000"/>
          <w:sz w:val="28"/>
          <w:szCs w:val="28"/>
        </w:rPr>
        <w:t>этим тревожным изобретениям современный мир сам по</w:t>
        <w:softHyphen/>
        <w:t>родит причину собственной гибели, если движение в этом направлении не будет остановлено в ближайшее время, пока это еще возможно.</w:t>
      </w:r>
    </w:p>
    <w:p>
      <w:pPr>
        <w:pStyle w:val="Normal"/>
        <w:shd w:fill="FFFFFF" w:val="clear"/>
        <w:spacing w:lineRule="auto" w:line="360" w:before="100" w:after="100"/>
        <w:ind w:firstLine="720"/>
        <w:contextualSpacing/>
        <w:jc w:val="both"/>
        <w:rPr>
          <w:sz w:val="28"/>
          <w:szCs w:val="28"/>
        </w:rPr>
      </w:pPr>
      <w:r>
        <w:rPr>
          <w:color w:val="000000"/>
          <w:sz w:val="28"/>
          <w:szCs w:val="28"/>
        </w:rPr>
        <w:t>Однако при оценке современных изобретений недо</w:t>
        <w:softHyphen/>
        <w:t>статочно только сдержанности, основанной на понимании заключенной в них опасности. Здесь есть и другая сторо</w:t>
        <w:softHyphen/>
        <w:t>на дела. Часто можно слышать славословия тем благодея</w:t>
        <w:softHyphen/>
        <w:t>ниям, которые несет с собой так называемый прогресс, и можно было бы согласиться с самим этим термином «про</w:t>
        <w:softHyphen/>
        <w:t>гресс», если уточнить, что речь идет исключительно о ма</w:t>
        <w:softHyphen/>
        <w:t>териальном прогрессе. Но не являются ли эти благодея</w:t>
        <w:softHyphen/>
        <w:t>ния, которыми так гордятся сегодня, чисто иллюзорными? Современные люди настаивают, что с помощью прогрес</w:t>
        <w:softHyphen/>
        <w:t>са они значительно повысили свое благосостояние. С на</w:t>
        <w:softHyphen/>
        <w:t>шей точки зрения, даже если они действительно добились в чем-то своей цели, вряд ли затраченные усилия могут быть оправданы полученными результатами. И более того, достигнуты ли эти цели, это еще вопрос.</w:t>
      </w:r>
    </w:p>
    <w:p>
      <w:pPr>
        <w:pStyle w:val="Normal"/>
        <w:shd w:fill="FFFFFF" w:val="clear"/>
        <w:spacing w:lineRule="auto" w:line="360" w:before="100" w:after="100"/>
        <w:ind w:firstLine="720"/>
        <w:contextualSpacing/>
        <w:jc w:val="both"/>
        <w:rPr>
          <w:sz w:val="28"/>
          <w:szCs w:val="28"/>
        </w:rPr>
      </w:pPr>
      <w:r>
        <w:rPr>
          <w:color w:val="000000"/>
          <w:sz w:val="28"/>
          <w:szCs w:val="28"/>
        </w:rPr>
        <w:t>Во-первых, следует учесть, что не все люди имеют одинаковые вкусы и одинаковые потребности, и кое-кто, быть может, с радостью избежал бы современной спешки и страсти к большим скоростям, хотя это более не пред</w:t>
        <w:softHyphen/>
        <w:t>ставляется возможным. Разве можно считать благодеяни</w:t>
        <w:softHyphen/>
        <w:t>ем по отношению к подобным людям то, что их заставля</w:t>
        <w:softHyphen/>
        <w:t>ют участвовать в чем-то совершенно противоположном их собственной природе? Могут в ответ на это возразить, что сегодня таких людей немного, и к ним, поэтому, можно от</w:t>
        <w:softHyphen/>
        <w:t>носиться как к ничтожному меньшинству. И в этом случае, равно как и в области современной политики, большин</w:t>
        <w:softHyphen/>
        <w:t>ство узурпирует полномочия на подавление меньшинства, которое в его глазах просто не имеет права на существо</w:t>
        <w:softHyphen/>
        <w:t>вание, так как такое существование идет вразрез с эгали-</w:t>
      </w:r>
    </w:p>
    <w:p>
      <w:pPr>
        <w:pStyle w:val="Normal"/>
        <w:shd w:fill="FFFFFF" w:val="clear"/>
        <w:spacing w:lineRule="auto" w:line="360" w:before="100" w:after="100"/>
        <w:ind w:firstLine="720"/>
        <w:contextualSpacing/>
        <w:jc w:val="both"/>
        <w:rPr>
          <w:sz w:val="28"/>
          <w:szCs w:val="28"/>
        </w:rPr>
      </w:pPr>
      <w:r>
        <w:rPr>
          <w:color w:val="000000"/>
          <w:sz w:val="28"/>
          <w:szCs w:val="28"/>
        </w:rPr>
        <w:t>185</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Рено </w:t>
      </w:r>
      <w:r>
        <w:rPr>
          <w:b/>
          <w:bCs/>
          <w:color w:val="000000"/>
          <w:sz w:val="28"/>
          <w:szCs w:val="28"/>
        </w:rPr>
        <w:t>Геном</w:t>
      </w:r>
    </w:p>
    <w:p>
      <w:pPr>
        <w:pStyle w:val="Normal"/>
        <w:shd w:fill="FFFFFF" w:val="clear"/>
        <w:spacing w:lineRule="auto" w:line="360" w:before="100" w:after="100"/>
        <w:ind w:firstLine="720"/>
        <w:contextualSpacing/>
        <w:jc w:val="both"/>
        <w:rPr>
          <w:sz w:val="28"/>
          <w:szCs w:val="28"/>
        </w:rPr>
      </w:pPr>
      <w:r>
        <w:rPr>
          <w:color w:val="000000"/>
          <w:sz w:val="28"/>
          <w:szCs w:val="28"/>
        </w:rPr>
        <w:t>тарной манией униформности. Но если принять во внима</w:t>
        <w:softHyphen/>
        <w:t>ние все человечество, а не только один западный мир, то вопрос станет совершенно иначе: то, что было большин</w:t>
        <w:softHyphen/>
        <w:t>ством, станет меньшинством. Поэтому здесь используют иной аргумент, и, несмотря на всю противоречивость дан</w:t>
        <w:softHyphen/>
        <w:t>ного утверждения, поборники равенства во имя превос</w:t>
        <w:softHyphen/>
        <w:t>ходства своей позиции стремятся навязать свою цивили</w:t>
        <w:softHyphen/>
        <w:t>зацию всему остальному миру, привнося тем самым сму</w:t>
        <w:softHyphen/>
        <w:t>ту в народы, которые сами их никогда об этом не просили. И так как все это превосходство сводится к превосходству чисто материальному, для его утверждения используются самые грубые и материальные средства. Более того, надо прояснить этот вопрос до конца: если широкая публика действительно искренне верит в предлог о необходимо</w:t>
        <w:softHyphen/>
        <w:t>сти распространения цивилизации, для многих это лишь форма морализаторского лицемерия, прикрывающего чис</w:t>
        <w:softHyphen/>
        <w:t>то экономические интересы и амбиции. Насколько стран</w:t>
        <w:softHyphen/>
        <w:t>но выглядит эпоха, в которую людей можно заставить ве</w:t>
        <w:softHyphen/>
        <w:t>рить, что счастье можно получить ценой своего полного подчинения посторонней силе, ценой разграбления всех их богатств, то есть всех ценностей их собственной ци</w:t>
        <w:softHyphen/>
        <w:t>вилизации, ценой насильного насаждения манер и инсти</w:t>
        <w:softHyphen/>
        <w:t>тутов, предназначенных для совершенно иных народов и рас, ценой принуждения к отвратительной работе ради приобретения вещей, не имеющих в их среде обитания никакого разумного применения! Но именно это и про</w:t>
        <w:softHyphen/>
        <w:t>исходит сегодня: современный Запад не выносит людей, которые заведомо согласны были бы меньше работать и скромнее жить, и поскольку во всем в расчет принимает</w:t>
        <w:softHyphen/>
        <w:t>ся только количество, а все, что не воспринимается орга</w:t>
        <w:softHyphen/>
        <w:t>нами чувств, считается просто несуществующим, то вся</w:t>
        <w:softHyphen/>
        <w:t>кий человек, не пребывающий в состоянии ажитации и не производящий материальных предметов, с неизбежностью квалифицируется как лентяй или бездельник.</w:t>
      </w:r>
    </w:p>
    <w:p>
      <w:pPr>
        <w:pStyle w:val="Normal"/>
        <w:shd w:fill="FFFFFF" w:val="clear"/>
        <w:spacing w:lineRule="auto" w:line="360" w:before="100" w:after="100"/>
        <w:ind w:firstLine="720"/>
        <w:contextualSpacing/>
        <w:jc w:val="both"/>
        <w:rPr>
          <w:sz w:val="28"/>
          <w:szCs w:val="28"/>
        </w:rPr>
      </w:pPr>
      <w:r>
        <w:rPr>
          <w:b/>
          <w:bCs/>
          <w:color w:val="000000"/>
          <w:sz w:val="28"/>
          <w:szCs w:val="28"/>
        </w:rPr>
        <w:t>186</w:t>
      </w:r>
    </w:p>
    <w:p>
      <w:pPr>
        <w:pStyle w:val="Normal"/>
        <w:shd w:fill="FFFFFF" w:val="clear"/>
        <w:spacing w:lineRule="auto" w:line="360" w:before="100" w:after="100"/>
        <w:ind w:firstLine="720"/>
        <w:contextualSpacing/>
        <w:jc w:val="both"/>
        <w:rPr>
          <w:sz w:val="28"/>
          <w:szCs w:val="28"/>
        </w:rPr>
      </w:pPr>
      <w:r>
        <w:rPr>
          <w:color w:val="000000"/>
          <w:sz w:val="28"/>
          <w:szCs w:val="28"/>
        </w:rPr>
        <w:t>Из книги "Кризис современного мира"</w:t>
      </w:r>
    </w:p>
    <w:p>
      <w:pPr>
        <w:pStyle w:val="Normal"/>
        <w:shd w:fill="FFFFFF" w:val="clear"/>
        <w:spacing w:lineRule="auto" w:line="360" w:before="100" w:after="100"/>
        <w:ind w:firstLine="720"/>
        <w:contextualSpacing/>
        <w:jc w:val="both"/>
        <w:rPr>
          <w:sz w:val="28"/>
          <w:szCs w:val="28"/>
        </w:rPr>
      </w:pPr>
      <w:r>
        <w:rPr>
          <w:color w:val="000000"/>
          <w:sz w:val="28"/>
          <w:szCs w:val="28"/>
        </w:rPr>
        <w:t>В подтверждение этого (не говоря уже о расхожих мнениях относительно людей Востока) достаточно упо</w:t>
        <w:softHyphen/>
        <w:t>мянуть об оценке, бытующей даже среди людей, считаю</w:t>
        <w:softHyphen/>
        <w:t>щих себя религиозными, относительно чисто умозритель</w:t>
        <w:softHyphen/>
        <w:t>ных монашеских орденов. В современном мире нет боль</w:t>
        <w:softHyphen/>
        <w:t>ше места ни для интеллекта, ни для каких бы то ни было вещей внутренней природы уже потому, что их нельзя ни увидеть, ни потрогать, ни взвесить, ни сосчитать. Всех за</w:t>
        <w:softHyphen/>
        <w:t>нимают только чисто внешние действия во всевозможных формах, даже те из них, которые начисто лишены всякого смысла. Поэтому не следует удивляться тому, что англо</w:t>
        <w:softHyphen/>
        <w:t>саксонская мания спорта с каждым днем распространяет</w:t>
        <w:softHyphen/>
        <w:t>ся все шире и шире: идеал современного мира — это че</w:t>
        <w:softHyphen/>
        <w:t>ловеческое животное, развившее свою мускульную силу до последних пределов. Его герои атлеты, даже если они грубы и бессмысленны. Именно такие персонажи вызы</w:t>
        <w:softHyphen/>
        <w:t>вают всеобщий энтузиазм, и их достижения возбуждают страстный интерес толпы. Мир, в котором процветают подобные вещи, действительно безмерно пал и предель</w:t>
        <w:softHyphen/>
        <w:t>но близок к своему концу.</w:t>
      </w:r>
    </w:p>
    <w:p>
      <w:pPr>
        <w:pStyle w:val="Normal"/>
        <w:shd w:fill="FFFFFF" w:val="clear"/>
        <w:spacing w:lineRule="auto" w:line="360" w:before="100" w:after="100"/>
        <w:ind w:firstLine="720"/>
        <w:contextualSpacing/>
        <w:jc w:val="both"/>
        <w:rPr>
          <w:sz w:val="28"/>
          <w:szCs w:val="28"/>
        </w:rPr>
      </w:pPr>
      <w:r>
        <w:rPr>
          <w:color w:val="000000"/>
          <w:sz w:val="28"/>
          <w:szCs w:val="28"/>
        </w:rPr>
        <w:t>Однако посмотрим на вещи с позиции тех, чей идеал действительно состоит в материальном благосостоянии, и кто, поэтому, на самом деле восхищается всеми измене</w:t>
        <w:softHyphen/>
        <w:t>ниями, привнесенными в жизнь современным прогрессом. Но не обманываются ли и они? Разве в действительности использование средств быстрого сообщения и других по</w:t>
        <w:softHyphen/>
        <w:t>добных вещей, а также более суетливая и усложненная со</w:t>
        <w:softHyphen/>
        <w:t>временная жизнь делают сегодняшних людей более сча</w:t>
        <w:softHyphen/>
        <w:t>стливыми, чем их предки? Напротив, справедливо скорее обратное: отсутствие сбалансированности и уравновешен</w:t>
        <w:softHyphen/>
        <w:t>ности не может быть условием подлинного счастья. Кро</w:t>
        <w:softHyphen/>
        <w:t>ме того, чем больше у человека потребностей, тем боль</w:t>
        <w:softHyphen/>
        <w:t>ше шансов, что ему чего-то будет недоставать, и поэтому</w:t>
      </w:r>
    </w:p>
    <w:p>
      <w:pPr>
        <w:pStyle w:val="Normal"/>
        <w:shd w:fill="FFFFFF" w:val="clear"/>
        <w:spacing w:lineRule="auto" w:line="360" w:before="100" w:after="100"/>
        <w:ind w:firstLine="720"/>
        <w:contextualSpacing/>
        <w:jc w:val="both"/>
        <w:rPr>
          <w:sz w:val="28"/>
          <w:szCs w:val="28"/>
        </w:rPr>
      </w:pPr>
      <w:r>
        <w:rPr>
          <w:b/>
          <w:bCs/>
          <w:color w:val="000000"/>
          <w:sz w:val="28"/>
          <w:szCs w:val="28"/>
        </w:rPr>
        <w:t>187</w:t>
      </w:r>
    </w:p>
    <w:p>
      <w:pPr>
        <w:pStyle w:val="Normal"/>
        <w:shd w:fill="FFFFFF" w:val="clear"/>
        <w:spacing w:lineRule="auto" w:line="360" w:before="100" w:after="100"/>
        <w:ind w:firstLine="720"/>
        <w:contextualSpacing/>
        <w:jc w:val="both"/>
        <w:rPr>
          <w:sz w:val="28"/>
          <w:szCs w:val="28"/>
        </w:rPr>
      </w:pPr>
      <w:r>
        <w:rPr>
          <w:b/>
          <w:bCs/>
          <w:color w:val="000000"/>
          <w:sz w:val="28"/>
          <w:szCs w:val="28"/>
        </w:rPr>
        <w:t>Рено Генон</w:t>
      </w:r>
    </w:p>
    <w:p>
      <w:pPr>
        <w:pStyle w:val="Normal"/>
        <w:shd w:fill="FFFFFF" w:val="clear"/>
        <w:spacing w:lineRule="auto" w:line="360" w:before="100" w:after="100"/>
        <w:ind w:firstLine="720"/>
        <w:contextualSpacing/>
        <w:jc w:val="both"/>
        <w:rPr>
          <w:sz w:val="28"/>
          <w:szCs w:val="28"/>
        </w:rPr>
      </w:pPr>
      <w:r>
        <w:rPr>
          <w:color w:val="000000"/>
          <w:sz w:val="28"/>
          <w:szCs w:val="28"/>
        </w:rPr>
        <w:t>он будет несчастлив. Современная цивилизация стремит</w:t>
        <w:softHyphen/>
        <w:t>ся искусственно создавать все новые и новые потребно</w:t>
        <w:softHyphen/>
        <w:t>сти, и как мы уже сказали, этих потребностей всегда будет больше, нежели она сможет удовлетворить, и раз ступив на этот путь, будет крайне сложно остановиться, а, кроме того, для подобной остановки нет никаких весомых при</w:t>
        <w:softHyphen/>
        <w:t>чин. Раньше для людей не составляло никакого труда об</w:t>
        <w:softHyphen/>
        <w:t>ходиться без вещей, о существовании которых они и не подозревали и к которым никогда и не стремились. Сего</w:t>
        <w:softHyphen/>
        <w:t>дня, напротив, им тягостно выносить отсутствие опреде</w:t>
        <w:softHyphen/>
        <w:t>ленных вещей, так как они привыкли считать их необхо</w:t>
        <w:softHyphen/>
        <w:t>димыми, и в конечном итоге, они действительно стали для них необходимы. Поэтому люди всеми возможными пу</w:t>
        <w:softHyphen/>
        <w:t>тями стремятся приобрести средства для удовлетворения своих материальных нужд, которые одни только и оста</w:t>
        <w:softHyphen/>
        <w:t>лись у современного человека. Все заинтересованы лишь в том, чтобы делать деньги, поскольку лишь деньги по</w:t>
        <w:softHyphen/>
        <w:t>зволяют им приобрести все эти вещи, и чем больше этих вещей находится в их распоряжении, тем больше они хо</w:t>
        <w:softHyphen/>
        <w:t>тят приобрести еще, продолжая постоянно обнаруживать все новые и новые потребности. И эта страсть становит</w:t>
        <w:softHyphen/>
        <w:t>ся единственной целью в жизни.</w:t>
      </w:r>
    </w:p>
    <w:p>
      <w:pPr>
        <w:pStyle w:val="Normal"/>
        <w:shd w:fill="FFFFFF" w:val="clear"/>
        <w:spacing w:lineRule="auto" w:line="360" w:before="100" w:after="100"/>
        <w:ind w:firstLine="720"/>
        <w:contextualSpacing/>
        <w:jc w:val="both"/>
        <w:rPr>
          <w:sz w:val="28"/>
          <w:szCs w:val="28"/>
        </w:rPr>
      </w:pPr>
      <w:r>
        <w:rPr>
          <w:color w:val="000000"/>
          <w:sz w:val="28"/>
          <w:szCs w:val="28"/>
        </w:rPr>
        <w:t>С некоторых пор жестокая конкуренция в концепциях некоторых эволюционистов была возведена в статус науч</w:t>
        <w:softHyphen/>
        <w:t>ного закона под именем борьбы за существование, чьим логическим следствием стало утверждение, что только сильнейший, причем сильнейший в узко материальном смысле этого слова, имеет право на существование. Тогда же появилась зависть и даже бешеная ненависть к тем, кто имеет больше, со стороны тех, кто имеет меньше. И как могут люди, которым постоянно внушаются теории ра</w:t>
        <w:softHyphen/>
        <w:t>венства, ие восстать, видя вокруг полное неравенство во всем, что касается материальной стороны вещей, то есть</w:t>
      </w:r>
    </w:p>
    <w:p>
      <w:pPr>
        <w:pStyle w:val="Normal"/>
        <w:shd w:fill="FFFFFF" w:val="clear"/>
        <w:spacing w:lineRule="auto" w:line="360" w:before="100" w:after="100"/>
        <w:ind w:firstLine="720"/>
        <w:contextualSpacing/>
        <w:jc w:val="both"/>
        <w:rPr>
          <w:sz w:val="28"/>
          <w:szCs w:val="28"/>
        </w:rPr>
      </w:pPr>
      <w:r>
        <w:rPr>
          <w:b/>
          <w:bCs/>
          <w:color w:val="000000"/>
          <w:sz w:val="28"/>
          <w:szCs w:val="28"/>
        </w:rPr>
        <w:t>188</w:t>
      </w:r>
    </w:p>
    <w:p>
      <w:pPr>
        <w:pStyle w:val="Normal"/>
        <w:shd w:fill="FFFFFF" w:val="clear"/>
        <w:spacing w:lineRule="auto" w:line="360" w:before="100" w:after="100"/>
        <w:ind w:firstLine="720"/>
        <w:contextualSpacing/>
        <w:jc w:val="both"/>
        <w:rPr>
          <w:sz w:val="28"/>
          <w:szCs w:val="28"/>
        </w:rPr>
      </w:pPr>
      <w:r>
        <w:rPr>
          <w:color w:val="000000"/>
          <w:sz w:val="28"/>
          <w:szCs w:val="28"/>
        </w:rPr>
        <w:t>Из книги "Кризис современного мира" именно той, которая затрагивает их более всего? И если современная цивилизация однажды будет уничтожена бес</w:t>
        <w:softHyphen/>
        <w:t>порядочными и безмерными аппетитами, пробужденными ею же самой в массах, надо быть слепым, чтобы не уви</w:t>
        <w:softHyphen/>
        <w:t>деть в этом справедливого воздаяния за ее же собствен</w:t>
        <w:softHyphen/>
        <w:t>ные грехи, или иными, не имеющими отношения к мора</w:t>
        <w:softHyphen/>
        <w:t>ли, словами, за последствия ее собственных действий в сфере развертывания этих действий.</w:t>
      </w:r>
    </w:p>
    <w:p>
      <w:pPr>
        <w:pStyle w:val="Normal"/>
        <w:shd w:fill="FFFFFF" w:val="clear"/>
        <w:spacing w:lineRule="auto" w:line="360" w:before="100" w:after="100"/>
        <w:ind w:firstLine="720"/>
        <w:contextualSpacing/>
        <w:jc w:val="both"/>
        <w:rPr>
          <w:sz w:val="28"/>
          <w:szCs w:val="28"/>
        </w:rPr>
      </w:pPr>
      <w:r>
        <w:rPr>
          <w:color w:val="000000"/>
          <w:sz w:val="28"/>
          <w:szCs w:val="28"/>
        </w:rPr>
        <w:t>Евангелие гласит: «Все те, кто возьмут меч, от него и погибнут». Те, кто пробуждают грубые силы материи, сами погибнут, раздавленные теми же силами, над кото</w:t>
        <w:softHyphen/>
        <w:t>рыми они хотели господствовать. Раз приведя их в движе</w:t>
        <w:softHyphen/>
        <w:t>ние, глупо затем надеяться, что контроль над ними будет продолжаться вечно. Неважно, будут ли это силы приро</w:t>
        <w:softHyphen/>
        <w:t>ды или сила людской толпы, или и то и другое одновре</w:t>
        <w:softHyphen/>
        <w:t>менно. В любом случае это будут силы материи, впущен</w:t>
        <w:softHyphen/>
        <w:t>ные в мир, и они неизбежно уничтожат того, кто хотел управлять ими, не умея при этом встать надо всем мате</w:t>
        <w:softHyphen/>
        <w:t>риальным уровнем.</w:t>
      </w:r>
    </w:p>
    <w:p>
      <w:pPr>
        <w:pStyle w:val="Normal"/>
        <w:shd w:fill="FFFFFF" w:val="clear"/>
        <w:spacing w:lineRule="auto" w:line="360" w:before="100" w:after="100"/>
        <w:ind w:firstLine="720"/>
        <w:contextualSpacing/>
        <w:jc w:val="both"/>
        <w:rPr>
          <w:sz w:val="28"/>
          <w:szCs w:val="28"/>
        </w:rPr>
      </w:pPr>
      <w:r>
        <w:rPr>
          <w:color w:val="000000"/>
          <w:sz w:val="28"/>
          <w:szCs w:val="28"/>
        </w:rPr>
        <w:t>Евангелие также гласит: «Если царство разделится в себе самом, оно не устоит». И это целиком и полностью относится к современной цивилизации, которая в силу своей собственной природы не может не сеять повсю</w:t>
        <w:softHyphen/>
        <w:t>ду беды, конфликты и разделения. Из всего этого, даже не прибегая к другим доводам, можно со всей уверен</w:t>
        <w:softHyphen/>
        <w:t>ностью сделать логический вывод, что этот мир, если в нем не произойдет радикального изменения, радикально</w:t>
        <w:softHyphen/>
        <w:t>го вмешательства, которое перевернет естественный сего</w:t>
        <w:softHyphen/>
        <w:t>дня ход вещей, должен неизбежно прийти к трагическо</w:t>
        <w:softHyphen/>
        <w:t>му концу, причем это должно случится в самом ближай</w:t>
        <w:softHyphen/>
        <w:t>шем времени.</w:t>
      </w:r>
    </w:p>
    <w:p>
      <w:pPr>
        <w:pStyle w:val="Normal"/>
        <w:shd w:fill="FFFFFF" w:val="clear"/>
        <w:spacing w:lineRule="auto" w:line="360" w:before="100" w:after="100"/>
        <w:ind w:firstLine="720"/>
        <w:contextualSpacing/>
        <w:jc w:val="both"/>
        <w:rPr>
          <w:sz w:val="28"/>
          <w:szCs w:val="28"/>
        </w:rPr>
      </w:pPr>
      <w:r>
        <w:rPr>
          <w:color w:val="000000"/>
          <w:sz w:val="28"/>
          <w:szCs w:val="28"/>
        </w:rPr>
        <w:t>Так как мы настаиваем на том, что современная ци</w:t>
        <w:softHyphen/>
        <w:t>вилизация является исключительно материалистической и</w:t>
      </w:r>
    </w:p>
    <w:p>
      <w:pPr>
        <w:pStyle w:val="Normal"/>
        <w:shd w:fill="FFFFFF" w:val="clear"/>
        <w:spacing w:lineRule="auto" w:line="360" w:before="100" w:after="100"/>
        <w:ind w:firstLine="720"/>
        <w:contextualSpacing/>
        <w:jc w:val="both"/>
        <w:rPr>
          <w:sz w:val="28"/>
          <w:szCs w:val="28"/>
        </w:rPr>
      </w:pPr>
      <w:r>
        <w:rPr>
          <w:color w:val="000000"/>
          <w:sz w:val="28"/>
          <w:szCs w:val="28"/>
        </w:rPr>
        <w:t>189</w:t>
      </w:r>
    </w:p>
    <w:p>
      <w:pPr>
        <w:pStyle w:val="Normal"/>
        <w:shd w:fill="FFFFFF" w:val="clear"/>
        <w:spacing w:lineRule="auto" w:line="360" w:before="100" w:after="100"/>
        <w:ind w:firstLine="720"/>
        <w:contextualSpacing/>
        <w:jc w:val="both"/>
        <w:rPr>
          <w:sz w:val="28"/>
          <w:szCs w:val="28"/>
        </w:rPr>
      </w:pPr>
      <w:r>
        <w:rPr>
          <w:b/>
          <w:bCs/>
          <w:color w:val="000000"/>
          <w:sz w:val="28"/>
          <w:szCs w:val="28"/>
        </w:rPr>
        <w:t>Рено Генон</w:t>
      </w:r>
    </w:p>
    <w:p>
      <w:pPr>
        <w:pStyle w:val="Normal"/>
        <w:shd w:fill="FFFFFF" w:val="clear"/>
        <w:spacing w:lineRule="auto" w:line="360" w:before="100" w:after="100"/>
        <w:ind w:firstLine="720"/>
        <w:contextualSpacing/>
        <w:jc w:val="both"/>
        <w:rPr>
          <w:sz w:val="28"/>
          <w:szCs w:val="28"/>
        </w:rPr>
      </w:pPr>
      <w:r>
        <w:rPr>
          <w:color w:val="000000"/>
          <w:sz w:val="28"/>
          <w:szCs w:val="28"/>
        </w:rPr>
        <w:t>материальной, наверняка, многие обвинят нас в том, что мы упускаем из виду некоторые элементы, которые в оп</w:t>
        <w:softHyphen/>
        <w:t>ределенном смысле смягчают этот материализм. На са</w:t>
        <w:softHyphen/>
        <w:t>мом деле, если таких элементов вообще не было бы, то, возможно, эта цивилизация в настоящее время уже пре</w:t>
        <w:softHyphen/>
        <w:t>кратила бы свое жалкое существование и погибла бы. По</w:t>
        <w:softHyphen/>
        <w:t>этому мы никоим образом не оспариваем наличие подоб</w:t>
        <w:softHyphen/>
        <w:t>ных элементов, но, с другой стороны, и по этому поводу не следует строить себе никаких иллюзий: во-первых по</w:t>
        <w:softHyphen/>
        <w:t>тому, что различные философские течения, именующие себя спиритуализмом и идеализмом, а равно такие совре</w:t>
        <w:softHyphen/>
        <w:t>менные тенденции, как морализм и сентиментализм, не принадлежат к числу этих подлинно нематериалистиче</w:t>
        <w:softHyphen/>
        <w:t>ских элементов. Мы уже объясняли причины этого и на</w:t>
        <w:softHyphen/>
        <w:t>помним лишь, что для нас эти течения являются не менее профаническими, нежели сам теоретический или практи</w:t>
        <w:softHyphen/>
        <w:t>ческий материализм, и вовсе не так уж и далеки от него, как это может показаться.</w:t>
      </w:r>
    </w:p>
    <w:p>
      <w:pPr>
        <w:pStyle w:val="Normal"/>
        <w:shd w:fill="FFFFFF" w:val="clear"/>
        <w:spacing w:lineRule="auto" w:line="360" w:before="100" w:after="100"/>
        <w:ind w:firstLine="720"/>
        <w:contextualSpacing/>
        <w:jc w:val="both"/>
        <w:rPr>
          <w:sz w:val="28"/>
          <w:szCs w:val="28"/>
        </w:rPr>
      </w:pPr>
      <w:r>
        <w:rPr>
          <w:color w:val="000000"/>
          <w:sz w:val="28"/>
          <w:szCs w:val="28"/>
        </w:rPr>
        <w:t>Во-вторых, если остатки истинной духовности дейст</w:t>
        <w:softHyphen/>
        <w:t>вительно сохранились, то лишь вопреки всей стихии со</w:t>
        <w:softHyphen/>
        <w:t>временности и в полном противоречии с ней. Эти остат</w:t>
        <w:softHyphen/>
        <w:t>ки духовности, если говорить лишь о собственно запад</w:t>
        <w:softHyphen/>
        <w:t>ной традиции, можно найти только в религии. Но мы уже отмечали, насколько сужена сегодня сфера религии, на</w:t>
        <w:softHyphen/>
        <w:t>сколько скудное и посредственное представление о ней бытует среди самих верующих, и до какой степени она лишена подлинной интеллектуальности, тождественной истинной духовности. В таких условиях, если религия и содержит в себе еще некоторые возможности, то лишь в латентном, потенциальном состоянии, и ее реальное влия</w:t>
        <w:softHyphen/>
        <w:t>ние чрезвычайно ограничено. Тем не менее поразительно видеть, с какой жизненной силой держится религиозная традиция, даже сузившись до виртуального, потенциаль-</w:t>
      </w:r>
    </w:p>
    <w:p>
      <w:pPr>
        <w:pStyle w:val="Normal"/>
        <w:shd w:fill="FFFFFF" w:val="clear"/>
        <w:spacing w:lineRule="auto" w:line="360" w:before="100" w:after="100"/>
        <w:ind w:firstLine="720"/>
        <w:contextualSpacing/>
        <w:jc w:val="both"/>
        <w:rPr>
          <w:sz w:val="28"/>
          <w:szCs w:val="28"/>
        </w:rPr>
      </w:pPr>
      <w:r>
        <w:rPr>
          <w:b/>
          <w:bCs/>
          <w:color w:val="000000"/>
          <w:sz w:val="28"/>
          <w:szCs w:val="28"/>
        </w:rPr>
        <w:t>19О</w:t>
      </w:r>
    </w:p>
    <w:p>
      <w:pPr>
        <w:pStyle w:val="Normal"/>
        <w:shd w:fill="FFFFFF" w:val="clear"/>
        <w:spacing w:lineRule="auto" w:line="360" w:before="100" w:after="100"/>
        <w:ind w:firstLine="720"/>
        <w:contextualSpacing/>
        <w:jc w:val="both"/>
        <w:rPr>
          <w:sz w:val="28"/>
          <w:szCs w:val="28"/>
        </w:rPr>
      </w:pPr>
      <w:r>
        <w:rPr>
          <w:color w:val="000000"/>
          <w:sz w:val="28"/>
          <w:szCs w:val="28"/>
        </w:rPr>
        <w:t>Из книги "Кризис современного мира"</w:t>
      </w:r>
    </w:p>
    <w:p>
      <w:pPr>
        <w:pStyle w:val="Normal"/>
        <w:shd w:fill="FFFFFF" w:val="clear"/>
        <w:spacing w:lineRule="auto" w:line="360" w:before="100" w:after="100"/>
        <w:ind w:firstLine="720"/>
        <w:contextualSpacing/>
        <w:jc w:val="both"/>
        <w:rPr>
          <w:sz w:val="28"/>
          <w:szCs w:val="28"/>
        </w:rPr>
      </w:pPr>
      <w:r>
        <w:rPr>
          <w:color w:val="000000"/>
          <w:sz w:val="28"/>
          <w:szCs w:val="28"/>
        </w:rPr>
        <w:t>ного состояния, несмотря на все многовековые попытки уничтожить и вытеснить ее окончательно. Те, кто еще спо</w:t>
        <w:softHyphen/>
        <w:t>собен мыслить, не могут не заметить в этом сопротивле</w:t>
        <w:softHyphen/>
        <w:t>нии знаки не-человеческой силы. Но мы должны повто</w:t>
        <w:softHyphen/>
        <w:t>рить еще раз, что эта традиция не принадлежит совре</w:t>
        <w:softHyphen/>
        <w:t>менному миру, не является одним из его компонентов, и, напротив, совершенно противоположна всем его тенден</w:t>
        <w:softHyphen/>
        <w:t>циям и целям. На этом следует настаивать, вместо того, чтобы тщетно пытаться примирить эти две непримири</w:t>
        <w:softHyphen/>
        <w:t>мые вещи: между религиозным сознанием в подлинном смысле этого слова и сознанием сугубо современным не может быть ничего, кроме радикального противостояния, и любой компромисс между ними только ослабит первое и усилит второе. В случае такого компромисса враждеб</w:t>
        <w:softHyphen/>
        <w:t>ность современного сознания по отношению к сознанию религиозному ни в коем случае не будет усмирена окон</w:t>
        <w:softHyphen/>
        <w:t>чательно, так как его конечная цель и смысл существова</w:t>
        <w:softHyphen/>
        <w:t>ния состоит в уничтожении всего, что представляет в че</w:t>
        <w:softHyphen/>
        <w:t>ловечестве отблески реальности, далеко превосходящей собственно человеческий уровень.</w:t>
      </w:r>
    </w:p>
    <w:p>
      <w:pPr>
        <w:pStyle w:val="Normal"/>
        <w:shd w:fill="FFFFFF" w:val="clear"/>
        <w:spacing w:lineRule="auto" w:line="360" w:before="100" w:after="100"/>
        <w:ind w:firstLine="720"/>
        <w:contextualSpacing/>
        <w:jc w:val="both"/>
        <w:rPr>
          <w:sz w:val="28"/>
          <w:szCs w:val="28"/>
        </w:rPr>
      </w:pPr>
      <w:r>
        <w:rPr>
          <w:color w:val="000000"/>
          <w:sz w:val="28"/>
          <w:szCs w:val="28"/>
        </w:rPr>
        <w:t>Иногда современный Запад называют христианским, но это совершенно неверно. Современное сознание явля</w:t>
        <w:softHyphen/>
        <w:t>ется глубоко анти-христианским, поскольку оно сущност-но анти-религиозно. А анти-религиозно оно по той причи</w:t>
        <w:softHyphen/>
        <w:t>не, что оно анти-традиционно в самом широком смысле этого слова. И именно это качество является его отличи</w:t>
        <w:softHyphen/>
        <w:t>тельной чертой, делает из него то, что оно есть.</w:t>
      </w:r>
    </w:p>
    <w:p>
      <w:pPr>
        <w:pStyle w:val="Normal"/>
        <w:shd w:fill="FFFFFF" w:val="clear"/>
        <w:spacing w:lineRule="auto" w:line="360" w:before="100" w:after="100"/>
        <w:ind w:firstLine="720"/>
        <w:contextualSpacing/>
        <w:jc w:val="both"/>
        <w:rPr>
          <w:sz w:val="28"/>
          <w:szCs w:val="28"/>
        </w:rPr>
      </w:pPr>
      <w:r>
        <w:rPr>
          <w:color w:val="000000"/>
          <w:sz w:val="28"/>
          <w:szCs w:val="28"/>
        </w:rPr>
        <w:t>Без сомнения, кое-что от христианства все же оста</w:t>
        <w:softHyphen/>
        <w:t>лось и в современной анти-христианской цивилизации, так что даже самые передовые, по их собственному опре</w:t>
        <w:softHyphen/>
        <w:t>делению, ее представители подвержены, хотя подчас не</w:t>
        <w:softHyphen/>
        <w:t>вольно и бессознательно, определенному, порой косвен</w:t>
        <w:softHyphen/>
        <w:t>ному христианскому влиянию: каким бы решительным</w:t>
      </w:r>
    </w:p>
    <w:p>
      <w:pPr>
        <w:pStyle w:val="Normal"/>
        <w:shd w:fill="FFFFFF" w:val="clear"/>
        <w:spacing w:lineRule="auto" w:line="360" w:before="100" w:after="100"/>
        <w:ind w:firstLine="720"/>
        <w:contextualSpacing/>
        <w:jc w:val="both"/>
        <w:rPr>
          <w:sz w:val="28"/>
          <w:szCs w:val="28"/>
        </w:rPr>
      </w:pPr>
      <w:r>
        <w:rPr>
          <w:b/>
          <w:bCs/>
          <w:color w:val="000000"/>
          <w:sz w:val="28"/>
          <w:szCs w:val="28"/>
        </w:rPr>
        <w:t>191</w:t>
      </w:r>
    </w:p>
    <w:p>
      <w:pPr>
        <w:pStyle w:val="Normal"/>
        <w:shd w:fill="FFFFFF" w:val="clear"/>
        <w:spacing w:lineRule="auto" w:line="360" w:before="100" w:after="100"/>
        <w:ind w:firstLine="720"/>
        <w:contextualSpacing/>
        <w:jc w:val="both"/>
        <w:rPr>
          <w:sz w:val="28"/>
          <w:szCs w:val="28"/>
        </w:rPr>
      </w:pPr>
      <w:r>
        <w:rPr>
          <w:b/>
          <w:bCs/>
          <w:color w:val="000000"/>
          <w:sz w:val="28"/>
          <w:szCs w:val="28"/>
        </w:rPr>
        <w:t>Рено Геном</w:t>
      </w:r>
    </w:p>
    <w:p>
      <w:pPr>
        <w:pStyle w:val="Normal"/>
        <w:shd w:fill="FFFFFF" w:val="clear"/>
        <w:spacing w:lineRule="auto" w:line="360" w:before="100" w:after="100"/>
        <w:ind w:firstLine="720"/>
        <w:contextualSpacing/>
        <w:jc w:val="both"/>
        <w:rPr>
          <w:sz w:val="28"/>
          <w:szCs w:val="28"/>
        </w:rPr>
      </w:pPr>
      <w:r>
        <w:rPr>
          <w:color w:val="000000"/>
          <w:sz w:val="28"/>
          <w:szCs w:val="28"/>
        </w:rPr>
        <w:t>ни был порыв с прошлым, он никогда не может уничто</w:t>
        <w:softHyphen/>
        <w:t>жить вообще всякую связь с ним. Более того, мы утвер</w:t>
        <w:softHyphen/>
        <w:t>ждаем, что все, имеющее хотя бы малейшую ценность в современном мире, пришло в него именно из христиан</w:t>
        <w:softHyphen/>
        <w:t>ства, или, по меньшей мере, через посредство христиан</w:t>
        <w:softHyphen/>
        <w:t>ства, так как христианство принесло с собой все насле</w:t>
        <w:softHyphen/>
        <w:t>дие предыдущих традиций, оживляло это наследие, пока это было возможно, и до сих пор содержит в латентном состоянии многие подобные возможности. Но разве кто-нибудь сегодня, даже среди тех, кто называют себя хри</w:t>
        <w:softHyphen/>
        <w:t>стианами, имеет подлинное знание об этих возможностях? Где найти, хотя бы в католичестве, людей, которые соз</w:t>
        <w:softHyphen/>
        <w:t>навали бы глубинный смысл исповедуемых ими внешне доктрин, и которые, не довольствуясь более или менее поверхностным, скорее сентиментальным, нежели разум</w:t>
        <w:softHyphen/>
        <w:t>ным верованием, действительно знали бы истины тради</w:t>
        <w:softHyphen/>
        <w:t>ции, наследниками которой они сами себя считают? Мы бы хотели увидеть доказательство, что такие люди суще</w:t>
        <w:softHyphen/>
        <w:t>ствуют, пусть даже в ничтожном количестве, и тогда это могло бы быть величайшей, и быть может, единственной надеждой действительно спасти Запад. Но мы вынуждены признать, что до сих пор мы не встречали ничего подоб</w:t>
        <w:softHyphen/>
        <w:t>ного: быть может, следует предположить, что они живут окруженные тайной в каком-то недоступном убежище, как некоторые мудрецы Востока? А может быть, надо вообще расстаться с этой надеждой на спасение? Запад был хри</w:t>
        <w:softHyphen/>
        <w:t>стианским в Средневековье, но он более таковым не яв</w:t>
        <w:softHyphen/>
        <w:t>ляется. Если кто-то скажет, что он снова может стать хри</w:t>
        <w:softHyphen/>
        <w:t>стианским, мы заметим, что ничего большего мы сами и не желали бы, и что мы искренне хотели бы верить, что это случится раньше, чем того позволяет ожидать внеш</w:t>
        <w:softHyphen/>
        <w:t>нее течение событий. Но и в этом отношении не следует заблуждаться: если это случится, с современным миром будет покончено навсегда.</w:t>
      </w:r>
    </w:p>
    <w:p>
      <w:pPr>
        <w:pStyle w:val="Normal"/>
        <w:shd w:fill="FFFFFF" w:val="clear"/>
        <w:spacing w:lineRule="auto" w:line="360" w:before="100" w:after="100"/>
        <w:ind w:firstLine="720"/>
        <w:contextualSpacing/>
        <w:jc w:val="both"/>
        <w:rPr>
          <w:sz w:val="28"/>
          <w:szCs w:val="28"/>
        </w:rPr>
      </w:pPr>
      <w:r>
        <w:rPr>
          <w:b/>
          <w:bCs/>
          <w:color w:val="000000"/>
          <w:sz w:val="28"/>
          <w:szCs w:val="28"/>
        </w:rPr>
        <w:t>192</w:t>
      </w:r>
    </w:p>
    <w:p>
      <w:pPr>
        <w:pStyle w:val="Normal"/>
        <w:shd w:fill="FFFFFF" w:val="clear"/>
        <w:spacing w:lineRule="auto" w:line="360" w:before="100" w:after="100"/>
        <w:ind w:firstLine="720"/>
        <w:contextualSpacing/>
        <w:jc w:val="both"/>
        <w:rPr>
          <w:sz w:val="28"/>
          <w:szCs w:val="28"/>
        </w:rPr>
      </w:pPr>
      <w:r>
        <w:rPr>
          <w:b/>
          <w:bCs/>
          <w:color w:val="000000"/>
          <w:sz w:val="28"/>
          <w:szCs w:val="28"/>
        </w:rPr>
        <w:t>Из книги "Кризис современного мира"</w:t>
      </w:r>
    </w:p>
    <w:p>
      <w:pPr>
        <w:pStyle w:val="Normal"/>
        <w:shd w:fill="FFFFFF" w:val="clear"/>
        <w:spacing w:lineRule="auto" w:line="360" w:before="100" w:after="100"/>
        <w:ind w:firstLine="720"/>
        <w:contextualSpacing/>
        <w:jc w:val="both"/>
        <w:rPr>
          <w:sz w:val="28"/>
          <w:szCs w:val="28"/>
        </w:rPr>
      </w:pPr>
      <w:r>
        <w:rPr>
          <w:b/>
          <w:bCs/>
          <w:color w:val="000000"/>
          <w:sz w:val="28"/>
          <w:szCs w:val="28"/>
        </w:rPr>
        <w:t>Экспансия Запада</w:t>
      </w:r>
    </w:p>
    <w:p>
      <w:pPr>
        <w:pStyle w:val="Normal"/>
        <w:shd w:fill="FFFFFF" w:val="clear"/>
        <w:spacing w:lineRule="auto" w:line="360" w:before="100" w:after="100"/>
        <w:ind w:firstLine="720"/>
        <w:contextualSpacing/>
        <w:jc w:val="both"/>
        <w:rPr>
          <w:sz w:val="28"/>
          <w:szCs w:val="28"/>
        </w:rPr>
      </w:pPr>
      <w:r>
        <w:rPr>
          <w:color w:val="000000"/>
          <w:sz w:val="28"/>
          <w:szCs w:val="28"/>
        </w:rPr>
        <w:t>Как мы уже говорили, современное смешение коре</w:t>
        <w:softHyphen/>
        <w:t>нится в западном мире, и вплоть до последнего времени оно имело более или менее локальные масштабы. Но се</w:t>
        <w:softHyphen/>
        <w:t>годня процесс смешения приобретает такие пропорции, что его значение безмерно возрастает: смешение и хаос распространяются повсюду, и кажется даже, что сам Вос</w:t>
        <w:softHyphen/>
        <w:t>ток становится их жертвой. Конечно, западная экспансия не представляет собой ничего нового, но в предшествую</w:t>
        <w:softHyphen/>
        <w:t>щие эпохи она ограничивалась более или менее грубой до-минацией над народами, и воздействие Запада не распро</w:t>
        <w:softHyphen/>
        <w:t>странялось дальше уровня политики и экономики: несмот</w:t>
        <w:softHyphen/>
        <w:t>ря на все виды пропаганды, проводимой представителями Запада под любыми предлогами, сугубо восточное мыш-</w:t>
      </w:r>
      <w:r>
        <w:rPr>
          <w:color w:val="000000"/>
          <w:sz w:val="28"/>
          <w:szCs w:val="28"/>
          <w:lang w:val="en-US"/>
        </w:rPr>
        <w:t>i</w:t>
      </w:r>
      <w:r>
        <w:rPr>
          <w:color w:val="000000"/>
          <w:sz w:val="28"/>
          <w:szCs w:val="28"/>
        </w:rPr>
        <w:t xml:space="preserve"> оиие оставалось незатронутым, и древние традиционные цивилизации продолжали существовать так же, как и пре</w:t>
        <w:softHyphen/>
        <w:t>жде. Сегодня же, напротив, появляется все больше и боль</w:t>
        <w:softHyphen/>
        <w:t>ше восточных людей, которые целиком и полностью «вес-тернизированы», которые отрекаются от своих традиций и усваивают все заблуждения, свойственные сугубо совре</w:t>
        <w:softHyphen/>
        <w:t>менному мировоззрению. Подобные «вестернизирован-иые» элементы, сбитые с пути обучением в европейских или американских университетах, становятся источника</w:t>
        <w:softHyphen/>
        <w:t>ми смуты и волнений в своих собственных странах. Но при этом, по крайней мере, в настоящее время, не следу</w:t>
        <w:softHyphen/>
        <w:t>ет преувеличивать их значимость: люди Запада часто во</w:t>
        <w:softHyphen/>
        <w:t>ображают, что эти шумные, но малочисленные персонажи и представляют собой современный Восток, но на самом деле их влияние не имеет какого бы то ни было широко</w:t>
        <w:softHyphen/>
        <w:t>го или глубокого резонанса. Это заблуждение имеет весь</w:t>
        <w:softHyphen/>
        <w:t>ма простое объяснение: истинные представители Востока</w:t>
      </w:r>
    </w:p>
    <w:p>
      <w:pPr>
        <w:pStyle w:val="Normal"/>
        <w:shd w:fill="FFFFFF" w:val="clear"/>
        <w:spacing w:lineRule="auto" w:line="360" w:before="100" w:after="100"/>
        <w:ind w:firstLine="720"/>
        <w:contextualSpacing/>
        <w:jc w:val="both"/>
        <w:rPr>
          <w:sz w:val="28"/>
          <w:szCs w:val="28"/>
        </w:rPr>
      </w:pPr>
      <w:r>
        <w:rPr>
          <w:color w:val="000000"/>
          <w:sz w:val="28"/>
          <w:szCs w:val="28"/>
        </w:rPr>
        <w:t>7 - 6054</w:t>
      </w:r>
    </w:p>
    <w:p>
      <w:pPr>
        <w:pStyle w:val="Normal"/>
        <w:shd w:fill="FFFFFF" w:val="clear"/>
        <w:spacing w:lineRule="auto" w:line="360" w:before="100" w:after="100"/>
        <w:ind w:firstLine="720"/>
        <w:contextualSpacing/>
        <w:jc w:val="both"/>
        <w:rPr>
          <w:sz w:val="28"/>
          <w:szCs w:val="28"/>
        </w:rPr>
      </w:pPr>
      <w:r>
        <w:rPr>
          <w:b/>
          <w:bCs/>
          <w:color w:val="000000"/>
          <w:sz w:val="28"/>
          <w:szCs w:val="28"/>
        </w:rPr>
        <w:t>193</w:t>
      </w:r>
    </w:p>
    <w:p>
      <w:pPr>
        <w:pStyle w:val="Normal"/>
        <w:shd w:fill="FFFFFF" w:val="clear"/>
        <w:spacing w:lineRule="auto" w:line="360" w:before="100" w:after="100"/>
        <w:ind w:firstLine="720"/>
        <w:contextualSpacing/>
        <w:jc w:val="both"/>
        <w:rPr>
          <w:sz w:val="28"/>
          <w:szCs w:val="28"/>
        </w:rPr>
      </w:pPr>
      <w:r>
        <w:rPr>
          <w:b/>
          <w:bCs/>
          <w:color w:val="000000"/>
          <w:sz w:val="28"/>
          <w:szCs w:val="28"/>
        </w:rPr>
        <w:t>Рено Геном</w:t>
      </w:r>
    </w:p>
    <w:p>
      <w:pPr>
        <w:pStyle w:val="Normal"/>
        <w:shd w:fill="FFFFFF" w:val="clear"/>
        <w:spacing w:lineRule="auto" w:line="360" w:before="100" w:after="100"/>
        <w:ind w:firstLine="720"/>
        <w:contextualSpacing/>
        <w:jc w:val="both"/>
        <w:rPr>
          <w:sz w:val="28"/>
          <w:szCs w:val="28"/>
        </w:rPr>
      </w:pPr>
      <w:r>
        <w:rPr>
          <w:color w:val="000000"/>
          <w:sz w:val="28"/>
          <w:szCs w:val="28"/>
        </w:rPr>
        <w:t>не имеют ни малейшего желания быть известными и по</w:t>
        <w:softHyphen/>
        <w:t>пулярными на Западе, тогда как восточные модернисты, если можно так выразиться, постоянно стремятся выдви</w:t>
        <w:softHyphen/>
        <w:t>нуться на передний план, произносят речи, пишут книги и вступают во всевозможные формы внешней деятельно</w:t>
        <w:softHyphen/>
        <w:t>сти. Но, тем не менее, это анти-традиционное движение действительно имеет шансы распространиться достаточ</w:t>
        <w:softHyphen/>
        <w:t>но широко, и эту возможность, какой бы неприятной она ни была, все же следует принимать во внимание. Истинно традиционный дух сегодня имеет тенденцию все более и более замыкаться в самом себе, и центры, хранящие его во всей его полноте, становятся с каждым днем более закры</w:t>
        <w:softHyphen/>
        <w:t>тыми и труднодоступными. Тотальность смешения точно соответствует тому положению вещей, которое и должно иметь место в последней стадии Кали-юги</w:t>
      </w:r>
      <w:r>
        <w:rPr>
          <w:color w:val="000000"/>
          <w:sz w:val="28"/>
          <w:szCs w:val="28"/>
          <w:vertAlign w:val="superscript"/>
        </w:rPr>
        <w:t>!</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Следует сказать со всей определенностью: сугубо со</w:t>
        <w:softHyphen/>
        <w:t>временное мировоззрение является чисто западным, и те, кто затронут им, должны считаться носителями «западно</w:t>
        <w:softHyphen/>
        <w:t>го» мышления, даже в том случае, если они по происхо</w:t>
        <w:softHyphen/>
        <w:t>ждению являются людьми Востока. Восточные идеи со</w:t>
        <w:softHyphen/>
        <w:t>вершенно чужды подобным людям, и их враждебность по отношению к традиционным доктринам объясняется толь</w:t>
        <w:softHyphen/>
        <w:t>ко их полнейшим невежеством в этой области. Странным и парадоксальным может показаться в данной ситуации тот факт, что сторонники Запада на интеллектуальном, а точнее, на анти-интеллектуальном плане, часто являются</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w:t>
      </w:r>
      <w:r>
        <w:rPr>
          <w:color w:val="000000"/>
          <w:sz w:val="28"/>
          <w:szCs w:val="28"/>
        </w:rPr>
        <w:t xml:space="preserve"> Согласно Ведам, Земля в своем развитии последовательно проходит через циклы из четырех веков или эпох, сменяющих одна другую, как вре</w:t>
        <w:softHyphen/>
        <w:t>мена года. Последний век, Кали-юга, называется Железным веком или Ве</w:t>
        <w:softHyphen/>
        <w:t>ком машин. В эту эпоху люди отличаются самыми ужасными и отврати</w:t>
        <w:softHyphen/>
        <w:t>тельными качествами. Наступает общая экономическая и духовная дегра</w:t>
        <w:softHyphen/>
        <w:t>дация. После окончания века Кали, Господь исправляет положение, восстанавливает религиозные принципы и начинает новый цикл в разви</w:t>
        <w:softHyphen/>
        <w:t xml:space="preserve">тии Земли. — </w:t>
      </w:r>
      <w:r>
        <w:rPr>
          <w:i/>
          <w:iCs/>
          <w:color w:val="000000"/>
          <w:sz w:val="28"/>
          <w:szCs w:val="28"/>
        </w:rPr>
        <w:t>Примеч. ред.</w:t>
      </w:r>
    </w:p>
    <w:p>
      <w:pPr>
        <w:pStyle w:val="Normal"/>
        <w:shd w:fill="FFFFFF" w:val="clear"/>
        <w:spacing w:lineRule="auto" w:line="360" w:before="100" w:after="100"/>
        <w:ind w:firstLine="720"/>
        <w:contextualSpacing/>
        <w:jc w:val="both"/>
        <w:rPr>
          <w:sz w:val="28"/>
          <w:szCs w:val="28"/>
        </w:rPr>
      </w:pPr>
      <w:r>
        <w:rPr>
          <w:b/>
          <w:bCs/>
          <w:color w:val="000000"/>
          <w:sz w:val="28"/>
          <w:szCs w:val="28"/>
        </w:rPr>
        <w:t>194</w:t>
      </w:r>
    </w:p>
    <w:p>
      <w:pPr>
        <w:pStyle w:val="Normal"/>
        <w:shd w:fill="FFFFFF" w:val="clear"/>
        <w:spacing w:lineRule="auto" w:line="360" w:before="100" w:after="100"/>
        <w:ind w:firstLine="720"/>
        <w:contextualSpacing/>
        <w:jc w:val="both"/>
        <w:rPr>
          <w:sz w:val="28"/>
          <w:szCs w:val="28"/>
        </w:rPr>
      </w:pPr>
      <w:r>
        <w:rPr>
          <w:b/>
          <w:bCs/>
          <w:color w:val="000000"/>
          <w:sz w:val="28"/>
          <w:szCs w:val="28"/>
        </w:rPr>
        <w:t>Из книги "Кризис современного мира"</w:t>
      </w:r>
    </w:p>
    <w:p>
      <w:pPr>
        <w:pStyle w:val="Normal"/>
        <w:shd w:fill="FFFFFF" w:val="clear"/>
        <w:spacing w:lineRule="auto" w:line="360" w:before="100" w:after="100"/>
        <w:ind w:firstLine="720"/>
        <w:contextualSpacing/>
        <w:jc w:val="both"/>
        <w:rPr>
          <w:sz w:val="28"/>
          <w:szCs w:val="28"/>
        </w:rPr>
      </w:pPr>
      <w:r>
        <w:rPr>
          <w:color w:val="000000"/>
          <w:sz w:val="28"/>
          <w:szCs w:val="28"/>
        </w:rPr>
        <w:t>противниками Запада в вопросах политики. Но в этом нет ничего удивительного, так как подобные люди стремятся к формированию на Востоке различных «наций», а вся</w:t>
        <w:softHyphen/>
        <w:t>кий национализм глубоко чужд традиционным воззрени</w:t>
        <w:softHyphen/>
        <w:t>ям. Даже если такие деятели справедливо хотят противо</w:t>
        <w:softHyphen/>
        <w:t>стоять иностранной дом и нации, они используют для это</w:t>
        <w:softHyphen/>
        <w:t>го те же западные методы, что и сами западные народы в своей междоусобной борьбе. Может быть, в этом един</w:t>
        <w:softHyphen/>
        <w:t>ственно и состоит смысл самого их существования. Если использование подобных методов стало уже неизбежным, то заниматься этим могут только те члены общества, ко</w:t>
        <w:softHyphen/>
        <w:t>торые порвали всякую связь с традицией. Возможно, по</w:t>
        <w:softHyphen/>
        <w:t>добные элементы и следует использовать в прагматиче</w:t>
        <w:softHyphen/>
        <w:t>ских целях, чтобы впоследствии избавиться от них, равно как и от самих западных завоевателей. Кроме того, до</w:t>
        <w:softHyphen/>
        <w:t>вольно логично было бы обратить против Запада его же собственные идеи, так как такие идеи не могут породить ничего, кроме разделения и разрушения, направленных против тех, кто их впервые выдвинул. Быть может, имен</w:t>
        <w:softHyphen/>
        <w:t>но в результате подобных идей и суждено погибнуть со</w:t>
        <w:softHyphen/>
        <w:t>временному миру. Не так уж важно, произойдет ли это в ходе внутренних раздоров на самом Запада, раздоров ме</w:t>
        <w:softHyphen/>
        <w:t>жду нациями или социальными классами, или, как пред</w:t>
        <w:softHyphen/>
        <w:t>полагают некоторые, вследствие атак «вестернизирован-ных» людей Востока, или же вследствие катаклизма, вы</w:t>
        <w:softHyphen/>
        <w:t>званного «научным прогрессом» — как бы то ни было, всякая опасность для Запада исходит от него самого и яв</w:t>
        <w:softHyphen/>
        <w:t>ляется плодом, порожденным им самим.</w:t>
      </w:r>
    </w:p>
    <w:p>
      <w:pPr>
        <w:pStyle w:val="Normal"/>
        <w:shd w:fill="FFFFFF" w:val="clear"/>
        <w:spacing w:lineRule="auto" w:line="360" w:before="100" w:after="100"/>
        <w:ind w:firstLine="720"/>
        <w:contextualSpacing/>
        <w:jc w:val="both"/>
        <w:rPr>
          <w:sz w:val="28"/>
          <w:szCs w:val="28"/>
        </w:rPr>
      </w:pPr>
      <w:r>
        <w:rPr>
          <w:color w:val="000000"/>
          <w:sz w:val="28"/>
          <w:szCs w:val="28"/>
        </w:rPr>
        <w:t>Единственный вопрос, который следует здесь поста</w:t>
        <w:softHyphen/>
        <w:t>вить, состоит в следующем: переживет ли Восток под влиянием Запада лишь временный и довольно поверхно</w:t>
        <w:softHyphen/>
        <w:t>стный кризис, или Запад вовлечет в свое падение все че</w:t>
        <w:softHyphen/>
        <w:t>ловечество? На сегодняшний день трудно дать по этому</w:t>
      </w:r>
    </w:p>
    <w:p>
      <w:pPr>
        <w:pStyle w:val="Normal"/>
        <w:shd w:fill="FFFFFF" w:val="clear"/>
        <w:spacing w:lineRule="auto" w:line="360" w:before="100" w:after="100"/>
        <w:ind w:firstLine="720"/>
        <w:contextualSpacing/>
        <w:jc w:val="both"/>
        <w:rPr>
          <w:sz w:val="28"/>
          <w:szCs w:val="28"/>
        </w:rPr>
      </w:pPr>
      <w:r>
        <w:rPr>
          <w:b/>
          <w:bCs/>
          <w:color w:val="000000"/>
          <w:sz w:val="28"/>
          <w:szCs w:val="28"/>
        </w:rPr>
        <w:t>195</w:t>
      </w:r>
    </w:p>
    <w:p>
      <w:pPr>
        <w:pStyle w:val="Normal"/>
        <w:shd w:fill="FFFFFF" w:val="clear"/>
        <w:spacing w:lineRule="auto" w:line="360" w:before="100" w:after="100"/>
        <w:ind w:firstLine="720"/>
        <w:contextualSpacing/>
        <w:jc w:val="both"/>
        <w:rPr>
          <w:sz w:val="28"/>
          <w:szCs w:val="28"/>
        </w:rPr>
      </w:pPr>
      <w:r>
        <w:rPr>
          <w:b/>
          <w:bCs/>
          <w:color w:val="000000"/>
          <w:sz w:val="28"/>
          <w:szCs w:val="28"/>
        </w:rPr>
        <w:t>Рено Геном</w:t>
      </w:r>
    </w:p>
    <w:p>
      <w:pPr>
        <w:pStyle w:val="Normal"/>
        <w:shd w:fill="FFFFFF" w:val="clear"/>
        <w:spacing w:lineRule="auto" w:line="360" w:before="100" w:after="100"/>
        <w:ind w:firstLine="720"/>
        <w:contextualSpacing/>
        <w:jc w:val="both"/>
        <w:rPr>
          <w:sz w:val="28"/>
          <w:szCs w:val="28"/>
        </w:rPr>
      </w:pPr>
      <w:r>
        <w:rPr>
          <w:color w:val="000000"/>
          <w:sz w:val="28"/>
          <w:szCs w:val="28"/>
        </w:rPr>
        <w:t>поводу какой-либо определенный ответ, основанный на конкретных фактах. Обе эти противоположные возможно</w:t>
        <w:softHyphen/>
        <w:t>сти рассматриваются сегодня на Востоке, но может стать</w:t>
        <w:softHyphen/>
        <w:t>ся, что все же духовная сила, присутствующая в тради</w:t>
        <w:softHyphen/>
        <w:t>ции, — о наличии которой ее враги даже и не подозре</w:t>
        <w:softHyphen/>
        <w:t>вают, — одержит верх над материальной силой, когда та отыграет свою роль, и рассеет ее, как свет тьму. Но веро</w:t>
        <w:softHyphen/>
        <w:t>ятно и то, что прежде, чем это произойдет, наступит пе</w:t>
        <w:softHyphen/>
        <w:t>риод полнейшего мрака. Традиционный дух не может по</w:t>
        <w:softHyphen/>
        <w:t>гибнуть, будучи по ту сторону изменения и смерти. Но он может полностью покинуть этот мир, и в этом случае свершится настоящий «Конец Света», «Конец Мира». Из всего вышесказанного должно быть ясно, что подобное событие, скорее всего, произойдет в самом ближайшем будущем. Смешение, захлестнувшее сегодня Запад и все больше распространяющееся на Востоке, может быть по</w:t>
        <w:softHyphen/>
        <w:t>нято как «начало конца», как предупредительный знак о скором наступлении того момента, когда, согласно индуи</w:t>
        <w:softHyphen/>
        <w:t>стской традиции, вся сакральная доктрина замкнется, как в раковине, из которой она снова появится во всей своей полноте лишь на заре нового мира.</w:t>
      </w:r>
    </w:p>
    <w:p>
      <w:pPr>
        <w:pStyle w:val="Normal"/>
        <w:shd w:fill="FFFFFF" w:val="clear"/>
        <w:spacing w:lineRule="auto" w:line="360" w:before="100" w:after="100"/>
        <w:ind w:firstLine="720"/>
        <w:contextualSpacing/>
        <w:jc w:val="both"/>
        <w:rPr>
          <w:sz w:val="28"/>
          <w:szCs w:val="28"/>
        </w:rPr>
      </w:pPr>
      <w:r>
        <w:rPr>
          <w:color w:val="000000"/>
          <w:sz w:val="28"/>
          <w:szCs w:val="28"/>
        </w:rPr>
        <w:t>Оставим, однако, предсказания будущих событий и обратимся к настоящему: как бы то ни было, Запад, без всякого сомнения, осуществляет свою экспансию повсю</w:t>
        <w:softHyphen/>
        <w:t>ду. Вначале его влияние проявлялось только в материаль</w:t>
        <w:softHyphen/>
        <w:t>ной, наиболее близкой ему, сфере, через насильственные завоевания, торговлю и контроль за природными ресурса</w:t>
        <w:softHyphen/>
        <w:t>ми других стран. Сегодня же ситуация значительно усу</w:t>
        <w:softHyphen/>
        <w:t>губилась. Люди Запада, всегда жаждущие прозелитизма, столь им свойственного, преуспели в насаждении своего анти-традиционного и материалистического мировоззре</w:t>
        <w:softHyphen/>
        <w:t>ния среди других народов. Если вначале их завоевания за</w:t>
        <w:softHyphen/>
        <w:t>трагивали людей только телесно, то сегодня они проходят</w:t>
      </w:r>
    </w:p>
    <w:p>
      <w:pPr>
        <w:pStyle w:val="Normal"/>
        <w:shd w:fill="FFFFFF" w:val="clear"/>
        <w:spacing w:lineRule="auto" w:line="360" w:before="100" w:after="100"/>
        <w:ind w:firstLine="720"/>
        <w:contextualSpacing/>
        <w:jc w:val="both"/>
        <w:rPr>
          <w:sz w:val="28"/>
          <w:szCs w:val="28"/>
        </w:rPr>
      </w:pPr>
      <w:r>
        <w:rPr>
          <w:b/>
          <w:bCs/>
          <w:color w:val="000000"/>
          <w:sz w:val="28"/>
          <w:szCs w:val="28"/>
        </w:rPr>
        <w:t>196</w:t>
      </w:r>
    </w:p>
    <w:p>
      <w:pPr>
        <w:pStyle w:val="Normal"/>
        <w:shd w:fill="FFFFFF" w:val="clear"/>
        <w:spacing w:lineRule="auto" w:line="360" w:before="100" w:after="100"/>
        <w:ind w:firstLine="720"/>
        <w:contextualSpacing/>
        <w:jc w:val="both"/>
        <w:rPr>
          <w:sz w:val="28"/>
          <w:szCs w:val="28"/>
        </w:rPr>
      </w:pPr>
      <w:r>
        <w:rPr>
          <w:b/>
          <w:bCs/>
          <w:color w:val="000000"/>
          <w:sz w:val="28"/>
          <w:szCs w:val="28"/>
        </w:rPr>
        <w:t>Из книги "Кризис современного мира"</w:t>
      </w:r>
    </w:p>
    <w:p>
      <w:pPr>
        <w:pStyle w:val="Normal"/>
        <w:shd w:fill="FFFFFF" w:val="clear"/>
        <w:spacing w:lineRule="auto" w:line="360" w:before="100" w:after="100"/>
        <w:ind w:firstLine="720"/>
        <w:contextualSpacing/>
        <w:jc w:val="both"/>
        <w:rPr>
          <w:sz w:val="28"/>
          <w:szCs w:val="28"/>
        </w:rPr>
      </w:pPr>
      <w:r>
        <w:rPr>
          <w:color w:val="000000"/>
          <w:sz w:val="28"/>
          <w:szCs w:val="28"/>
        </w:rPr>
        <w:t>в более тонкой сфере, отравляя умы людей и убивая в них всякую духовность. Конечно, только материальное поко</w:t>
        <w:softHyphen/>
        <w:t>рение сделало возможным покорение духовное, и поэтому можно утверждать, что Запад, в конечном итоге, навязал себя миру только с помощью грубой силы, что, впрочем, совершенно логично, так как только в грубо материаль</w:t>
        <w:softHyphen/>
        <w:t>ной сфере состоит единственное преимущество западной цивилизации, какой бы ущербной она ни была с другой точки зрения. Западная экспансия — это экспансия мате</w:t>
        <w:softHyphen/>
        <w:t>риализма во всех его формах, и она не может быть ни</w:t>
        <w:softHyphen/>
        <w:t>чем иным. Ничто не способно опровергнуть эту истину — никакие лицемерные предлоги, никакие моралистические оправдания, никакие гуманитарные восклицания, никакие пропагандистские уловки, никакое (подчас довольное лов</w:t>
        <w:softHyphen/>
        <w:t>кое и искусное) внушение, пытающиеся прикрыть эти раз</w:t>
        <w:softHyphen/>
        <w:t>рушительные цели. Отрицать ее могут либо законченные простаки, либо люди, непосредственно заинтересованные в осуществлении «сатанинской» в самом прямом смысле этого слова операции</w:t>
      </w:r>
      <w:r>
        <w:rPr>
          <w:color w:val="000000"/>
          <w:sz w:val="28"/>
          <w:szCs w:val="28"/>
          <w:vertAlign w:val="superscript"/>
        </w:rPr>
        <w:t>1</w:t>
      </w:r>
      <w:r>
        <w:rPr>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Уместно было бы упомянуть здесь и некоторые пред</w:t>
        <w:softHyphen/>
        <w:t>сказания, имеющие прямое отношение к судьбе современ</w:t>
        <w:softHyphen/>
        <w:t>ного мира. Ими и следовало бы закончить настоящую ра</w:t>
        <w:softHyphen/>
        <w:t>боту, если бы ссылки на них не подвергались оиску дать «профаническому» невежеству легко доступный повод для вульгаризации определенных знаний, а к изложению не</w:t>
        <w:softHyphen/>
        <w:t>которых соображений такого рода следует всегда подхо-</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w:t>
      </w:r>
      <w:r>
        <w:rPr>
          <w:color w:val="000000"/>
          <w:sz w:val="28"/>
          <w:szCs w:val="28"/>
        </w:rPr>
        <w:t xml:space="preserve"> Сатана по древнееврейски означает «враг», «противник», то есть тот, кто извращает, переворачивает все вещи с ног на голову. Дух отрицания и переворота фактически совпадает с нисходящей, низводящий все и вся тенденцией, с тенденцией «инфернальной» в этимологическом смысле этого слова (</w:t>
      </w:r>
      <w:r>
        <w:rPr>
          <w:color w:val="000000"/>
          <w:sz w:val="28"/>
          <w:szCs w:val="28"/>
          <w:lang w:val="en-US"/>
        </w:rPr>
        <w:t>infernus</w:t>
      </w:r>
      <w:r>
        <w:rPr>
          <w:color w:val="000000"/>
          <w:sz w:val="28"/>
          <w:szCs w:val="28"/>
        </w:rPr>
        <w:t xml:space="preserve"> — по-латыни означает «низ», «нисходящий» и одно</w:t>
        <w:softHyphen/>
        <w:t xml:space="preserve">временно «ад». — </w:t>
      </w:r>
      <w:r>
        <w:rPr>
          <w:i/>
          <w:iCs/>
          <w:color w:val="000000"/>
          <w:sz w:val="28"/>
          <w:szCs w:val="28"/>
        </w:rPr>
        <w:t xml:space="preserve">Примеч. перев,), </w:t>
      </w:r>
      <w:r>
        <w:rPr>
          <w:color w:val="000000"/>
          <w:sz w:val="28"/>
          <w:szCs w:val="28"/>
        </w:rPr>
        <w:t xml:space="preserve">которая вовлекает существ в процесс материализации, лежащий в основе развития современного мира, — </w:t>
      </w:r>
      <w:r>
        <w:rPr>
          <w:i/>
          <w:iCs/>
          <w:color w:val="000000"/>
          <w:sz w:val="28"/>
          <w:szCs w:val="28"/>
        </w:rPr>
        <w:t>При</w:t>
        <w:softHyphen/>
        <w:t>меч. авт.</w:t>
      </w:r>
    </w:p>
    <w:p>
      <w:pPr>
        <w:pStyle w:val="Normal"/>
        <w:shd w:fill="FFFFFF" w:val="clear"/>
        <w:spacing w:lineRule="auto" w:line="360" w:before="100" w:after="100"/>
        <w:ind w:firstLine="720"/>
        <w:contextualSpacing/>
        <w:jc w:val="both"/>
        <w:rPr>
          <w:sz w:val="28"/>
          <w:szCs w:val="28"/>
        </w:rPr>
      </w:pPr>
      <w:r>
        <w:rPr>
          <w:color w:val="000000"/>
          <w:sz w:val="28"/>
          <w:szCs w:val="28"/>
        </w:rPr>
        <w:t>197</w:t>
      </w:r>
    </w:p>
    <w:p>
      <w:pPr>
        <w:pStyle w:val="Normal"/>
        <w:shd w:fill="FFFFFF" w:val="clear"/>
        <w:spacing w:lineRule="auto" w:line="360" w:before="100" w:after="100"/>
        <w:ind w:firstLine="720"/>
        <w:contextualSpacing/>
        <w:jc w:val="both"/>
        <w:rPr>
          <w:sz w:val="28"/>
          <w:szCs w:val="28"/>
        </w:rPr>
      </w:pPr>
      <w:r>
        <w:rPr>
          <w:b/>
          <w:bCs/>
          <w:color w:val="000000"/>
          <w:sz w:val="28"/>
          <w:szCs w:val="28"/>
        </w:rPr>
        <w:t>Рено Геном</w:t>
      </w:r>
    </w:p>
    <w:p>
      <w:pPr>
        <w:pStyle w:val="Normal"/>
        <w:shd w:fill="FFFFFF" w:val="clear"/>
        <w:spacing w:lineRule="auto" w:line="360" w:before="100" w:after="100"/>
        <w:ind w:firstLine="720"/>
        <w:contextualSpacing/>
        <w:jc w:val="both"/>
        <w:rPr>
          <w:sz w:val="28"/>
          <w:szCs w:val="28"/>
        </w:rPr>
      </w:pPr>
      <w:r>
        <w:rPr>
          <w:color w:val="000000"/>
          <w:sz w:val="28"/>
          <w:szCs w:val="28"/>
        </w:rPr>
        <w:t>дить с величайшей осторожностью. Мы не принадлежим к числу тех, кто полагает, что обо всем можно говорить совершенно открыто, по меньшей мере, тогда, когда дело касается не самой чистой доктрины, а ее частных при</w:t>
        <w:softHyphen/>
        <w:t>ложений. Определенные ограничения в этой области со</w:t>
        <w:softHyphen/>
        <w:t>вершенно необходимы, а, кроме того, всегда следует со</w:t>
        <w:softHyphen/>
        <w:t>образовываться с конкретными обстоятельствами. Но эта обоснованная и необходимая осторожность не имеет ни</w:t>
        <w:softHyphen/>
        <w:t>чего общего с ребяческими страхами, проистекающими из простого невежества и подобными ужасу человека, кото</w:t>
        <w:softHyphen/>
        <w:t>рый, согласно индусской пословице, «принял веревку за змею». Нравится ли это кому-то или нет, но определенные вещи должны быть высказаны только тогда, когда этого требуют обстоятельства. И этому не могут помешать ни эгоистические интересы одних, ни бессознательная вра</w:t>
        <w:softHyphen/>
        <w:t>ждебность других, но, с другой стороны, и нетерпение третьих — тех, кто захвачен спешкой современного мира и хочет узнать все сразу, — не может ускорить тот срок, в который определенным вещам суждено открыться. Ко этим последним следует утешать себя тем, что все воз</w:t>
        <w:softHyphen/>
        <w:t>растающая скорость событий в современном мире, несо</w:t>
        <w:softHyphen/>
        <w:t>мненно, не замедлит удовлетворить их любопытство. Хо</w:t>
        <w:softHyphen/>
        <w:t>телось бы только, чтобы они не пожалели о своей недос</w:t>
        <w:softHyphen/>
        <w:t>таточной подготовленности к получению определенных знаний, к которым они стремились скорее эмоционально, нежели обдуманно.</w:t>
      </w:r>
    </w:p>
    <w:p>
      <w:pPr>
        <w:pStyle w:val="Normal"/>
        <w:shd w:fill="FFFFFF" w:val="clear"/>
        <w:spacing w:lineRule="auto" w:line="360" w:before="100" w:after="100"/>
        <w:ind w:firstLine="720"/>
        <w:contextualSpacing/>
        <w:jc w:val="both"/>
        <w:rPr>
          <w:sz w:val="28"/>
          <w:szCs w:val="28"/>
        </w:rPr>
      </w:pPr>
      <w:r>
        <w:rPr>
          <w:b/>
          <w:bCs/>
          <w:color w:val="000000"/>
          <w:sz w:val="28"/>
          <w:szCs w:val="28"/>
        </w:rPr>
        <w:t>Заключение</w:t>
      </w:r>
    </w:p>
    <w:p>
      <w:pPr>
        <w:pStyle w:val="Normal"/>
        <w:shd w:fill="FFFFFF" w:val="clear"/>
        <w:spacing w:lineRule="auto" w:line="360" w:before="100" w:after="100"/>
        <w:ind w:firstLine="720"/>
        <w:contextualSpacing/>
        <w:jc w:val="both"/>
        <w:rPr>
          <w:sz w:val="28"/>
          <w:szCs w:val="28"/>
        </w:rPr>
      </w:pPr>
      <w:r>
        <w:rPr>
          <w:color w:val="000000"/>
          <w:sz w:val="28"/>
          <w:szCs w:val="28"/>
        </w:rPr>
        <w:t>Главная задача настоящего труда состояла в том, что</w:t>
        <w:softHyphen/>
        <w:t>бы показать, как путем приложения данных традиции най</w:t>
        <w:softHyphen/>
        <w:t>ти прямые ответы на вопросы, возникающие сегодня; ка</w:t>
        <w:softHyphen/>
        <w:t>ким образом можно объяснить актуальное положение со-</w:t>
      </w:r>
    </w:p>
    <w:p>
      <w:pPr>
        <w:pStyle w:val="Normal"/>
        <w:shd w:fill="FFFFFF" w:val="clear"/>
        <w:spacing w:lineRule="auto" w:line="360" w:before="100" w:after="100"/>
        <w:ind w:firstLine="720"/>
        <w:contextualSpacing/>
        <w:jc w:val="both"/>
        <w:rPr>
          <w:sz w:val="28"/>
          <w:szCs w:val="28"/>
        </w:rPr>
      </w:pPr>
      <w:r>
        <w:rPr>
          <w:b/>
          <w:bCs/>
          <w:color w:val="000000"/>
          <w:sz w:val="28"/>
          <w:szCs w:val="28"/>
        </w:rPr>
        <w:t>198</w:t>
      </w:r>
    </w:p>
    <w:p>
      <w:pPr>
        <w:pStyle w:val="Normal"/>
        <w:shd w:fill="FFFFFF" w:val="clear"/>
        <w:spacing w:lineRule="auto" w:line="360" w:before="100" w:after="100"/>
        <w:ind w:firstLine="720"/>
        <w:contextualSpacing/>
        <w:jc w:val="both"/>
        <w:rPr>
          <w:sz w:val="28"/>
          <w:szCs w:val="28"/>
        </w:rPr>
      </w:pPr>
      <w:r>
        <w:rPr>
          <w:b/>
          <w:bCs/>
          <w:color w:val="000000"/>
          <w:sz w:val="28"/>
          <w:szCs w:val="28"/>
        </w:rPr>
        <w:t>Из книги "Кризис современного мира"</w:t>
      </w:r>
    </w:p>
    <w:p>
      <w:pPr>
        <w:pStyle w:val="Normal"/>
        <w:shd w:fill="FFFFFF" w:val="clear"/>
        <w:spacing w:lineRule="auto" w:line="360" w:before="100" w:after="100"/>
        <w:ind w:firstLine="720"/>
        <w:contextualSpacing/>
        <w:jc w:val="both"/>
        <w:rPr>
          <w:sz w:val="28"/>
          <w:szCs w:val="28"/>
        </w:rPr>
      </w:pPr>
      <w:r>
        <w:rPr>
          <w:color w:val="000000"/>
          <w:sz w:val="28"/>
          <w:szCs w:val="28"/>
        </w:rPr>
        <w:t>временного человечества, а также как следует оценивать сущность современной цивилизации в соответствии с ду</w:t>
        <w:softHyphen/>
        <w:t>ховной истиной, а не просто исходя из условных правил или сентиментальных предпочтений. Мы отнюдь не ут</w:t>
        <w:softHyphen/>
        <w:t>верждаем, что полностью осветили данную проблему или разобрали ее во всех деталях, а также, что мы развили все аспекты этой темы. Уже сами принципы, которыми мы вдохновлялись, обязывали нас придерживаться сущност-но синтетической, а не аналитической точки зрения, на которой настаивает современное «профаническое» обу</w:t>
        <w:softHyphen/>
        <w:t>чение. Но именно потому, что эта точка зрения являет</w:t>
        <w:softHyphen/>
        <w:t>ся синтетической, она позволяет дать гораздо более глу</w:t>
        <w:softHyphen/>
        <w:t>бокие объяснения, нежели какой бы то ни было анализ, в действительности пригодный лишь для описания, а не для объяснения явлений. Но мы считаем, что сказали дос</w:t>
        <w:softHyphen/>
        <w:t>таточно, и те, кто способен понять суть, смогут теперь сами вывести для себя все те следствия, которые потен</w:t>
        <w:softHyphen/>
        <w:t>циально содержатся в тезисах данной работы. И они мо</w:t>
        <w:softHyphen/>
        <w:t>гут быть уверены, что подобный труд будет для них бо</w:t>
        <w:softHyphen/>
        <w:t>лее ценным, нежели чтение книг, не оставляющих место для самостоятельных раздумий и размышлений. Мы же, напротив, стремились предложить отправную точку для подобных самостоятельных поисков, разработать фунда</w:t>
        <w:softHyphen/>
        <w:t>мент для возведения интеллектуального здания, способ</w:t>
        <w:softHyphen/>
        <w:t>ного возвыситься надо всем бессмысленным множеством частных и узко индивидуальных мнений.</w:t>
      </w:r>
    </w:p>
    <w:p>
      <w:pPr>
        <w:pStyle w:val="Normal"/>
        <w:shd w:fill="FFFFFF" w:val="clear"/>
        <w:spacing w:lineRule="auto" w:line="360" w:before="100" w:after="100"/>
        <w:ind w:firstLine="720"/>
        <w:contextualSpacing/>
        <w:jc w:val="both"/>
        <w:rPr>
          <w:sz w:val="28"/>
          <w:szCs w:val="28"/>
        </w:rPr>
      </w:pPr>
      <w:r>
        <w:rPr>
          <w:color w:val="000000"/>
          <w:sz w:val="28"/>
          <w:szCs w:val="28"/>
        </w:rPr>
        <w:t>Остается добавить несколько слов относительно прак</w:t>
        <w:softHyphen/>
        <w:t>тической значимости данной работы. Вообще говоря, эта практическая значимость не должна представлять для нас особого интереса, так как мы стоим на точке зрения чис</w:t>
        <w:softHyphen/>
        <w:t>той метафизической доктрины, по отношению к которой всякое ее приложение остается не важным и условным, а именно о таком приложении здесь и идет речь. Однако, помимо какой бы то ни было практической пользы, это</w:t>
      </w:r>
    </w:p>
    <w:p>
      <w:pPr>
        <w:pStyle w:val="Normal"/>
        <w:shd w:fill="FFFFFF" w:val="clear"/>
        <w:spacing w:lineRule="auto" w:line="360" w:before="100" w:after="100"/>
        <w:ind w:firstLine="720"/>
        <w:contextualSpacing/>
        <w:jc w:val="both"/>
        <w:rPr>
          <w:sz w:val="28"/>
          <w:szCs w:val="28"/>
        </w:rPr>
      </w:pPr>
      <w:r>
        <w:rPr>
          <w:color w:val="000000"/>
          <w:sz w:val="28"/>
          <w:szCs w:val="28"/>
        </w:rPr>
        <w:t>199</w:t>
      </w:r>
    </w:p>
    <w:p>
      <w:pPr>
        <w:pStyle w:val="Normal"/>
        <w:shd w:fill="FFFFFF" w:val="clear"/>
        <w:spacing w:lineRule="auto" w:line="360" w:before="100" w:after="100"/>
        <w:ind w:firstLine="720"/>
        <w:contextualSpacing/>
        <w:jc w:val="both"/>
        <w:rPr>
          <w:sz w:val="28"/>
          <w:szCs w:val="28"/>
        </w:rPr>
      </w:pPr>
      <w:r>
        <w:rPr>
          <w:color w:val="000000"/>
          <w:sz w:val="28"/>
          <w:szCs w:val="28"/>
        </w:rPr>
        <w:t>Рено Геном</w:t>
      </w:r>
    </w:p>
    <w:p>
      <w:pPr>
        <w:pStyle w:val="Normal"/>
        <w:shd w:fill="FFFFFF" w:val="clear"/>
        <w:spacing w:lineRule="auto" w:line="360" w:before="100" w:after="100"/>
        <w:ind w:firstLine="720"/>
        <w:contextualSpacing/>
        <w:jc w:val="both"/>
        <w:rPr>
          <w:sz w:val="28"/>
          <w:szCs w:val="28"/>
        </w:rPr>
      </w:pPr>
      <w:r>
        <w:rPr>
          <w:color w:val="000000"/>
          <w:sz w:val="28"/>
          <w:szCs w:val="28"/>
        </w:rPr>
        <w:t>приложение в данном случае необходимо по двум причи</w:t>
        <w:softHyphen/>
        <w:t>нам: оно является правомочным следствием определен</w:t>
        <w:softHyphen/>
        <w:t>ных принципов, закономерным развитием доктрины, ко</w:t>
        <w:softHyphen/>
        <w:t>торая, будучи единой и универсальной, должна охватывать все уровни реальности без исключения. Одновременно с этим подобное приложение может являться, по крайней мере, для определенных людей, подготовительным этапом для перехода к высшему уровню знания, как мы показа</w:t>
        <w:softHyphen/>
        <w:t>ли это на примере «сакральной науки». Но, кроме того, находясь в сфере приложений принципов, вполне право</w:t>
        <w:softHyphen/>
        <w:t>мерно рассматривать эту сферу в ее собственных терми</w:t>
        <w:softHyphen/>
        <w:t>нах, оценивая присущую ее элементам значимость в ка</w:t>
        <w:softHyphen/>
        <w:t>тегориях самого этого уровня, но, естественно, лишь при том условии, что сами принципы ни на мгновение не бу</w:t>
        <w:softHyphen/>
        <w:t>дут упущены из виду. Забвение принципов — опасность вполне реальная, и мы видели, что такое забвение лежа</w:t>
        <w:softHyphen/>
        <w:t>ло в основании вырождения, приведшего к возникнове</w:t>
        <w:softHyphen/>
        <w:t>нию «профанической науки». Но эта опасность не грозит тому, кто ясно понимает, что все проистекает из чистого интеллекта, и все зависит от него, в то время как то, что не осознает этой зависимости, с необходимостью являет</w:t>
        <w:softHyphen/>
        <w:t>ся иллюзорным. Как мы уже неоднократно говорили, все должно начинаться с уровня чистого знания. То, что пред</w:t>
        <w:softHyphen/>
        <w:t>ставляется максимально удаленным от практической сфе</w:t>
        <w:softHyphen/>
        <w:t>ры, является максимально эффективным. Эта эффектив</w:t>
        <w:softHyphen/>
        <w:t>ность реальна даже в самой этой практической сфере, по</w:t>
        <w:softHyphen/>
        <w:t>скольку здесь, как и везде, без знания принципов нельзя добиться ничего серьезного, долговременного и ценного, и всякая деятельность такого рода останется лишь поверх</w:t>
        <w:softHyphen/>
        <w:t>ностной и тщетной суетой. Возвращаясь непосредствен</w:t>
        <w:softHyphen/>
        <w:t>но к интересующему нас вопросу, следует заметить, что именно по этой причине, если бы все люди познали то, чем является современный мир в действительности, этот мир в то же мгновение прекратил бы свое существование,</w:t>
      </w:r>
    </w:p>
    <w:p>
      <w:pPr>
        <w:pStyle w:val="Normal"/>
        <w:shd w:fill="FFFFFF" w:val="clear"/>
        <w:spacing w:lineRule="auto" w:line="360" w:before="100" w:after="100"/>
        <w:ind w:firstLine="720"/>
        <w:contextualSpacing/>
        <w:jc w:val="both"/>
        <w:rPr>
          <w:sz w:val="28"/>
          <w:szCs w:val="28"/>
        </w:rPr>
      </w:pPr>
      <w:r>
        <w:rPr>
          <w:color w:val="000000"/>
          <w:sz w:val="28"/>
          <w:szCs w:val="28"/>
        </w:rPr>
        <w:t>2ОО</w:t>
      </w:r>
    </w:p>
    <w:p>
      <w:pPr>
        <w:pStyle w:val="Normal"/>
        <w:shd w:fill="FFFFFF" w:val="clear"/>
        <w:spacing w:lineRule="auto" w:line="360" w:before="100" w:after="100"/>
        <w:ind w:firstLine="720"/>
        <w:contextualSpacing/>
        <w:jc w:val="both"/>
        <w:rPr>
          <w:sz w:val="28"/>
          <w:szCs w:val="28"/>
        </w:rPr>
      </w:pPr>
      <w:r>
        <w:rPr>
          <w:color w:val="000000"/>
          <w:sz w:val="28"/>
          <w:szCs w:val="28"/>
        </w:rPr>
        <w:t>Из книги "Кризис современного мира"</w:t>
      </w:r>
    </w:p>
    <w:p>
      <w:pPr>
        <w:pStyle w:val="Normal"/>
        <w:shd w:fill="FFFFFF" w:val="clear"/>
        <w:spacing w:lineRule="auto" w:line="360" w:before="100" w:after="100"/>
        <w:ind w:firstLine="720"/>
        <w:contextualSpacing/>
        <w:jc w:val="both"/>
        <w:rPr>
          <w:sz w:val="28"/>
          <w:szCs w:val="28"/>
        </w:rPr>
      </w:pPr>
      <w:r>
        <w:rPr>
          <w:color w:val="000000"/>
          <w:sz w:val="28"/>
          <w:szCs w:val="28"/>
        </w:rPr>
        <w:t>так как это существование, равно как и сам современный мир, суть явления негативные, основанные на чистом от</w:t>
        <w:softHyphen/>
        <w:t>рицании, как и вообще всякое невежество, «не-знание» и чистая «ограничительность». Современный мир есть не что иное, как отрицание традиционной и сверхчеловече</w:t>
        <w:softHyphen/>
        <w:t>ской истины. И в случае такого понимания сущности со</w:t>
        <w:softHyphen/>
        <w:t>временного мира всем человечеством финальная транс</w:t>
        <w:softHyphen/>
        <w:t>формация произошла бы безо всякой катастрофы, кото</w:t>
        <w:softHyphen/>
        <w:t>рой иначе нельзя избежать ни при каких условиях. И мы не ошибемся, если скажем, что такое понимание чревато воистину неисчислимыми практическими последствия</w:t>
        <w:softHyphen/>
        <w:t>ми. Но, с другой стороны, трудно представить себе, что действительно все смогут достичь этого знания, так как большинство современных людей сегодня далеки от это</w:t>
        <w:softHyphen/>
        <w:t>го, как никогда ранее. Впрочем, это даже и не является строго необходимым, так как в данном случае достаточ</w:t>
        <w:softHyphen/>
        <w:t>но небольшой, но адекватно сформированной элиты для юго, чтобы задать массе определенное направление. При угом масса, подчиняющаяся воздействию элиты, могла бы даже и не подозревать о существовании самой этой эли</w:t>
        <w:softHyphen/>
        <w:t>ты и о методах ее воздействия. Возможно ли еще на За</w:t>
        <w:softHyphen/>
        <w:t>паде формирование такой элиты?</w:t>
      </w:r>
    </w:p>
    <w:p>
      <w:pPr>
        <w:pStyle w:val="Normal"/>
        <w:shd w:fill="FFFFFF" w:val="clear"/>
        <w:spacing w:lineRule="auto" w:line="360" w:before="100" w:after="100"/>
        <w:ind w:firstLine="720"/>
        <w:contextualSpacing/>
        <w:jc w:val="both"/>
        <w:rPr>
          <w:sz w:val="28"/>
          <w:szCs w:val="28"/>
        </w:rPr>
      </w:pPr>
      <w:r>
        <w:rPr>
          <w:color w:val="000000"/>
          <w:sz w:val="28"/>
          <w:szCs w:val="28"/>
        </w:rPr>
        <w:t>Мы не будем возвращаться к тому, что уже было ска</w:t>
        <w:softHyphen/>
        <w:t>зано нами в другом месте относительно роли ин</w:t>
      </w:r>
      <w:r>
        <w:rPr>
          <w:color w:val="000000"/>
          <w:sz w:val="28"/>
          <w:szCs w:val="28"/>
          <w:vertAlign w:val="superscript"/>
        </w:rPr>
        <w:t>г</w:t>
      </w:r>
      <w:r>
        <w:rPr>
          <w:color w:val="000000"/>
          <w:sz w:val="28"/>
          <w:szCs w:val="28"/>
        </w:rPr>
        <w:t>еллекту-альной элиты, которую она смогла бы сыграть при опреде</w:t>
        <w:softHyphen/>
        <w:t>ленном стечении обстоятельств в более или менее недале</w:t>
        <w:softHyphen/>
        <w:t>ком будущем. Ограничимся лишь следующим замечанием: какой бы ни была трансформация, происходящая при пе</w:t>
        <w:softHyphen/>
        <w:t>реходе от одного мира к другому, — независимо от того, идет ли речь о больших или малых циклах, — она, оста</w:t>
        <w:softHyphen/>
        <w:t>ваясь внезапной и резкой, не предполагает полного обры</w:t>
        <w:softHyphen/>
        <w:t>ва всякой преемственности, абсолютной дисконтинуально-сти, так как все циклы связаны друг с другом цепью при</w:t>
        <w:softHyphen/>
        <w:t>чин. Элита, о которой мы говорим, могла бы, пока для ее</w:t>
      </w:r>
    </w:p>
    <w:p>
      <w:pPr>
        <w:pStyle w:val="Normal"/>
        <w:shd w:fill="FFFFFF" w:val="clear"/>
        <w:spacing w:lineRule="auto" w:line="360" w:before="100" w:after="100"/>
        <w:ind w:firstLine="720"/>
        <w:contextualSpacing/>
        <w:jc w:val="both"/>
        <w:rPr>
          <w:sz w:val="28"/>
          <w:szCs w:val="28"/>
        </w:rPr>
      </w:pPr>
      <w:r>
        <w:rPr>
          <w:color w:val="000000"/>
          <w:sz w:val="28"/>
          <w:szCs w:val="28"/>
        </w:rPr>
        <w:t>2О1</w:t>
      </w:r>
    </w:p>
    <w:p>
      <w:pPr>
        <w:pStyle w:val="Normal"/>
        <w:shd w:fill="FFFFFF" w:val="clear"/>
        <w:spacing w:lineRule="auto" w:line="360" w:before="100" w:after="100"/>
        <w:ind w:firstLine="720"/>
        <w:contextualSpacing/>
        <w:jc w:val="both"/>
        <w:rPr>
          <w:sz w:val="28"/>
          <w:szCs w:val="28"/>
        </w:rPr>
      </w:pPr>
      <w:r>
        <w:rPr>
          <w:b/>
          <w:bCs/>
          <w:color w:val="000000"/>
          <w:sz w:val="28"/>
          <w:szCs w:val="28"/>
        </w:rPr>
        <w:t>Рено Генон</w:t>
      </w:r>
    </w:p>
    <w:p>
      <w:pPr>
        <w:pStyle w:val="Normal"/>
        <w:shd w:fill="FFFFFF" w:val="clear"/>
        <w:spacing w:lineRule="auto" w:line="360" w:before="100" w:after="100"/>
        <w:ind w:firstLine="720"/>
        <w:contextualSpacing/>
        <w:jc w:val="both"/>
        <w:rPr>
          <w:sz w:val="28"/>
          <w:szCs w:val="28"/>
        </w:rPr>
      </w:pPr>
      <w:r>
        <w:rPr>
          <w:color w:val="000000"/>
          <w:sz w:val="28"/>
          <w:szCs w:val="28"/>
        </w:rPr>
        <w:t>формирования еще осталось немного времени, подгото</w:t>
        <w:softHyphen/>
        <w:t>вить эту трансформацию таким образом, чтобы она про</w:t>
        <w:softHyphen/>
        <w:t>изошла при наиболее благоприятных условиях, и чтобы заключенные в ней неизбежные потрясения были бы све</w:t>
        <w:softHyphen/>
        <w:t>дены к минимуму. Но даже если бы этого не удалось до</w:t>
        <w:softHyphen/>
        <w:t>биться, у нее остается еще одна, более важная задача — способствовать сохранению того, чему суждено пережить гибель современного мира и принять участие в становле</w:t>
        <w:softHyphen/>
        <w:t>нии мира грядущего. Вполне понятно, что не следует до</w:t>
        <w:softHyphen/>
        <w:t>жидаться конца нисхождения, чтобы начать подготавли</w:t>
        <w:softHyphen/>
        <w:t>вать новое восхождение, так как такое восхождение не</w:t>
        <w:softHyphen/>
        <w:t>избежно грядет даже в том случае, если нельзя избежать финального катаклизма, которым завершится процесс нис</w:t>
        <w:softHyphen/>
        <w:t>хождения. Итак, в любом случае усилия не будут потра</w:t>
        <w:softHyphen/>
        <w:t>чены даром: и потому, что сама эта элита будет вознагра</w:t>
        <w:softHyphen/>
        <w:t>ждена сторицей уже самим фактом своего появления, и потому, что так или иначе результаты этих усилий с не</w:t>
        <w:softHyphen/>
        <w:t>обходимостью коснутся всего человечества.</w:t>
      </w:r>
    </w:p>
    <w:p>
      <w:pPr>
        <w:pStyle w:val="Normal"/>
        <w:shd w:fill="FFFFFF" w:val="clear"/>
        <w:spacing w:lineRule="auto" w:line="360" w:before="100" w:after="100"/>
        <w:ind w:firstLine="720"/>
        <w:contextualSpacing/>
        <w:jc w:val="both"/>
        <w:rPr>
          <w:sz w:val="28"/>
          <w:szCs w:val="28"/>
        </w:rPr>
      </w:pPr>
      <w:r>
        <w:rPr>
          <w:color w:val="000000"/>
          <w:sz w:val="28"/>
          <w:szCs w:val="28"/>
        </w:rPr>
        <w:t>Вот как следует рассматривать актуальное положение дел в этом вопросе: элита в восточных цивилизациях еще существует, и, несмотря на то, что она становится все бо</w:t>
        <w:softHyphen/>
        <w:t>лее и более малочисленной под воздействием экспансии современного мира, она будет существовать до конца цик</w:t>
        <w:softHyphen/>
        <w:t>ла, так как это необходимо для сохранения традиции, кото</w:t>
        <w:softHyphen/>
        <w:t>рая не может погибнуть окончательно, и для дальнейшей передачи того, что сохранилось. На Западе же, напротив, такой элиты в настоящий момент нет. Вопрос остается от</w:t>
        <w:softHyphen/>
        <w:t>крытым: сможет ли она сформироваться до конца нашей эпохи, то есть будет ли участвовать западный мир в со</w:t>
        <w:softHyphen/>
        <w:t>хранении и передаче традиции, или же вся западная ци</w:t>
        <w:softHyphen/>
        <w:t>вилизация, потеряв последние остатки подлинного духа традиции, должна быть уничтожена за неимением пригод</w:t>
        <w:softHyphen/>
        <w:t>ных для будущего века элементов? На конечном резуль</w:t>
        <w:softHyphen/>
        <w:t>тате цикла судьба Запада, конечно, не скажется, и поэто-</w:t>
      </w:r>
    </w:p>
    <w:p>
      <w:pPr>
        <w:pStyle w:val="Normal"/>
        <w:shd w:fill="FFFFFF" w:val="clear"/>
        <w:spacing w:lineRule="auto" w:line="360" w:before="100" w:after="100"/>
        <w:ind w:firstLine="720"/>
        <w:contextualSpacing/>
        <w:jc w:val="both"/>
        <w:rPr>
          <w:sz w:val="28"/>
          <w:szCs w:val="28"/>
        </w:rPr>
      </w:pPr>
      <w:r>
        <w:rPr>
          <w:b/>
          <w:bCs/>
          <w:color w:val="000000"/>
          <w:sz w:val="28"/>
          <w:szCs w:val="28"/>
        </w:rPr>
        <w:t>2О2</w:t>
      </w:r>
    </w:p>
    <w:p>
      <w:pPr>
        <w:pStyle w:val="Normal"/>
        <w:shd w:fill="FFFFFF" w:val="clear"/>
        <w:spacing w:lineRule="auto" w:line="360" w:before="100" w:after="100"/>
        <w:ind w:firstLine="720"/>
        <w:contextualSpacing/>
        <w:jc w:val="both"/>
        <w:rPr>
          <w:sz w:val="28"/>
          <w:szCs w:val="28"/>
        </w:rPr>
      </w:pPr>
      <w:r>
        <w:rPr>
          <w:b/>
          <w:bCs/>
          <w:color w:val="000000"/>
          <w:sz w:val="28"/>
          <w:szCs w:val="28"/>
        </w:rPr>
        <w:t>Из книги "Кризис современного мира"</w:t>
      </w:r>
    </w:p>
    <w:p>
      <w:pPr>
        <w:pStyle w:val="Normal"/>
        <w:shd w:fill="FFFFFF" w:val="clear"/>
        <w:spacing w:lineRule="auto" w:line="360" w:before="100" w:after="100"/>
        <w:ind w:firstLine="720"/>
        <w:contextualSpacing/>
        <w:jc w:val="both"/>
        <w:rPr>
          <w:sz w:val="28"/>
          <w:szCs w:val="28"/>
        </w:rPr>
      </w:pPr>
      <w:r>
        <w:rPr>
          <w:color w:val="000000"/>
          <w:sz w:val="28"/>
          <w:szCs w:val="28"/>
        </w:rPr>
        <w:t>му, строго говоря, поставленный вопрос имеет весьма вто</w:t>
        <w:softHyphen/>
        <w:t>ростепенное значение, но все же, учитывая конкретные условия нашего периода, эта проблема имеет некоторый смысл. В принципе, можно было бы ограничиться заме</w:t>
        <w:softHyphen/>
        <w:t>чанием, что западный мир, несмотря ни на что, является частью единого целого, от которого он отделился оконча</w:t>
        <w:softHyphen/>
        <w:t>тельно лишь с началом современной эпохи, и что в фи</w:t>
        <w:softHyphen/>
        <w:t>нальной интеграции нашего цикла все части должны об</w:t>
        <w:softHyphen/>
        <w:t>рести свое законное место. Но это не обязательно пред</w:t>
        <w:softHyphen/>
        <w:t>полагает предварительную реставрацию самой западной традиции, так как эта традиция может продолжать суще</w:t>
        <w:softHyphen/>
        <w:t>ствовать в виде постоянной возможности в самом своем принципиальном истоке, вне всякой обусловленной об</w:t>
        <w:softHyphen/>
        <w:t>стоятельствами формы, в виртуальном состоянии.</w:t>
      </w:r>
    </w:p>
    <w:p>
      <w:pPr>
        <w:pStyle w:val="Normal"/>
        <w:shd w:fill="FFFFFF" w:val="clear"/>
        <w:spacing w:lineRule="auto" w:line="360" w:before="100" w:after="100"/>
        <w:ind w:firstLine="720"/>
        <w:contextualSpacing/>
        <w:jc w:val="both"/>
        <w:rPr>
          <w:sz w:val="28"/>
          <w:szCs w:val="28"/>
        </w:rPr>
      </w:pPr>
      <w:r>
        <w:rPr>
          <w:color w:val="000000"/>
          <w:sz w:val="28"/>
          <w:szCs w:val="28"/>
        </w:rPr>
        <w:t>Подобный исход был бы самым печальным для за</w:t>
        <w:softHyphen/>
        <w:t>падного мира, взятого как самостоятельная реальность, и его актуальное состояние заставляет опасаться, что имен</w:t>
        <w:softHyphen/>
        <w:t>но такой исход наиболее вероятен. Но все же мы утвер</w:t>
        <w:softHyphen/>
        <w:t>ждаем, что некоторые признаки позволяют не терять до конца надежду на более благоприятное разрешение сло</w:t>
        <w:softHyphen/>
        <w:t>жившейся ситуации.</w:t>
      </w:r>
    </w:p>
    <w:p>
      <w:pPr>
        <w:pStyle w:val="Normal"/>
        <w:shd w:fill="FFFFFF" w:val="clear"/>
        <w:spacing w:lineRule="auto" w:line="360" w:before="100" w:after="100"/>
        <w:ind w:firstLine="720"/>
        <w:contextualSpacing/>
        <w:jc w:val="both"/>
        <w:rPr>
          <w:sz w:val="28"/>
          <w:szCs w:val="28"/>
        </w:rPr>
      </w:pPr>
      <w:r>
        <w:rPr>
          <w:color w:val="000000"/>
          <w:sz w:val="28"/>
          <w:szCs w:val="28"/>
        </w:rPr>
        <w:t>Сегодня на Западе существует гораздо больше, чем обычно принято считать, людей, начинающих понимать, чего недостает их цивилизации. Если они подчас к оста</w:t>
        <w:softHyphen/>
        <w:t>ются на уровне смутных стремлений, если их поиски час</w:t>
        <w:softHyphen/>
        <w:t>то оказываются тщетными и даже заводят их в полный тупик, то лишь потому, что у них не хватает конкретных данных, заменить которые ничто не в состоянии, и пото</w:t>
        <w:softHyphen/>
        <w:t>му, что не существует никакой организации, которая мог</w:t>
        <w:softHyphen/>
        <w:t>ла бы указать им должное направление. Мы здесь не го</w:t>
        <w:softHyphen/>
        <w:t>ворим о тех, кто находит это направление в восточных традициях и кто интеллектуально выходит тем самым за рамки западного мира. Подобные люди, представляя со</w:t>
        <w:softHyphen/>
        <w:t>бой случай исключительный, не могут стать членами чис-</w:t>
      </w:r>
    </w:p>
    <w:p>
      <w:pPr>
        <w:pStyle w:val="Normal"/>
        <w:shd w:fill="FFFFFF" w:val="clear"/>
        <w:spacing w:lineRule="auto" w:line="360" w:before="100" w:after="100"/>
        <w:ind w:firstLine="720"/>
        <w:contextualSpacing/>
        <w:jc w:val="both"/>
        <w:rPr>
          <w:sz w:val="28"/>
          <w:szCs w:val="28"/>
        </w:rPr>
      </w:pPr>
      <w:r>
        <w:rPr>
          <w:b/>
          <w:bCs/>
          <w:color w:val="000000"/>
          <w:sz w:val="28"/>
          <w:szCs w:val="28"/>
        </w:rPr>
        <w:t>2ОЗ</w:t>
      </w:r>
    </w:p>
    <w:p>
      <w:pPr>
        <w:pStyle w:val="Normal"/>
        <w:shd w:fill="FFFFFF" w:val="clear"/>
        <w:spacing w:lineRule="auto" w:line="360" w:before="100" w:after="100"/>
        <w:ind w:firstLine="720"/>
        <w:contextualSpacing/>
        <w:jc w:val="both"/>
        <w:rPr>
          <w:sz w:val="28"/>
          <w:szCs w:val="28"/>
        </w:rPr>
      </w:pPr>
      <w:r>
        <w:rPr>
          <w:color w:val="000000"/>
          <w:sz w:val="28"/>
          <w:szCs w:val="28"/>
        </w:rPr>
        <w:t>Рено Генон</w:t>
      </w:r>
    </w:p>
    <w:p>
      <w:pPr>
        <w:pStyle w:val="Normal"/>
        <w:shd w:fill="FFFFFF" w:val="clear"/>
        <w:spacing w:lineRule="auto" w:line="360" w:before="100" w:after="100"/>
        <w:ind w:firstLine="720"/>
        <w:contextualSpacing/>
        <w:jc w:val="both"/>
        <w:rPr>
          <w:sz w:val="28"/>
          <w:szCs w:val="28"/>
        </w:rPr>
      </w:pPr>
      <w:r>
        <w:rPr>
          <w:color w:val="000000"/>
          <w:sz w:val="28"/>
          <w:szCs w:val="28"/>
        </w:rPr>
        <w:t>то западной элиты. Они остаются как бы продолжением восточных элит и могут служить переходным звеном ме</w:t>
        <w:softHyphen/>
        <w:t>жду этими элитами и элитой Запада, если таковая будет сформирована. Но западная элита должна организовать</w:t>
        <w:softHyphen/>
        <w:t>ся по инициативе самого Запада, и в этом состоит глав</w:t>
        <w:softHyphen/>
        <w:t>ная трудность. Эта инициатива может развиваться двоя</w:t>
        <w:softHyphen/>
        <w:t>ким образом: либо Запад найдет в самом себе средства для прямого возврата к своей собственной традиции, как бы мгновенно пробудив свои скрытые возможности, либо оп</w:t>
        <w:softHyphen/>
        <w:t>ределенные западные люди осуществят эту деятельность по реставрации традиции с помощью знаний, почерпну</w:t>
        <w:softHyphen/>
        <w:t>тых из восточных доктрин. Такое знание, однако, не мо</w:t>
        <w:softHyphen/>
        <w:t>жет быть для них прямым, так как они несмотря ни на что должны оставаться людьми Запада. Но это знание может быть усвоено ими через косвенное влияние, оказываемое теми, кто вступил в элиту Востока и о ком мы упомина</w:t>
        <w:softHyphen/>
        <w:t>ли выше. Первая из этих гипотез маловероятна, так как она предполагает интегральное и целостное сохранение на Западе хотя бы одного полноценного элемента тради</w:t>
        <w:softHyphen/>
        <w:t>ционного духа, но вопреки заявлениям некоторых авторов о том, что такое сохранение действительно имеет место, нам оно представляется весьма сомнительным. Поэтому следует подробнее разобрать вторую гипотезу.</w:t>
      </w:r>
    </w:p>
    <w:p>
      <w:pPr>
        <w:pStyle w:val="Normal"/>
        <w:shd w:fill="FFFFFF" w:val="clear"/>
        <w:spacing w:lineRule="auto" w:line="360" w:before="100" w:after="100"/>
        <w:ind w:firstLine="720"/>
        <w:contextualSpacing/>
        <w:jc w:val="both"/>
        <w:rPr>
          <w:sz w:val="28"/>
          <w:szCs w:val="28"/>
        </w:rPr>
      </w:pPr>
      <w:r>
        <w:rPr>
          <w:color w:val="000000"/>
          <w:sz w:val="28"/>
          <w:szCs w:val="28"/>
        </w:rPr>
        <w:t>В этом случае определенное преимущество, хотя и отнюдь не необходимое, заключается в том, что форми</w:t>
        <w:softHyphen/>
        <w:t>рующаяся элита смогла бы найти точку опоры в какой-то западной организации, которая уже существует в реаль</w:t>
        <w:softHyphen/>
        <w:t>ности. Но на Западе есть только одна организация дейст</w:t>
        <w:softHyphen/>
        <w:t>вительно традиционного характера, сохранившая доктри</w:t>
        <w:softHyphen/>
        <w:t>ну, которая может предоставить надежное основание для осуществления реставрации: это Католическая Церковь. Для того, чтобы Церковь стала действительно центром создания интеллектуальной элиты, достаточно было бы, ничего не меняя в ее внешней религиозной форме, вер-</w:t>
      </w:r>
    </w:p>
    <w:p>
      <w:pPr>
        <w:pStyle w:val="Normal"/>
        <w:shd w:fill="FFFFFF" w:val="clear"/>
        <w:spacing w:lineRule="auto" w:line="360" w:before="100" w:after="100"/>
        <w:ind w:firstLine="720"/>
        <w:contextualSpacing/>
        <w:jc w:val="both"/>
        <w:rPr>
          <w:sz w:val="28"/>
          <w:szCs w:val="28"/>
        </w:rPr>
      </w:pPr>
      <w:r>
        <w:rPr>
          <w:b/>
          <w:bCs/>
          <w:color w:val="000000"/>
          <w:sz w:val="28"/>
          <w:szCs w:val="28"/>
        </w:rPr>
        <w:t>2О4</w:t>
      </w:r>
    </w:p>
    <w:p>
      <w:pPr>
        <w:pStyle w:val="Normal"/>
        <w:shd w:fill="FFFFFF" w:val="clear"/>
        <w:spacing w:lineRule="auto" w:line="360" w:before="100" w:after="100"/>
        <w:ind w:firstLine="720"/>
        <w:contextualSpacing/>
        <w:jc w:val="both"/>
        <w:rPr>
          <w:sz w:val="28"/>
          <w:szCs w:val="28"/>
        </w:rPr>
      </w:pPr>
      <w:r>
        <w:rPr>
          <w:color w:val="000000"/>
          <w:sz w:val="28"/>
          <w:szCs w:val="28"/>
        </w:rPr>
        <w:t>Из книги "Кризис современного мира"</w:t>
      </w:r>
    </w:p>
    <w:p>
      <w:pPr>
        <w:pStyle w:val="Normal"/>
        <w:shd w:fill="FFFFFF" w:val="clear"/>
        <w:spacing w:lineRule="auto" w:line="360" w:before="100" w:after="100"/>
        <w:ind w:firstLine="720"/>
        <w:contextualSpacing/>
        <w:jc w:val="both"/>
        <w:rPr>
          <w:sz w:val="28"/>
          <w:szCs w:val="28"/>
        </w:rPr>
      </w:pPr>
      <w:r>
        <w:rPr>
          <w:color w:val="000000"/>
          <w:sz w:val="28"/>
          <w:szCs w:val="28"/>
        </w:rPr>
        <w:t>нуть ее доктрине ее глубинный смысл, который был свой</w:t>
        <w:softHyphen/>
        <w:t>ствен ей изначально, но который не осознается более со</w:t>
        <w:softHyphen/>
        <w:t>временными представителями Церкви. Кроме того, сле</w:t>
        <w:softHyphen/>
        <w:t>довало бы всемерно подчеркивать сущностное единство Христианства с другими аутентичными формами Тради</w:t>
        <w:softHyphen/>
        <w:t>ции. Впрочем, эти два аспекта вообще неотделимы друг от друга. Все это и явилось бы подлинной реализацией католицизма в истинном смысле слова, а слово «католиче</w:t>
        <w:softHyphen/>
        <w:t>ский» этимологически заключает в себе идею универсаль</w:t>
        <w:softHyphen/>
        <w:t>ности, что часто забывают те, кто хочет отождествить это название с узко западной религиозной формой, не имею</w:t>
        <w:softHyphen/>
        <w:t>щей никаких связей с другими традициями. И можно ска</w:t>
        <w:softHyphen/>
        <w:t>зать, что при настоящем положении дел католицизм как универсальность существует лишь в потенции, так как в нем нет более и следов сознания истинной универсаль</w:t>
        <w:softHyphen/>
        <w:t>ности. Но верно, однако, что сам факт существования ор</w:t>
        <w:softHyphen/>
        <w:t>ганизации с таким названием является указанием на воз</w:t>
        <w:softHyphen/>
        <w:t>можное основание для реставрации духа традиции во всей его полноте, тем более, что в Средние века Католическая Церковь уже служила опорой для этого духа в западном мире. Итак, речь идет лишь о воссоздании того, что уже существовало до начала современного извращения. Оста</w:t>
        <w:softHyphen/>
        <w:t>ется лишь произвести определенную адаптацию к услови</w:t>
        <w:softHyphen/>
        <w:t>ям актуальной эпохи. И если кто-то из католиксв удивится подобной идее и попытается ее опровергнуть, то причина этого может корениться только в невольной бессознатель</w:t>
        <w:softHyphen/>
        <w:t>ной затронутое™ современным духом, который превраща</w:t>
        <w:softHyphen/>
        <w:t>ет нынешних верующих в носителей внешней скорлупы традиции, и не подозревающих о ее внутреннем глубин</w:t>
        <w:softHyphen/>
        <w:t>ном содержании. Однако крайне важно установить, не за</w:t>
        <w:softHyphen/>
        <w:t>глушил ли еще окончательно и бесповоротно формализм буквального подхода (который сам по себе является еще одним проявлением того же «материализма») чистый дух религии? Или в лоне данной организации еще можно про-</w:t>
      </w:r>
    </w:p>
    <w:p>
      <w:pPr>
        <w:pStyle w:val="Normal"/>
        <w:shd w:fill="FFFFFF" w:val="clear"/>
        <w:spacing w:lineRule="auto" w:line="360" w:before="100" w:after="100"/>
        <w:ind w:firstLine="720"/>
        <w:contextualSpacing/>
        <w:jc w:val="both"/>
        <w:rPr>
          <w:sz w:val="28"/>
          <w:szCs w:val="28"/>
        </w:rPr>
      </w:pPr>
      <w:r>
        <w:rPr>
          <w:b/>
          <w:bCs/>
          <w:color w:val="000000"/>
          <w:sz w:val="28"/>
          <w:szCs w:val="28"/>
        </w:rPr>
        <w:t>2О5</w:t>
      </w:r>
    </w:p>
    <w:p>
      <w:pPr>
        <w:pStyle w:val="Normal"/>
        <w:shd w:fill="FFFFFF" w:val="clear"/>
        <w:spacing w:lineRule="auto" w:line="360" w:before="100" w:after="100"/>
        <w:ind w:firstLine="720"/>
        <w:contextualSpacing/>
        <w:jc w:val="both"/>
        <w:rPr>
          <w:sz w:val="28"/>
          <w:szCs w:val="28"/>
        </w:rPr>
      </w:pPr>
      <w:r>
        <w:rPr>
          <w:b/>
          <w:bCs/>
          <w:color w:val="000000"/>
          <w:sz w:val="28"/>
          <w:szCs w:val="28"/>
        </w:rPr>
        <w:t>Рено Гемон</w:t>
      </w:r>
    </w:p>
    <w:p>
      <w:pPr>
        <w:pStyle w:val="Normal"/>
        <w:shd w:fill="FFFFFF" w:val="clear"/>
        <w:spacing w:lineRule="auto" w:line="360" w:before="100" w:after="100"/>
        <w:ind w:firstLine="720"/>
        <w:contextualSpacing/>
        <w:jc w:val="both"/>
        <w:rPr>
          <w:sz w:val="28"/>
          <w:szCs w:val="28"/>
        </w:rPr>
      </w:pPr>
      <w:r>
        <w:rPr>
          <w:color w:val="000000"/>
          <w:sz w:val="28"/>
          <w:szCs w:val="28"/>
        </w:rPr>
        <w:t>будить этот дух, не исчезнувший окончательно, но лишь временно затемненный и омраченный подобным букваль</w:t>
        <w:softHyphen/>
        <w:t>ным подходом? Ответ на этот вопрос смогут дать только грядущие события.</w:t>
      </w:r>
    </w:p>
    <w:p>
      <w:pPr>
        <w:pStyle w:val="Normal"/>
        <w:shd w:fill="FFFFFF" w:val="clear"/>
        <w:spacing w:lineRule="auto" w:line="360" w:before="100" w:after="100"/>
        <w:ind w:firstLine="720"/>
        <w:contextualSpacing/>
        <w:jc w:val="both"/>
        <w:rPr>
          <w:sz w:val="28"/>
          <w:szCs w:val="28"/>
        </w:rPr>
      </w:pPr>
      <w:r>
        <w:rPr>
          <w:color w:val="000000"/>
          <w:sz w:val="28"/>
          <w:szCs w:val="28"/>
        </w:rPr>
        <w:t>Возможно, что сам ход событий заставит руководите</w:t>
        <w:softHyphen/>
        <w:t>лей Католической Церкви рано или поздно осознать важ</w:t>
        <w:softHyphen/>
        <w:t>ность того, что они отказываются признавать на чисто ин</w:t>
        <w:softHyphen/>
        <w:t>теллектуальном уровне. И, безусловно, вызывает сожа</w:t>
        <w:softHyphen/>
        <w:t>ление, что эта необходимость осмысления определенных вещей будет порождена преходящими обстоятельствами чисто политического характера в отрыве от всякого выс</w:t>
        <w:softHyphen/>
        <w:t>шего принципа. Но следует признать, что повод для разви</w:t>
        <w:softHyphen/>
        <w:t>тия некоторых скрытых потенций дается во всех случаях средствами, соответствующими непосредственным и акту</w:t>
        <w:softHyphen/>
        <w:t>альным способностям каждого в отдельности. Вот почему мы беремся утверждать следующее: перед лицом усугуб</w:t>
        <w:softHyphen/>
        <w:t>ления все возрастающих беспорядка и хаоса следует при</w:t>
        <w:softHyphen/>
        <w:t>звать к союзу все духовные силы, оказывающие еще хотя бы какое-то влияние на внешний мир как на Востоке, так и на Западе. И в случае Запада это может относиться толь</w:t>
        <w:softHyphen/>
        <w:t>ко к Католической Церкви. Если она сумела бы таким об</w:t>
        <w:softHyphen/>
        <w:t>разом войти в контакт с представителями восточных тра</w:t>
        <w:softHyphen/>
        <w:t>диций, мы всецело одобрили бы такой поворот событий, так как это послужило бы отправной точкой для процес</w:t>
        <w:softHyphen/>
        <w:t>са, о котором мы говорили выше. Но это будет не более чем первым шагом, так как, несомненно, не замедлит об</w:t>
        <w:softHyphen/>
        <w:t>наружиться то обстоятельство, что чисто внешнее, «ди</w:t>
        <w:softHyphen/>
        <w:t>пломатическое» взаимопонимание будет иллюзорным и не приведет ни к каким позитивным результатам. И снова придется возвращаться к тому, с чего в нормальных слу</w:t>
        <w:softHyphen/>
        <w:t>чаях следовало бы начинать — к согласию относительно самих принципов, к согласию, необходимым и достаточ</w:t>
        <w:softHyphen/>
        <w:t>ным условием которого будет новое осознание представи</w:t>
        <w:softHyphen/>
        <w:t>телями Запада этих принципов в той же мере, в какой оно</w:t>
      </w:r>
    </w:p>
    <w:p>
      <w:pPr>
        <w:pStyle w:val="Normal"/>
        <w:shd w:fill="FFFFFF" w:val="clear"/>
        <w:spacing w:lineRule="auto" w:line="360" w:before="100" w:after="100"/>
        <w:ind w:firstLine="720"/>
        <w:contextualSpacing/>
        <w:jc w:val="both"/>
        <w:rPr>
          <w:sz w:val="28"/>
          <w:szCs w:val="28"/>
        </w:rPr>
      </w:pPr>
      <w:r>
        <w:rPr>
          <w:b/>
          <w:bCs/>
          <w:color w:val="000000"/>
          <w:sz w:val="28"/>
          <w:szCs w:val="28"/>
        </w:rPr>
        <w:t>2О6</w:t>
      </w:r>
    </w:p>
    <w:p>
      <w:pPr>
        <w:pStyle w:val="Normal"/>
        <w:shd w:fill="FFFFFF" w:val="clear"/>
        <w:spacing w:lineRule="auto" w:line="360" w:before="100" w:after="100"/>
        <w:ind w:firstLine="720"/>
        <w:contextualSpacing/>
        <w:jc w:val="both"/>
        <w:rPr>
          <w:sz w:val="28"/>
          <w:szCs w:val="28"/>
        </w:rPr>
      </w:pPr>
      <w:r>
        <w:rPr>
          <w:b/>
          <w:bCs/>
          <w:color w:val="000000"/>
          <w:sz w:val="28"/>
          <w:szCs w:val="28"/>
        </w:rPr>
        <w:t>Из книги "Кризис современного мира"</w:t>
      </w:r>
    </w:p>
    <w:p>
      <w:pPr>
        <w:pStyle w:val="Normal"/>
        <w:shd w:fill="FFFFFF" w:val="clear"/>
        <w:spacing w:lineRule="auto" w:line="360" w:before="100" w:after="100"/>
        <w:ind w:firstLine="720"/>
        <w:contextualSpacing/>
        <w:jc w:val="both"/>
        <w:rPr>
          <w:sz w:val="28"/>
          <w:szCs w:val="28"/>
        </w:rPr>
      </w:pPr>
      <w:r>
        <w:rPr>
          <w:color w:val="000000"/>
          <w:sz w:val="28"/>
          <w:szCs w:val="28"/>
        </w:rPr>
        <w:t>всегда было свойственно представителям Востока. Под</w:t>
        <w:softHyphen/>
        <w:t>линное согласие — повторим это еще раз — может уста</w:t>
        <w:softHyphen/>
        <w:t>новиться только сверху и изнутри, то есть в сфере чисто духовной и чисто интеллектуальной, что одно и то же, так как для нас эти слова суть синонимы. И затем, отправля</w:t>
        <w:softHyphen/>
        <w:t>ясь от этой точки, согласие установится и во всех осталь</w:t>
        <w:softHyphen/>
        <w:t>ных областях. После того, как станут ясны принципы, не составляет труда вывести из них в качестве следствий, в качестве «эксплицирования», и все остальное. И прегра</w:t>
        <w:softHyphen/>
        <w:t>дой для этого может быть только одно: западный про</w:t>
        <w:softHyphen/>
        <w:t>зелитизм, который никак не может признать, что иногда надо иметь равноправных «союзников», а не просто «под</w:t>
        <w:softHyphen/>
        <w:t>чиненных». А еще точнее, истинной преградой является недостаток понимания определенных вещей, который и приводит к подобному прозелитизму. Преодолимо ли это препятствие? Если оно непреодолимо, то формирующей</w:t>
        <w:softHyphen/>
        <w:t>ся элите придется рассчитывать исключительно на лич</w:t>
        <w:softHyphen/>
        <w:t>ные усилия тех, кто достаточно интеллектуально квали</w:t>
        <w:softHyphen/>
        <w:t>фицирован сами по себе, вне всякой конкретной среды, при само собой разумеющейся поддержке Востока. В та</w:t>
        <w:softHyphen/>
        <w:t>ком случае дело значительно осложнится и замедлится, поскольку элите придется самой создавать для себя все необходимые инструменты, вместо того, чтобы использо</w:t>
        <w:softHyphen/>
        <w:t xml:space="preserve">вать уже готовые. Но мы не думаем, что эти трудности, какими бы значительными они ни были, смогут сами по себе помешать тому, что должно осуществиться тем </w:t>
      </w:r>
      <w:r>
        <w:rPr>
          <w:smallCaps/>
          <w:color w:val="000000"/>
          <w:sz w:val="28"/>
          <w:szCs w:val="28"/>
        </w:rPr>
        <w:t xml:space="preserve">ели </w:t>
      </w:r>
      <w:r>
        <w:rPr>
          <w:color w:val="000000"/>
          <w:sz w:val="28"/>
          <w:szCs w:val="28"/>
        </w:rPr>
        <w:t>иным образом.</w:t>
      </w:r>
    </w:p>
    <w:p>
      <w:pPr>
        <w:pStyle w:val="Normal"/>
        <w:shd w:fill="FFFFFF" w:val="clear"/>
        <w:spacing w:lineRule="auto" w:line="360" w:before="100" w:after="100"/>
        <w:ind w:firstLine="720"/>
        <w:contextualSpacing/>
        <w:jc w:val="both"/>
        <w:rPr>
          <w:sz w:val="28"/>
          <w:szCs w:val="28"/>
        </w:rPr>
      </w:pPr>
      <w:r>
        <w:rPr>
          <w:color w:val="000000"/>
          <w:sz w:val="28"/>
          <w:szCs w:val="28"/>
        </w:rPr>
        <w:t>Мы считаем уместным добавить следующее: сейчас в западном мире существуют признаки одного движения, которое остается еще недостаточно определенным, но ко</w:t>
        <w:softHyphen/>
        <w:t>торое в нормальном случае должно привести к воссозда</w:t>
        <w:softHyphen/>
        <w:t>нию интеллектуальной элиты, если, конечно, катаклизм не произойдет до того, как этот процесс успеет завершиться. Вряд ли стоит говорить, что Церкви в перспективе ее бу-</w:t>
      </w:r>
    </w:p>
    <w:p>
      <w:pPr>
        <w:pStyle w:val="Normal"/>
        <w:shd w:fill="FFFFFF" w:val="clear"/>
        <w:spacing w:lineRule="auto" w:line="360" w:before="100" w:after="100"/>
        <w:ind w:firstLine="720"/>
        <w:contextualSpacing/>
        <w:jc w:val="both"/>
        <w:rPr>
          <w:sz w:val="28"/>
          <w:szCs w:val="28"/>
        </w:rPr>
      </w:pPr>
      <w:r>
        <w:rPr>
          <w:b/>
          <w:bCs/>
          <w:color w:val="000000"/>
          <w:sz w:val="28"/>
          <w:szCs w:val="28"/>
        </w:rPr>
        <w:t>2О7</w:t>
      </w:r>
    </w:p>
    <w:p>
      <w:pPr>
        <w:pStyle w:val="Normal"/>
        <w:shd w:fill="FFFFFF" w:val="clear"/>
        <w:spacing w:lineRule="auto" w:line="360" w:before="100" w:after="100"/>
        <w:ind w:firstLine="720"/>
        <w:contextualSpacing/>
        <w:jc w:val="both"/>
        <w:rPr>
          <w:sz w:val="28"/>
          <w:szCs w:val="28"/>
        </w:rPr>
      </w:pPr>
      <w:r>
        <w:rPr>
          <w:color w:val="000000"/>
          <w:sz w:val="28"/>
          <w:szCs w:val="28"/>
        </w:rPr>
        <w:t>Рено Генон</w:t>
      </w:r>
    </w:p>
    <w:p>
      <w:pPr>
        <w:pStyle w:val="Normal"/>
        <w:shd w:fill="FFFFFF" w:val="clear"/>
        <w:spacing w:lineRule="auto" w:line="360" w:before="100" w:after="100"/>
        <w:ind w:firstLine="720"/>
        <w:contextualSpacing/>
        <w:jc w:val="both"/>
        <w:rPr>
          <w:sz w:val="28"/>
          <w:szCs w:val="28"/>
        </w:rPr>
      </w:pPr>
      <w:r>
        <w:rPr>
          <w:color w:val="000000"/>
          <w:sz w:val="28"/>
          <w:szCs w:val="28"/>
        </w:rPr>
        <w:t>дущей роли было бы чрезвычайно выгодно тем или иным образом способствовать этому движению, а не предостав</w:t>
        <w:softHyphen/>
        <w:t>лять его самому себе, чтобы рано или поздно не оказаться в ситуации, когда придется догонять его ради сохранения своего влияния, которое может в один момент и прекра</w:t>
        <w:softHyphen/>
        <w:t>титься. Не надо даже прибегать к высшим соображени</w:t>
        <w:softHyphen/>
        <w:t>ям, чтобы увидеть преимущества, которые сама Церковь может извлечь из нормального и внимательного отноше</w:t>
        <w:softHyphen/>
        <w:t>ния к этим тенденциям, тем более что оно не потребовало от нее никаких доктринальных уступок, и, напротив, очи</w:t>
        <w:softHyphen/>
        <w:t>стило бы ее ото всех примесей современного духа, а так</w:t>
        <w:softHyphen/>
        <w:t>же ничего не изменило в ее внешних аспектах. Было бы парадоксально, если бы Интегральный Католицизм реа</w:t>
        <w:softHyphen/>
        <w:t>лизовался без участия самой Католической Церкви. Эта Церковь оказалась бы в странном положении, так как пе</w:t>
        <w:softHyphen/>
        <w:t>ред лицом самых страшных нападок, которым она когда-либо подвергалась, она вынуждена была бы воспользо</w:t>
        <w:softHyphen/>
        <w:t>ваться помощью и защитой тех, кого сами ее руководи</w:t>
        <w:softHyphen/>
        <w:t>тели (или по меньшей мере, те, кто выступает от имени ее руководителей), постарались дискредитировать совер</w:t>
        <w:softHyphen/>
        <w:t>шенно необоснованными подозрениями. Что касается нас самих, го мы очень сожалели бы о подобном исходе. Но если все же ответственные представители Церкви в дан</w:t>
        <w:softHyphen/>
        <w:t>ной ситуации не хотят, чтобы дела дошли до этой ста</w:t>
        <w:softHyphen/>
        <w:t>дии, они должны действовать именно сейчас, и полностью осознав все происходящее, запретить некоторым более или менее второстепенным деятелям Церкви по недостатку знаний или по общему недоброжелательству препятство</w:t>
        <w:softHyphen/>
        <w:t>вать тем попыткам, которые могут привести к очень важ</w:t>
        <w:softHyphen/>
        <w:t>ным и позитивным результатам. И подобные препятствия на пути позитивных процессов уже не раз ставились эти</w:t>
        <w:softHyphen/>
        <w:t>ми второстепенными церковными деятелями, что лиш</w:t>
        <w:softHyphen/>
        <w:t>ний раз доказывает повсеместность хаоса и беспорядка, не миновавших и саму Церковь. Мы уже предвидим, что</w:t>
      </w:r>
    </w:p>
    <w:p>
      <w:pPr>
        <w:pStyle w:val="Normal"/>
        <w:shd w:fill="FFFFFF" w:val="clear"/>
        <w:spacing w:lineRule="auto" w:line="360" w:before="100" w:after="100"/>
        <w:ind w:firstLine="720"/>
        <w:contextualSpacing/>
        <w:jc w:val="both"/>
        <w:rPr>
          <w:sz w:val="28"/>
          <w:szCs w:val="28"/>
        </w:rPr>
      </w:pPr>
      <w:r>
        <w:rPr>
          <w:b/>
          <w:bCs/>
          <w:color w:val="000000"/>
          <w:sz w:val="28"/>
          <w:szCs w:val="28"/>
        </w:rPr>
        <w:t>208</w:t>
      </w:r>
    </w:p>
    <w:p>
      <w:pPr>
        <w:pStyle w:val="Normal"/>
        <w:shd w:fill="FFFFFF" w:val="clear"/>
        <w:spacing w:lineRule="auto" w:line="360" w:before="100" w:after="100"/>
        <w:ind w:firstLine="720"/>
        <w:contextualSpacing/>
        <w:jc w:val="both"/>
        <w:rPr>
          <w:sz w:val="28"/>
          <w:szCs w:val="28"/>
        </w:rPr>
      </w:pPr>
      <w:r>
        <w:rPr>
          <w:color w:val="000000"/>
          <w:sz w:val="28"/>
          <w:szCs w:val="28"/>
        </w:rPr>
        <w:t>Из книги "Кризис современного мира"</w:t>
      </w:r>
    </w:p>
    <w:p>
      <w:pPr>
        <w:pStyle w:val="Normal"/>
        <w:shd w:fill="FFFFFF" w:val="clear"/>
        <w:spacing w:lineRule="auto" w:line="360" w:before="100" w:after="100"/>
        <w:ind w:firstLine="720"/>
        <w:contextualSpacing/>
        <w:jc w:val="both"/>
        <w:rPr>
          <w:sz w:val="28"/>
          <w:szCs w:val="28"/>
        </w:rPr>
      </w:pPr>
      <w:r>
        <w:rPr>
          <w:color w:val="000000"/>
          <w:sz w:val="28"/>
          <w:szCs w:val="28"/>
        </w:rPr>
        <w:t>нас не преминут обвинить в отсутствии беспристрастно</w:t>
        <w:softHyphen/>
        <w:t>сти в данном вопросе, но мы утверждаем, что высказали эти соображения независимо ни от каких личных симпа</w:t>
        <w:softHyphen/>
        <w:t>тий и совершенно объективно. Впрочем, подобные об</w:t>
        <w:softHyphen/>
        <w:t>винения нас вообще не затрагивают, и мы всегда будем высказывать то, что должно быть сказано в тех случаях, которые мы считаем для этого подходящими. Наши на</w:t>
        <w:softHyphen/>
        <w:t>стоящие замечания суть итог определенных заключений, к которым мы пришли в результате наблюдения за неко</w:t>
        <w:softHyphen/>
        <w:t>торыми «опытами», поставленными в чисто интеллекту</w:t>
        <w:softHyphen/>
        <w:t>альной сфере. Здесь же мы не хотели бы более вдавать</w:t>
        <w:softHyphen/>
        <w:t>ся в подробности, которые сами по себе не представляют для нас большого интереса. Но мы спешим заверить чита</w:t>
        <w:softHyphen/>
        <w:t>телей, что каждое сказанное нами слово по этому поводу мы хорошо обдумали. Следует однозначно предупредить, что тут совершенно бесполезно возражать, прибегая к со</w:t>
        <w:softHyphen/>
        <w:t>циальным или чисто философским аргументам. Мы гово</w:t>
        <w:softHyphen/>
        <w:t>рим о серьезных вещах и говорим о них всерьез, а поэто</w:t>
        <w:softHyphen/>
        <w:t>му у нас нет никакого желания терять время на дискус</w:t>
        <w:softHyphen/>
        <w:t>сии, в которых мы не видим ни малейшего смысла. Мы стоим в стороне от всякой политики, от всяких партий</w:t>
        <w:softHyphen/>
        <w:t>ных ссор и раздоров между различными школами. Точно так же мы категорически отказываемся от всех западных «этикеток» и ярлыков, навешиваемых на высказываемые нами идеи, так как в западной терминологии нет того сло</w:t>
        <w:softHyphen/>
        <w:t>ва, которое могло бы их адекватно охарактеризовать. Нра</w:t>
        <w:softHyphen/>
        <w:t>вится ли это кому-то или нет, но дела обстоят именно та</w:t>
        <w:softHyphen/>
        <w:t>ким образом, и ничто не может изменить нашей позиции в этом вопросе.</w:t>
      </w:r>
    </w:p>
    <w:p>
      <w:pPr>
        <w:pStyle w:val="Normal"/>
        <w:shd w:fill="FFFFFF" w:val="clear"/>
        <w:spacing w:lineRule="auto" w:line="360" w:before="100" w:after="100"/>
        <w:ind w:firstLine="720"/>
        <w:contextualSpacing/>
        <w:jc w:val="both"/>
        <w:rPr>
          <w:sz w:val="28"/>
          <w:szCs w:val="28"/>
        </w:rPr>
      </w:pPr>
      <w:r>
        <w:rPr>
          <w:color w:val="000000"/>
          <w:sz w:val="28"/>
          <w:szCs w:val="28"/>
        </w:rPr>
        <w:t>Здесь мы хотим высказать одно предупреждение, ад</w:t>
        <w:softHyphen/>
        <w:t>ресованное тем, кому, — если не в силу действительных и уже полностью усвоенных знаний, то, по меньшей мере, в силу природной способности к пониманию определен</w:t>
        <w:softHyphen/>
        <w:t>ных вещей, — суждено стать членами возможной элиты</w:t>
      </w:r>
    </w:p>
    <w:p>
      <w:pPr>
        <w:pStyle w:val="Normal"/>
        <w:shd w:fill="FFFFFF" w:val="clear"/>
        <w:spacing w:lineRule="auto" w:line="360" w:before="100" w:after="100"/>
        <w:ind w:firstLine="720"/>
        <w:contextualSpacing/>
        <w:jc w:val="both"/>
        <w:rPr>
          <w:sz w:val="28"/>
          <w:szCs w:val="28"/>
        </w:rPr>
      </w:pPr>
      <w:r>
        <w:rPr>
          <w:color w:val="000000"/>
          <w:sz w:val="28"/>
          <w:szCs w:val="28"/>
        </w:rPr>
        <w:t>8 - 6054</w:t>
      </w:r>
    </w:p>
    <w:p>
      <w:pPr>
        <w:pStyle w:val="Normal"/>
        <w:shd w:fill="FFFFFF" w:val="clear"/>
        <w:spacing w:lineRule="auto" w:line="360" w:before="100" w:after="100"/>
        <w:ind w:firstLine="720"/>
        <w:contextualSpacing/>
        <w:jc w:val="both"/>
        <w:rPr>
          <w:sz w:val="28"/>
          <w:szCs w:val="28"/>
        </w:rPr>
      </w:pPr>
      <w:r>
        <w:rPr>
          <w:color w:val="000000"/>
          <w:sz w:val="28"/>
          <w:szCs w:val="28"/>
        </w:rPr>
        <w:t>2О9</w:t>
      </w:r>
    </w:p>
    <w:p>
      <w:pPr>
        <w:pStyle w:val="Normal"/>
        <w:shd w:fill="FFFFFF" w:val="clear"/>
        <w:spacing w:lineRule="auto" w:line="360" w:before="100" w:after="100"/>
        <w:ind w:firstLine="720"/>
        <w:contextualSpacing/>
        <w:jc w:val="both"/>
        <w:rPr>
          <w:sz w:val="28"/>
          <w:szCs w:val="28"/>
        </w:rPr>
      </w:pPr>
      <w:r>
        <w:rPr>
          <w:b/>
          <w:bCs/>
          <w:color w:val="000000"/>
          <w:sz w:val="28"/>
          <w:szCs w:val="28"/>
        </w:rPr>
        <w:t>Рено Геном</w:t>
      </w:r>
    </w:p>
    <w:p>
      <w:pPr>
        <w:pStyle w:val="Normal"/>
        <w:shd w:fill="FFFFFF" w:val="clear"/>
        <w:spacing w:lineRule="auto" w:line="360" w:before="100" w:after="100"/>
        <w:ind w:firstLine="720"/>
        <w:contextualSpacing/>
        <w:jc w:val="both"/>
        <w:rPr>
          <w:sz w:val="28"/>
          <w:szCs w:val="28"/>
        </w:rPr>
      </w:pPr>
      <w:r>
        <w:rPr>
          <w:color w:val="000000"/>
          <w:sz w:val="28"/>
          <w:szCs w:val="28"/>
        </w:rPr>
        <w:t>Запада. Не вызывает никаких сомнений, что современ</w:t>
        <w:softHyphen/>
        <w:t>ный дух, будучи «дьявольским» в самом прямом смыс</w:t>
        <w:softHyphen/>
        <w:t>ле этого слова, стремится изо всех сил помешать тому, чтобы члены потенциальной элиты, сегодня изолирован</w:t>
        <w:softHyphen/>
        <w:t>ные друг от друга и разрозненные, смогли бы сплотиться должным образом для оказания эффективного воздейст</w:t>
        <w:softHyphen/>
        <w:t>вия на общественное мышление. Мы всячески настаива</w:t>
        <w:softHyphen/>
        <w:t>ем, чтобы те, кто более или менее глубоко осознал цель, к которой направлены их усилия, не позволили бы каким бы то ни было трудностям и препятствиям свернуть их с пути. Те, кто еще не выбрал такой абсолютной ориента</w:t>
        <w:softHyphen/>
        <w:t>ции, которая охранила бы их от опасности сбиться с до</w:t>
        <w:softHyphen/>
        <w:t>роги, подвергаются серьезному риску, чреватому серьез</w:t>
        <w:softHyphen/>
        <w:t>ными извращениями. В этом вопросе необходимы опре</w:t>
        <w:softHyphen/>
        <w:t>деленная осторожность и даже «недоверчивость», так как «враг», пока он не будет уничтожен окончательно, все</w:t>
        <w:softHyphen/>
        <w:t>гда может принимать самые различные и порой самые неожиданные формы. Часто бывает, что люди, полагаю</w:t>
        <w:softHyphen/>
        <w:t>щие, что они ускользнули от современного «материализ</w:t>
        <w:softHyphen/>
        <w:t>ма», притягиваются вещами, которые могут казаться про</w:t>
        <w:softHyphen/>
        <w:t>тивоположными этому материализму, но которые на деле оказываются реальностями того же порядка. И учитывая особенности западного характера, следует быть особен</w:t>
        <w:softHyphen/>
        <w:t>но бдительными к столь притягательным для этого харак</w:t>
        <w:softHyphen/>
        <w:t>тера «экстраординарным феноменам». В этом состоит ос</w:t>
        <w:softHyphen/>
        <w:t>новное заблуждение нео-спиритуалистов, и эта опасность, скорее всего, со временем будет возрастать, так как для сил мрака, поддерживающих актуальный хаос, это явля</w:t>
        <w:softHyphen/>
        <w:t>ется наиболее эффективным средством. Вполне возмож</w:t>
        <w:softHyphen/>
        <w:t>но, что мы не так далеки сегодня от эпохи, предсказанной словами Евангелия: «Поднимется лжехристос и лжепро-проки, которые будут творить великие чудеса и дивные вещи, и даже избранные соблазнятся». «Избранные» — это в согласии с этимологией и есть элита в самом ши-</w:t>
      </w:r>
    </w:p>
    <w:p>
      <w:pPr>
        <w:pStyle w:val="Normal"/>
        <w:shd w:fill="FFFFFF" w:val="clear"/>
        <w:spacing w:lineRule="auto" w:line="360" w:before="100" w:after="100"/>
        <w:ind w:firstLine="720"/>
        <w:contextualSpacing/>
        <w:jc w:val="both"/>
        <w:rPr>
          <w:sz w:val="28"/>
          <w:szCs w:val="28"/>
        </w:rPr>
      </w:pPr>
      <w:r>
        <w:rPr>
          <w:color w:val="000000"/>
          <w:sz w:val="28"/>
          <w:szCs w:val="28"/>
        </w:rPr>
        <w:t>Из книги "Кризис современного мира" роком смысле этого слова, и заметим, что именно по этой причине мы настаиваем на использовании термина «эли</w:t>
        <w:softHyphen/>
        <w:t>та», вопреки всем сугубо профаническим злоупотребле</w:t>
        <w:softHyphen/>
        <w:t>ниям этим словом. Действительно избранными являются те, кто, завершив внутреннюю реализацию, не могут бо</w:t>
        <w:softHyphen/>
        <w:t>лее поддаться соблазну. Но остаются еще и те, кто, имея в себе лишь потенции знания, являются только «званы</w:t>
        <w:softHyphen/>
        <w:t>ми». Мы вступаем в эпоху, когда крайне трудно будет от</w:t>
        <w:softHyphen/>
        <w:t>личить «зерна от плевел», осуществить ту операцию, ко</w:t>
        <w:softHyphen/>
        <w:t>торую богословы называют «различением духов», так как скоро произойдет великое множество чрезвычайно слож</w:t>
        <w:softHyphen/>
        <w:t>ных, беспорядочных и хаотических событий. Кроме того, те, кто при нормальных обстоятельствах должны были бы быть поводырями и вождями, сегодня, в силу недостатка истинных знаний, часто сами становятся «слепыми пово</w:t>
        <w:softHyphen/>
        <w:t>дырями слепых». И неужели в подобных обстоятельствах, для того, чтобы воспрепятствовать высвобождению под</w:t>
        <w:softHyphen/>
        <w:t>линно адских сил, помогут диалектические тонкости или какая-нибудь, пусть даже самая прекрасная, философия? Это не более чем иллюзия, которой следует остерегаться. Часто люди, находящиеся в полном неведении относитель</w:t>
        <w:softHyphen/>
        <w:t>но того, что является чистым интеллектом, воображают, будто философское знание, которое даже в самом ,1гучшем случае есть не что иное, как бледная тень знанил истин</w:t>
        <w:softHyphen/>
        <w:t>ного, может все поправить и всерьез излечить болезнь со</w:t>
        <w:softHyphen/>
        <w:t>временного мышления. Есть также и те, кто видит в совре</w:t>
        <w:softHyphen/>
        <w:t>менной науке средство подняться до высших истин, в то время как на самом деле эта наука основывается как раз на отрицании таких истин. Все подобные иллюзии ведут лишь к потере истинной ориентации. В результате будет лишь зря растрачено множество усилий, и те, кто искрен</w:t>
        <w:softHyphen/>
        <w:t>не хочет сопротивляться современному духу, будут обре</w:t>
        <w:softHyphen/>
        <w:t>чены на полное бессилие, так как, не обретя знания глу</w:t>
        <w:softHyphen/>
        <w:t>бинных принципов, без которых всякое действие окажет-</w:t>
      </w:r>
    </w:p>
    <w:p>
      <w:pPr>
        <w:pStyle w:val="Normal"/>
        <w:shd w:fill="FFFFFF" w:val="clear"/>
        <w:spacing w:lineRule="auto" w:line="360" w:before="100" w:after="100"/>
        <w:ind w:firstLine="720"/>
        <w:contextualSpacing/>
        <w:jc w:val="both"/>
        <w:rPr>
          <w:sz w:val="28"/>
          <w:szCs w:val="28"/>
        </w:rPr>
      </w:pPr>
      <w:r>
        <w:rPr>
          <w:color w:val="000000"/>
          <w:sz w:val="28"/>
          <w:szCs w:val="28"/>
        </w:rPr>
        <w:t>21О</w:t>
      </w:r>
    </w:p>
    <w:p>
      <w:pPr>
        <w:pStyle w:val="Normal"/>
        <w:shd w:fill="FFFFFF" w:val="clear"/>
        <w:spacing w:lineRule="auto" w:line="360" w:before="100" w:after="100"/>
        <w:ind w:firstLine="720"/>
        <w:contextualSpacing/>
        <w:jc w:val="both"/>
        <w:rPr>
          <w:sz w:val="28"/>
          <w:szCs w:val="28"/>
        </w:rPr>
      </w:pPr>
      <w:r>
        <w:rPr>
          <w:color w:val="000000"/>
          <w:sz w:val="28"/>
          <w:szCs w:val="28"/>
        </w:rPr>
        <w:t>211</w:t>
      </w:r>
    </w:p>
    <w:p>
      <w:pPr>
        <w:pStyle w:val="Normal"/>
        <w:shd w:fill="FFFFFF" w:val="clear"/>
        <w:spacing w:lineRule="auto" w:line="360" w:before="100" w:after="100"/>
        <w:ind w:firstLine="720"/>
        <w:contextualSpacing/>
        <w:jc w:val="both"/>
        <w:rPr>
          <w:sz w:val="28"/>
          <w:szCs w:val="28"/>
        </w:rPr>
      </w:pPr>
      <w:r>
        <w:rPr>
          <w:b/>
          <w:bCs/>
          <w:color w:val="000000"/>
          <w:sz w:val="28"/>
          <w:szCs w:val="28"/>
        </w:rPr>
        <w:t>Рено Геном</w:t>
      </w:r>
    </w:p>
    <w:p>
      <w:pPr>
        <w:pStyle w:val="Normal"/>
        <w:shd w:fill="FFFFFF" w:val="clear"/>
        <w:spacing w:lineRule="auto" w:line="360" w:before="100" w:after="100"/>
        <w:ind w:firstLine="720"/>
        <w:contextualSpacing/>
        <w:jc w:val="both"/>
        <w:rPr>
          <w:sz w:val="28"/>
          <w:szCs w:val="28"/>
        </w:rPr>
      </w:pPr>
      <w:r>
        <w:rPr>
          <w:color w:val="000000"/>
          <w:sz w:val="28"/>
          <w:szCs w:val="28"/>
        </w:rPr>
        <w:t>ся совершенно тщетным и пустым, они с неизбежностью зайдут в безысходный тупик.</w:t>
      </w:r>
    </w:p>
    <w:p>
      <w:pPr>
        <w:pStyle w:val="Normal"/>
        <w:shd w:fill="FFFFFF" w:val="clear"/>
        <w:spacing w:lineRule="auto" w:line="360" w:before="100" w:after="100"/>
        <w:ind w:firstLine="720"/>
        <w:contextualSpacing/>
        <w:jc w:val="both"/>
        <w:rPr>
          <w:sz w:val="28"/>
          <w:szCs w:val="28"/>
        </w:rPr>
      </w:pPr>
      <w:r>
        <w:rPr>
          <w:color w:val="000000"/>
          <w:sz w:val="28"/>
          <w:szCs w:val="28"/>
        </w:rPr>
        <w:t>Те, кто преодолеет препятствия и победит сопротив</w:t>
        <w:softHyphen/>
        <w:t>ление среды, противостоящей всякой духовности, будут, без сомнения, весьма немногочисленны. Но здесь количе</w:t>
        <w:softHyphen/>
        <w:t>ство не играет роли, так как в этой сфере действуют иные законы, нежели законы материи и количества. Поэтому отчаиваться не следует. Но даже если нет никакой наде</w:t>
        <w:softHyphen/>
        <w:t>жды достичь хоть сколько-нибудь весомого результата в деле реставрации традиции прежде, чем современный мир погибнет в ходе той или иной катастрофы, это не может быть оправданием того, чтобы не заниматься делом, глу</w:t>
        <w:softHyphen/>
        <w:t>бинная значимость которого выходит далеко за рамки со</w:t>
        <w:softHyphen/>
        <w:t>временного мира. Все, кто склонен предаваться отчаянию, должны помнить: ничто совершенное в этой области не проходит бесследно. Мрак, заблуждение и хаос побежда</w:t>
        <w:softHyphen/>
        <w:t>ют лишь по видимости и на очень короткий промежуток времени. Все частные и преходящие нарушения равнове</w:t>
        <w:softHyphen/>
        <w:t>сия являются лишь элементами универсальной гармонии. И, наконец, ничто и никогда не сможет противостоять силе истины. Так пусть девизом таких людей станет девиз не</w:t>
        <w:softHyphen/>
        <w:t>которых древних инициатических организаций Запада: «</w:t>
      </w:r>
      <w:r>
        <w:rPr>
          <w:color w:val="000000"/>
          <w:sz w:val="28"/>
          <w:szCs w:val="28"/>
          <w:lang w:val="en-US"/>
        </w:rPr>
        <w:t>Vincit</w:t>
      </w:r>
      <w:r>
        <w:rPr>
          <w:color w:val="000000"/>
          <w:sz w:val="28"/>
          <w:szCs w:val="28"/>
        </w:rPr>
        <w:t xml:space="preserve"> </w:t>
      </w:r>
      <w:r>
        <w:rPr>
          <w:color w:val="000000"/>
          <w:sz w:val="28"/>
          <w:szCs w:val="28"/>
          <w:lang w:val="en-US"/>
        </w:rPr>
        <w:t>omnia</w:t>
      </w:r>
      <w:r>
        <w:rPr>
          <w:color w:val="000000"/>
          <w:sz w:val="28"/>
          <w:szCs w:val="28"/>
        </w:rPr>
        <w:t xml:space="preserve"> </w:t>
      </w:r>
      <w:r>
        <w:rPr>
          <w:color w:val="000000"/>
          <w:sz w:val="28"/>
          <w:szCs w:val="28"/>
          <w:lang w:val="en-US"/>
        </w:rPr>
        <w:t>Veritas</w:t>
      </w:r>
      <w:r>
        <w:rPr>
          <w:color w:val="000000"/>
          <w:sz w:val="28"/>
          <w:szCs w:val="28"/>
        </w:rPr>
        <w:t>» («Истина побеждает все»).</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Часть </w:t>
      </w:r>
      <w:r>
        <w:rPr>
          <w:color w:val="000000"/>
          <w:sz w:val="28"/>
          <w:szCs w:val="28"/>
          <w:lang w:val="en-US"/>
        </w:rPr>
        <w:t>III</w:t>
      </w:r>
      <w:r>
        <w:rPr>
          <w:color w:val="000000"/>
          <w:sz w:val="28"/>
          <w:szCs w:val="28"/>
        </w:rPr>
        <w:t xml:space="preserve"> МИРУ СТАРОМУ КОНЕЦ</w:t>
      </w:r>
    </w:p>
    <w:p>
      <w:pPr>
        <w:pStyle w:val="Normal"/>
        <w:shd w:fill="FFFFFF" w:val="clear"/>
        <w:spacing w:lineRule="auto" w:line="360" w:before="100" w:after="100"/>
        <w:ind w:firstLine="720"/>
        <w:contextualSpacing/>
        <w:jc w:val="both"/>
        <w:rPr>
          <w:sz w:val="28"/>
          <w:szCs w:val="28"/>
        </w:rPr>
      </w:pPr>
      <w:r>
        <w:rPr>
          <w:b/>
          <w:bCs/>
          <w:i/>
          <w:iCs/>
          <w:color w:val="000000"/>
          <w:sz w:val="28"/>
          <w:szCs w:val="28"/>
        </w:rPr>
        <w:t>Эмиль-Мишель Чоран</w:t>
      </w:r>
    </w:p>
    <w:p>
      <w:pPr>
        <w:pStyle w:val="Normal"/>
        <w:shd w:fill="FFFFFF" w:val="clear"/>
        <w:spacing w:lineRule="auto" w:line="360" w:before="100" w:after="100"/>
        <w:ind w:firstLine="720"/>
        <w:contextualSpacing/>
        <w:jc w:val="both"/>
        <w:rPr>
          <w:sz w:val="28"/>
          <w:szCs w:val="28"/>
        </w:rPr>
      </w:pPr>
      <w:r>
        <w:rPr>
          <w:color w:val="000000"/>
          <w:sz w:val="28"/>
          <w:szCs w:val="28"/>
        </w:rPr>
        <w:t>Механика утопии</w:t>
      </w:r>
    </w:p>
    <w:p>
      <w:pPr>
        <w:pStyle w:val="Normal"/>
        <w:shd w:fill="FFFFFF" w:val="clear"/>
        <w:spacing w:lineRule="auto" w:line="360" w:before="100" w:after="100"/>
        <w:ind w:firstLine="720"/>
        <w:contextualSpacing/>
        <w:jc w:val="both"/>
        <w:rPr>
          <w:sz w:val="28"/>
          <w:szCs w:val="28"/>
        </w:rPr>
      </w:pPr>
      <w:r>
        <w:rPr>
          <w:color w:val="000000"/>
          <w:sz w:val="28"/>
          <w:szCs w:val="28"/>
        </w:rPr>
        <w:t>В какой бы большой город ни заносила меня игра слу</w:t>
        <w:softHyphen/>
        <w:t>чая, я всякий раз удивляюсь: как это в нем что ни день не разражаются мятежи, резня, неслыханные побоища, свето</w:t>
        <w:softHyphen/>
        <w:t>преставление, наконец? Как столько людей могут сосуще</w:t>
        <w:softHyphen/>
        <w:t>ствовать в этакой тесноте, не уничтожая один другого, не питая друг к другу смертной ненависти? Любой из нас, ес</w:t>
        <w:softHyphen/>
        <w:t>тественно, ненавидит окружающих. Но не до белого кале</w:t>
        <w:softHyphen/>
        <w:t>ния. И эта усредненность, эта дряблость хранит общество от срыва, утверждает преемственность, прочность. Време</w:t>
        <w:softHyphen/>
        <w:t>нами как будто чувствуешь подземный толчок, инстинкты просыпаются — но вот все уже опять смотрят друг другу в глаза, словно решительно ничего не произошло, и жи</w:t>
        <w:softHyphen/>
        <w:t>вут бок о бок, не поедая соседа, — по крайней мере, на людях. Все приходит в порядок, возвращается к спокой</w:t>
        <w:softHyphen/>
        <w:t>ствию повседневных зверств, в конечном счете, не менее опасному, чем только что нарушивший его хаос.</w:t>
      </w:r>
    </w:p>
    <w:p>
      <w:pPr>
        <w:pStyle w:val="Normal"/>
        <w:shd w:fill="FFFFFF" w:val="clear"/>
        <w:spacing w:lineRule="auto" w:line="360" w:before="100" w:after="100"/>
        <w:ind w:firstLine="720"/>
        <w:contextualSpacing/>
        <w:jc w:val="both"/>
        <w:rPr>
          <w:sz w:val="28"/>
          <w:szCs w:val="28"/>
        </w:rPr>
      </w:pPr>
      <w:r>
        <w:rPr>
          <w:color w:val="000000"/>
          <w:sz w:val="28"/>
          <w:szCs w:val="28"/>
        </w:rPr>
        <w:t>Но еще удивительней другое: в обществе со всеми его прелестями находятся люди, упорно воображающие, буд</w:t>
        <w:softHyphen/>
        <w:t>то оно может стать иным, в корне перемениться. Откуда такое простодушие, такое неразумие? Вопрос, казалось бы, естественный, больше того — банальный. Но, может быть, мне извинят стоящее за ним любопытство, которое, напротив, здоровым не назовешь.</w:t>
      </w:r>
    </w:p>
    <w:p>
      <w:pPr>
        <w:pStyle w:val="Normal"/>
        <w:shd w:fill="FFFFFF" w:val="clear"/>
        <w:spacing w:lineRule="auto" w:line="360" w:before="100" w:after="100"/>
        <w:ind w:firstLine="720"/>
        <w:contextualSpacing/>
        <w:jc w:val="both"/>
        <w:rPr>
          <w:sz w:val="28"/>
          <w:szCs w:val="28"/>
        </w:rPr>
      </w:pPr>
      <w:r>
        <w:rPr>
          <w:color w:val="000000"/>
          <w:sz w:val="28"/>
          <w:szCs w:val="28"/>
        </w:rPr>
        <w:t>213</w:t>
      </w:r>
    </w:p>
    <w:p>
      <w:pPr>
        <w:pStyle w:val="Normal"/>
        <w:shd w:fill="FFFFFF" w:val="clear"/>
        <w:spacing w:lineRule="auto" w:line="360" w:before="100" w:after="100"/>
        <w:ind w:firstLine="720"/>
        <w:contextualSpacing/>
        <w:jc w:val="both"/>
        <w:rPr>
          <w:sz w:val="28"/>
          <w:szCs w:val="28"/>
        </w:rPr>
      </w:pPr>
      <w:r>
        <w:rPr>
          <w:b/>
          <w:bCs/>
          <w:color w:val="000000"/>
          <w:sz w:val="28"/>
          <w:szCs w:val="28"/>
        </w:rPr>
        <w:t>Эмиль-Мишель Чоран</w:t>
      </w:r>
    </w:p>
    <w:p>
      <w:pPr>
        <w:pStyle w:val="Normal"/>
        <w:shd w:fill="FFFFFF" w:val="clear"/>
        <w:spacing w:lineRule="auto" w:line="360" w:before="100" w:after="100"/>
        <w:ind w:firstLine="720"/>
        <w:contextualSpacing/>
        <w:jc w:val="both"/>
        <w:rPr>
          <w:sz w:val="28"/>
          <w:szCs w:val="28"/>
        </w:rPr>
      </w:pPr>
      <w:r>
        <w:rPr>
          <w:color w:val="000000"/>
          <w:sz w:val="28"/>
          <w:szCs w:val="28"/>
        </w:rPr>
        <w:t>Ища новых испытаний и совсем было отчаявшись их отыскать, я подумал: а что, если взяться за утопическую словесность, обратиться к ее так называемым шедеврам, погрузиться, нырнуть в это все с головой? К вящей ра</w:t>
        <w:softHyphen/>
        <w:t>дости, там я нашел, чем утолить свою жажду покаяния, тягу к самоуничтожению. Несколько месяцев подряд сли</w:t>
        <w:softHyphen/>
        <w:t>чать между собой сны о лучшем будущем, о преслову</w:t>
        <w:softHyphen/>
        <w:t>том идеальном обществе, питаться этим неудобочитаемым хламом — какая невероятная удача! Предупрежу сразу: в подобной никчемной словесности скрыто немало поучи</w:t>
        <w:softHyphen/>
        <w:t>тельного, и тот, кто в нее окунется, не потеряет времени уж совсем даром. Он воочию увидит ту роль (полезную или губительную, решайте сами), которую играет в завяз</w:t>
        <w:softHyphen/>
        <w:t>ке любых событий даже не само счастье, а идея счастья. Идея, без которой не понять, почему с тех самых пор, как на земле вместе с историей воцарился железный век, каж</w:t>
        <w:softHyphen/>
        <w:t>дая эпоха пускается на поиски совсем другого века — зо</w:t>
        <w:softHyphen/>
        <w:t>лотого. Положите этим поискам конец, и начнется всеоб</w:t>
        <w:softHyphen/>
        <w:t>щий застой. Нас ведет одно — чары несбыточного. Иначе говоря, обществу, которое неспособно дать жизнь утопии и посвятить себя ей, угрожают склероз и распад. Житей</w:t>
        <w:softHyphen/>
        <w:t>ская мудрость (до чар, как известно, не охотница) сове</w:t>
        <w:softHyphen/>
        <w:t>тует держаться счастья общедоступного, непридуманного. Человек отвечает отказом, и этот отказ — единственное, что делает его историческим существом, другими слова</w:t>
        <w:softHyphen/>
        <w:t>ми — искателем недосягаемого счастья.</w:t>
      </w:r>
    </w:p>
    <w:p>
      <w:pPr>
        <w:pStyle w:val="Normal"/>
        <w:shd w:fill="FFFFFF" w:val="clear"/>
        <w:spacing w:lineRule="auto" w:line="360" w:before="100" w:after="100"/>
        <w:ind w:firstLine="720"/>
        <w:contextualSpacing/>
        <w:jc w:val="both"/>
        <w:rPr>
          <w:sz w:val="28"/>
          <w:szCs w:val="28"/>
        </w:rPr>
      </w:pPr>
      <w:r>
        <w:rPr>
          <w:color w:val="000000"/>
          <w:sz w:val="28"/>
          <w:szCs w:val="28"/>
        </w:rPr>
        <w:t>«И увидел я новое небо и новую землю, ибо прежнее небо и прежняя земля миновали», — сказано в Апокалип</w:t>
        <w:softHyphen/>
        <w:t>сисе. Опустим небо, ограничимся «новой землей» — и пе</w:t>
        <w:softHyphen/>
        <w:t>ред нами ключ и формула утопических систем. Для пущей точности стоило бы заменить «землю» «городом», но это уже детали. Важно другое: предчувствие нового прише</w:t>
        <w:softHyphen/>
        <w:t>ствия, лихорадка неотступного ожидания, обмельчавшая, осовремененная парусия, которая и порождает эти систе-</w:t>
      </w:r>
    </w:p>
    <w:p>
      <w:pPr>
        <w:pStyle w:val="Normal"/>
        <w:shd w:fill="FFFFFF" w:val="clear"/>
        <w:spacing w:lineRule="auto" w:line="360" w:before="100" w:after="100"/>
        <w:ind w:firstLine="720"/>
        <w:contextualSpacing/>
        <w:jc w:val="both"/>
        <w:rPr>
          <w:sz w:val="28"/>
          <w:szCs w:val="28"/>
        </w:rPr>
      </w:pPr>
      <w:r>
        <w:rPr>
          <w:color w:val="000000"/>
          <w:sz w:val="28"/>
          <w:szCs w:val="28"/>
        </w:rPr>
        <w:t>214</w:t>
      </w:r>
    </w:p>
    <w:p>
      <w:pPr>
        <w:pStyle w:val="Normal"/>
        <w:shd w:fill="FFFFFF" w:val="clear"/>
        <w:spacing w:lineRule="auto" w:line="360" w:before="100" w:after="100"/>
        <w:ind w:firstLine="720"/>
        <w:contextualSpacing/>
        <w:jc w:val="both"/>
        <w:rPr>
          <w:sz w:val="28"/>
          <w:szCs w:val="28"/>
        </w:rPr>
      </w:pPr>
      <w:r>
        <w:rPr>
          <w:b/>
          <w:bCs/>
          <w:color w:val="000000"/>
          <w:sz w:val="28"/>
          <w:szCs w:val="28"/>
        </w:rPr>
        <w:t>Механика утопии</w:t>
      </w:r>
    </w:p>
    <w:p>
      <w:pPr>
        <w:pStyle w:val="Normal"/>
        <w:shd w:fill="FFFFFF" w:val="clear"/>
        <w:spacing w:lineRule="auto" w:line="360" w:before="100" w:after="100"/>
        <w:ind w:firstLine="720"/>
        <w:contextualSpacing/>
        <w:jc w:val="both"/>
        <w:rPr>
          <w:sz w:val="28"/>
          <w:szCs w:val="28"/>
        </w:rPr>
      </w:pPr>
      <w:r>
        <w:rPr>
          <w:color w:val="000000"/>
          <w:sz w:val="28"/>
          <w:szCs w:val="28"/>
        </w:rPr>
        <w:t>мы, дорогие сердцам обездоленных. Нищета — заветная соломинка утописта, сырье его труда, хлеб мысли, путе</w:t>
        <w:softHyphen/>
        <w:t>водная звезда наваждений. Что бы он делал, не будь ни</w:t>
        <w:softHyphen/>
        <w:t>щеты? Она поглощает его ум, окрыляет или стоит поперек дороги — смотря по тому, беден он или богат. Но и нище</w:t>
        <w:softHyphen/>
        <w:t>те, в свою очередь, не обойтись без утописта: ей позарез нужен такой теоретик, такой фанатик будущего. Тем более что сама она, бесконечно размышляя над тем, как сбежать из настоящего, без одержимости иной землей впадает в непереносимое отчаяние. Не верите? Значит, не пришлось вам хлебнуть настоящей нужды. А если приведется, тогда вы поймете: чем большего вы лишены, тем больше вре</w:t>
        <w:softHyphen/>
        <w:t>мени и энергии расходуете на то, чтобы мысленно изме</w:t>
        <w:softHyphen/>
        <w:t xml:space="preserve">нить все, иначе говоря — тратите попусту. </w:t>
      </w:r>
      <w:r>
        <w:rPr>
          <w:i/>
          <w:iCs/>
          <w:color w:val="000000"/>
          <w:sz w:val="28"/>
          <w:szCs w:val="28"/>
        </w:rPr>
        <w:t xml:space="preserve">Я </w:t>
      </w:r>
      <w:r>
        <w:rPr>
          <w:color w:val="000000"/>
          <w:sz w:val="28"/>
          <w:szCs w:val="28"/>
        </w:rPr>
        <w:t>имею в виду не учреждения, дело рук человеческих, — их вы прокля</w:t>
        <w:softHyphen/>
        <w:t>ли раз и навсегда» — а сам ход вещей, обычных вещей, в гом числе самых ничтожных. Не принимая их такими как есть, вы пытаетесь навязать им свои законы и причуды, а сами красуетесь за их счет в роли законодателя, само</w:t>
        <w:softHyphen/>
        <w:t>держца. Вы не оставляете в покое даже природу, рветесь перекроить ее облик и строй. Воздух не по вам — сме</w:t>
        <w:softHyphen/>
        <w:t>нить, и немедленно! Камень? — та же история. А расти</w:t>
        <w:softHyphen/>
        <w:t>тельность? А человек? Добраться до устоев бытия, до са</w:t>
        <w:softHyphen/>
        <w:t>мых основ хаоса — подчинить даже их, утвердиться даже там! Человек без гроша в кармане не находит себе места, он в горячке, он мечтает завладеть всем на свете и, пока в нем бушует неистовство, взаправду владеет этим всем, равный Богу, только никто этого не видит, даже Бог, даже он сам. Бред неимущих — прародитель любых событий, первоначало истории. Толпа бесноватых, жаждущих ино</w:t>
        <w:softHyphen/>
        <w:t>го мира здесь и сейчас же, — это они вдохновляют уто</w:t>
        <w:softHyphen/>
        <w:t>пии, это ради них утопии создаются. Но утопия, как мы помним, значит «нигдейя».</w:t>
      </w:r>
    </w:p>
    <w:p>
      <w:pPr>
        <w:pStyle w:val="Normal"/>
        <w:shd w:fill="FFFFFF" w:val="clear"/>
        <w:spacing w:lineRule="auto" w:line="360" w:before="100" w:after="100"/>
        <w:ind w:firstLine="720"/>
        <w:contextualSpacing/>
        <w:jc w:val="both"/>
        <w:rPr>
          <w:sz w:val="28"/>
          <w:szCs w:val="28"/>
        </w:rPr>
      </w:pPr>
      <w:r>
        <w:rPr>
          <w:color w:val="000000"/>
          <w:sz w:val="28"/>
          <w:szCs w:val="28"/>
        </w:rPr>
        <w:t>215</w:t>
      </w:r>
    </w:p>
    <w:p>
      <w:pPr>
        <w:pStyle w:val="Normal"/>
        <w:shd w:fill="FFFFFF" w:val="clear"/>
        <w:spacing w:lineRule="auto" w:line="360" w:before="100" w:after="100"/>
        <w:ind w:firstLine="720"/>
        <w:contextualSpacing/>
        <w:jc w:val="both"/>
        <w:rPr>
          <w:sz w:val="28"/>
          <w:szCs w:val="28"/>
        </w:rPr>
      </w:pPr>
      <w:r>
        <w:rPr>
          <w:b/>
          <w:bCs/>
          <w:color w:val="000000"/>
          <w:sz w:val="28"/>
          <w:szCs w:val="28"/>
        </w:rPr>
        <w:t>Эмиль-Мишель Чоран</w:t>
      </w:r>
    </w:p>
    <w:p>
      <w:pPr>
        <w:pStyle w:val="Normal"/>
        <w:shd w:fill="FFFFFF" w:val="clear"/>
        <w:spacing w:lineRule="auto" w:line="360" w:before="100" w:after="100"/>
        <w:ind w:firstLine="720"/>
        <w:contextualSpacing/>
        <w:jc w:val="both"/>
        <w:rPr>
          <w:sz w:val="28"/>
          <w:szCs w:val="28"/>
        </w:rPr>
      </w:pPr>
      <w:r>
        <w:rPr>
          <w:color w:val="000000"/>
          <w:sz w:val="28"/>
          <w:szCs w:val="28"/>
        </w:rPr>
        <w:t>И откуда бы в самом деле взяться этим городам, кото</w:t>
        <w:softHyphen/>
        <w:t>рые стороной обходит беда, где труд — благословение, и в чьих стенах никто не боится смерти? Там царит прину</w:t>
        <w:softHyphen/>
        <w:t>дительное счастье геометрических идиллий, регламенти</w:t>
        <w:softHyphen/>
        <w:t>рованных экстазов, несчетных и тошнотворных чудес, ко</w:t>
        <w:softHyphen/>
        <w:t>торые с неизбежностью подразумевает картина совершен</w:t>
        <w:softHyphen/>
        <w:t>ного, сфабрикованного мира. Кампанелла с умилительной дотошностью перечисляет жителей своего Солнцеграда, не знающих «подагры, ревматизма, катаров, ишиаса, ко</w:t>
        <w:softHyphen/>
        <w:t>лик, водянки, газов в кишечнике...» У солнцеградцев всего в избытке, «ведь каждый здесь стремится к совершенству в том, что делает. Отличившийся в чем-то зовется Прави</w:t>
        <w:softHyphen/>
        <w:t>телем... Женщины и мужчины, объединенные в группы, предаются труду, ни в чем не отступая от приказа своих Правителей и никогда не выглядя усталыми, как это бы</w:t>
        <w:softHyphen/>
        <w:t>вает у нас. Они видят в своих вождях отцов или старших братьев». Сколько подобных пошлостей в любом образ</w:t>
        <w:softHyphen/>
        <w:t>це утопического жанра, особенно у Кабе, Фурье, Морри</w:t>
        <w:softHyphen/>
        <w:t>са, где нет даже щепотки соли, без которой не бывает ис</w:t>
        <w:softHyphen/>
        <w:t>кусства, хоть словесного, хоть любого иного.</w:t>
      </w:r>
    </w:p>
    <w:p>
      <w:pPr>
        <w:pStyle w:val="Normal"/>
        <w:shd w:fill="FFFFFF" w:val="clear"/>
        <w:spacing w:lineRule="auto" w:line="360" w:before="100" w:after="100"/>
        <w:ind w:firstLine="720"/>
        <w:contextualSpacing/>
        <w:jc w:val="both"/>
        <w:rPr>
          <w:sz w:val="28"/>
          <w:szCs w:val="28"/>
        </w:rPr>
      </w:pPr>
      <w:r>
        <w:rPr>
          <w:color w:val="000000"/>
          <w:sz w:val="28"/>
          <w:szCs w:val="28"/>
        </w:rPr>
        <w:t>Чтобы всерьез возводить подлинную утопию, с убе</w:t>
        <w:softHyphen/>
        <w:t>жденностью живописать картину идеального общества, нужна, что ни говорите, известная доза простодушия (то бишь глуповатости). А она колет глаз и рано или поздно начинает раздражать читателя. Единственные нескучные утопии — пародийные. Написанные для игры, ради раз</w:t>
        <w:softHyphen/>
        <w:t>влечения или в приступе мизантропии, они либо предвос</w:t>
        <w:softHyphen/>
        <w:t>хищают, либо вызывают в памяти «Путешествия Гулли</w:t>
        <w:softHyphen/>
        <w:t>вера», эту Библию разочарованных, квинтэссенцию ви</w:t>
        <w:softHyphen/>
        <w:t>дений трезвого ума, утопию без надежды. Свифтовские сарказмы лишили жанр невинности, и хорошо, если не уничтожили его вовсе.</w:t>
      </w:r>
    </w:p>
    <w:p>
      <w:pPr>
        <w:pStyle w:val="Normal"/>
        <w:shd w:fill="FFFFFF" w:val="clear"/>
        <w:spacing w:lineRule="auto" w:line="360" w:before="100" w:after="100"/>
        <w:ind w:firstLine="720"/>
        <w:contextualSpacing/>
        <w:jc w:val="both"/>
        <w:rPr>
          <w:sz w:val="28"/>
          <w:szCs w:val="28"/>
        </w:rPr>
      </w:pPr>
      <w:r>
        <w:rPr>
          <w:color w:val="000000"/>
          <w:sz w:val="28"/>
          <w:szCs w:val="28"/>
        </w:rPr>
        <w:t>Что проще смастерить: утопию или апокалипсис? У них разные правила, разные шаблоны. Первая — ее тра-</w:t>
      </w:r>
    </w:p>
    <w:p>
      <w:pPr>
        <w:pStyle w:val="Normal"/>
        <w:shd w:fill="FFFFFF" w:val="clear"/>
        <w:spacing w:lineRule="auto" w:line="360" w:before="100" w:after="100"/>
        <w:ind w:firstLine="720"/>
        <w:contextualSpacing/>
        <w:jc w:val="both"/>
        <w:rPr>
          <w:sz w:val="28"/>
          <w:szCs w:val="28"/>
        </w:rPr>
      </w:pPr>
      <w:r>
        <w:rPr>
          <w:b/>
          <w:bCs/>
          <w:color w:val="000000"/>
          <w:sz w:val="28"/>
          <w:szCs w:val="28"/>
        </w:rPr>
        <w:t>216</w:t>
      </w:r>
    </w:p>
    <w:p>
      <w:pPr>
        <w:pStyle w:val="Normal"/>
        <w:shd w:fill="FFFFFF" w:val="clear"/>
        <w:spacing w:lineRule="auto" w:line="360" w:before="100" w:after="100"/>
        <w:ind w:firstLine="720"/>
        <w:contextualSpacing/>
        <w:jc w:val="both"/>
        <w:rPr>
          <w:sz w:val="28"/>
          <w:szCs w:val="28"/>
        </w:rPr>
      </w:pPr>
      <w:r>
        <w:rPr>
          <w:b/>
          <w:bCs/>
          <w:color w:val="000000"/>
          <w:sz w:val="28"/>
          <w:szCs w:val="28"/>
        </w:rPr>
        <w:t>Механика утопии</w:t>
      </w:r>
    </w:p>
    <w:p>
      <w:pPr>
        <w:pStyle w:val="Normal"/>
        <w:shd w:fill="FFFFFF" w:val="clear"/>
        <w:spacing w:lineRule="auto" w:line="360" w:before="100" w:after="100"/>
        <w:ind w:firstLine="720"/>
        <w:contextualSpacing/>
        <w:jc w:val="both"/>
        <w:rPr>
          <w:sz w:val="28"/>
          <w:szCs w:val="28"/>
        </w:rPr>
      </w:pPr>
      <w:r>
        <w:rPr>
          <w:color w:val="000000"/>
          <w:sz w:val="28"/>
          <w:szCs w:val="28"/>
        </w:rPr>
        <w:t>фареты ближе нашим глубинным инстинктам — положи</w:t>
        <w:softHyphen/>
        <w:t>ла начало утопической словесности, которая оказалась бы необозримой, не будь второго. Не каждый готов ставить на мировую катастрофу, не всем близки язык и манера тех, кто ее возвещает и афиширует. Но поклонники и фа</w:t>
        <w:softHyphen/>
        <w:t>натики жанра не без извращенного удовлетворения чита</w:t>
        <w:softHyphen/>
        <w:t>ют евангельские пассажи и клише, пригодившиеся потом на Патмосе: «.„Солнце померкнет, и луна не даст света своего, и звезды спадут с неба... восплачутся все племе</w:t>
        <w:softHyphen/>
        <w:t>на земные... не прейдет род сей, как все сие будет». Пред</w:t>
        <w:softHyphen/>
        <w:t>чувствие небывалого, предвосхищение коренного перело</w:t>
        <w:softHyphen/>
        <w:t>ма, эпохальное ожидание могут обернуться либо ми</w:t>
        <w:softHyphen/>
        <w:t>ражем (и надеждой на рай, земной или небесный), либо тревогой, и тогда перед нами образ идеального Зла, при</w:t>
        <w:softHyphen/>
        <w:t>тягательного и отталкивающего катаклизма.</w:t>
      </w:r>
    </w:p>
    <w:p>
      <w:pPr>
        <w:pStyle w:val="Normal"/>
        <w:shd w:fill="FFFFFF" w:val="clear"/>
        <w:spacing w:lineRule="auto" w:line="360" w:before="100" w:after="100"/>
        <w:ind w:firstLine="720"/>
        <w:contextualSpacing/>
        <w:jc w:val="both"/>
        <w:rPr>
          <w:sz w:val="28"/>
          <w:szCs w:val="28"/>
        </w:rPr>
      </w:pPr>
      <w:r>
        <w:rPr>
          <w:color w:val="000000"/>
          <w:sz w:val="28"/>
          <w:szCs w:val="28"/>
        </w:rPr>
        <w:t>«Из уст же Его исходит острый меч, чтобы им по</w:t>
        <w:softHyphen/>
        <w:t>ражать народы». Все эти ужасы, разумеется, условность, прием. Иоанн Богослов не мог не прибегнуть к ним, ре</w:t>
        <w:softHyphen/>
        <w:t>шившись на свою блистательную тарабарщину, парад ка</w:t>
        <w:softHyphen/>
        <w:t>тастроф, который, впрочем, куда предпочтительней бес</w:t>
        <w:softHyphen/>
        <w:t>конечных островов и городов, где читателя душат безли</w:t>
        <w:softHyphen/>
        <w:t>ким счастьем, где вас затягивают и перемалывают жернова «всемирной гармонии». Мечты утопистов рано или позд</w:t>
        <w:softHyphen/>
        <w:t>но сбываются, но в умах других. То, что для них было со</w:t>
        <w:softHyphen/>
        <w:t>вершенством, для нас превращается в изъян, их химеры становятся нашими бедами. Тип общества, рисовавший</w:t>
        <w:softHyphen/>
        <w:t>ся им в самых возвышенных тонах, для нас, в ежеднев</w:t>
        <w:softHyphen/>
        <w:t>ном употреблении, непереносим. Взять хотя бы этот от</w:t>
        <w:softHyphen/>
        <w:t>рывок из «Путешествия в Икарию»: «Две с половиной тысячи женщин-модисток трудятся в ателье, одни сидя, другие стоя, почти все — приятные на вид... Поскольку каждая делает только свою деталь, это вдвое убыстряет работу и повышает качество. Самые элегантные голов-</w:t>
      </w:r>
    </w:p>
    <w:p>
      <w:pPr>
        <w:pStyle w:val="Normal"/>
        <w:shd w:fill="FFFFFF" w:val="clear"/>
        <w:spacing w:lineRule="auto" w:line="360" w:before="100" w:after="100"/>
        <w:ind w:firstLine="720"/>
        <w:contextualSpacing/>
        <w:jc w:val="both"/>
        <w:rPr>
          <w:sz w:val="28"/>
          <w:szCs w:val="28"/>
        </w:rPr>
      </w:pPr>
      <w:r>
        <w:rPr>
          <w:b/>
          <w:bCs/>
          <w:color w:val="000000"/>
          <w:sz w:val="28"/>
          <w:szCs w:val="28"/>
        </w:rPr>
        <w:t>217</w:t>
      </w:r>
    </w:p>
    <w:p>
      <w:pPr>
        <w:pStyle w:val="Normal"/>
        <w:shd w:fill="FFFFFF" w:val="clear"/>
        <w:spacing w:lineRule="auto" w:line="360" w:before="100" w:after="100"/>
        <w:ind w:firstLine="720"/>
        <w:contextualSpacing/>
        <w:jc w:val="both"/>
        <w:rPr>
          <w:sz w:val="28"/>
          <w:szCs w:val="28"/>
        </w:rPr>
      </w:pPr>
      <w:r>
        <w:rPr>
          <w:color w:val="000000"/>
          <w:sz w:val="28"/>
          <w:szCs w:val="28"/>
        </w:rPr>
        <w:t>Эмиль-Мишель Чоран</w:t>
      </w:r>
    </w:p>
    <w:p>
      <w:pPr>
        <w:pStyle w:val="Normal"/>
        <w:shd w:fill="FFFFFF" w:val="clear"/>
        <w:spacing w:lineRule="auto" w:line="360" w:before="100" w:after="100"/>
        <w:ind w:firstLine="720"/>
        <w:contextualSpacing/>
        <w:jc w:val="both"/>
        <w:rPr>
          <w:sz w:val="28"/>
          <w:szCs w:val="28"/>
        </w:rPr>
      </w:pPr>
      <w:r>
        <w:rPr>
          <w:color w:val="000000"/>
          <w:sz w:val="28"/>
          <w:szCs w:val="28"/>
        </w:rPr>
        <w:t>ные уборы выходят из рук прелестных мастериц тысяча</w:t>
        <w:softHyphen/>
        <w:t>ми за утро...» Можно, конечно, признать подобные благо</w:t>
        <w:softHyphen/>
        <w:t>глупости плодами слабоумия или дурного вкуса. Но фи</w:t>
        <w:softHyphen/>
        <w:t>зические детали Кабе, что-ни говори, разглядел верно, а ошибся в другом — в сути. Нимало не подозревая о зазо</w:t>
        <w:softHyphen/>
        <w:t>ре между существованием и производством (человек по-настоящему живет лишь помимо того, что делает, за пре</w:t>
        <w:softHyphen/>
        <w:t>делами своих поступков), Кабе не сумел увидеть роковую силу принуждения, которое неотделимо от всякого труда, будь он ремесленным, промышленным или любым дру</w:t>
        <w:softHyphen/>
        <w:t>гим. Что больше всего поражает в утопической литерату</w:t>
        <w:softHyphen/>
        <w:t>ре, так это отсутствие психологического нюха, обыкно</w:t>
        <w:softHyphen/>
        <w:t>венного чутья. Ее герои — автоматы, игрушки, символы: они всегда неправдоподобны, всегда послушно исполня</w:t>
        <w:softHyphen/>
        <w:t>ют роль куклы, идеи, затерянной в безликом мире. Кто в утопиях абсолютно неузнаваем, так это дети. В социе-тарном государстве Фурье они до того невинны, что им и в голову не приходит взять что-нибудь чужое, «сорвать яблоко с ветки». Но ребенок, который не воровал, это не ребенок. Так стоит ли придумывать общество, состоящее из марионеток? По-моему, лучшего рвотного, чем описа</w:t>
        <w:softHyphen/>
        <w:t>ние Фаланстера, не найти.</w:t>
      </w:r>
    </w:p>
    <w:p>
      <w:pPr>
        <w:pStyle w:val="Normal"/>
        <w:shd w:fill="FFFFFF" w:val="clear"/>
        <w:spacing w:lineRule="auto" w:line="360" w:before="100" w:after="100"/>
        <w:ind w:firstLine="720"/>
        <w:contextualSpacing/>
        <w:jc w:val="both"/>
        <w:rPr>
          <w:sz w:val="28"/>
          <w:szCs w:val="28"/>
        </w:rPr>
      </w:pPr>
      <w:r>
        <w:rPr>
          <w:color w:val="000000"/>
          <w:sz w:val="28"/>
          <w:szCs w:val="28"/>
        </w:rPr>
        <w:t>В противоположность Ларошфуко, изобретатель уто</w:t>
        <w:softHyphen/>
        <w:t>пий — это моралист, видящий в людях одно бескоры</w:t>
        <w:softHyphen/>
        <w:t>стие, самопожертвование, самозабвение. Лишенные пло</w:t>
        <w:softHyphen/>
        <w:t>ти и крови, безупречные и никакие, растоптанные общест</w:t>
        <w:softHyphen/>
        <w:t>венным Благом, свободные от изъянов и пороков, объемов и контуров, знать не знающие о реальной жизни, об ис</w:t>
        <w:softHyphen/>
        <w:t>кусстве краснеть за самого себя, изощряться в самообви</w:t>
        <w:softHyphen/>
        <w:t>нениях и самомучительстве, они не подозревают об удо</w:t>
        <w:softHyphen/>
        <w:t>вольствии, которое приносят человеку горести ему по</w:t>
        <w:softHyphen/>
        <w:t>добных, о нетерпении, с каким он предвкушает и торопит их провал. Кстати, эти удовольствие и нетерпение могут</w:t>
      </w:r>
    </w:p>
    <w:p>
      <w:pPr>
        <w:pStyle w:val="Normal"/>
        <w:shd w:fill="FFFFFF" w:val="clear"/>
        <w:spacing w:lineRule="auto" w:line="360" w:before="100" w:after="100"/>
        <w:ind w:firstLine="720"/>
        <w:contextualSpacing/>
        <w:jc w:val="both"/>
        <w:rPr>
          <w:sz w:val="28"/>
          <w:szCs w:val="28"/>
        </w:rPr>
      </w:pPr>
      <w:r>
        <w:rPr>
          <w:color w:val="000000"/>
          <w:sz w:val="28"/>
          <w:szCs w:val="28"/>
        </w:rPr>
        <w:t>218</w:t>
      </w:r>
    </w:p>
    <w:p>
      <w:pPr>
        <w:pStyle w:val="Normal"/>
        <w:shd w:fill="FFFFFF" w:val="clear"/>
        <w:spacing w:lineRule="auto" w:line="360" w:before="100" w:after="100"/>
        <w:ind w:firstLine="720"/>
        <w:contextualSpacing/>
        <w:jc w:val="both"/>
        <w:rPr>
          <w:sz w:val="28"/>
          <w:szCs w:val="28"/>
        </w:rPr>
      </w:pPr>
      <w:r>
        <w:rPr>
          <w:color w:val="000000"/>
          <w:sz w:val="28"/>
          <w:szCs w:val="28"/>
        </w:rPr>
        <w:t>Механика утопии</w:t>
      </w:r>
    </w:p>
    <w:p>
      <w:pPr>
        <w:pStyle w:val="Normal"/>
        <w:shd w:fill="FFFFFF" w:val="clear"/>
        <w:spacing w:lineRule="auto" w:line="360" w:before="100" w:after="100"/>
        <w:ind w:firstLine="720"/>
        <w:contextualSpacing/>
        <w:jc w:val="both"/>
        <w:rPr>
          <w:sz w:val="28"/>
          <w:szCs w:val="28"/>
        </w:rPr>
      </w:pPr>
      <w:r>
        <w:rPr>
          <w:color w:val="000000"/>
          <w:sz w:val="28"/>
          <w:szCs w:val="28"/>
        </w:rPr>
        <w:t>идти от вполне доброкачественного любопытства и ни</w:t>
        <w:softHyphen/>
        <w:t>какой дьявольщины в себе не заключать. Набирая обще</w:t>
        <w:softHyphen/>
        <w:t>ственный вес, добиваясь процветания, двигаясь вперед, человек не знает, каков он на самом деле. Ведь поднима</w:t>
        <w:softHyphen/>
        <w:t>ясь выше и выше, он все дальше от самого себя, все ост</w:t>
        <w:softHyphen/>
        <w:t>рей чувствует свою пустоту, выморочность. Именно по</w:t>
        <w:softHyphen/>
        <w:t>этому понимать себя начинаешь, только пережив провал, постигнув невозможность успеха ни в одном из челове</w:t>
        <w:softHyphen/>
        <w:t>ческих предприятий: крах раскрывает глаза, лишь теперь ты становишься хозяином самому себе, порывая с при</w:t>
        <w:softHyphen/>
        <w:t>вычной толстокожестью прочих. Чтобы в полную силу пережить собственное или чужое банкротство, нужно уз</w:t>
        <w:softHyphen/>
        <w:t>нать беду, а если потребуется — даже окунуться в нее с головой; но как это сделать в городах и на островах, где подобное начисто исключено по высшим государствен</w:t>
        <w:softHyphen/>
        <w:t>ным соображениям? Сумерки здесь запрещены, дозволя</w:t>
        <w:softHyphen/>
        <w:t>ется только свет. Никакого раздвоения: утопия как тако</w:t>
        <w:softHyphen/>
        <w:t>вая противостоит манихейству. Враждебная всякому от-клонению, всему бесформенному, всему выбивающемуся из ряда, утопия укрепляет однородное, типичное, повто</w:t>
        <w:softHyphen/>
        <w:t>ряющееся, правильное. Но жизнь — это взрыв, ересь, на</w:t>
        <w:softHyphen/>
        <w:t>рушение физических норм. Тем более человек: если со</w:t>
        <w:softHyphen/>
        <w:t>относить его с жизнью, он — ересь в квадрате, победа индивидуальности, прихоти, явление возмутительное, су</w:t>
        <w:softHyphen/>
        <w:t>щество, несущее раскол. Общество, эта совокупность до поры до времени спящих чудовищ, стремится наставить человека на истинный путь. А он, еретик по природе, чу</w:t>
        <w:softHyphen/>
        <w:t>довище уже разбуженное, воплощенный одиночка, нару</w:t>
        <w:softHyphen/>
        <w:t>шитель мирового порядка, находит удовольствие в своей исключительности, несет тяжкое бремя привилегий, рас</w:t>
        <w:softHyphen/>
        <w:t>плачиваясь за превосходство над себе подобными собст</w:t>
        <w:softHyphen/>
        <w:t>венной недолговечностью. Чем резче он выделяется, тем он опасней и уязвимее разом, ценой своей жизни возму-</w:t>
      </w:r>
    </w:p>
    <w:p>
      <w:pPr>
        <w:pStyle w:val="Normal"/>
        <w:shd w:fill="FFFFFF" w:val="clear"/>
        <w:spacing w:lineRule="auto" w:line="360" w:before="100" w:after="100"/>
        <w:ind w:firstLine="720"/>
        <w:contextualSpacing/>
        <w:jc w:val="both"/>
        <w:rPr>
          <w:sz w:val="28"/>
          <w:szCs w:val="28"/>
        </w:rPr>
      </w:pPr>
      <w:r>
        <w:rPr>
          <w:b/>
          <w:bCs/>
          <w:color w:val="000000"/>
          <w:sz w:val="28"/>
          <w:szCs w:val="28"/>
        </w:rPr>
        <w:t>219</w:t>
      </w:r>
    </w:p>
    <w:p>
      <w:pPr>
        <w:pStyle w:val="Normal"/>
        <w:shd w:fill="FFFFFF" w:val="clear"/>
        <w:spacing w:lineRule="auto" w:line="360" w:before="100" w:after="100"/>
        <w:ind w:firstLine="720"/>
        <w:contextualSpacing/>
        <w:jc w:val="both"/>
        <w:rPr>
          <w:sz w:val="28"/>
          <w:szCs w:val="28"/>
        </w:rPr>
      </w:pPr>
      <w:r>
        <w:rPr>
          <w:color w:val="000000"/>
          <w:sz w:val="28"/>
          <w:szCs w:val="28"/>
        </w:rPr>
        <w:t>Эмиль-Мишель Чоран</w:t>
      </w:r>
    </w:p>
    <w:p>
      <w:pPr>
        <w:pStyle w:val="Normal"/>
        <w:shd w:fill="FFFFFF" w:val="clear"/>
        <w:spacing w:lineRule="auto" w:line="360" w:before="100" w:after="100"/>
        <w:ind w:firstLine="720"/>
        <w:contextualSpacing/>
        <w:jc w:val="both"/>
        <w:rPr>
          <w:sz w:val="28"/>
          <w:szCs w:val="28"/>
        </w:rPr>
      </w:pPr>
      <w:r>
        <w:rPr>
          <w:color w:val="000000"/>
          <w:sz w:val="28"/>
          <w:szCs w:val="28"/>
        </w:rPr>
        <w:t>щая покой других и утверждая в самом центре города ус</w:t>
        <w:softHyphen/>
        <w:t>тав изгнанника.</w:t>
      </w:r>
    </w:p>
    <w:p>
      <w:pPr>
        <w:pStyle w:val="Normal"/>
        <w:shd w:fill="FFFFFF" w:val="clear"/>
        <w:spacing w:lineRule="auto" w:line="360" w:before="100" w:after="100"/>
        <w:ind w:firstLine="720"/>
        <w:contextualSpacing/>
        <w:jc w:val="both"/>
        <w:rPr>
          <w:sz w:val="28"/>
          <w:szCs w:val="28"/>
        </w:rPr>
      </w:pPr>
      <w:r>
        <w:rPr>
          <w:color w:val="000000"/>
          <w:sz w:val="28"/>
          <w:szCs w:val="28"/>
        </w:rPr>
        <w:t>«Наши надежды на будущее государственное устрой</w:t>
        <w:softHyphen/>
        <w:t>ство рода человеческого можно свести к трем главным пунктам: уничтожение неравенства между разными госу</w:t>
        <w:softHyphen/>
        <w:t>дарствами, развитие равенства в каждом отдельном госу</w:t>
        <w:softHyphen/>
        <w:t>дарстве и, наконец, усовершенствование человека» (Кон-дорсе). Описывая лишь реально существовавшие города, история, везде и во всем видящая скорее крах, чем испол</w:t>
        <w:softHyphen/>
        <w:t>нение наших надежд, увы, не узаконила ни одного из этих ожиданий. Для Тацитов не существует идеального Рима.</w:t>
      </w:r>
    </w:p>
    <w:p>
      <w:pPr>
        <w:pStyle w:val="Normal"/>
        <w:shd w:fill="FFFFFF" w:val="clear"/>
        <w:spacing w:lineRule="auto" w:line="360" w:before="100" w:after="100"/>
        <w:ind w:firstLine="720"/>
        <w:contextualSpacing/>
        <w:jc w:val="both"/>
        <w:rPr>
          <w:sz w:val="28"/>
          <w:szCs w:val="28"/>
        </w:rPr>
      </w:pPr>
      <w:r>
        <w:rPr>
          <w:color w:val="000000"/>
          <w:sz w:val="28"/>
          <w:szCs w:val="28"/>
        </w:rPr>
        <w:t>Устраняя все неразумное и непоправимое, утопия про</w:t>
        <w:softHyphen/>
        <w:t>тивостоит трагедии — вершине и квинтэссенции истории. В совершенном городе не будет конфликтов; воля каждо</w:t>
        <w:softHyphen/>
        <w:t>го подчинится, утихомирится и каким-то чудом сольется с волей остальных; воцарится полное единение, без само</w:t>
        <w:softHyphen/>
        <w:t>малейших неожиданностей или противоречий. Утопия — это смесь ребяческой рассудительности с обмирщенным ангел оподобием.</w:t>
      </w:r>
    </w:p>
    <w:p>
      <w:pPr>
        <w:pStyle w:val="Normal"/>
        <w:shd w:fill="FFFFFF" w:val="clear"/>
        <w:spacing w:lineRule="auto" w:line="360" w:before="100" w:after="100"/>
        <w:ind w:firstLine="720"/>
        <w:contextualSpacing/>
        <w:jc w:val="both"/>
        <w:rPr>
          <w:sz w:val="28"/>
          <w:szCs w:val="28"/>
        </w:rPr>
      </w:pPr>
      <w:r>
        <w:rPr>
          <w:color w:val="000000"/>
          <w:sz w:val="28"/>
          <w:szCs w:val="28"/>
        </w:rPr>
        <w:t>Человечество тонет во зле. Мы не просто соверша</w:t>
        <w:softHyphen/>
        <w:t>ем злые поступки, но и, делая порой добро, мучимся, по</w:t>
        <w:softHyphen/>
        <w:t>скольку пошли наперекор собственной воле: не зря добро</w:t>
        <w:softHyphen/>
        <w:t>детельная жизнь требует покаяния, умерщвления плоти. Обращенный в демиурга падший ангел, Сатана, получив во владение землю, кичится перед лицом Бога и чувству</w:t>
        <w:softHyphen/>
        <w:t>ет себя здесь, внизу, куда вольнее и могущественней, чем Господь. Если ограничить мир человеком, то Сатана — не захватчик его, а хозяин, полноправный суверен, востор</w:t>
        <w:softHyphen/>
        <w:t>жествовавший над Всевышним. Наберемся же смелости признать, в чьих мы руках.</w:t>
      </w:r>
    </w:p>
    <w:p>
      <w:pPr>
        <w:pStyle w:val="Normal"/>
        <w:shd w:fill="FFFFFF" w:val="clear"/>
        <w:spacing w:lineRule="auto" w:line="360" w:before="100" w:after="100"/>
        <w:ind w:firstLine="720"/>
        <w:contextualSpacing/>
        <w:jc w:val="both"/>
        <w:rPr>
          <w:sz w:val="28"/>
          <w:szCs w:val="28"/>
        </w:rPr>
      </w:pPr>
      <w:r>
        <w:rPr>
          <w:color w:val="000000"/>
          <w:sz w:val="28"/>
          <w:szCs w:val="28"/>
        </w:rPr>
        <w:t>Великие религии на сей счет не заблуждались. Мара предлагает Будде, Ахриман Зороастру, а Искуситель Ии</w:t>
        <w:softHyphen/>
        <w:t>сусу именно землю и господство надо всем земным, ко-</w:t>
      </w:r>
    </w:p>
    <w:p>
      <w:pPr>
        <w:pStyle w:val="Normal"/>
        <w:shd w:fill="FFFFFF" w:val="clear"/>
        <w:spacing w:lineRule="auto" w:line="360" w:before="100" w:after="100"/>
        <w:ind w:firstLine="720"/>
        <w:contextualSpacing/>
        <w:jc w:val="both"/>
        <w:rPr>
          <w:sz w:val="28"/>
          <w:szCs w:val="28"/>
        </w:rPr>
      </w:pPr>
      <w:r>
        <w:rPr>
          <w:color w:val="000000"/>
          <w:sz w:val="28"/>
          <w:szCs w:val="28"/>
        </w:rPr>
        <w:t>22О</w:t>
      </w:r>
    </w:p>
    <w:p>
      <w:pPr>
        <w:pStyle w:val="Normal"/>
        <w:shd w:fill="FFFFFF" w:val="clear"/>
        <w:spacing w:lineRule="auto" w:line="360" w:before="100" w:after="100"/>
        <w:ind w:firstLine="720"/>
        <w:contextualSpacing/>
        <w:jc w:val="both"/>
        <w:rPr>
          <w:sz w:val="28"/>
          <w:szCs w:val="28"/>
        </w:rPr>
      </w:pPr>
      <w:r>
        <w:rPr>
          <w:color w:val="000000"/>
          <w:sz w:val="28"/>
          <w:szCs w:val="28"/>
        </w:rPr>
        <w:t>Механика утопии</w:t>
      </w:r>
    </w:p>
    <w:p>
      <w:pPr>
        <w:pStyle w:val="Normal"/>
        <w:shd w:fill="FFFFFF" w:val="clear"/>
        <w:spacing w:lineRule="auto" w:line="360" w:before="100" w:after="100"/>
        <w:ind w:firstLine="720"/>
        <w:contextualSpacing/>
        <w:jc w:val="both"/>
        <w:rPr>
          <w:sz w:val="28"/>
          <w:szCs w:val="28"/>
        </w:rPr>
      </w:pPr>
      <w:r>
        <w:rPr>
          <w:color w:val="000000"/>
          <w:sz w:val="28"/>
          <w:szCs w:val="28"/>
        </w:rPr>
        <w:t>торым Князь мира владеет безраздельно. Пытаться ут</w:t>
        <w:softHyphen/>
        <w:t>вердить на земле новое царство, всеобщую утопию или мировую империю — значит ввязаться в игру Сатаны, включиться в дьявольский замысел и довести его до кон</w:t>
        <w:softHyphen/>
        <w:t>ца: чего он хочет больше всего, так это втянуть нас в уча</w:t>
        <w:softHyphen/>
        <w:t>стие и тем самым увести от света, от сожаления о счастье, потерянном навсегда.</w:t>
      </w:r>
    </w:p>
    <w:p>
      <w:pPr>
        <w:pStyle w:val="Normal"/>
        <w:shd w:fill="FFFFFF" w:val="clear"/>
        <w:spacing w:lineRule="auto" w:line="360" w:before="100" w:after="100"/>
        <w:ind w:firstLine="720"/>
        <w:contextualSpacing/>
        <w:jc w:val="both"/>
        <w:rPr>
          <w:sz w:val="28"/>
          <w:szCs w:val="28"/>
        </w:rPr>
      </w:pPr>
      <w:r>
        <w:rPr>
          <w:color w:val="000000"/>
          <w:sz w:val="28"/>
          <w:szCs w:val="28"/>
        </w:rPr>
        <w:t>Запертый в течение пяти тысячелетий рай, по Свято</w:t>
        <w:softHyphen/>
        <w:t>му Иоанну Златоусту, снова открыл свои врата, когда Ии</w:t>
        <w:softHyphen/>
        <w:t>сус испустил дух на кресте. В сопровождении наконец-то вернувшегося Адама туда был впущен разбойник и узкий круг праведников, прозябавших до того в аду, ожидая, ко</w:t>
        <w:softHyphen/>
        <w:t>гда пробьет «час искупления».</w:t>
      </w:r>
    </w:p>
    <w:p>
      <w:pPr>
        <w:pStyle w:val="Normal"/>
        <w:shd w:fill="FFFFFF" w:val="clear"/>
        <w:spacing w:lineRule="auto" w:line="360" w:before="100" w:after="100"/>
        <w:ind w:firstLine="720"/>
        <w:contextualSpacing/>
        <w:jc w:val="both"/>
        <w:rPr>
          <w:sz w:val="28"/>
          <w:szCs w:val="28"/>
        </w:rPr>
      </w:pPr>
      <w:r>
        <w:rPr>
          <w:color w:val="000000"/>
          <w:sz w:val="28"/>
          <w:szCs w:val="28"/>
        </w:rPr>
        <w:t>Судя по всему, потом его снова заперли — и надолго. Взять Царство небесное силой невозможно. Горстка бла</w:t>
        <w:softHyphen/>
        <w:t>женствующих избранников, понятно, забаррикадирова</w:t>
        <w:softHyphen/>
        <w:t>лась, использовав опыт, прелестям которого вполне обу</w:t>
        <w:softHyphen/>
        <w:t>чилась на земле. Вот он, наш рай, совсем как настоящий. Это о нем мы мечтаем в минуты глубочайшего уныния, в нем хотели бы раствориться. И вдруг внезапный рывок увлекает и переносит нас туда: неужели мы не хотели бы на минуту вернуть то, что навсегда утратили, исправить ошибку собственного рождения? Лучший ключ к метафи</w:t>
        <w:softHyphen/>
        <w:t>зическому смыслу ностальгии —- невозможность слиться со временем. Человек ищет утешения в далеком, незапа</w:t>
        <w:softHyphen/>
        <w:t>мятном и недостижимом прошлом, еще до всякого ста</w:t>
        <w:softHyphen/>
        <w:t>новления. Мучающая при этом боль — действие перво</w:t>
        <w:softHyphen/>
        <w:t>начального разрыва — не дает перенести золотой век в будущее. По природе ностальгии ближе древнее, искон</w:t>
        <w:softHyphen/>
        <w:t>ное; она стремится к нему не в поисках утехи, а для того, чтобы исчезнуть, сбросить ношу сознания. Она возвраща</w:t>
        <w:softHyphen/>
        <w:t>ется к истоку времен, чтобы найти настоящий рай, пред</w:t>
        <w:softHyphen/>
        <w:t>мет своих сожалений. А земной рай, наоборот, свободен</w:t>
      </w:r>
    </w:p>
    <w:p>
      <w:pPr>
        <w:pStyle w:val="Normal"/>
        <w:shd w:fill="FFFFFF" w:val="clear"/>
        <w:spacing w:lineRule="auto" w:line="360" w:before="100" w:after="100"/>
        <w:ind w:firstLine="720"/>
        <w:contextualSpacing/>
        <w:jc w:val="both"/>
        <w:rPr>
          <w:sz w:val="28"/>
          <w:szCs w:val="28"/>
        </w:rPr>
      </w:pPr>
      <w:r>
        <w:rPr>
          <w:b/>
          <w:bCs/>
          <w:color w:val="000000"/>
          <w:sz w:val="28"/>
          <w:szCs w:val="28"/>
        </w:rPr>
        <w:t>221</w:t>
      </w:r>
    </w:p>
    <w:p>
      <w:pPr>
        <w:pStyle w:val="Normal"/>
        <w:shd w:fill="FFFFFF" w:val="clear"/>
        <w:spacing w:lineRule="auto" w:line="360" w:before="100" w:after="100"/>
        <w:ind w:firstLine="720"/>
        <w:contextualSpacing/>
        <w:jc w:val="both"/>
        <w:rPr>
          <w:sz w:val="28"/>
          <w:szCs w:val="28"/>
        </w:rPr>
      </w:pPr>
      <w:r>
        <w:rPr>
          <w:color w:val="000000"/>
          <w:sz w:val="28"/>
          <w:szCs w:val="28"/>
        </w:rPr>
        <w:t>Эмиль-Мишель Чоран</w:t>
      </w:r>
    </w:p>
    <w:p>
      <w:pPr>
        <w:pStyle w:val="Normal"/>
        <w:shd w:fill="FFFFFF" w:val="clear"/>
        <w:spacing w:lineRule="auto" w:line="360" w:before="100" w:after="100"/>
        <w:ind w:firstLine="720"/>
        <w:contextualSpacing/>
        <w:jc w:val="both"/>
        <w:rPr>
          <w:sz w:val="28"/>
          <w:szCs w:val="28"/>
        </w:rPr>
      </w:pPr>
      <w:r>
        <w:rPr>
          <w:color w:val="000000"/>
          <w:sz w:val="28"/>
          <w:szCs w:val="28"/>
        </w:rPr>
        <w:t>от всякого сожаления. Это перевернутая, ложная, ущерб</w:t>
        <w:softHyphen/>
        <w:t>ная ностальгия, обращенная к будущему и затушеванная «прогрессом», — опровержение времени, глумливая пе</w:t>
        <w:softHyphen/>
        <w:t>релицовка первозданного рая. Зараза это или привычка, но такая перелицовка в конце концов порабощает каждо</w:t>
        <w:softHyphen/>
        <w:t>го. Вольно или невольно мы начинаем полагаться на бу</w:t>
        <w:softHyphen/>
        <w:t>дущее, делаем из него панацею и, свыкшись с этим пе</w:t>
        <w:softHyphen/>
        <w:t>рерождением времени в иное время, видим в нем теперь бесконечную и вместе с тем завершенную длительность, некую вневременную историю. Перед нами противоречие в терминах, неразрывное с надеждами на новое царство, на победу несокрушимого над становящимся, причем в рамках того же становления. В основе наших грез о луч</w:t>
        <w:softHyphen/>
        <w:t>шем будущем — попросту слабость теории. Так надо ли удивляться, что для ее подкрепления приходится прибе</w:t>
        <w:softHyphen/>
        <w:t>гать к капитальнейшим парадоксам?</w:t>
      </w:r>
    </w:p>
    <w:p>
      <w:pPr>
        <w:pStyle w:val="Normal"/>
        <w:shd w:fill="FFFFFF" w:val="clear"/>
        <w:spacing w:lineRule="auto" w:line="360" w:before="100" w:after="100"/>
        <w:ind w:firstLine="720"/>
        <w:contextualSpacing/>
        <w:jc w:val="both"/>
        <w:rPr>
          <w:sz w:val="28"/>
          <w:szCs w:val="28"/>
        </w:rPr>
      </w:pPr>
      <w:r>
        <w:rPr>
          <w:color w:val="000000"/>
          <w:sz w:val="28"/>
          <w:szCs w:val="28"/>
        </w:rPr>
        <w:t>Пока все помыслы людей поглощало христианство, они оставались глухи к соблазнам утопий. А вот когда в христианстве начали разочаровываться, утопия пустилась завоевывать и обживать умы. Она принялась за дело уже в период Ренессанса, но победить смогла лишь двумя ве</w:t>
        <w:softHyphen/>
        <w:t>ками позднее, в эпоху «просвещения» предрассудков. То</w:t>
        <w:softHyphen/>
        <w:t>гда и родилось Будущее — образ неукоснительного сча</w:t>
        <w:softHyphen/>
        <w:t>стья, рая по указхе, где нет места случаю, а в любой фан</w:t>
        <w:softHyphen/>
        <w:t>тазии видят ересь или вызов. Описывать его — значит углубляться в подробности невообразимого. Сама мысль об идеальном городе — сущая пытка для разума, предпри</w:t>
        <w:softHyphen/>
        <w:t>ятие во славу сердца и в посрамление рассудка. (Как мог Платон опуститься до таких вещей? Ведь именно он — сколько ни отгоняй от себя эту мысль — стоял у истока подобных извращений, подхваченных и удесятеренных потом отцом-основателем современных иллюзий Томасом Мором.) Сооружать общество, где каждый твой шаг учтен</w:t>
      </w:r>
    </w:p>
    <w:p>
      <w:pPr>
        <w:pStyle w:val="Normal"/>
        <w:shd w:fill="FFFFFF" w:val="clear"/>
        <w:spacing w:lineRule="auto" w:line="360" w:before="100" w:after="100"/>
        <w:ind w:firstLine="720"/>
        <w:contextualSpacing/>
        <w:jc w:val="both"/>
        <w:rPr>
          <w:sz w:val="28"/>
          <w:szCs w:val="28"/>
        </w:rPr>
      </w:pPr>
      <w:r>
        <w:rPr>
          <w:color w:val="000000"/>
          <w:sz w:val="28"/>
          <w:szCs w:val="28"/>
        </w:rPr>
        <w:t>222</w:t>
      </w:r>
    </w:p>
    <w:p>
      <w:pPr>
        <w:pStyle w:val="Normal"/>
        <w:shd w:fill="FFFFFF" w:val="clear"/>
        <w:spacing w:lineRule="auto" w:line="360" w:before="100" w:after="100"/>
        <w:ind w:firstLine="720"/>
        <w:contextualSpacing/>
        <w:jc w:val="both"/>
        <w:rPr>
          <w:sz w:val="28"/>
          <w:szCs w:val="28"/>
        </w:rPr>
      </w:pPr>
      <w:r>
        <w:rPr>
          <w:color w:val="000000"/>
          <w:sz w:val="28"/>
          <w:szCs w:val="28"/>
        </w:rPr>
        <w:t>Механика утопии</w:t>
      </w:r>
    </w:p>
    <w:p>
      <w:pPr>
        <w:pStyle w:val="Normal"/>
        <w:shd w:fill="FFFFFF" w:val="clear"/>
        <w:spacing w:lineRule="auto" w:line="360" w:before="100" w:after="100"/>
        <w:ind w:firstLine="720"/>
        <w:contextualSpacing/>
        <w:jc w:val="both"/>
        <w:rPr>
          <w:sz w:val="28"/>
          <w:szCs w:val="28"/>
        </w:rPr>
      </w:pPr>
      <w:r>
        <w:rPr>
          <w:color w:val="000000"/>
          <w:sz w:val="28"/>
          <w:szCs w:val="28"/>
        </w:rPr>
        <w:t>и упорядочен по чудовищному ранжиру, где из доведен</w:t>
        <w:softHyphen/>
        <w:t>ной до неприличия милости к ближним следишь даже за собственными задними мыслями, — да это значит пере</w:t>
        <w:softHyphen/>
        <w:t>носить в золотой век все муки ада, строить дом призре</w:t>
        <w:softHyphen/>
        <w:t>ния при пособничестве Сатаны. Безобразные имена солн-цеградцев, утопийцев, гармонийцев под стать их судьбе, обетованному кошмару, поджидающему и нас, поскольку подобный идеал — наших рук дело.</w:t>
      </w:r>
    </w:p>
    <w:p>
      <w:pPr>
        <w:pStyle w:val="Normal"/>
        <w:shd w:fill="FFFFFF" w:val="clear"/>
        <w:spacing w:lineRule="auto" w:line="360" w:before="100" w:after="100"/>
        <w:ind w:firstLine="720"/>
        <w:contextualSpacing/>
        <w:jc w:val="both"/>
        <w:rPr>
          <w:sz w:val="28"/>
          <w:szCs w:val="28"/>
        </w:rPr>
      </w:pPr>
      <w:r>
        <w:rPr>
          <w:color w:val="000000"/>
          <w:sz w:val="28"/>
          <w:szCs w:val="28"/>
        </w:rPr>
        <w:t>Прославляя достоинства трудовой жизни, утопии не</w:t>
        <w:softHyphen/>
        <w:t>избежно противостоят Книге Бытия. В этом узком смыс</w:t>
        <w:softHyphen/>
        <w:t>ле они — автопортрет человечества, с головой ушедшего в работу и с удовольствием, даже со спесью принявше</w:t>
        <w:softHyphen/>
        <w:t>го последствия грехопадения, тягчайшим среди которых остается неотвязный труд. Мы с гордостью и хвастовст</w:t>
        <w:softHyphen/>
        <w:t>вом несем на себе стигматы человеческого рода, который дорожит «потом лица своего», который превращает его в знак отличия и который суетится и мается, находя в этом радость. Отсюда — тот ужас, который нам, проклятым, внушают избранные, отказавшиеся гнуть спину и доби</w:t>
        <w:softHyphen/>
        <w:t>ваться превосходства в своем деле. Этот отказ, за который мы укоряем отступника, может быть, делает его единст</w:t>
        <w:softHyphen/>
        <w:t>венным, кто еще хранит воспоминание о незапамятном счастье. Чужой среди себе подобных, он такой же, как мы, и все-таки не в силах слиться с нами. С какой-то яв</w:t>
        <w:softHyphen/>
        <w:t>ной для него одного стороны он чувствует себя нездеш</w:t>
        <w:softHyphen/>
        <w:t>ним; во всем окружающем ему чудится посягательство на его «я» — взять хотя бы имя... Любое его начинание ждет провал, он хватается то за одно, то за другое, по-настоящему не веря в эти призрачные подделки, от кото</w:t>
        <w:softHyphen/>
        <w:t>рых его отвращает явственный образ иного мира. Чтобы изгнанник из рая не томился и не мучился, он получает взамен способность хотеть, стремиться к действию, бро</w:t>
        <w:softHyphen/>
        <w:t>саться в него с жаром, забывая себя. А что делать, за что</w:t>
      </w:r>
    </w:p>
    <w:p>
      <w:pPr>
        <w:pStyle w:val="Normal"/>
        <w:shd w:fill="FFFFFF" w:val="clear"/>
        <w:spacing w:lineRule="auto" w:line="360" w:before="100" w:after="100"/>
        <w:ind w:firstLine="720"/>
        <w:contextualSpacing/>
        <w:jc w:val="both"/>
        <w:rPr>
          <w:sz w:val="28"/>
          <w:szCs w:val="28"/>
        </w:rPr>
      </w:pPr>
      <w:r>
        <w:rPr>
          <w:b/>
          <w:bCs/>
          <w:color w:val="000000"/>
          <w:sz w:val="28"/>
          <w:szCs w:val="28"/>
        </w:rPr>
        <w:t>223</w:t>
      </w:r>
    </w:p>
    <w:p>
      <w:pPr>
        <w:pStyle w:val="Normal"/>
        <w:shd w:fill="FFFFFF" w:val="clear"/>
        <w:spacing w:lineRule="auto" w:line="360" w:before="100" w:after="100"/>
        <w:ind w:firstLine="720"/>
        <w:contextualSpacing/>
        <w:jc w:val="both"/>
        <w:rPr>
          <w:sz w:val="28"/>
          <w:szCs w:val="28"/>
        </w:rPr>
      </w:pPr>
      <w:r>
        <w:rPr>
          <w:b/>
          <w:bCs/>
          <w:color w:val="000000"/>
          <w:sz w:val="28"/>
          <w:szCs w:val="28"/>
        </w:rPr>
        <w:t>Эмиль-Мишель Чоран</w:t>
      </w:r>
    </w:p>
    <w:p>
      <w:pPr>
        <w:pStyle w:val="Normal"/>
        <w:shd w:fill="FFFFFF" w:val="clear"/>
        <w:spacing w:lineRule="auto" w:line="360" w:before="100" w:after="100"/>
        <w:ind w:firstLine="720"/>
        <w:contextualSpacing/>
        <w:jc w:val="both"/>
        <w:rPr>
          <w:sz w:val="28"/>
          <w:szCs w:val="28"/>
        </w:rPr>
      </w:pPr>
      <w:r>
        <w:rPr>
          <w:color w:val="000000"/>
          <w:sz w:val="28"/>
          <w:szCs w:val="28"/>
        </w:rPr>
        <w:t>уцепиться отсутствующему с его отчуждением, его вы</w:t>
        <w:softHyphen/>
        <w:t>ходящей уже за всякие границы расслабленностью? Из отрешенного состояния его не выведет ничто. Но и ему не избегнуть общего проклятья: он тоже истощает свои силы, расходу на сожаление не меньше энергии, чем мы на свои подвиги.</w:t>
      </w:r>
    </w:p>
    <w:p>
      <w:pPr>
        <w:pStyle w:val="Normal"/>
        <w:shd w:fill="FFFFFF" w:val="clear"/>
        <w:spacing w:lineRule="auto" w:line="360" w:before="100" w:after="100"/>
        <w:ind w:firstLine="720"/>
        <w:contextualSpacing/>
        <w:jc w:val="both"/>
        <w:rPr>
          <w:sz w:val="28"/>
          <w:szCs w:val="28"/>
        </w:rPr>
      </w:pPr>
      <w:r>
        <w:rPr>
          <w:color w:val="000000"/>
          <w:sz w:val="28"/>
          <w:szCs w:val="28"/>
        </w:rPr>
        <w:t>Провозгласив, что Царство Божие не «здесь» и не «там», а внутри нас, Христос заранее отверг все утопи</w:t>
        <w:softHyphen/>
        <w:t>ческие постройки, для которых любое «царство» всегда вовне и не связано ни с нашим подспудным «я», ни с индивидуальным спасением каждого. Но мы настолько срослись с подобными мыслями, что ждем освобожде</w:t>
        <w:softHyphen/>
        <w:t>ния только со стороны, от хода вещей или развития об</w:t>
        <w:softHyphen/>
        <w:t>щества. Отсюда потребность в Смысле истории, мода на который вытеснила прежний Прогресс, ничего не изме</w:t>
        <w:softHyphen/>
        <w:t>нив, по сути. Тем не менее стоило бы сдать в утиль если не само это понятие, то, по крайней мере, одну из его словесных формулировок, которой слишком злоупотреб</w:t>
        <w:softHyphen/>
        <w:t>ляют. Не прибегая к синонимам, нового шага в идеоло</w:t>
        <w:softHyphen/>
        <w:t>гии не сделать.</w:t>
      </w:r>
    </w:p>
    <w:p>
      <w:pPr>
        <w:pStyle w:val="Normal"/>
        <w:shd w:fill="FFFFFF" w:val="clear"/>
        <w:spacing w:lineRule="auto" w:line="360" w:before="100" w:after="100"/>
        <w:ind w:firstLine="720"/>
        <w:contextualSpacing/>
        <w:jc w:val="both"/>
        <w:rPr>
          <w:sz w:val="28"/>
          <w:szCs w:val="28"/>
        </w:rPr>
      </w:pPr>
      <w:r>
        <w:rPr>
          <w:color w:val="000000"/>
          <w:sz w:val="28"/>
          <w:szCs w:val="28"/>
        </w:rPr>
        <w:t>Идея совершенства, как ее ни переодевай, вошла в каждого: под ней подписывается даже тот, кто ставит ее под вопрос. С тем, что прямого продолжения в истории не существует, что она вовсе не движется заданным курсом к определенной цели, в наше время не согласится никто. «У Истории есть цель, к которой она стремится, которую она содержит в себе как возможность» — вот что провоз</w:t>
        <w:softHyphen/>
        <w:t>глашают наши желания и учения в один голос. Чем боль</w:t>
        <w:softHyphen/>
        <w:t>ше идея обещает на завтра, тем скорее она победит сего</w:t>
        <w:softHyphen/>
        <w:t>дня. Не способные найти Царство Божие в себе самих или, скорее, слишком испорченные, чтобы подобным поискам предаваться, христиане перенесли его в будущее: искази</w:t>
        <w:softHyphen/>
        <w:t>ли смысл преподанного урока, зато застраховали себя от</w:t>
      </w:r>
    </w:p>
    <w:p>
      <w:pPr>
        <w:pStyle w:val="Normal"/>
        <w:shd w:fill="FFFFFF" w:val="clear"/>
        <w:spacing w:lineRule="auto" w:line="360" w:before="100" w:after="100"/>
        <w:ind w:firstLine="720"/>
        <w:contextualSpacing/>
        <w:jc w:val="both"/>
        <w:rPr>
          <w:sz w:val="28"/>
          <w:szCs w:val="28"/>
        </w:rPr>
      </w:pPr>
      <w:r>
        <w:rPr>
          <w:b/>
          <w:bCs/>
          <w:color w:val="000000"/>
          <w:sz w:val="28"/>
          <w:szCs w:val="28"/>
        </w:rPr>
        <w:t>224</w:t>
      </w:r>
    </w:p>
    <w:p>
      <w:pPr>
        <w:pStyle w:val="Normal"/>
        <w:shd w:fill="FFFFFF" w:val="clear"/>
        <w:spacing w:lineRule="auto" w:line="360" w:before="100" w:after="100"/>
        <w:ind w:firstLine="720"/>
        <w:contextualSpacing/>
        <w:jc w:val="both"/>
        <w:rPr>
          <w:sz w:val="28"/>
          <w:szCs w:val="28"/>
        </w:rPr>
      </w:pPr>
      <w:r>
        <w:rPr>
          <w:b/>
          <w:bCs/>
          <w:color w:val="000000"/>
          <w:sz w:val="28"/>
          <w:szCs w:val="28"/>
        </w:rPr>
        <w:t>Механика утопии</w:t>
      </w:r>
    </w:p>
    <w:p>
      <w:pPr>
        <w:pStyle w:val="Normal"/>
        <w:shd w:fill="FFFFFF" w:val="clear"/>
        <w:spacing w:lineRule="auto" w:line="360" w:before="100" w:after="100"/>
        <w:ind w:firstLine="720"/>
        <w:contextualSpacing/>
        <w:jc w:val="both"/>
        <w:rPr>
          <w:sz w:val="28"/>
          <w:szCs w:val="28"/>
        </w:rPr>
      </w:pPr>
      <w:r>
        <w:rPr>
          <w:color w:val="000000"/>
          <w:sz w:val="28"/>
          <w:szCs w:val="28"/>
        </w:rPr>
        <w:t>неудач. Но и Христос допускал тут известную двойствен</w:t>
        <w:softHyphen/>
        <w:t>ность. С одной стороны, он, парируя нападки фарисеев, ратовал за царство внутри нас, неподвластное времени, а с другой — предсказывал ученикам, что спасение близко и что они вместе с нынешним «родом» увидят гибель это</w:t>
        <w:softHyphen/>
        <w:t>го мира. Понимая, что смертные видят в ореоле мученика химеру, а не истину, он снисходил к их слабости — ина</w:t>
        <w:softHyphen/>
        <w:t>че под угрозой оказывалось все предприятие. Но то, что было для него уступкой и тактикой, для утопистов стало постулатом и страстью.</w:t>
      </w:r>
    </w:p>
    <w:p>
      <w:pPr>
        <w:pStyle w:val="Normal"/>
        <w:shd w:fill="FFFFFF" w:val="clear"/>
        <w:spacing w:lineRule="auto" w:line="360" w:before="100" w:after="100"/>
        <w:ind w:firstLine="720"/>
        <w:contextualSpacing/>
        <w:jc w:val="both"/>
        <w:rPr>
          <w:sz w:val="28"/>
          <w:szCs w:val="28"/>
        </w:rPr>
      </w:pPr>
      <w:r>
        <w:rPr>
          <w:color w:val="000000"/>
          <w:sz w:val="28"/>
          <w:szCs w:val="28"/>
        </w:rPr>
        <w:t>Решительный шаг вперед был сделан в тот день, когда человечество поняло: чтобы как следует тиранить других, нужно организоваться, объединиться в общество. До той поры, если верить утопистам, это удавалось лишь отчасти. Утопии предложили здесь свою помощь, обеспечивая лю</w:t>
        <w:softHyphen/>
        <w:t>дей планом того, как достичь абсолютного счастья. В каче</w:t>
        <w:softHyphen/>
        <w:t>стве платы требовалось одно: отказаться от свободы или, если она все-таки сохранялась, пользоваться ею лишь для изъявлений радости под пытками, каким наперебой под</w:t>
        <w:softHyphen/>
        <w:t>вергали себя утопийцы. Видимо, в этом и состоит смысл дьявольской заботы, которой окружен человек в утопиях. Как тут не вывернуть утопию наизнанку — как не отка</w:t>
        <w:softHyphen/>
        <w:t>заться от ничтожных благ и несчетных зол любого соци</w:t>
        <w:softHyphen/>
        <w:t>ального порядка? Соблазнительная мысль, непобедимое искушение. Что за гигантское сборище уродств — нет ли способа с ним покончить? Как пригодился бы здесь какой-нибудь всеобщий растворитель из тех, что искали алхими</w:t>
        <w:softHyphen/>
        <w:t>ки и чье действие стоило бы опробовать не на металлах, а на человеческих установлениях. А пока нужного сред</w:t>
        <w:softHyphen/>
        <w:t>ства не найдено, между делом отметим, что во всем поло</w:t>
        <w:softHyphen/>
        <w:t>жительном алхимия и утопия близки: мечтая о похожей, если вообще не об одной и той же, трансмутации в раз</w:t>
        <w:softHyphen/>
        <w:t>ных областях, первая подкапывается под неуничтожимое</w:t>
      </w:r>
    </w:p>
    <w:p>
      <w:pPr>
        <w:pStyle w:val="Normal"/>
        <w:shd w:fill="FFFFFF" w:val="clear"/>
        <w:spacing w:lineRule="auto" w:line="360" w:before="100" w:after="100"/>
        <w:ind w:firstLine="720"/>
        <w:contextualSpacing/>
        <w:jc w:val="both"/>
        <w:rPr>
          <w:sz w:val="28"/>
          <w:szCs w:val="28"/>
        </w:rPr>
      </w:pPr>
      <w:r>
        <w:rPr>
          <w:b/>
          <w:bCs/>
          <w:color w:val="000000"/>
          <w:sz w:val="28"/>
          <w:szCs w:val="28"/>
        </w:rPr>
        <w:t>225</w:t>
      </w:r>
    </w:p>
    <w:p>
      <w:pPr>
        <w:pStyle w:val="Normal"/>
        <w:shd w:fill="FFFFFF" w:val="clear"/>
        <w:spacing w:lineRule="auto" w:line="360" w:before="100" w:after="100"/>
        <w:ind w:firstLine="720"/>
        <w:contextualSpacing/>
        <w:jc w:val="both"/>
        <w:rPr>
          <w:sz w:val="28"/>
          <w:szCs w:val="28"/>
        </w:rPr>
      </w:pPr>
      <w:r>
        <w:rPr>
          <w:color w:val="000000"/>
          <w:sz w:val="28"/>
          <w:szCs w:val="28"/>
        </w:rPr>
        <w:t>Эмиль-Мишель Чоран</w:t>
      </w:r>
    </w:p>
    <w:p>
      <w:pPr>
        <w:pStyle w:val="Normal"/>
        <w:shd w:fill="FFFFFF" w:val="clear"/>
        <w:spacing w:lineRule="auto" w:line="360" w:before="100" w:after="100"/>
        <w:ind w:firstLine="720"/>
        <w:contextualSpacing/>
        <w:jc w:val="both"/>
        <w:rPr>
          <w:sz w:val="28"/>
          <w:szCs w:val="28"/>
        </w:rPr>
      </w:pPr>
      <w:r>
        <w:rPr>
          <w:color w:val="000000"/>
          <w:sz w:val="28"/>
          <w:szCs w:val="28"/>
        </w:rPr>
        <w:t>в природе, вторая — в истории. Идеи жизненного эликси</w:t>
        <w:softHyphen/>
        <w:t>ра и совершенного города питаются одним умственным изъяном или, если угодно, одной надеждой.</w:t>
      </w:r>
    </w:p>
    <w:p>
      <w:pPr>
        <w:pStyle w:val="Normal"/>
        <w:shd w:fill="FFFFFF" w:val="clear"/>
        <w:spacing w:lineRule="auto" w:line="360" w:before="100" w:after="100"/>
        <w:ind w:firstLine="720"/>
        <w:contextualSpacing/>
        <w:jc w:val="both"/>
        <w:rPr>
          <w:sz w:val="28"/>
          <w:szCs w:val="28"/>
        </w:rPr>
      </w:pPr>
      <w:r>
        <w:rPr>
          <w:color w:val="000000"/>
          <w:sz w:val="28"/>
          <w:szCs w:val="28"/>
        </w:rPr>
        <w:t>Чтобы выделиться среди других народов, чтобы уни</w:t>
        <w:softHyphen/>
        <w:t>зить и растоптать их или просто чтобы найти свое непо</w:t>
        <w:softHyphen/>
        <w:t>вторимое лицо, народу нужна безумная идея, которая его ведет, ставит перед ним цели, несоизмеримые с любыми реальными возможностями. Точно так же и общество: оно развивается и упрочивается, только если ему подсказыва</w:t>
        <w:softHyphen/>
        <w:t>ют либо внушают идеалы, абсолютно непропорциональ</w:t>
        <w:softHyphen/>
        <w:t>ные нынешнему состоянию. Утопии для общества — то же, что предназначение для народа. А идеологии — по</w:t>
        <w:softHyphen/>
        <w:t>бочный продукт, как бы простейшее выражение месси</w:t>
        <w:softHyphen/>
        <w:t>анских или утопических чаяний.</w:t>
      </w:r>
    </w:p>
    <w:p>
      <w:pPr>
        <w:pStyle w:val="Normal"/>
        <w:shd w:fill="FFFFFF" w:val="clear"/>
        <w:spacing w:lineRule="auto" w:line="360" w:before="100" w:after="100"/>
        <w:ind w:firstLine="720"/>
        <w:contextualSpacing/>
        <w:jc w:val="both"/>
        <w:rPr>
          <w:sz w:val="28"/>
          <w:szCs w:val="28"/>
        </w:rPr>
      </w:pPr>
      <w:r>
        <w:rPr>
          <w:color w:val="000000"/>
          <w:sz w:val="28"/>
          <w:szCs w:val="28"/>
        </w:rPr>
        <w:t>Сама по себе идеология ни хороша, ни плоха. Все за</w:t>
        <w:softHyphen/>
        <w:t>висит от того, в какой момент ее усваивают. Скажем, на окрепшую страну коммунистическое учение действует как стимулятор: толкает вперед, способствует расширению. Но если страна подточена, коммунистическое влияние мо</w:t>
        <w:softHyphen/>
        <w:t>жет оказаться не столь благоприятным...</w:t>
      </w:r>
    </w:p>
    <w:p>
      <w:pPr>
        <w:pStyle w:val="Normal"/>
        <w:shd w:fill="FFFFFF" w:val="clear"/>
        <w:spacing w:lineRule="auto" w:line="360" w:before="100" w:after="100"/>
        <w:ind w:firstLine="720"/>
        <w:contextualSpacing/>
        <w:jc w:val="both"/>
        <w:rPr>
          <w:sz w:val="28"/>
          <w:szCs w:val="28"/>
        </w:rPr>
      </w:pPr>
      <w:r>
        <w:rPr>
          <w:color w:val="000000"/>
          <w:sz w:val="28"/>
          <w:szCs w:val="28"/>
        </w:rPr>
        <w:t>Задумаемся над воздействием раннего христианства. Античному обществу оно нанесло смертельный удар, па</w:t>
        <w:softHyphen/>
        <w:t>рализовало его, довело до гибели. Для варваров же, наобо</w:t>
        <w:softHyphen/>
        <w:t>рот, стало благословением, обострив на первое время их природные инстинкты. Не возродив одряхлевшего мира, оно возродило только возродившихся. Таково и коммуни</w:t>
        <w:softHyphen/>
        <w:t>стическое учение: напрямую оно спасает лишь тех, кто и так спасен. Но оно не в силах дать твердую надежду уми</w:t>
        <w:softHyphen/>
        <w:t>рающим, а еще меньше — вернуть к жизни умерших.</w:t>
      </w:r>
    </w:p>
    <w:p>
      <w:pPr>
        <w:pStyle w:val="Normal"/>
        <w:shd w:fill="FFFFFF" w:val="clear"/>
        <w:spacing w:lineRule="auto" w:line="360" w:before="100" w:after="100"/>
        <w:ind w:firstLine="720"/>
        <w:contextualSpacing/>
        <w:jc w:val="both"/>
        <w:rPr>
          <w:sz w:val="28"/>
          <w:szCs w:val="28"/>
        </w:rPr>
      </w:pPr>
      <w:r>
        <w:rPr>
          <w:color w:val="000000"/>
          <w:sz w:val="28"/>
          <w:szCs w:val="28"/>
        </w:rPr>
        <w:t>Разоблачив нелепости утопий, обратимся к их досто</w:t>
        <w:softHyphen/>
        <w:t>инствам.</w:t>
      </w:r>
    </w:p>
    <w:p>
      <w:pPr>
        <w:pStyle w:val="Normal"/>
        <w:shd w:fill="FFFFFF" w:val="clear"/>
        <w:spacing w:lineRule="auto" w:line="360" w:before="100" w:after="100"/>
        <w:ind w:firstLine="720"/>
        <w:contextualSpacing/>
        <w:jc w:val="both"/>
        <w:rPr>
          <w:sz w:val="28"/>
          <w:szCs w:val="28"/>
        </w:rPr>
      </w:pPr>
      <w:r>
        <w:rPr>
          <w:color w:val="000000"/>
          <w:sz w:val="28"/>
          <w:szCs w:val="28"/>
        </w:rPr>
        <w:t>Поскольку человечество так прижилось в обществе и государстве, что почти не замечает их прирожденного зла, последуем за ним, присоединимся к невменяемым.</w:t>
      </w:r>
    </w:p>
    <w:p>
      <w:pPr>
        <w:pStyle w:val="Normal"/>
        <w:shd w:fill="FFFFFF" w:val="clear"/>
        <w:spacing w:lineRule="auto" w:line="360" w:before="100" w:after="100"/>
        <w:ind w:firstLine="720"/>
        <w:contextualSpacing/>
        <w:jc w:val="both"/>
        <w:rPr>
          <w:sz w:val="28"/>
          <w:szCs w:val="28"/>
        </w:rPr>
      </w:pPr>
      <w:r>
        <w:rPr>
          <w:color w:val="000000"/>
          <w:sz w:val="28"/>
          <w:szCs w:val="28"/>
        </w:rPr>
        <w:t>226</w:t>
      </w:r>
    </w:p>
    <w:p>
      <w:pPr>
        <w:pStyle w:val="Normal"/>
        <w:shd w:fill="FFFFFF" w:val="clear"/>
        <w:spacing w:lineRule="auto" w:line="360" w:before="100" w:after="100"/>
        <w:ind w:firstLine="720"/>
        <w:contextualSpacing/>
        <w:jc w:val="both"/>
        <w:rPr>
          <w:sz w:val="28"/>
          <w:szCs w:val="28"/>
        </w:rPr>
      </w:pPr>
      <w:r>
        <w:rPr>
          <w:color w:val="000000"/>
          <w:sz w:val="28"/>
          <w:szCs w:val="28"/>
        </w:rPr>
        <w:t>Механика утопии</w:t>
      </w:r>
    </w:p>
    <w:p>
      <w:pPr>
        <w:pStyle w:val="Normal"/>
        <w:shd w:fill="FFFFFF" w:val="clear"/>
        <w:spacing w:lineRule="auto" w:line="360" w:before="100" w:after="100"/>
        <w:ind w:firstLine="720"/>
        <w:contextualSpacing/>
        <w:jc w:val="both"/>
        <w:rPr>
          <w:sz w:val="28"/>
          <w:szCs w:val="28"/>
        </w:rPr>
      </w:pPr>
      <w:r>
        <w:rPr>
          <w:color w:val="000000"/>
          <w:sz w:val="28"/>
          <w:szCs w:val="28"/>
        </w:rPr>
        <w:t>Утопии — и тут их роль вряд ли можно переоце</w:t>
        <w:softHyphen/>
        <w:t>нить — показали весь вред собственности, весь ужас, ко</w:t>
        <w:softHyphen/>
        <w:t>торый она воплощает, все беды, которые несет с собой. Мелкий или крупный, каждый собственник развращен, раз и навсегда испорчен. Он бросает тень на любую мелочь, которую тронул и присвоил. Когда угрожают его «достат</w:t>
        <w:softHyphen/>
        <w:t>ку», когда его обирают, сознание собственника работает с такой остротой, на какую в нормальной обстановке оно не способно. Чтобы вернуть ему человеческий облик, так называемую душу, его надо разорить, надо, чтобы он при</w:t>
        <w:softHyphen/>
        <w:t>знал свое разорение. На помощь приходит революция.</w:t>
      </w:r>
    </w:p>
    <w:p>
      <w:pPr>
        <w:pStyle w:val="Normal"/>
        <w:shd w:fill="FFFFFF" w:val="clear"/>
        <w:spacing w:lineRule="auto" w:line="360" w:before="100" w:after="100"/>
        <w:ind w:firstLine="720"/>
        <w:contextualSpacing/>
        <w:jc w:val="both"/>
        <w:rPr>
          <w:sz w:val="28"/>
          <w:szCs w:val="28"/>
        </w:rPr>
      </w:pPr>
      <w:r>
        <w:rPr>
          <w:color w:val="000000"/>
          <w:sz w:val="28"/>
          <w:szCs w:val="28"/>
        </w:rPr>
        <w:t>Возвращая к первобытной наготе, революция, по сию</w:t>
        <w:softHyphen/>
        <w:t>минутным понятиям, уничтожает собственника. Но по аб</w:t>
        <w:softHyphen/>
        <w:t>солютным меркам она его спасает, освобождая — речь, понятно, о внутреннем освобождении — именно тех, на кого в первую очередь и обрушивается: имущих. Рево</w:t>
        <w:softHyphen/>
        <w:t>люция их деклассирует, иными словами — возвращает на прежний уровень, к тем ценностям, от которых они отступились. Но даже не обратившись еще в орудие или причину возмездия, революция зароняет в них спаситель</w:t>
        <w:softHyphen/>
        <w:t>ный страх. Она бередит их сон, питает кошмары, а ведь кошмар — начальная точка метафизического пробужде</w:t>
        <w:softHyphen/>
        <w:t>ния. И разрушительное воздействие революции — залог ее пользы. При всех злосчастьях, ее оправдание в одном: только у нее есть в запасе ужас, способный потрясти са</w:t>
        <w:softHyphen/>
        <w:t>мый бесчеловечный из возможных миров — мир собст</w:t>
        <w:softHyphen/>
        <w:t>венников. Любая форма обладания — давайте не побо</w:t>
        <w:softHyphen/>
        <w:t>имся это признать — унижает и портит человека, потакая чудовищу, дремлющему в каждом. Владеть хотя бы про</w:t>
        <w:softHyphen/>
        <w:t>стой шваброй, считать что бы то ни было своим достоя</w:t>
        <w:softHyphen/>
        <w:t>нием — значит соучаствовать в общем бесчестье. И напро</w:t>
        <w:softHyphen/>
        <w:t>тив: сколько достоинства в сознании, что у тебя ничего нет! Какое освобождение! Только что ты считал себя по-</w:t>
      </w:r>
    </w:p>
    <w:p>
      <w:pPr>
        <w:pStyle w:val="Normal"/>
        <w:shd w:fill="FFFFFF" w:val="clear"/>
        <w:spacing w:lineRule="auto" w:line="360" w:before="100" w:after="100"/>
        <w:ind w:firstLine="720"/>
        <w:contextualSpacing/>
        <w:jc w:val="both"/>
        <w:rPr>
          <w:sz w:val="28"/>
          <w:szCs w:val="28"/>
        </w:rPr>
      </w:pPr>
      <w:r>
        <w:rPr>
          <w:color w:val="000000"/>
          <w:sz w:val="28"/>
          <w:szCs w:val="28"/>
        </w:rPr>
        <w:t>227</w:t>
      </w:r>
    </w:p>
    <w:p>
      <w:pPr>
        <w:pStyle w:val="Normal"/>
        <w:shd w:fill="FFFFFF" w:val="clear"/>
        <w:spacing w:lineRule="auto" w:line="360" w:before="100" w:after="100"/>
        <w:ind w:firstLine="720"/>
        <w:contextualSpacing/>
        <w:jc w:val="both"/>
        <w:rPr>
          <w:sz w:val="28"/>
          <w:szCs w:val="28"/>
        </w:rPr>
      </w:pPr>
      <w:r>
        <w:rPr>
          <w:b/>
          <w:bCs/>
          <w:color w:val="000000"/>
          <w:sz w:val="28"/>
          <w:szCs w:val="28"/>
        </w:rPr>
        <w:t>Эмиль-Мишель Чоран</w:t>
      </w:r>
    </w:p>
    <w:p>
      <w:pPr>
        <w:pStyle w:val="Normal"/>
        <w:shd w:fill="FFFFFF" w:val="clear"/>
        <w:spacing w:lineRule="auto" w:line="360" w:before="100" w:after="100"/>
        <w:ind w:firstLine="720"/>
        <w:contextualSpacing/>
        <w:jc w:val="both"/>
        <w:rPr>
          <w:sz w:val="28"/>
          <w:szCs w:val="28"/>
        </w:rPr>
      </w:pPr>
      <w:r>
        <w:rPr>
          <w:color w:val="000000"/>
          <w:sz w:val="28"/>
          <w:szCs w:val="28"/>
        </w:rPr>
        <w:t>следним из людей и вдруг, потрясенный, как будто про</w:t>
        <w:softHyphen/>
        <w:t>зревший, больше не мучишься, напротив — гордишься. И единственное, чего ты, пожалуй, еще хотел бы, так это разориться совсем, дотла, как святой или сумасшедший.</w:t>
      </w:r>
    </w:p>
    <w:p>
      <w:pPr>
        <w:pStyle w:val="Normal"/>
        <w:shd w:fill="FFFFFF" w:val="clear"/>
        <w:spacing w:lineRule="auto" w:line="360" w:before="100" w:after="100"/>
        <w:ind w:firstLine="720"/>
        <w:contextualSpacing/>
        <w:jc w:val="both"/>
        <w:rPr>
          <w:sz w:val="28"/>
          <w:szCs w:val="28"/>
        </w:rPr>
      </w:pPr>
      <w:r>
        <w:rPr>
          <w:color w:val="000000"/>
          <w:sz w:val="28"/>
          <w:szCs w:val="28"/>
        </w:rPr>
        <w:t>Устав от традиционных ценностей, с неизбежностью обращаются к идеологии, которая не оставляет от них* кам</w:t>
        <w:softHyphen/>
        <w:t>ня на камне. Секрет ее притягательности — в силе от</w:t>
        <w:softHyphen/>
        <w:t>рицания, а не в утвердительных формулировках. Призы</w:t>
        <w:softHyphen/>
        <w:t>вая к подрыву общественного порядка, коммунистическая мысль указывает выход из кризиса. Так обстоит дело сего</w:t>
        <w:softHyphen/>
        <w:t>дня, так было вчера, так будет завтра. С эпохи Ренессанса повторяется одна и та же история: кажется, что умы при</w:t>
        <w:softHyphen/>
        <w:t>влекает либерализм, а по сути их влечет коммунизм. Он вовсе не продукт уникальных обстоятельств, не историче</w:t>
        <w:softHyphen/>
        <w:t>ская случайность. Он наследник утопических систем про</w:t>
        <w:softHyphen/>
        <w:t>шлого, по-хозяйски присваивающий плоды многовекового скрытого труда. Когда-то прихоть и ересь, со временем он приобрел черты самой судьбы, единоспасающего учения. С тех пор для сознания существуют лишь две формы бун</w:t>
        <w:softHyphen/>
        <w:t>та: коммунистический и антикоммунистический. Но неу</w:t>
        <w:softHyphen/>
        <w:t>жели кто-то не видит, что антикоммунизм дышит той же яростной, ужасающей верой в будущее коммунизма?</w:t>
      </w:r>
    </w:p>
    <w:p>
      <w:pPr>
        <w:pStyle w:val="Normal"/>
        <w:shd w:fill="FFFFFF" w:val="clear"/>
        <w:spacing w:lineRule="auto" w:line="360" w:before="100" w:after="100"/>
        <w:ind w:firstLine="720"/>
        <w:contextualSpacing/>
        <w:jc w:val="both"/>
        <w:rPr>
          <w:sz w:val="28"/>
          <w:szCs w:val="28"/>
        </w:rPr>
      </w:pPr>
      <w:r>
        <w:rPr>
          <w:color w:val="000000"/>
          <w:sz w:val="28"/>
          <w:szCs w:val="28"/>
        </w:rPr>
        <w:t>Когда приходит час идеологии, все, даже ее враги, работают на ее успех. Никакая полемика, никакая поли</w:t>
        <w:softHyphen/>
        <w:t>ция не в силах сдержать ее натиск, отсрочить победу. Она ищет любую возможность — и обладает силой! — реали</w:t>
        <w:softHyphen/>
        <w:t>зоваться, воплотиться в жизнь. Но чем большего она доби</w:t>
        <w:softHyphen/>
        <w:t>вается, тем скорее рискует истощить силы. Упрочиваясь, она лишается идеального смысла, иссушает свои истоки, чтобы рано или поздно, обманув надежды на спасение, которыми питалась, выродиться в болтовню и обратить</w:t>
        <w:softHyphen/>
        <w:t>ся огородным пугалом.</w:t>
      </w:r>
    </w:p>
    <w:p>
      <w:pPr>
        <w:pStyle w:val="Normal"/>
        <w:shd w:fill="FFFFFF" w:val="clear"/>
        <w:spacing w:lineRule="auto" w:line="360" w:before="100" w:after="100"/>
        <w:ind w:firstLine="720"/>
        <w:contextualSpacing/>
        <w:jc w:val="both"/>
        <w:rPr>
          <w:sz w:val="28"/>
          <w:szCs w:val="28"/>
        </w:rPr>
      </w:pPr>
      <w:r>
        <w:rPr>
          <w:b/>
          <w:bCs/>
          <w:color w:val="000000"/>
          <w:sz w:val="28"/>
          <w:szCs w:val="28"/>
        </w:rPr>
        <w:t>228</w:t>
      </w:r>
    </w:p>
    <w:p>
      <w:pPr>
        <w:pStyle w:val="Normal"/>
        <w:shd w:fill="FFFFFF" w:val="clear"/>
        <w:spacing w:lineRule="auto" w:line="360" w:before="100" w:after="100"/>
        <w:ind w:firstLine="720"/>
        <w:contextualSpacing/>
        <w:jc w:val="both"/>
        <w:rPr>
          <w:sz w:val="28"/>
          <w:szCs w:val="28"/>
        </w:rPr>
      </w:pPr>
      <w:r>
        <w:rPr>
          <w:b/>
          <w:bCs/>
          <w:color w:val="000000"/>
          <w:sz w:val="28"/>
          <w:szCs w:val="28"/>
        </w:rPr>
        <w:t>Механика утопии</w:t>
      </w:r>
    </w:p>
    <w:p>
      <w:pPr>
        <w:pStyle w:val="Normal"/>
        <w:shd w:fill="FFFFFF" w:val="clear"/>
        <w:spacing w:lineRule="auto" w:line="360" w:before="100" w:after="100"/>
        <w:ind w:firstLine="720"/>
        <w:contextualSpacing/>
        <w:jc w:val="both"/>
        <w:rPr>
          <w:sz w:val="28"/>
          <w:szCs w:val="28"/>
        </w:rPr>
      </w:pPr>
      <w:r>
        <w:rPr>
          <w:color w:val="000000"/>
          <w:sz w:val="28"/>
          <w:szCs w:val="28"/>
        </w:rPr>
        <w:t>Срок, отпущенный коммунистической идее, зависит от скорости, с какой она израсходует свои утопические за</w:t>
        <w:softHyphen/>
        <w:t>пасы. Но пока они есть, коммунизм неизбежно будет со</w:t>
        <w:softHyphen/>
        <w:t>блазнять общества, которые его еще не пережили. Отсту</w:t>
        <w:softHyphen/>
        <w:t>пая в одном, выигрывая в другом, наделенный доброде</w:t>
        <w:softHyphen/>
        <w:t>телями, которых нет у идеологий-соперниц, он обойдет весь земной шар, замещая умершие или ослабевшие ре</w:t>
        <w:softHyphen/>
        <w:t>лигии и на каждом углу суля нынешним толпам достой</w:t>
        <w:softHyphen/>
        <w:t>ный их ничтожества абсолют.</w:t>
      </w:r>
    </w:p>
    <w:p>
      <w:pPr>
        <w:pStyle w:val="Normal"/>
        <w:shd w:fill="FFFFFF" w:val="clear"/>
        <w:spacing w:lineRule="auto" w:line="360" w:before="100" w:after="100"/>
        <w:ind w:firstLine="720"/>
        <w:contextualSpacing/>
        <w:jc w:val="both"/>
        <w:rPr>
          <w:sz w:val="28"/>
          <w:szCs w:val="28"/>
        </w:rPr>
      </w:pPr>
      <w:r>
        <w:rPr>
          <w:color w:val="000000"/>
          <w:sz w:val="28"/>
          <w:szCs w:val="28"/>
        </w:rPr>
        <w:t>Сам по себе он выглядит единственной реальностью, на которую еще может положиться всякий, кто сохранил хоть соломинку веры в будущее, — вот почему мы все в той или иной степени коммунисты... Но разве человече</w:t>
        <w:softHyphen/>
        <w:t>ство не впадает в пустые абстракции, когда судит то или иное учение, забывая об уродствах, неотрывных от его во</w:t>
        <w:softHyphen/>
        <w:t>площения в жизнь? Человек всегда надеется на торжест</w:t>
        <w:softHyphen/>
        <w:t>во справедливости. Ради ее триумфа он готов пожертво</w:t>
        <w:softHyphen/>
        <w:t>вать даже свободой, о которой потом горько пожалеет. За что бы он ни взялся, любое дело, любая мысль неминуе</w:t>
        <w:softHyphen/>
        <w:t>мо ведут его в тупик, как будто тупик — не предел пути, а его отправная точка, условие, разгадка. Ни одна новая форма общественного устройства не способна даже на са</w:t>
        <w:softHyphen/>
        <w:t>мое простое: сохранить преимущества старой-- и при</w:t>
        <w:softHyphen/>
        <w:t>мерно одну и ту же сумму неудобств встретишь в обще</w:t>
        <w:softHyphen/>
        <w:t>стве любого типа. Проклятое равновесие, неизлечимый застой, от которого страдают и отдельные люди, и целые общественные группы! Теории бессильны: глубины ис</w:t>
        <w:softHyphen/>
        <w:t>тории непроницаемы для доктрин, задевающих лишь ее поверхность.</w:t>
      </w:r>
    </w:p>
    <w:p>
      <w:pPr>
        <w:pStyle w:val="Normal"/>
        <w:shd w:fill="FFFFFF" w:val="clear"/>
        <w:spacing w:lineRule="auto" w:line="360" w:before="100" w:after="100"/>
        <w:ind w:firstLine="720"/>
        <w:contextualSpacing/>
        <w:jc w:val="both"/>
        <w:rPr>
          <w:sz w:val="28"/>
          <w:szCs w:val="28"/>
        </w:rPr>
      </w:pPr>
      <w:r>
        <w:rPr>
          <w:color w:val="000000"/>
          <w:sz w:val="28"/>
          <w:szCs w:val="28"/>
        </w:rPr>
        <w:t>Если утопия — это материализованная иллюзия, то коммунизм— иллюзия еще и навязанная, принудитель</w:t>
        <w:softHyphen/>
        <w:t>ная: вызов, брошенный вездесущему злу, оптимизм поне</w:t>
        <w:softHyphen/>
        <w:t>воле. К нему вряд ли приспособится искушенный и эре-</w:t>
      </w:r>
    </w:p>
    <w:p>
      <w:pPr>
        <w:pStyle w:val="Normal"/>
        <w:shd w:fill="FFFFFF" w:val="clear"/>
        <w:spacing w:lineRule="auto" w:line="360" w:before="100" w:after="100"/>
        <w:ind w:firstLine="720"/>
        <w:contextualSpacing/>
        <w:jc w:val="both"/>
        <w:rPr>
          <w:sz w:val="28"/>
          <w:szCs w:val="28"/>
        </w:rPr>
      </w:pPr>
      <w:r>
        <w:rPr>
          <w:b/>
          <w:bCs/>
          <w:color w:val="000000"/>
          <w:sz w:val="28"/>
          <w:szCs w:val="28"/>
        </w:rPr>
        <w:t>229</w:t>
      </w:r>
    </w:p>
    <w:p>
      <w:pPr>
        <w:pStyle w:val="Normal"/>
        <w:shd w:fill="FFFFFF" w:val="clear"/>
        <w:spacing w:lineRule="auto" w:line="360" w:before="100" w:after="100"/>
        <w:ind w:firstLine="720"/>
        <w:contextualSpacing/>
        <w:jc w:val="both"/>
        <w:rPr>
          <w:sz w:val="28"/>
          <w:szCs w:val="28"/>
        </w:rPr>
      </w:pPr>
      <w:r>
        <w:rPr>
          <w:b/>
          <w:bCs/>
          <w:color w:val="000000"/>
          <w:sz w:val="28"/>
          <w:szCs w:val="28"/>
        </w:rPr>
        <w:t>Эмиль-Мишель Чоран</w:t>
      </w:r>
    </w:p>
    <w:p>
      <w:pPr>
        <w:pStyle w:val="Normal"/>
        <w:shd w:fill="FFFFFF" w:val="clear"/>
        <w:spacing w:lineRule="auto" w:line="360" w:before="100" w:after="100"/>
        <w:ind w:firstLine="720"/>
        <w:contextualSpacing/>
        <w:jc w:val="both"/>
        <w:rPr>
          <w:sz w:val="28"/>
          <w:szCs w:val="28"/>
        </w:rPr>
      </w:pPr>
      <w:r>
        <w:rPr>
          <w:color w:val="000000"/>
          <w:sz w:val="28"/>
          <w:szCs w:val="28"/>
        </w:rPr>
        <w:t>лый ум, который опьяняет лишь одно — разочарование, или тот, кому по примеру составителя Книги Бытия пре</w:t>
        <w:softHyphen/>
        <w:t>тит связывать золотой век с идеей развития. Не то чтобы он презирал маньяков, бредящих «бесконечным прогрес</w:t>
        <w:softHyphen/>
        <w:t>сом» и прилагающих все силы, чтобы водворить справед</w:t>
        <w:softHyphen/>
        <w:t>ливость на земле. Но он, к своему несчастью, знает: спра</w:t>
        <w:softHyphen/>
        <w:t>ведливость — это воплощенная несбыточность, гигант</w:t>
        <w:softHyphen/>
        <w:t>ская неосуществимость, единственный идеал, о котором можно уверенно утверждать, что он не реализуется нигде и никогда, и которому, кажется, противостоят все законы природы и общества.</w:t>
      </w:r>
    </w:p>
    <w:p>
      <w:pPr>
        <w:pStyle w:val="Normal"/>
        <w:shd w:fill="FFFFFF" w:val="clear"/>
        <w:spacing w:lineRule="auto" w:line="360" w:before="100" w:after="100"/>
        <w:ind w:firstLine="720"/>
        <w:contextualSpacing/>
        <w:jc w:val="both"/>
        <w:rPr>
          <w:sz w:val="28"/>
          <w:szCs w:val="28"/>
        </w:rPr>
      </w:pPr>
      <w:r>
        <w:rPr>
          <w:color w:val="000000"/>
          <w:sz w:val="28"/>
          <w:szCs w:val="28"/>
        </w:rPr>
        <w:t>Подобные противоречия и конфликты — вовсе не удел одиночек. С той или иной остротой их переживает каж</w:t>
        <w:softHyphen/>
        <w:t>дый: кто среди нас не мечтал разрушить нынешнее обще</w:t>
        <w:softHyphen/>
        <w:t>ство, зная при этом, сколько разочарований готовит ему будущее? Всеобщее, пусть даже бесполезное, потрясение, революция без веры — вот все, на что еще осталось на</w:t>
        <w:softHyphen/>
        <w:t>деяться в эпоху, когда ни у кого не хватает простодушия, чтобы стать настоящим революционером. Тот, кто, жерт</w:t>
        <w:softHyphen/>
        <w:t>вуя неистовством разума, отдается неистовству хаоса, по</w:t>
        <w:softHyphen/>
        <w:t>ступает как собравшийся с силами одержимый, как побе</w:t>
        <w:softHyphen/>
        <w:t>дивший болезнь безумец или как бог, который в присту</w:t>
        <w:softHyphen/>
        <w:t>пе трезвой ярости с удовлетворением пускает на ветер и свое порождение, и собственное бытие.</w:t>
      </w:r>
    </w:p>
    <w:p>
      <w:pPr>
        <w:pStyle w:val="Normal"/>
        <w:shd w:fill="FFFFFF" w:val="clear"/>
        <w:spacing w:lineRule="auto" w:line="360" w:before="100" w:after="100"/>
        <w:ind w:firstLine="720"/>
        <w:contextualSpacing/>
        <w:jc w:val="both"/>
        <w:rPr>
          <w:sz w:val="28"/>
          <w:szCs w:val="28"/>
        </w:rPr>
      </w:pPr>
      <w:r>
        <w:rPr>
          <w:color w:val="000000"/>
          <w:sz w:val="28"/>
          <w:szCs w:val="28"/>
        </w:rPr>
        <w:t>Отныне наши мечты о будущем неотделимы от стра</w:t>
        <w:softHyphen/>
        <w:t>хов. Вначале утопическая словесность ополчалась на Сред</w:t>
        <w:softHyphen/>
        <w:t>невековье, на тогдашний пиетет перед адом и пристра</w:t>
        <w:softHyphen/>
        <w:t>стие к картинам светопреставленья. Успокоительные сис</w:t>
        <w:softHyphen/>
        <w:t>темы Кампанеллы и Мора ставили, можно сказать, одну цель — дискредитировать видения Святой Хильдегарды. Свыкшись с ужасным, мы переживаем сегодня сращение утопии с апокалипсисом. Обетованный «новый мир» все больше напоминает новый ад. Но мы с нетерпением ждем</w:t>
      </w:r>
    </w:p>
    <w:p>
      <w:pPr>
        <w:pStyle w:val="Normal"/>
        <w:shd w:fill="FFFFFF" w:val="clear"/>
        <w:spacing w:lineRule="auto" w:line="360" w:before="100" w:after="100"/>
        <w:ind w:firstLine="720"/>
        <w:contextualSpacing/>
        <w:jc w:val="both"/>
        <w:rPr>
          <w:sz w:val="28"/>
          <w:szCs w:val="28"/>
        </w:rPr>
      </w:pPr>
      <w:r>
        <w:rPr>
          <w:b/>
          <w:bCs/>
          <w:color w:val="000000"/>
          <w:sz w:val="28"/>
          <w:szCs w:val="28"/>
        </w:rPr>
        <w:t>23О</w:t>
      </w:r>
    </w:p>
    <w:p>
      <w:pPr>
        <w:pStyle w:val="Normal"/>
        <w:shd w:fill="FFFFFF" w:val="clear"/>
        <w:spacing w:lineRule="auto" w:line="360" w:before="100" w:after="100"/>
        <w:ind w:firstLine="720"/>
        <w:contextualSpacing/>
        <w:jc w:val="both"/>
        <w:rPr>
          <w:sz w:val="28"/>
          <w:szCs w:val="28"/>
        </w:rPr>
      </w:pPr>
      <w:r>
        <w:rPr>
          <w:b/>
          <w:bCs/>
          <w:color w:val="000000"/>
          <w:sz w:val="28"/>
          <w:szCs w:val="28"/>
        </w:rPr>
        <w:t>Механика утопии</w:t>
      </w:r>
    </w:p>
    <w:p>
      <w:pPr>
        <w:pStyle w:val="Normal"/>
        <w:shd w:fill="FFFFFF" w:val="clear"/>
        <w:spacing w:lineRule="auto" w:line="360" w:before="100" w:after="100"/>
        <w:ind w:firstLine="720"/>
        <w:contextualSpacing/>
        <w:jc w:val="both"/>
        <w:rPr>
          <w:sz w:val="28"/>
          <w:szCs w:val="28"/>
        </w:rPr>
      </w:pPr>
      <w:r>
        <w:rPr>
          <w:color w:val="000000"/>
          <w:sz w:val="28"/>
          <w:szCs w:val="28"/>
        </w:rPr>
        <w:t>этого ада и даже считаем своим долгом поторапливать его приход. Два жанра, казавшихся противоположными, — утопия и апокалипсис — смешиваются, окрашивают друг друга, образуя третий, замечательно приспособленный от</w:t>
        <w:softHyphen/>
        <w:t>ражать ту разновидность реальности, которая нам грозит и которой мы, тем не менее, говорим «да», твердое и трез</w:t>
        <w:softHyphen/>
        <w:t>вое «да». Такова наша единственная возможность сохра</w:t>
        <w:softHyphen/>
        <w:t>нить безупречность перед лицом рока.</w:t>
      </w:r>
    </w:p>
    <w:p>
      <w:pPr>
        <w:pStyle w:val="Normal"/>
        <w:shd w:fill="FFFFFF" w:val="clear"/>
        <w:spacing w:lineRule="auto" w:line="360" w:before="100" w:after="100"/>
        <w:ind w:firstLine="720"/>
        <w:contextualSpacing/>
        <w:jc w:val="both"/>
        <w:rPr>
          <w:sz w:val="28"/>
          <w:szCs w:val="28"/>
        </w:rPr>
      </w:pPr>
      <w:r>
        <w:rPr>
          <w:b/>
          <w:bCs/>
          <w:i/>
          <w:iCs/>
          <w:color w:val="000000"/>
          <w:sz w:val="28"/>
          <w:szCs w:val="28"/>
        </w:rPr>
        <w:t>Эмиль-Мишель Чоран</w:t>
      </w:r>
    </w:p>
    <w:p>
      <w:pPr>
        <w:pStyle w:val="Normal"/>
        <w:shd w:fill="FFFFFF" w:val="clear"/>
        <w:spacing w:lineRule="auto" w:line="360" w:before="100" w:after="100"/>
        <w:ind w:firstLine="720"/>
        <w:contextualSpacing/>
        <w:jc w:val="both"/>
        <w:rPr>
          <w:sz w:val="28"/>
          <w:szCs w:val="28"/>
        </w:rPr>
      </w:pPr>
      <w:r>
        <w:rPr>
          <w:color w:val="000000"/>
          <w:sz w:val="28"/>
          <w:szCs w:val="28"/>
        </w:rPr>
        <w:t>Из книги «Разлад»</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В садах Запада пробил час закрытия. </w:t>
      </w:r>
      <w:r>
        <w:rPr>
          <w:i/>
          <w:iCs/>
          <w:color w:val="000000"/>
          <w:sz w:val="28"/>
          <w:szCs w:val="28"/>
        </w:rPr>
        <w:t>Сирил Конналли</w:t>
      </w:r>
    </w:p>
    <w:p>
      <w:pPr>
        <w:pStyle w:val="Normal"/>
        <w:shd w:fill="FFFFFF" w:val="clear"/>
        <w:spacing w:lineRule="auto" w:line="360" w:before="100" w:after="100"/>
        <w:ind w:firstLine="720"/>
        <w:contextualSpacing/>
        <w:jc w:val="both"/>
        <w:rPr>
          <w:sz w:val="28"/>
          <w:szCs w:val="28"/>
        </w:rPr>
      </w:pPr>
      <w:r>
        <w:rPr>
          <w:color w:val="000000"/>
          <w:sz w:val="28"/>
          <w:szCs w:val="28"/>
        </w:rPr>
        <w:t>Гностическая легенда рассказывает о битве ангелов, в которой воинство архангела Михаила победило воинст</w:t>
        <w:softHyphen/>
        <w:t>во Змия. Те же ангелы, что лишь нерешительно наблюда</w:t>
        <w:softHyphen/>
        <w:t>ли, были сосланы сюда, на землю, чтобы сделать выбор, который не сделали на небе, и выбирать им тем труднее, что у них не сохранилось ни малейшего воспоминания ни о сражении, ни о своем малодушии. Таким образом, вы</w:t>
        <w:softHyphen/>
        <w:t>ходит, что побудительной причиной истории послужило колебание, а человек появился в результате первородно</w:t>
        <w:softHyphen/>
        <w:t>го сомнения и неспособности занять определенную по</w:t>
        <w:softHyphen/>
        <w:t>зицию до изгнания. Сброшенный в этот мир, чтобы нау</w:t>
        <w:softHyphen/>
        <w:t>читься выбирать, он обречен на деятельность, на поступ</w:t>
        <w:softHyphen/>
        <w:t>ки, и сможет выполнить это предназначение, только если подавит в себе созерцателя. Если на небе нейтральность в какой-то мере еще была возможна, то земная история стала наказанием существам, которые до воплощения не сочли нужным примкнуть к тому или иному лагерю. То</w:t>
        <w:softHyphen/>
        <w:t>гда становится понятно, почему смертные так стремят</w:t>
        <w:softHyphen/>
        <w:t>ся очертя голову принять чью-либо сторону, так склонны сбиваться в группы, собираться вокруг какой-нибудь ис</w:t>
        <w:softHyphen/>
        <w:t>тины. Какова же эта истина?</w:t>
      </w:r>
    </w:p>
    <w:p>
      <w:pPr>
        <w:pStyle w:val="Normal"/>
        <w:shd w:fill="FFFFFF" w:val="clear"/>
        <w:spacing w:lineRule="auto" w:line="360" w:before="100" w:after="100"/>
        <w:ind w:firstLine="720"/>
        <w:contextualSpacing/>
        <w:jc w:val="both"/>
        <w:rPr>
          <w:sz w:val="28"/>
          <w:szCs w:val="28"/>
        </w:rPr>
      </w:pPr>
      <w:r>
        <w:rPr>
          <w:color w:val="000000"/>
          <w:sz w:val="28"/>
          <w:szCs w:val="28"/>
        </w:rPr>
        <w:t>В позднем буддизме, в частности в школе мадхьями-ка, существует отчетливое различие между истиной под</w:t>
        <w:softHyphen/>
        <w:t>линной, или парамартой, достоянием свободных душ, и</w:t>
      </w:r>
    </w:p>
    <w:p>
      <w:pPr>
        <w:pStyle w:val="Normal"/>
        <w:shd w:fill="FFFFFF" w:val="clear"/>
        <w:spacing w:lineRule="auto" w:line="360" w:before="100" w:after="100"/>
        <w:ind w:firstLine="720"/>
        <w:contextualSpacing/>
        <w:jc w:val="both"/>
        <w:rPr>
          <w:sz w:val="28"/>
          <w:szCs w:val="28"/>
        </w:rPr>
      </w:pPr>
      <w:r>
        <w:rPr>
          <w:b/>
          <w:bCs/>
          <w:color w:val="000000"/>
          <w:sz w:val="28"/>
          <w:szCs w:val="28"/>
        </w:rPr>
        <w:t>232</w:t>
      </w:r>
    </w:p>
    <w:p>
      <w:pPr>
        <w:pStyle w:val="Normal"/>
        <w:shd w:fill="FFFFFF" w:val="clear"/>
        <w:spacing w:lineRule="auto" w:line="360" w:before="100" w:after="100"/>
        <w:ind w:firstLine="720"/>
        <w:contextualSpacing/>
        <w:jc w:val="both"/>
        <w:rPr>
          <w:sz w:val="28"/>
          <w:szCs w:val="28"/>
        </w:rPr>
      </w:pPr>
      <w:r>
        <w:rPr>
          <w:b/>
          <w:bCs/>
          <w:color w:val="000000"/>
          <w:sz w:val="28"/>
          <w:szCs w:val="28"/>
        </w:rPr>
        <w:t>Из книги "Разлад"</w:t>
      </w:r>
    </w:p>
    <w:p>
      <w:pPr>
        <w:pStyle w:val="Normal"/>
        <w:shd w:fill="FFFFFF" w:val="clear"/>
        <w:spacing w:lineRule="auto" w:line="360" w:before="100" w:after="100"/>
        <w:ind w:firstLine="720"/>
        <w:contextualSpacing/>
        <w:jc w:val="both"/>
        <w:rPr>
          <w:sz w:val="28"/>
          <w:szCs w:val="28"/>
        </w:rPr>
      </w:pPr>
      <w:r>
        <w:rPr>
          <w:color w:val="000000"/>
          <w:sz w:val="28"/>
          <w:szCs w:val="28"/>
        </w:rPr>
        <w:t>обыденной, или самврити, «замутненной», точнее «оши</w:t>
        <w:softHyphen/>
        <w:t>бочной», уделом или проклятием скованных.</w:t>
      </w:r>
    </w:p>
    <w:p>
      <w:pPr>
        <w:pStyle w:val="Normal"/>
        <w:shd w:fill="FFFFFF" w:val="clear"/>
        <w:spacing w:lineRule="auto" w:line="360" w:before="100" w:after="100"/>
        <w:ind w:firstLine="720"/>
        <w:contextualSpacing/>
        <w:jc w:val="both"/>
        <w:rPr>
          <w:sz w:val="28"/>
          <w:szCs w:val="28"/>
        </w:rPr>
      </w:pPr>
      <w:r>
        <w:rPr>
          <w:color w:val="000000"/>
          <w:sz w:val="28"/>
          <w:szCs w:val="28"/>
        </w:rPr>
        <w:t>Абсолютная истина, не боящаяся ничего, даже отри</w:t>
        <w:softHyphen/>
        <w:t>цания всякой истины и самой идеи истины, — привилегия пассивности, привилегия тех, кто сознательно устранился из сферы действий и озабочен лишь одним — выпадени</w:t>
        <w:softHyphen/>
        <w:t>ем (мгновенным или постепенным) из действительности, которое не сопряжено ни с каким огорчением, ибо пере</w:t>
        <w:softHyphen/>
        <w:t>ход в нереальность, напротив, приносит несказанное бла</w:t>
        <w:softHyphen/>
        <w:t>женство. История для такого человека всего лишь дурной сон, с которым он смиряется, поскольку никто не может видеть сны по собственному произволению.</w:t>
      </w:r>
    </w:p>
    <w:p>
      <w:pPr>
        <w:pStyle w:val="Normal"/>
        <w:shd w:fill="FFFFFF" w:val="clear"/>
        <w:spacing w:lineRule="auto" w:line="360" w:before="100" w:after="100"/>
        <w:ind w:firstLine="720"/>
        <w:contextualSpacing/>
        <w:jc w:val="both"/>
        <w:rPr>
          <w:sz w:val="28"/>
          <w:szCs w:val="28"/>
        </w:rPr>
      </w:pPr>
      <w:r>
        <w:rPr>
          <w:color w:val="000000"/>
          <w:sz w:val="28"/>
          <w:szCs w:val="28"/>
        </w:rPr>
        <w:t>Чтобы уяснить, в чем смысл исторического процесса, или, вернее, уяснить, как мало в нем смысла, нужно со</w:t>
        <w:softHyphen/>
        <w:t>гласиться с той очевидностью, что все выдвигаемые им истины ошибочны, а ошибочны они потому, что припи</w:t>
        <w:softHyphen/>
        <w:t>сывают содержательность пустоте, выдают мнимое за ве</w:t>
        <w:softHyphen/>
        <w:t>щественное. Теория о двух истинах устанавливает место истории, этого рая лунатиков, этого грандиозного наваж</w:t>
        <w:softHyphen/>
        <w:t>дения, в ряду других фикций. Строго говоря, нельзя ска</w:t>
        <w:softHyphen/>
        <w:t>зать, что в ней совсем нет сути и смысла, ибо ее смысл — обман, она и есть по сути своей обман, универсальное ос</w:t>
        <w:softHyphen/>
        <w:t>лепляющее и облегчающее жизнь во времени средство.</w:t>
      </w:r>
    </w:p>
    <w:p>
      <w:pPr>
        <w:pStyle w:val="Normal"/>
        <w:shd w:fill="FFFFFF" w:val="clear"/>
        <w:spacing w:lineRule="auto" w:line="360" w:before="100" w:after="100"/>
        <w:ind w:firstLine="720"/>
        <w:contextualSpacing/>
        <w:jc w:val="both"/>
        <w:rPr>
          <w:sz w:val="28"/>
          <w:szCs w:val="28"/>
        </w:rPr>
      </w:pPr>
      <w:r>
        <w:rPr>
          <w:color w:val="000000"/>
          <w:sz w:val="28"/>
          <w:szCs w:val="28"/>
        </w:rPr>
        <w:t>Сарвакармафалатьяга... Когда-то, много лет тому на</w:t>
        <w:softHyphen/>
        <w:t>зад, я написал большими буквами это волшебное слово на листе бумаги и приколол на стену у себя в комнате так, чтобы весь день иметь перед глазами. Оно провисело так несколько месяцев, пока я не снял его, заметив, что все больше поддаюсь его магическому звучанию и все мень</w:t>
        <w:softHyphen/>
        <w:t>ше вспоминаю о содержании. Между тем оно означает безразличие к результату действия, и важность его такова, что у того, кто по-настоящему проникнется им, не оста</w:t>
        <w:softHyphen/>
        <w:t>нется больше никаких стремлений, потому что он достиг-</w:t>
      </w:r>
    </w:p>
    <w:p>
      <w:pPr>
        <w:pStyle w:val="Normal"/>
        <w:shd w:fill="FFFFFF" w:val="clear"/>
        <w:spacing w:lineRule="auto" w:line="360" w:before="100" w:after="100"/>
        <w:ind w:firstLine="720"/>
        <w:contextualSpacing/>
        <w:jc w:val="both"/>
        <w:rPr>
          <w:sz w:val="28"/>
          <w:szCs w:val="28"/>
        </w:rPr>
      </w:pPr>
      <w:r>
        <w:rPr>
          <w:b/>
          <w:bCs/>
          <w:color w:val="000000"/>
          <w:sz w:val="28"/>
          <w:szCs w:val="28"/>
        </w:rPr>
        <w:t>233</w:t>
      </w:r>
    </w:p>
    <w:p>
      <w:pPr>
        <w:pStyle w:val="Normal"/>
        <w:shd w:fill="FFFFFF" w:val="clear"/>
        <w:spacing w:lineRule="auto" w:line="360" w:before="100" w:after="100"/>
        <w:ind w:firstLine="720"/>
        <w:contextualSpacing/>
        <w:jc w:val="both"/>
        <w:rPr>
          <w:sz w:val="28"/>
          <w:szCs w:val="28"/>
        </w:rPr>
      </w:pPr>
      <w:r>
        <w:rPr>
          <w:b/>
          <w:bCs/>
          <w:color w:val="000000"/>
          <w:sz w:val="28"/>
          <w:szCs w:val="28"/>
        </w:rPr>
        <w:t>Эмиль-Мишель Чоран</w:t>
      </w:r>
    </w:p>
    <w:p>
      <w:pPr>
        <w:pStyle w:val="Normal"/>
        <w:shd w:fill="FFFFFF" w:val="clear"/>
        <w:spacing w:lineRule="auto" w:line="360" w:before="100" w:after="100"/>
        <w:ind w:firstLine="720"/>
        <w:contextualSpacing/>
        <w:jc w:val="both"/>
        <w:rPr>
          <w:sz w:val="28"/>
          <w:szCs w:val="28"/>
        </w:rPr>
      </w:pPr>
      <w:r>
        <w:rPr>
          <w:color w:val="000000"/>
          <w:sz w:val="28"/>
          <w:szCs w:val="28"/>
        </w:rPr>
        <w:t>нет единственно стоящей из всех крайностей — подлин</w:t>
        <w:softHyphen/>
        <w:t>ной истины, отменяющей все остальные как пустышки. Впрочем, пуста и она сама, но в отличие от них эту пусто</w:t>
        <w:softHyphen/>
        <w:t>ту сознает. Еще немного трезвости, еще шаг к пробужде</w:t>
        <w:softHyphen/>
        <w:t xml:space="preserve">нию — </w:t>
      </w:r>
      <w:r>
        <w:rPr>
          <w:color w:val="000000"/>
          <w:sz w:val="28"/>
          <w:szCs w:val="28"/>
          <w:vertAlign w:val="subscript"/>
        </w:rPr>
        <w:t>и</w:t>
      </w:r>
      <w:r>
        <w:rPr>
          <w:color w:val="000000"/>
          <w:sz w:val="28"/>
          <w:szCs w:val="28"/>
        </w:rPr>
        <w:t xml:space="preserve"> сделавший его окончательно станет призраком.</w:t>
      </w:r>
    </w:p>
    <w:p>
      <w:pPr>
        <w:pStyle w:val="Normal"/>
        <w:shd w:fill="FFFFFF" w:val="clear"/>
        <w:spacing w:lineRule="auto" w:line="360" w:before="100" w:after="100"/>
        <w:ind w:firstLine="720"/>
        <w:contextualSpacing/>
        <w:jc w:val="both"/>
        <w:rPr>
          <w:sz w:val="28"/>
          <w:szCs w:val="28"/>
        </w:rPr>
      </w:pPr>
      <w:r>
        <w:rPr>
          <w:color w:val="000000"/>
          <w:sz w:val="28"/>
          <w:szCs w:val="28"/>
        </w:rPr>
        <w:t>Когда прикоснешься к этой предельной истине, то не</w:t>
        <w:softHyphen/>
        <w:t>уютно чувствуешь себя в истории, где намешано множе</w:t>
        <w:softHyphen/>
        <w:t>ство истин ложных, одинаково напористых и, разумеет</w:t>
        <w:softHyphen/>
        <w:t>ся, одинаково иллюзорных. Прозревшие, пробужденные неминуемо оказываются немощными и не могут участ</w:t>
        <w:softHyphen/>
        <w:t>вовать в событиях, ибо заранее знают, что все это пустая суета. Столкновение двух истин полезно для отрезвления мысли, но губительно для деятельности. С него начинает</w:t>
        <w:softHyphen/>
        <w:t>ся крушение как отдельной личности, так и целой культу</w:t>
        <w:softHyphen/>
        <w:t>ры или даже целого народа.</w:t>
      </w:r>
    </w:p>
    <w:p>
      <w:pPr>
        <w:pStyle w:val="Normal"/>
        <w:shd w:fill="FFFFFF" w:val="clear"/>
        <w:spacing w:lineRule="auto" w:line="360" w:before="100" w:after="100"/>
        <w:ind w:firstLine="720"/>
        <w:contextualSpacing/>
        <w:jc w:val="both"/>
        <w:rPr>
          <w:sz w:val="28"/>
          <w:szCs w:val="28"/>
        </w:rPr>
      </w:pPr>
      <w:r>
        <w:rPr>
          <w:color w:val="000000"/>
          <w:sz w:val="28"/>
          <w:szCs w:val="28"/>
        </w:rPr>
        <w:t>Пока пробуждение не наступило, мы проводим дни в беспечности, блаженстве, упоении. Когда же спадает пе</w:t>
        <w:softHyphen/>
        <w:t>лена иллюзий, наступает пресыщение. Протрезвевшему от всего тошно; как всякий излечившийся фанатик, он боль</w:t>
        <w:softHyphen/>
        <w:t>ше не может выносить бремя химер, уродливых или сим</w:t>
        <w:softHyphen/>
        <w:t>патичных — все едино. Теперь он так далек от них, что не понимает, в силу какого помрачения мог ими прель</w:t>
        <w:softHyphen/>
        <w:t>ститься. Когда-то благодаря им он преуспевал и утвер</w:t>
        <w:softHyphen/>
        <w:t>ждался. Ныне ему так же трудно представить себе про</w:t>
        <w:softHyphen/>
        <w:t>шлое, как и будущее. Он растратил впустую всю свою энергию, подобно одержимым бесом перемен народам, которые развиваются слишком быстро и, отбрасывая один идол за другим, в конце концов, исчерпывают их запас. Еще Шаррон</w:t>
      </w:r>
      <w:r>
        <w:rPr>
          <w:color w:val="000000"/>
          <w:sz w:val="28"/>
          <w:szCs w:val="28"/>
          <w:vertAlign w:val="superscript"/>
        </w:rPr>
        <w:t>1</w:t>
      </w:r>
      <w:r>
        <w:rPr>
          <w:color w:val="000000"/>
          <w:sz w:val="28"/>
          <w:szCs w:val="28"/>
        </w:rPr>
        <w:t xml:space="preserve"> отмечал, что во Флоренции за десять лет происходило больше потрясений и смут, чем в Гризоне за</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w:t>
      </w:r>
      <w:r>
        <w:rPr>
          <w:color w:val="000000"/>
          <w:sz w:val="28"/>
          <w:szCs w:val="28"/>
        </w:rPr>
        <w:t xml:space="preserve"> </w:t>
      </w:r>
      <w:r>
        <w:rPr>
          <w:i/>
          <w:iCs/>
          <w:color w:val="000000"/>
          <w:sz w:val="28"/>
          <w:szCs w:val="28"/>
        </w:rPr>
        <w:t xml:space="preserve">Шаррон </w:t>
      </w:r>
      <w:r>
        <w:rPr>
          <w:color w:val="000000"/>
          <w:sz w:val="28"/>
          <w:szCs w:val="28"/>
        </w:rPr>
        <w:t>Пьер (1541—1603)— французский философ и теолог. В главном сочинении «О мудрости» (1601) развивал идеи, близкие к скеп</w:t>
        <w:softHyphen/>
        <w:t xml:space="preserve">тицизму М. Монтеня. — </w:t>
      </w:r>
      <w:r>
        <w:rPr>
          <w:i/>
          <w:iCs/>
          <w:color w:val="000000"/>
          <w:sz w:val="28"/>
          <w:szCs w:val="28"/>
        </w:rPr>
        <w:t>Примеч. ред.</w:t>
      </w:r>
    </w:p>
    <w:p>
      <w:pPr>
        <w:pStyle w:val="Normal"/>
        <w:shd w:fill="FFFFFF" w:val="clear"/>
        <w:spacing w:lineRule="auto" w:line="360" w:before="100" w:after="100"/>
        <w:ind w:firstLine="720"/>
        <w:contextualSpacing/>
        <w:jc w:val="both"/>
        <w:rPr>
          <w:sz w:val="28"/>
          <w:szCs w:val="28"/>
        </w:rPr>
      </w:pPr>
      <w:r>
        <w:rPr>
          <w:b/>
          <w:bCs/>
          <w:color w:val="000000"/>
          <w:sz w:val="28"/>
          <w:szCs w:val="28"/>
        </w:rPr>
        <w:t>234</w:t>
      </w:r>
    </w:p>
    <w:p>
      <w:pPr>
        <w:pStyle w:val="Normal"/>
        <w:shd w:fill="FFFFFF" w:val="clear"/>
        <w:spacing w:lineRule="auto" w:line="360" w:before="100" w:after="100"/>
        <w:ind w:firstLine="720"/>
        <w:contextualSpacing/>
        <w:jc w:val="both"/>
        <w:rPr>
          <w:sz w:val="28"/>
          <w:szCs w:val="28"/>
        </w:rPr>
      </w:pPr>
      <w:r>
        <w:rPr>
          <w:b/>
          <w:bCs/>
          <w:color w:val="000000"/>
          <w:sz w:val="28"/>
          <w:szCs w:val="28"/>
        </w:rPr>
        <w:t>Из книги "Разлад"</w:t>
      </w:r>
    </w:p>
    <w:p>
      <w:pPr>
        <w:pStyle w:val="Normal"/>
        <w:shd w:fill="FFFFFF" w:val="clear"/>
        <w:spacing w:lineRule="auto" w:line="360" w:before="100" w:after="100"/>
        <w:ind w:firstLine="720"/>
        <w:contextualSpacing/>
        <w:jc w:val="both"/>
        <w:rPr>
          <w:sz w:val="28"/>
          <w:szCs w:val="28"/>
        </w:rPr>
      </w:pPr>
      <w:r>
        <w:rPr>
          <w:color w:val="000000"/>
          <w:sz w:val="28"/>
          <w:szCs w:val="28"/>
        </w:rPr>
        <w:t>пятьсот, и делал вывод, что жизнеспособно то общество, где дремлет дух.</w:t>
      </w:r>
    </w:p>
    <w:p>
      <w:pPr>
        <w:pStyle w:val="Normal"/>
        <w:shd w:fill="FFFFFF" w:val="clear"/>
        <w:spacing w:lineRule="auto" w:line="360" w:before="100" w:after="100"/>
        <w:ind w:firstLine="720"/>
        <w:contextualSpacing/>
        <w:jc w:val="both"/>
        <w:rPr>
          <w:sz w:val="28"/>
          <w:szCs w:val="28"/>
        </w:rPr>
      </w:pPr>
      <w:r>
        <w:rPr>
          <w:color w:val="000000"/>
          <w:sz w:val="28"/>
          <w:szCs w:val="28"/>
        </w:rPr>
        <w:t>Архаичные цивилизации потому просуществовали так долго, что не знали страсти к обновлению и смене мни</w:t>
        <w:softHyphen/>
        <w:t>мых ценностей. Когда же шкала меняется с каждым по</w:t>
        <w:softHyphen/>
        <w:t>колением, об исторической долговечности нечего и меч</w:t>
        <w:softHyphen/>
        <w:t>тать. Древняя Греция и современная Европа — примеры культур, обрекших себя на преждевременную смерть сво</w:t>
        <w:softHyphen/>
        <w:t>ей жаждой менять обличья и неумеренным потреблением богов и их заменителей, Китай же и Египет тысячелетия</w:t>
        <w:softHyphen/>
        <w:t>ми млели в величественной косности. Как и африканские культуры до контакта с европейцами. Теперь эти культу</w:t>
        <w:softHyphen/>
        <w:t>ры тоже под угрозой, потому что приспособились к чужо</w:t>
        <w:softHyphen/>
        <w:t>му ритму. Утратив благотворную неподвижность, они все больше разгоняются и неизбежно придут к падению, как и образцы, которым они подражают, как и все скоротеч</w:t>
        <w:softHyphen/>
        <w:t>ные, неспособные протянуть больше десятка веков циви</w:t>
        <w:softHyphen/>
        <w:t>лизации. Народам, которые займут господствующее место в дальнейшем, достанется еще меньший срок: в истории замедленный темп всегда сменяется гонкой. Как не поза</w:t>
        <w:softHyphen/>
        <w:t>видовать фараонам и их китайским коллегам!</w:t>
      </w:r>
    </w:p>
    <w:p>
      <w:pPr>
        <w:pStyle w:val="Normal"/>
        <w:shd w:fill="FFFFFF" w:val="clear"/>
        <w:spacing w:lineRule="auto" w:line="360" w:before="100" w:after="100"/>
        <w:ind w:firstLine="720"/>
        <w:contextualSpacing/>
        <w:jc w:val="both"/>
        <w:rPr>
          <w:sz w:val="28"/>
          <w:szCs w:val="28"/>
        </w:rPr>
      </w:pPr>
      <w:r>
        <w:rPr>
          <w:color w:val="000000"/>
          <w:sz w:val="28"/>
          <w:szCs w:val="28"/>
        </w:rPr>
        <w:t>Установления, общества, цивилизации разнятся по масштабам и продолжительности существования, но все подчиняются общему закону, согласно которому источ</w:t>
        <w:softHyphen/>
        <w:t>ник неуемной энергии, которому они обязаны своим подъ</w:t>
        <w:softHyphen/>
        <w:t>емом, со временем ослабевает и входит в рамки, а как только исступление, эта главная движущая сила, остыва</w:t>
        <w:softHyphen/>
        <w:t>ет, наступает упадок. По сравнению с буйными периода</w:t>
        <w:softHyphen/>
        <w:t>ми роста закатная пора кажется нормальной, она и впрямь нормальна, даже чересчур, и это делает ее едва ли не столь же губительной.</w:t>
      </w:r>
    </w:p>
    <w:p>
      <w:pPr>
        <w:pStyle w:val="Normal"/>
        <w:shd w:fill="FFFFFF" w:val="clear"/>
        <w:spacing w:lineRule="auto" w:line="360" w:before="100" w:after="100"/>
        <w:ind w:firstLine="720"/>
        <w:contextualSpacing/>
        <w:jc w:val="both"/>
        <w:rPr>
          <w:sz w:val="28"/>
          <w:szCs w:val="28"/>
        </w:rPr>
      </w:pPr>
      <w:r>
        <w:rPr>
          <w:color w:val="000000"/>
          <w:sz w:val="28"/>
          <w:szCs w:val="28"/>
        </w:rPr>
        <w:t>Народ, достигший процветания, истративший все свои таланты и полностью истощивший свой гений, искупает этот успех бесплодием. Он выполнил свой долг и мечтает</w:t>
      </w:r>
    </w:p>
    <w:p>
      <w:pPr>
        <w:pStyle w:val="Normal"/>
        <w:shd w:fill="FFFFFF" w:val="clear"/>
        <w:spacing w:lineRule="auto" w:line="360" w:before="100" w:after="100"/>
        <w:ind w:firstLine="720"/>
        <w:contextualSpacing/>
        <w:jc w:val="both"/>
        <w:rPr>
          <w:sz w:val="28"/>
          <w:szCs w:val="28"/>
        </w:rPr>
      </w:pPr>
      <w:r>
        <w:rPr>
          <w:b/>
          <w:bCs/>
          <w:color w:val="000000"/>
          <w:sz w:val="28"/>
          <w:szCs w:val="28"/>
        </w:rPr>
        <w:t>235</w:t>
      </w:r>
    </w:p>
    <w:p>
      <w:pPr>
        <w:pStyle w:val="Normal"/>
        <w:shd w:fill="FFFFFF" w:val="clear"/>
        <w:spacing w:lineRule="auto" w:line="360" w:before="100" w:after="100"/>
        <w:ind w:firstLine="720"/>
        <w:contextualSpacing/>
        <w:jc w:val="both"/>
        <w:rPr>
          <w:sz w:val="28"/>
          <w:szCs w:val="28"/>
        </w:rPr>
      </w:pPr>
      <w:r>
        <w:rPr>
          <w:color w:val="000000"/>
          <w:sz w:val="28"/>
          <w:szCs w:val="28"/>
        </w:rPr>
        <w:t>Эмиль-Мишель Чоран</w:t>
      </w:r>
    </w:p>
    <w:p>
      <w:pPr>
        <w:pStyle w:val="Normal"/>
        <w:shd w:fill="FFFFFF" w:val="clear"/>
        <w:spacing w:lineRule="auto" w:line="360" w:before="100" w:after="100"/>
        <w:ind w:firstLine="720"/>
        <w:contextualSpacing/>
        <w:jc w:val="both"/>
        <w:rPr>
          <w:sz w:val="28"/>
          <w:szCs w:val="28"/>
        </w:rPr>
      </w:pPr>
      <w:r>
        <w:rPr>
          <w:color w:val="000000"/>
          <w:sz w:val="28"/>
          <w:szCs w:val="28"/>
        </w:rPr>
        <w:t>пожить спокойно, но, увы, этого-то ему не удается. Когда римляне — или их жалкие остатки — вознамерились от</w:t>
        <w:softHyphen/>
        <w:t>дохнуть, пришли в движение варвары. В учебниках, рас</w:t>
        <w:softHyphen/>
        <w:t xml:space="preserve">сказывающих о нашествиях, говорится, что до середины </w:t>
      </w:r>
      <w:r>
        <w:rPr>
          <w:color w:val="000000"/>
          <w:sz w:val="28"/>
          <w:szCs w:val="28"/>
          <w:lang w:val="en-US"/>
        </w:rPr>
        <w:t>V</w:t>
      </w:r>
      <w:r>
        <w:rPr>
          <w:color w:val="000000"/>
          <w:sz w:val="28"/>
          <w:szCs w:val="28"/>
        </w:rPr>
        <w:t xml:space="preserve"> века германцы, служившие в армии и администрации империи, брали латинские имена. Ну а потом обязатель</w:t>
        <w:softHyphen/>
        <w:t>ными стали германские. Выдохшиеся господа, теснимые во всех областях, не внушали больше ни страха, ни поч</w:t>
        <w:softHyphen/>
        <w:t>тения. Зачем было называться на их лад? «Повсюду ца</w:t>
        <w:softHyphen/>
        <w:t>рила убийственная сонная одурь», — писал Сальвиан, са</w:t>
        <w:softHyphen/>
        <w:t>мый беспощадный обличитель античной культуры в по</w:t>
        <w:softHyphen/>
        <w:t>следней стадии вырождения.</w:t>
      </w:r>
    </w:p>
    <w:p>
      <w:pPr>
        <w:pStyle w:val="Normal"/>
        <w:shd w:fill="FFFFFF" w:val="clear"/>
        <w:spacing w:lineRule="auto" w:line="360" w:before="100" w:after="100"/>
        <w:ind w:firstLine="720"/>
        <w:contextualSpacing/>
        <w:jc w:val="both"/>
        <w:rPr>
          <w:sz w:val="28"/>
          <w:szCs w:val="28"/>
        </w:rPr>
      </w:pPr>
      <w:r>
        <w:rPr>
          <w:color w:val="000000"/>
          <w:sz w:val="28"/>
          <w:szCs w:val="28"/>
        </w:rPr>
        <w:t>Как-то вечером в метро я внимательно огляделся по сторонам: все сплошь, включая меня самого, приезжие... Только двое или трое, судя по лицам, местные, они явно испытывали неловкость и словно извинялись за то, что за</w:t>
        <w:softHyphen/>
        <w:t>тесались среди нас. Та же картина в Лондоне.</w:t>
      </w:r>
    </w:p>
    <w:p>
      <w:pPr>
        <w:pStyle w:val="Normal"/>
        <w:shd w:fill="FFFFFF" w:val="clear"/>
        <w:spacing w:lineRule="auto" w:line="360" w:before="100" w:after="100"/>
        <w:ind w:firstLine="720"/>
        <w:contextualSpacing/>
        <w:jc w:val="both"/>
        <w:rPr>
          <w:sz w:val="28"/>
          <w:szCs w:val="28"/>
        </w:rPr>
      </w:pPr>
      <w:r>
        <w:rPr>
          <w:color w:val="000000"/>
          <w:sz w:val="28"/>
          <w:szCs w:val="28"/>
        </w:rPr>
        <w:t>В наше время миграции происходят не как массовые переселения, а в виде постепенного проникновения: чу</w:t>
        <w:softHyphen/>
        <w:t>жаки понемногу просачиваются в среду «коренных жи</w:t>
        <w:softHyphen/>
        <w:t>телей», слишком анемичных и утонченных, чтобы опус</w:t>
        <w:softHyphen/>
        <w:t>каться до идеи «своей территории». Тысячу лет бдительно охранявшиеся двери распахнулись настежь... Когда поду</w:t>
        <w:softHyphen/>
        <w:t>маешь о долгих распрях между французами и англичана</w:t>
        <w:softHyphen/>
        <w:t>ми, потом между французами и немцами, кажется, что все они, взаимно выматывая друг друга, старательно прибли</w:t>
        <w:softHyphen/>
        <w:t>жали общий крах, чтобы уступить место другим предста</w:t>
        <w:softHyphen/>
        <w:t xml:space="preserve">вителям человечества. Новое </w:t>
      </w:r>
      <w:r>
        <w:rPr>
          <w:color w:val="000000"/>
          <w:sz w:val="28"/>
          <w:szCs w:val="28"/>
          <w:lang w:val="en-US"/>
        </w:rPr>
        <w:t>Volkerwanderung</w:t>
      </w:r>
      <w:r>
        <w:rPr>
          <w:color w:val="000000"/>
          <w:sz w:val="28"/>
          <w:szCs w:val="28"/>
        </w:rPr>
        <w:t xml:space="preserve"> (пересе</w:t>
        <w:softHyphen/>
        <w:t>ление народов), как и в древности, вызовет этническое смешение, все фазы которого пока не предугадать. Глядя на эти разномастные физиономии, нельзя и помыслить о сколько-нибудь однородном сообществе. Сама возмож</w:t>
        <w:softHyphen/>
        <w:t>ность такого пестрого сборища — признак того, что у ко</w:t>
        <w:softHyphen/>
        <w:t>ренных жителей того пространства, которое это сборище</w:t>
      </w:r>
    </w:p>
    <w:p>
      <w:pPr>
        <w:pStyle w:val="Normal"/>
        <w:shd w:fill="FFFFFF" w:val="clear"/>
        <w:spacing w:lineRule="auto" w:line="360" w:before="100" w:after="100"/>
        <w:ind w:firstLine="720"/>
        <w:contextualSpacing/>
        <w:jc w:val="both"/>
        <w:rPr>
          <w:sz w:val="28"/>
          <w:szCs w:val="28"/>
        </w:rPr>
      </w:pPr>
      <w:r>
        <w:rPr>
          <w:b/>
          <w:bCs/>
          <w:color w:val="000000"/>
          <w:sz w:val="28"/>
          <w:szCs w:val="28"/>
        </w:rPr>
        <w:t>236</w:t>
      </w:r>
    </w:p>
    <w:p>
      <w:pPr>
        <w:pStyle w:val="Normal"/>
        <w:shd w:fill="FFFFFF" w:val="clear"/>
        <w:spacing w:lineRule="auto" w:line="360" w:before="100" w:after="100"/>
        <w:ind w:firstLine="720"/>
        <w:contextualSpacing/>
        <w:jc w:val="both"/>
        <w:rPr>
          <w:sz w:val="28"/>
          <w:szCs w:val="28"/>
        </w:rPr>
      </w:pPr>
      <w:r>
        <w:rPr>
          <w:color w:val="000000"/>
          <w:sz w:val="28"/>
          <w:szCs w:val="28"/>
        </w:rPr>
        <w:t>Из книги "Разлад"</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занимает, не было желания хоть в какой-то мере сберечь свою идентичность. В Риме в </w:t>
      </w:r>
      <w:r>
        <w:rPr>
          <w:color w:val="000000"/>
          <w:sz w:val="28"/>
          <w:szCs w:val="28"/>
          <w:lang w:val="en-US"/>
        </w:rPr>
        <w:t>III</w:t>
      </w:r>
      <w:r>
        <w:rPr>
          <w:color w:val="000000"/>
          <w:sz w:val="28"/>
          <w:szCs w:val="28"/>
        </w:rPr>
        <w:t xml:space="preserve"> в. н. э. только шестьде</w:t>
        <w:softHyphen/>
        <w:t>сят тысяч жителей из миллиона были латинского проис</w:t>
        <w:softHyphen/>
        <w:t>хождения. Как только какой-нибудь народ доведет до кон</w:t>
        <w:softHyphen/>
        <w:t>ца историческую идею, воплощение которой входило в его миссию, ему становится незачем сохранять свою са</w:t>
        <w:softHyphen/>
        <w:t>мобытность, свою характерную внешность в хаосе раз</w:t>
        <w:softHyphen/>
        <w:t>ноплеменных лиц.</w:t>
      </w:r>
    </w:p>
    <w:p>
      <w:pPr>
        <w:pStyle w:val="Normal"/>
        <w:shd w:fill="FFFFFF" w:val="clear"/>
        <w:spacing w:lineRule="auto" w:line="360" w:before="100" w:after="100"/>
        <w:ind w:firstLine="720"/>
        <w:contextualSpacing/>
        <w:jc w:val="both"/>
        <w:rPr>
          <w:sz w:val="28"/>
          <w:szCs w:val="28"/>
        </w:rPr>
      </w:pPr>
      <w:r>
        <w:rPr>
          <w:color w:val="000000"/>
          <w:sz w:val="28"/>
          <w:szCs w:val="28"/>
        </w:rPr>
        <w:t>Европейцы, господствовавшие в обоих полушариях, мало-помалу становятся всемирным посмешищем: им, ху</w:t>
        <w:softHyphen/>
        <w:t>досочным, в буквальном смысле измельчавшим, уготова</w:t>
        <w:softHyphen/>
        <w:t>на участь париев, дряхлых, слабосильных рабов, и толь</w:t>
        <w:softHyphen/>
        <w:t>ко русские, последние белые люди, возможно этой уча</w:t>
        <w:softHyphen/>
        <w:t>сти избегнут. У них еще осталась гордыня, этот двигатель, нет, этот стимул истории. Нация, потерявшая гордость и переставшая видеть в себе смысл или главную ценность вселенной, сама себе отрезает дальнейшее развитие. На свое счастье или несчастье — как посмотреть, — она на</w:t>
        <w:softHyphen/>
        <w:t>сытилась. Честолюбец, глядя на нее, отчается, зато созер</w:t>
        <w:softHyphen/>
        <w:t>цатель с червоточинкой в душе придет в восторг. Только продвинувшиеся до опасной грани народы и интересны, особенно для тех, кто сам не слишком обласкан Временем и заигрывает с Клио из желания наказать себя, заняться самобичеванием. Впрочем, этой потребностью продикто</w:t>
        <w:softHyphen/>
        <w:t>ваны чуть ли не все человеческие деяния, как большие, так и малые. Каждый из нас работает против собственных интересов; мы этого не сознаем, пока вовлечены в дело сами, но достаточно оглянуться назад, чтобы убедиться — во все времена люди боролись и жертвовали собой ради пользы своего явного или потенциального врага: деяте</w:t>
        <w:softHyphen/>
        <w:t>ли Революции старались для Бонапарта, Бонапарт — для Бурбонов, Бурбоны — для Орлеанов... Так что же, исто</w:t>
        <w:softHyphen/>
        <w:t>рия — это сплошное издевательство и у нее нет никакой цели? Есть, и не одна, а много, но она достигает их, дви-</w:t>
      </w:r>
    </w:p>
    <w:p>
      <w:pPr>
        <w:pStyle w:val="Normal"/>
        <w:shd w:fill="FFFFFF" w:val="clear"/>
        <w:spacing w:lineRule="auto" w:line="360" w:before="100" w:after="100"/>
        <w:ind w:firstLine="720"/>
        <w:contextualSpacing/>
        <w:jc w:val="both"/>
        <w:rPr>
          <w:sz w:val="28"/>
          <w:szCs w:val="28"/>
        </w:rPr>
      </w:pPr>
      <w:r>
        <w:rPr>
          <w:b/>
          <w:bCs/>
          <w:color w:val="000000"/>
          <w:sz w:val="28"/>
          <w:szCs w:val="28"/>
        </w:rPr>
        <w:t>237</w:t>
      </w:r>
    </w:p>
    <w:p>
      <w:pPr>
        <w:pStyle w:val="Normal"/>
        <w:shd w:fill="FFFFFF" w:val="clear"/>
        <w:spacing w:lineRule="auto" w:line="360" w:before="100" w:after="100"/>
        <w:ind w:firstLine="720"/>
        <w:contextualSpacing/>
        <w:jc w:val="both"/>
        <w:rPr>
          <w:sz w:val="28"/>
          <w:szCs w:val="28"/>
        </w:rPr>
      </w:pPr>
      <w:r>
        <w:rPr>
          <w:color w:val="000000"/>
          <w:sz w:val="28"/>
          <w:szCs w:val="28"/>
        </w:rPr>
        <w:t>Эмиль-Мишель Чоран</w:t>
      </w:r>
    </w:p>
    <w:p>
      <w:pPr>
        <w:pStyle w:val="Normal"/>
        <w:shd w:fill="FFFFFF" w:val="clear"/>
        <w:spacing w:lineRule="auto" w:line="360" w:before="100" w:after="100"/>
        <w:ind w:firstLine="720"/>
        <w:contextualSpacing/>
        <w:jc w:val="both"/>
        <w:rPr>
          <w:sz w:val="28"/>
          <w:szCs w:val="28"/>
        </w:rPr>
      </w:pPr>
      <w:r>
        <w:rPr>
          <w:color w:val="000000"/>
          <w:sz w:val="28"/>
          <w:szCs w:val="28"/>
        </w:rPr>
        <w:t>гаясь в противоположную сторону. Это явление универ</w:t>
        <w:softHyphen/>
        <w:t>сальное. Мы достигаем обратного тому, к чему стреми</w:t>
        <w:softHyphen/>
        <w:t>лись; мы рвемся навстречу прекрасной лжи, которую сами себе выдумали. Вот откуда успех биографий, наименее скучного из несолидных жанров. Воля никогда никого не доводила до добра: обычно то, чего добиваются упорнее всего, ради чего идут на самые большие лишения, ока</w:t>
        <w:softHyphen/>
        <w:t>зывается более чем сомнительным благом. Это верно для писателей, завоевателей — для всех, кого ни возьми. Ко</w:t>
        <w:softHyphen/>
        <w:t>нец любого из нас дает не меньше пищи для размышле</w:t>
        <w:softHyphen/>
        <w:t>ний, чем конец целой империи или конец человека вооб</w:t>
        <w:softHyphen/>
        <w:t>ще, который так гордится своим с трудом приобретенным прямохождением и так боится вернуться в исходную точ</w:t>
        <w:softHyphen/>
        <w:t>ку: закончить эволюцию таким, каким начал — согнутым и заросшим шерстью. Над каждым существом нависает угроза деградировать до первоначального состояния (не говорит ли это о тщетности его да и любого развития?), если же кому-то удается этой угрозы избежать, то кажет</w:t>
        <w:softHyphen/>
        <w:t>ся, что он уклонился от выполнения долга, нарушил пра</w:t>
        <w:softHyphen/>
        <w:t>вила игры, из экстравагантности выбрав для себя другой способ падения.</w:t>
      </w:r>
    </w:p>
    <w:p>
      <w:pPr>
        <w:pStyle w:val="Normal"/>
        <w:shd w:fill="FFFFFF" w:val="clear"/>
        <w:spacing w:lineRule="auto" w:line="360" w:before="100" w:after="100"/>
        <w:ind w:firstLine="720"/>
        <w:contextualSpacing/>
        <w:jc w:val="both"/>
        <w:rPr>
          <w:sz w:val="28"/>
          <w:szCs w:val="28"/>
        </w:rPr>
      </w:pPr>
      <w:r>
        <w:rPr>
          <w:color w:val="000000"/>
          <w:sz w:val="28"/>
          <w:szCs w:val="28"/>
        </w:rPr>
        <w:t>Роль периодов упадка заключается в том, чтобы обна</w:t>
        <w:softHyphen/>
        <w:t>жить, разоблачить цивилизацию, разбить ее кумиры, из</w:t>
        <w:softHyphen/>
        <w:t>бавить ее от привычки кичиться своими достижениями. Она получает таким образом возможность оценить свое прошлое и настоящее, увидеть бесплодность всех потря</w:t>
        <w:softHyphen/>
        <w:t>сений и усилий. И по мере отстранения от бредней, на которых основывалась ее слава, она все больше продви</w:t>
        <w:softHyphen/>
        <w:t>гается к осознанию реальности... к отрезвлению, к все</w:t>
        <w:softHyphen/>
        <w:t>общему пробуждению — словом, делает роковой скачок и вскоре вырывается из истории; либо иначе: она оттого и просыпается, что уже выпала из исторической колеи и потеряла лидерство. Итак, сначала слабеют инстинкты, затем просветляется сознание, затем утверждается трез-</w:t>
      </w:r>
    </w:p>
    <w:p>
      <w:pPr>
        <w:pStyle w:val="Normal"/>
        <w:shd w:fill="FFFFFF" w:val="clear"/>
        <w:spacing w:lineRule="auto" w:line="360" w:before="100" w:after="100"/>
        <w:ind w:firstLine="720"/>
        <w:contextualSpacing/>
        <w:jc w:val="both"/>
        <w:rPr>
          <w:sz w:val="28"/>
          <w:szCs w:val="28"/>
        </w:rPr>
      </w:pPr>
      <w:r>
        <w:rPr>
          <w:b/>
          <w:bCs/>
          <w:color w:val="000000"/>
          <w:sz w:val="28"/>
          <w:szCs w:val="28"/>
        </w:rPr>
        <w:t>238</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Из книги </w:t>
      </w:r>
      <w:r>
        <w:rPr>
          <w:b/>
          <w:bCs/>
          <w:color w:val="000000"/>
          <w:sz w:val="28"/>
          <w:szCs w:val="28"/>
        </w:rPr>
        <w:t>"Разлад"</w:t>
      </w:r>
    </w:p>
    <w:p>
      <w:pPr>
        <w:pStyle w:val="Normal"/>
        <w:shd w:fill="FFFFFF" w:val="clear"/>
        <w:spacing w:lineRule="auto" w:line="360" w:before="100" w:after="100"/>
        <w:ind w:firstLine="720"/>
        <w:contextualSpacing/>
        <w:jc w:val="both"/>
        <w:rPr>
          <w:sz w:val="28"/>
          <w:szCs w:val="28"/>
        </w:rPr>
      </w:pPr>
      <w:r>
        <w:rPr>
          <w:color w:val="000000"/>
          <w:sz w:val="28"/>
          <w:szCs w:val="28"/>
        </w:rPr>
        <w:t>вость, а это означает раскрепощение сферы духа и атро</w:t>
        <w:softHyphen/>
        <w:t>фию сферы деятельности, в частности деятельности в ис</w:t>
        <w:softHyphen/>
        <w:t>тории, которая замирает на отметке «крушение»: кто обра</w:t>
        <w:softHyphen/>
        <w:t>тил взгляд на собственную историю, тот так и останется удрученным зрителем. Мы машинально сопрягаем поня</w:t>
        <w:softHyphen/>
        <w:t>тия «история» и «смысл», между тем это типичный при</w:t>
        <w:softHyphen/>
        <w:t>мер ошибочной истины. Некий смысл в истории при же</w:t>
        <w:softHyphen/>
        <w:t>лании можно найти, но этот смысл ставит под сомнение ее самое, отрицает ее в каждый ее момент, показывает ее смешной и жуткой, жалкой и грандиозной— словом, по</w:t>
        <w:softHyphen/>
        <w:t>пирающей всякое представление о нравственности. Кто принял бы ее всерьез, не будь она прямой дорогой к гибе</w:t>
        <w:softHyphen/>
        <w:t>ли? Само то, что в обществе занялись историей, говорит о ее определенной стадии: как сказал Эрвин Райснер, исто</w:t>
        <w:softHyphen/>
        <w:t>рическое сознание есть симптом конца времен (</w:t>
      </w:r>
      <w:r>
        <w:rPr>
          <w:color w:val="000000"/>
          <w:sz w:val="28"/>
          <w:szCs w:val="28"/>
          <w:lang w:val="en-US"/>
        </w:rPr>
        <w:t>Geschich</w:t>
      </w:r>
      <w:r>
        <w:rPr>
          <w:color w:val="000000"/>
          <w:sz w:val="28"/>
          <w:szCs w:val="28"/>
        </w:rPr>
        <w:t>-</w:t>
      </w:r>
      <w:r>
        <w:rPr>
          <w:color w:val="000000"/>
          <w:sz w:val="28"/>
          <w:szCs w:val="28"/>
          <w:lang w:val="en-US"/>
        </w:rPr>
        <w:t>tsbewusstsein</w:t>
      </w:r>
      <w:r>
        <w:rPr>
          <w:color w:val="000000"/>
          <w:sz w:val="28"/>
          <w:szCs w:val="28"/>
        </w:rPr>
        <w:t xml:space="preserve"> </w:t>
      </w:r>
      <w:r>
        <w:rPr>
          <w:color w:val="000000"/>
          <w:sz w:val="28"/>
          <w:szCs w:val="28"/>
          <w:lang w:val="en-US"/>
        </w:rPr>
        <w:t>ist</w:t>
      </w:r>
      <w:r>
        <w:rPr>
          <w:color w:val="000000"/>
          <w:sz w:val="28"/>
          <w:szCs w:val="28"/>
        </w:rPr>
        <w:t xml:space="preserve"> </w:t>
      </w:r>
      <w:r>
        <w:rPr>
          <w:color w:val="000000"/>
          <w:sz w:val="28"/>
          <w:szCs w:val="28"/>
          <w:lang w:val="en-US"/>
        </w:rPr>
        <w:t>Symptom</w:t>
      </w:r>
      <w:r>
        <w:rPr>
          <w:color w:val="000000"/>
          <w:sz w:val="28"/>
          <w:szCs w:val="28"/>
        </w:rPr>
        <w:t xml:space="preserve"> </w:t>
      </w:r>
      <w:r>
        <w:rPr>
          <w:color w:val="000000"/>
          <w:sz w:val="28"/>
          <w:szCs w:val="28"/>
          <w:lang w:val="en-US"/>
        </w:rPr>
        <w:t>der</w:t>
      </w:r>
      <w:r>
        <w:rPr>
          <w:color w:val="000000"/>
          <w:sz w:val="28"/>
          <w:szCs w:val="28"/>
        </w:rPr>
        <w:t xml:space="preserve"> </w:t>
      </w:r>
      <w:r>
        <w:rPr>
          <w:color w:val="000000"/>
          <w:sz w:val="28"/>
          <w:szCs w:val="28"/>
          <w:lang w:val="en-US"/>
        </w:rPr>
        <w:t>Endzeit</w:t>
      </w:r>
      <w:r>
        <w:rPr>
          <w:color w:val="000000"/>
          <w:sz w:val="28"/>
          <w:szCs w:val="28"/>
        </w:rPr>
        <w:t>). В самом деле, оза</w:t>
        <w:softHyphen/>
        <w:t>боченность историей приходит вместе с озабоченностью ее близким закатом. Богослов размышляет о жизни, про</w:t>
        <w:softHyphen/>
        <w:t xml:space="preserve">видя Страшный суд, человек, охваченный тревогой, (или пророк) — провидя вещи менее эффектные, но столь же важные. Оба ждут катастрофы, подобной той, какую ин-дейцы-делавары проецировали в прошлое: по преданию, в то время молились от ужаса </w:t>
      </w:r>
      <w:r>
        <w:rPr>
          <w:color w:val="000000"/>
          <w:sz w:val="28"/>
          <w:szCs w:val="28"/>
          <w:lang w:val="en-US"/>
        </w:rPr>
        <w:t>us</w:t>
      </w:r>
      <w:r>
        <w:rPr>
          <w:color w:val="000000"/>
          <w:sz w:val="28"/>
          <w:szCs w:val="28"/>
        </w:rPr>
        <w:t xml:space="preserve"> только люди, но и зве</w:t>
        <w:softHyphen/>
        <w:t>ри. Но, возразят мне, разве не бывает спокойных перио</w:t>
        <w:softHyphen/>
        <w:t>дов? Бесспорно бывает, но это спокойствие — всего лишь складный кошмар, безукоризненная пытка.</w:t>
      </w:r>
    </w:p>
    <w:p>
      <w:pPr>
        <w:pStyle w:val="Normal"/>
        <w:shd w:fill="FFFFFF" w:val="clear"/>
        <w:spacing w:lineRule="auto" w:line="360" w:before="100" w:after="100"/>
        <w:ind w:firstLine="720"/>
        <w:contextualSpacing/>
        <w:jc w:val="both"/>
        <w:rPr>
          <w:sz w:val="28"/>
          <w:szCs w:val="28"/>
        </w:rPr>
      </w:pPr>
      <w:r>
        <w:rPr>
          <w:color w:val="000000"/>
          <w:sz w:val="28"/>
          <w:szCs w:val="28"/>
        </w:rPr>
        <w:t>Нельзя согласиться с теми, кто утверждает, будто по</w:t>
        <w:softHyphen/>
        <w:t>нятие трагического приложимо только к отдельной лич</w:t>
        <w:softHyphen/>
        <w:t>ности, а не к истории. Это отнюдь не так: история не про</w:t>
        <w:softHyphen/>
        <w:t>сто подвластна трагедии, но и проникнута ею еще больше, чем судьба трагичнейшего из героев, и за ее перипетия</w:t>
        <w:softHyphen/>
        <w:t>ми следят с пристальным вниманием. Мы так увлечены ею, потому что инстинктивно чувствуем, какие неожидан</w:t>
        <w:softHyphen/>
        <w:t>ности подстерегают ее в пути и на какие неподражаемые</w:t>
      </w:r>
    </w:p>
    <w:p>
      <w:pPr>
        <w:pStyle w:val="Normal"/>
        <w:shd w:fill="FFFFFF" w:val="clear"/>
        <w:spacing w:lineRule="auto" w:line="360" w:before="100" w:after="100"/>
        <w:ind w:firstLine="720"/>
        <w:contextualSpacing/>
        <w:jc w:val="both"/>
        <w:rPr>
          <w:sz w:val="28"/>
          <w:szCs w:val="28"/>
        </w:rPr>
      </w:pPr>
      <w:r>
        <w:rPr>
          <w:b/>
          <w:bCs/>
          <w:color w:val="000000"/>
          <w:sz w:val="28"/>
          <w:szCs w:val="28"/>
        </w:rPr>
        <w:t>239</w:t>
      </w:r>
    </w:p>
    <w:p>
      <w:pPr>
        <w:pStyle w:val="Normal"/>
        <w:shd w:fill="FFFFFF" w:val="clear"/>
        <w:spacing w:lineRule="auto" w:line="360" w:before="100" w:after="100"/>
        <w:ind w:firstLine="720"/>
        <w:contextualSpacing/>
        <w:jc w:val="both"/>
        <w:rPr>
          <w:sz w:val="28"/>
          <w:szCs w:val="28"/>
        </w:rPr>
      </w:pPr>
      <w:r>
        <w:rPr>
          <w:b/>
          <w:bCs/>
          <w:color w:val="000000"/>
          <w:sz w:val="28"/>
          <w:szCs w:val="28"/>
        </w:rPr>
        <w:t>Эмиль-Мишель Чоран</w:t>
      </w:r>
    </w:p>
    <w:p>
      <w:pPr>
        <w:pStyle w:val="Normal"/>
        <w:shd w:fill="FFFFFF" w:val="clear"/>
        <w:spacing w:lineRule="auto" w:line="360" w:before="100" w:after="100"/>
        <w:ind w:firstLine="720"/>
        <w:contextualSpacing/>
        <w:jc w:val="both"/>
        <w:rPr>
          <w:sz w:val="28"/>
          <w:szCs w:val="28"/>
        </w:rPr>
      </w:pPr>
      <w:r>
        <w:rPr>
          <w:color w:val="000000"/>
          <w:sz w:val="28"/>
          <w:szCs w:val="28"/>
        </w:rPr>
        <w:t>фортели она способна. Правда, для искушенного ума она добавит не много нового к общей неразрешимости и без</w:t>
        <w:softHyphen/>
        <w:t>выходности. Да ведь и трагедия ничего не разрешает, по</w:t>
        <w:softHyphen/>
        <w:t>тому что разрешать нечего. Угадать будущее можно лишь по недоразумению. К сожалению, нам нестерпимо поло</w:t>
        <w:softHyphen/>
        <w:t>жение полной неопределенности. Едва же события хоть немного проясняются, как мы впадаем в крайний детер</w:t>
        <w:softHyphen/>
        <w:t>минизм, в буйный фатализм. Свободным произволением людей объясняется лишь поверхностный слой истории, обличья, которые она принимает, какие-то внешние за</w:t>
        <w:softHyphen/>
        <w:t>вихрения, но не глубины, не настоящий ее ток, который, несмотря на ни что, остается таинственным и непостижи</w:t>
        <w:softHyphen/>
        <w:t>мым. Мы до сих пор даемся диву, как это Ганнибал после битвы при Каннах не двинулся на Рим. Сделай он это, и сегодня мы бы гордо именовали себя потомками карфаге</w:t>
        <w:softHyphen/>
        <w:t>нян. Конечно, глупо отвергать роль случая, прихоти, а зна</w:t>
        <w:softHyphen/>
        <w:t>чит, личности в истории. И все же каждый раз, когда ог</w:t>
        <w:softHyphen/>
        <w:t>лядываешь всю картину, неизменно приходят на ум слова из «Махабхараты»: «Нельзя развязать узел Судьбы, ничто в этом мире не зависит от наших поступков».</w:t>
      </w:r>
    </w:p>
    <w:p>
      <w:pPr>
        <w:pStyle w:val="Normal"/>
        <w:shd w:fill="FFFFFF" w:val="clear"/>
        <w:spacing w:lineRule="auto" w:line="360" w:before="100" w:after="100"/>
        <w:ind w:firstLine="720"/>
        <w:contextualSpacing/>
        <w:jc w:val="both"/>
        <w:rPr>
          <w:sz w:val="28"/>
          <w:szCs w:val="28"/>
        </w:rPr>
      </w:pPr>
      <w:r>
        <w:rPr>
          <w:color w:val="000000"/>
          <w:sz w:val="28"/>
          <w:szCs w:val="28"/>
        </w:rPr>
        <w:t>Жертвы двойного обольщения, мечущиеся между дву</w:t>
        <w:softHyphen/>
        <w:t>мя истинами, не в силах выбрать одну из них и тотчас не пожалеть о другой, мы слишком прозорливы, чтобы не утратить кураж, не остыть от иллюзий и от их потери. В этом смысле мы похожи на Ранее</w:t>
      </w:r>
      <w:r>
        <w:rPr>
          <w:color w:val="000000"/>
          <w:sz w:val="28"/>
          <w:szCs w:val="28"/>
          <w:vertAlign w:val="superscript"/>
        </w:rPr>
        <w:t>1</w:t>
      </w:r>
      <w:r>
        <w:rPr>
          <w:color w:val="000000"/>
          <w:sz w:val="28"/>
          <w:szCs w:val="28"/>
        </w:rPr>
        <w:t>, оставшегося в пле</w:t>
        <w:softHyphen/>
        <w:t>ну у своего прошлого и посвятившего годы отшельниче</w:t>
        <w:softHyphen/>
        <w:t>ства полемике с теми, кого сам же покинул, или с авто</w:t>
        <w:softHyphen/>
        <w:t>рами вздорных книжонок, где оспаривалась искренность</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w:t>
      </w:r>
      <w:r>
        <w:rPr>
          <w:color w:val="000000"/>
          <w:sz w:val="28"/>
          <w:szCs w:val="28"/>
        </w:rPr>
        <w:t xml:space="preserve"> </w:t>
      </w:r>
      <w:r>
        <w:rPr>
          <w:i/>
          <w:iCs/>
          <w:color w:val="000000"/>
          <w:sz w:val="28"/>
          <w:szCs w:val="28"/>
        </w:rPr>
        <w:t xml:space="preserve">Ранее </w:t>
      </w:r>
      <w:r>
        <w:rPr>
          <w:color w:val="000000"/>
          <w:sz w:val="28"/>
          <w:szCs w:val="28"/>
        </w:rPr>
        <w:t>Доменик (1626—1700) — основатель ордена траппистов, свя</w:t>
        <w:softHyphen/>
        <w:t>щенник, доктор богословия. Вел сначала крайне распутную жизнь, но в 1660 г. вследствие какого-то потрясающего обстоятельства покинул Па</w:t>
        <w:softHyphen/>
        <w:t xml:space="preserve">риж и предался самому строгому аскетизму. Он пожертвовал все свое имущество парижской богадельне и в монастыре </w:t>
      </w:r>
      <w:r>
        <w:rPr>
          <w:color w:val="000000"/>
          <w:sz w:val="28"/>
          <w:szCs w:val="28"/>
          <w:lang w:val="en-US"/>
        </w:rPr>
        <w:t>La</w:t>
      </w:r>
      <w:r>
        <w:rPr>
          <w:color w:val="000000"/>
          <w:sz w:val="28"/>
          <w:szCs w:val="28"/>
        </w:rPr>
        <w:t xml:space="preserve"> </w:t>
      </w:r>
      <w:r>
        <w:rPr>
          <w:color w:val="000000"/>
          <w:sz w:val="28"/>
          <w:szCs w:val="28"/>
          <w:lang w:val="en-US"/>
        </w:rPr>
        <w:t>Trappe</w:t>
      </w:r>
      <w:r>
        <w:rPr>
          <w:color w:val="000000"/>
          <w:sz w:val="28"/>
          <w:szCs w:val="28"/>
        </w:rPr>
        <w:t xml:space="preserve"> ввел самый строгий устав, требующий от братии полнейшего самоотречения. — </w:t>
      </w:r>
      <w:r>
        <w:rPr>
          <w:i/>
          <w:iCs/>
          <w:color w:val="000000"/>
          <w:sz w:val="28"/>
          <w:szCs w:val="28"/>
        </w:rPr>
        <w:t>При</w:t>
        <w:softHyphen/>
        <w:t>меч. ред.</w:t>
      </w:r>
    </w:p>
    <w:p>
      <w:pPr>
        <w:pStyle w:val="Normal"/>
        <w:shd w:fill="FFFFFF" w:val="clear"/>
        <w:spacing w:lineRule="auto" w:line="360" w:before="100" w:after="100"/>
        <w:ind w:firstLine="720"/>
        <w:contextualSpacing/>
        <w:jc w:val="both"/>
        <w:rPr>
          <w:sz w:val="28"/>
          <w:szCs w:val="28"/>
        </w:rPr>
      </w:pPr>
      <w:r>
        <w:rPr>
          <w:b/>
          <w:bCs/>
          <w:color w:val="000000"/>
          <w:sz w:val="28"/>
          <w:szCs w:val="28"/>
        </w:rPr>
        <w:t>24О</w:t>
      </w:r>
    </w:p>
    <w:p>
      <w:pPr>
        <w:pStyle w:val="Normal"/>
        <w:shd w:fill="FFFFFF" w:val="clear"/>
        <w:spacing w:lineRule="auto" w:line="360" w:before="100" w:after="100"/>
        <w:ind w:firstLine="720"/>
        <w:contextualSpacing/>
        <w:jc w:val="both"/>
        <w:rPr>
          <w:sz w:val="28"/>
          <w:szCs w:val="28"/>
        </w:rPr>
      </w:pPr>
      <w:r>
        <w:rPr>
          <w:b/>
          <w:bCs/>
          <w:color w:val="000000"/>
          <w:sz w:val="28"/>
          <w:szCs w:val="28"/>
        </w:rPr>
        <w:t>Из книги "Разлад"</w:t>
      </w:r>
    </w:p>
    <w:p>
      <w:pPr>
        <w:pStyle w:val="Normal"/>
        <w:shd w:fill="FFFFFF" w:val="clear"/>
        <w:spacing w:lineRule="auto" w:line="360" w:before="100" w:after="100"/>
        <w:ind w:firstLine="720"/>
        <w:contextualSpacing/>
        <w:jc w:val="both"/>
        <w:rPr>
          <w:sz w:val="28"/>
          <w:szCs w:val="28"/>
        </w:rPr>
      </w:pPr>
      <w:r>
        <w:rPr>
          <w:color w:val="000000"/>
          <w:sz w:val="28"/>
          <w:szCs w:val="28"/>
        </w:rPr>
        <w:t>его обращения и хулились все его дела, — вот доказатель</w:t>
        <w:softHyphen/>
        <w:t>ство того, что легче реформировать траппистский орден, чем отрешиться от времени. Точно так же легче легкого обличать историю и страшно трудно оторваться от нее: она окружает тебя и не дает о себе забыть. Она мешает окончательному прозрению, она — та преграда, которую можно перескочить, только осознав ничтожность всех со</w:t>
        <w:softHyphen/>
        <w:t>бытий, кроме одного-единственного — самого этого осоз</w:t>
        <w:softHyphen/>
        <w:t>нания, поскольку лишь оно позволяет нам хоть на миг увидеть подлинную правду, то есть одержать победу над всеми ошибочными. Недаром Моммзен' говорил: «Исто</w:t>
        <w:softHyphen/>
        <w:t>рик обязан, подобно Богу, любить все и всех, даже само</w:t>
        <w:softHyphen/>
        <w:t>го дьявола». Другими словами, он должен отринуть все предпочтения и учиться полному самоустранению. Исто</w:t>
        <w:softHyphen/>
        <w:t>рик, сумевший встать вне времени, мог бы служить при</w:t>
        <w:softHyphen/>
        <w:t>мером свободного человека.</w:t>
      </w:r>
    </w:p>
    <w:p>
      <w:pPr>
        <w:pStyle w:val="Normal"/>
        <w:shd w:fill="FFFFFF" w:val="clear"/>
        <w:spacing w:lineRule="auto" w:line="360" w:before="100" w:after="100"/>
        <w:ind w:firstLine="720"/>
        <w:contextualSpacing/>
        <w:jc w:val="both"/>
        <w:rPr>
          <w:sz w:val="28"/>
          <w:szCs w:val="28"/>
        </w:rPr>
      </w:pPr>
      <w:r>
        <w:rPr>
          <w:color w:val="000000"/>
          <w:sz w:val="28"/>
          <w:szCs w:val="28"/>
        </w:rPr>
        <w:t>Мы вынуждены выбирать, между убийственной исти</w:t>
        <w:softHyphen/>
        <w:t>ной и целительным враньем. И только такая не совмести</w:t>
        <w:softHyphen/>
        <w:t>мая с жизнью истина достойна своего названия. Она выше того, чтобы отвечать каким-то требованиям, и не снис</w:t>
        <w:softHyphen/>
        <w:t>ходит до уступок смертным. Такие истины «бесчеловеч</w:t>
        <w:softHyphen/>
        <w:t>ны», сногсшибательны, мы не приемлем их, ибо не мо</w:t>
        <w:softHyphen/>
        <w:t>жем обойтись без подпорок в виде догм или богов. Увы, во все времена именно иконоборцы или те, кто объявлял себя таковыми, чаще всего прибегали к басням и лжи. Античный мир должен был заболеть уж очень тяжко, раз ему понадобилось такое грубое противоядие, как христи</w:t>
        <w:softHyphen/>
        <w:t>анство. То же происходит и с современным миром, судя по всеобщей жажде чудодейственных лекарств. Эпикура, самого нефанатичного из мудрецов, не жаловали ни пре-</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w:t>
      </w:r>
      <w:r>
        <w:rPr>
          <w:color w:val="000000"/>
          <w:sz w:val="28"/>
          <w:szCs w:val="28"/>
        </w:rPr>
        <w:t xml:space="preserve"> </w:t>
      </w:r>
      <w:r>
        <w:rPr>
          <w:i/>
          <w:iCs/>
          <w:color w:val="000000"/>
          <w:sz w:val="28"/>
          <w:szCs w:val="28"/>
        </w:rPr>
        <w:t xml:space="preserve">Моммзен </w:t>
      </w:r>
      <w:r>
        <w:rPr>
          <w:color w:val="000000"/>
          <w:sz w:val="28"/>
          <w:szCs w:val="28"/>
        </w:rPr>
        <w:t>Теодор (1817—1903) — знаменитый немецкий историк. Профессор римского права. Научные труды Моммзена отличаются осно</w:t>
        <w:softHyphen/>
        <w:t xml:space="preserve">вательностью и тщательной проработкой исторических источников. — </w:t>
      </w:r>
      <w:r>
        <w:rPr>
          <w:i/>
          <w:iCs/>
          <w:color w:val="000000"/>
          <w:sz w:val="28"/>
          <w:szCs w:val="28"/>
        </w:rPr>
        <w:t>Примеч. ред.</w:t>
      </w:r>
    </w:p>
    <w:p>
      <w:pPr>
        <w:pStyle w:val="Normal"/>
        <w:shd w:fill="FFFFFF" w:val="clear"/>
        <w:spacing w:lineRule="auto" w:line="360" w:before="100" w:after="100"/>
        <w:ind w:firstLine="720"/>
        <w:contextualSpacing/>
        <w:jc w:val="both"/>
        <w:rPr>
          <w:sz w:val="28"/>
          <w:szCs w:val="28"/>
        </w:rPr>
      </w:pPr>
      <w:r>
        <w:rPr>
          <w:color w:val="000000"/>
          <w:sz w:val="28"/>
          <w:szCs w:val="28"/>
        </w:rPr>
        <w:t>9-6054</w:t>
      </w:r>
    </w:p>
    <w:p>
      <w:pPr>
        <w:pStyle w:val="Normal"/>
        <w:shd w:fill="FFFFFF" w:val="clear"/>
        <w:spacing w:lineRule="auto" w:line="360" w:before="100" w:after="100"/>
        <w:ind w:firstLine="720"/>
        <w:contextualSpacing/>
        <w:jc w:val="both"/>
        <w:rPr>
          <w:sz w:val="28"/>
          <w:szCs w:val="28"/>
        </w:rPr>
      </w:pPr>
      <w:r>
        <w:rPr>
          <w:b/>
          <w:bCs/>
          <w:color w:val="000000"/>
          <w:sz w:val="28"/>
          <w:szCs w:val="28"/>
        </w:rPr>
        <w:t>241</w:t>
      </w:r>
    </w:p>
    <w:p>
      <w:pPr>
        <w:pStyle w:val="Normal"/>
        <w:shd w:fill="FFFFFF" w:val="clear"/>
        <w:spacing w:lineRule="auto" w:line="360" w:before="100" w:after="100"/>
        <w:ind w:firstLine="720"/>
        <w:contextualSpacing/>
        <w:jc w:val="both"/>
        <w:rPr>
          <w:sz w:val="28"/>
          <w:szCs w:val="28"/>
        </w:rPr>
      </w:pPr>
      <w:r>
        <w:rPr>
          <w:color w:val="000000"/>
          <w:sz w:val="28"/>
          <w:szCs w:val="28"/>
        </w:rPr>
        <w:t>Эмиль-Мишель Чоран</w:t>
      </w:r>
    </w:p>
    <w:p>
      <w:pPr>
        <w:pStyle w:val="Normal"/>
        <w:shd w:fill="FFFFFF" w:val="clear"/>
        <w:spacing w:lineRule="auto" w:line="360" w:before="100" w:after="100"/>
        <w:ind w:firstLine="720"/>
        <w:contextualSpacing/>
        <w:jc w:val="both"/>
        <w:rPr>
          <w:sz w:val="28"/>
          <w:szCs w:val="28"/>
        </w:rPr>
      </w:pPr>
      <w:r>
        <w:rPr>
          <w:color w:val="000000"/>
          <w:sz w:val="28"/>
          <w:szCs w:val="28"/>
        </w:rPr>
        <w:t>жде, ни теперь. Призывы к освобождению Человека об</w:t>
        <w:softHyphen/>
        <w:t>щество обычно встречает с недоумением и даже со стра</w:t>
        <w:softHyphen/>
        <w:t>хом. Да и как рабы освободят Раба? Так можно ли верить, что история, эта бесконечная цепь заблуждений, способ</w:t>
        <w:softHyphen/>
        <w:t>на тянуться еще долго? Час закрытия скоро пробьет во всех садах.</w:t>
      </w:r>
    </w:p>
    <w:p>
      <w:pPr>
        <w:pStyle w:val="Normal"/>
        <w:shd w:fill="FFFFFF" w:val="clear"/>
        <w:spacing w:lineRule="auto" w:line="360" w:before="100" w:after="100"/>
        <w:ind w:firstLine="720"/>
        <w:contextualSpacing/>
        <w:jc w:val="both"/>
        <w:rPr>
          <w:sz w:val="28"/>
          <w:szCs w:val="28"/>
        </w:rPr>
      </w:pPr>
      <w:r>
        <w:rPr>
          <w:color w:val="000000"/>
          <w:sz w:val="28"/>
          <w:szCs w:val="28"/>
        </w:rPr>
        <w:t>* * *</w:t>
      </w:r>
    </w:p>
    <w:p>
      <w:pPr>
        <w:pStyle w:val="Normal"/>
        <w:shd w:fill="FFFFFF" w:val="clear"/>
        <w:spacing w:lineRule="auto" w:line="360" w:before="100" w:after="100"/>
        <w:ind w:firstLine="720"/>
        <w:contextualSpacing/>
        <w:jc w:val="both"/>
        <w:rPr>
          <w:sz w:val="28"/>
          <w:szCs w:val="28"/>
        </w:rPr>
      </w:pPr>
      <w:r>
        <w:rPr>
          <w:color w:val="000000"/>
          <w:sz w:val="28"/>
          <w:szCs w:val="28"/>
        </w:rPr>
        <w:t>Конец истории предопределен тем, что у нее имелось начало; человек и история подчинены времени, человек и время отмечены одними и теми же стигматами.</w:t>
      </w:r>
    </w:p>
    <w:p>
      <w:pPr>
        <w:pStyle w:val="Normal"/>
        <w:shd w:fill="FFFFFF" w:val="clear"/>
        <w:spacing w:lineRule="auto" w:line="360" w:before="100" w:after="100"/>
        <w:ind w:firstLine="720"/>
        <w:contextualSpacing/>
        <w:jc w:val="both"/>
        <w:rPr>
          <w:sz w:val="28"/>
          <w:szCs w:val="28"/>
        </w:rPr>
      </w:pPr>
      <w:r>
        <w:rPr>
          <w:color w:val="000000"/>
          <w:sz w:val="28"/>
          <w:szCs w:val="28"/>
        </w:rPr>
        <w:t>Время есть некая непрерывная беспорядочность, са</w:t>
        <w:softHyphen/>
        <w:t>модробящаяся бесконечность, оно само по себе грандиоз</w:t>
        <w:softHyphen/>
        <w:t>ная драма, а история ярчайший эпизод этой драмы. Не та же ли в ней беспорядочность, не то же ли бешеное дроб</w:t>
        <w:softHyphen/>
        <w:t>ление, лихорадочное стремление установить нечто там, где уже нечему установиться?</w:t>
      </w:r>
    </w:p>
    <w:p>
      <w:pPr>
        <w:pStyle w:val="Normal"/>
        <w:shd w:fill="FFFFFF" w:val="clear"/>
        <w:spacing w:lineRule="auto" w:line="360" w:before="100" w:after="100"/>
        <w:ind w:firstLine="720"/>
        <w:contextualSpacing/>
        <w:jc w:val="both"/>
        <w:rPr>
          <w:sz w:val="28"/>
          <w:szCs w:val="28"/>
        </w:rPr>
      </w:pPr>
      <w:r>
        <w:rPr>
          <w:color w:val="000000"/>
          <w:sz w:val="28"/>
          <w:szCs w:val="28"/>
        </w:rPr>
        <w:t>Христианские богословы справедливо именуют нашу эпоху постхристианской, точно так же наши далекие по</w:t>
        <w:softHyphen/>
        <w:t>томки будут когда-нибудь рассуждать о том, хорошо или плохо им живется в эпоху постисторическую. Что ни го</w:t>
        <w:softHyphen/>
        <w:t>вори, а было бы любопытно окунуться в этот сумереч</w:t>
        <w:softHyphen/>
        <w:t>ный опыт: смена поколений и череда грядущих «завтра» прекратится, а на руинах исторического времени наконец возникнет самодовлеющее бытие и снова станет тем, чем было, прежде чем погрязло в истории. Историческое вре</w:t>
        <w:softHyphen/>
        <w:t>мя так напряжено, что попросту не может не взорвать</w:t>
        <w:softHyphen/>
        <w:t>ся. Вот-вот пружина лопнет — мы ощущаем это каждый миг. Возможно, это будет не так скоро, как нам кажется. Но катастрофа неизбежна, сомнений нет. И только после того, как она произойдет, уцелевшие счастливчики, жи</w:t>
        <w:softHyphen/>
        <w:t>тели постисторической эпохи узнают, чем же была исто-</w:t>
      </w:r>
    </w:p>
    <w:p>
      <w:pPr>
        <w:pStyle w:val="Normal"/>
        <w:shd w:fill="FFFFFF" w:val="clear"/>
        <w:spacing w:lineRule="auto" w:line="360" w:before="100" w:after="100"/>
        <w:ind w:firstLine="720"/>
        <w:contextualSpacing/>
        <w:jc w:val="both"/>
        <w:rPr>
          <w:sz w:val="28"/>
          <w:szCs w:val="28"/>
        </w:rPr>
      </w:pPr>
      <w:r>
        <w:rPr>
          <w:color w:val="000000"/>
          <w:sz w:val="28"/>
          <w:szCs w:val="28"/>
        </w:rPr>
        <w:t>242</w:t>
      </w:r>
    </w:p>
    <w:p>
      <w:pPr>
        <w:pStyle w:val="Normal"/>
        <w:shd w:fill="FFFFFF" w:val="clear"/>
        <w:spacing w:lineRule="auto" w:line="360" w:before="100" w:after="100"/>
        <w:ind w:firstLine="720"/>
        <w:contextualSpacing/>
        <w:jc w:val="both"/>
        <w:rPr>
          <w:sz w:val="28"/>
          <w:szCs w:val="28"/>
        </w:rPr>
      </w:pPr>
      <w:r>
        <w:rPr>
          <w:color w:val="000000"/>
          <w:sz w:val="28"/>
          <w:szCs w:val="28"/>
        </w:rPr>
        <w:t>Из книги "Разлад"</w:t>
      </w:r>
    </w:p>
    <w:p>
      <w:pPr>
        <w:pStyle w:val="Normal"/>
        <w:shd w:fill="FFFFFF" w:val="clear"/>
        <w:spacing w:lineRule="auto" w:line="360" w:before="100" w:after="100"/>
        <w:ind w:firstLine="720"/>
        <w:contextualSpacing/>
        <w:jc w:val="both"/>
        <w:rPr>
          <w:sz w:val="28"/>
          <w:szCs w:val="28"/>
        </w:rPr>
      </w:pPr>
      <w:r>
        <w:rPr>
          <w:color w:val="000000"/>
          <w:sz w:val="28"/>
          <w:szCs w:val="28"/>
        </w:rPr>
        <w:t>рия. «Отныне никаких событий!» — воскликнут они. Та</w:t>
        <w:softHyphen/>
        <w:t>ким вот образом завершится самая причудливая глава все</w:t>
        <w:softHyphen/>
        <w:t>ленской эпопеи.</w:t>
      </w:r>
    </w:p>
    <w:p>
      <w:pPr>
        <w:pStyle w:val="Normal"/>
        <w:shd w:fill="FFFFFF" w:val="clear"/>
        <w:spacing w:lineRule="auto" w:line="360" w:before="100" w:after="100"/>
        <w:ind w:firstLine="720"/>
        <w:contextualSpacing/>
        <w:jc w:val="both"/>
        <w:rPr>
          <w:sz w:val="28"/>
          <w:szCs w:val="28"/>
        </w:rPr>
      </w:pPr>
      <w:r>
        <w:rPr>
          <w:color w:val="000000"/>
          <w:sz w:val="28"/>
          <w:szCs w:val="28"/>
        </w:rPr>
        <w:t>Понятно, что возглас прозвучит, лишь если круше</w:t>
        <w:softHyphen/>
        <w:t>ние окажется не окончательным. Полный же успех ра</w:t>
        <w:softHyphen/>
        <w:t>дикальным образом упростит проблему подавления бу</w:t>
        <w:softHyphen/>
        <w:t>дущего. Однако совершенные катастрофы крайне редки, говорю это, чтобы унять тех, кому неймется и кто любит размах, хотя в данном случае более пристало смирение. Не всем дано воочию наблюдать Потоп. Нетрудно пред</w:t>
        <w:softHyphen/>
        <w:t>ставить себе, каково тем беднягам, которые его предчув</w:t>
        <w:softHyphen/>
        <w:t>ствовали, но не дожили до того, чтобы увидеть своими глазами.</w:t>
      </w:r>
    </w:p>
    <w:p>
      <w:pPr>
        <w:pStyle w:val="Normal"/>
        <w:shd w:fill="FFFFFF" w:val="clear"/>
        <w:spacing w:lineRule="auto" w:line="360" w:before="100" w:after="100"/>
        <w:ind w:firstLine="720"/>
        <w:contextualSpacing/>
        <w:jc w:val="both"/>
        <w:rPr>
          <w:sz w:val="28"/>
          <w:szCs w:val="28"/>
        </w:rPr>
      </w:pPr>
      <w:r>
        <w:rPr>
          <w:color w:val="000000"/>
          <w:sz w:val="28"/>
          <w:szCs w:val="28"/>
        </w:rPr>
        <w:t>Чтобы положить конец распространению такого ано</w:t>
        <w:softHyphen/>
        <w:t>мального животного, как человек, хороши все средства, и люди все больше ощущают необходимость и потребность заменить естественные бедствия еще более эффективными искусственными. Идея Светопреставления носится в воз</w:t>
        <w:softHyphen/>
        <w:t>духе. Чуть выйдешь на улицу, посмотришь, поговоришь, послушаешь — и сразу поймешь, что час близок, пусть даже до него осталось еще сто или тысяча лет. Тень близ</w:t>
        <w:softHyphen/>
        <w:t>кой развязки придает своеобразный пафос самым обыден</w:t>
        <w:softHyphen/>
        <w:t>ным делам, самым банальным зрелищам, самым глупым случайностям. Чтобы не заметить этого, надо упорно от</w:t>
        <w:softHyphen/>
        <w:t>ворачиваться от Неизбежного.</w:t>
      </w:r>
    </w:p>
    <w:p>
      <w:pPr>
        <w:pStyle w:val="Normal"/>
        <w:shd w:fill="FFFFFF" w:val="clear"/>
        <w:spacing w:lineRule="auto" w:line="360" w:before="100" w:after="100"/>
        <w:ind w:firstLine="720"/>
        <w:contextualSpacing/>
        <w:jc w:val="both"/>
        <w:rPr>
          <w:sz w:val="28"/>
          <w:szCs w:val="28"/>
        </w:rPr>
      </w:pPr>
      <w:r>
        <w:rPr>
          <w:color w:val="000000"/>
          <w:sz w:val="28"/>
          <w:szCs w:val="28"/>
        </w:rPr>
        <w:t>Пока история протекает более или менее размеренно, каждое событие представляется причудой, коленцем в об щем ходе вещей, но как только ритм сбивается, все обре</w:t>
        <w:softHyphen/>
        <w:t>тает знаменательность. Во всем, что бы ни произошло, ви</w:t>
        <w:softHyphen/>
        <w:t>дится симптом, предупреждение, все побуждает к много</w:t>
        <w:softHyphen/>
        <w:t>значительным выводам. В нейтральные (условно говоря) эпохи событие есть одно из многих рядовых проявлений настоящего, оно имеет автономное значение и словно бы выпадает из времени. Напротив, в критические времена,</w:t>
      </w:r>
    </w:p>
    <w:p>
      <w:pPr>
        <w:pStyle w:val="Normal"/>
        <w:shd w:fill="FFFFFF" w:val="clear"/>
        <w:spacing w:lineRule="auto" w:line="360" w:before="100" w:after="100"/>
        <w:ind w:firstLine="720"/>
        <w:contextualSpacing/>
        <w:jc w:val="both"/>
        <w:rPr>
          <w:sz w:val="28"/>
          <w:szCs w:val="28"/>
        </w:rPr>
      </w:pPr>
      <w:r>
        <w:rPr>
          <w:color w:val="000000"/>
          <w:sz w:val="28"/>
          <w:szCs w:val="28"/>
        </w:rPr>
        <w:t>243</w:t>
      </w:r>
    </w:p>
    <w:p>
      <w:pPr>
        <w:pStyle w:val="Normal"/>
        <w:shd w:fill="FFFFFF" w:val="clear"/>
        <w:spacing w:lineRule="auto" w:line="360" w:before="100" w:after="100"/>
        <w:ind w:firstLine="720"/>
        <w:contextualSpacing/>
        <w:jc w:val="both"/>
        <w:rPr>
          <w:sz w:val="28"/>
          <w:szCs w:val="28"/>
        </w:rPr>
      </w:pPr>
      <w:r>
        <w:rPr>
          <w:b/>
          <w:bCs/>
          <w:color w:val="000000"/>
          <w:sz w:val="28"/>
          <w:szCs w:val="28"/>
        </w:rPr>
        <w:t>Эмиль-Мишель Чоран</w:t>
      </w:r>
    </w:p>
    <w:p>
      <w:pPr>
        <w:pStyle w:val="Normal"/>
        <w:shd w:fill="FFFFFF" w:val="clear"/>
        <w:spacing w:lineRule="auto" w:line="360" w:before="100" w:after="100"/>
        <w:ind w:firstLine="720"/>
        <w:contextualSpacing/>
        <w:jc w:val="both"/>
        <w:rPr>
          <w:sz w:val="28"/>
          <w:szCs w:val="28"/>
        </w:rPr>
      </w:pPr>
      <w:r>
        <w:rPr>
          <w:color w:val="000000"/>
          <w:sz w:val="28"/>
          <w:szCs w:val="28"/>
        </w:rPr>
        <w:t>которые завихряются в бесконечные круги ада, каждая ме</w:t>
        <w:softHyphen/>
        <w:t>лочь становится ступенькой к гибели, вписывается в кар</w:t>
        <w:softHyphen/>
        <w:t>тину, нарисованную в «Самматийяникайя»: «Мир охвачен пламенем, мир задыхается в дыму пожарищ, мир пылает и содрогается». Злорадное чудовище Мара держит когтя</w:t>
        <w:softHyphen/>
        <w:t>ми и зубами колесо рождения и смерти, во взгляде ее (на тибетских изображениях) то вожделение, та тяга ко злу, подспудная в природе, полуосознанная у людей и явная у богов, та ненасытная злая воля, разрушительное прояв</w:t>
        <w:softHyphen/>
        <w:t>ление которой мы видим в нескончаемой цепи событий и которую приписываем идолам. Ужас истории — един</w:t>
        <w:softHyphen/>
        <w:t>ственное доступное нам подобие ужаса перевоплощений. Однако с существенной оговоркой. Для буддиста переход от одного существования к другому — кошмар, из кото</w:t>
        <w:softHyphen/>
        <w:t>рого он стремится вырваться. На это направлены все его силы, он совершенно искренне, как величайшего бедст</w:t>
        <w:softHyphen/>
        <w:t>вия, боится новых рождений и смертей, и ему чужда сама мысль тайно этим бедствием наслаждаться. Снисходитель</w:t>
        <w:softHyphen/>
        <w:t>ного отношения к злу, к подстерегающим извне и особен</w:t>
        <w:softHyphen/>
        <w:t>но изнутри опасностям в нем нет и быть не может.</w:t>
      </w:r>
    </w:p>
    <w:p>
      <w:pPr>
        <w:pStyle w:val="Normal"/>
        <w:shd w:fill="FFFFFF" w:val="clear"/>
        <w:spacing w:lineRule="auto" w:line="360" w:before="100" w:after="100"/>
        <w:ind w:firstLine="720"/>
        <w:contextualSpacing/>
        <w:jc w:val="both"/>
        <w:rPr>
          <w:sz w:val="28"/>
          <w:szCs w:val="28"/>
        </w:rPr>
      </w:pPr>
      <w:r>
        <w:rPr>
          <w:color w:val="000000"/>
          <w:sz w:val="28"/>
          <w:szCs w:val="28"/>
        </w:rPr>
        <w:t>Иное дело — мы. Мы заигрываем с тем, что нам уг</w:t>
        <w:softHyphen/>
        <w:t>рожает, лелеем то, что сами прокляли, жаждем того, что для нас губительно, мы от своего кошмара ни за что не откажемся, мы надавали ему столько названий с большой буквы, сколько напридумали иллюзий. Иллюзии лопнули, большие буквы умалились, но кошмар остается, обезглав</w:t>
        <w:softHyphen/>
        <w:t>ленный, голый, и мы продолжаем любить его, потому что он наш, и нам нечем его заменить. Если бы стремящий</w:t>
        <w:softHyphen/>
        <w:t>ся к нирване вдруг устал гоняться за ней, махнул на нее рукой и нырнул в сансару, став пособником собственной гибели, вот тогда он повел бы себя совсем как мы.</w:t>
      </w:r>
    </w:p>
    <w:p>
      <w:pPr>
        <w:pStyle w:val="Normal"/>
        <w:shd w:fill="FFFFFF" w:val="clear"/>
        <w:spacing w:lineRule="auto" w:line="360" w:before="100" w:after="100"/>
        <w:ind w:firstLine="720"/>
        <w:contextualSpacing/>
        <w:jc w:val="both"/>
        <w:rPr>
          <w:sz w:val="28"/>
          <w:szCs w:val="28"/>
        </w:rPr>
      </w:pPr>
      <w:r>
        <w:rPr>
          <w:color w:val="000000"/>
          <w:sz w:val="28"/>
          <w:szCs w:val="28"/>
        </w:rPr>
        <w:t>Человек делает историю, история же разделывается с человеком. Человек одновременно ее творец и объект, двигатель и жертва. До недавнего времени он полагал, что</w:t>
      </w:r>
    </w:p>
    <w:p>
      <w:pPr>
        <w:pStyle w:val="Normal"/>
        <w:shd w:fill="FFFFFF" w:val="clear"/>
        <w:spacing w:lineRule="auto" w:line="360" w:before="100" w:after="100"/>
        <w:ind w:firstLine="720"/>
        <w:contextualSpacing/>
        <w:jc w:val="both"/>
        <w:rPr>
          <w:sz w:val="28"/>
          <w:szCs w:val="28"/>
        </w:rPr>
      </w:pPr>
      <w:r>
        <w:rPr>
          <w:b/>
          <w:bCs/>
          <w:color w:val="000000"/>
          <w:sz w:val="28"/>
          <w:szCs w:val="28"/>
        </w:rPr>
        <w:t>244</w:t>
      </w:r>
    </w:p>
    <w:p>
      <w:pPr>
        <w:pStyle w:val="Normal"/>
        <w:shd w:fill="FFFFFF" w:val="clear"/>
        <w:spacing w:lineRule="auto" w:line="360" w:before="100" w:after="100"/>
        <w:ind w:firstLine="720"/>
        <w:contextualSpacing/>
        <w:jc w:val="both"/>
        <w:rPr>
          <w:sz w:val="28"/>
          <w:szCs w:val="28"/>
        </w:rPr>
      </w:pPr>
      <w:r>
        <w:rPr>
          <w:b/>
          <w:bCs/>
          <w:color w:val="000000"/>
          <w:sz w:val="28"/>
          <w:szCs w:val="28"/>
        </w:rPr>
        <w:t>Из книги "Разлад"</w:t>
      </w:r>
    </w:p>
    <w:p>
      <w:pPr>
        <w:pStyle w:val="Normal"/>
        <w:shd w:fill="FFFFFF" w:val="clear"/>
        <w:spacing w:lineRule="auto" w:line="360" w:before="100" w:after="100"/>
        <w:ind w:firstLine="720"/>
        <w:contextualSpacing/>
        <w:jc w:val="both"/>
        <w:rPr>
          <w:sz w:val="28"/>
          <w:szCs w:val="28"/>
        </w:rPr>
      </w:pPr>
      <w:r>
        <w:rPr>
          <w:color w:val="000000"/>
          <w:sz w:val="28"/>
          <w:szCs w:val="28"/>
        </w:rPr>
        <w:t>управляет ею, теперь же знает, что она ему неподвластна, что все бесчинно и неразрешимо в этой безумной эпопее, конец которой не означает достижения цели. Как и какую цель предписать ей? Да если бы она и была... Как только цель достигается, наступает конец процесса. Значит, осча</w:t>
        <w:softHyphen/>
        <w:t>стливлены будут только последние отпрыски человеческо</w:t>
        <w:softHyphen/>
        <w:t>го рода, выжившие, оставшиеся, они одни пожнут плоды бесчисленных усилий и страданий предыдущих поколе</w:t>
        <w:softHyphen/>
        <w:t>ний. Но это откровенная несправедливость, гротеск. Кому позарез хочется, чтобы история имела смысл, пусть лучше ищет его в тяготеющем над нею проклятии и нигде более. В таком случае жизнь отдельного индивида осмысленна постольку, поскольку его тоже затрагивает это проклятие. Какой-то злокозненный демон распоряжается путями ис</w:t>
        <w:softHyphen/>
        <w:t>тории. Цели у нее нет, вместо этого над ней тяготеет рок, придающий ее ходу мнимую закономерность. Этот рок, и только он, позволяет всерьез говорить о логике истории и даже о провидении, правда, несколько подозрительном, чьи замыслы не столь неисповедимы, как замыслы дру</w:t>
        <w:softHyphen/>
        <w:t>гого Провидения, слывущего благостным. Оно действует таким образом, что подведомственные ему цивилизации постоянно сбиваются с пути, идут не туда и наконец ру</w:t>
        <w:softHyphen/>
        <w:t>шатся с упрямым постоянством, которое выдает происки темной глумливой силы.</w:t>
      </w:r>
    </w:p>
    <w:p>
      <w:pPr>
        <w:pStyle w:val="Normal"/>
        <w:shd w:fill="FFFFFF" w:val="clear"/>
        <w:spacing w:lineRule="auto" w:line="360" w:before="100" w:after="100"/>
        <w:ind w:firstLine="720"/>
        <w:contextualSpacing/>
        <w:jc w:val="both"/>
        <w:rPr>
          <w:sz w:val="28"/>
          <w:szCs w:val="28"/>
        </w:rPr>
      </w:pPr>
      <w:r>
        <w:rPr>
          <w:color w:val="000000"/>
          <w:sz w:val="28"/>
          <w:szCs w:val="28"/>
        </w:rPr>
        <w:t>История еще только начинается, думают некоторые, забывая, что история — исключительное и по сути сво</w:t>
        <w:softHyphen/>
        <w:t>ей недолговечное явление, этакая прихоть, передышка, оплошность... Участвуя в ней, питая ее, человек расто</w:t>
        <w:softHyphen/>
        <w:t>чился, ослаб, истощился. Пока он оставался близок сво</w:t>
        <w:softHyphen/>
        <w:t>ей первоначальной, хотя и извращенной им природе, еще можно было рассчитывать на долгое существование, от</w:t>
        <w:softHyphen/>
        <w:t>вернувшись же и начав окончательно от этой природы от</w:t>
        <w:softHyphen/>
        <w:t>даляться, он обрек себя на краткую, всего в каких-то не</w:t>
        <w:softHyphen/>
        <w:t>сколько тысячелетий, жизнь. История, порожденная чело-</w:t>
      </w:r>
    </w:p>
    <w:p>
      <w:pPr>
        <w:pStyle w:val="Normal"/>
        <w:shd w:fill="FFFFFF" w:val="clear"/>
        <w:spacing w:lineRule="auto" w:line="360" w:before="100" w:after="100"/>
        <w:ind w:firstLine="720"/>
        <w:contextualSpacing/>
        <w:jc w:val="both"/>
        <w:rPr>
          <w:sz w:val="28"/>
          <w:szCs w:val="28"/>
        </w:rPr>
      </w:pPr>
      <w:r>
        <w:rPr>
          <w:b/>
          <w:bCs/>
          <w:color w:val="000000"/>
          <w:sz w:val="28"/>
          <w:szCs w:val="28"/>
        </w:rPr>
        <w:t>245</w:t>
      </w:r>
    </w:p>
    <w:p>
      <w:pPr>
        <w:pStyle w:val="Normal"/>
        <w:shd w:fill="FFFFFF" w:val="clear"/>
        <w:spacing w:lineRule="auto" w:line="360" w:before="100" w:after="100"/>
        <w:ind w:firstLine="720"/>
        <w:contextualSpacing/>
        <w:jc w:val="both"/>
        <w:rPr>
          <w:sz w:val="28"/>
          <w:szCs w:val="28"/>
        </w:rPr>
      </w:pPr>
      <w:r>
        <w:rPr>
          <w:color w:val="000000"/>
          <w:sz w:val="28"/>
          <w:szCs w:val="28"/>
        </w:rPr>
        <w:t>Эмиль-Мишель Чоран</w:t>
      </w:r>
    </w:p>
    <w:p>
      <w:pPr>
        <w:pStyle w:val="Normal"/>
        <w:shd w:fill="FFFFFF" w:val="clear"/>
        <w:spacing w:lineRule="auto" w:line="360" w:before="100" w:after="100"/>
        <w:ind w:firstLine="720"/>
        <w:contextualSpacing/>
        <w:jc w:val="both"/>
        <w:rPr>
          <w:sz w:val="28"/>
          <w:szCs w:val="28"/>
        </w:rPr>
      </w:pPr>
      <w:r>
        <w:rPr>
          <w:color w:val="000000"/>
          <w:sz w:val="28"/>
          <w:szCs w:val="28"/>
        </w:rPr>
        <w:t>веком, стала независимой от него, она язвит и мучит его, она его, в конце концов, и убьет. Человек погибнет с нею вместе, то будет полный крах, справедливое наказание за самонадеянность и безрассудство, порожденные его по</w:t>
        <w:softHyphen/>
        <w:t>тугами сравниться с титанами. Предприятие Прометея с треском провалилось. Нарушив все неписаные законы — а только они и идут в расчет, — выйдя из всех положенных ему границ, человек вознесся слишком высоко и неминуе</w:t>
        <w:softHyphen/>
        <w:t>мо возбудил ревность богов; они решили прикончить его и ждут с ножом за углом. Конец исторического процесса неотвратим, неизвестно только, грянет ли он в одночасье или растянется надолго. Судя по всему, человечество, не</w:t>
        <w:softHyphen/>
        <w:t>смотря на свои достижения, а вернее, благодаря им, ска</w:t>
        <w:softHyphen/>
        <w:t>тывается в пропасть. Если для каждой отдельной циви</w:t>
        <w:softHyphen/>
        <w:t>лизации сравнительно легко обозначить точку апогея, то совсем иначе обстоит дело с историческим процессом в целом. Что считать его вершиной? Где она располагает</w:t>
        <w:softHyphen/>
        <w:t>ся? В античной Греции, древней Индии или Китае? Или где-нибудь на Западе? Любой однозначный ответ заведо</w:t>
        <w:softHyphen/>
        <w:t>мо пристрастен. Бесспорно одно: лучшее, что было в че</w:t>
        <w:softHyphen/>
        <w:t>ловеке, он уже отдал. И если предположить, что на наших глазах возникнут другие цивилизации, они, конечно же, не будут равноценны ни древним, ни даже современным, а кроме того, и они неизбежно будут поражены жестко за</w:t>
        <w:softHyphen/>
        <w:t>программированным вирусом распада. Такова с доисто</w:t>
        <w:softHyphen/>
        <w:t>рических времен до наших дней и впредь от нашего вре</w:t>
        <w:softHyphen/>
        <w:t>мени к постисторическому дорога к крушению, которое готовилось и предвиделось во все эпохи, включая самые процветающие. Все и всегда видели грядущее как дорогу к гибели, даже утописты: недаром государства, которые они придумывали, были намеренно извлечены из реальной истории и помещены в особый кокон, где время не течет и потому гибельное грядущее застыло. Но история, кото-</w:t>
      </w:r>
    </w:p>
    <w:p>
      <w:pPr>
        <w:pStyle w:val="Normal"/>
        <w:shd w:fill="FFFFFF" w:val="clear"/>
        <w:spacing w:lineRule="auto" w:line="360" w:before="100" w:after="100"/>
        <w:ind w:firstLine="720"/>
        <w:contextualSpacing/>
        <w:jc w:val="both"/>
        <w:rPr>
          <w:sz w:val="28"/>
          <w:szCs w:val="28"/>
        </w:rPr>
      </w:pPr>
      <w:r>
        <w:rPr>
          <w:b/>
          <w:bCs/>
          <w:color w:val="000000"/>
          <w:sz w:val="28"/>
          <w:szCs w:val="28"/>
        </w:rPr>
        <w:t>246</w:t>
      </w:r>
    </w:p>
    <w:p>
      <w:pPr>
        <w:pStyle w:val="Normal"/>
        <w:shd w:fill="FFFFFF" w:val="clear"/>
        <w:spacing w:lineRule="auto" w:line="360" w:before="100" w:after="100"/>
        <w:ind w:firstLine="720"/>
        <w:contextualSpacing/>
        <w:jc w:val="both"/>
        <w:rPr>
          <w:sz w:val="28"/>
          <w:szCs w:val="28"/>
        </w:rPr>
      </w:pPr>
      <w:r>
        <w:rPr>
          <w:b/>
          <w:bCs/>
          <w:color w:val="000000"/>
          <w:sz w:val="28"/>
          <w:szCs w:val="28"/>
        </w:rPr>
        <w:t>Из книги "Разлад"</w:t>
      </w:r>
    </w:p>
    <w:p>
      <w:pPr>
        <w:pStyle w:val="Normal"/>
        <w:shd w:fill="FFFFFF" w:val="clear"/>
        <w:spacing w:lineRule="auto" w:line="360" w:before="100" w:after="100"/>
        <w:ind w:firstLine="720"/>
        <w:contextualSpacing/>
        <w:jc w:val="both"/>
        <w:rPr>
          <w:sz w:val="28"/>
          <w:szCs w:val="28"/>
        </w:rPr>
      </w:pPr>
      <w:r>
        <w:rPr>
          <w:color w:val="000000"/>
          <w:sz w:val="28"/>
          <w:szCs w:val="28"/>
        </w:rPr>
        <w:t>рой заправляет Ариман</w:t>
      </w:r>
      <w:r>
        <w:rPr>
          <w:color w:val="000000"/>
          <w:sz w:val="28"/>
          <w:szCs w:val="28"/>
          <w:vertAlign w:val="superscript"/>
        </w:rPr>
        <w:t>1</w:t>
      </w:r>
      <w:r>
        <w:rPr>
          <w:color w:val="000000"/>
          <w:sz w:val="28"/>
          <w:szCs w:val="28"/>
        </w:rPr>
        <w:t>, затаптывает эти бредни и отме</w:t>
        <w:softHyphen/>
        <w:t>тает всякую возможность рая» даже потерянного, делая, таким образом, утопии абсолютно беспочвенными. Весь</w:t>
        <w:softHyphen/>
        <w:t>ма характерно, что мы наталкиваемся на понятие рая ка</w:t>
        <w:softHyphen/>
        <w:t>ждый раз, когда хотим уразуметь сущность истории. Дело в том, что только так, от противоположного, и можно ее постичь, ибо история — не что иное, как последователь</w:t>
        <w:softHyphen/>
        <w:t>ное отрицание, нарастающее удаление от исходного со</w:t>
        <w:softHyphen/>
        <w:t>стояния, изначального чуда. Пусть оно всего лишь притя</w:t>
        <w:softHyphen/>
        <w:t>гательная легенда, вызывающая ностальгию пошлость...</w:t>
      </w:r>
    </w:p>
    <w:p>
      <w:pPr>
        <w:pStyle w:val="Normal"/>
        <w:shd w:fill="FFFFFF" w:val="clear"/>
        <w:spacing w:lineRule="auto" w:line="360" w:before="100" w:after="100"/>
        <w:ind w:firstLine="720"/>
        <w:contextualSpacing/>
        <w:jc w:val="both"/>
        <w:rPr>
          <w:sz w:val="28"/>
          <w:szCs w:val="28"/>
        </w:rPr>
      </w:pPr>
      <w:r>
        <w:rPr>
          <w:color w:val="000000"/>
          <w:sz w:val="28"/>
          <w:szCs w:val="28"/>
        </w:rPr>
        <w:t>Когда движение к концу завершится, история достиг</w:t>
        <w:softHyphen/>
        <w:t>нет своей «цели» и от первоначального состояния — не важно, правда это или вымысел — совсем ничего не ос</w:t>
        <w:softHyphen/>
        <w:t>танется. Если представить себе рай в прошлом еще воз</w:t>
        <w:softHyphen/>
        <w:t>можно, то в будущем — никак; он мыслим не иначе как до истории, и это придает ей зловещий оттенок, так что задаешься вопросом: не лучше ли было ей остаться по</w:t>
        <w:softHyphen/>
        <w:t>тенциальной возможностью?</w:t>
      </w:r>
    </w:p>
    <w:p>
      <w:pPr>
        <w:pStyle w:val="Normal"/>
        <w:shd w:fill="FFFFFF" w:val="clear"/>
        <w:spacing w:lineRule="auto" w:line="360" w:before="100" w:after="100"/>
        <w:ind w:firstLine="720"/>
        <w:contextualSpacing/>
        <w:jc w:val="both"/>
        <w:rPr>
          <w:sz w:val="28"/>
          <w:szCs w:val="28"/>
        </w:rPr>
      </w:pPr>
      <w:r>
        <w:rPr>
          <w:color w:val="000000"/>
          <w:sz w:val="28"/>
          <w:szCs w:val="28"/>
        </w:rPr>
        <w:t>Однако важнее размышлять не о «будущем» — оно внушает страх, но не более, — а о конце, то есть о том, что наступит после будущего, когда историческое время, сопряженное с человеческой волей, прекратится и прекра</w:t>
        <w:softHyphen/>
        <w:t>тит тем самым существование народов и империй. Оста</w:t>
        <w:softHyphen/>
        <w:t>нется освободившийся от бремени истории и совершен</w:t>
        <w:softHyphen/>
        <w:t>но обессиленный, уже не мнящий себя исключительным человек с опустошенным сознанием, которое нечем за</w:t>
        <w:softHyphen/>
        <w:t>полнить. Искушенный и разочарованный троглодит. Пой</w:t>
        <w:softHyphen/>
        <w:t>дет ли он путем далеких предков, и станет ли в этом слу</w:t>
        <w:softHyphen/>
        <w:t>чае постисторическая эпоха усугубленным повторением доисторической? Каким будет этот человек, отброшен-</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w:t>
      </w:r>
      <w:r>
        <w:rPr>
          <w:color w:val="000000"/>
          <w:sz w:val="28"/>
          <w:szCs w:val="28"/>
        </w:rPr>
        <w:t xml:space="preserve"> </w:t>
      </w:r>
      <w:r>
        <w:rPr>
          <w:i/>
          <w:iCs/>
          <w:color w:val="000000"/>
          <w:sz w:val="28"/>
          <w:szCs w:val="28"/>
        </w:rPr>
        <w:t xml:space="preserve">Ариман — </w:t>
      </w:r>
      <w:r>
        <w:rPr>
          <w:color w:val="000000"/>
          <w:sz w:val="28"/>
          <w:szCs w:val="28"/>
        </w:rPr>
        <w:t xml:space="preserve">бог зла в религии древнего Ирана, основанной </w:t>
      </w:r>
      <w:r>
        <w:rPr>
          <w:i/>
          <w:iCs/>
          <w:color w:val="000000"/>
          <w:sz w:val="28"/>
          <w:szCs w:val="28"/>
        </w:rPr>
        <w:t xml:space="preserve">Зоро-астром. </w:t>
      </w:r>
      <w:r>
        <w:rPr>
          <w:color w:val="000000"/>
          <w:sz w:val="28"/>
          <w:szCs w:val="28"/>
        </w:rPr>
        <w:t>Ариман — источник несправедливости, всех вредных сил при</w:t>
        <w:softHyphen/>
        <w:t xml:space="preserve">роды; во всякое доброе начинание он может заронить зерно зла. — </w:t>
      </w:r>
      <w:r>
        <w:rPr>
          <w:i/>
          <w:iCs/>
          <w:color w:val="000000"/>
          <w:sz w:val="28"/>
          <w:szCs w:val="28"/>
        </w:rPr>
        <w:t>При</w:t>
        <w:softHyphen/>
        <w:t>меч. ред.</w:t>
      </w:r>
    </w:p>
    <w:p>
      <w:pPr>
        <w:pStyle w:val="Normal"/>
        <w:shd w:fill="FFFFFF" w:val="clear"/>
        <w:spacing w:lineRule="auto" w:line="360" w:before="100" w:after="100"/>
        <w:ind w:firstLine="720"/>
        <w:contextualSpacing/>
        <w:jc w:val="both"/>
        <w:rPr>
          <w:sz w:val="28"/>
          <w:szCs w:val="28"/>
        </w:rPr>
      </w:pPr>
      <w:r>
        <w:rPr>
          <w:b/>
          <w:bCs/>
          <w:color w:val="000000"/>
          <w:sz w:val="28"/>
          <w:szCs w:val="28"/>
        </w:rPr>
        <w:t>247</w:t>
      </w:r>
    </w:p>
    <w:p>
      <w:pPr>
        <w:pStyle w:val="Normal"/>
        <w:shd w:fill="FFFFFF" w:val="clear"/>
        <w:spacing w:lineRule="auto" w:line="360" w:before="100" w:after="100"/>
        <w:ind w:firstLine="720"/>
        <w:contextualSpacing/>
        <w:jc w:val="both"/>
        <w:rPr>
          <w:sz w:val="28"/>
          <w:szCs w:val="28"/>
        </w:rPr>
      </w:pPr>
      <w:r>
        <w:rPr>
          <w:b/>
          <w:bCs/>
          <w:color w:val="000000"/>
          <w:sz w:val="28"/>
          <w:szCs w:val="28"/>
        </w:rPr>
        <w:t>Эмиль-Мишель Чоран</w:t>
      </w:r>
    </w:p>
    <w:p>
      <w:pPr>
        <w:pStyle w:val="Normal"/>
        <w:shd w:fill="FFFFFF" w:val="clear"/>
        <w:spacing w:lineRule="auto" w:line="360" w:before="100" w:after="100"/>
        <w:ind w:firstLine="720"/>
        <w:contextualSpacing/>
        <w:jc w:val="both"/>
        <w:rPr>
          <w:sz w:val="28"/>
          <w:szCs w:val="28"/>
        </w:rPr>
      </w:pPr>
      <w:r>
        <w:rPr>
          <w:color w:val="000000"/>
          <w:sz w:val="28"/>
          <w:szCs w:val="28"/>
        </w:rPr>
        <w:t>ный всемирным катаклизмом назад, к пещерам? Как по</w:t>
        <w:softHyphen/>
        <w:t>ведет себя тот, на ком замкнулись две разделенные огром</w:t>
        <w:softHyphen/>
        <w:t>ным интервалом оконечности, и кто отрекся от нажитого за это время наследства? Протрезвевший и одряхлевший, он не захочет и не сможет измышлять новые ценности и иллюзии взамен рухнувших. Тогда игра, по правилам ко</w:t>
        <w:softHyphen/>
        <w:t>торой до тех пор одна цивилизация сменяла другую, бу</w:t>
        <w:softHyphen/>
        <w:t>дет окончена.</w:t>
      </w:r>
    </w:p>
    <w:p>
      <w:pPr>
        <w:pStyle w:val="Normal"/>
        <w:shd w:fill="FFFFFF" w:val="clear"/>
        <w:spacing w:lineRule="auto" w:line="360" w:before="100" w:after="100"/>
        <w:ind w:firstLine="720"/>
        <w:contextualSpacing/>
        <w:jc w:val="both"/>
        <w:rPr>
          <w:sz w:val="28"/>
          <w:szCs w:val="28"/>
        </w:rPr>
      </w:pPr>
      <w:r>
        <w:rPr>
          <w:color w:val="000000"/>
          <w:sz w:val="28"/>
          <w:szCs w:val="28"/>
        </w:rPr>
        <w:t>После всех своих блестящих завоеваний и свершений человек начинает выходить из моды. Единственное, что еще может представлять интерес, это наблюдать за тем, как, прижатый к стенке, он агонизирует, и гадать, скоро ли задохнется совсем. До сих пор он еще как-то тянет только потому, что не хватает силы капитулировать, прекратить скатывание вперед (каковым по преимуществу является история) — слишком велика инерция скольжения. Труд</w:t>
        <w:softHyphen/>
        <w:t>но сказать, что именно в человеке повреждено, но изъян очевиден. Можно возразить, что он был в нем с самого начала. Да, но тогда весьма незначительный для него, еще полного мощи. Ничего общего с нынешней зияющей тре</w:t>
        <w:softHyphen/>
        <w:t>щиной. Она — результат долгого саморазрушения злосча</w:t>
        <w:softHyphen/>
        <w:t>стного существа, плод его подрывной деятельности, на</w:t>
        <w:softHyphen/>
        <w:t>правленной сначала на все вокруг, а потом и само на себя. Выдавая войну против себя за гордое восстание, сущест</w:t>
        <w:softHyphen/>
        <w:t>во это расшатало собственные основы (именно к этому ведет анализ, психологический или любой другой) — ос</w:t>
        <w:softHyphen/>
        <w:t>новы своей личности, своей деятельности. Поражены со</w:t>
        <w:softHyphen/>
        <w:t>кровенные глубины, прогнило все до корней. Мы и ощу</w:t>
        <w:softHyphen/>
        <w:t>щаем себя людьми не прежде, чем осознаем эту нутряную испорченность, до недавней поры еще как-то прикрытую, но обнажающуюся все больше и больше, по мере того как мы исследуем и взрываем все, что существовало в нас в скрытом виде. Став прозрачным для самого себя, человек окажется не способен более ни на какие действия, ни на</w:t>
      </w:r>
    </w:p>
    <w:p>
      <w:pPr>
        <w:pStyle w:val="Normal"/>
        <w:shd w:fill="FFFFFF" w:val="clear"/>
        <w:spacing w:lineRule="auto" w:line="360" w:before="100" w:after="100"/>
        <w:ind w:firstLine="720"/>
        <w:contextualSpacing/>
        <w:jc w:val="both"/>
        <w:rPr>
          <w:sz w:val="28"/>
          <w:szCs w:val="28"/>
        </w:rPr>
      </w:pPr>
      <w:r>
        <w:rPr>
          <w:b/>
          <w:bCs/>
          <w:color w:val="000000"/>
          <w:sz w:val="28"/>
          <w:szCs w:val="28"/>
        </w:rPr>
        <w:t>Из книги "Разлад"</w:t>
      </w:r>
    </w:p>
    <w:p>
      <w:pPr>
        <w:pStyle w:val="Normal"/>
        <w:shd w:fill="FFFFFF" w:val="clear"/>
        <w:spacing w:lineRule="auto" w:line="360" w:before="100" w:after="100"/>
        <w:ind w:firstLine="720"/>
        <w:contextualSpacing/>
        <w:jc w:val="both"/>
        <w:rPr>
          <w:sz w:val="28"/>
          <w:szCs w:val="28"/>
        </w:rPr>
      </w:pPr>
      <w:r>
        <w:rPr>
          <w:color w:val="000000"/>
          <w:sz w:val="28"/>
          <w:szCs w:val="28"/>
        </w:rPr>
        <w:t>какое «творчество». Прозрев, лишившись наивности, он полностью истощится. Где найти энергию, чтобы упорст</w:t>
        <w:softHyphen/>
        <w:t>вовать в том, что требует хоть какой-то свежести и ослеп</w:t>
        <w:softHyphen/>
        <w:t>ления? И если относительно себя он порой может оболь</w:t>
        <w:softHyphen/>
        <w:t>щаться, то относительно судьбы всего рода людского — ни в коей мере. Только глупец может утверждать, что чело</w:t>
        <w:softHyphen/>
        <w:t>век еще в начале пути. На самом деле эта чудом держа</w:t>
        <w:softHyphen/>
        <w:t>щаяся на ногах развалина бредет к последнему акту и там предстанет мудрецом, которого разъела мудрость. Да, че</w:t>
        <w:softHyphen/>
        <w:t>ловек — сплошное гноище, его гложет гангрена, и таковы мы все. Мы движемся гуртом к невиданной дотоле сваре, когда все набросятся друг на друга, как буйно помешан</w:t>
        <w:softHyphen/>
        <w:t>ные, как взбесившиеся марионетки, потому что все ста</w:t>
        <w:softHyphen/>
        <w:t>нет невозможным, непереносимым, а единственным дос</w:t>
        <w:softHyphen/>
        <w:t>тойным делом для тех, кто останется жить, будет уничто</w:t>
        <w:softHyphen/>
        <w:t>жать себя и себе подобных. Одно лишь возбуждение еще доступно нам — агония перед кончиной мира. А потом — вечное оцепенение: роли сыграны, сцена опустела и мож</w:t>
        <w:softHyphen/>
        <w:t>но всласть пережевывать эпилог.</w:t>
      </w:r>
    </w:p>
    <w:p>
      <w:pPr>
        <w:pStyle w:val="Normal"/>
        <w:shd w:fill="FFFFFF" w:val="clear"/>
        <w:spacing w:lineRule="auto" w:line="360" w:before="100" w:after="100"/>
        <w:ind w:firstLine="720"/>
        <w:contextualSpacing/>
        <w:jc w:val="both"/>
        <w:rPr>
          <w:sz w:val="28"/>
          <w:szCs w:val="28"/>
        </w:rPr>
      </w:pPr>
      <w:r>
        <w:rPr>
          <w:color w:val="000000"/>
          <w:sz w:val="28"/>
          <w:szCs w:val="28"/>
        </w:rPr>
        <w:t>По известному выражению — что сегодня суета, ко</w:t>
        <w:softHyphen/>
        <w:t>гда-нибудь станет историей, и это не делает ей чести... Не стоило бы придавать значения всему текущему и проис</w:t>
        <w:softHyphen/>
        <w:t>ходящему, однако слабонервные на это не способны. Ну а в броне презрения — откуда взяться живому пережи</w:t>
        <w:softHyphen/>
        <w:t>ванию? Настоящий историк — это человек без кожи, ко</w:t>
        <w:softHyphen/>
        <w:t>торый носит маску объективности, страдает и упивает</w:t>
        <w:softHyphen/>
        <w:t>ся страданием. Вот почему он горячо участвует во всем, что описывает. Например, Тацит вовсе не с заоблачных высот взирал на ужасы, о которых рассказывал, нет, он осуждал, но смаковал их, варился в них, был ими заво</w:t>
        <w:softHyphen/>
        <w:t>рожен. Без устали говоря о бесчинствах, он начинал ску</w:t>
        <w:softHyphen/>
        <w:t>чать, едва несправедливость и злодейства шли на убыль. Ему, как позднее Сен-Симону, были ведомы восторг не</w:t>
        <w:softHyphen/>
        <w:t>годования, сладость ярости. Юм утверждал, что Тацит —</w:t>
      </w:r>
    </w:p>
    <w:p>
      <w:pPr>
        <w:pStyle w:val="Normal"/>
        <w:shd w:fill="FFFFFF" w:val="clear"/>
        <w:spacing w:lineRule="auto" w:line="360" w:before="100" w:after="100"/>
        <w:ind w:firstLine="720"/>
        <w:contextualSpacing/>
        <w:jc w:val="both"/>
        <w:rPr>
          <w:sz w:val="28"/>
          <w:szCs w:val="28"/>
        </w:rPr>
      </w:pPr>
      <w:r>
        <w:rPr>
          <w:b/>
          <w:bCs/>
          <w:color w:val="000000"/>
          <w:sz w:val="28"/>
          <w:szCs w:val="28"/>
        </w:rPr>
        <w:t>248</w:t>
      </w:r>
    </w:p>
    <w:p>
      <w:pPr>
        <w:pStyle w:val="Normal"/>
        <w:shd w:fill="FFFFFF" w:val="clear"/>
        <w:spacing w:lineRule="auto" w:line="360" w:before="100" w:after="100"/>
        <w:ind w:firstLine="720"/>
        <w:contextualSpacing/>
        <w:jc w:val="both"/>
        <w:rPr>
          <w:sz w:val="28"/>
          <w:szCs w:val="28"/>
        </w:rPr>
      </w:pPr>
      <w:r>
        <w:rPr>
          <w:b/>
          <w:bCs/>
          <w:color w:val="000000"/>
          <w:sz w:val="28"/>
          <w:szCs w:val="28"/>
        </w:rPr>
        <w:t>249</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Эмиль-Мишель </w:t>
      </w:r>
      <w:r>
        <w:rPr>
          <w:b/>
          <w:bCs/>
          <w:color w:val="000000"/>
          <w:sz w:val="28"/>
          <w:szCs w:val="28"/>
        </w:rPr>
        <w:t>Чоран</w:t>
      </w:r>
    </w:p>
    <w:p>
      <w:pPr>
        <w:pStyle w:val="Normal"/>
        <w:shd w:fill="FFFFFF" w:val="clear"/>
        <w:spacing w:lineRule="auto" w:line="360" w:before="100" w:after="100"/>
        <w:ind w:firstLine="720"/>
        <w:contextualSpacing/>
        <w:jc w:val="both"/>
        <w:rPr>
          <w:sz w:val="28"/>
          <w:szCs w:val="28"/>
        </w:rPr>
      </w:pPr>
      <w:r>
        <w:rPr>
          <w:color w:val="000000"/>
          <w:sz w:val="28"/>
          <w:szCs w:val="28"/>
        </w:rPr>
        <w:t>самый глубокий ум античности, самый, добавим от себя, живой и самый близкий к нам своим мазохистским духом, этим то ли пороком, то ли необходимым свойством вся</w:t>
        <w:softHyphen/>
        <w:t>кого, кто вглядывается в дела человеческие, будь то хро</w:t>
        <w:softHyphen/>
        <w:t>ника дня или конец света.</w:t>
      </w:r>
    </w:p>
    <w:p>
      <w:pPr>
        <w:pStyle w:val="Normal"/>
        <w:shd w:fill="FFFFFF" w:val="clear"/>
        <w:spacing w:lineRule="auto" w:line="360" w:before="100" w:after="100"/>
        <w:ind w:firstLine="720"/>
        <w:contextualSpacing/>
        <w:jc w:val="both"/>
        <w:rPr>
          <w:sz w:val="28"/>
          <w:szCs w:val="28"/>
        </w:rPr>
      </w:pPr>
      <w:r>
        <w:rPr>
          <w:color w:val="000000"/>
          <w:sz w:val="28"/>
          <w:szCs w:val="28"/>
        </w:rPr>
        <w:t>Внимательно рассматривая самое незначительное про</w:t>
        <w:softHyphen/>
        <w:t>исшествие, легко заметить, что положительные и отри</w:t>
        <w:softHyphen/>
        <w:t>цательные стороны в нем самое большее уравновешива</w:t>
        <w:softHyphen/>
        <w:t>ют друг друга, обычно же отрицательных — куда боль</w:t>
        <w:softHyphen/>
        <w:t>ше. Лучше всего было бы, если бы оно вообще не имело места. В таком случае мы избавились бы от необходимо</w:t>
        <w:softHyphen/>
        <w:t>сти терпеть его и принимать в нем участие. Чего же ради добавлять к тому, что уже имеется или имеет видимость? Истории, этой бессмысленной одиссее, нет оправданий, а порой возникает искушение замахнуться и на искусст</w:t>
        <w:softHyphen/>
        <w:t>во, какой бы настоятельной потребности оно ни отвечало. Ведь творческий импульс в нем — нечто побочное, глав</w:t>
        <w:softHyphen/>
        <w:t>ное же — разобраться в себе, проявить себя максималь</w:t>
        <w:softHyphen/>
        <w:t>ным образом, какой бы ни была форма этого самовыра</w:t>
        <w:softHyphen/>
        <w:t>жения. Возводить соборы так же нелепо, как устраивать побоища. Было бы лучше попытаться жить вглубь, чем нестись сквозь столетия в погоне за гибелью. Нет, реши</w:t>
        <w:softHyphen/>
        <w:t>тельно в истории нет спасения. Ее никоим образом нель</w:t>
        <w:softHyphen/>
        <w:t>зя считать основным измерением человечества, она лишь апофеоз того, что на виду. Так, может быть, когда придет конец этой поверхностной авантюры, мы обретем перво</w:t>
        <w:softHyphen/>
        <w:t>начальную суть? Сможет ли располагающий полным до</w:t>
        <w:softHyphen/>
        <w:t>сугом постисторичесий человек найти в себе вневремен</w:t>
        <w:softHyphen/>
        <w:t>ное содержание, которое было задушено в нас историей? Засчитываться будут исключительно те мгновения, кото</w:t>
        <w:softHyphen/>
        <w:t>рые она не затронула. Только среди людей, способных от</w:t>
        <w:softHyphen/>
        <w:t>крыться навстречу таким мгновениям, возможно общение и понимание. Кульминационные точки, подлинные верши</w:t>
        <w:softHyphen/>
        <w:t>ны прошлого — это эпохи метафизических исканий. Бли-</w:t>
      </w:r>
    </w:p>
    <w:p>
      <w:pPr>
        <w:pStyle w:val="Normal"/>
        <w:shd w:fill="FFFFFF" w:val="clear"/>
        <w:spacing w:lineRule="auto" w:line="360" w:before="100" w:after="100"/>
        <w:ind w:firstLine="720"/>
        <w:contextualSpacing/>
        <w:jc w:val="both"/>
        <w:rPr>
          <w:sz w:val="28"/>
          <w:szCs w:val="28"/>
        </w:rPr>
      </w:pPr>
      <w:r>
        <w:rPr>
          <w:color w:val="000000"/>
          <w:sz w:val="28"/>
          <w:szCs w:val="28"/>
        </w:rPr>
        <w:t>25О</w:t>
      </w:r>
    </w:p>
    <w:p>
      <w:pPr>
        <w:pStyle w:val="Normal"/>
        <w:shd w:fill="FFFFFF" w:val="clear"/>
        <w:spacing w:lineRule="auto" w:line="360" w:before="100" w:after="100"/>
        <w:ind w:firstLine="720"/>
        <w:contextualSpacing/>
        <w:jc w:val="both"/>
        <w:rPr>
          <w:sz w:val="28"/>
          <w:szCs w:val="28"/>
        </w:rPr>
      </w:pPr>
      <w:r>
        <w:rPr>
          <w:color w:val="000000"/>
          <w:sz w:val="28"/>
          <w:szCs w:val="28"/>
        </w:rPr>
        <w:t>Из книги "Разлад"</w:t>
      </w:r>
    </w:p>
    <w:p>
      <w:pPr>
        <w:pStyle w:val="Normal"/>
        <w:shd w:fill="FFFFFF" w:val="clear"/>
        <w:spacing w:lineRule="auto" w:line="360" w:before="100" w:after="100"/>
        <w:ind w:firstLine="720"/>
        <w:contextualSpacing/>
        <w:jc w:val="both"/>
        <w:rPr>
          <w:sz w:val="28"/>
          <w:szCs w:val="28"/>
        </w:rPr>
      </w:pPr>
      <w:r>
        <w:rPr>
          <w:color w:val="000000"/>
          <w:sz w:val="28"/>
          <w:szCs w:val="28"/>
        </w:rPr>
        <w:t>же всего к неуловимой сущности подступают внутренние прозрения, пусть они длятся порой секунду, зато переве</w:t>
        <w:softHyphen/>
        <w:t>шивают всю жизнь и вообще стоят больше, чем время.</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15 октября 1764 года в Риме, когда я, задумавшись, сидел на </w:t>
      </w:r>
      <w:r>
        <w:rPr>
          <w:i/>
          <w:iCs/>
          <w:color w:val="000000"/>
          <w:sz w:val="28"/>
          <w:szCs w:val="28"/>
        </w:rPr>
        <w:t xml:space="preserve">руинах </w:t>
      </w:r>
      <w:r>
        <w:rPr>
          <w:color w:val="000000"/>
          <w:sz w:val="28"/>
          <w:szCs w:val="28"/>
        </w:rPr>
        <w:t>Капитолия и слушал, как босоногие мо</w:t>
        <w:softHyphen/>
        <w:t>нахи поют вечерню в храме Юпитера, меня впервые осе</w:t>
        <w:softHyphen/>
        <w:t>нила идея написать историю заката и падения этого го</w:t>
        <w:softHyphen/>
        <w:t>рода».</w:t>
      </w:r>
    </w:p>
    <w:p>
      <w:pPr>
        <w:pStyle w:val="Normal"/>
        <w:shd w:fill="FFFFFF" w:val="clear"/>
        <w:spacing w:lineRule="auto" w:line="360" w:before="100" w:after="100"/>
        <w:ind w:firstLine="720"/>
        <w:contextualSpacing/>
        <w:jc w:val="both"/>
        <w:rPr>
          <w:sz w:val="28"/>
          <w:szCs w:val="28"/>
        </w:rPr>
      </w:pPr>
      <w:r>
        <w:rPr>
          <w:color w:val="000000"/>
          <w:sz w:val="28"/>
          <w:szCs w:val="28"/>
        </w:rPr>
        <w:t>Все империи рано или поздно ждет конец — просто ли распад, катастрофа или то и другое вместе. Такие же варианты предстают перед человечеством в целом. Вооб</w:t>
        <w:softHyphen/>
        <w:t>разим будущего Гиббона</w:t>
      </w:r>
      <w:r>
        <w:rPr>
          <w:color w:val="000000"/>
          <w:sz w:val="28"/>
          <w:szCs w:val="28"/>
          <w:vertAlign w:val="superscript"/>
        </w:rPr>
        <w:t>1</w:t>
      </w:r>
      <w:r>
        <w:rPr>
          <w:color w:val="000000"/>
          <w:sz w:val="28"/>
          <w:szCs w:val="28"/>
        </w:rPr>
        <w:t>, размышляющего о том, чем оно было, если, конечно, останется еще какой-нибудь историк по завершении не одной, а всех эпох. Как сможет он опи</w:t>
        <w:softHyphen/>
        <w:t>сать нашу одержимость, буйные страсти — исгочник на</w:t>
        <w:softHyphen/>
        <w:t>шей энергии, — он, живущий среди совсем иных людей, которые погружены в святую инертность, дошли до по</w:t>
        <w:softHyphen/>
        <w:t>следней стадии немыслимого процесса разрушения и на</w:t>
        <w:softHyphen/>
        <w:t>всегда освободились от маниакальных идей утверждать себя, оставлять после себя след, отмечать свое присутст</w:t>
        <w:softHyphen/>
        <w:t>вие на земле? Как поймет нас, не способных усвоить ста</w:t>
        <w:softHyphen/>
        <w:t>тичную картину мира и сообразовываться с ней, отбросив навязчивую идею постоянно действовать? Нас губит — уже погубило! — стремление иметь судьбу, не важно ка</w:t>
        <w:softHyphen/>
        <w:t>кую; это извращение — движущая сила истории. Однако если оно уничтожило, умертвило нас, то оно же и спасет, поскольку с идеей судьбы сопрягается тяга к трагическо-</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w:t>
      </w:r>
      <w:r>
        <w:rPr>
          <w:color w:val="000000"/>
          <w:sz w:val="28"/>
          <w:szCs w:val="28"/>
        </w:rPr>
        <w:t xml:space="preserve"> Гиббон Эдуард (1737—1794) —знаменитый английский историк. По</w:t>
        <w:softHyphen/>
        <w:t>сле пребывания 1764 в Риме всецело посвятил себя изучению римской ис</w:t>
        <w:softHyphen/>
        <w:t>тории и после 12-летней работы издал первый том своей «Истории посте</w:t>
        <w:softHyphen/>
        <w:t>пенного падения и разрушения Римской империи» Блестящий труд Гиб</w:t>
        <w:softHyphen/>
        <w:t xml:space="preserve">бона мастерски в широких картинах рисует историю падения Рима и Византии от конца </w:t>
      </w:r>
      <w:r>
        <w:rPr>
          <w:color w:val="000000"/>
          <w:sz w:val="28"/>
          <w:szCs w:val="28"/>
          <w:lang w:val="en-US"/>
        </w:rPr>
        <w:t>II</w:t>
      </w:r>
      <w:r>
        <w:rPr>
          <w:color w:val="000000"/>
          <w:sz w:val="28"/>
          <w:szCs w:val="28"/>
        </w:rPr>
        <w:t xml:space="preserve"> в. по Р. Хр. до 1453; подвергался сильным нападкам за отношение автора к христианству. — </w:t>
      </w:r>
      <w:r>
        <w:rPr>
          <w:i/>
          <w:iCs/>
          <w:color w:val="000000"/>
          <w:sz w:val="28"/>
          <w:szCs w:val="28"/>
        </w:rPr>
        <w:t>Примеч. ред.</w:t>
      </w:r>
    </w:p>
    <w:p>
      <w:pPr>
        <w:pStyle w:val="Normal"/>
        <w:shd w:fill="FFFFFF" w:val="clear"/>
        <w:spacing w:lineRule="auto" w:line="360" w:before="100" w:after="100"/>
        <w:ind w:firstLine="720"/>
        <w:contextualSpacing/>
        <w:jc w:val="both"/>
        <w:rPr>
          <w:sz w:val="28"/>
          <w:szCs w:val="28"/>
        </w:rPr>
      </w:pPr>
      <w:r>
        <w:rPr>
          <w:color w:val="000000"/>
          <w:sz w:val="28"/>
          <w:szCs w:val="28"/>
        </w:rPr>
        <w:t>251</w:t>
      </w:r>
    </w:p>
    <w:p>
      <w:pPr>
        <w:pStyle w:val="Normal"/>
        <w:shd w:fill="FFFFFF" w:val="clear"/>
        <w:spacing w:lineRule="auto" w:line="360" w:before="100" w:after="100"/>
        <w:ind w:firstLine="720"/>
        <w:contextualSpacing/>
        <w:jc w:val="both"/>
        <w:rPr>
          <w:sz w:val="28"/>
          <w:szCs w:val="28"/>
        </w:rPr>
      </w:pPr>
      <w:r>
        <w:rPr>
          <w:b/>
          <w:bCs/>
          <w:color w:val="000000"/>
          <w:sz w:val="28"/>
          <w:szCs w:val="28"/>
        </w:rPr>
        <w:t>Эмиль-Мишель Чоран</w:t>
      </w:r>
    </w:p>
    <w:p>
      <w:pPr>
        <w:pStyle w:val="Normal"/>
        <w:shd w:fill="FFFFFF" w:val="clear"/>
        <w:spacing w:lineRule="auto" w:line="360" w:before="100" w:after="100"/>
        <w:ind w:firstLine="720"/>
        <w:contextualSpacing/>
        <w:jc w:val="both"/>
        <w:rPr>
          <w:sz w:val="28"/>
          <w:szCs w:val="28"/>
        </w:rPr>
      </w:pPr>
      <w:r>
        <w:rPr>
          <w:color w:val="000000"/>
          <w:sz w:val="28"/>
          <w:szCs w:val="28"/>
        </w:rPr>
        <w:t>му финалу, к верховному, превосходящему все бывшие прежде событию, величайшему, дотоле небывалому кош</w:t>
        <w:softHyphen/>
        <w:t>мару. Ну а коль скоро единственно возможной развязкой оказывается катастрофа, единственным выходом, единст</w:t>
        <w:softHyphen/>
        <w:t>венным шансом — постистория (если допустить, что она достижима), то логично задаться вопросом: не лучше ли человечеству исчезнуть сейчас же, чем томиться и изво</w:t>
        <w:softHyphen/>
        <w:t>диться ожиданием и обрекать себя на переживание аго</w:t>
        <w:softHyphen/>
        <w:t>нии, в которой ничего героического — даже героической кончины — не останется?</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Часть </w:t>
      </w:r>
      <w:r>
        <w:rPr>
          <w:color w:val="000000"/>
          <w:sz w:val="28"/>
          <w:szCs w:val="28"/>
          <w:lang w:val="en-US"/>
        </w:rPr>
        <w:t>IV</w:t>
      </w:r>
      <w:r>
        <w:rPr>
          <w:color w:val="000000"/>
          <w:sz w:val="28"/>
          <w:szCs w:val="28"/>
        </w:rPr>
        <w:t xml:space="preserve"> МИРУ НОВОМУ НАЧАЛО?</w:t>
      </w:r>
    </w:p>
    <w:p>
      <w:pPr>
        <w:pStyle w:val="Normal"/>
        <w:shd w:fill="FFFFFF" w:val="clear"/>
        <w:spacing w:lineRule="auto" w:line="360" w:before="100" w:after="100"/>
        <w:ind w:firstLine="720"/>
        <w:contextualSpacing/>
        <w:jc w:val="both"/>
        <w:rPr>
          <w:sz w:val="28"/>
          <w:szCs w:val="28"/>
        </w:rPr>
      </w:pPr>
      <w:r>
        <w:rPr>
          <w:b/>
          <w:bCs/>
          <w:i/>
          <w:iCs/>
          <w:color w:val="000000"/>
          <w:sz w:val="28"/>
          <w:szCs w:val="28"/>
        </w:rPr>
        <w:t>Элвин и Хейди Тоффлер</w:t>
      </w:r>
      <w:r>
        <w:rPr>
          <w:b/>
          <w:bCs/>
          <w:i/>
          <w:iCs/>
          <w:color w:val="000000"/>
          <w:sz w:val="28"/>
          <w:szCs w:val="28"/>
          <w:vertAlign w:val="superscript"/>
        </w:rPr>
        <w:t>1</w:t>
      </w:r>
    </w:p>
    <w:p>
      <w:pPr>
        <w:pStyle w:val="Normal"/>
        <w:shd w:fill="FFFFFF" w:val="clear"/>
        <w:spacing w:lineRule="auto" w:line="360" w:before="100" w:after="100"/>
        <w:ind w:firstLine="720"/>
        <w:contextualSpacing/>
        <w:jc w:val="both"/>
        <w:rPr>
          <w:sz w:val="28"/>
          <w:szCs w:val="28"/>
        </w:rPr>
      </w:pPr>
      <w:r>
        <w:rPr>
          <w:color w:val="000000"/>
          <w:sz w:val="28"/>
          <w:szCs w:val="28"/>
        </w:rPr>
        <w:t>Создание новой цивилизации</w:t>
      </w:r>
    </w:p>
    <w:p>
      <w:pPr>
        <w:pStyle w:val="Normal"/>
        <w:shd w:fill="FFFFFF" w:val="clear"/>
        <w:spacing w:lineRule="auto" w:line="360" w:before="100" w:after="100"/>
        <w:ind w:firstLine="720"/>
        <w:contextualSpacing/>
        <w:jc w:val="both"/>
        <w:rPr>
          <w:sz w:val="28"/>
          <w:szCs w:val="28"/>
        </w:rPr>
      </w:pPr>
      <w:r>
        <w:rPr>
          <w:i/>
          <w:iCs/>
          <w:color w:val="000000"/>
          <w:sz w:val="28"/>
          <w:szCs w:val="28"/>
        </w:rPr>
        <w:t>(из книги «Третья волна»)</w:t>
      </w:r>
    </w:p>
    <w:p>
      <w:pPr>
        <w:pStyle w:val="Normal"/>
        <w:shd w:fill="FFFFFF" w:val="clear"/>
        <w:spacing w:lineRule="auto" w:line="360" w:before="100" w:after="100"/>
        <w:ind w:firstLine="720"/>
        <w:contextualSpacing/>
        <w:jc w:val="both"/>
        <w:rPr>
          <w:sz w:val="28"/>
          <w:szCs w:val="28"/>
        </w:rPr>
      </w:pPr>
      <w:r>
        <w:rPr>
          <w:b/>
          <w:bCs/>
          <w:color w:val="000000"/>
          <w:sz w:val="28"/>
          <w:szCs w:val="28"/>
        </w:rPr>
        <w:t>Суперборьба</w:t>
      </w:r>
    </w:p>
    <w:p>
      <w:pPr>
        <w:pStyle w:val="Normal"/>
        <w:shd w:fill="FFFFFF" w:val="clear"/>
        <w:spacing w:lineRule="auto" w:line="360" w:before="100" w:after="100"/>
        <w:ind w:firstLine="720"/>
        <w:contextualSpacing/>
        <w:jc w:val="both"/>
        <w:rPr>
          <w:sz w:val="28"/>
          <w:szCs w:val="28"/>
        </w:rPr>
      </w:pPr>
      <w:r>
        <w:rPr>
          <w:color w:val="000000"/>
          <w:sz w:val="28"/>
          <w:szCs w:val="28"/>
        </w:rPr>
        <w:t>Наша цивилизация входит в нашу жизнь, но слепой человек всюду старается подавить ее. Она приносит с со</w:t>
        <w:softHyphen/>
        <w:t>бой новые семейные отношения, изменения в стиле рабо</w:t>
        <w:softHyphen/>
        <w:t>ты, в любви, в жизни, новую экономику, новые политиче</w:t>
        <w:softHyphen/>
        <w:t>ские конфликты и, кроме того, изменения в сознании.</w:t>
      </w:r>
    </w:p>
    <w:p>
      <w:pPr>
        <w:pStyle w:val="Normal"/>
        <w:shd w:fill="FFFFFF" w:val="clear"/>
        <w:spacing w:lineRule="auto" w:line="360" w:before="100" w:after="100"/>
        <w:ind w:firstLine="720"/>
        <w:contextualSpacing/>
        <w:jc w:val="both"/>
        <w:rPr>
          <w:sz w:val="28"/>
          <w:szCs w:val="28"/>
        </w:rPr>
      </w:pPr>
      <w:r>
        <w:rPr>
          <w:color w:val="000000"/>
          <w:sz w:val="28"/>
          <w:szCs w:val="28"/>
        </w:rPr>
        <w:t>Человечество стоит перед гигантским прыжком впе</w:t>
        <w:softHyphen/>
        <w:t>ред. Оно оказалось перед лицом глубочайших социальных переворотов и творческого переустройства всей эпохи. Мы неосознанно начали строительство новой цивилизации с самого ее основания. Это и есть смысл Третьей Волны.</w:t>
      </w:r>
    </w:p>
    <w:p>
      <w:pPr>
        <w:pStyle w:val="Normal"/>
        <w:shd w:fill="FFFFFF" w:val="clear"/>
        <w:spacing w:lineRule="auto" w:line="360" w:before="100" w:after="100"/>
        <w:ind w:firstLine="720"/>
        <w:contextualSpacing/>
        <w:jc w:val="both"/>
        <w:rPr>
          <w:sz w:val="28"/>
          <w:szCs w:val="28"/>
        </w:rPr>
      </w:pPr>
      <w:r>
        <w:rPr>
          <w:color w:val="000000"/>
          <w:sz w:val="28"/>
          <w:szCs w:val="28"/>
          <w:vertAlign w:val="superscript"/>
        </w:rPr>
        <w:t>1</w:t>
      </w:r>
      <w:r>
        <w:rPr>
          <w:color w:val="000000"/>
          <w:sz w:val="28"/>
          <w:szCs w:val="28"/>
        </w:rPr>
        <w:t xml:space="preserve"> </w:t>
      </w:r>
      <w:r>
        <w:rPr>
          <w:i/>
          <w:iCs/>
          <w:color w:val="000000"/>
          <w:sz w:val="28"/>
          <w:szCs w:val="28"/>
        </w:rPr>
        <w:t xml:space="preserve">Тоффлер </w:t>
      </w:r>
      <w:r>
        <w:rPr>
          <w:color w:val="000000"/>
          <w:sz w:val="28"/>
          <w:szCs w:val="28"/>
        </w:rPr>
        <w:t>Элвин (р. 1928) — современный американский социолог и футуролог, один из авторов концепции «сверхиндустриальной цивилиза</w:t>
        <w:softHyphen/>
        <w:t>ции». В его основных работах проводится тезис о том, что человечество переходит к новой технологической революции, т. е. на смену первой вол</w:t>
        <w:softHyphen/>
        <w:t>не (аграрной цивилизации) и второй (индустриальной цивилизации) при</w:t>
        <w:softHyphen/>
        <w:t xml:space="preserve">ходит новая, ведущая к созданию сверхиндустриальной цивилизации. </w:t>
      </w:r>
      <w:r>
        <w:rPr>
          <w:i/>
          <w:iCs/>
          <w:color w:val="000000"/>
          <w:sz w:val="28"/>
          <w:szCs w:val="28"/>
        </w:rPr>
        <w:t xml:space="preserve">Тоффлер Хейди </w:t>
      </w:r>
      <w:r>
        <w:rPr>
          <w:color w:val="000000"/>
          <w:sz w:val="28"/>
          <w:szCs w:val="28"/>
        </w:rPr>
        <w:t>— жена и соавтор Элвина Тоффлера.</w:t>
      </w:r>
    </w:p>
    <w:p>
      <w:pPr>
        <w:pStyle w:val="Normal"/>
        <w:shd w:fill="FFFFFF" w:val="clear"/>
        <w:spacing w:lineRule="auto" w:line="360" w:before="100" w:after="100"/>
        <w:ind w:firstLine="720"/>
        <w:contextualSpacing/>
        <w:jc w:val="both"/>
        <w:rPr>
          <w:sz w:val="28"/>
          <w:szCs w:val="28"/>
        </w:rPr>
      </w:pPr>
      <w:r>
        <w:rPr>
          <w:b/>
          <w:bCs/>
          <w:color w:val="000000"/>
          <w:sz w:val="28"/>
          <w:szCs w:val="28"/>
        </w:rPr>
        <w:t>253</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Элвин и Хейди </w:t>
      </w:r>
      <w:r>
        <w:rPr>
          <w:b/>
          <w:bCs/>
          <w:color w:val="000000"/>
          <w:sz w:val="28"/>
          <w:szCs w:val="28"/>
        </w:rPr>
        <w:t>Тоффлер</w:t>
      </w:r>
    </w:p>
    <w:p>
      <w:pPr>
        <w:pStyle w:val="Normal"/>
        <w:shd w:fill="FFFFFF" w:val="clear"/>
        <w:spacing w:lineRule="auto" w:line="360" w:before="100" w:after="100"/>
        <w:ind w:firstLine="720"/>
        <w:contextualSpacing/>
        <w:jc w:val="both"/>
        <w:rPr>
          <w:sz w:val="28"/>
          <w:szCs w:val="28"/>
        </w:rPr>
      </w:pPr>
      <w:r>
        <w:rPr>
          <w:color w:val="000000"/>
          <w:sz w:val="28"/>
          <w:szCs w:val="28"/>
        </w:rPr>
        <w:t>До сих пор человечество пережило две великие Вол</w:t>
        <w:softHyphen/>
        <w:t>ны перемен, каждая из которых практически уничтожала предыдущие культуры или цивилизации и создавала ус</w:t>
        <w:softHyphen/>
        <w:t>ловия жизни, немыслимые для тех, кто жил раньше. Пер</w:t>
        <w:softHyphen/>
        <w:t>вая Волна перемен — аграрная революция — заняла це</w:t>
        <w:softHyphen/>
        <w:t>лое тысячелетие. Вторая Волна — становление индустри</w:t>
        <w:softHyphen/>
        <w:t>альной цивилизации— по меньшей мере, три столетия. В последнее время темпы развития истории сильно воз</w:t>
        <w:softHyphen/>
        <w:t>росли, и похоже, что Третья Волна закончится через не</w:t>
        <w:softHyphen/>
        <w:t>сколько десятилетий. Тем из нас, кому случится разделить с планетой этот переломный момент, в дальнейшем пред</w:t>
        <w:softHyphen/>
        <w:t>стоит почувствовать влияние Третьей Волны на собствен</w:t>
        <w:softHyphen/>
        <w:t>ных судьбах. Третья Волна принесла с собой совершенно новый стиль жизни, основанный на возобновляемых энер</w:t>
        <w:softHyphen/>
        <w:t>гетических источниках, на методах производства, которые доказали несовременность большинства производствен</w:t>
        <w:softHyphen/>
        <w:t>ных линий, на новом общественном институте, который можно назвать «электронный коттедж», и на радикально измененных школах и корпорациях будущего. Приходящая цивилизация готовит для нас новый кодекс поведения и уводит нас от стандартизации, синхронизации и центра</w:t>
        <w:softHyphen/>
        <w:t>лизации, от концентрации энергии, денег и сил.</w:t>
      </w:r>
    </w:p>
    <w:p>
      <w:pPr>
        <w:pStyle w:val="Normal"/>
        <w:shd w:fill="FFFFFF" w:val="clear"/>
        <w:spacing w:lineRule="auto" w:line="360" w:before="100" w:after="100"/>
        <w:ind w:firstLine="720"/>
        <w:contextualSpacing/>
        <w:jc w:val="both"/>
        <w:rPr>
          <w:sz w:val="28"/>
          <w:szCs w:val="28"/>
        </w:rPr>
      </w:pPr>
      <w:r>
        <w:rPr>
          <w:color w:val="000000"/>
          <w:sz w:val="28"/>
          <w:szCs w:val="28"/>
        </w:rPr>
        <w:t>Новая цивилизация имеет свое специфическое миро</w:t>
        <w:softHyphen/>
        <w:t>воззрение, свои способы контакта со временем, простран</w:t>
        <w:softHyphen/>
        <w:t>ством, логикой и причинно-следственными связями, а так</w:t>
        <w:softHyphen/>
        <w:t>же собственные принципы управления будущим.</w:t>
      </w:r>
    </w:p>
    <w:p>
      <w:pPr>
        <w:pStyle w:val="Normal"/>
        <w:shd w:fill="FFFFFF" w:val="clear"/>
        <w:spacing w:lineRule="auto" w:line="360" w:before="100" w:after="100"/>
        <w:ind w:firstLine="720"/>
        <w:contextualSpacing/>
        <w:jc w:val="both"/>
        <w:rPr>
          <w:sz w:val="28"/>
          <w:szCs w:val="28"/>
        </w:rPr>
      </w:pPr>
      <w:r>
        <w:rPr>
          <w:b/>
          <w:bCs/>
          <w:color w:val="000000"/>
          <w:sz w:val="28"/>
          <w:szCs w:val="28"/>
        </w:rPr>
        <w:t>Революционные предпосылки</w:t>
      </w:r>
    </w:p>
    <w:p>
      <w:pPr>
        <w:pStyle w:val="Normal"/>
        <w:shd w:fill="FFFFFF" w:val="clear"/>
        <w:spacing w:lineRule="auto" w:line="360" w:before="100" w:after="100"/>
        <w:ind w:firstLine="720"/>
        <w:contextualSpacing/>
        <w:jc w:val="both"/>
        <w:rPr>
          <w:sz w:val="28"/>
          <w:szCs w:val="28"/>
        </w:rPr>
      </w:pPr>
      <w:r>
        <w:rPr>
          <w:color w:val="000000"/>
          <w:sz w:val="28"/>
          <w:szCs w:val="28"/>
        </w:rPr>
        <w:t>Сегодня воображением людей владеют два противо</w:t>
        <w:softHyphen/>
        <w:t>положных друг другу образа будущего. Большинство лю</w:t>
        <w:softHyphen/>
        <w:t>дей если и задумывается о будущем, то предполагают, что мир, который они знают, будет вечен. Им трудно даже</w:t>
      </w:r>
    </w:p>
    <w:p>
      <w:pPr>
        <w:pStyle w:val="Normal"/>
        <w:shd w:fill="FFFFFF" w:val="clear"/>
        <w:spacing w:lineRule="auto" w:line="360" w:before="100" w:after="100"/>
        <w:ind w:firstLine="720"/>
        <w:contextualSpacing/>
        <w:jc w:val="both"/>
        <w:rPr>
          <w:sz w:val="28"/>
          <w:szCs w:val="28"/>
        </w:rPr>
      </w:pPr>
      <w:r>
        <w:rPr>
          <w:b/>
          <w:bCs/>
          <w:color w:val="000000"/>
          <w:sz w:val="28"/>
          <w:szCs w:val="28"/>
        </w:rPr>
        <w:t>254</w:t>
      </w:r>
    </w:p>
    <w:p>
      <w:pPr>
        <w:pStyle w:val="Normal"/>
        <w:shd w:fill="FFFFFF" w:val="clear"/>
        <w:spacing w:lineRule="auto" w:line="360" w:before="100" w:after="100"/>
        <w:ind w:firstLine="720"/>
        <w:contextualSpacing/>
        <w:jc w:val="both"/>
        <w:rPr>
          <w:sz w:val="28"/>
          <w:szCs w:val="28"/>
        </w:rPr>
      </w:pPr>
      <w:r>
        <w:rPr>
          <w:color w:val="000000"/>
          <w:sz w:val="28"/>
          <w:szCs w:val="28"/>
        </w:rPr>
        <w:t>Создание новой цивилизации</w:t>
      </w:r>
    </w:p>
    <w:p>
      <w:pPr>
        <w:pStyle w:val="Normal"/>
        <w:shd w:fill="FFFFFF" w:val="clear"/>
        <w:spacing w:lineRule="auto" w:line="360" w:before="100" w:after="100"/>
        <w:ind w:firstLine="720"/>
        <w:contextualSpacing/>
        <w:jc w:val="both"/>
        <w:rPr>
          <w:sz w:val="28"/>
          <w:szCs w:val="28"/>
        </w:rPr>
      </w:pPr>
      <w:r>
        <w:rPr>
          <w:color w:val="000000"/>
          <w:sz w:val="28"/>
          <w:szCs w:val="28"/>
        </w:rPr>
        <w:t>представить образ жизни, отличный от их собственного. Конечно, они признают, что все меняется, но полагают, что сегодняшние перемены не затронут привычный им образ жизни, а с экономикой и политической структурой ничего не произойдет. Он и уверенно ожидают будуще</w:t>
        <w:softHyphen/>
        <w:t>го — для них это продолжение настоящего.</w:t>
      </w:r>
    </w:p>
    <w:p>
      <w:pPr>
        <w:pStyle w:val="Normal"/>
        <w:shd w:fill="FFFFFF" w:val="clear"/>
        <w:spacing w:lineRule="auto" w:line="360" w:before="100" w:after="100"/>
        <w:ind w:firstLine="720"/>
        <w:contextualSpacing/>
        <w:jc w:val="both"/>
        <w:rPr>
          <w:sz w:val="28"/>
          <w:szCs w:val="28"/>
        </w:rPr>
      </w:pPr>
      <w:r>
        <w:rPr>
          <w:color w:val="000000"/>
          <w:sz w:val="28"/>
          <w:szCs w:val="28"/>
        </w:rPr>
        <w:t>События последнего времени серьезно пошатнули это самоуверенное представление о будущем. Распространя</w:t>
        <w:softHyphen/>
        <w:t>ется более пессимистический взгляд. Многие люди, при</w:t>
        <w:softHyphen/>
        <w:t>выкшие к постоянному набору плохих новостей, филь</w:t>
        <w:softHyphen/>
        <w:t>мов ужасов и кошмаров, окончательно решили, что у се</w:t>
        <w:softHyphen/>
        <w:t>годняшнего общества нет будущего. Для них события Армагеддона могут повториться в любую минуту. Земля решительно движется к финальному катаклизму.</w:t>
      </w:r>
    </w:p>
    <w:p>
      <w:pPr>
        <w:pStyle w:val="Normal"/>
        <w:shd w:fill="FFFFFF" w:val="clear"/>
        <w:spacing w:lineRule="auto" w:line="360" w:before="100" w:after="100"/>
        <w:ind w:firstLine="720"/>
        <w:contextualSpacing/>
        <w:jc w:val="both"/>
        <w:rPr>
          <w:sz w:val="28"/>
          <w:szCs w:val="28"/>
        </w:rPr>
      </w:pPr>
      <w:r>
        <w:rPr>
          <w:color w:val="000000"/>
          <w:sz w:val="28"/>
          <w:szCs w:val="28"/>
        </w:rPr>
        <w:t>Наше предположение основано на том, что мы назы</w:t>
        <w:softHyphen/>
        <w:t>ваем «революционными предпосылками». Они исходят из того, что, даже если последующие десятилетия будут пол</w:t>
        <w:softHyphen/>
        <w:t>ны переворотов и беспорядков, даже если насилие полу</w:t>
        <w:softHyphen/>
        <w:t>чит широкое распространение, мы все-таки не уничтожим сами себя. Они предполагают, что перемены, которые мы сейчас переживаем, являются не хаотичными или случай</w:t>
        <w:softHyphen/>
        <w:t>ными, а фактически складываются в точную и ясную мо</w:t>
        <w:softHyphen/>
        <w:t>дель. Они основаны на том, что эти перемены приближа</w:t>
        <w:softHyphen/>
        <w:t>ют нас к полному изменению образа жизни, спшя рабо</w:t>
        <w:softHyphen/>
        <w:t>ты, правил игры и самого мышления и что нормальное и желаемое будущее возможно.</w:t>
      </w:r>
    </w:p>
    <w:p>
      <w:pPr>
        <w:pStyle w:val="Normal"/>
        <w:shd w:fill="FFFFFF" w:val="clear"/>
        <w:spacing w:lineRule="auto" w:line="360" w:before="100" w:after="100"/>
        <w:ind w:firstLine="720"/>
        <w:contextualSpacing/>
        <w:jc w:val="both"/>
        <w:rPr>
          <w:sz w:val="28"/>
          <w:szCs w:val="28"/>
        </w:rPr>
      </w:pPr>
      <w:r>
        <w:rPr>
          <w:color w:val="000000"/>
          <w:sz w:val="28"/>
          <w:szCs w:val="28"/>
        </w:rPr>
        <w:t>Из предпосылок следует, что все то, что сейчас про</w:t>
        <w:softHyphen/>
        <w:t>исходит — не что иное, как глобальная революция, ги</w:t>
        <w:softHyphen/>
        <w:t>гантский скачок.</w:t>
      </w:r>
    </w:p>
    <w:p>
      <w:pPr>
        <w:pStyle w:val="Normal"/>
        <w:shd w:fill="FFFFFF" w:val="clear"/>
        <w:spacing w:lineRule="auto" w:line="360" w:before="100" w:after="100"/>
        <w:ind w:firstLine="720"/>
        <w:contextualSpacing/>
        <w:jc w:val="both"/>
        <w:rPr>
          <w:sz w:val="28"/>
          <w:szCs w:val="28"/>
        </w:rPr>
      </w:pPr>
      <w:r>
        <w:rPr>
          <w:color w:val="000000"/>
          <w:sz w:val="28"/>
          <w:szCs w:val="28"/>
        </w:rPr>
        <w:t>С другой стороны, наше предположение исходит из гипотезы, что мы — последнее поколение старой цивили</w:t>
        <w:softHyphen/>
        <w:t>зации и первое поколение новой. Таким образом, большую часть наших личных проблем, боли и неопределенности можно прямо отнести к конфликту, происходящему внут-</w:t>
      </w:r>
    </w:p>
    <w:p>
      <w:pPr>
        <w:pStyle w:val="Normal"/>
        <w:shd w:fill="FFFFFF" w:val="clear"/>
        <w:spacing w:lineRule="auto" w:line="360" w:before="100" w:after="100"/>
        <w:ind w:firstLine="720"/>
        <w:contextualSpacing/>
        <w:jc w:val="both"/>
        <w:rPr>
          <w:sz w:val="28"/>
          <w:szCs w:val="28"/>
        </w:rPr>
      </w:pPr>
      <w:r>
        <w:rPr>
          <w:b/>
          <w:bCs/>
          <w:color w:val="000000"/>
          <w:sz w:val="28"/>
          <w:szCs w:val="28"/>
        </w:rPr>
        <w:t>255</w:t>
      </w:r>
    </w:p>
    <w:p>
      <w:pPr>
        <w:pStyle w:val="Normal"/>
        <w:shd w:fill="FFFFFF" w:val="clear"/>
        <w:spacing w:lineRule="auto" w:line="360" w:before="100" w:after="100"/>
        <w:ind w:firstLine="720"/>
        <w:contextualSpacing/>
        <w:jc w:val="both"/>
        <w:rPr>
          <w:sz w:val="28"/>
          <w:szCs w:val="28"/>
        </w:rPr>
      </w:pPr>
      <w:r>
        <w:rPr>
          <w:color w:val="000000"/>
          <w:sz w:val="28"/>
          <w:szCs w:val="28"/>
        </w:rPr>
        <w:t>Элвин и Хейди Тоффлер</w:t>
      </w:r>
    </w:p>
    <w:p>
      <w:pPr>
        <w:pStyle w:val="Normal"/>
        <w:shd w:fill="FFFFFF" w:val="clear"/>
        <w:spacing w:lineRule="auto" w:line="360" w:before="100" w:after="100"/>
        <w:ind w:firstLine="720"/>
        <w:contextualSpacing/>
        <w:jc w:val="both"/>
        <w:rPr>
          <w:sz w:val="28"/>
          <w:szCs w:val="28"/>
        </w:rPr>
      </w:pPr>
      <w:r>
        <w:rPr>
          <w:color w:val="000000"/>
          <w:sz w:val="28"/>
          <w:szCs w:val="28"/>
        </w:rPr>
        <w:t>ри нас и внутри политических учреждений, к конфликту между умирающей цивилизацией Второй Волны и возни</w:t>
        <w:softHyphen/>
        <w:t>кающей цивилизацией Третьей Волны, которая уже нагря</w:t>
        <w:softHyphen/>
        <w:t>нула, чтобы занять свое место.</w:t>
      </w:r>
    </w:p>
    <w:p>
      <w:pPr>
        <w:pStyle w:val="Normal"/>
        <w:shd w:fill="FFFFFF" w:val="clear"/>
        <w:spacing w:lineRule="auto" w:line="360" w:before="100" w:after="100"/>
        <w:ind w:firstLine="720"/>
        <w:contextualSpacing/>
        <w:jc w:val="both"/>
        <w:rPr>
          <w:sz w:val="28"/>
          <w:szCs w:val="28"/>
        </w:rPr>
      </w:pPr>
      <w:r>
        <w:rPr>
          <w:color w:val="000000"/>
          <w:sz w:val="28"/>
          <w:szCs w:val="28"/>
        </w:rPr>
        <w:t>Когда мы, наконец, поймем это, многие события, ка</w:t>
        <w:softHyphen/>
        <w:t>завшиеся нам ранее бессмысленными, станут вдруг понят</w:t>
        <w:softHyphen/>
        <w:t>ными. Обширные модели перемен начнут отчетливо вы</w:t>
        <w:softHyphen/>
        <w:t>являться. Выживание вновь окажется возможным и прав</w:t>
        <w:softHyphen/>
        <w:t>доподобным.</w:t>
      </w:r>
    </w:p>
    <w:p>
      <w:pPr>
        <w:pStyle w:val="Normal"/>
        <w:shd w:fill="FFFFFF" w:val="clear"/>
        <w:spacing w:lineRule="auto" w:line="360" w:before="100" w:after="100"/>
        <w:ind w:firstLine="720"/>
        <w:contextualSpacing/>
        <w:jc w:val="both"/>
        <w:rPr>
          <w:sz w:val="28"/>
          <w:szCs w:val="28"/>
        </w:rPr>
      </w:pPr>
      <w:r>
        <w:rPr>
          <w:color w:val="000000"/>
          <w:sz w:val="28"/>
          <w:szCs w:val="28"/>
        </w:rPr>
        <w:t>Словом, революционные предпосылки освобождают наш ум и волю.</w:t>
      </w:r>
    </w:p>
    <w:p>
      <w:pPr>
        <w:pStyle w:val="Normal"/>
        <w:shd w:fill="FFFFFF" w:val="clear"/>
        <w:spacing w:lineRule="auto" w:line="360" w:before="100" w:after="100"/>
        <w:ind w:firstLine="720"/>
        <w:contextualSpacing/>
        <w:jc w:val="both"/>
        <w:rPr>
          <w:sz w:val="28"/>
          <w:szCs w:val="28"/>
        </w:rPr>
      </w:pPr>
      <w:r>
        <w:rPr>
          <w:color w:val="000000"/>
          <w:sz w:val="28"/>
          <w:szCs w:val="28"/>
        </w:rPr>
        <w:t>Один из новых получивших широкое распростране</w:t>
        <w:softHyphen/>
        <w:t>ние подходов может быть назван анализом социальных те</w:t>
        <w:softHyphen/>
        <w:t>чений. Этот подход рассматривает историю как последо</w:t>
        <w:softHyphen/>
        <w:t>вательность волн, несущих перемены, и ставит вопрос о главной идее каждой из волн. Он фокусирует наше вни</w:t>
        <w:softHyphen/>
        <w:t>мание не столько на самом течении истории (как бы важ</w:t>
        <w:softHyphen/>
        <w:t>но это ни было), сколько на переломных моментах и ново</w:t>
        <w:softHyphen/>
        <w:t>введениях. Этот подход определяет возникновение моде</w:t>
        <w:softHyphen/>
        <w:t>лей основных изменений с позиции наших возможностей воздействия на них.</w:t>
      </w:r>
    </w:p>
    <w:p>
      <w:pPr>
        <w:pStyle w:val="Normal"/>
        <w:shd w:fill="FFFFFF" w:val="clear"/>
        <w:spacing w:lineRule="auto" w:line="360" w:before="100" w:after="100"/>
        <w:ind w:firstLine="720"/>
        <w:contextualSpacing/>
        <w:jc w:val="both"/>
        <w:rPr>
          <w:sz w:val="28"/>
          <w:szCs w:val="28"/>
        </w:rPr>
      </w:pPr>
      <w:r>
        <w:rPr>
          <w:color w:val="000000"/>
          <w:sz w:val="28"/>
          <w:szCs w:val="28"/>
        </w:rPr>
        <w:t>Подход исходит из простой идеи о том, что подъем сельского хозяйства явился первым поворотным пунктом в социальном развитии общества, а следующим стала ин</w:t>
        <w:softHyphen/>
        <w:t>дустриальная революция. Он рассматривает каждый из этих моментов не как отдельное событие, а как поток пе</w:t>
        <w:softHyphen/>
        <w:t>ремен, движущийся с определенной скоростью.</w:t>
      </w:r>
    </w:p>
    <w:p>
      <w:pPr>
        <w:pStyle w:val="Normal"/>
        <w:shd w:fill="FFFFFF" w:val="clear"/>
        <w:spacing w:lineRule="auto" w:line="360" w:before="100" w:after="100"/>
        <w:ind w:firstLine="720"/>
        <w:contextualSpacing/>
        <w:jc w:val="both"/>
        <w:rPr>
          <w:sz w:val="28"/>
          <w:szCs w:val="28"/>
        </w:rPr>
      </w:pPr>
      <w:r>
        <w:rPr>
          <w:color w:val="000000"/>
          <w:sz w:val="28"/>
          <w:szCs w:val="28"/>
        </w:rPr>
        <w:t>До Первой Волны, принесшей изменения, большин</w:t>
        <w:softHyphen/>
        <w:t>ство людей жило в маленьких, зачастую мигрирующих группах, питаясь растительной пищей и рыбой, занима</w:t>
        <w:softHyphen/>
        <w:t>ясь охотой и скотоводством. В то же время, примерно де</w:t>
        <w:softHyphen/>
        <w:t>сять тысячелетий назад, началась и медленно распростра</w:t>
        <w:softHyphen/>
        <w:t>нилась по всей планете сельскохозяйственная революция,</w:t>
      </w:r>
    </w:p>
    <w:p>
      <w:pPr>
        <w:pStyle w:val="Normal"/>
        <w:shd w:fill="FFFFFF" w:val="clear"/>
        <w:spacing w:lineRule="auto" w:line="360" w:before="100" w:after="100"/>
        <w:ind w:firstLine="720"/>
        <w:contextualSpacing/>
        <w:jc w:val="both"/>
        <w:rPr>
          <w:sz w:val="28"/>
          <w:szCs w:val="28"/>
        </w:rPr>
      </w:pPr>
      <w:r>
        <w:rPr>
          <w:b/>
          <w:bCs/>
          <w:color w:val="000000"/>
          <w:sz w:val="28"/>
          <w:szCs w:val="28"/>
        </w:rPr>
        <w:t>256</w:t>
      </w:r>
    </w:p>
    <w:p>
      <w:pPr>
        <w:pStyle w:val="Normal"/>
        <w:shd w:fill="FFFFFF" w:val="clear"/>
        <w:spacing w:lineRule="auto" w:line="360" w:before="100" w:after="100"/>
        <w:ind w:firstLine="720"/>
        <w:contextualSpacing/>
        <w:jc w:val="both"/>
        <w:rPr>
          <w:sz w:val="28"/>
          <w:szCs w:val="28"/>
        </w:rPr>
      </w:pPr>
      <w:r>
        <w:rPr>
          <w:color w:val="000000"/>
          <w:sz w:val="28"/>
          <w:szCs w:val="28"/>
        </w:rPr>
        <w:t>Создание новой цивилизации</w:t>
      </w:r>
    </w:p>
    <w:p>
      <w:pPr>
        <w:pStyle w:val="Normal"/>
        <w:shd w:fill="FFFFFF" w:val="clear"/>
        <w:spacing w:lineRule="auto" w:line="360" w:before="100" w:after="100"/>
        <w:ind w:firstLine="720"/>
        <w:contextualSpacing/>
        <w:jc w:val="both"/>
        <w:rPr>
          <w:sz w:val="28"/>
          <w:szCs w:val="28"/>
        </w:rPr>
      </w:pPr>
      <w:r>
        <w:rPr>
          <w:color w:val="000000"/>
          <w:sz w:val="28"/>
          <w:szCs w:val="28"/>
        </w:rPr>
        <w:t>создавшая поселения, деревни, возделываемые земли и новый образ жизни.</w:t>
      </w:r>
    </w:p>
    <w:p>
      <w:pPr>
        <w:pStyle w:val="Normal"/>
        <w:shd w:fill="FFFFFF" w:val="clear"/>
        <w:spacing w:lineRule="auto" w:line="360" w:before="100" w:after="100"/>
        <w:ind w:firstLine="720"/>
        <w:contextualSpacing/>
        <w:jc w:val="both"/>
        <w:rPr>
          <w:sz w:val="28"/>
          <w:szCs w:val="28"/>
        </w:rPr>
      </w:pPr>
      <w:r>
        <w:rPr>
          <w:color w:val="000000"/>
          <w:sz w:val="28"/>
          <w:szCs w:val="28"/>
        </w:rPr>
        <w:t>Между тем Вторая Волна, перевернувшая за несколь</w:t>
        <w:softHyphen/>
        <w:t>ко коротких столетий жизнь в Европе, Северной Амери</w:t>
        <w:softHyphen/>
        <w:t>ке и некоторых других частях земного шара, продолжает еще распространяться: множество стран, до сегодняшне</w:t>
        <w:softHyphen/>
        <w:t>го дня являвшихся по сути своей аграрными, сейчас во</w:t>
        <w:softHyphen/>
        <w:t>всю строят машиностроительные и сталелитейные заво</w:t>
        <w:softHyphen/>
        <w:t>ды, текстильные и пищевые фабрики, железные дороги. Силы Второй Волны до сих пор еще не исчерпаны.</w:t>
      </w:r>
    </w:p>
    <w:p>
      <w:pPr>
        <w:pStyle w:val="Normal"/>
        <w:shd w:fill="FFFFFF" w:val="clear"/>
        <w:spacing w:lineRule="auto" w:line="360" w:before="100" w:after="100"/>
        <w:ind w:firstLine="720"/>
        <w:contextualSpacing/>
        <w:jc w:val="both"/>
        <w:rPr>
          <w:sz w:val="28"/>
          <w:szCs w:val="28"/>
        </w:rPr>
      </w:pPr>
      <w:r>
        <w:rPr>
          <w:color w:val="000000"/>
          <w:sz w:val="28"/>
          <w:szCs w:val="28"/>
        </w:rPr>
        <w:t>Но, несмотря на то, что этот процесс продолжается, уже начался процесс более значительный. Как только в первые десятилетия после Второй мировой войны прилив индустриализации достиг своей вершины, начала подни</w:t>
        <w:softHyphen/>
        <w:t>маться Третья, еще не совсем понятная волна, изменяя все, с чем она соприкасалась. Многие страны, таким образом, ощущают одновременное влияние двух, даже трех совер</w:t>
        <w:softHyphen/>
        <w:t>шенно разных волн перемен, которые движутся с разны</w:t>
        <w:softHyphen/>
        <w:t>ми скоростями и с разной силой.</w:t>
      </w:r>
    </w:p>
    <w:p>
      <w:pPr>
        <w:pStyle w:val="Normal"/>
        <w:shd w:fill="FFFFFF" w:val="clear"/>
        <w:spacing w:lineRule="auto" w:line="360" w:before="100" w:after="100"/>
        <w:ind w:firstLine="720"/>
        <w:contextualSpacing/>
        <w:jc w:val="both"/>
        <w:rPr>
          <w:sz w:val="28"/>
          <w:szCs w:val="28"/>
        </w:rPr>
      </w:pPr>
      <w:r>
        <w:rPr>
          <w:color w:val="000000"/>
          <w:sz w:val="28"/>
          <w:szCs w:val="28"/>
        </w:rPr>
        <w:t>Для удобства будем считать, что эра Первой Волны началась где-то около 8 тысяч лет до нашей эры к доми</w:t>
        <w:softHyphen/>
        <w:t>нировала в мире вплоть до 1650—1750 гг. С этого момен</w:t>
        <w:softHyphen/>
        <w:t>та Первая Волна потеряла свою силу, а Вторая Волна, на</w:t>
        <w:softHyphen/>
        <w:t>оборот, стала ее приобретать. Индустриальная цивилиза</w:t>
        <w:softHyphen/>
        <w:t>ция, продукт этой Второй Волны, доминировала на нашей планете, пока не потерпела крах.</w:t>
      </w:r>
    </w:p>
    <w:p>
      <w:pPr>
        <w:pStyle w:val="Normal"/>
        <w:shd w:fill="FFFFFF" w:val="clear"/>
        <w:spacing w:lineRule="auto" w:line="360" w:before="100" w:after="100"/>
        <w:ind w:firstLine="720"/>
        <w:contextualSpacing/>
        <w:jc w:val="both"/>
        <w:rPr>
          <w:sz w:val="28"/>
          <w:szCs w:val="28"/>
        </w:rPr>
      </w:pPr>
      <w:r>
        <w:rPr>
          <w:color w:val="000000"/>
          <w:sz w:val="28"/>
          <w:szCs w:val="28"/>
        </w:rPr>
        <w:t>Последний поворотный пункт истории имел место в США, и время его определяется где-то в районе десяти</w:t>
        <w:softHyphen/>
        <w:t>летия, берущего свое начало с 1955 года— десятилетия, когда впервые количество служащих превысило количест</w:t>
        <w:softHyphen/>
        <w:t>во рабочих. Это было то самое десятилетие, когда появи</w:t>
        <w:softHyphen/>
        <w:t>лись компьютеры, противозачаточные таблетки и другие нововведения. Именно в течение этого десятилетия Третья</w:t>
      </w:r>
    </w:p>
    <w:p>
      <w:pPr>
        <w:pStyle w:val="Normal"/>
        <w:shd w:fill="FFFFFF" w:val="clear"/>
        <w:spacing w:lineRule="auto" w:line="360" w:before="100" w:after="100"/>
        <w:ind w:firstLine="720"/>
        <w:contextualSpacing/>
        <w:jc w:val="both"/>
        <w:rPr>
          <w:sz w:val="28"/>
          <w:szCs w:val="28"/>
        </w:rPr>
      </w:pPr>
      <w:r>
        <w:rPr>
          <w:b/>
          <w:bCs/>
          <w:color w:val="000000"/>
          <w:sz w:val="28"/>
          <w:szCs w:val="28"/>
        </w:rPr>
        <w:t>257</w:t>
      </w:r>
    </w:p>
    <w:p>
      <w:pPr>
        <w:pStyle w:val="Normal"/>
        <w:shd w:fill="FFFFFF" w:val="clear"/>
        <w:spacing w:lineRule="auto" w:line="360" w:before="100" w:after="100"/>
        <w:ind w:firstLine="720"/>
        <w:contextualSpacing/>
        <w:jc w:val="both"/>
        <w:rPr>
          <w:sz w:val="28"/>
          <w:szCs w:val="28"/>
        </w:rPr>
      </w:pPr>
      <w:r>
        <w:rPr>
          <w:color w:val="000000"/>
          <w:sz w:val="28"/>
          <w:szCs w:val="28"/>
        </w:rPr>
        <w:t>Элвин и Хейди Тоффлер</w:t>
      </w:r>
    </w:p>
    <w:p>
      <w:pPr>
        <w:pStyle w:val="Normal"/>
        <w:shd w:fill="FFFFFF" w:val="clear"/>
        <w:spacing w:lineRule="auto" w:line="360" w:before="100" w:after="100"/>
        <w:ind w:firstLine="720"/>
        <w:contextualSpacing/>
        <w:jc w:val="both"/>
        <w:rPr>
          <w:sz w:val="28"/>
          <w:szCs w:val="28"/>
        </w:rPr>
      </w:pPr>
      <w:r>
        <w:rPr>
          <w:color w:val="000000"/>
          <w:sz w:val="28"/>
          <w:szCs w:val="28"/>
        </w:rPr>
        <w:t>Волна начала набирать силу в США. С тех пор она про</w:t>
        <w:softHyphen/>
        <w:t>никла и в другие индустриальные державы.</w:t>
      </w:r>
    </w:p>
    <w:p>
      <w:pPr>
        <w:pStyle w:val="Normal"/>
        <w:shd w:fill="FFFFFF" w:val="clear"/>
        <w:spacing w:lineRule="auto" w:line="360" w:before="100" w:after="100"/>
        <w:ind w:firstLine="720"/>
        <w:contextualSpacing/>
        <w:jc w:val="both"/>
        <w:rPr>
          <w:sz w:val="28"/>
          <w:szCs w:val="28"/>
        </w:rPr>
      </w:pPr>
      <w:r>
        <w:rPr>
          <w:color w:val="000000"/>
          <w:sz w:val="28"/>
          <w:szCs w:val="28"/>
        </w:rPr>
        <w:t>Сегодня позиции всех высокоразвитых индустриаль</w:t>
        <w:softHyphen/>
        <w:t>ных стран пошатнулись из-за столкновения Третьей Вол</w:t>
        <w:softHyphen/>
        <w:t>ны с устаревшими экономическими институтами Второй. В осознании этого кроется секрет понимания многих по</w:t>
        <w:softHyphen/>
        <w:t>литических и общественных конфликтов, имеющих ме</w:t>
        <w:softHyphen/>
        <w:t>сто в современном мире.</w:t>
      </w:r>
    </w:p>
    <w:p>
      <w:pPr>
        <w:pStyle w:val="Normal"/>
        <w:shd w:fill="FFFFFF" w:val="clear"/>
        <w:spacing w:lineRule="auto" w:line="360" w:before="100" w:after="100"/>
        <w:ind w:firstLine="720"/>
        <w:contextualSpacing/>
        <w:jc w:val="both"/>
        <w:rPr>
          <w:sz w:val="28"/>
          <w:szCs w:val="28"/>
        </w:rPr>
      </w:pPr>
      <w:r>
        <w:rPr>
          <w:b/>
          <w:bCs/>
          <w:color w:val="000000"/>
          <w:sz w:val="28"/>
          <w:szCs w:val="28"/>
        </w:rPr>
        <w:t>Волны будущего</w:t>
      </w:r>
    </w:p>
    <w:p>
      <w:pPr>
        <w:pStyle w:val="Normal"/>
        <w:shd w:fill="FFFFFF" w:val="clear"/>
        <w:spacing w:lineRule="auto" w:line="360" w:before="100" w:after="100"/>
        <w:ind w:firstLine="720"/>
        <w:contextualSpacing/>
        <w:jc w:val="both"/>
        <w:rPr>
          <w:sz w:val="28"/>
          <w:szCs w:val="28"/>
        </w:rPr>
      </w:pPr>
      <w:r>
        <w:rPr>
          <w:color w:val="000000"/>
          <w:sz w:val="28"/>
          <w:szCs w:val="28"/>
        </w:rPr>
        <w:t>Всякий раз, когда в данном обществе преобладает от</w:t>
        <w:softHyphen/>
        <w:t>дельная волна перемен, модель будущего развития срав</w:t>
        <w:softHyphen/>
        <w:t>нительно легко распознать. Писатели, художники, жур</w:t>
        <w:softHyphen/>
        <w:t>налисты и другие распознают «волну будущего». Поэто</w:t>
        <w:softHyphen/>
        <w:t xml:space="preserve">му в </w:t>
      </w:r>
      <w:r>
        <w:rPr>
          <w:color w:val="000000"/>
          <w:sz w:val="28"/>
          <w:szCs w:val="28"/>
          <w:lang w:val="en-US"/>
        </w:rPr>
        <w:t>XIX</w:t>
      </w:r>
      <w:r>
        <w:rPr>
          <w:color w:val="000000"/>
          <w:sz w:val="28"/>
          <w:szCs w:val="28"/>
        </w:rPr>
        <w:t xml:space="preserve"> веке многие западные мыслители, бизнесмены, политики и обычные люди имели ясные, в основном пра</w:t>
        <w:softHyphen/>
        <w:t>вильные представления о будущем. Они чувствовали, что история движется к окончательному триумфу индустриа</w:t>
        <w:softHyphen/>
        <w:t>лизации через механизацию сельского хозяйства, и с боль</w:t>
        <w:softHyphen/>
        <w:t>шой точностью предвидели многие изменения, которые принесет с собой Вторая Волна — более мощные техно</w:t>
        <w:softHyphen/>
        <w:t>логии, города больших размеров, более быстрый транс</w:t>
        <w:softHyphen/>
        <w:t>порт, массовое образование и т.д.</w:t>
      </w:r>
    </w:p>
    <w:p>
      <w:pPr>
        <w:pStyle w:val="Normal"/>
        <w:shd w:fill="FFFFFF" w:val="clear"/>
        <w:spacing w:lineRule="auto" w:line="360" w:before="100" w:after="100"/>
        <w:ind w:firstLine="720"/>
        <w:contextualSpacing/>
        <w:jc w:val="both"/>
        <w:rPr>
          <w:sz w:val="28"/>
          <w:szCs w:val="28"/>
        </w:rPr>
      </w:pPr>
      <w:r>
        <w:rPr>
          <w:color w:val="000000"/>
          <w:sz w:val="28"/>
          <w:szCs w:val="28"/>
        </w:rPr>
        <w:t>Эта ясность видения имела непосредственное полити</w:t>
        <w:softHyphen/>
        <w:t>ческое значение. Партии и политические движения смогли определить свои позиции в расчете на будущее. Доиндуст-риальные аграрные интересы вели арьергардную деятель</w:t>
        <w:softHyphen/>
        <w:t>ность против индустриализма, против «большого бизне</w:t>
        <w:softHyphen/>
        <w:t>са», против объединения боссов и «греховных городов». Труд и менеджмент боролись за контроль над основны</w:t>
        <w:softHyphen/>
        <w:t>ми рычагами управления в возникающем индустриальном обществе. Этнические и расовые меньшинства, опреде-</w:t>
      </w:r>
    </w:p>
    <w:p>
      <w:pPr>
        <w:pStyle w:val="Normal"/>
        <w:shd w:fill="FFFFFF" w:val="clear"/>
        <w:spacing w:lineRule="auto" w:line="360" w:before="100" w:after="100"/>
        <w:ind w:firstLine="720"/>
        <w:contextualSpacing/>
        <w:jc w:val="both"/>
        <w:rPr>
          <w:sz w:val="28"/>
          <w:szCs w:val="28"/>
        </w:rPr>
      </w:pPr>
      <w:r>
        <w:rPr>
          <w:color w:val="000000"/>
          <w:sz w:val="28"/>
          <w:szCs w:val="28"/>
        </w:rPr>
        <w:t>258</w:t>
      </w:r>
    </w:p>
    <w:p>
      <w:pPr>
        <w:pStyle w:val="Normal"/>
        <w:shd w:fill="FFFFFF" w:val="clear"/>
        <w:spacing w:lineRule="auto" w:line="360" w:before="100" w:after="100"/>
        <w:ind w:firstLine="720"/>
        <w:contextualSpacing/>
        <w:jc w:val="both"/>
        <w:rPr>
          <w:sz w:val="28"/>
          <w:szCs w:val="28"/>
        </w:rPr>
      </w:pPr>
      <w:r>
        <w:rPr>
          <w:color w:val="000000"/>
          <w:sz w:val="28"/>
          <w:szCs w:val="28"/>
        </w:rPr>
        <w:t>Создание новой цивилизации</w:t>
      </w:r>
    </w:p>
    <w:p>
      <w:pPr>
        <w:pStyle w:val="Normal"/>
        <w:shd w:fill="FFFFFF" w:val="clear"/>
        <w:spacing w:lineRule="auto" w:line="360" w:before="100" w:after="100"/>
        <w:ind w:firstLine="720"/>
        <w:contextualSpacing/>
        <w:jc w:val="both"/>
        <w:rPr>
          <w:sz w:val="28"/>
          <w:szCs w:val="28"/>
        </w:rPr>
      </w:pPr>
      <w:r>
        <w:rPr>
          <w:color w:val="000000"/>
          <w:sz w:val="28"/>
          <w:szCs w:val="28"/>
        </w:rPr>
        <w:t>ляя свои права в условиях увеличения их роли в индуст</w:t>
        <w:softHyphen/>
        <w:t>риальном мире, требовали доступа к работе, корпоратив</w:t>
        <w:softHyphen/>
        <w:t>ным позициям, жилью в черте города, увеличению окла</w:t>
        <w:softHyphen/>
        <w:t>да и массовому общему образованию.</w:t>
      </w:r>
    </w:p>
    <w:p>
      <w:pPr>
        <w:pStyle w:val="Normal"/>
        <w:shd w:fill="FFFFFF" w:val="clear"/>
        <w:spacing w:lineRule="auto" w:line="360" w:before="100" w:after="100"/>
        <w:ind w:firstLine="720"/>
        <w:contextualSpacing/>
        <w:jc w:val="both"/>
        <w:rPr>
          <w:sz w:val="28"/>
          <w:szCs w:val="28"/>
        </w:rPr>
      </w:pPr>
      <w:r>
        <w:rPr>
          <w:color w:val="000000"/>
          <w:sz w:val="28"/>
          <w:szCs w:val="28"/>
        </w:rPr>
        <w:t>Такое индустриальное видение будущего имело значи</w:t>
        <w:softHyphen/>
        <w:t>тельный психологический эффект. Общее представление об индустриальном будущем определяло выбор, помогало людям понять не только то, кем они являются и кем они были, но и то, кем они, вероятно, станут. Это обеспечи</w:t>
        <w:softHyphen/>
        <w:t>вало стабильность и чувство самосознания даже в усло</w:t>
        <w:softHyphen/>
        <w:t>виях экстремальных социальных перемен.</w:t>
      </w:r>
    </w:p>
    <w:p>
      <w:pPr>
        <w:pStyle w:val="Normal"/>
        <w:shd w:fill="FFFFFF" w:val="clear"/>
        <w:spacing w:lineRule="auto" w:line="360" w:before="100" w:after="100"/>
        <w:ind w:firstLine="720"/>
        <w:contextualSpacing/>
        <w:jc w:val="both"/>
        <w:rPr>
          <w:sz w:val="28"/>
          <w:szCs w:val="28"/>
        </w:rPr>
      </w:pPr>
      <w:r>
        <w:rPr>
          <w:color w:val="000000"/>
          <w:sz w:val="28"/>
          <w:szCs w:val="28"/>
        </w:rPr>
        <w:t>Когда же общество, напротив, подвергается ударам двух или более волн перемен и ни одна еще явно не преоб</w:t>
        <w:softHyphen/>
        <w:t>ладает, образ будущего ломается. Становится очень труд</w:t>
        <w:softHyphen/>
        <w:t>но определять смысл перемен и возникающих конфлик</w:t>
        <w:softHyphen/>
        <w:t>тов. Столкновение волн порождает бушующий океан, пол</w:t>
        <w:softHyphen/>
        <w:t>ный схлестывающихся потоков, водоворотов и вихрей, в которых кроются более глубокие и значительные истори</w:t>
        <w:softHyphen/>
        <w:t>ческие течения.</w:t>
      </w:r>
    </w:p>
    <w:p>
      <w:pPr>
        <w:pStyle w:val="Normal"/>
        <w:shd w:fill="FFFFFF" w:val="clear"/>
        <w:spacing w:lineRule="auto" w:line="360" w:before="100" w:after="100"/>
        <w:ind w:firstLine="720"/>
        <w:contextualSpacing/>
        <w:jc w:val="both"/>
        <w:rPr>
          <w:sz w:val="28"/>
          <w:szCs w:val="28"/>
        </w:rPr>
      </w:pPr>
      <w:r>
        <w:rPr>
          <w:color w:val="000000"/>
          <w:sz w:val="28"/>
          <w:szCs w:val="28"/>
        </w:rPr>
        <w:t>В США — и во многих других странах — столкнове</w:t>
        <w:softHyphen/>
        <w:t>ние Второй и Третьей Волн создает социальное напряже</w:t>
        <w:softHyphen/>
        <w:t>ние, опасные конфликты и новые странные политические волны, которые не совпадают с обычным классовым де</w:t>
        <w:softHyphen/>
        <w:t>лением, разделением по расовому или половому призна</w:t>
        <w:softHyphen/>
        <w:t>ку и принадлежностью к разным партиям. Это столкно</w:t>
        <w:softHyphen/>
        <w:t>вение вносит хаос в традиционную политическую тер</w:t>
        <w:softHyphen/>
        <w:t>минологию и очень затрудняет разделение на новаторов и реакционеров, на друзей и врагов. Все старые разделе</w:t>
        <w:softHyphen/>
        <w:t>ния и коалиции ломаются.</w:t>
      </w:r>
    </w:p>
    <w:p>
      <w:pPr>
        <w:pStyle w:val="Normal"/>
        <w:shd w:fill="FFFFFF" w:val="clear"/>
        <w:spacing w:lineRule="auto" w:line="360" w:before="100" w:after="100"/>
        <w:ind w:firstLine="720"/>
        <w:contextualSpacing/>
        <w:jc w:val="both"/>
        <w:rPr>
          <w:sz w:val="28"/>
          <w:szCs w:val="28"/>
        </w:rPr>
      </w:pPr>
      <w:r>
        <w:rPr>
          <w:color w:val="000000"/>
          <w:sz w:val="28"/>
          <w:szCs w:val="28"/>
        </w:rPr>
        <w:t>Очевидная бессвязность политической жизни вызыва</w:t>
        <w:softHyphen/>
        <w:t>ет распад личности. Психотерапевты и гуру занимаются земельным бизнесом, а люди бесцельно слоняются среди соревнующихся тираний. Они становятся приверженца</w:t>
        <w:softHyphen/>
        <w:t>ми культов истории или впадают в патологический при-</w:t>
      </w:r>
    </w:p>
    <w:p>
      <w:pPr>
        <w:pStyle w:val="Normal"/>
        <w:shd w:fill="FFFFFF" w:val="clear"/>
        <w:spacing w:lineRule="auto" w:line="360" w:before="100" w:after="100"/>
        <w:ind w:firstLine="720"/>
        <w:contextualSpacing/>
        <w:jc w:val="both"/>
        <w:rPr>
          <w:sz w:val="28"/>
          <w:szCs w:val="28"/>
        </w:rPr>
      </w:pPr>
      <w:r>
        <w:rPr>
          <w:b/>
          <w:bCs/>
          <w:color w:val="000000"/>
          <w:sz w:val="28"/>
          <w:szCs w:val="28"/>
        </w:rPr>
        <w:t>259</w:t>
      </w:r>
    </w:p>
    <w:p>
      <w:pPr>
        <w:pStyle w:val="Normal"/>
        <w:shd w:fill="FFFFFF" w:val="clear"/>
        <w:spacing w:lineRule="auto" w:line="360" w:before="100" w:after="100"/>
        <w:ind w:firstLine="720"/>
        <w:contextualSpacing/>
        <w:jc w:val="both"/>
        <w:rPr>
          <w:sz w:val="28"/>
          <w:szCs w:val="28"/>
        </w:rPr>
      </w:pPr>
      <w:r>
        <w:rPr>
          <w:color w:val="000000"/>
          <w:sz w:val="28"/>
          <w:szCs w:val="28"/>
        </w:rPr>
        <w:t>Элвин и Хейди Тоффлер</w:t>
      </w:r>
    </w:p>
    <w:p>
      <w:pPr>
        <w:pStyle w:val="Normal"/>
        <w:shd w:fill="FFFFFF" w:val="clear"/>
        <w:spacing w:lineRule="auto" w:line="360" w:before="100" w:after="100"/>
        <w:ind w:firstLine="720"/>
        <w:contextualSpacing/>
        <w:jc w:val="both"/>
        <w:rPr>
          <w:sz w:val="28"/>
          <w:szCs w:val="28"/>
        </w:rPr>
      </w:pPr>
      <w:r>
        <w:rPr>
          <w:color w:val="000000"/>
          <w:sz w:val="28"/>
          <w:szCs w:val="28"/>
        </w:rPr>
        <w:t>ватизм, уверенные, что действительность — это абсурд, безумие или бессмыслица. Жизнь действительно может быть абсурдной в более широком, космическом смысле, но вряд ли это доказывает бессвязность сегодняшних со</w:t>
        <w:softHyphen/>
        <w:t>бытий. Вообще, существует определенный скрытый по</w:t>
        <w:softHyphen/>
        <w:t>рядок, который станет очевидным, как только мы научим</w:t>
        <w:softHyphen/>
        <w:t>ся отличать перемены Третьей Волны от перемен Вто</w:t>
        <w:softHyphen/>
        <w:t>рой Волны.</w:t>
      </w:r>
    </w:p>
    <w:p>
      <w:pPr>
        <w:pStyle w:val="Normal"/>
        <w:shd w:fill="FFFFFF" w:val="clear"/>
        <w:spacing w:lineRule="auto" w:line="360" w:before="100" w:after="100"/>
        <w:ind w:firstLine="720"/>
        <w:contextualSpacing/>
        <w:jc w:val="both"/>
        <w:rPr>
          <w:sz w:val="28"/>
          <w:szCs w:val="28"/>
        </w:rPr>
      </w:pPr>
      <w:r>
        <w:rPr>
          <w:color w:val="000000"/>
          <w:sz w:val="28"/>
          <w:szCs w:val="28"/>
        </w:rPr>
        <w:t>События, вызванные этими волнами, влияют на нашу работу, семейную жизнь, сексуальные отношения и лич</w:t>
        <w:softHyphen/>
        <w:t>ностную мораль. Они выявляются в образе жизни и в вы</w:t>
        <w:softHyphen/>
        <w:t>боре поведения. Судя по нашей личной жизни и полити</w:t>
        <w:softHyphen/>
        <w:t>ческим событиям, знаем мы это или нет, но большинство, живущее в богатых странах, является в основном людь</w:t>
        <w:softHyphen/>
        <w:t>ми Второй Волны, продолжающими поддерживать уми</w:t>
        <w:softHyphen/>
        <w:t>рающий порядок. А люди Третьей Волны создают ради</w:t>
        <w:softHyphen/>
        <w:t>кально другое завтра или спутанную самоотрицающую смесь обеих волн.</w:t>
      </w:r>
    </w:p>
    <w:p>
      <w:pPr>
        <w:pStyle w:val="Normal"/>
        <w:shd w:fill="FFFFFF" w:val="clear"/>
        <w:spacing w:lineRule="auto" w:line="360" w:before="100" w:after="100"/>
        <w:ind w:firstLine="720"/>
        <w:contextualSpacing/>
        <w:jc w:val="both"/>
        <w:rPr>
          <w:sz w:val="28"/>
          <w:szCs w:val="28"/>
        </w:rPr>
      </w:pPr>
      <w:r>
        <w:rPr>
          <w:color w:val="000000"/>
          <w:sz w:val="28"/>
          <w:szCs w:val="28"/>
        </w:rPr>
        <w:t>Конфликт между Второй и Третьей Волной является, в сущности, основной причиной политического напряже</w:t>
        <w:softHyphen/>
        <w:t>ния в сегодняшнем обществе. Наиболее важный полити</w:t>
        <w:softHyphen/>
        <w:t>ческий вопрос, как мы увидим, состоит не в том, кто кон</w:t>
        <w:softHyphen/>
        <w:t>тролирует последние дни индустриального общества, но в том, кто формирует новую цивилизацию, быстро расту</w:t>
        <w:softHyphen/>
        <w:t>щую на смену старой. С одной стороны, мы видим при</w:t>
        <w:softHyphen/>
        <w:t>верженцев индустриального прошлого, с другой — расту</w:t>
        <w:softHyphen/>
        <w:t>щие миллионы тех, кто понимает, что большинство важ</w:t>
        <w:softHyphen/>
        <w:t>ных мировых проблем больше не могут быть разрешены в рамках индустриального порядка. Этот конфликт и есть «суперборьба» завтрашнего дня. Эта конфронтация между интересами Второй Волны и людьми Третьей пронизыва</w:t>
        <w:softHyphen/>
        <w:t>ет, как электрический ток, политическую жизнь каждой страны. Даже в неиндустриальных странах мира все ста</w:t>
        <w:softHyphen/>
        <w:t>рые войны прекратились с приходом Третьей Волны.</w:t>
      </w:r>
    </w:p>
    <w:p>
      <w:pPr>
        <w:pStyle w:val="Normal"/>
        <w:shd w:fill="FFFFFF" w:val="clear"/>
        <w:spacing w:lineRule="auto" w:line="360" w:before="100" w:after="100"/>
        <w:ind w:firstLine="720"/>
        <w:contextualSpacing/>
        <w:jc w:val="both"/>
        <w:rPr>
          <w:sz w:val="28"/>
          <w:szCs w:val="28"/>
        </w:rPr>
      </w:pPr>
      <w:r>
        <w:rPr>
          <w:color w:val="000000"/>
          <w:sz w:val="28"/>
          <w:szCs w:val="28"/>
        </w:rPr>
        <w:t>26О</w:t>
      </w:r>
    </w:p>
    <w:p>
      <w:pPr>
        <w:pStyle w:val="Normal"/>
        <w:shd w:fill="FFFFFF" w:val="clear"/>
        <w:spacing w:lineRule="auto" w:line="360" w:before="100" w:after="100"/>
        <w:ind w:firstLine="720"/>
        <w:contextualSpacing/>
        <w:jc w:val="both"/>
        <w:rPr>
          <w:sz w:val="28"/>
          <w:szCs w:val="28"/>
        </w:rPr>
      </w:pPr>
      <w:r>
        <w:rPr>
          <w:b/>
          <w:bCs/>
          <w:color w:val="000000"/>
          <w:sz w:val="28"/>
          <w:szCs w:val="28"/>
        </w:rPr>
        <w:t>Создание новой цивилизации</w:t>
      </w:r>
    </w:p>
    <w:p>
      <w:pPr>
        <w:pStyle w:val="Normal"/>
        <w:shd w:fill="FFFFFF" w:val="clear"/>
        <w:spacing w:lineRule="auto" w:line="360" w:before="100" w:after="100"/>
        <w:ind w:firstLine="720"/>
        <w:contextualSpacing/>
        <w:jc w:val="both"/>
        <w:rPr>
          <w:sz w:val="28"/>
          <w:szCs w:val="28"/>
        </w:rPr>
      </w:pPr>
      <w:r>
        <w:rPr>
          <w:color w:val="000000"/>
          <w:sz w:val="28"/>
          <w:szCs w:val="28"/>
        </w:rPr>
        <w:t>Старая война аграрных, часто феодальных интере</w:t>
        <w:softHyphen/>
        <w:t>сов против индустриальных элит, как капиталистических, так и социалистических, принимает иные размеры и све</w:t>
        <w:softHyphen/>
        <w:t>те нынешнего устаревания индустриализма. Теперь, ко</w:t>
        <w:softHyphen/>
        <w:t>гда возникает цивилизация Третьей Волны, подразумева</w:t>
        <w:softHyphen/>
        <w:t>ет ли быстрая индустриализация освобождение от неоко</w:t>
        <w:softHyphen/>
        <w:t>лониализма и бедности или она, фактически, гарантирует окончательную зависимость?</w:t>
      </w:r>
    </w:p>
    <w:p>
      <w:pPr>
        <w:pStyle w:val="Normal"/>
        <w:shd w:fill="FFFFFF" w:val="clear"/>
        <w:spacing w:lineRule="auto" w:line="360" w:before="100" w:after="100"/>
        <w:ind w:firstLine="720"/>
        <w:contextualSpacing/>
        <w:jc w:val="both"/>
        <w:rPr>
          <w:sz w:val="28"/>
          <w:szCs w:val="28"/>
        </w:rPr>
      </w:pPr>
      <w:r>
        <w:rPr>
          <w:color w:val="000000"/>
          <w:sz w:val="28"/>
          <w:szCs w:val="28"/>
        </w:rPr>
        <w:t>Этими широким предпосылкам только противоречит то, что мы начнем придавать смысл заголовкам, выбирать наши приоритеты, вырабатывать разумные стратегии для контроля над изменениями в нашей жизни. Теперь, когда мы осознали, что между сторонниками сохранения инду</w:t>
        <w:softHyphen/>
        <w:t>стриализма и сторонниками его вытеснения бушует ожес</w:t>
        <w:softHyphen/>
        <w:t>точенная борьба, у нас есть новый инструмент для изме</w:t>
        <w:softHyphen/>
        <w:t>нения мира. Однако, чтобы использовать этот инструмент, мы должны научиться четко различать те перемены, кото</w:t>
        <w:softHyphen/>
        <w:t>рые относятся к старой индустриальной цивилизации, от тех, которые содействуют возникновению новой. Иными словами, мы должны различать как старую, так и новую индустриальную систему Второй Волны, во время которой многие из нас родились, к цивилизацию Третьей Волны, в которой нам и нашим детям предстоит жить.</w:t>
      </w:r>
    </w:p>
    <w:p>
      <w:pPr>
        <w:pStyle w:val="Normal"/>
        <w:shd w:fill="FFFFFF" w:val="clear"/>
        <w:spacing w:lineRule="auto" w:line="360" w:before="100" w:after="100"/>
        <w:ind w:firstLine="720"/>
        <w:contextualSpacing/>
        <w:jc w:val="both"/>
        <w:rPr>
          <w:sz w:val="28"/>
          <w:szCs w:val="28"/>
        </w:rPr>
      </w:pPr>
      <w:r>
        <w:rPr>
          <w:b/>
          <w:bCs/>
          <w:color w:val="000000"/>
          <w:sz w:val="28"/>
          <w:szCs w:val="28"/>
        </w:rPr>
        <w:t>Конфликт цивилизаций</w:t>
      </w:r>
    </w:p>
    <w:p>
      <w:pPr>
        <w:pStyle w:val="Normal"/>
        <w:shd w:fill="FFFFFF" w:val="clear"/>
        <w:spacing w:lineRule="auto" w:line="360" w:before="100" w:after="100"/>
        <w:ind w:firstLine="720"/>
        <w:contextualSpacing/>
        <w:jc w:val="both"/>
        <w:rPr>
          <w:sz w:val="28"/>
          <w:szCs w:val="28"/>
        </w:rPr>
      </w:pPr>
      <w:r>
        <w:rPr>
          <w:color w:val="000000"/>
          <w:sz w:val="28"/>
          <w:szCs w:val="28"/>
        </w:rPr>
        <w:t>Лишь недавно люди начали осознавать, что индуст</w:t>
        <w:softHyphen/>
        <w:t>риальная цивилизация подходит к своему закату. Разгадка этого была очевидна уже в 1970 году, когда мы писали в книге «Шок от Будущего», об «общем кризисе промыш</w:t>
        <w:softHyphen/>
        <w:t>ленности», который приносит с собой угрозу неограни</w:t>
        <w:softHyphen/>
        <w:t>ченного числа войн нового типа. Многочисленные пере</w:t>
        <w:softHyphen/>
        <w:t>мены в обществе не могут происходить без конфликтов,</w:t>
      </w:r>
    </w:p>
    <w:p>
      <w:pPr>
        <w:pStyle w:val="Normal"/>
        <w:shd w:fill="FFFFFF" w:val="clear"/>
        <w:spacing w:lineRule="auto" w:line="360" w:before="100" w:after="100"/>
        <w:ind w:firstLine="720"/>
        <w:contextualSpacing/>
        <w:jc w:val="both"/>
        <w:rPr>
          <w:sz w:val="28"/>
          <w:szCs w:val="28"/>
        </w:rPr>
      </w:pPr>
      <w:r>
        <w:rPr>
          <w:color w:val="000000"/>
          <w:sz w:val="28"/>
          <w:szCs w:val="28"/>
        </w:rPr>
        <w:t>261</w:t>
      </w:r>
    </w:p>
    <w:p>
      <w:pPr>
        <w:pStyle w:val="Normal"/>
        <w:shd w:fill="FFFFFF" w:val="clear"/>
        <w:spacing w:lineRule="auto" w:line="360" w:before="100" w:after="100"/>
        <w:ind w:firstLine="720"/>
        <w:contextualSpacing/>
        <w:jc w:val="both"/>
        <w:rPr>
          <w:sz w:val="28"/>
          <w:szCs w:val="28"/>
        </w:rPr>
      </w:pPr>
      <w:r>
        <w:rPr>
          <w:b/>
          <w:bCs/>
          <w:color w:val="000000"/>
          <w:sz w:val="28"/>
          <w:szCs w:val="28"/>
        </w:rPr>
        <w:t>Элвин и Хейди Тоффлер</w:t>
      </w:r>
    </w:p>
    <w:p>
      <w:pPr>
        <w:pStyle w:val="Normal"/>
        <w:shd w:fill="FFFFFF" w:val="clear"/>
        <w:spacing w:lineRule="auto" w:line="360" w:before="100" w:after="100"/>
        <w:ind w:firstLine="720"/>
        <w:contextualSpacing/>
        <w:jc w:val="both"/>
        <w:rPr>
          <w:sz w:val="28"/>
          <w:szCs w:val="28"/>
        </w:rPr>
      </w:pPr>
      <w:r>
        <w:rPr>
          <w:color w:val="000000"/>
          <w:sz w:val="28"/>
          <w:szCs w:val="28"/>
        </w:rPr>
        <w:t>поэтому мы считаем, что метафора «история как волны перемен» более динамична и показательна, чем разговор о переходе к «постмодернизму». Волны динамичны, поэто</w:t>
        <w:softHyphen/>
        <w:t>му при их столкновении происходят мощные переходные процессы; когда же сталкиваются волны истории, возни</w:t>
        <w:softHyphen/>
        <w:t>кает конфликт цивилизации. Это проливает свет на мно</w:t>
        <w:softHyphen/>
        <w:t>гое, что в других условиях кажется в сегодняшнем мире лишенным смысла или случайным.</w:t>
      </w:r>
    </w:p>
    <w:p>
      <w:pPr>
        <w:pStyle w:val="Normal"/>
        <w:shd w:fill="FFFFFF" w:val="clear"/>
        <w:spacing w:lineRule="auto" w:line="360" w:before="100" w:after="100"/>
        <w:ind w:firstLine="720"/>
        <w:contextualSpacing/>
        <w:jc w:val="both"/>
        <w:rPr>
          <w:sz w:val="28"/>
          <w:szCs w:val="28"/>
        </w:rPr>
      </w:pPr>
      <w:r>
        <w:rPr>
          <w:color w:val="000000"/>
          <w:sz w:val="28"/>
          <w:szCs w:val="28"/>
        </w:rPr>
        <w:t>Волновая теория конфликтов предсказывает, что ос</w:t>
        <w:softHyphen/>
        <w:t>новной конфликт произойдет не между Востоком и За</w:t>
        <w:softHyphen/>
        <w:t>падом или «Между Западом и остальными», как недавно предположил Самуэль Хантингтон. Это не будет и упад</w:t>
        <w:softHyphen/>
        <w:t>ком Америки, как заявил Пол Кеннеди, или «концом исто</w:t>
        <w:softHyphen/>
        <w:t>рии», по выражению Френсиса Фукуямы. Всеобщие глу</w:t>
        <w:softHyphen/>
        <w:t>бокие экономические и стратегические перемены приве</w:t>
        <w:softHyphen/>
        <w:t>дут к разделению мира на три отдельные, потенциально конфликтующие цивилизации, которые не могут быть оха</w:t>
        <w:softHyphen/>
        <w:t>рактеризованы традиционными определениями.</w:t>
      </w:r>
    </w:p>
    <w:p>
      <w:pPr>
        <w:pStyle w:val="Normal"/>
        <w:shd w:fill="FFFFFF" w:val="clear"/>
        <w:spacing w:lineRule="auto" w:line="360" w:before="100" w:after="100"/>
        <w:ind w:firstLine="720"/>
        <w:contextualSpacing/>
        <w:jc w:val="both"/>
        <w:rPr>
          <w:sz w:val="28"/>
          <w:szCs w:val="28"/>
        </w:rPr>
      </w:pPr>
      <w:r>
        <w:rPr>
          <w:color w:val="000000"/>
          <w:sz w:val="28"/>
          <w:szCs w:val="28"/>
        </w:rPr>
        <w:t>Цивилизация Первой Волны была и всегда будет тес</w:t>
        <w:softHyphen/>
        <w:t>но связана с землей. Какую бы локальную форму она ни принимала, на каком бы языке ни разговаривали люди, ка</w:t>
        <w:softHyphen/>
        <w:t>кой бы ни была их религия — это результат аграрной ре</w:t>
        <w:softHyphen/>
        <w:t>волюции. Даже сейчас множество людей живут и умира</w:t>
        <w:softHyphen/>
        <w:t>ют, роясь в неплодородной земле, подобно тому, как это делали их предки.</w:t>
      </w:r>
    </w:p>
    <w:p>
      <w:pPr>
        <w:pStyle w:val="Normal"/>
        <w:shd w:fill="FFFFFF" w:val="clear"/>
        <w:spacing w:lineRule="auto" w:line="360" w:before="100" w:after="100"/>
        <w:ind w:firstLine="720"/>
        <w:contextualSpacing/>
        <w:jc w:val="both"/>
        <w:rPr>
          <w:sz w:val="28"/>
          <w:szCs w:val="28"/>
        </w:rPr>
      </w:pPr>
      <w:r>
        <w:rPr>
          <w:color w:val="000000"/>
          <w:sz w:val="28"/>
          <w:szCs w:val="28"/>
        </w:rPr>
        <w:t>Время появления цивилизации Второй Волны нахо</w:t>
        <w:softHyphen/>
        <w:t>дится под вопросом. Для многих людей жизнь радикально изменилась примерно триста лет назад. В это время появи</w:t>
        <w:softHyphen/>
        <w:t>лась ньютоновская наука, паровой двигатель был впервые использован в экономических целях и в Англии, Франции и Италии начали появляться первые фабрики. Крестья</w:t>
        <w:softHyphen/>
        <w:t>не стали переезжать в города. Начали распространяться смелые идеи: идея прогресса, доктрина личных прав, рус-</w:t>
      </w:r>
    </w:p>
    <w:p>
      <w:pPr>
        <w:pStyle w:val="Normal"/>
        <w:shd w:fill="FFFFFF" w:val="clear"/>
        <w:spacing w:lineRule="auto" w:line="360" w:before="100" w:after="100"/>
        <w:ind w:firstLine="720"/>
        <w:contextualSpacing/>
        <w:jc w:val="both"/>
        <w:rPr>
          <w:sz w:val="28"/>
          <w:szCs w:val="28"/>
        </w:rPr>
      </w:pPr>
      <w:r>
        <w:rPr>
          <w:b/>
          <w:bCs/>
          <w:color w:val="000000"/>
          <w:sz w:val="28"/>
          <w:szCs w:val="28"/>
        </w:rPr>
        <w:t>262</w:t>
      </w:r>
    </w:p>
    <w:p>
      <w:pPr>
        <w:pStyle w:val="Normal"/>
        <w:shd w:fill="FFFFFF" w:val="clear"/>
        <w:spacing w:lineRule="auto" w:line="360" w:before="100" w:after="100"/>
        <w:ind w:firstLine="720"/>
        <w:contextualSpacing/>
        <w:jc w:val="both"/>
        <w:rPr>
          <w:sz w:val="28"/>
          <w:szCs w:val="28"/>
        </w:rPr>
      </w:pPr>
      <w:r>
        <w:rPr>
          <w:b/>
          <w:bCs/>
          <w:color w:val="000000"/>
          <w:sz w:val="28"/>
          <w:szCs w:val="28"/>
        </w:rPr>
        <w:t>Создание новой цивилизации</w:t>
      </w:r>
    </w:p>
    <w:p>
      <w:pPr>
        <w:pStyle w:val="Normal"/>
        <w:shd w:fill="FFFFFF" w:val="clear"/>
        <w:spacing w:lineRule="auto" w:line="360" w:before="100" w:after="100"/>
        <w:ind w:firstLine="720"/>
        <w:contextualSpacing/>
        <w:jc w:val="both"/>
        <w:rPr>
          <w:sz w:val="28"/>
          <w:szCs w:val="28"/>
        </w:rPr>
      </w:pPr>
      <w:r>
        <w:rPr>
          <w:color w:val="000000"/>
          <w:sz w:val="28"/>
          <w:szCs w:val="28"/>
        </w:rPr>
        <w:t>соистское понятие социального договора, идея отделения школы от церкви, отделения церкви от государства и но</w:t>
        <w:softHyphen/>
        <w:t>вая идея о том, что руководители должны выбираться об</w:t>
        <w:softHyphen/>
        <w:t>щественностью, а не волей Божьей.</w:t>
      </w:r>
    </w:p>
    <w:p>
      <w:pPr>
        <w:pStyle w:val="Normal"/>
        <w:shd w:fill="FFFFFF" w:val="clear"/>
        <w:spacing w:lineRule="auto" w:line="360" w:before="100" w:after="100"/>
        <w:ind w:firstLine="720"/>
        <w:contextualSpacing/>
        <w:jc w:val="both"/>
        <w:rPr>
          <w:sz w:val="28"/>
          <w:szCs w:val="28"/>
        </w:rPr>
      </w:pPr>
      <w:r>
        <w:rPr>
          <w:color w:val="000000"/>
          <w:sz w:val="28"/>
          <w:szCs w:val="28"/>
        </w:rPr>
        <w:t>Движущей силой многих из этих перемен был новый способ обогащения — фабричное производство. Задолго до этого множество элементов должны были соединить</w:t>
        <w:softHyphen/>
        <w:t>ся и сформировать систему массового производства, по</w:t>
        <w:softHyphen/>
        <w:t>требления, массового образования и средств информации, объединенных вместе и обслуживаемых специализирован</w:t>
        <w:softHyphen/>
        <w:t>ными институтами: школами, корпорациями и политиче</w:t>
        <w:softHyphen/>
        <w:t>скими партиями. Изменилась даже структура семьи: из большой, вместе занимающейся домашним хозяйством се</w:t>
        <w:softHyphen/>
        <w:t>мьи аграрного типа, объединяющей несколько поколений, она превратилась в уменьшенную семью нового типа, ти</w:t>
        <w:softHyphen/>
        <w:t>пичную для индустриального общества.</w:t>
      </w:r>
    </w:p>
    <w:p>
      <w:pPr>
        <w:pStyle w:val="Normal"/>
        <w:shd w:fill="FFFFFF" w:val="clear"/>
        <w:spacing w:lineRule="auto" w:line="360" w:before="100" w:after="100"/>
        <w:ind w:firstLine="720"/>
        <w:contextualSpacing/>
        <w:jc w:val="both"/>
        <w:rPr>
          <w:sz w:val="28"/>
          <w:szCs w:val="28"/>
        </w:rPr>
      </w:pPr>
      <w:r>
        <w:rPr>
          <w:color w:val="000000"/>
          <w:sz w:val="28"/>
          <w:szCs w:val="28"/>
        </w:rPr>
        <w:t>Людям, вовлеченным в эти перемены, жизнь долж</w:t>
        <w:softHyphen/>
        <w:t>на была казаться хаотичной. Тем не менее все переме</w:t>
        <w:softHyphen/>
        <w:t>ны были тесно взаимосвязаны. Они явились шагами к высшему развитию того, что мы называем современно</w:t>
        <w:softHyphen/>
        <w:t>стью — обществ массовой индустрии, цивилизаций Вто</w:t>
        <w:softHyphen/>
        <w:t>рой Волны.</w:t>
      </w:r>
    </w:p>
    <w:p>
      <w:pPr>
        <w:pStyle w:val="Normal"/>
        <w:shd w:fill="FFFFFF" w:val="clear"/>
        <w:spacing w:lineRule="auto" w:line="360" w:before="100" w:after="100"/>
        <w:ind w:firstLine="720"/>
        <w:contextualSpacing/>
        <w:jc w:val="both"/>
        <w:rPr>
          <w:sz w:val="28"/>
          <w:szCs w:val="28"/>
        </w:rPr>
      </w:pPr>
      <w:r>
        <w:rPr>
          <w:color w:val="000000"/>
          <w:sz w:val="28"/>
          <w:szCs w:val="28"/>
        </w:rPr>
        <w:t>Термин «цивилизация» может звучать претенциозно, особенно для многих американцев, но никакой другой тер</w:t>
        <w:softHyphen/>
        <w:t>мин не может быть достаточно всеобъемлющим, чтобы включать в себя такие понятия, как технология, семья, религия, культура, политика, бизнес, иерархия, лидерст</w:t>
        <w:softHyphen/>
        <w:t>во, системы ценностей, мораль и теория познания. Сдви</w:t>
        <w:softHyphen/>
        <w:t>ги и радикальные перемены присутствуют на всех этих уровнях общества. При изменении стольких социальных, технологических и культурных параметров одновремен</w:t>
        <w:softHyphen/>
        <w:t>но возникают не только сдвиги, но и изменения, не толь</w:t>
        <w:softHyphen/>
        <w:t>ко новое общество, но и зачатки абсолютно новой циви</w:t>
        <w:softHyphen/>
        <w:t>лизации.</w:t>
      </w:r>
    </w:p>
    <w:p>
      <w:pPr>
        <w:pStyle w:val="Normal"/>
        <w:shd w:fill="FFFFFF" w:val="clear"/>
        <w:spacing w:lineRule="auto" w:line="360" w:before="100" w:after="100"/>
        <w:ind w:firstLine="720"/>
        <w:contextualSpacing/>
        <w:jc w:val="both"/>
        <w:rPr>
          <w:sz w:val="28"/>
          <w:szCs w:val="28"/>
        </w:rPr>
      </w:pPr>
      <w:r>
        <w:rPr>
          <w:b/>
          <w:bCs/>
          <w:color w:val="000000"/>
          <w:sz w:val="28"/>
          <w:szCs w:val="28"/>
        </w:rPr>
        <w:t>263</w:t>
      </w:r>
    </w:p>
    <w:p>
      <w:pPr>
        <w:pStyle w:val="Normal"/>
        <w:shd w:fill="FFFFFF" w:val="clear"/>
        <w:spacing w:lineRule="auto" w:line="360" w:before="100" w:after="100"/>
        <w:ind w:firstLine="720"/>
        <w:contextualSpacing/>
        <w:jc w:val="both"/>
        <w:rPr>
          <w:sz w:val="28"/>
          <w:szCs w:val="28"/>
        </w:rPr>
      </w:pPr>
      <w:r>
        <w:rPr>
          <w:color w:val="000000"/>
          <w:sz w:val="28"/>
          <w:szCs w:val="28"/>
        </w:rPr>
        <w:t>Элвин и Хейди Тоффлер</w:t>
      </w:r>
    </w:p>
    <w:p>
      <w:pPr>
        <w:pStyle w:val="Normal"/>
        <w:shd w:fill="FFFFFF" w:val="clear"/>
        <w:spacing w:lineRule="auto" w:line="360" w:before="100" w:after="100"/>
        <w:ind w:firstLine="720"/>
        <w:contextualSpacing/>
        <w:jc w:val="both"/>
        <w:rPr>
          <w:sz w:val="28"/>
          <w:szCs w:val="28"/>
        </w:rPr>
      </w:pPr>
      <w:r>
        <w:rPr>
          <w:color w:val="000000"/>
          <w:sz w:val="28"/>
          <w:szCs w:val="28"/>
        </w:rPr>
        <w:t>Эта новая цивилизация с шумом вошла в историю За</w:t>
        <w:softHyphen/>
        <w:t>падной Европы, встречая на каждом шагу сильнейшее со</w:t>
        <w:softHyphen/>
        <w:t>противление.</w:t>
      </w:r>
    </w:p>
    <w:p>
      <w:pPr>
        <w:pStyle w:val="Normal"/>
        <w:shd w:fill="FFFFFF" w:val="clear"/>
        <w:spacing w:lineRule="auto" w:line="360" w:before="100" w:after="100"/>
        <w:ind w:firstLine="720"/>
        <w:contextualSpacing/>
        <w:jc w:val="both"/>
        <w:rPr>
          <w:sz w:val="28"/>
          <w:szCs w:val="28"/>
        </w:rPr>
      </w:pPr>
      <w:r>
        <w:rPr>
          <w:b/>
          <w:bCs/>
          <w:color w:val="000000"/>
          <w:sz w:val="28"/>
          <w:szCs w:val="28"/>
        </w:rPr>
        <w:t>Борьба за сферы влияния</w:t>
      </w:r>
    </w:p>
    <w:p>
      <w:pPr>
        <w:pStyle w:val="Normal"/>
        <w:shd w:fill="FFFFFF" w:val="clear"/>
        <w:spacing w:lineRule="auto" w:line="360" w:before="100" w:after="100"/>
        <w:ind w:firstLine="720"/>
        <w:contextualSpacing/>
        <w:jc w:val="both"/>
        <w:rPr>
          <w:sz w:val="28"/>
          <w:szCs w:val="28"/>
        </w:rPr>
      </w:pPr>
      <w:r>
        <w:rPr>
          <w:color w:val="000000"/>
          <w:sz w:val="28"/>
          <w:szCs w:val="28"/>
        </w:rPr>
        <w:t>В каждой стране, становящейся на путь индустриаль</w:t>
        <w:softHyphen/>
        <w:t>ного развития, разразились ожесточенные кровавые вой</w:t>
        <w:softHyphen/>
        <w:t>ны между промышленными и коммерческими группами Второй Волны и землевладельцами Первой Волны, час</w:t>
        <w:softHyphen/>
        <w:t>то в союзе с церковью (тоже являющейся крупным земле</w:t>
        <w:softHyphen/>
        <w:t>владельцем). Множество крестьян было согнано с земель, чтобы стать рабочими на «дьявольских мельницах» и фаб</w:t>
        <w:softHyphen/>
        <w:t>риках, которые занимали все новые территории.</w:t>
      </w:r>
    </w:p>
    <w:p>
      <w:pPr>
        <w:pStyle w:val="Normal"/>
        <w:shd w:fill="FFFFFF" w:val="clear"/>
        <w:spacing w:lineRule="auto" w:line="360" w:before="100" w:after="100"/>
        <w:ind w:firstLine="720"/>
        <w:contextualSpacing/>
        <w:jc w:val="both"/>
        <w:rPr>
          <w:sz w:val="28"/>
          <w:szCs w:val="28"/>
        </w:rPr>
      </w:pPr>
      <w:r>
        <w:rPr>
          <w:color w:val="000000"/>
          <w:sz w:val="28"/>
          <w:szCs w:val="28"/>
        </w:rPr>
        <w:t>Стычки и бунты, гражданские войны, территориаль</w:t>
        <w:softHyphen/>
        <w:t>ные споры, национальные восстания начали происходить, когда война Первой и Второй Волны за интересы пере</w:t>
        <w:softHyphen/>
        <w:t>росла в борьбу за сферы влияния — основной конфликт, ставший причиной многих других.</w:t>
      </w:r>
    </w:p>
    <w:p>
      <w:pPr>
        <w:pStyle w:val="Normal"/>
        <w:shd w:fill="FFFFFF" w:val="clear"/>
        <w:spacing w:lineRule="auto" w:line="360" w:before="100" w:after="100"/>
        <w:ind w:firstLine="720"/>
        <w:contextualSpacing/>
        <w:jc w:val="both"/>
        <w:rPr>
          <w:sz w:val="28"/>
          <w:szCs w:val="28"/>
        </w:rPr>
      </w:pPr>
      <w:r>
        <w:rPr>
          <w:color w:val="000000"/>
          <w:sz w:val="28"/>
          <w:szCs w:val="28"/>
        </w:rPr>
        <w:t>Подобная ситуация повторялась во всех странах, всту</w:t>
        <w:softHyphen/>
        <w:t>пающих в индустриальную эпоху. В США для этого по</w:t>
        <w:softHyphen/>
        <w:t>надобилась ужасная гражданская война индустриально-коммерческого Севера против аграрной элиты Юга. Всего несколько лет спустя в Японии разразилась револю</w:t>
        <w:softHyphen/>
        <w:t>ция Мэйдзи. Модернисты Второй Волны в очередной раз восторжествовали над приверженцами традиций Первой Волны.</w:t>
      </w:r>
    </w:p>
    <w:p>
      <w:pPr>
        <w:pStyle w:val="Normal"/>
        <w:shd w:fill="FFFFFF" w:val="clear"/>
        <w:spacing w:lineRule="auto" w:line="360" w:before="100" w:after="100"/>
        <w:ind w:firstLine="720"/>
        <w:contextualSpacing/>
        <w:jc w:val="both"/>
        <w:rPr>
          <w:sz w:val="28"/>
          <w:szCs w:val="28"/>
        </w:rPr>
      </w:pPr>
      <w:r>
        <w:rPr>
          <w:color w:val="000000"/>
          <w:sz w:val="28"/>
          <w:szCs w:val="28"/>
        </w:rPr>
        <w:t>Распространение цивилизации Второй Волны с ее но</w:t>
        <w:softHyphen/>
        <w:t>выми методами обогащения дестабилизировало отноше</w:t>
        <w:softHyphen/>
        <w:t>ния между странами, образуя пробелы в сферах влияния. Индустриальная цивилизация, результат Второй Волны перемен, быстрее всего стала распространяться на север</w:t>
        <w:softHyphen/>
        <w:t>ных берегах огромного Атлантического бассейна. Атлан-</w:t>
      </w:r>
    </w:p>
    <w:p>
      <w:pPr>
        <w:pStyle w:val="Normal"/>
        <w:shd w:fill="FFFFFF" w:val="clear"/>
        <w:spacing w:lineRule="auto" w:line="360" w:before="100" w:after="100"/>
        <w:ind w:firstLine="720"/>
        <w:contextualSpacing/>
        <w:jc w:val="both"/>
        <w:rPr>
          <w:sz w:val="28"/>
          <w:szCs w:val="28"/>
        </w:rPr>
      </w:pPr>
      <w:r>
        <w:rPr>
          <w:color w:val="000000"/>
          <w:sz w:val="28"/>
          <w:szCs w:val="28"/>
        </w:rPr>
        <w:t>264</w:t>
      </w:r>
    </w:p>
    <w:p>
      <w:pPr>
        <w:pStyle w:val="Normal"/>
        <w:shd w:fill="FFFFFF" w:val="clear"/>
        <w:spacing w:lineRule="auto" w:line="360" w:before="100" w:after="100"/>
        <w:ind w:firstLine="720"/>
        <w:contextualSpacing/>
        <w:jc w:val="both"/>
        <w:rPr>
          <w:sz w:val="28"/>
          <w:szCs w:val="28"/>
        </w:rPr>
      </w:pPr>
      <w:r>
        <w:rPr>
          <w:color w:val="000000"/>
          <w:sz w:val="28"/>
          <w:szCs w:val="28"/>
        </w:rPr>
        <w:t>Создание новой цивилизации</w:t>
      </w:r>
    </w:p>
    <w:p>
      <w:pPr>
        <w:pStyle w:val="Normal"/>
        <w:shd w:fill="FFFFFF" w:val="clear"/>
        <w:spacing w:lineRule="auto" w:line="360" w:before="100" w:after="100"/>
        <w:ind w:firstLine="720"/>
        <w:contextualSpacing/>
        <w:jc w:val="both"/>
        <w:rPr>
          <w:sz w:val="28"/>
          <w:szCs w:val="28"/>
        </w:rPr>
      </w:pPr>
      <w:r>
        <w:rPr>
          <w:color w:val="000000"/>
          <w:sz w:val="28"/>
          <w:szCs w:val="28"/>
        </w:rPr>
        <w:t>тические державы, вступив в индустриальную эпоху, тре</w:t>
        <w:softHyphen/>
        <w:t>бовали новых рынков сбыта и дешевого сырья из отда</w:t>
        <w:softHyphen/>
        <w:t>ленных регионов. Поэтому передовые державы Второй Волны вели колонизаторские войны и добились господ</w:t>
        <w:softHyphen/>
        <w:t>ства над оставшимися державами Первой Волны и пле</w:t>
        <w:softHyphen/>
        <w:t>менами по всей Азии и Африке.</w:t>
      </w:r>
    </w:p>
    <w:p>
      <w:pPr>
        <w:pStyle w:val="Normal"/>
        <w:shd w:fill="FFFFFF" w:val="clear"/>
        <w:spacing w:lineRule="auto" w:line="360" w:before="100" w:after="100"/>
        <w:ind w:firstLine="720"/>
        <w:contextualSpacing/>
        <w:jc w:val="both"/>
        <w:rPr>
          <w:sz w:val="28"/>
          <w:szCs w:val="28"/>
        </w:rPr>
      </w:pPr>
      <w:r>
        <w:rPr>
          <w:color w:val="000000"/>
          <w:sz w:val="28"/>
          <w:szCs w:val="28"/>
        </w:rPr>
        <w:t>Это снова была борьба за сферы влияния — индуст</w:t>
        <w:softHyphen/>
        <w:t>риальных держав Второй Волны против аграрных держав Первой Волны — но на этот раз на более глобальном, а не на внутригосударственном уровне. Это сопротивление до последнего времени в основном определяло междуна</w:t>
        <w:softHyphen/>
        <w:t>родное положение.</w:t>
      </w:r>
    </w:p>
    <w:p>
      <w:pPr>
        <w:pStyle w:val="Normal"/>
        <w:shd w:fill="FFFFFF" w:val="clear"/>
        <w:spacing w:lineRule="auto" w:line="360" w:before="100" w:after="100"/>
        <w:ind w:firstLine="720"/>
        <w:contextualSpacing/>
        <w:jc w:val="both"/>
        <w:rPr>
          <w:sz w:val="28"/>
          <w:szCs w:val="28"/>
        </w:rPr>
      </w:pPr>
      <w:r>
        <w:rPr>
          <w:color w:val="000000"/>
          <w:sz w:val="28"/>
          <w:szCs w:val="28"/>
        </w:rPr>
        <w:t>Племенные и территориальные войны между разны</w:t>
        <w:softHyphen/>
        <w:t>ми аграрными группами продолжались, как и раньше, на протяжении всего последнего тысячелетия, но важность этих войн была невелика, и они обычно просто ослаб</w:t>
        <w:softHyphen/>
        <w:t>ляли обе стороны, делая их легкой добычей для колони</w:t>
        <w:softHyphen/>
        <w:t>затора — индустриальной державы. Так случилось, на</w:t>
        <w:softHyphen/>
        <w:t>пример, в Южной Африке, когда Сесиль Роде со своими вооруженными силами захватил огромные территории, принадлежавшие местным племенам, которые в это время были заняты войной друг с другом, используя примитив</w:t>
        <w:softHyphen/>
        <w:t>ное оружие. Где-нибудь в другом месте множество, каза</w:t>
        <w:softHyphen/>
        <w:t>лось бы, не связанных друг с другом войн на самом деле были проявлением одного глобального конфликта не ме</w:t>
        <w:softHyphen/>
        <w:t>жду враждующими странами, а между враждующими ци</w:t>
        <w:softHyphen/>
        <w:t>вилизациями.</w:t>
      </w:r>
    </w:p>
    <w:p>
      <w:pPr>
        <w:pStyle w:val="Normal"/>
        <w:shd w:fill="FFFFFF" w:val="clear"/>
        <w:spacing w:lineRule="auto" w:line="360" w:before="100" w:after="100"/>
        <w:ind w:firstLine="720"/>
        <w:contextualSpacing/>
        <w:jc w:val="both"/>
        <w:rPr>
          <w:sz w:val="28"/>
          <w:szCs w:val="28"/>
        </w:rPr>
      </w:pPr>
      <w:r>
        <w:rPr>
          <w:color w:val="000000"/>
          <w:sz w:val="28"/>
          <w:szCs w:val="28"/>
        </w:rPr>
        <w:t>Но самыми большими и кровопролитными войнами эпохи индустриализации были войны друг против друга, спровоцированные державами Второй Волны, такими, как Германия и Англия, при том что каждая из них боролась за мировое господство, оставляя при этом в подчинении мировые популяции Первой Волны. Окончательным ре</w:t>
        <w:softHyphen/>
        <w:t>зультатом стало четкое разделение. Индустриальная эра</w:t>
      </w:r>
    </w:p>
    <w:p>
      <w:pPr>
        <w:pStyle w:val="Normal"/>
        <w:shd w:fill="FFFFFF" w:val="clear"/>
        <w:spacing w:lineRule="auto" w:line="360" w:before="100" w:after="100"/>
        <w:ind w:firstLine="720"/>
        <w:contextualSpacing/>
        <w:jc w:val="both"/>
        <w:rPr>
          <w:sz w:val="28"/>
          <w:szCs w:val="28"/>
        </w:rPr>
      </w:pPr>
      <w:r>
        <w:rPr>
          <w:b/>
          <w:bCs/>
          <w:color w:val="000000"/>
          <w:sz w:val="28"/>
          <w:szCs w:val="28"/>
        </w:rPr>
        <w:t>265</w:t>
      </w:r>
    </w:p>
    <w:p>
      <w:pPr>
        <w:pStyle w:val="Normal"/>
        <w:shd w:fill="FFFFFF" w:val="clear"/>
        <w:spacing w:lineRule="auto" w:line="360" w:before="100" w:after="100"/>
        <w:ind w:firstLine="720"/>
        <w:contextualSpacing/>
        <w:jc w:val="both"/>
        <w:rPr>
          <w:sz w:val="28"/>
          <w:szCs w:val="28"/>
        </w:rPr>
      </w:pPr>
      <w:r>
        <w:rPr>
          <w:b/>
          <w:bCs/>
          <w:color w:val="000000"/>
          <w:sz w:val="28"/>
          <w:szCs w:val="28"/>
        </w:rPr>
        <w:t xml:space="preserve">Элвин и </w:t>
      </w:r>
      <w:r>
        <w:rPr>
          <w:color w:val="000000"/>
          <w:sz w:val="28"/>
          <w:szCs w:val="28"/>
        </w:rPr>
        <w:t xml:space="preserve">Хейди </w:t>
      </w:r>
      <w:r>
        <w:rPr>
          <w:b/>
          <w:bCs/>
          <w:color w:val="000000"/>
          <w:sz w:val="28"/>
          <w:szCs w:val="28"/>
        </w:rPr>
        <w:t>Тоффпер</w:t>
      </w:r>
    </w:p>
    <w:p>
      <w:pPr>
        <w:pStyle w:val="Normal"/>
        <w:shd w:fill="FFFFFF" w:val="clear"/>
        <w:spacing w:lineRule="auto" w:line="360" w:before="100" w:after="100"/>
        <w:ind w:firstLine="720"/>
        <w:contextualSpacing/>
        <w:jc w:val="both"/>
        <w:rPr>
          <w:sz w:val="28"/>
          <w:szCs w:val="28"/>
        </w:rPr>
      </w:pPr>
      <w:r>
        <w:rPr>
          <w:color w:val="000000"/>
          <w:sz w:val="28"/>
          <w:szCs w:val="28"/>
        </w:rPr>
        <w:t>поделила мир на доминирующую цивилизацию Второй Волны и зависимые колонии Первой Волны.</w:t>
      </w:r>
    </w:p>
    <w:p>
      <w:pPr>
        <w:pStyle w:val="Normal"/>
        <w:shd w:fill="FFFFFF" w:val="clear"/>
        <w:spacing w:lineRule="auto" w:line="360" w:before="100" w:after="100"/>
        <w:ind w:firstLine="720"/>
        <w:contextualSpacing/>
        <w:jc w:val="both"/>
        <w:rPr>
          <w:sz w:val="28"/>
          <w:szCs w:val="28"/>
        </w:rPr>
      </w:pPr>
      <w:r>
        <w:rPr>
          <w:color w:val="000000"/>
          <w:sz w:val="28"/>
          <w:szCs w:val="28"/>
        </w:rPr>
        <w:t>Многие из нас выросли в мире, разделенном между этими цивилизациями. И наиболее влиятельная из них очевидна.</w:t>
      </w:r>
    </w:p>
    <w:p>
      <w:pPr>
        <w:pStyle w:val="Normal"/>
        <w:shd w:fill="FFFFFF" w:val="clear"/>
        <w:spacing w:lineRule="auto" w:line="360" w:before="100" w:after="100"/>
        <w:ind w:firstLine="720"/>
        <w:contextualSpacing/>
        <w:jc w:val="both"/>
        <w:rPr>
          <w:sz w:val="28"/>
          <w:szCs w:val="28"/>
        </w:rPr>
      </w:pPr>
      <w:r>
        <w:rPr>
          <w:color w:val="000000"/>
          <w:sz w:val="28"/>
          <w:szCs w:val="28"/>
        </w:rPr>
        <w:t>Сегодня расстановка сил в мире изменилась. Мы дви</w:t>
        <w:softHyphen/>
        <w:t>жемся к совершенно другой структуре сил, разделяющей мир не на две, а на три четко определенные противопо</w:t>
        <w:softHyphen/>
        <w:t>ложные враждующие цивилизации. Символ Первой, как и прежде, — мотыга, Второй — конвейер, а Третьей — компьютер.</w:t>
      </w:r>
    </w:p>
    <w:p>
      <w:pPr>
        <w:pStyle w:val="Normal"/>
        <w:shd w:fill="FFFFFF" w:val="clear"/>
        <w:spacing w:lineRule="auto" w:line="360" w:before="100" w:after="100"/>
        <w:ind w:firstLine="720"/>
        <w:contextualSpacing/>
        <w:jc w:val="both"/>
        <w:rPr>
          <w:sz w:val="28"/>
          <w:szCs w:val="28"/>
        </w:rPr>
      </w:pPr>
      <w:r>
        <w:rPr>
          <w:color w:val="000000"/>
          <w:sz w:val="28"/>
          <w:szCs w:val="28"/>
        </w:rPr>
        <w:t>В разделенном натрое мире сектор Первой Волны под</w:t>
        <w:softHyphen/>
        <w:t>держивает сельскохозяйственные и минеральные ресурсы, сектор Второй Волны обеспечивает дешевый труд и про</w:t>
        <w:softHyphen/>
        <w:t>изводит массовую продукцию, а быстро растущий сек</w:t>
        <w:softHyphen/>
        <w:t>тор Третьей Волны использует новый способ доминиро</w:t>
        <w:softHyphen/>
        <w:t>вания — создание и эксплуатацию знаний.</w:t>
      </w:r>
    </w:p>
    <w:p>
      <w:pPr>
        <w:pStyle w:val="Normal"/>
        <w:shd w:fill="FFFFFF" w:val="clear"/>
        <w:spacing w:lineRule="auto" w:line="360" w:before="100" w:after="100"/>
        <w:ind w:firstLine="720"/>
        <w:contextualSpacing/>
        <w:jc w:val="both"/>
        <w:rPr>
          <w:sz w:val="28"/>
          <w:szCs w:val="28"/>
        </w:rPr>
      </w:pPr>
      <w:r>
        <w:rPr>
          <w:color w:val="000000"/>
          <w:sz w:val="28"/>
          <w:szCs w:val="28"/>
        </w:rPr>
        <w:t>Народы цивилизации Третьей Волны продают инфор</w:t>
        <w:softHyphen/>
        <w:t>мацию и нововведения, менеджмент, культуру и поп-куль</w:t>
        <w:softHyphen/>
        <w:t>туру, новые технологии, программное обеспечение, обра</w:t>
        <w:softHyphen/>
        <w:t>зование, педагогику, медицинские, финансовые и другие услуги всему миру. Одной из этих услуг может оказать</w:t>
        <w:softHyphen/>
        <w:t>ся военная защита, так как силы Третьей Волны являют</w:t>
        <w:softHyphen/>
        <w:t>ся лучшими. (Это то, что высокоразвитые страны сдела</w:t>
        <w:softHyphen/>
        <w:t>ли для Кувейта и Саудовской Аравии в войне в Персид</w:t>
        <w:softHyphen/>
        <w:t>ском заливе).</w:t>
      </w:r>
    </w:p>
    <w:p>
      <w:pPr>
        <w:pStyle w:val="Normal"/>
        <w:shd w:fill="FFFFFF" w:val="clear"/>
        <w:spacing w:lineRule="auto" w:line="360" w:before="100" w:after="100"/>
        <w:ind w:firstLine="720"/>
        <w:contextualSpacing/>
        <w:jc w:val="both"/>
        <w:rPr>
          <w:sz w:val="28"/>
          <w:szCs w:val="28"/>
        </w:rPr>
      </w:pPr>
      <w:r>
        <w:rPr>
          <w:b/>
          <w:bCs/>
          <w:color w:val="000000"/>
          <w:sz w:val="28"/>
          <w:szCs w:val="28"/>
        </w:rPr>
        <w:t>Индивидуализированные общества</w:t>
      </w:r>
    </w:p>
    <w:p>
      <w:pPr>
        <w:pStyle w:val="Normal"/>
        <w:shd w:fill="FFFFFF" w:val="clear"/>
        <w:spacing w:lineRule="auto" w:line="360" w:before="100" w:after="100"/>
        <w:ind w:firstLine="720"/>
        <w:contextualSpacing/>
        <w:jc w:val="both"/>
        <w:rPr>
          <w:sz w:val="28"/>
          <w:szCs w:val="28"/>
        </w:rPr>
      </w:pPr>
      <w:r>
        <w:rPr>
          <w:color w:val="000000"/>
          <w:sz w:val="28"/>
          <w:szCs w:val="28"/>
        </w:rPr>
        <w:t>Вторая Волна породила массовые общества, которые производили массовую продукцию и нуждались в ней. В Третьей Волне научно обоснованная экономика и мас</w:t>
        <w:softHyphen/>
        <w:t>совое производство (которое может быть признано отли-</w:t>
      </w:r>
    </w:p>
    <w:p>
      <w:pPr>
        <w:pStyle w:val="Normal"/>
        <w:shd w:fill="FFFFFF" w:val="clear"/>
        <w:spacing w:lineRule="auto" w:line="360" w:before="100" w:after="100"/>
        <w:ind w:firstLine="720"/>
        <w:contextualSpacing/>
        <w:jc w:val="both"/>
        <w:rPr>
          <w:sz w:val="28"/>
          <w:szCs w:val="28"/>
        </w:rPr>
      </w:pPr>
      <w:r>
        <w:rPr>
          <w:b/>
          <w:bCs/>
          <w:color w:val="000000"/>
          <w:sz w:val="28"/>
          <w:szCs w:val="28"/>
        </w:rPr>
        <w:t>266</w:t>
      </w:r>
    </w:p>
    <w:p>
      <w:pPr>
        <w:pStyle w:val="Normal"/>
        <w:shd w:fill="FFFFFF" w:val="clear"/>
        <w:spacing w:lineRule="auto" w:line="360" w:before="100" w:after="100"/>
        <w:ind w:firstLine="720"/>
        <w:contextualSpacing/>
        <w:jc w:val="both"/>
        <w:rPr>
          <w:sz w:val="28"/>
          <w:szCs w:val="28"/>
        </w:rPr>
      </w:pPr>
      <w:r>
        <w:rPr>
          <w:b/>
          <w:bCs/>
          <w:color w:val="000000"/>
          <w:sz w:val="28"/>
          <w:szCs w:val="28"/>
        </w:rPr>
        <w:t xml:space="preserve">Создание </w:t>
      </w:r>
      <w:r>
        <w:rPr>
          <w:color w:val="000000"/>
          <w:sz w:val="28"/>
          <w:szCs w:val="28"/>
        </w:rPr>
        <w:t>новой цивилизации</w:t>
      </w:r>
    </w:p>
    <w:p>
      <w:pPr>
        <w:pStyle w:val="Normal"/>
        <w:shd w:fill="FFFFFF" w:val="clear"/>
        <w:spacing w:lineRule="auto" w:line="360" w:before="100" w:after="100"/>
        <w:ind w:firstLine="720"/>
        <w:contextualSpacing/>
        <w:jc w:val="both"/>
        <w:rPr>
          <w:sz w:val="28"/>
          <w:szCs w:val="28"/>
        </w:rPr>
      </w:pPr>
      <w:r>
        <w:rPr>
          <w:color w:val="000000"/>
          <w:sz w:val="28"/>
          <w:szCs w:val="28"/>
        </w:rPr>
        <w:t>чительной чертой индустриального общества) уже явля</w:t>
        <w:softHyphen/>
        <w:t>ются устаревшими. Появился новый способ — немассовое производство небольших партий товаров высокого спроса. Массовая торговля делает возможным разделение и «час</w:t>
        <w:softHyphen/>
        <w:t>тичный маркетинг», с параллельным изменением произ</w:t>
        <w:softHyphen/>
        <w:t>водства. Старые индустриальные громадины терпят кру</w:t>
        <w:softHyphen/>
        <w:t>шение. Средства массовой информации делятся парал</w:t>
        <w:softHyphen/>
        <w:t>лельно с производством, и гигантские телевизионные сети становятся ненужными с увеличением числа новых кана</w:t>
        <w:softHyphen/>
        <w:t>лов. Семья также становится малочисленной: семьи ново</w:t>
        <w:softHyphen/>
        <w:t>го типа, бывшие прежде стандартом нашего времени, ос</w:t>
        <w:softHyphen/>
        <w:t>таются в меньшинстве, в то время как увеличивается чис</w:t>
        <w:softHyphen/>
        <w:t>ло родителей-одиночек, разведенных, бездетных семей и одиноких людей. Поэтому вся структура общества меня</w:t>
        <w:softHyphen/>
        <w:t>ется, когда однородность общества Второй Волны заменя</w:t>
        <w:softHyphen/>
        <w:t>ется разнородностью цивилизации Третьей Волны. Мас</w:t>
        <w:softHyphen/>
        <w:t>совость заменяется раздробленностью.</w:t>
      </w:r>
    </w:p>
    <w:p>
      <w:pPr>
        <w:pStyle w:val="Normal"/>
        <w:shd w:fill="FFFFFF" w:val="clear"/>
        <w:spacing w:lineRule="auto" w:line="360" w:before="100" w:after="100"/>
        <w:ind w:firstLine="720"/>
        <w:contextualSpacing/>
        <w:jc w:val="both"/>
        <w:rPr>
          <w:sz w:val="28"/>
          <w:szCs w:val="28"/>
        </w:rPr>
      </w:pPr>
      <w:r>
        <w:rPr>
          <w:color w:val="000000"/>
          <w:sz w:val="28"/>
          <w:szCs w:val="28"/>
        </w:rPr>
        <w:t>В свою очередь, сама сложность новой системы тре</w:t>
        <w:softHyphen/>
        <w:t>бует все большего обмена информацией между ее частя</w:t>
        <w:softHyphen/>
        <w:t>ми — компаниями, органами власти, больницами, ассо</w:t>
        <w:softHyphen/>
        <w:t>циациями, другими институтами, даже отдельными ли</w:t>
        <w:softHyphen/>
        <w:t>цами. Это создаст огромную потребность в компьютерах, цифровых телекоммуникационных сетях и новых средст</w:t>
        <w:softHyphen/>
        <w:t>вах информации.</w:t>
      </w:r>
    </w:p>
    <w:p>
      <w:pPr>
        <w:pStyle w:val="Normal"/>
        <w:shd w:fill="FFFFFF" w:val="clear"/>
        <w:spacing w:lineRule="auto" w:line="360" w:before="100" w:after="100"/>
        <w:ind w:firstLine="720"/>
        <w:contextualSpacing/>
        <w:jc w:val="both"/>
        <w:rPr>
          <w:sz w:val="28"/>
          <w:szCs w:val="28"/>
        </w:rPr>
      </w:pPr>
      <w:r>
        <w:rPr>
          <w:color w:val="000000"/>
          <w:sz w:val="28"/>
          <w:szCs w:val="28"/>
        </w:rPr>
        <w:t>Одновременно увеличиваются темпы технолигическо-го обмена, деловой повседневной жизни. Фактически, эко</w:t>
        <w:softHyphen/>
        <w:t>номика Третьей Волны оперирует с такими высокими ско</w:t>
        <w:softHyphen/>
        <w:t>ростями, что ее основные поставщики едва удерживают темп. Более того, поскольку информация все больше за</w:t>
        <w:softHyphen/>
        <w:t>меняет сырье, труд и другие ресурсы, то страны Третьей Волны становятся менее зависимыми от партнеров Пер</w:t>
        <w:softHyphen/>
        <w:t>вой и Второй Волны (мы не имеем в виду торговлю). Они все больше стремятся сотрудничать друг с другом.</w:t>
      </w:r>
    </w:p>
    <w:p>
      <w:pPr>
        <w:pStyle w:val="Normal"/>
        <w:shd w:fill="FFFFFF" w:val="clear"/>
        <w:spacing w:lineRule="auto" w:line="360" w:before="100" w:after="100"/>
        <w:ind w:firstLine="720"/>
        <w:contextualSpacing/>
        <w:jc w:val="both"/>
        <w:rPr>
          <w:sz w:val="28"/>
          <w:szCs w:val="28"/>
        </w:rPr>
      </w:pPr>
      <w:r>
        <w:rPr>
          <w:b/>
          <w:bCs/>
          <w:color w:val="000000"/>
          <w:sz w:val="28"/>
          <w:szCs w:val="28"/>
        </w:rPr>
        <w:t>267</w:t>
      </w:r>
    </w:p>
    <w:p>
      <w:pPr>
        <w:pStyle w:val="Normal"/>
        <w:shd w:fill="FFFFFF" w:val="clear"/>
        <w:spacing w:lineRule="auto" w:line="360" w:before="100" w:after="100"/>
        <w:ind w:firstLine="720"/>
        <w:contextualSpacing/>
        <w:jc w:val="both"/>
        <w:rPr>
          <w:sz w:val="28"/>
          <w:szCs w:val="28"/>
        </w:rPr>
      </w:pPr>
      <w:r>
        <w:rPr>
          <w:color w:val="000000"/>
          <w:sz w:val="28"/>
          <w:szCs w:val="28"/>
        </w:rPr>
        <w:t>Элвин и Хейди Тоффлер</w:t>
      </w:r>
    </w:p>
    <w:p>
      <w:pPr>
        <w:pStyle w:val="Normal"/>
        <w:shd w:fill="FFFFFF" w:val="clear"/>
        <w:spacing w:lineRule="auto" w:line="360" w:before="100" w:after="100"/>
        <w:ind w:firstLine="720"/>
        <w:contextualSpacing/>
        <w:jc w:val="both"/>
        <w:rPr>
          <w:sz w:val="28"/>
          <w:szCs w:val="28"/>
        </w:rPr>
      </w:pPr>
      <w:r>
        <w:rPr>
          <w:color w:val="000000"/>
          <w:sz w:val="28"/>
          <w:szCs w:val="28"/>
        </w:rPr>
        <w:t>Со временем многие работы, выполняемые сейчас в странах с дешевой рабочей силой, станут областью при</w:t>
        <w:softHyphen/>
        <w:t>менения высоких технологий, да и в настоящее время они уже выполняются там быстрее, лучше и дешевле. Други</w:t>
        <w:softHyphen/>
        <w:t>ми словами, эти перемены ставят под угрозу множество существующих экономических связей между передовыми и развивающимися странами.</w:t>
      </w:r>
    </w:p>
    <w:p>
      <w:pPr>
        <w:pStyle w:val="Normal"/>
        <w:shd w:fill="FFFFFF" w:val="clear"/>
        <w:spacing w:lineRule="auto" w:line="360" w:before="100" w:after="100"/>
        <w:ind w:firstLine="720"/>
        <w:contextualSpacing/>
        <w:jc w:val="both"/>
        <w:rPr>
          <w:sz w:val="28"/>
          <w:szCs w:val="28"/>
        </w:rPr>
      </w:pPr>
      <w:r>
        <w:rPr>
          <w:color w:val="000000"/>
          <w:sz w:val="28"/>
          <w:szCs w:val="28"/>
        </w:rPr>
        <w:t>Но, тем не менее, полный разрыв маловероятен. Не</w:t>
        <w:softHyphen/>
        <w:t>возможно остановить загрязнение окружающей среды, бо</w:t>
        <w:softHyphen/>
        <w:t>лезни и иммиграцию в страны Третьей Волны. Богатые страны не смогут выжить, если бедные страны будут вес</w:t>
        <w:softHyphen/>
        <w:t>ти экологическую войну. По этим причинам напряжен</w:t>
        <w:softHyphen/>
        <w:t>ность между цивилизацией Третьей Волны и двумя более ранними цивилизациями будет нарастать, и новая циви</w:t>
        <w:softHyphen/>
        <w:t>лизация может с успехом бороться за глобальную гегемо</w:t>
        <w:softHyphen/>
        <w:t>нию так же, как это делали модернизаторы Второй Волны по отношению к своим предшественникам — представи</w:t>
        <w:softHyphen/>
        <w:t>телям Первой Волны — несколько веков назад.</w:t>
      </w:r>
    </w:p>
    <w:p>
      <w:pPr>
        <w:pStyle w:val="Normal"/>
        <w:shd w:fill="FFFFFF" w:val="clear"/>
        <w:spacing w:lineRule="auto" w:line="360" w:before="100" w:after="100"/>
        <w:ind w:firstLine="720"/>
        <w:contextualSpacing/>
        <w:jc w:val="both"/>
        <w:rPr>
          <w:sz w:val="28"/>
          <w:szCs w:val="28"/>
        </w:rPr>
      </w:pPr>
      <w:r>
        <w:rPr>
          <w:color w:val="000000"/>
          <w:sz w:val="28"/>
          <w:szCs w:val="28"/>
        </w:rPr>
        <w:t>Будучи осознанной, эта концепция конфликта циви</w:t>
        <w:softHyphen/>
        <w:t>лизаций поможет нам понять смысл многих, казалось бы, случайных явлений, например, сегодняшних вспышек на</w:t>
        <w:softHyphen/>
        <w:t>ционализма. Национализм — это идеология националь</w:t>
        <w:softHyphen/>
        <w:t>ного превосходства, являющаяся порождением индуст</w:t>
        <w:softHyphen/>
        <w:t>риальной революции. Так, как только аграрные общества Первой Волны пытаются начать или закончить свою ин</w:t>
        <w:softHyphen/>
        <w:t>дустриализацию, они испытывают необходимость в атри</w:t>
        <w:softHyphen/>
        <w:t>бутах национального статуса. Бывшие советские респуб</w:t>
        <w:softHyphen/>
        <w:t>лики, такие, как Украина, Эстония или Грузия настаивают на самоопределении и нуждаются в устаревших симво</w:t>
        <w:softHyphen/>
        <w:t>лах государства: флагах, армиях и валютах, которые оп</w:t>
        <w:softHyphen/>
        <w:t>ределяли статус нации во время Второй Волны или ин</w:t>
        <w:softHyphen/>
        <w:t>дустриальной эры.</w:t>
      </w:r>
    </w:p>
    <w:p>
      <w:pPr>
        <w:pStyle w:val="Normal"/>
        <w:shd w:fill="FFFFFF" w:val="clear"/>
        <w:spacing w:lineRule="auto" w:line="360" w:before="100" w:after="100"/>
        <w:ind w:firstLine="720"/>
        <w:contextualSpacing/>
        <w:jc w:val="both"/>
        <w:rPr>
          <w:sz w:val="28"/>
          <w:szCs w:val="28"/>
        </w:rPr>
      </w:pPr>
      <w:r>
        <w:rPr>
          <w:color w:val="000000"/>
          <w:sz w:val="28"/>
          <w:szCs w:val="28"/>
        </w:rPr>
        <w:t>Миру высоких технологий трудно понять мотивации ультранационалистов. Их самодовольный патриотизм про-</w:t>
      </w:r>
    </w:p>
    <w:p>
      <w:pPr>
        <w:pStyle w:val="Normal"/>
        <w:shd w:fill="FFFFFF" w:val="clear"/>
        <w:spacing w:lineRule="auto" w:line="360" w:before="100" w:after="100"/>
        <w:ind w:firstLine="720"/>
        <w:contextualSpacing/>
        <w:jc w:val="both"/>
        <w:rPr>
          <w:sz w:val="28"/>
          <w:szCs w:val="28"/>
        </w:rPr>
      </w:pPr>
      <w:r>
        <w:rPr>
          <w:b/>
          <w:bCs/>
          <w:color w:val="000000"/>
          <w:sz w:val="28"/>
          <w:szCs w:val="28"/>
        </w:rPr>
        <w:t>268</w:t>
      </w:r>
    </w:p>
    <w:p>
      <w:pPr>
        <w:pStyle w:val="Normal"/>
        <w:shd w:fill="FFFFFF" w:val="clear"/>
        <w:spacing w:lineRule="auto" w:line="360" w:before="100" w:after="100"/>
        <w:ind w:firstLine="720"/>
        <w:contextualSpacing/>
        <w:jc w:val="both"/>
        <w:rPr>
          <w:sz w:val="28"/>
          <w:szCs w:val="28"/>
        </w:rPr>
      </w:pPr>
      <w:r>
        <w:rPr>
          <w:color w:val="000000"/>
          <w:sz w:val="28"/>
          <w:szCs w:val="28"/>
        </w:rPr>
        <w:t>Создание новой цивилизации</w:t>
      </w:r>
    </w:p>
    <w:p>
      <w:pPr>
        <w:pStyle w:val="Normal"/>
        <w:shd w:fill="FFFFFF" w:val="clear"/>
        <w:spacing w:lineRule="auto" w:line="360" w:before="100" w:after="100"/>
        <w:ind w:firstLine="720"/>
        <w:contextualSpacing/>
        <w:jc w:val="both"/>
        <w:rPr>
          <w:sz w:val="28"/>
          <w:szCs w:val="28"/>
        </w:rPr>
      </w:pPr>
      <w:r>
        <w:rPr>
          <w:color w:val="000000"/>
          <w:sz w:val="28"/>
          <w:szCs w:val="28"/>
        </w:rPr>
        <w:t>изводит смешное впечатление. Это напоминает страну Фридонию в фильме братьев Маркс «Утиный суп», в ко</w:t>
        <w:softHyphen/>
        <w:t>тором высмеиваются чувства национального превосход</w:t>
        <w:softHyphen/>
        <w:t>ства у воюющих вымышленных наций.</w:t>
      </w:r>
    </w:p>
    <w:p>
      <w:pPr>
        <w:pStyle w:val="Normal"/>
        <w:shd w:fill="FFFFFF" w:val="clear"/>
        <w:spacing w:lineRule="auto" w:line="360" w:before="100" w:after="100"/>
        <w:ind w:firstLine="720"/>
        <w:contextualSpacing/>
        <w:jc w:val="both"/>
        <w:rPr>
          <w:sz w:val="28"/>
          <w:szCs w:val="28"/>
        </w:rPr>
      </w:pPr>
      <w:r>
        <w:rPr>
          <w:color w:val="000000"/>
          <w:sz w:val="28"/>
          <w:szCs w:val="28"/>
        </w:rPr>
        <w:t>Напротив, националистам непонятно, почему неко</w:t>
        <w:softHyphen/>
        <w:t>торые нации позволяют другим посягать на их «священ</w:t>
        <w:softHyphen/>
        <w:t>ную» свободу. Однако «глобализация» бизнеса и финан</w:t>
        <w:softHyphen/>
        <w:t>сов, необходимая для развивающейся экономики Третьей Волны постоянно ломает национальные «суверенитеты», так бережно охраняемые новыми националистами.</w:t>
      </w:r>
    </w:p>
    <w:p>
      <w:pPr>
        <w:pStyle w:val="Normal"/>
        <w:shd w:fill="FFFFFF" w:val="clear"/>
        <w:spacing w:lineRule="auto" w:line="360" w:before="100" w:after="100"/>
        <w:ind w:firstLine="720"/>
        <w:contextualSpacing/>
        <w:jc w:val="both"/>
        <w:rPr>
          <w:sz w:val="28"/>
          <w:szCs w:val="28"/>
        </w:rPr>
      </w:pPr>
      <w:r>
        <w:rPr>
          <w:color w:val="000000"/>
          <w:sz w:val="28"/>
          <w:szCs w:val="28"/>
        </w:rPr>
        <w:t>Экономика изменяется под воздействием Третьей Вол</w:t>
        <w:softHyphen/>
        <w:t>ны, поэтому националисты вынуждены отказываться от части своего суверенитета и принимать все возрастаю</w:t>
        <w:softHyphen/>
        <w:t>щее экономическое и культурное вторжение стран Треть</w:t>
        <w:softHyphen/>
        <w:t>ей Волны. В то время как поэты и интеллектуалы эко</w:t>
        <w:softHyphen/>
        <w:t>номически отсталых регионов сочиняют национальные гимны, поэты и интеллектуалы стран Третьей Волны вос</w:t>
        <w:softHyphen/>
        <w:t>певают достоинства «мира без границ» и «мирового само</w:t>
        <w:softHyphen/>
        <w:t>сознания». В результате столкновения, отражающие ост</w:t>
        <w:softHyphen/>
        <w:t>рое разли чие интересов двух противоположных цивили</w:t>
        <w:softHyphen/>
        <w:t>заций, могут спровоцировать в будущем самые ужасные кровопролития.</w:t>
      </w:r>
    </w:p>
    <w:p>
      <w:pPr>
        <w:pStyle w:val="Normal"/>
        <w:shd w:fill="FFFFFF" w:val="clear"/>
        <w:spacing w:lineRule="auto" w:line="360" w:before="100" w:after="100"/>
        <w:ind w:firstLine="720"/>
        <w:contextualSpacing/>
        <w:jc w:val="both"/>
        <w:rPr>
          <w:sz w:val="28"/>
          <w:szCs w:val="28"/>
        </w:rPr>
      </w:pPr>
      <w:r>
        <w:rPr>
          <w:color w:val="000000"/>
          <w:sz w:val="28"/>
          <w:szCs w:val="28"/>
        </w:rPr>
        <w:t>Если сегодняшний передел мира из двух на три части кажется сейчас менее чем очевидным, то это лишь потому, что переход от экономики Второй Волны, основанной на тягловой силе, к экономике Третьей Волны, основанной на силе интеллекта, еще нигде не закончился.</w:t>
      </w:r>
    </w:p>
    <w:p>
      <w:pPr>
        <w:pStyle w:val="Normal"/>
        <w:shd w:fill="FFFFFF" w:val="clear"/>
        <w:spacing w:lineRule="auto" w:line="360" w:before="100" w:after="100"/>
        <w:ind w:firstLine="720"/>
        <w:contextualSpacing/>
        <w:jc w:val="both"/>
        <w:rPr>
          <w:sz w:val="28"/>
          <w:szCs w:val="28"/>
        </w:rPr>
      </w:pPr>
      <w:r>
        <w:rPr>
          <w:color w:val="000000"/>
          <w:sz w:val="28"/>
          <w:szCs w:val="28"/>
        </w:rPr>
        <w:t>Даже в США, Японии и Европе локальная борьба за власть между элитами Второй и Третьей Волн еще не за</w:t>
        <w:softHyphen/>
        <w:t>вершена. Важные институты и секторы Второй Волны ос</w:t>
        <w:softHyphen/>
        <w:t>тались, и политические лобби Второй Волны до сих пор держатся у власти.</w:t>
      </w:r>
    </w:p>
    <w:p>
      <w:pPr>
        <w:pStyle w:val="Normal"/>
        <w:shd w:fill="FFFFFF" w:val="clear"/>
        <w:spacing w:lineRule="auto" w:line="360" w:before="100" w:after="100"/>
        <w:ind w:firstLine="720"/>
        <w:contextualSpacing/>
        <w:jc w:val="both"/>
        <w:rPr>
          <w:sz w:val="28"/>
          <w:szCs w:val="28"/>
        </w:rPr>
      </w:pPr>
      <w:r>
        <w:rPr>
          <w:color w:val="000000"/>
          <w:sz w:val="28"/>
          <w:szCs w:val="28"/>
        </w:rPr>
        <w:t>Смесь из элементов Второй и Третьей Волн в каждой высокоразвитой стране дает свои характерные формации.</w:t>
      </w:r>
    </w:p>
    <w:p>
      <w:pPr>
        <w:pStyle w:val="Normal"/>
        <w:shd w:fill="FFFFFF" w:val="clear"/>
        <w:spacing w:lineRule="auto" w:line="360" w:before="100" w:after="100"/>
        <w:ind w:firstLine="720"/>
        <w:contextualSpacing/>
        <w:jc w:val="both"/>
        <w:rPr>
          <w:sz w:val="28"/>
          <w:szCs w:val="28"/>
        </w:rPr>
      </w:pPr>
      <w:r>
        <w:rPr>
          <w:b/>
          <w:bCs/>
          <w:color w:val="000000"/>
          <w:sz w:val="28"/>
          <w:szCs w:val="28"/>
        </w:rPr>
        <w:t>269</w:t>
      </w:r>
    </w:p>
    <w:p>
      <w:pPr>
        <w:pStyle w:val="Normal"/>
        <w:shd w:fill="FFFFFF" w:val="clear"/>
        <w:spacing w:lineRule="auto" w:line="360" w:before="100" w:after="100"/>
        <w:ind w:firstLine="720"/>
        <w:contextualSpacing/>
        <w:jc w:val="both"/>
        <w:rPr>
          <w:sz w:val="28"/>
          <w:szCs w:val="28"/>
        </w:rPr>
      </w:pPr>
      <w:r>
        <w:rPr>
          <w:b/>
          <w:bCs/>
          <w:color w:val="000000"/>
          <w:sz w:val="28"/>
          <w:szCs w:val="28"/>
        </w:rPr>
        <w:t xml:space="preserve">Элвин и </w:t>
      </w:r>
      <w:r>
        <w:rPr>
          <w:color w:val="000000"/>
          <w:sz w:val="28"/>
          <w:szCs w:val="28"/>
        </w:rPr>
        <w:t xml:space="preserve">Хейди </w:t>
      </w:r>
      <w:r>
        <w:rPr>
          <w:b/>
          <w:bCs/>
          <w:color w:val="000000"/>
          <w:sz w:val="28"/>
          <w:szCs w:val="28"/>
        </w:rPr>
        <w:t>Тоффлер</w:t>
      </w:r>
    </w:p>
    <w:p>
      <w:pPr>
        <w:pStyle w:val="Normal"/>
        <w:shd w:fill="FFFFFF" w:val="clear"/>
        <w:spacing w:lineRule="auto" w:line="360" w:before="100" w:after="100"/>
        <w:ind w:firstLine="720"/>
        <w:contextualSpacing/>
        <w:jc w:val="both"/>
        <w:rPr>
          <w:sz w:val="28"/>
          <w:szCs w:val="28"/>
        </w:rPr>
      </w:pPr>
      <w:r>
        <w:rPr>
          <w:color w:val="000000"/>
          <w:sz w:val="28"/>
          <w:szCs w:val="28"/>
        </w:rPr>
        <w:t>Тем не менее общее направление вполне ясно. Глобальная гонка будет выиграна странами, которые закончат свой пе</w:t>
        <w:softHyphen/>
        <w:t>реход к Третьей Волне с минимальными внутренними не</w:t>
        <w:softHyphen/>
        <w:t>увязками и беспорядками.</w:t>
      </w:r>
    </w:p>
    <w:p>
      <w:pPr>
        <w:pStyle w:val="Normal"/>
        <w:shd w:fill="FFFFFF" w:val="clear"/>
        <w:spacing w:lineRule="auto" w:line="360" w:before="100" w:after="100"/>
        <w:ind w:firstLine="720"/>
        <w:contextualSpacing/>
        <w:jc w:val="both"/>
        <w:rPr>
          <w:sz w:val="28"/>
          <w:szCs w:val="28"/>
        </w:rPr>
      </w:pPr>
      <w:r>
        <w:rPr>
          <w:color w:val="000000"/>
          <w:sz w:val="28"/>
          <w:szCs w:val="28"/>
        </w:rPr>
        <w:t>Тем временем исторический переход от двухчастного мира к трехчастному может привести в движение ожес</w:t>
        <w:softHyphen/>
        <w:t>точеннейшую борьбу на планете, так как каждая страна постарается найти себе место в возникающей трехъярус</w:t>
        <w:softHyphen/>
        <w:t>ной структуре влияний. За всем этим монументальным распределением сил лежит изменение ролей, приорите</w:t>
        <w:softHyphen/>
        <w:t>тов и природы знаний.</w:t>
      </w:r>
    </w:p>
    <w:p>
      <w:pPr>
        <w:pStyle w:val="Normal"/>
        <w:shd w:fill="FFFFFF" w:val="clear"/>
        <w:spacing w:lineRule="auto" w:line="360" w:before="100" w:after="100"/>
        <w:ind w:firstLine="720"/>
        <w:contextualSpacing/>
        <w:jc w:val="both"/>
        <w:rPr>
          <w:sz w:val="28"/>
          <w:szCs w:val="28"/>
        </w:rPr>
      </w:pPr>
      <w:r>
        <w:rPr>
          <w:b/>
          <w:bCs/>
          <w:color w:val="000000"/>
          <w:sz w:val="28"/>
          <w:szCs w:val="28"/>
        </w:rPr>
        <w:t>СОДЕРЖАНИЕ</w:t>
      </w:r>
    </w:p>
    <w:p>
      <w:pPr>
        <w:pStyle w:val="Normal"/>
        <w:shd w:fill="FFFFFF" w:val="clear"/>
        <w:spacing w:lineRule="auto" w:line="360" w:before="100" w:after="100"/>
        <w:ind w:firstLine="720"/>
        <w:contextualSpacing/>
        <w:jc w:val="both"/>
        <w:rPr>
          <w:sz w:val="28"/>
          <w:szCs w:val="28"/>
        </w:rPr>
      </w:pPr>
      <w:r>
        <w:rPr>
          <w:b/>
          <w:bCs/>
          <w:color w:val="000000"/>
          <w:sz w:val="28"/>
          <w:szCs w:val="28"/>
        </w:rPr>
        <w:t xml:space="preserve">Часть </w:t>
      </w:r>
      <w:r>
        <w:rPr>
          <w:b/>
          <w:bCs/>
          <w:color w:val="000000"/>
          <w:sz w:val="28"/>
          <w:szCs w:val="28"/>
          <w:lang w:val="en-US"/>
        </w:rPr>
        <w:t>I</w:t>
      </w:r>
      <w:r>
        <w:rPr>
          <w:b/>
          <w:bCs/>
          <w:color w:val="000000"/>
          <w:sz w:val="28"/>
          <w:szCs w:val="28"/>
        </w:rPr>
        <w:t>. Восстал брат на брата</w:t>
      </w:r>
    </w:p>
    <w:p>
      <w:pPr>
        <w:pStyle w:val="Normal"/>
        <w:shd w:fill="FFFFFF" w:val="clear"/>
        <w:spacing w:lineRule="auto" w:line="360" w:before="100" w:after="100"/>
        <w:ind w:firstLine="720"/>
        <w:contextualSpacing/>
        <w:jc w:val="both"/>
        <w:rPr>
          <w:sz w:val="28"/>
          <w:szCs w:val="28"/>
        </w:rPr>
      </w:pPr>
      <w:r>
        <w:rPr>
          <w:i/>
          <w:iCs/>
          <w:color w:val="000000"/>
          <w:sz w:val="28"/>
          <w:szCs w:val="28"/>
        </w:rPr>
        <w:t xml:space="preserve">Георг Зиммель. </w:t>
      </w:r>
      <w:r>
        <w:rPr>
          <w:b/>
          <w:bCs/>
          <w:color w:val="000000"/>
          <w:sz w:val="28"/>
          <w:szCs w:val="28"/>
        </w:rPr>
        <w:t xml:space="preserve">Человек как </w:t>
      </w:r>
      <w:r>
        <w:rPr>
          <w:color w:val="000000"/>
          <w:sz w:val="28"/>
          <w:szCs w:val="28"/>
        </w:rPr>
        <w:t>враг</w:t>
      </w:r>
    </w:p>
    <w:p>
      <w:pPr>
        <w:pStyle w:val="Normal"/>
        <w:shd w:fill="FFFFFF" w:val="clear"/>
        <w:spacing w:lineRule="auto" w:line="360" w:before="100" w:after="100"/>
        <w:ind w:firstLine="720"/>
        <w:contextualSpacing/>
        <w:jc w:val="both"/>
        <w:rPr>
          <w:sz w:val="28"/>
          <w:szCs w:val="28"/>
        </w:rPr>
      </w:pPr>
      <w:r>
        <w:rPr>
          <w:i/>
          <w:iCs/>
          <w:color w:val="000000"/>
          <w:sz w:val="28"/>
          <w:szCs w:val="28"/>
        </w:rPr>
        <w:t xml:space="preserve">Перевод с немецкого В, Ванчугова </w:t>
      </w:r>
      <w:r>
        <w:rPr>
          <w:color w:val="000000"/>
          <w:sz w:val="28"/>
          <w:szCs w:val="28"/>
        </w:rPr>
        <w:t>..........................................5</w:t>
      </w:r>
    </w:p>
    <w:p>
      <w:pPr>
        <w:pStyle w:val="Normal"/>
        <w:shd w:fill="FFFFFF" w:val="clear"/>
        <w:spacing w:lineRule="auto" w:line="360" w:before="100" w:after="100"/>
        <w:ind w:firstLine="720"/>
        <w:contextualSpacing/>
        <w:jc w:val="both"/>
        <w:rPr>
          <w:sz w:val="28"/>
          <w:szCs w:val="28"/>
        </w:rPr>
      </w:pPr>
      <w:r>
        <w:rPr>
          <w:i/>
          <w:iCs/>
          <w:color w:val="000000"/>
          <w:sz w:val="28"/>
          <w:szCs w:val="28"/>
        </w:rPr>
        <w:t xml:space="preserve">Витторио Хёсле. </w:t>
      </w:r>
      <w:r>
        <w:rPr>
          <w:color w:val="000000"/>
          <w:sz w:val="28"/>
          <w:szCs w:val="28"/>
        </w:rPr>
        <w:t xml:space="preserve">Кризис </w:t>
      </w:r>
      <w:r>
        <w:rPr>
          <w:b/>
          <w:bCs/>
          <w:color w:val="000000"/>
          <w:sz w:val="28"/>
          <w:szCs w:val="28"/>
        </w:rPr>
        <w:t>индивидуальной</w:t>
      </w:r>
    </w:p>
    <w:p>
      <w:pPr>
        <w:pStyle w:val="Normal"/>
        <w:shd w:fill="FFFFFF" w:val="clear"/>
        <w:spacing w:lineRule="auto" w:line="360" w:before="100" w:after="100"/>
        <w:ind w:firstLine="720"/>
        <w:contextualSpacing/>
        <w:jc w:val="both"/>
        <w:rPr>
          <w:sz w:val="28"/>
          <w:szCs w:val="28"/>
        </w:rPr>
      </w:pPr>
      <w:r>
        <w:rPr>
          <w:color w:val="000000"/>
          <w:sz w:val="28"/>
          <w:szCs w:val="28"/>
        </w:rPr>
        <w:t>и коллективной идентичности ............................................... 16</w:t>
      </w:r>
    </w:p>
    <w:p>
      <w:pPr>
        <w:pStyle w:val="Normal"/>
        <w:shd w:fill="FFFFFF" w:val="clear"/>
        <w:spacing w:lineRule="auto" w:line="360" w:before="100" w:after="100"/>
        <w:ind w:firstLine="720"/>
        <w:contextualSpacing/>
        <w:jc w:val="both"/>
        <w:rPr>
          <w:sz w:val="28"/>
          <w:szCs w:val="28"/>
        </w:rPr>
      </w:pPr>
      <w:r>
        <w:rPr>
          <w:i/>
          <w:iCs/>
          <w:color w:val="000000"/>
          <w:sz w:val="28"/>
          <w:szCs w:val="28"/>
        </w:rPr>
        <w:t xml:space="preserve">Эмиль-Мишель Чоран. </w:t>
      </w:r>
      <w:r>
        <w:rPr>
          <w:color w:val="000000"/>
          <w:sz w:val="28"/>
          <w:szCs w:val="28"/>
        </w:rPr>
        <w:t>Портрет цивилизованного человека.</w:t>
      </w:r>
    </w:p>
    <w:p>
      <w:pPr>
        <w:pStyle w:val="Normal"/>
        <w:shd w:fill="FFFFFF" w:val="clear"/>
        <w:spacing w:lineRule="auto" w:line="360" w:before="100" w:after="100"/>
        <w:ind w:firstLine="720"/>
        <w:contextualSpacing/>
        <w:jc w:val="both"/>
        <w:rPr>
          <w:sz w:val="28"/>
          <w:szCs w:val="28"/>
        </w:rPr>
      </w:pPr>
      <w:r>
        <w:rPr>
          <w:i/>
          <w:iCs/>
          <w:color w:val="000000"/>
          <w:sz w:val="28"/>
          <w:szCs w:val="28"/>
        </w:rPr>
        <w:t>Перевод с французского В. Никитина</w:t>
      </w:r>
      <w:r>
        <w:rPr>
          <w:color w:val="000000"/>
          <w:sz w:val="28"/>
          <w:szCs w:val="28"/>
        </w:rPr>
        <w:t>...................................46</w:t>
      </w:r>
    </w:p>
    <w:p>
      <w:pPr>
        <w:pStyle w:val="Normal"/>
        <w:shd w:fill="FFFFFF" w:val="clear"/>
        <w:spacing w:lineRule="auto" w:line="360" w:before="100" w:after="100"/>
        <w:ind w:firstLine="720"/>
        <w:contextualSpacing/>
        <w:jc w:val="both"/>
        <w:rPr>
          <w:sz w:val="28"/>
          <w:szCs w:val="28"/>
        </w:rPr>
      </w:pPr>
      <w:r>
        <w:rPr>
          <w:i/>
          <w:iCs/>
          <w:color w:val="000000"/>
          <w:sz w:val="28"/>
          <w:szCs w:val="28"/>
        </w:rPr>
        <w:t xml:space="preserve">Жан-Люк Нанси. </w:t>
      </w:r>
      <w:r>
        <w:rPr>
          <w:color w:val="000000"/>
          <w:sz w:val="28"/>
          <w:szCs w:val="28"/>
        </w:rPr>
        <w:t>О событии.</w:t>
      </w:r>
    </w:p>
    <w:p>
      <w:pPr>
        <w:pStyle w:val="Normal"/>
        <w:shd w:fill="FFFFFF" w:val="clear"/>
        <w:spacing w:lineRule="auto" w:line="360" w:before="100" w:after="100"/>
        <w:ind w:firstLine="720"/>
        <w:contextualSpacing/>
        <w:jc w:val="both"/>
        <w:rPr>
          <w:sz w:val="28"/>
          <w:szCs w:val="28"/>
        </w:rPr>
      </w:pPr>
      <w:r>
        <w:rPr>
          <w:i/>
          <w:iCs/>
          <w:color w:val="000000"/>
          <w:sz w:val="28"/>
          <w:szCs w:val="28"/>
        </w:rPr>
        <w:t xml:space="preserve">Перевод с французского В. Фуре  </w:t>
      </w:r>
      <w:r>
        <w:rPr>
          <w:color w:val="000000"/>
          <w:sz w:val="28"/>
          <w:szCs w:val="28"/>
        </w:rPr>
        <w:t>......................................... 104</w:t>
      </w:r>
    </w:p>
    <w:p>
      <w:pPr>
        <w:pStyle w:val="Normal"/>
        <w:shd w:fill="FFFFFF" w:val="clear"/>
        <w:spacing w:lineRule="auto" w:line="360" w:before="100" w:after="100"/>
        <w:ind w:firstLine="720"/>
        <w:contextualSpacing/>
        <w:jc w:val="both"/>
        <w:rPr>
          <w:sz w:val="28"/>
          <w:szCs w:val="28"/>
        </w:rPr>
      </w:pPr>
      <w:r>
        <w:rPr>
          <w:b/>
          <w:bCs/>
          <w:color w:val="000000"/>
          <w:sz w:val="28"/>
          <w:szCs w:val="28"/>
        </w:rPr>
        <w:t xml:space="preserve">Часть </w:t>
      </w:r>
      <w:r>
        <w:rPr>
          <w:b/>
          <w:bCs/>
          <w:color w:val="000000"/>
          <w:sz w:val="28"/>
          <w:szCs w:val="28"/>
          <w:lang w:val="en-US"/>
        </w:rPr>
        <w:t>II</w:t>
      </w:r>
      <w:r>
        <w:rPr>
          <w:b/>
          <w:bCs/>
          <w:color w:val="000000"/>
          <w:sz w:val="28"/>
          <w:szCs w:val="28"/>
        </w:rPr>
        <w:t>. Распалась связь времен</w:t>
      </w:r>
    </w:p>
    <w:p>
      <w:pPr>
        <w:pStyle w:val="Normal"/>
        <w:shd w:fill="FFFFFF" w:val="clear"/>
        <w:spacing w:lineRule="auto" w:line="360" w:before="100" w:after="100"/>
        <w:ind w:firstLine="720"/>
        <w:contextualSpacing/>
        <w:jc w:val="both"/>
        <w:rPr>
          <w:sz w:val="28"/>
          <w:szCs w:val="28"/>
        </w:rPr>
      </w:pPr>
      <w:r>
        <w:rPr>
          <w:i/>
          <w:iCs/>
          <w:color w:val="000000"/>
          <w:sz w:val="28"/>
          <w:szCs w:val="28"/>
        </w:rPr>
        <w:t xml:space="preserve">Эмиль-Мишель Чоран. </w:t>
      </w:r>
      <w:r>
        <w:rPr>
          <w:color w:val="000000"/>
          <w:sz w:val="28"/>
          <w:szCs w:val="28"/>
        </w:rPr>
        <w:t>Выпасть из времени.</w:t>
      </w:r>
    </w:p>
    <w:p>
      <w:pPr>
        <w:pStyle w:val="Normal"/>
        <w:shd w:fill="FFFFFF" w:val="clear"/>
        <w:spacing w:lineRule="auto" w:line="360" w:before="100" w:after="100"/>
        <w:ind w:firstLine="720"/>
        <w:contextualSpacing/>
        <w:jc w:val="both"/>
        <w:rPr>
          <w:sz w:val="28"/>
          <w:szCs w:val="28"/>
        </w:rPr>
      </w:pPr>
      <w:r>
        <w:rPr>
          <w:i/>
          <w:iCs/>
          <w:color w:val="000000"/>
          <w:sz w:val="28"/>
          <w:szCs w:val="28"/>
        </w:rPr>
        <w:t xml:space="preserve">Перевод с французского В. Никитина  </w:t>
      </w:r>
      <w:r>
        <w:rPr>
          <w:color w:val="000000"/>
          <w:sz w:val="28"/>
          <w:szCs w:val="28"/>
        </w:rPr>
        <w:t>................................ 123</w:t>
      </w:r>
    </w:p>
    <w:p>
      <w:pPr>
        <w:pStyle w:val="Normal"/>
        <w:shd w:fill="FFFFFF" w:val="clear"/>
        <w:spacing w:lineRule="auto" w:line="360" w:before="100" w:after="100"/>
        <w:ind w:firstLine="720"/>
        <w:contextualSpacing/>
        <w:jc w:val="both"/>
        <w:rPr>
          <w:sz w:val="28"/>
          <w:szCs w:val="28"/>
        </w:rPr>
      </w:pPr>
      <w:r>
        <w:rPr>
          <w:i/>
          <w:iCs/>
          <w:color w:val="000000"/>
          <w:sz w:val="28"/>
          <w:szCs w:val="28"/>
        </w:rPr>
        <w:t xml:space="preserve">Рено Генон. </w:t>
      </w:r>
      <w:r>
        <w:rPr>
          <w:color w:val="000000"/>
          <w:sz w:val="28"/>
          <w:szCs w:val="28"/>
        </w:rPr>
        <w:t>Из книги «Кризис современного мира».</w:t>
      </w:r>
    </w:p>
    <w:p>
      <w:pPr>
        <w:pStyle w:val="Normal"/>
        <w:shd w:fill="FFFFFF" w:val="clear"/>
        <w:spacing w:lineRule="auto" w:line="360" w:before="100" w:after="100"/>
        <w:ind w:firstLine="720"/>
        <w:contextualSpacing/>
        <w:jc w:val="both"/>
        <w:rPr>
          <w:sz w:val="28"/>
          <w:szCs w:val="28"/>
        </w:rPr>
      </w:pPr>
      <w:r>
        <w:rPr>
          <w:i/>
          <w:iCs/>
          <w:color w:val="000000"/>
          <w:sz w:val="28"/>
          <w:szCs w:val="28"/>
        </w:rPr>
        <w:t xml:space="preserve">Перевод с французского Т, Любимовой  </w:t>
      </w:r>
      <w:r>
        <w:rPr>
          <w:color w:val="000000"/>
          <w:sz w:val="28"/>
          <w:szCs w:val="28"/>
        </w:rPr>
        <w:t>.............................. 133</w:t>
      </w:r>
    </w:p>
    <w:p>
      <w:pPr>
        <w:pStyle w:val="Normal"/>
        <w:shd w:fill="FFFFFF" w:val="clear"/>
        <w:spacing w:lineRule="auto" w:line="360" w:before="100" w:after="100"/>
        <w:ind w:firstLine="720"/>
        <w:contextualSpacing/>
        <w:jc w:val="both"/>
        <w:rPr>
          <w:sz w:val="28"/>
          <w:szCs w:val="28"/>
        </w:rPr>
      </w:pPr>
      <w:r>
        <w:rPr>
          <w:b/>
          <w:bCs/>
          <w:color w:val="000000"/>
          <w:sz w:val="28"/>
          <w:szCs w:val="28"/>
        </w:rPr>
        <w:t xml:space="preserve">Часть </w:t>
      </w:r>
      <w:r>
        <w:rPr>
          <w:b/>
          <w:bCs/>
          <w:color w:val="000000"/>
          <w:sz w:val="28"/>
          <w:szCs w:val="28"/>
          <w:lang w:val="en-US"/>
        </w:rPr>
        <w:t>III</w:t>
      </w:r>
      <w:r>
        <w:rPr>
          <w:b/>
          <w:bCs/>
          <w:color w:val="000000"/>
          <w:sz w:val="28"/>
          <w:szCs w:val="28"/>
        </w:rPr>
        <w:t>. Миру старому конец</w:t>
      </w:r>
    </w:p>
    <w:p>
      <w:pPr>
        <w:pStyle w:val="Normal"/>
        <w:shd w:fill="FFFFFF" w:val="clear"/>
        <w:spacing w:lineRule="auto" w:line="360" w:before="100" w:after="100"/>
        <w:ind w:firstLine="720"/>
        <w:contextualSpacing/>
        <w:jc w:val="both"/>
        <w:rPr>
          <w:sz w:val="28"/>
          <w:szCs w:val="28"/>
        </w:rPr>
      </w:pPr>
      <w:r>
        <w:rPr>
          <w:i/>
          <w:iCs/>
          <w:color w:val="000000"/>
          <w:sz w:val="28"/>
          <w:szCs w:val="28"/>
        </w:rPr>
        <w:t xml:space="preserve">Эмиль-Мишель Чоран. </w:t>
      </w:r>
      <w:r>
        <w:rPr>
          <w:color w:val="000000"/>
          <w:sz w:val="28"/>
          <w:szCs w:val="28"/>
        </w:rPr>
        <w:t>Механика утопии.</w:t>
      </w:r>
    </w:p>
    <w:p>
      <w:pPr>
        <w:pStyle w:val="Normal"/>
        <w:shd w:fill="FFFFFF" w:val="clear"/>
        <w:spacing w:lineRule="auto" w:line="360" w:before="100" w:after="100"/>
        <w:ind w:firstLine="720"/>
        <w:contextualSpacing/>
        <w:jc w:val="both"/>
        <w:rPr>
          <w:sz w:val="28"/>
          <w:szCs w:val="28"/>
        </w:rPr>
      </w:pPr>
      <w:r>
        <w:rPr>
          <w:i/>
          <w:iCs/>
          <w:color w:val="000000"/>
          <w:sz w:val="28"/>
          <w:szCs w:val="28"/>
        </w:rPr>
        <w:t xml:space="preserve">Перевод с французского Б. Дубина  </w:t>
      </w:r>
      <w:r>
        <w:rPr>
          <w:color w:val="000000"/>
          <w:sz w:val="28"/>
          <w:szCs w:val="28"/>
        </w:rPr>
        <w:t>.....................................213</w:t>
      </w:r>
    </w:p>
    <w:p>
      <w:pPr>
        <w:pStyle w:val="Normal"/>
        <w:shd w:fill="FFFFFF" w:val="clear"/>
        <w:spacing w:lineRule="auto" w:line="360" w:before="100" w:after="100"/>
        <w:ind w:firstLine="720"/>
        <w:contextualSpacing/>
        <w:jc w:val="both"/>
        <w:rPr>
          <w:sz w:val="28"/>
          <w:szCs w:val="28"/>
        </w:rPr>
      </w:pPr>
      <w:r>
        <w:rPr>
          <w:i/>
          <w:iCs/>
          <w:color w:val="000000"/>
          <w:sz w:val="28"/>
          <w:szCs w:val="28"/>
        </w:rPr>
        <w:t xml:space="preserve">Эмиль-Мишель Чоран. </w:t>
      </w:r>
      <w:r>
        <w:rPr>
          <w:b/>
          <w:bCs/>
          <w:color w:val="000000"/>
          <w:sz w:val="28"/>
          <w:szCs w:val="28"/>
        </w:rPr>
        <w:t xml:space="preserve">Из </w:t>
      </w:r>
      <w:r>
        <w:rPr>
          <w:color w:val="000000"/>
          <w:sz w:val="28"/>
          <w:szCs w:val="28"/>
        </w:rPr>
        <w:t xml:space="preserve">книги </w:t>
      </w:r>
      <w:r>
        <w:rPr>
          <w:b/>
          <w:bCs/>
          <w:color w:val="000000"/>
          <w:sz w:val="28"/>
          <w:szCs w:val="28"/>
        </w:rPr>
        <w:t>«Разлад».</w:t>
      </w:r>
    </w:p>
    <w:p>
      <w:pPr>
        <w:pStyle w:val="Normal"/>
        <w:shd w:fill="FFFFFF" w:val="clear"/>
        <w:spacing w:lineRule="auto" w:line="360" w:before="100" w:after="100"/>
        <w:ind w:firstLine="720"/>
        <w:contextualSpacing/>
        <w:jc w:val="both"/>
        <w:rPr>
          <w:sz w:val="28"/>
          <w:szCs w:val="28"/>
        </w:rPr>
      </w:pPr>
      <w:r>
        <w:rPr>
          <w:i/>
          <w:iCs/>
          <w:color w:val="000000"/>
          <w:sz w:val="28"/>
          <w:szCs w:val="28"/>
        </w:rPr>
        <w:t xml:space="preserve">Перевод с французского И. Мавлевич  </w:t>
      </w:r>
      <w:r>
        <w:rPr>
          <w:color w:val="000000"/>
          <w:sz w:val="28"/>
          <w:szCs w:val="28"/>
        </w:rPr>
        <w:t>.................................232</w:t>
      </w:r>
    </w:p>
    <w:p>
      <w:pPr>
        <w:pStyle w:val="Normal"/>
        <w:shd w:fill="FFFFFF" w:val="clear"/>
        <w:spacing w:lineRule="auto" w:line="360" w:before="100" w:after="100"/>
        <w:ind w:firstLine="720"/>
        <w:contextualSpacing/>
        <w:jc w:val="both"/>
        <w:rPr>
          <w:sz w:val="28"/>
          <w:szCs w:val="28"/>
        </w:rPr>
      </w:pPr>
      <w:r>
        <w:rPr>
          <w:b/>
          <w:bCs/>
          <w:color w:val="000000"/>
          <w:sz w:val="28"/>
          <w:szCs w:val="28"/>
        </w:rPr>
        <w:t xml:space="preserve">Часть </w:t>
      </w:r>
      <w:r>
        <w:rPr>
          <w:b/>
          <w:bCs/>
          <w:color w:val="000000"/>
          <w:sz w:val="28"/>
          <w:szCs w:val="28"/>
          <w:lang w:val="en-US"/>
        </w:rPr>
        <w:t>IV</w:t>
      </w:r>
      <w:r>
        <w:rPr>
          <w:b/>
          <w:bCs/>
          <w:color w:val="000000"/>
          <w:sz w:val="28"/>
          <w:szCs w:val="28"/>
        </w:rPr>
        <w:t>. Миру новому начало?</w:t>
      </w:r>
    </w:p>
    <w:p>
      <w:pPr>
        <w:pStyle w:val="Normal"/>
        <w:shd w:fill="FFFFFF" w:val="clear"/>
        <w:spacing w:lineRule="auto" w:line="360" w:before="100" w:after="100"/>
        <w:ind w:firstLine="720"/>
        <w:contextualSpacing/>
        <w:jc w:val="both"/>
        <w:rPr>
          <w:sz w:val="28"/>
          <w:szCs w:val="28"/>
        </w:rPr>
      </w:pPr>
      <w:r>
        <w:rPr>
          <w:i/>
          <w:iCs/>
          <w:color w:val="000000"/>
          <w:sz w:val="28"/>
          <w:szCs w:val="28"/>
        </w:rPr>
        <w:t xml:space="preserve">Элвин и Хейди Тоффлер. </w:t>
      </w:r>
      <w:r>
        <w:rPr>
          <w:b/>
          <w:bCs/>
          <w:color w:val="000000"/>
          <w:sz w:val="28"/>
          <w:szCs w:val="28"/>
        </w:rPr>
        <w:t xml:space="preserve">Создание </w:t>
      </w:r>
      <w:r>
        <w:rPr>
          <w:color w:val="000000"/>
          <w:sz w:val="28"/>
          <w:szCs w:val="28"/>
        </w:rPr>
        <w:t xml:space="preserve">новой </w:t>
      </w:r>
      <w:r>
        <w:rPr>
          <w:b/>
          <w:bCs/>
          <w:color w:val="000000"/>
          <w:sz w:val="28"/>
          <w:szCs w:val="28"/>
        </w:rPr>
        <w:t>цивилизации.</w:t>
      </w:r>
    </w:p>
    <w:p>
      <w:pPr>
        <w:pStyle w:val="Normal"/>
        <w:shd w:fill="FFFFFF" w:val="clear"/>
        <w:spacing w:lineRule="auto" w:line="360" w:before="100" w:after="100"/>
        <w:ind w:firstLine="720"/>
        <w:contextualSpacing/>
        <w:jc w:val="both"/>
        <w:rPr>
          <w:sz w:val="28"/>
          <w:szCs w:val="28"/>
        </w:rPr>
      </w:pPr>
      <w:r>
        <w:rPr>
          <w:i/>
          <w:iCs/>
          <w:color w:val="000000"/>
          <w:sz w:val="28"/>
          <w:szCs w:val="28"/>
        </w:rPr>
        <w:t xml:space="preserve">Перевод с английского П. Гуревича </w:t>
      </w:r>
      <w:r>
        <w:rPr>
          <w:color w:val="000000"/>
          <w:sz w:val="28"/>
          <w:szCs w:val="28"/>
        </w:rPr>
        <w:t>.....................................253</w:t>
      </w:r>
    </w:p>
    <w:p>
      <w:pPr>
        <w:pStyle w:val="Normal"/>
        <w:shd w:fill="FFFFFF" w:val="clear"/>
        <w:spacing w:lineRule="auto" w:line="360" w:before="100" w:after="100"/>
        <w:ind w:firstLine="720"/>
        <w:contextualSpacing/>
        <w:jc w:val="both"/>
        <w:rPr>
          <w:sz w:val="28"/>
          <w:szCs w:val="28"/>
        </w:rPr>
      </w:pPr>
      <w:r>
        <w:rPr>
          <w:b/>
          <w:bCs/>
          <w:color w:val="000000"/>
          <w:sz w:val="28"/>
          <w:szCs w:val="28"/>
        </w:rPr>
        <w:t>АПОКАЛИПСИС СМЫСЛА</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Сборник работ западных философов </w:t>
      </w:r>
      <w:r>
        <w:rPr>
          <w:color w:val="000000"/>
          <w:sz w:val="28"/>
          <w:szCs w:val="28"/>
          <w:lang w:val="en-US"/>
        </w:rPr>
        <w:t>XX</w:t>
      </w:r>
      <w:r>
        <w:rPr>
          <w:color w:val="000000"/>
          <w:sz w:val="28"/>
          <w:szCs w:val="28"/>
        </w:rPr>
        <w:t>—</w:t>
      </w:r>
      <w:r>
        <w:rPr>
          <w:color w:val="000000"/>
          <w:sz w:val="28"/>
          <w:szCs w:val="28"/>
          <w:lang w:val="en-US"/>
        </w:rPr>
        <w:t>XXI</w:t>
      </w:r>
      <w:r>
        <w:rPr>
          <w:color w:val="000000"/>
          <w:sz w:val="28"/>
          <w:szCs w:val="28"/>
        </w:rPr>
        <w:t xml:space="preserve"> вв.</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Редактор </w:t>
      </w:r>
      <w:r>
        <w:rPr>
          <w:i/>
          <w:iCs/>
          <w:color w:val="000000"/>
          <w:sz w:val="28"/>
          <w:szCs w:val="28"/>
        </w:rPr>
        <w:t xml:space="preserve">О. Селин. </w:t>
      </w:r>
      <w:r>
        <w:rPr>
          <w:color w:val="000000"/>
          <w:sz w:val="28"/>
          <w:szCs w:val="28"/>
        </w:rPr>
        <w:t xml:space="preserve">Художник </w:t>
      </w:r>
      <w:r>
        <w:rPr>
          <w:i/>
          <w:iCs/>
          <w:color w:val="000000"/>
          <w:sz w:val="28"/>
          <w:szCs w:val="28"/>
        </w:rPr>
        <w:t xml:space="preserve">М. Медведь </w:t>
      </w:r>
      <w:r>
        <w:rPr>
          <w:color w:val="000000"/>
          <w:sz w:val="28"/>
          <w:szCs w:val="28"/>
        </w:rPr>
        <w:t xml:space="preserve">Верстка </w:t>
      </w:r>
      <w:r>
        <w:rPr>
          <w:i/>
          <w:iCs/>
          <w:color w:val="000000"/>
          <w:sz w:val="28"/>
          <w:szCs w:val="28"/>
        </w:rPr>
        <w:t xml:space="preserve">А. Кувшинников. </w:t>
      </w:r>
      <w:r>
        <w:rPr>
          <w:color w:val="000000"/>
          <w:sz w:val="28"/>
          <w:szCs w:val="28"/>
        </w:rPr>
        <w:t xml:space="preserve">Корректор </w:t>
      </w:r>
      <w:r>
        <w:rPr>
          <w:i/>
          <w:iCs/>
          <w:color w:val="000000"/>
          <w:sz w:val="28"/>
          <w:szCs w:val="28"/>
        </w:rPr>
        <w:t>Н. Самойлова</w:t>
      </w:r>
    </w:p>
    <w:p>
      <w:pPr>
        <w:pStyle w:val="Normal"/>
        <w:shd w:fill="FFFFFF" w:val="clear"/>
        <w:spacing w:lineRule="auto" w:line="360" w:before="100" w:after="100"/>
        <w:ind w:firstLine="720"/>
        <w:contextualSpacing/>
        <w:jc w:val="both"/>
        <w:rPr>
          <w:sz w:val="28"/>
          <w:szCs w:val="28"/>
        </w:rPr>
      </w:pPr>
      <w:r>
        <w:rPr>
          <w:color w:val="000000"/>
          <w:sz w:val="28"/>
          <w:szCs w:val="28"/>
        </w:rPr>
        <w:t>ООО «Алгоритм-Книга* Тел.: 617-0952, 617-0825</w:t>
      </w:r>
    </w:p>
    <w:p>
      <w:pPr>
        <w:pStyle w:val="Normal"/>
        <w:shd w:fill="FFFFFF" w:val="clear"/>
        <w:spacing w:lineRule="auto" w:line="360" w:before="100" w:after="100"/>
        <w:ind w:firstLine="720"/>
        <w:contextualSpacing/>
        <w:jc w:val="both"/>
        <w:rPr>
          <w:sz w:val="28"/>
          <w:szCs w:val="28"/>
        </w:rPr>
      </w:pPr>
      <w:r>
        <w:rPr>
          <w:color w:val="000000"/>
          <w:sz w:val="28"/>
          <w:szCs w:val="28"/>
        </w:rPr>
        <w:t>Оптовая торговля: Центр политической книги — 733-9789 «Столица-Сервис» - 375-3211, 375-2433, 375-3673 «ТД АМАДЕОС»- 513-5777, 513-5985</w:t>
      </w:r>
    </w:p>
    <w:p>
      <w:pPr>
        <w:pStyle w:val="Normal"/>
        <w:shd w:fill="FFFFFF" w:val="clear"/>
        <w:spacing w:lineRule="auto" w:line="360" w:before="100" w:after="100"/>
        <w:ind w:firstLine="720"/>
        <w:contextualSpacing/>
        <w:jc w:val="both"/>
        <w:rPr>
          <w:sz w:val="28"/>
          <w:szCs w:val="28"/>
        </w:rPr>
      </w:pPr>
      <w:r>
        <w:rPr>
          <w:color w:val="000000"/>
          <w:sz w:val="28"/>
          <w:szCs w:val="28"/>
        </w:rPr>
        <w:t>Мелкооптовая торговля: г. Москва, СК «Олимпийский». Книжный клуб. Торговое место № 30, 1-й эт. Тел, 8-903-519-85-41</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Сайт: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algoritm</w:t>
      </w:r>
      <w:r>
        <w:rPr>
          <w:color w:val="000000"/>
          <w:sz w:val="28"/>
          <w:szCs w:val="28"/>
        </w:rPr>
        <w:t>-</w:t>
      </w:r>
      <w:r>
        <w:rPr>
          <w:color w:val="000000"/>
          <w:sz w:val="28"/>
          <w:szCs w:val="28"/>
          <w:lang w:val="en-US"/>
        </w:rPr>
        <w:t>kniga</w:t>
      </w:r>
      <w:r>
        <w:rPr>
          <w:color w:val="000000"/>
          <w:sz w:val="28"/>
          <w:szCs w:val="28"/>
        </w:rPr>
        <w:t>.</w:t>
      </w:r>
      <w:r>
        <w:rPr>
          <w:color w:val="000000"/>
          <w:sz w:val="28"/>
          <w:szCs w:val="28"/>
          <w:lang w:val="en-US"/>
        </w:rPr>
        <w:t>ru</w:t>
      </w:r>
      <w:r>
        <w:rPr>
          <w:color w:val="000000"/>
          <w:sz w:val="28"/>
          <w:szCs w:val="28"/>
        </w:rPr>
        <w:t xml:space="preserve"> Электронная почта: </w:t>
      </w:r>
      <w:r>
        <w:rPr>
          <w:color w:val="000000"/>
          <w:sz w:val="28"/>
          <w:szCs w:val="28"/>
          <w:lang w:val="en-US"/>
        </w:rPr>
        <w:t>algoriim</w:t>
      </w:r>
      <w:r>
        <w:rPr>
          <w:color w:val="000000"/>
          <w:sz w:val="28"/>
          <w:szCs w:val="28"/>
        </w:rPr>
        <w:t>-</w:t>
      </w:r>
      <w:r>
        <w:rPr>
          <w:color w:val="000000"/>
          <w:sz w:val="28"/>
          <w:szCs w:val="28"/>
          <w:lang w:val="en-US"/>
        </w:rPr>
        <w:t>kniga</w:t>
      </w:r>
      <w:r>
        <w:rPr>
          <w:color w:val="000000"/>
          <w:sz w:val="28"/>
          <w:szCs w:val="28"/>
        </w:rPr>
        <w:t>@</w:t>
      </w:r>
      <w:r>
        <w:rPr>
          <w:color w:val="000000"/>
          <w:sz w:val="28"/>
          <w:szCs w:val="28"/>
          <w:lang w:val="en-US"/>
        </w:rPr>
        <w:t>mail</w:t>
      </w:r>
      <w:r>
        <w:rPr>
          <w:color w:val="000000"/>
          <w:sz w:val="28"/>
          <w:szCs w:val="28"/>
        </w:rPr>
        <w:t>.</w:t>
      </w:r>
      <w:r>
        <w:rPr>
          <w:color w:val="000000"/>
          <w:sz w:val="28"/>
          <w:szCs w:val="28"/>
          <w:lang w:val="en-US"/>
        </w:rPr>
        <w:t>ru</w:t>
      </w:r>
    </w:p>
    <w:p>
      <w:pPr>
        <w:pStyle w:val="Normal"/>
        <w:shd w:fill="FFFFFF" w:val="clear"/>
        <w:spacing w:lineRule="auto" w:line="360" w:before="100" w:after="100"/>
        <w:ind w:firstLine="720"/>
        <w:contextualSpacing/>
        <w:jc w:val="both"/>
        <w:rPr>
          <w:sz w:val="28"/>
          <w:szCs w:val="28"/>
        </w:rPr>
      </w:pPr>
      <w:r>
        <w:rPr>
          <w:color w:val="000000"/>
          <w:sz w:val="28"/>
          <w:szCs w:val="28"/>
        </w:rPr>
        <w:t xml:space="preserve">Подписано в печать 04.06.2007. Формат 84x108 </w:t>
      </w:r>
      <w:r>
        <w:rPr>
          <w:i/>
          <w:iCs/>
          <w:color w:val="000000"/>
          <w:sz w:val="28"/>
          <w:szCs w:val="28"/>
          <w:vertAlign w:val="superscript"/>
        </w:rPr>
        <w:t>1</w:t>
      </w:r>
      <w:r>
        <w:rPr>
          <w:i/>
          <w:iCs/>
          <w:color w:val="000000"/>
          <w:sz w:val="28"/>
          <w:szCs w:val="28"/>
        </w:rPr>
        <w:t>/</w:t>
      </w:r>
      <w:r>
        <w:rPr>
          <w:i/>
          <w:iCs/>
          <w:color w:val="000000"/>
          <w:sz w:val="28"/>
          <w:szCs w:val="28"/>
          <w:vertAlign w:val="subscript"/>
        </w:rPr>
        <w:t>32</w:t>
      </w:r>
      <w:r>
        <w:rPr>
          <w:i/>
          <w:iCs/>
          <w:color w:val="000000"/>
          <w:sz w:val="28"/>
          <w:szCs w:val="28"/>
        </w:rPr>
        <w:t>-</w:t>
      </w:r>
    </w:p>
    <w:p>
      <w:pPr>
        <w:pStyle w:val="Normal"/>
        <w:shd w:fill="FFFFFF" w:val="clear"/>
        <w:spacing w:lineRule="auto" w:line="360" w:before="100" w:after="100"/>
        <w:ind w:firstLine="720"/>
        <w:contextualSpacing/>
        <w:jc w:val="both"/>
        <w:rPr>
          <w:sz w:val="28"/>
          <w:szCs w:val="28"/>
        </w:rPr>
      </w:pPr>
      <w:r>
        <w:rPr>
          <w:color w:val="000000"/>
          <w:sz w:val="28"/>
          <w:szCs w:val="28"/>
        </w:rPr>
        <w:t>Печать офсетная. Гарнитура «Тайме». Бумага тип. Усл. печ. л. 14,28.</w:t>
      </w:r>
    </w:p>
    <w:p>
      <w:pPr>
        <w:pStyle w:val="Normal"/>
        <w:shd w:fill="FFFFFF" w:val="clear"/>
        <w:spacing w:lineRule="auto" w:line="360" w:before="100" w:after="100"/>
        <w:ind w:firstLine="720"/>
        <w:contextualSpacing/>
        <w:jc w:val="both"/>
        <w:rPr>
          <w:sz w:val="28"/>
          <w:szCs w:val="28"/>
        </w:rPr>
      </w:pPr>
      <w:r>
        <w:rPr>
          <w:color w:val="000000"/>
          <w:sz w:val="28"/>
          <w:szCs w:val="28"/>
        </w:rPr>
        <w:t>Тираж 3000 экз. Заказ № 6054.</w:t>
      </w:r>
    </w:p>
    <w:p>
      <w:pPr>
        <w:pStyle w:val="Normal"/>
        <w:shd w:fill="FFFFFF" w:val="clear"/>
        <w:spacing w:lineRule="auto" w:line="360" w:before="100" w:after="100"/>
        <w:ind w:firstLine="720"/>
        <w:contextualSpacing/>
        <w:jc w:val="both"/>
        <w:rPr>
          <w:sz w:val="28"/>
          <w:szCs w:val="28"/>
        </w:rPr>
      </w:pPr>
      <w:r>
        <w:rPr>
          <w:color w:val="000000"/>
          <w:sz w:val="28"/>
          <w:szCs w:val="28"/>
        </w:rPr>
        <w:t>Отпечатано с предоставленных диапозитивов в ОАО «Тульская типография». 300600, г. Тула, пр. Ленина, 109.</w:t>
      </w:r>
    </w:p>
    <w:p>
      <w:pPr>
        <w:pStyle w:val="Normal"/>
        <w:spacing w:lineRule="auto" w:line="360" w:before="100" w:after="100"/>
        <w:ind w:firstLine="720"/>
        <w:contextualSpacing/>
        <w:jc w:val="both"/>
        <w:rPr>
          <w:sz w:val="28"/>
          <w:szCs w:val="28"/>
        </w:rPr>
      </w:pPr>
      <w:r>
        <w:rPr>
          <w:sz w:val="28"/>
          <w:szCs w:val="28"/>
        </w:rPr>
        <w:drawing>
          <wp:inline distT="0" distB="0" distL="0" distR="0">
            <wp:extent cx="4526280" cy="60026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 r="-8" b="-6"/>
                    <a:stretch>
                      <a:fillRect/>
                    </a:stretch>
                  </pic:blipFill>
                  <pic:spPr bwMode="auto">
                    <a:xfrm>
                      <a:off x="0" y="0"/>
                      <a:ext cx="4526280" cy="600265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3:53:00Z</dcterms:created>
  <dc:creator>Валера</dc:creator>
  <dc:description/>
  <cp:keywords/>
  <dc:language>en-US</dc:language>
  <cp:lastModifiedBy>SV</cp:lastModifiedBy>
  <dcterms:modified xsi:type="dcterms:W3CDTF">2010-09-22T09:37:00Z</dcterms:modified>
  <cp:revision>3</cp:revision>
  <dc:subject/>
  <dc:title/>
</cp:coreProperties>
</file>