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Блинников Л.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е философ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бный словарь-справочн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. 2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, 1997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32 с.ГЕРОИ ДУ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известному преданию, древнегреческий филосо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оген Синопский в ответ на расспросы удивленных сограждан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ывавшихся о том, что он делает с фонарем на залитых солнц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цах, невозмутимо отвечал: &lt;Ищу Человека!&gt;. Через две тыся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ста лет российский философ Л.В.Блинников, вооружи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жекторами исторического познания, высветил во тьме век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 в своей книге идеи и судьбы 145 мыслителей,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ых остался в памяти потомков не просто как Человек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буквы, но и снискал себе славу Учителя челове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же несмотря на все превратности истории, вопреки 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ой и почти бесследной гибели целых народов, культур и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изаций и появлению им на смену новых, совсем на них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жих, почему невзирая на переворот в образе мысли и образе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человечества под воздействием колоссальных достижени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и, техники и производства XX века, - почему нас все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олимо привлекает и волнует наследие столь различных, з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ю очень далеких от нас во времени представителей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мыс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 в том, что вечные истины и вечные ценности -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ми и занимаются подлинные философы - каждому пок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приходится открывать и осваивать заново. А это можно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, только обращаясь к сокровенным размышлениям Уч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 еще и в том, что во все времена существования жив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ее почитатели видели в ней - и в этом ее отличие от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а других наук - не только и даже не столько логичес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и преемственное движение познания, сколько цепь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 уникальных свершений духа, каждое из которых неот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от личности философа. Когда же живая философия на врем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ла, скованная не терпящей инакомыслия идеологией, то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стория философии в лицах, в штудиях трудов конкр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елей оставалась заповедным оплотом свободомыслия, гд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 к мудрости сберегала и продолжала мудрость как таков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 этого понятна. Ведь философия не только наук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ировоззрение, мироощущение, учение. А там, где учение, -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, поступок и деяние, там свершение, там борение, та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а, нередко предельно трагичная и глубоко символичн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прообраз всех философов Сократ, учивший афинскую м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жь справедливости, добру и красоте. Мудрость его была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на. Но однажды столь высоко чтившие Сократа со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 огромном судебном присутствии из 500 человек по доносу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раемого большинством Анита осуждают его на смерть за...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ение юношества! Сократ же, побуждаемый к бегст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ывается от него, с благодарностью принимает смер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вор. И выпитая им чаша яда, которую сам Сократ назвал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льной, предопределила его конечное торжество над своим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ми в суде самой высокой инстанции - суде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от, можно сказать, наш современник, один из осно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 логического позитивизма Людвиг Витгенштейн. Его глу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отрясли и подвигли к прозрениям события мировой вой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ым плодом этих прозрений стал &lt;Логико-философ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ктат&gt;, установивший начала новой школы философии - лин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ической, вскрывшей демоническую власть над умами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хии обыденного языка. И только сегодня, в полной мер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в на себе пагубные последствия массированного воз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 намагниченных словес, мы начинаем сознавать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нную взаимосвязь морального потрясения и философ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й великого мыслителя XX века, увидевшего скрытые кор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ой несвободы и исторического зла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представляя собою нечто единое в стремлении к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предельных истин и смыслов бытия, философия была и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ся своеобразным пантеоном подвижников и героев духа.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кому из них при жизни удалось превратиться во властителей д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современников. Но каждый из этих мыслителей и пон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на страже наших душ и умов. Мы не устаем учиться у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ция, впервые положившего понятие человечности в осн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и, нас продолжает поражать масштаб мысли Аристо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ватившей все отрасли наук и искусств, а едва мы забываем с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тическое разоблачение Фрэнсисом Бэконом идолов рын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тут же завладевают нам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рь-справочник Л.В.Блинникова "Великие философы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т самое важное обо всех или почти обо всех крупн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ях философской мысли с момента ее зарождения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дней. За всю историю человечества их оказалось меньш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нов в отряде спартанцев, преградивших у Фермопил путь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скому нашеств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итва за свободомыслие, которую ведут великие филосо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времен, еще далека от своего завершения. Тем более ва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каждый, кто стремится и способен приобщиться к их 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, мог располагать удобным и доходчивым пособием. Кн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.В.Блинникова прекрасно подходит для этой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рь "Великие философы" не имеет аналогов в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бной и справочной литературе. Его отличают краткость, емк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тельность и достоверность. Автору удалось избежать вку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оценок, а труд интерпретатора им выполнен ровно в той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, которая необходима для понимания воззрений, изложенны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совершенно непонятным для нас языком и основанны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далеких от нас жизненных реал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это означает, что словарь Л.В. Блинникова носи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лярный характер. Но популярен он в смысле доступност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елей без философского или близкого к нему образ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юдь не впадает в вульгаризацию или легковесные истор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анекдоты о великих. Его самая массовая аудитория - это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ажающие себя культурные люди, которые, встретившись в к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 или в интеллектуальной беседе с авторитетным, но новы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именем, стремятся пополнить свои знания и выработать 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е представления о названном мыслителе. Короче, это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ажаемый читатель, раз уж Вы заглянули в книгу Л. В. Бли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 и предисловие к 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же касается более специальной аудитории словаря, 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студенты высших учебных заведений. В расчете на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отборе персоналий, включенных в словарь, максимально 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ы требования государственного образовательного стандар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го профессионального образования. С помощью книги &lt;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е философы&gt; можно обновить и пополнить свои знания о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философе, изучаемом по программе курса исторической и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матической философии и упоминаемом в экзамена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е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ся, что словарь окажется полезен также и преподав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м. Он поможет без затруднений подобрать материалы к заня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, уточнить списки литературы (особенно первоисточников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мой для внеаудиторной учебной раб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словарь может служить хорошим пособием для ас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тов и всех, кто самостоятельно изучает историю философии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привлекает историко-философский матери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тность словаря как учебного и методического пособ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ена положительными откликами на его пробное и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которое было распространено в большинстве высших уч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заведений России. В тем большей мере издательство и ав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признательны за замечания и предложения, направ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улучшение книги и устранение возможных неточ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беля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ьер Абеляр (1079-1142) -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амых значительных представителей европейской среднев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философии периода ее расцвета. Абеляр известен в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не только своими взглядами, но и своей жизнью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изложена им в автобиографическом произведении &lt;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х бедствий&gt;. С малых лет он почувствовал тягу к знания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отказался от наследства в пользу своих родственн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образование в различных школах, затем обосновал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иже, где занимался преподавательской деятельностью, при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 славу искусного диалектика по всей Европе. Абеляр нежно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 Элоизу, свою талантливую ученицу. Их роман привел к 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, в результате которого родился сын. Но дядя Элоизы вмеш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их отношения, и после того как над Абеляром по указ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ди было совершено надругательство (он был оскоплен), Эл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ушла в монастырь. Отношения между Абеляром и его женой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ы из их перепи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Абеляра: &lt;Да и нет&gt;, &lt;Познай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ебя&gt;, &lt;Диалог между философом, иудеем и христианином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Христианская теология&gt; и др. Абеляр был широко образов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, знакомым с произведениями Платона, Аристотеля,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она, с другими памятниками античной культ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ая проблема в творчестве Абеляра - соотношение ве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ума, эта проблема была основной и для всей схолас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Абеляр отдавал предпочтение разуму, знанию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пой верой, поэтому вера у него должна иметь рассудо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ание. Абеляр - ревностный сторонник и адепт схол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логики, диалектики, которая в состоянии разобла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возможные ухищрения, в чем и заключается ее отличие о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стики. По мнению Абеляра, мы можем совершенство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е, лишь совершенствуя свои знания посредством диалек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еляр определял веру как &lt;предположение&gt; о вещах, недо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человеческим чувствам, как то, что имеет дело не с прир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вещами, познаваемыми нау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и &lt;Да и нет&gt; Абеляр анализирует взгляды &lt;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церкви&gt;, используя выдержки из Библии и их сочинени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ет противоречивость приводимых высказываний. В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е этого анализа возникают сомнения в некоторых догма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, христианского вероучения. С другой стороны, Абеляр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вался в основных положениях христианства, а лишь при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к осмысленному их усвоению. Он писал, что тот, кто н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 Священного писания, подобен ослу, стремящемуся извл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лиры стройные звуки, ничего не понимая в музы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Абеляру, диалектика должна состоять в т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ть сомнению утверждения авторитетов, в самосто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философов, в критическом отношении к те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Абеляра осуждены церковью на Суассонском соб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121), по приговору которого он сам бросил свою книгу &lt;Б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е единство и троичность&gt; в огонь. В этой книге он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, что существует лишь один-единственный Бог-отец, а Б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и Бог-дух святой - лишь проявления его могу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и &lt;Диалектика&gt; Абеляр излагает свои взгля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облеме универсалий (общих понятий). Он пытается при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ь крайне реалистические и крайне номиналистические пози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го номинализма придерживался учитель Абеляра Росцел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райнего реализма - тоже учитель Абеляра - Гильом из Ш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. Росцелин полагал, что существуют лишь единичные вещи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вообще не существует, общее - это лишь названия. Гиль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Шампо, наоборот, считал, что общее существует в вещах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ая сущность, а единичные вещи лишь привносят ин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альное разнообразие в единую общую сущ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еляр полагал, что человек в процессе своего чувственн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вырабатывает общие понятия, которые выражаются в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х, имеющих тот или иной смысл. Универсалии создаютс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м на основе чувственного опыта посредством абстраг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ме свойств вещи, общих для многих предметов.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оцесса абстрагирования происходит образование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ий, которые существуют лишь в уме человека. Такая пози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долевающая крайности номинализма и реализма, впосл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и получила название концептуализма. Абеляр выступал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ластических умозрительных и идеалистических спекуляций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и знания, существовавших в то 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и &lt;Диалог между философом, иудеем и христ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ом&gt; Абеляр проводит идею веротерпимости. Он доказыв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религия содержит в себе зерно истины, поэтому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тво не может считать, что оно - единственно истинная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я. Только философия может достичь истины; она напра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ым законом, свободным от всевозможных свящ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итетов. В следовании естественному закону и состоит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е познание. Кроме этого естественного закона, люди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т еще всевозможным предписаниям, но они - лишь нен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добавления к естественному закону, которому следуют вс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, - сове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ческие воззрения Абеляра изложены в двух произвед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 - &lt;Познай самого себя&gt; и &lt;Диалоге между философом, иу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и христианином&gt;. Они находятся в тесной зависимости о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и. Основной принцип этической концепции Абеляра -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е полной моральной ответственности человека за сво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ки - как добродетельные, так и греховные. Такое воззре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ение абеляровской позиции в области гносеологии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ние субъективной роли человека в познании.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человека определяется его намерениями. Сам по себе ни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ок не является ни добрым, ни злым. Все зависит от н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ий. Греховный поступок - такой, который совершен в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ии с убеждениям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этим Абеляр полагал, что язычник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преследовали Христа, не совершали никаких греховных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й, так как эти действия не находились в противоречии с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и. Не были греховны и античные философы, хот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влявшиеся сторонниками христианства, но действовавш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и со своими высокими моральными принцип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еляр подверг сомнению утверждение об искупительной 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Христа, которая, по его мнению, состояла не в том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ял грех Адама и Евы с рода человеческого, а в том, что он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ом высокой морали, которой должно следовать все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о. Абеляр полагал, что человечество унаследовало от Ада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ы не способность к греху, а лишь способность раскаиваться в 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Абеляру, божественная благодать нужна человеку н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я добрых поступков, а в качестве награды за их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ение. Все это противоречило распространенным тогда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ым догматам и было осуждено Санским собором (1140)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вгуст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елий Августин Блаж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354-430) - крупнейший средневековый философ, видней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ь западных &lt;отцов церкви&gt;. Он оказал сильней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на всю западноевропейскую жизнь Средневек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 жизни Августина пересекаются с годами жизни Про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аже приходятся на более ранний период, чем жизнь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платоников. Поэтому некоторые исследователи полагаю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творчество лучше рассматривать в русле грече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Августин пришел к христианству через манихей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оздействием трудов неоплатоников. В философии Авгу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ного от неоплатоников, однако дух его сочинений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, не совместимый с духом античн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на Августина - город Тагаст (Северная Африка) -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й Алжир. Интерес к философии у него появился под в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чтения трактатов Цицерона. Августин оставил после себя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ое литературное наследство. Им написаны десятки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оизведений: &lt;Против академиков&gt;, &lt;О блаженной жизн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 бессмертии души&gt;, &lt;Об учителе&gt;, &lt;О свободе воли&gt;, &lt;И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&gt;, &lt;О граде Божьем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им философским воззрениям Августин сначала прим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 к манихейству - религиозному течению, исповедовав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 добра и зла, света и тьмы, - но, разочаров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сь в нем, примкнул к скептицизму академиков. После зна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с Амвросием Медиоланским, оказавшим на него 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, и чтения трудов неоплатоников Августин стал с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 к христианству, которое принял в 387 г. Он развернул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ую деятельность по распространению христианского ве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я, что дало возможность исследователям его творчеств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ть его &lt;молотом еретик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о-философская система Августина представл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соединение библейского мировоззрения с теми полож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платонизма, которые приемлемы для христианского веро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Центральный пункт философской системы Августина - Б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а исключительно теоцентрична. Согласно Август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представляет собой высшую сущность, он - единственно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, что не зависит ни от кого и ни от чего, все остальное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ся божественной волей и зависит от нее. Первенство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над всем остальным имеет для Августина большое философ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ческое значение, так как в этом случае он выступае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ой любого существования и всех изменений в мире. Бог со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 мир и продолжает постоянно творить его. Проблема кре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а раскрывается Августином с различных сторон. Августин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на позициях дуализма Бога и мира: природа и человек созд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 и полностью зависят от него, Бог же от человека и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никак не завис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 постоянного творения мира Богом приводит Авгу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нцепции фатализма, что является характерной чертой авгу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анства. Все, что происходит в мире, совершается по воле в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существа - Бога, поэтому в мире само по себе ничего не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ся и ничего не умирает. Даже развитие растений и живо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пределено волей Бога, который трансцендентно опред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ождение и развитие индивидуальных существ. Это приводи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ррационалистическому истолкованию действительности Ав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ном, полагавшим, что таинственные, непостижимые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явления природы вполне определяет воля Бож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ационистская доктрина Августина по-своему трактуе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у и человека. Для Августина органический мир не обладает о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вленностью, не говоря уже о неорганическом мире. Душо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ет только человек. Душа человека создается Богом и после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уществует вечно. В работе &lt;О величине души&gt; он пиш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&lt;не есть ни земля, ни вода, ни воздух, ни огонь, ни с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всех этих элементов или также некоторых из них&gt; [1, 2].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ин понимает человеческую душу как нематериальную сущ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естелесное образование. При этом он считает, что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нематериальная душа находится в материальном теле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, и здесь возникает проблема их взаимодействия, но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проблемы Августин не дает. В произведении &lt;О граде Бож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&gt; он пишет: &lt;Тот способ, каким души соединяются с тел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живыми существами, в полном смысле слова уди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 и решительно непонятен для человека: а между тем это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&gt; [XXI, 1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яя тело и душу человека, Августин признает превос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человеческой души над телом. Он рассматривает душу как &lt;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ную субстанцию, приспособленную для управления телом&gt; [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ине души. XII, 221. Августин наделяет душу не только раз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пособностью, но и способностью к волевой деятельност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 Августин видел характерную особенность человеческо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, именно воля определяет человеческую активность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, которое в основном пассивно отражает предметы 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жающего мира. Рассматривая проблему человеческой воли,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ин приходил к утверждению о ее своб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зи с проблемой Бога Августин должен был решать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у теодицеи - проблему существования Бога-творца и зла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. В решении этой проблемы он исходил из неоплатонов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а, рассматривавшего зло не как нечто самостоятельно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едостаток добра. Августин руководствовался текстом Свя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исания, в котором говорилось, что Верховный творец доб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ей природе и все, что он творит, творит по образу и п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ю своему. Поэтому Бог создает определенный порядок и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вещей в соответствии со своими идеями, которые являютс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цами для любой сотворенной вещи. Следовательно, зло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отсутствие добра, а не нечто самостоятельное. Здес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ось стремление Августина снять ответственность за зло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с Бога, так как божественные идеи творят только добро, а з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вследствие искажения материей божественного обр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меньшения добра в вещ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зи с проблемой креационизма Августин рассматр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времени, которая имеет общефилософское, а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теологическое значение. &lt;Что такое время? - спрашивал он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&lt;Исповеди&gt; и отвечал: - Пока никто меня о том не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вает, я понимаю, нисколько не затрудняясь; но как скоро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 дать ответ об этом, я становлюсь совершенно в тупик&gt; [XI, 14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]. При решении этого вопроса Августин прежде всего обра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к Богу и полагает, что время не существовало до сотво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Богом вещей, а возникло вместе с ними по воле Божьей.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я проблему времени, Августин утверждает, что при 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е времени мы впадаем в парадоксы. Думая о природе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риходим к выводу, что его нельзя измерить, так как прош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не существует, раз оно прошло, будущее время еще н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, гак как не наступило, а настоящее время становит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ым, как только осуществляется. В конце концов Августин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, что время - это определенный вид протяженности, и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измеряем, когда измеряем время, - это впечатления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ки памяти. Обращаясь к своему сознанию, он говорит: &lt;В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, как я сказал, я измеряю периоды времени. Я измеряю как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настоящие впечатления, которые вещи производят на мен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ремя, как они проходят мимо меня. Я не измеряю сами ве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олько впечатления, которые оставляют вещи, когда он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мимо меня. Это означает, что я измеряю периоды време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Августин разрешает проблему не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прошлого и будущего времени ссылкой на впечатления,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ь и ожидание будущих собы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я быстротечность и изменяемость окружающих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реального мира, Августин указывал на вечность Бог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не изменя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ошел Августин и проблему соотношения веры и раз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другие &lt;отцы церкви&gt;, он превозносит веру за счет раз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провозглашена формула: &lt;верую, чтобы понимать&gt;, котора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ла требование, чтобы вера предшествовала пониманию.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 Августин представлял себе не только как веру в авторитет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ого писания, но и как веру в авторитет церкв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в вопросах познания он больше склоняется к 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зму. Признавая существование чувственного восприятия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в, Августин в то же время полагал, что все это происход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 деятельности души, которая постоянно заботится о своем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. Он считал, что чувственное познание не способно дать д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ого знания и только человеческий ум в состоянии преодол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ептицизм. Августин утверждал, что человек не может сомне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своем мышлении, и это является несомненным фак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який, кто сознает, что он сомневается, сознает это (св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) как некоторую истину&gt; [Об истинной религии. XXIX, 7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ложение часто рассматривают в качестве аналог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овскому &lt;Cogito ergo sum&gt; (&lt;Я мыслю, следовательно,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&gt;). Конечно, зерно рационалистического подхода к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у Августина существует, однако отождествлять эти по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разделенные тысячелетием, нельзя, так как Августи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ывал в свое положение того смысла, который вкладывал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 в свое &lt;Cogito&gt;. Кроме того, это положение следует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ть в системе августинианства, который придавал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творчеству и божественному вмешательству главен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значение в познании. Бог у Августина выступает &lt;отцо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озарения&gt;. Человек лишь пассивно воспринимает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деи. Познание настоящих истин происходит посредство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ого оза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Августин много внимания уделял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е греха и божественного предопределения. Бог, согласно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ину, творит только добро, зло же, которым наполнен мир,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 лежит на совести человека, и повинна в этом его свобод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я. Бог сотворил Адама и Еву свободными, но они впали в гр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усив запретного плода и нарушив запрет Бога. Употребив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ую волю вопреки божественным заповедям, Адам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асть между человеком и Богом. Свободная воля постоянно 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человека на путь греха. Грех заключается в том, что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влечет к земным благам, он впадает в самонадеянность, в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ет, что может без помощи Бога жить в мире и овладевать 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людей совершают греховные поступки вслед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это уже предопределено Богом. Только меньшинств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ает морально безупречные деяния, но отнюдь не по своей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воле, а потому, что это предопределено свыше. Так что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о грешников не могут рассчитывать попасть в Рай, иб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не снизошла божественная благодать. В этом состоит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го предопределения: к добру человека направляет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 Бога, к греху человек влечется сам через свою свободную во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доктрину Августин развивал в борьбе с пелагианств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м, которое отстаивал монах Пелагий. Пелагий отриц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ственность первородного греха Адама и испорченность в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этого всего человечества. Он полагал, что человек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обладает свободной волей, которая дает ему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по пути или добра, или зла, и здесь нет божественног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ределения. Благодать Пелагий видел лишь в помощ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лась Богом человеку в соответствии с его заслугами.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этого не могли принять Августин и церковь, поскольку этим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ались ее власть и авторитет. Пелагианство было в конц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осуждено церков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ный пункт моральной доктрины Августина - безгра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любовь к Богу. Именно любовь к Богу должна наполнять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человека, вытеснить любовь к человеку. Это Августин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стрировал своей собственной жизнью, выгнав перед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ем в христианство свою любимую жену с единственным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ком. &lt;Когда человек живет по человеку, а не по Богу,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ен дьяволу&gt;, - пишет Августин в &lt;Граде Божием&gt; [XIV, 4].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 проистекает аскетизм морального учения Августина, сог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оторому добродетель состоит в том, чтобы отказаться от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а вещей, которыми живет обычный человек. В согла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сновными положениями эллинистической философии Август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л, что цель человеческой жизни - счастье, которо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в познании Бога и испытании душ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густин защищал концепцию неравенства людей, которо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л как необходимое явление в социальной жизни. Н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ство, полагал он, навсегда сохранится в обществе и здесь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нно что-либо менять, так как богатство одних и бед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обусловлены божественным промыс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густин был одним из первых, кто поставил в своем твор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 проблемы философии истории, сделав попытку объяснить 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человечества. В своей &lt;Исповеди&gt; он писал, что больш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людей в своей ограниченной жизни &lt;не обладают способ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проникать в дух предшествующих веков и сопоставлять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духом настоящего времени&gt; [III, 7, 13]. Интерес Авгу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бщим проблемам истории возник в связи с разграблением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готами в 410 г. под руководством короля Алариха.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Августином является провиденциалистским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и воля Бога распространяются им не только на жизнь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го человека, но и на все общество, его истор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философии истории Августин выделял шесть пер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истории земных обществ по аналогии с шестью днями 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Этими шестью возрастами человеческой жизни у Авгу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: младенчество, детство, отрочество, юность, зр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, старость. Первая эпоха начинается с детей Адама и Е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должается до потопа, а последняя началась с прихода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 и возникновения христианства и закончится со вторы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ием Христа и концом челове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вгустина все происходящее в мире определяется борь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царств: царства Божьего и царства земного. Этим Августин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осил дуализм Бога и природы на общественное развитие.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ье царство состоит из людей избранных, на которых снизо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ая благодать к спасению, земное царство состоит из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, которые обречены на греховную жизнь. В первом царстве 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т те праведные люди, которые руководствуются в жизни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любовью к Богу, во втором - те, которые о нем забыв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а земле общество состоит и из праведников 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шников, так что царства Божье и земное соединены вместе.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ин подвергает критике все то в обществе, что связано с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царством. Он указывает на насильственный характер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оторое называет &lt;великой разбойничьей организацие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густин осуждает все эгоистические стремления к накоплению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ств, низменные страсти, попытки господствовать над люд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критика общества и государства ограничена у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теологическими воззрениями, так как, согласно Август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ая власть, даже самая плохая, возникает по воле Бога и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яет все то, что ей предназначено проведением, т.е. под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ет порядок и скрепляет социальные уз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густин противопоставляет государство и церковь. Есл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 - это царство греха и основано на любви только к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у себе, то церковь основана на самоотверженной любв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. Церковь - это общество Христа, и вне ее нельзя обрести с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ие. Церковь - это представитель царства Божьего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истории Августина при всей своей теолог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ила основы теории общественного прогресса. История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имеет начало и все время развивается по пути своег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ования. Эта история имеет смысл и предназначение -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у христианства во всемирном масштабе. В последующих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циях социального прогресса последний стал уже связы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 прогрессом в деле христианизации, а с прогрессом в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производства и нау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венариу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хард Авенариус (1843-1896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вейцарский философ, один из главных представителей эмпи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итицизма. Основные произведения: &lt;Критика чистого опыт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88-1890), &lt;Человеческое понятие о мире&gt; (1909), &lt;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ышление о мире согласно принципу наименьшей меры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&gt; (191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 &lt;эмпириокритицизм&gt; означает &lt;критика опыта&gt;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ставляет основное содержание этого философского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, которое видит свою задачу в том, чтобы очистить опы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вить содержание &lt;чистого опыта&gt;, свободного от постор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привнесений. Такую операцию по очищению опыта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 философия, в то время как конкретные науки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пливают знания и тем самым примешивают к опыту п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ие элементы. По мнению Авенариуса, опыт обычно смеш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которыми посторонними представлениями - апперцепц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: ценностными (темематологическими) и антропоморфичес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Первые представления связаны с тем, что мы характери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предмет как хороший, красивый и т.п., что является лиш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оценкой предмета, а не отражает его свойств. Ко втор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ропоморфическим, апперцепциям относятся миф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представления (представления о некоем &lt;Я&gt;, живущем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теле), антропатические представления (воздействие &lt;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й душ&gt; на телесные движения человека), интеллектуально-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ые предста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енариус полагает, что опыт состоит из нейтральных э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которые им понимаются как ощущения. На пути очи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а Авенариус видит препятствие в виде интроекции, под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он понимает процесс приписывания другим людям воспри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 вещей, т.е. опыта и познания, и вкладывания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 и мышления в других людей. &lt;И эта интроекция ес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из "находящегося предо мной" делает "находящимс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", "первоначально находимого" "представляемое", из "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части (реальной) среды", "составную часть (идеального)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", из "дерева" с его механической энергией - "явление"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материи, из которой сотканы сны&gt; [О предмете психологии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1. С. 22]. Таким образом, придуманный внутренний мир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лагают эмпирическому, миру опыта. Интроекция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, когда мы помещаем местонахождение различных воспри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ь других людей, а тем самым - и в нас самих. Получается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но Авенариусу, удвоение мира, при котором возникает ил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я, что, кроме мира вещей, которые непосредственно даны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пыте, существует еще и мир представлений, которые нах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уше другого человека. Авенариус выступает против этого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, считая, что борется против идеализма. Он полагал, что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 &lt;удваивать мир&gt;. Он писал: &lt;Мозг не есть ни местопребы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седалище, ни производитель, ни орудие или орган, ни нос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убстрат и т.д. мышления. Мышление не есть ни обитатель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ь, ни другая половина или его сторона и т.д., равны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 и не продукт, даже не физиологическая функция, или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вообще какое-либо состояние мозга&gt;. [Человеческое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о мире. М" 1909. С. 69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ая теорию интроекции, Авенариус выдвигает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инципиальной координации&gt;, суть которой состоит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ся нерасторжимая связь познающего субъекта и среды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без субъекта нет объек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я процесс очищения опыта, Авенариус выдв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&lt;наименьшей меры силы&gt;. Он писал: &lt;В случае прис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ения новых впечатлений душа сообщает своим представ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 возможно меньшее изменение; или, другими словами: после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апперцепции содержание наших представлений 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более сходным с их содержанием до этой апперцепци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овую апперцепцию душа затрачивает лишь ровно 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, сколько необходимо, а в случае множества апперцепций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ет предпочтение той, которая совершает ту же работу с м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затратой силы&gt; [Философия как мышление о мире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у наименьшей меры силы. СПб., 1913. С. 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верроэ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ерроэс (Ибн Рушд) (1126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98)- арабский философ, завершающий развитие арабоязы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аристотелизма. Он представляет философию, которая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а развитие на крайнем Западе арабского государства - на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ории современной Испании и Северной Афр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ерроэс родился в Кордове и оставил после себя большое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турное наследство, прежде всего философское. Это был э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опедически образованный человек. Прославился он в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комментариями к сочинениям Аристотеля, которого це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высоко. За это получил прозвище &lt;комментатор&gt;. О нем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ли: &lt;Аристотель объяснил природу, а Аверроэс - Аристо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&gt;. Наряду с комментированием Аверроэс дал и свое толк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ых вопро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ерроэс написал много произведений, из которых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е - &lt;Опровержение опровержения&gt;. Этот труд - отв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провержение философов&gt; аль-Газали. В нем Аверроэс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вопрос о соотношении философии и религии. Он по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, что философия и религия очень сходны в направленност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уждений. &lt;Философия - это спутница и молочная сестра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,... они спутники по природе, друзья по сущности и в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ному предрасположению&gt; Щит. по: СагадеевА.В. Ибн Рушд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73. С. 198). И философия, и религия имеют предметом своих и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ний Бога, но рассуждают о нем совершенно по-разному.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религия рассуждает о Боге риторически, используя образ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роявляется в Коране, то философия пользуется д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м, т.е. наиболее адекватным способ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это не означает, что между религией и философией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т противоречия. Просто религия познает буквальный смыс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фиксированный в Коране, а философия - содержащийся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й смысл. Философия постигает истину путем аллег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толкования священных текстов. Для Аверроэса характе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изм; он стремился к философскому обоснованию не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х догматов, как это свойственно Абеляру, а тольк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положений, имеющих дело с отношением мира 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ерроэс также рассматривал центральный для всего сред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вого периода вопрос об истолковании бытия: существует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вечно или он сотворен Богом. Согласно Аверроэсу,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й мир вечен, как и Бог, который не сотворил мир. О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креационистскую концепцию возникновения мира, Аверроэ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казывается от аристотелевского понятия Бога как перво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еля. Он также признает платоновскую эманацию, которая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яет возникновение низших по отношению к Богу сущ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ющих небесные сферы. Конечная причина бытия - Б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ийся на вершине иерархии и представляющий собой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щее само по себе мышление. Материя существует как постоя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возможность форм, которые из нее возникают; матер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, для Аверроэса, нераздельны и образуют еди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ые души не являются бессмертными, они у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т вместе с телом. Этика Аверроэса заключается в учени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создает добро в соответствии со своими установками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висимости от того, что его ожидает на том свете - Ад или Ра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вицен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иценна (Ибн Сина) (980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37) - один из крупнейших средневековых ученых-энциклоп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в. По происхождению таджик, он жил в различных города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ритории Средней Азии и Ирана, занимая должности врач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иря при различных правителях Востока. Написал множество 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, главные из которых-&lt;Книга исцеления&gt;, &lt;Книга спасения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нига знания&gt;, &lt;Книга указаний и наставлений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 за Аристотелем Авиценна подразделяет знания на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ические и практические, которые называются так по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редмет определяется исключительно человеческими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ми. К практическим наукам относятся этика, экономика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сущности и существования Авиценна решает в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 неоплатонизма: божественное бытие, называемое Авиц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сущим, порождает посредством эманации все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образие конкретного мира. В отличие от Платона он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материю за пределами эманации. &lt;Материя всегда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ует существованию самой вещи&gt; {Ибн Ста. Данишнамэ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7. С. 17]. Авиценна отрицал создание мира Богом и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ир существует вечно вместе с Богом. Возникновение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словлено эманацией из единого, постоянно суще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множества конкретных форм проявления мира. Здесь он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л против монотеистического креационизма в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иценна стоит на позициях соотношения материи и фор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защищал Аристотель. Материя и форма не могут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самостоятельно, они тесно связаны между соб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решении проблемы универсалий - одной из основ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вековой схоластике - Авиценна, руководствуясь аристо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ским пониманием соотношения формы и материи, полаг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универсалии существуют и в вещах, и в человеческом ум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извлекает их из вещей, и даже до вещей, и после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иценна не сомневался в возможности познать мир, при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большое значение логике и рассматривая ее как введение к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нау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законам логики осуществляется и божественная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имеющая тем самым интеллектуальный характер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не руководствуется при этом какой-либо целью, и это 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, что развитие мира не носит фатального характ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просах психологии Авиценна также идет вслед за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и различает растительную, животную и разумную душ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 он рассматривает человеческую душу и не отрицает ее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я. Однако бессмертие он понимает не в прямом смысл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ском, отрицая возможность переселения душ - мет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д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дор   Визенгрунд   Ад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3-1969) - немецкий философ, социолог, музыковед.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ель Франкфуртской школы. Адорно, один из самых с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мыслителей XX века, родился в богатой семье Визенгрунд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фурте-на-Майне. В возрасте 21 года защитил доктор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сертацию по феноменологии Гуссер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 же время он проявлял незаурядные способности в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ке, которые ему передала, вместе с именем Адорно, его 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шая оперная певица, по происхождению корсиканка. Ад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нтенсивно изучал технику игры на фортепьяно в кружке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ном в Вене вокруг Арнольда Шенберга, создателя ат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музыки. Но его интерес к теоретическим социальным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никогда не ослабевал, и он стал сотрудничать с Фран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тским институтом социальных исследований, в особ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назначения его друга Хоркхаймера директором этого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у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т период в Институте начала складываться так назы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я Франкфуртская школа, занимавшая позиции неомаркс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дорно этого времени также были характерны марксист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, сформировавшиеся в основном под влиянием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.Лукача &lt;История классового сознания&gt; (1923), в которо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атывалось ключевое понятие &lt;овеществление&gt;, означав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превращения социальных отношений в качества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как раз то, что Маркс называл &lt;товарным фетишизмом&gt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последствии стало краеугольным камнем всего твор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орно. В одной из своих первых работ он писал, что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критическая функция музыки состоит в ее отказе представля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эквивалентом чего-нибудь, даже выражать полит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у в капиталистическом обществе. Придать музыке боль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означает, по его мнению, овеществить ее, совершить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ю хараки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3 г. Адорно эмигрировал в Англию, а затем в Амери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и работал в Нью-Йорке во вновь созданном Хоркхаймером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уте социальных исследований и в его журнале. В 1941 г. он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зжает в Калифорнию, где в то время находились многие выд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ся деятели, изгнанные или уехавшие из Германии, в том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 Томас Манн, который использовал музыкальные знания Ад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и написании романа &lt;Доктор Фаустус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лиянием &lt;Кризиса европейских наук&gt; Гуссерля Ад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о с Хоркхаймером создал труд &lt;Диалектика просвеще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47), в котором развивал идею, что &lt;свет разума&gt; (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.Бэкона) современного общества внезапно погас перед кр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своей собственной структуры, став таким образом нов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й мифологией, подчиняя мир тоталитарному техн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у господству. В этой работе авторы показали, что процесс 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ения стандартизирует продукты культуры, вырабатывает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стереотипные реакции и клише в области мышления.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 здесь и критиковался марксовский техноцентризм, усво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у Маркса &lt;товарный фетишизм&gt; доводился до философски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ых обобщ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Хоркхаймером Адорно был создан труд &lt;Авторит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личность&gt; (1950), в котором дан философский, соци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и психоаналитический анализ различных типов лично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от склонности принять или не принять авторитар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 руководства. В это время Адорно уже вернулся в Герма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вовал в восстановлении Института социальных исследов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л в Университете во Франкфур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онференции Германского социологического обществ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61 г. Адорно организовал &lt;диспут о позитивизме&gt;. На этом д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 один из активных критиков позитивизма Карл Поппер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л, что процесс познания происходит путем отбрасывани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ых теорий как несовместимых с фактами и выдвижения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й, способных объяснить эти факты. В свою очередь Ад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ал этот &lt;критический рационализм&gt; Поппера, рассматр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концепцию как вариант позитивизма, так как несовместим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й с &lt;фактами&gt; была, по его мнению, необходимым вы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объективной антагонистической социальной реальн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последняя, а не изолированные Теории, должна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уема и ниспровергнута. Адорно полагал, что это как раз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основы &lt;критической теории общества&gt;, которая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ена еще в 1930-х годах Хоркхаймером и теперь назыв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ранкфуртской школ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66 г. Ддорно публикует &lt;Негативную диалектику&gt;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дает развернутое изложение своих взглядов на характер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ческого развития общества и философии. В обществе,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господствует негативность, которая является отриц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как определенной системы понятий, так и реальности. Диа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а Гегеля и Маркса, с точки зрения Адорно, недостаточн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ивна, так как результатом отрицания отрицания у них я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зитивность. Негативная диалектика для Адорно - это &lt;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ка распада&gt;, которая приводит к всеобщему разрушению и 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и, при этом она должна обратиться и против себя самой.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ологическая роль &lt;негативной диалектики&gt; состо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ной Ддорно критике культуры. По его мнению, в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ином типе философского мышления бессознательно заши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ывается социально-историческая действительность, и эти ши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социального находят свое выражение в произведениях тех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ых мыслителей и писателей, которые представляют,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ложную идеолог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и рассматривая роль разума в общественном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и политические проблемы современности - тоталитаризм,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изм и др.,- Ддорно полагает, что деятельность раз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к уничтожению самого себя. Поэтому,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искусство может обнаружить в себе &lt;второе мышление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е противостоять технической рациональности.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 лице писателей, подобно Прусту, Валери, Кафке, Бекке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ину, художников, подобно Кандинскому, Клее, музыка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Д.Веберну, способно путем изобретения новых фор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&lt;нет&gt; миру потреб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49 г. Ддорно публикует &lt;Философию новой музыки&gt;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, защищая новую венскую школу в лице Д.Шенбер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. Берга, развивает на примере музыки свои идеи негативной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ки. Задача искусства, по Ддорно, состоит в отрицани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ивного утверждения. Отрицание всего приводит в конц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к отрицанию смысла, в частности в искусстве - к театру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рда С.Беккета. Ддорно писал: &lt;Я изучал философию и му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. Вместо того, чтобы выбирать между ними, меня всю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кидало ощущение, что там и там я занимался поисками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 того ж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ль-Кин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Кинди (800-ок. 879) -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крупный арабоязычный философ, которого называли &lt;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ом арабов&gt;. Аль-Кинди хорошо изучил достижения пред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ей науки и древнегреческой философии - труды Птолеме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клида, Аристотеля и др. Он писал: &lt;Нам не следует сты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ения и обретения истины, откуда бы она ни исходила...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ой никого нельзя унизить - наоборот, истина облагораж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сякого&gt; [Избранные произведения мыслителей стран Ближ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Среднего Востока IX-XIV вв. М., 1961. С. 59]. Был близ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мутазилитам. Написал более 200 произведений, в частности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й философии&gt;, &lt;Книгу о пяти сущностя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ачала VII в. на огромнейшей территории от Туркестана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ании в результате арабских завоеваний образовалось мн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ое теократическое государство - Арабский халиф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государстве больших успехов достигает развитие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, в основном на основе усвоения древнегреческой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ой мысли. Параллельно со схоластикой в V-XVI ве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и арабская философия, прошедшая по сравнению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м западноевропейской схоластики совсем другой п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Кинди - крупнейший представитель этой арабско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 связывая философию с естественно-научными знан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аль-Кинди был убежден, что для того, кто хочет заним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ей, обязательно знание математики. Он дает раци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ое толкование философии, идя вслед за Аристотелем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вшим, что философия - знание обо всем. Аль-Кинди -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одчик произведений Аристотеля и его пропагандист. Он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ет за Аристотелем и в учении о материи и форме, но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ет значение материи, рассматривая ее в качестве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ущности: &lt;Материя такова, что если она упраздняется, то 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няется и прочее, но если упраздняется прочее, то сама он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здняется&gt; [Там же. С. 11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Кинди - мусульманский философ, он даже привле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изм для обоснования и объяснения существования &lt;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Аллаха, великого и всемогущего&gt; и для разъяснения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Аллах- &lt;действующая и целевая причина всего&gt; [Там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55]. Он приписывает Аллаху обладание божественным зн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которого не может достичь философия. Коран для аль-К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- вершина божественного откров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ль-Фараб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Фараби (870-950) - выд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ся представитель восточного аристотелизма, продолж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аль-Кинди. Родился в г. Фарабе (ныне на территории Каза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а). Его философская деятельность многогранна, он был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-энциклопедистом. Выступал как комментатор произве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я, за что получил прозвище &lt;Второй учитель&gt; (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- это сам Аристотель). О его энциклопедичности свиде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т названия трудов: &lt;Рассуждения Второго учителя аль-Фа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 о значении слова &lt;интеллект&gt;, &lt;О том, что должно пред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изучению философии&gt;, &lt;Об общности взглядов двух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ов - Божественного Платона и Аристотеля&gt;, &lt;Трактат о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х жителей добродетельного города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возникновения мира аль-Фараби решает в дух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латонистской концепции эманации - умножения бытия,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е чего возникают земные стихии - люди, животные,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ия и п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аль-Фараби придавал уяснению мест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в познании. Чувственное познание осуществляется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восприятия и воображения, но такое познание,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Фараби, не способно дать постижение сущности. Это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олько посредством разума, который существует в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х - как пассивный, актуальный, приобретенный,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-Фараби развил учение о &lt;добродетельном городе&gt;, во 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которого стоит философ, передающий своим согражданам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ы философии. Руководствуясь этическими установками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я, аль-Фараби идет вслед за Платоном. Он полагает, что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й деятельности - счастье, которого можно дости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ри помощи разумного познания. Аль-Фараби придержив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рганизматического взгляда на общество, которое он от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лял с государством. Общество - тот же человеческий орган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обродетельный город подобен совершенному здоровому телу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которого помогают друг другу, с тем, чтобы сох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живого существа и сделать ее наиболее полной&gt; {Аль-Фа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. Философские трактаты. М., 1970. С. 30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города, которого он отождествлял с багдадским халиф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аль-Фараби, должен обладать всеми добродетелями: з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ьем, проницательным умом, совестью, знаниями и ласк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ением со своими подда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накса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агор (ок. 500-428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ий философ, происходил из Клазомен, почти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прожил в Афинах. Это первый греческий философ,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которого протекала собственно в Греции, а не в гре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х Малой Азии или Сицилии. Он имел знатное происх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однако отказался от обеспеченной жизни и посвятил себя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. В Афинах он был первым философом, который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 философии. Анаксагор также занимался и научной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, в частности математикой, астрономией, метеоролог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исследованиях он пришел к выводу, что Солнце и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ные светила - не божества, а глыбы, которые оторвались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. За это учение Анаксагор бьи обвинен в непочитани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. Суд над ним закончился осуждением, штрафом и изгн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Аф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агор, как и предшествующие ему древнегреческие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ы, ставит вопрос о том, что есть основа мира. В отличие от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редшественников эту основу мира он видел в маленьких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ых частицах - семенах вещей, которые он называл гом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иями. Согласно Анаксагору, мир вечен, он несотворим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м. Отдельные вещи состоят из отдельных семян.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 вещи, ее свойства зависят от преобладания того или иного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 семян. Так, в кости имеются различные семена, но преобла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очки, в мясе также имеются всевозможные семена, но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всего кусочков мяса. Остальные семена, которые присут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в отдельной вещи, просто не наблюдаемы. Тем самым Ан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гор ввел в философию понятие зависимости качества вещ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енной стороны свойств. Возникновение всех веще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из &lt;подобочастных&gt; частиц-семян, что выраж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постулатах: &lt;все во всем&gt;, &lt;из всего - вс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а, из которых состоят вещи, понимались Анаксагоро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ертные неподвижные частицы. Движущим толчком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в движение эти семена и заставляет их соединя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ъединяться, является ум (нус). В истории философии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ки (например, Платон) интерпретировать нус Анаксаг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уховное начало, однако на самом деле ум понимается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агора и как духовная, и как материальная механическая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. Она определяет порядок в мире. Нус Анаксагора выступае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 или основа мировой упорядоч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познания Анаксагор считал, что главная рол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ит чувствам. Однако он не абсолютизировал чувственн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, понимая, что чувствам не достает надежности, исти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их показания требуют исправления. Более того, он прида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уму в процессе познания, считая, что се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ых состоят вещи, не могут восприниматься непо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, мы знаем об их существовании посредством ума, он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гаются только 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наксиманд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имандр (ок. 610-ок. 546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древнегреческий философ, представитель милет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Полагают, что он был товарищем и родственником Фале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иписывают авторство трактата &lt;О природе&gt;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ются вопросы космогонии, метеорологии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урфилософских областей знаний. Анаксимандр признав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источника рождения всех вещей не &lt;воду&gt;, не какое-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отдельно взятое вещество, а нечто беспредельно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 и неопределенно, - апейрон. Это первове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ейрон, с давних пор и именуется &lt;первоначалом&gt; Анаксим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. Апейрон, &lt;беспредельное&gt;, порождает противоположности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го и холодного, сухого и влажного, а из этих проти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 образуются вещи. Анаксимандр полагал, что все в мир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чиво и текуче. В этом проявляется своеобразие воззр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имандра, которое нашло свое более ясное выражение в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о происхождении и гибели бесчисленных миров, возник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из алейрона. Теофраст пишет: &lt;Анаксимандр, друг Фалеса,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ал, что в беспредельном заключается всяческая прич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общего возникновения и уничтожения. Из него-то, говорит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елились небеса и вообще все миры, число которых бес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 Он объявил, что все они погибают по истечении весьма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ельного времени после своего возникновения, причем с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ых времен происходит круговращение их всех&gt; {Маков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А.О. Досократики. Ч. 1. Казань, 1914. С. 38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имели космологические и космого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представления Анаксимандра. Над землею,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водная, воздушная и огненная оболочки. Когда ог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оболочка разрывается, образуются кольца: солнечное, лу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вездное, Земля же подобна цилиндрическому отрезку колон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еподвижна. Животные и люди возникли из высохшего м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дна, приняв другую форму, когда перешли на сушу. Во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х Анаксимандра сочетались мифологические и рационал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воз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накси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ксимен (ок. 588-ок. 525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древнегреческий философ, представитель Милет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В отличие от двух других ее представителей - Фалеса и Ан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авдра - Анаксимен в качестве первовещества окружающего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берет воздух. Вот как описывает это воззрение Симплик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Анаксимен, бывший другом Анаксимандра, говорит, соглас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что природа, лежащая в основе [всего], едина и беспредель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преки ему признает ее не неопределенной, но определен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он называет ее воздухом. Она бывает различной по степен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жения и уплотнения соответственно веществам [в основе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он лежит]. А именно, разряжаясь, она становится огнем; с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сь же, она становится ветром, затем облаком, сгущаясь же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, [делается] водой, затем землей, потом камнями, [все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ее [возникает] из этих веществ. И он также признает ве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, вследствие которого происходит изменение [вещей]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Маковельский А.О. Досократики. Ч. 1. Казань, 1914. С. 52]. &lt;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&gt; Анаксимена - не просто обычный воздух. Это первове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больше похоже на пар или дыхание. Здесь воззрения Анакс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реплетаются с мифологическими представлениями о душ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м начале, которое пронизывает все живые тела. &lt;По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ому, как душа, - говорит он, - будучи воздухом, сдерж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ас, так дыхание и воздух объемлет весь мир&gt; [Там же. С. 5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х словах выражается идея пантеизма, в соответствии с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м Бог равен природе, т.е. воздуху, выступающему началом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ущ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логические взгляды Анаксимена состоят в утвержд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емля плоская и подобно Солнцу и планетам парит в воз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. Земля неподвижна, а Солнце и планеты движутся под воз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м космического ветра. Анаксимен уделяет большое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еорологическим явлениям - дождю, граду, снегу и т.д., 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ясь объяснить эти явления различными причинами на основ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ствия воздуха. Даже возникновение богов Анаксимен объяс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озду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нсельм Кентербери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ельм (1033-1109) - круп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представитель ранней схоластики. С 1093 г. он - архиеписко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нтерберийский. Им написаны трактаты &lt;Монолог&gt; (1076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ибавление к рассуждениям&gt; (1077-1078), &lt;Диалог о грам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&gt;, &lt;Почему Бог является человеком&gt; (1094-1098) и др. Еще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Ансельма называли &lt;вторым Августином&gt; за его авторит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ыслит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ую проблему христианской философии - соотно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ы и разума - Ансельм решает в духе Августина, превознося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 за счет разума. Он говорил, что вера - предпосылка зна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азмышляет не для того, чтобы верить, а верит, чтобы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, разуметь. Сначала вера, а потом диалектическое искус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ния, рассуждения, которые предопределены верой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разум, согласно Ансельму, существует для того, чтобы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дать веру своими рациональными средст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мощью рационалистических рассуждений Ансельм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обосновать доказательство бытия Бога, а также такие д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ы церкви, как идея творения мира из ничего, бессмертие 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а души и другие вероисповедные форму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своих доказательствах Ансельм исходил из основны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 реализма, утверждавшего существование общего до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. Это положение было сформулировано еще Платоном и в д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ем развито неоплатонизмом и некоторыми представ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ристики, в частности Августином. Ансельм стоял на пози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 так называемого крайнего реализма, считавшего, что обще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что объективное, первичное и существует до и вне вещ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единичные вещи - это производное от общего. На позиц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го реализма стоял Эриугена, развивший пантеист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на основе неоплатонизма, а также Августин. Пози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густина была дальше разработана Ансель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зм понятий - необходимая часть всей христианск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и теологии, с его помощью религия обосновывала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вероисповедные догматы христианского вероучения. Так,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дный грех Адама мог быть перенесен на все человечество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отому, что в Адаме заключалась сущностная общность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рода. Также и догмат Троицы содержал утверждение 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и божественной сущности, которая одновременн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ется в трех лицах: Бога-отца, Бога-сына, Бога-святого ду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ий реализм понятий привлекается Ансельмом для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ства бытия Бога, которое состояло в следующем расс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: поскольку понятие Бога предполагает идею божественног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а, постольку Бог должен обладать свойством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, так как в противном случае это понятие не мыслилось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нятие &lt;Бог&gt;. Бог есть то, превыше чего и больше чего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 ничего мыслить, значит Бог существует. Такое рацио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рассуждение - от понятия Бога и его совершенства к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ю - имело под собой основания лишь в преде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го реализма понятий. Это доказательство бытия Бога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 онтологическим; оно было впоследствии опровергнуто 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который показал, что существование не является предика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идея некоторого существа, которое имеет свои пред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как совершенные, не может быть идеей существа, у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з атрибутов является существ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онтологического доказательства бытия Бога выступ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современников Ансельма - монах Гуанило, которы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, что ход рассуждений от понятия к существованию оши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, так как в этом случае можно доказать существование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умки. Например, можно обосновать существование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го острова на свете, если существование выводить из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Аристо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(384-322 до н.э.) -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йший древнегреческий философ, создавший свое ориги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учение, составившее эпоху в философии. Происходил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 Стагиры (поэтому его часто называют Стагиритом). Его отец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х был врачом при дворе македонского царя Аминты III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67 г. до н.э., когда Аристотелю было семнадцать лет, он уех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ины для продолжения образования и поступил в платонов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ю, став учеником Платона. В Академии он пробыл 2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амой смерти Платона, после чего переселился в Агарней, 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- в Митилену. Через некоторое время он - воспитатель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акедонского царя Филиппа Александра. Спустя три года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пп умирает, Александр становится царем, а Аристотель во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 в Афины на пятидесятом году жизни после двенадцати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отсутствия. В Афинах он создает школу под названием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й, так как она находилась на территории гимнасия, примык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к храму Аполлона Ликейского. Обучение Аристотель пров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 в аллеях гимнасия, поэтому школу называли перипат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(от греческого слова &lt;перипатео&gt; - прогуливаюсь)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 Александра (323 г. до н.э.) в Афинах произошло ант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донское восстание. Аристотель всегда выступал за связи с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донией. Ему было предъявлено обвинение в &lt;безбожии&gt;, н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ал дожидаться суда и уехал в Халкнду на о. Эвбея, где и у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год, в 322 г. до н.э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шедшее до нас литературное наследство Аристотеля не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полным, кроме того, не все дошедшее признается по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аристотелевским. Зрелые произведения Аристотеля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ить на несколько групп: логические труды под наз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рганон&gt;, куда входят &lt;Категории&gt;, &lt;Об истолковании&gt;, &lt;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и&gt;, &lt;Топика&gt;, &lt;О софистических опровержениях&gt;; книга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и &lt;Метафизика&gt;; естественнонаучные произведения - &lt;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ка&gt;, &lt;О небе&gt;, &lt;О частях животных&gt; и др.; этические произ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- &lt;Никомахова этика&gt;, трактат &lt;Политика&gt;; работы по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ке и поэтике - &lt;Искусство риторики&gt;, &lt;О поэтике&gt;.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ь работ Аристотеля свидетельствует об энциклопед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нтере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аходясь в платоновской Академии, Аристотель расход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 Платоном в своих философских воззрениях. Впоследстви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 критике платоновскую теорию вдей, что имело важн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 для дальнейшего развития философии. Он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ие на идеи и вещи не имеет рационального значения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деи - это просто копии чувственных вещей и тожд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им по содержанию. Отделение идей от вещей приводит к 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нию того, что должно быть объяснено. Согласно Платону,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должны быть объяснены при помощи идей; по Аристо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ризнать причинную зависимость идей и вещей, Пла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трицает какую-либо причинную зависимость между н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, по Платону, - это образцы вещей, но это образное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, а не философское объяснение. Кроме того,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ь многообразна, ей должно соответствовать в так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образцов, т.е. несколько идей. Согласно Аристо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овская идея, являясь сущностью вещи, в то же время 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вана от самой вещи, и тем самьм получается, что сущность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оторвана от самой 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в своих философских рассуждениях исходил п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всего из признания существования объективного, матер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мира. Исходя из своей критики платоновских &lt;идей&gt;,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щихся вне вещей, Аристотель попытался создать теорию, сог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оторой сущность находится в самих вещ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Аристотелю, каждая конкретная чувственная вещь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собой единство &lt;материи&gt; и &lt;формы&gt;. &lt;Форма&gt; поним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ем как сущность вещи. В то же время форма не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а, она не есть нечто внешнее по отношению к материи.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я и форма - это &lt;то, из чего состоят вещи&gt;. Каждая вещь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как оформленная материя. В качестве примера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ть медный шар, представляющий собой единство меди (в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) и шаровидности (формы). Противоположность &lt;формы&gt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атерии&gt; для Аристотеля относительна. Медь может выступать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ей по отношению к одному предмету (например, шару) и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 по отношению к другому предмету (например, физ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ам). Медь может не быть оформленной, но в то ж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тенции она содержит форму, как возможность, а это знач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форма - есть реализованная возможность материи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у Аристотеля происходит соотносительный переход от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и к форме и наоборот. Эта иерархия форм приводит к в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&lt;форме&gt;, которая является последней и за которой уже не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т ни форма, ни материя. Последней формой выступает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вигатель, или Бог. Таким образом, материя и форма, у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я, представляют собой единство, взаимосвязь, развити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й он понимал как оформление мате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разработал оригинальное учение о видах причин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ает четыре вида причин: 1) материальную, или материю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) формальную, или форму; 3) производящую; 4) конечную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{Аристотель. Метафизика. V, 2, 1013а24-1014b25).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ая причина - это материя, она обозначает входящий в сост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 материал, из которого вещи возникают. Формальная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остоит в том, что под воздействием формы материя пре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 в действительность. Производящая причина - это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вещи. Так, например, человек, давший совет,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ой того, что делается, и то, что изменяет, - причина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изменяется. Целевую причину Аристотель понима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, что что-то делается ради чего-то. &lt;Например, цель гу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я - здоровье&gt;. Теория причин Аристотеля может быть объяс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имером, приводимым им самим: архитектор строит дом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лучае материал - это материя, план дома - это форма, 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ектор - это производящая причина, а законченное зда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ц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просе соотношения формы и материи он полагал, что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я пассивна и бесформенна, а форма - активна, деятельна.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таким образом, превращалась в сущность бытия. Боле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 рассматривалась как такое начало, которое предшествует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и, ввиду того, что форма деятельна, а материя пассив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формы и материи ввела в философию два очень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онятия - возможность и действительность, которые и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ое значение для последующего развития философии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ли на основе их применения решать проблему возни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я, объясняемого в этом случае конкретными особенн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. Эти категории указывали на источник движения,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мый уже не как внешний по отношению к вещи, а как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щий внутри нее. Природа для Аристотеля выступала как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ение возможности в действительность. Он уподоблял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 человеческой деятельности, указывая, что подобно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как скульптор создает из глыбы мрамора фигуру, превра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мрамора в реальность, так и в природе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и актуализируются в раст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различал &lt;первую&gt; и &lt;последнюю&gt; материи. &lt;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&gt; материя - это основа всякого бытия, она - только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которая может выступить действительностью, но сама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остью не является, она только мыслится, образуя по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ую предпосылку существования. В отличие от &lt;первой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и &lt;последняя&gt; представляет собой и возможность какой-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формы, и в то же время действительность, так как эта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 обладает определенными признаками и о ней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казано, сформулировано понятие. В рассматриваемом 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е такой &lt;последней&gt; материей является медь, ш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о материи, форме, причинах охватывают область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ой первой философии как учения о неизменных и не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жных сущностях, хотя и в их связи с движением. Эти вопро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ются Аристотелем в его &lt;Метафизике&gt;, получив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название случайно, в силу того, что в собрании Андро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сского, составившего список произведений Аристотеля,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находилась &lt;после физики&gt;. Однако слово &lt;метафизика&gt;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ло в дальнейшем свой, особый смысл - как учение о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ах бытия, не раскрываемых физикой, т.е. умозрительных, 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огических положениях, из которых выводятся другие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положения. Аристотелем было сделано много ценного и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 области натурфилософии, физики, хотя последняя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а резкой границей от первой философии. Физика Аристо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 - это не физика в современном понимании, а т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философские вопросы, но тесно связанные с поним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, т.е. натурфилософия. Конкретные физические вопро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ются Аристотелем в трактатах: &lt;Метеорологика&gt;,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овении и уничтожении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й вклад в философию внесен Аристотелем по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понимания движения. Он различает четыре ввда движе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) возникновение и уничтожение; 2) качественное измен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евращение свойств; 3) количественное изменение, т.е. у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ние или уменьшение; 4) перемещение в пространстве.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из этих видов для Аристотеля - движение в пространств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выступает условием всех остальных видов движения и к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у сводятся все остальные виды. Исследуя движение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е как таковое, Аристотель подразделяет его на отд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ы, а именно: 1) круговое движение; 2) прямолинейност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) сочетание прямолинейного движения с круговым. Из них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видами движения являются круговое и прямолиней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чением Аристотеля о видах движения связано его учени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х элементах природы. Как и Эмпедокл, он полагал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состоит из четырех элементов: огня, воздуха, вод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каждый из которых характеризуется сочетанием двухкачес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ующих два класса - активные и пассивные качества.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качествами теплого (активное) и сухого (пассивное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 - теплого (активное) и влажного (пассивное), вода -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ного (активное) и влажного (пассивное), земля - хол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ктивное) и сухого (пассивно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еречисленных элементов, существует, по Аристо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ятый - эфир, который заполняет все мировое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 из которого состоят небесные тела. По своей природе он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ется от других четырех элементов. Эфир обладает свой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ости и соверше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ристотеля сочетание четырех стихий, или элементов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количественных соотношениях образует сложное те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эти стихии проникают друг в друга и растворяются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е. В этом для Аристотеля выражались текучесть и измен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ь явлений в природе, идея всеобщей связи вещей в окру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 нас мире, идея взаимопереходов и взаимосцепления яв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эти взгляды на природу были не результатом эмпи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изучения мира, а натурфилософскими положениями, вы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ными из философской системы, а потому зачастую пр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шими к несоответствующим действительности выводам.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если следовать Аристотелю, меньшее тело, смеш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ь с большим, теряет свои свойства и принимает свойства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, и наоборот: смешав вино с водой, мы получим воду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 больше, и вино, если больше в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выступал против атомистики, считая, что не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частиц материи не существует, так как даже самая малень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ца материи состоит из четырех элементов, в противн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 эти частицы не обладали бы теми качествами, которым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ет все те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урфилософские взгляды Аристотеля пронизывает телеолог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Аристотелю, любое явление предполагает возможность из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цель, к которой стремится это изменение. Реализацию,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енность данной цели Аристотель называет энтелехией, явля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ся своего рода программой изменения. В живых организма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цели Аристотель связывает с понятием души. Кроме того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осит целесообразные функции души на мир в целом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я телеологичность определяет целесообразный харак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мирового процесса, который направляется к единой цели.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правленное движение природы осуществляется бессозн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логия Аристотеля была шагом назад по отношению к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гии атомистов и пифагорейцев. В центре мира находитс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жная Земля, она не совершает круговых движений, а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ся к центру мира. Тем самым он отвергает гелиоцентр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ю, в то время только зарождавшуюся. Согласно Аристо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, находясь в центре шарообразного мира, сама имеет ш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ную форму. Вокруг Земли в процессе вращения нах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еры, на них закреплены планеты и небо со звездами. Эта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гическая схема впоследствии была разработана Птолеме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а всеми до открытия Николая Копер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роль в истории философии сыграло учение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 о познании. Здесь он исходит из положения, что незави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от человека существует объективный мир, материальный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ый от познающего субъекта. Первая стадия позна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е познание посредством ощущений, которые яв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ражением внешнего мира, они - отпечатки форм позна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предметов. Хотя ощущения представляют собой источ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етического мышления, они дают лишь знание единичного.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ом повторяемости ощущений выступают общие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 Высшая ступень знания состоит не в ощущениях, а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х, в нахождении общего в отдельном, которое осущест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посредством теоретической деятельности мыш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ю принадлежит заслуга в разработке вопросов 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У него впервые в древнегреческой философии мы находим т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ы, специально посвященные лопнке. Для Аристотеля логика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прежде всего орудием любой науки, посредством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достигаются определенные результаты, логика - это своего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наука о доказательстве, формах мышления, применяемых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и. Аристотель заложил основы логики как науки, ес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ь в данном случае науку не как особую отрасль знания, 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окупность методологических положений, используемых в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нии. Основной метод логики Аристотеля - сведение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ее в том, чтобы различать условия, при которых осущест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доказательства. Аристотель четко сформулировал зак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: закон тождества (понятие должно употребляться в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и том же значении), закон противоречия (предложения 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я не могут быть истинными одновременно с их отриц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), закон исключенного третьего (если даны два взаимо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ащих суждения, то при данных условиях истинным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дно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вклад внес Аристотель в создание теории катег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силлогизма. Он пишет, что силлогизм - это речь, &lt;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, если нечто предположено, то с необходимостью выте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, отличное от положенного в силу того, что положенное есть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Аристотель. 1 Аналитика. 1, 241) 19]. Из положения, что вс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смертны и Сократ - человек, вытекает, что Сократ смерт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логизм представляет собой вывод от общего к частному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дукцию. Но Аристотель признавал и индукцию - вывод от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го к общему. Индукцию Аристотель рассматривал как пу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общего. В логике Аристотеля большое значение им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а им вопроса об общих принципах доказательства.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принцип состоит в том, чтобы доказательство осуществля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ым рядом шагов, начиная с аксиом как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видных утверждений. Второй принцип состоит в приня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, которые гарантируют формальную правильность выв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га Аристотеля в том, что он определил общие принци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ательства, правила силлогизма как умозаключения, прив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к доказательству. Он дал определение суждения как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разработал всестороннее учение о категориях.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впервые предложил классификацию категорий, которых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ывал десять: 1) сущность - основа всех остальных свойств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) качество; 3) количество; 4) отношение; 5) место; 6) время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) положение; 8) обладание; 9) действие; 10) стра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- создатель не только логической науки, но и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гии, представленной в трактате &lt;О душе&gt;, где дается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души, явлений восприятия и памяти. Душа, по мнению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я, представляет собой высшую деятельность человеческого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. В душе находится ум (нус), который не возникает и не по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гибели, разрушению. Аристотель делает попытку создать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растительной, животной и разумной души, лежащей в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деления живых существ на растения, животных и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ческая часть философского наследия Аристотеля -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по вопросам развития общества и государства. Он о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проект &lt;идеального государства&gt; Платона и предлагает свою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государства, основанного на рабовладении. Это государство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 Аристотеля, представляет собой лучшую форму со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 В этом государстве впасть должна принадлежать не богатым и б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а среднему слою рабовладельцев. &lt;В каждом государств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ем три класса граждан: очень зажиточные, крайне неиму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ретьи, стоящие в средине между теми и другими. Так как, п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принятому мнению, умеренность и середина - наилучше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двумя крайностями, то, очевидно, и средний достаток из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 всего лучше&gt; [Политика. IV, 9, 3, 1295Ы-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о как явление Аристотель считал существующим о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. Он рассматривал раба как &lt;говорящее орудие&gt;, которо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ит господину, являющемуся &lt;общественным животны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выделял следующие формы государства: мон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ю, аристократию, политик) (это все правильные формы) и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ю, олигархию, демократию (неправильные). Наиболе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й формой государственного устройства Аристотелю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лась полития. Он выступал за устоявшееся социально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ение общества. Так, он писал: &lt;Разве справедливо будет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ные, опираясь на то, что они представляют большинство, на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 делить между собой состояние богатых?&gt; [Там же. Ill, 6, 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24al4-17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 он считал, что значительное богатство -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 противоестественного способа его приобретения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отивен человеческому разуму и государственному устройств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-политические взгляды Аристотеля тесно переп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тся с его взглядами на мораль. По его мнению, государ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н не отделял от общества, должно требовать от член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добродетельного поведения, без чего невозможна жизн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го. Добродетели у Аристотеля разделяются на этические,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ные на привычке и обычае, и дианоэтические - разум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ные на рассуждении. Этические добродетели деятель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ноэтические - созерцательны, хотя и связаны с пове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этику Аристотель называл практической философ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ьный член общества стремится избегать чрезмер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отношениях, так как нравственность состоит в соблю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определенной м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добродетелей Аристотель особо выделяет 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ь. Для него справедливость бывает двух видов - уравн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и распределительная. Первый вид справедливости относ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благам отдельных лиц и имеет отношение к обмену в со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и с количеством и качеством труда. Второй вид имеет дел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ми благами и направлен на разделение благ в соответ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остоинствами гражд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у Аристотель характеризует как проповедь активно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 человека. Он отвергает стремления к власти и насл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м. Такая жизнь - паразитическая и животная, и он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ее &lt;рабским образом мышления&gt;. Заслуживающей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ь считает жизнь, которая характеризуется как прак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(политическая) или теоретическая (познавательная)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. Надо, по его мнению, не только знать, что такое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ь, но и действовать согласно с не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ю принадлежит значительный вклад в античную э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ику. Для него искусство имело познавательное значение,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он резко расходился с Платоном, который разделял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ставлял искусство и познание. Искусство, как считает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ь, воспроизводит действительность, используя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зможности творчества. Высшим видом искусства для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я выступала трагедия, которая путем катарсиса очи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и облагораживает его чув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о Аристотеля в области философии и науки 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ершиной античной мысли. Он подвел итог развитию ц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ериода в древнегреческой культуре - с ее начала вплот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V века до н.э. Ему принадлежит заслуга в систематизации зн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делении ряда научных областей, которые в послед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отпочковываться в самостоятельные напра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ерг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ри Бергсон (1859-1941) -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ий представитель иррационализма XX в. Родился в Пар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нгло-еврейской семье. Поступил в лицей Кондорсэ,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ся в Высшей нормальной школе, которую окончил в 1881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л философию в Анжере и Клермон-Ферране,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в Париж и преподавал в нескольких лицеях, посл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ерешел в Высшую нормальную школу. В 1900 г. получил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ру в Коллеж де Франс. К этому времени он уже начал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вать свои работы: &lt;Смех&gt; (1900), &lt;Творческая эволюц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7). &lt;Творческая эволюция&gt; принесла Бергсону международ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сть и стала исключительно популярной. В 1914 г. он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ается во Французскую Академию. В том же году его работ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ют в Индекс запрещенных книг католической церкви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интеллектуализм Бергсона рассматривается как вредный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ого католицизма. Но его философия продолжала пользо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широкой известностью. Она оказала огромное влияние на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философов. В 1919 г. выходит сборник очерков &lt;Ум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я&gt;, в котором Бергсон обсуждает с Эйнштейном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сти. Из-за плохого здоровья он уходит в отставку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 профессора в Коллеж де Франс в 1921 г. В 1927 г. ему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ается Нобелевская премия по литерату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иод после первой мировой войны Бергсон уделял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е внимание международной политике и много сделал дл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ичества и мирного сосуществования государств. Вскор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 начала второй мировой войны в оккупированном Париж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а потребовали зарегистрироваться в качестве еврея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сь стоять в очереди в течение нескольких часов на холо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заполнить регистрационный лист, и он заболел воспа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легких, от которого и умер 3 января 1941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философскую известность Бергсону принесла раб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ворческая эволюция&gt;, уже в &lt;Очерке о непосредственных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сознания&gt; (1899) он заложил основные положения своего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Центральным для его философии является понятие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отличает научное время, которое измеряется часами и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средствами, и чистое время как динамичный и активны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 событий - поток самой жизни. Это время мы переживаем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енно, и внутри него иногда возможно действовать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о. Именно интеллект действует во времени в его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. Он организует и концептуализирует все отдельные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последовательности и состояния. Интеллектуализм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ую направленность, позволяет нам выжить, но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полагает Бергсон, он приводит к философской ошибк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: дает ошибочную картину мира. В реальности нет ни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&lt;идентичной ситуации&gt;, в которую мы верим на основе с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нтеллектуальных определений. На самом деле существу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 изменяющегося опыта, который всегда различен. Это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представляет реальное время, или &lt;длительность&gt;. О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рается через пространство и не измеряется каки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онометром. Оно существует как длительность только по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ами испытываем его. Бергсон пишет: &lt;Интервал дли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существует только для нас и вследствие взаимного прони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я наших состояний сознания, вне нас нельзя найти нич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ространства, и таким образом одновременностей, о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нельзя даже сказать, что они следуют друг за другом о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различает время физики, которое имеет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выражение, и длительность - время сознания. После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т в себе развитие. События, которые создают его,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имы и потому обладают непрерывностью, направлены в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щее. Эта идея подобна идее У. Джемса о &lt;потоке созна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Творческой эволюции&gt; Бергсон отвергает механис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реальности, а также теории, которые описывают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в терминах движения к некоторой цели. Он отвергает взгля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функционирование каждого организма подчинено действию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-либо цели. Его собственный взгляд состоит в том, что тв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эволюцией каждого управляют жизненная сила, жиз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орыв, жизненный дух. Эта основная энергия не имеет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фической цели. Именно эта творческая и порождающая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 бесконечные вариации форм. Бергсон стремится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ть человеческие существа как организмы, которые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ются жизненной сил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м познания этого жизненного порыва, силы, по Бер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у, выступает интуиция, где акт познания &lt;совпадает с ак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ающим действительность&gt;, а различие между тем, к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, и тем, что познается, исчезает. Интуиция - это созер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которое не зависит от практических интересов, она своб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т различных точек зрения, связанных с практикой. Адекв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знание реальности возможно только вне зависимост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. Интуиция - идеальный вид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Бергсона, интеллект и наука возникли не дл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а лишь для действия, практики. Интеллект связан с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ой не только своим происхождением, но и использованием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етодов и категорий. Отношение между наукой, т.е. интел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и действительностью только практическое. Получа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 науки - не реальность, а наши действия по отно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этой реальности. Обычный труд интеллекта, - пишет Бергсон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 не бескорыстный труд, и мы добиваемся знания не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а чтобы принять известное решение или извлечь выго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 ради какого-либо интереса. &lt;Каждое понятие...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м вопросом, который ставит наша деятельность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 на который реальность должна отвечать, как это и н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ит в практических делах, кратким "да" или "нет"&gt; {Бергсон 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дение в метафизику//Собр. соч. Т. 5. СПб., 1914. С. 3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 как научное познание, по Бергсону, всегда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ен, так как видит и выбирает только то, что ему нуж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, и опускает все то, что его не интересует, хотя это и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амо по себе. Бергсон пишет: &lt;Прежде чем философ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жить; а жизнь требует, чтобы мы надели наглазники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мы не смотрели ни направо, ни налево, но прямо перед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 направлении, куда нам нужно будет идти... В бесконечн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ном поле нашего возможного познания мы собрали все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 для нашего действия на вещи, чтобы создать из этого 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шнее знание; остальным мы пренебрегли. Мозг, по-видим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ен ввиду этой работы подбора, что можно показа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 на деятельности памяти&gt; {Бергсон А. Восприятие измен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и//Там же. Т. 4. С. 12-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полагает, что сознание &lt;можно было бы считат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м помощником действия, светом, который заключается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м, мгновенной искрой, рожденной от трения между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действием и действием возможны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й оценки интеллекта вырастает и критика Бергсоном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екта и науки. По его мнению, интеллект познает не сам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, их суть, а только отношения между ними. Интеллекту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 - это познание внешнее. В этом состоят как преим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, так и недостаток интеллекта, его ограниченность. Вс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признает, что интеллект дает относительно верную к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у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высоко ставил интеллект даже в сравнении с инт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ей. Он пишет, что философия никогда полностью не овлад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цией, она &lt;никогда не достигнет такого познания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а, как наука - своего. Интеллект становится лучеза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ром, вокруг которого инстинкт, даже очищенный и расши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до состояния интуиции, образует только неясную тум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&gt;. Интеллект и наука имеют дело с самой реаль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лишь бы только она не выходила из своей области, каковой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инертная матер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аряду с преимуществами интеллекта Бергсон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 его недостатках. Он подчеркивает, что истинная цель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остоит в чистом созерцании, которое недоступно интел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. Это сразу обнаруживается тогда, когда надо изобразить, по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, становление, развитие. Интеллект способен вос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ь движение подобно кинематографу. Интеллект, по Берг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, характеризуется &lt;естественным непониманием жиз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 жизни во всей ее полноте возможно, по Бергс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осредством интуиции, которая представляет собой боле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ую и глубинную форму познания. Интуиция для Берг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- это &lt;род интеллектуальной симпатии, путем которой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ятся внутрь предмета, чтобы слиться с тем, что есть в нем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и, следовательно, невыразимого&gt; {Бергсон А. В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етафизику//Там же. Т. 5. С. 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Бергсон делает оговорки, что он не собир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жать интеллект за счет интуиции. Он полагает, что инт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 и интуиция - это два рода знания, которые развиваются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лельно. Интуиция имеет своим источником инстинкт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а интеллект и инстинкт - это &lt;два расходящихся, од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 красивых, решения одной и той же проблем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интуиция - это непосредственное пост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ущности вещей. Она постигает жизнь во всей ее полнот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осто как механическое чередование и повторение собы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цию Бергсон понимает не как чувственную или интел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ьную, а как созерцание, свободное от какой-либо прак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заинтересова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многочисленные оговорки Бергеона о паралл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нтеллекта и интуиции как двух форм познания, он от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есомненное предпочтение интуиции, а потому считается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иком интуиционизма, а за его критику интеллекта его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антиинтеллектуалис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Бергсон правильно отметил рад характерных ч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ого человеческого познания, а именно: его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ность и механическое понимание жизни и развития. Он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ет свою концепцию развития, назвав ее творческой эв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ей, и противопоставляет ее механистической концепции. Бер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подвергает резкой критике механицизм, который схват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стоянное, неизменное, повторяющееся и отверга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нового в развитии. Механицизм полагает, что мир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из неизменных частей, которые лишь перемещаются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е, и не признает специфики биологической формы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, так как целое, согласно механицизму, возникает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накапливания частей. Механицизм по сути отве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сторическое развитие. Бергсон пишет, что &lt;сущностью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ического объяснения является утверждение о том, что бу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и прошедшее исчисляемы как функция настоящего, и что,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ельно, все дан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 и эволюция представляют для Бергеона жизнь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проявляется в живых системах. Живые системы непов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а потому не могут быть познаны интеллектом. Эти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ратимы и не допускают предвидения, поэтому жизнь непо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ма посредством научных методов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понимает жизнь не как биологическое явление, а в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х психического процесса. Он пишет: &lt;Существует по мен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одна реальность, которую мы схватываем изнутри, путем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ции, а не простым анализом... Это наше я, которое длитс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утверждает, что &lt;жизненная сила&gt; с самого начала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ла примитивные жизненные системы на несколько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й, произведя растения, насекомых, животных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ющих стабильность, инстинкт и интеллект. &lt;Капитально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уждение, - пишет Бергеон, - которое, передаваясь от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, исказило большую часть философий природы, заклю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 в жизни растительной, в жизни инстинктивной и 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разумной усматриваются три последовательные степени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й же развивающейся тенденции, тогда как это - три ра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щиеся направления одной деятельности, разделившейся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е своего роста. Разница между ними не является разницей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нтенсивности, ни в степени: это разница по природ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сон - представитель иррационализма в философии, н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здал самостоятельной школы, а остался философом со св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ригинальными воззр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ердя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Александрович Бердя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4-1948) - крупнейший русский философ первой полов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X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Киевской губернии. Поступил на юридический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ет Киевского университета, но в 1898 г. был арестован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 социалистического движения. В молодости - маркси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скоре разочаровался в Марксе и заинтересовался филос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Вл. Соловьева, а затем пришел к самобытному миросозер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. В 1922 г. по идеологическим причинам был выслан из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ой России за границу вместе с другими представ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й интеллигенции. После этого жил в Берлине, затем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хал в Париж. В 1926 г. основал журнал &lt;Путь&gt; и был его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редактором до 1939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дяев написал огромное количество книг и статей. Библ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я его произведений составляет целый том объемом в 10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ных листов. Наиболее значительные философские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Бердяева следующие: &lt;Субъективизм и индивидуализм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ой философии. Критический этюд о Н.К.Михай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&gt; (1901), &lt;Философия свободы&gt; (1911), &lt;Смысл творчеств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16), &lt;Философия неравенства&gt; (1923), &lt;Смысл истории&gt; (1923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овое средневековье&gt; (1924), &lt;Философия свободного дух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27), &lt;О назначении человека&gt; (1931), &lt;Русская идея: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русской мысли в 19 и начале 20 в.&gt; (1946), &lt;Опыт э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тологической метафизики&gt; (1947). Его произведения пере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на многие языки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ая тема трудов Бердяева - духовное бытие человека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нению, духовность человека тесно связана с боже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стью. Его учению противоположны концепции теиз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теизма, являющиеся выражением натуралистической рели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е определенного мировоззрения, по мысли Бердяе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ит соотношение духа и природы. Дух - это название для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понятий, как жизнь, свобода, творческая деятельность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- это вещь, определенность, пассивная деятельность, не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жность. Дух не представляет собой ни объективную, ни су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ую реальность, его познание осуществляется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а. Природа же - нечто объективное, множественное и 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в пространстве. Поэтому к природе относится не только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я, но и псих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выступает как духовное начало. Божественное ирр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сверхрационально, оно не нуждается в рациональном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стве своего существования. Бог находится за пределами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го мира и выражается символиче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сотворил мир из ничто. Ничто - это не пустота, а не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ичный принцип, который предшествует Богу и миру и н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т никакой дифференциации, первичный хаос (Ungrund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нятие Бердяев заимствовал у Якоба Беме, отождествля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божественным ничто. Порождение мира у Бердяева тесн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 с его решением проблемы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Бердяева существует три вида свободы: первичная ир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ая свобода (произвольность), рациональная свобода (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ение морального долга), свобода, пронизанная любовью к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. Иррациональная свобода содержится в &lt;ничто&gt;, из которог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мир. Сначала Бог-творец сам возникает из бож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то, а уже потом создает мир. Поэтому свобода не создается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, так как она коренится уже в божественном ничто; Бог-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 не ответствен за ту свободу, которая порождает зло. &lt;Бог-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ель, - пишет Бердяев, - является всемогущим над бытием,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ным миром, но у него нет власти над небытием, над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ной свободой&gt;. Во власти свободы создавать и добр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. Поэтому, по мнению Бердяева, действия человека абсо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вободны, так как неподвластны Богу, который не может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их предвидеть. Бог не оказывает никакого влияния на волю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х существ, поэтому не обладает всемогуществом и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ем, а лишь помогает человеку в том, чтобы его воля 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ась добром. Если бы дело обстояло не таким образом, т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бы ответственным за зло, совершаемое на земле, и тогда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цея не была бы возмож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ая философия Бердяева тесно связана с его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концепциями, а связующим звеном выступает личность 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. Поэтому в своих произведениях Бердяев много в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уделяет рассмотрению места личности в обществе и теор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му анализу всего того, что связано с личностью. Для Бердя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личность не является частью общества, наоборот, обществ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личности. Личность - это такой творческий акт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е предшествует частям. Основа человеческой личност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знательное, восходящее через сознательное к сверх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еловеке постоянно существует божеское, а в Божестве -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е. Творческая деятельность человека - это дополн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й жизни. Человек представляет собой двойственн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, живущее как в мире феноменов, так и в мире ноуме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и возможен прорыв ноуменов в феномены, &lt;мира не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го - в мир видимый, мира свободы в мир необходимост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 связано все самое значительное в истории&gt; [Царство Ду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арство Кесаря. М., 1995. С. 198]. Это означает победу духа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ой; освобождение человека от природы - это победа его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ом и смертью. Человек - прежде всего духовная субстан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не является объектом. Человек имеет большую це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общество, государство, нация. И если общество и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ущемляют свободу личности, то его право оградить свою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 от этих посягатель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дяев рассматривает существующую в обществе этику как у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нные нравственные правила, которым подчиняется повседн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жизнь человека. Но эта узаконенная этика, &lt;этика закона&gt;, 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узаконенного христианства наполнена условностями и лиц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м. В этике он видит садистские наклонности и нечистые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е мотивы ее требований. Поэтому не отменяя и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сывая эту повседневную этику, Бердяев предлагает боле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ую стадию нравственной жизни, которая основывае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плении и любви к Богу. Эта этика связана с появление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человека в мире и проявлением любви к грешникам. В мир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 иррациональная свобода. Бог вступает в мир, в его 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дию и хочет помочь людям своей любовью, стремится доб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единства любви и свободы, что должно преобразовать и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ить 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Бердяеву, исторический процесс развития общества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а добра и иррациональной свободы, это - драма любви 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ы, развертывающаяся между Богом и Его другим Я, которо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 и для которого Он жаждет взаимной любви. &lt;В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т три силы - Бог, рок и свобода человека. И потому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а история... Рок превращает личность человека в игралище 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ьных сил истории... Роковыми оказываются и силы ир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ые, и силы рационализирующие&gt; [Там же. С. 26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а иррациональной свободы приводит к распаду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 и возвращению к первоначальному хаосу. Выражен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ы иррациональной свободы - революции, которые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собой крайнюю степень проявления хаоса. Революции не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 ничего нового, они лишь разрушают уже созданное.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совершения революции, в период реакции происходит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 творческого преобразования жизни, но любые проекты,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ные на принуждении, терпят пров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временную эпоху, стремящуюся к освобождению твор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сил человека, природа рассматривается как мертвый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, который следует подчинить себе. Для этого используютс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науки и техники. Машинное производство пост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 службу человеку с целью борьбы с природой, но эта маш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техника разрушает также и самого человека, потому что он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чивает свой индивидуальный образ. Человек, руководствуяс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м гуманизмом, начинает терять свою человеч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человек отвергает более высокий нравственный идеал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к осуществлению в себе образа Бога, то становится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м всего низменного, превращается в раба новых форм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ных на принудительном служении личности обществу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я своих материальных нужд, что достигается пр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з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нципе Бердяев не против социализма, но он за так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зм, при котором будут признаны высшие ценности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личности и ее право на достижение полноты жизни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сего лишь социалистический идеал, отличающийся от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оектов построения социализма, которые при их о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нии порождают новые противоречия в обществен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реальный социализм, который стремятся претворить в жиз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Бердяева, никогда не приведет к установлению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глашаемого им равенства, наоборот, породит новую вражду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людьми и новые формы угнетения. При социализме, даже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н устранит голод и нищету, никогда не будет решена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проблема. Человек все равно будет лицом к лицу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, с тайной смерти, вечности, любви, познания и твор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Действительно, можно сказать, что при более рацион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енной общественной жизни трагический элемент жизн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гический конфликт между личностью и смертью, времен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ью - будет возрастать по своей напряж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внимания в своих произведениях Бердяев уделял Росс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сал, что самим Богом предназначено, чтобы Россия стала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м целостным единством Востока и Запада, но по своему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ому эмпирическому положению она предста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дачную смесь Востока и Запада. Для Бердяева беды Росси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ятся в неправильном соотношении в ней мужского и же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. Если у западных народов мужское начало возобладало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ых силах народа, чему способствовал католицизм, который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л дисциплину духа, то &lt;русская душа оставалась неосвобож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она не осознавала каких-либо пределов и простиралась бес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. Она требует всего или ничего, ее настроение бывает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калипсическим, либо нигилистическим, и она поэтому не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а воздвигать половинчатое царство культуры&gt;. В книге &lt;Рус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&gt; Бердяев описывает эти черты национальной русской мы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направлены на эсхатологическую проблему конца, на а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ипсическое чувство надвигающейся катастро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Бердяева представляет собой наиболее ярко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 русской мысли, в которой сделана очередная попытка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ить христианское мировоззрение в его оригинальной фор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ер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ж Беркли (1685-1753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значительный представитель английского эмпир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Ирландии в английской дворянской семье. Окон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блинский университет, где в 1704 г. получил степень бака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искусств. Вскоре сам начинает преподавать в колледже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13 г. много путешествует по Франции, Италии, Северной 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е, где предполагает заняться миссионерской деятельностью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отсутствия средств возвращается на родину. Получив сан е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па англиканской церкви, он почти всю остальную часть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провел в местечке Клойн в Южной Ирландии. Сконч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ксфорде, куда переехал незадолго до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были написаны: &lt;Опыт новой теории зрения&gt; (1709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рактат о принципах человеческого знания&gt; (1710), &lt;Три раз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а между Гиласом и Филонусом&gt; (1713), &lt;Алсифрон&gt; (1732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Аналитик&gt; (1734), &lt;Сейрис&gt; (174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первые годы своего учения в университете Беркли у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ся в успехах естественных наук. Задачу своей собственн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й системы он видит в противодействии распростра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истических взглядов. Защите религии он посвящает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ание своих философских воззрений Беркли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анализа и критики сенсуалистического учения Локка. В своей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локковская и берклианская системы сходны; обе они 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т из самых общих эмпирических предпосылок, однако выв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тся противоположные. Если локковская система была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ом реалистическая, то берклианская философия - иде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еск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 разделял все качества предметов на первичные и втор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. К первым он относил протяженность, вес и т.д., ко вторы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качества, которые зависят от первых. Беркли же счит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качества являются вторичными, полагая, что и первичны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 имеют тот же характер, что и вторичные, ибо такие к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ак протяжение, не являются объективными, а завися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го восприятия, сознания. Так, по его мнению, велич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 - не нечто объективное, а определяется тем, чт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 кажется нам то большим, то маленьким. Получается, что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на предметов - это результат нашего опытного заклю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пирается на органы чувств. Таким образом,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торичных и первичных качеств обусловлено нашим вос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же рассуждает Беркли и при рассмотрении понятия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. По Локку, мы путем абстракции, т.е. отвлечения от пред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общих черт и признаков, приходим к понятию материи как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й. Таким же образом мы приходим и к понятию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 Беркли пытается доказать, что мы не в состоянии прийти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ю материи таким способом, аргументируя при этом так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в отношении первичных и вторичных качеств. Он полаг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уществование абстрактно общих вдей невозможно, так как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и в нашем уме возникает конкретное впечатление,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тный образ, но не может быть никакой общей идеи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мы воспринимаем треугольник, то это конкретный треуг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, а не абстрактный, не обладающий специфическими чер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Таким же образом, согласно Беркли, невозможно обра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трактные общие идеи человека, движения и т.д. &lt;Точно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- пишет он, - для меня невозможно составить абстрак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ю движения, отличную от движущегося тела, - движен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ни быстро, ни медленно, ни криволинейно, ни прям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но, и то же самое может быть сказано о всех прочих абстрак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деях&gt; [Соч. М., 1978. С. 157-158]. Поэтому абстрактные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кли рассматривал как обман с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он не признавал и существования понятия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 как абстрактной идеи, материи как таковой. Он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материи &lt;заключает в себе противоречие&gt;, является &lt;н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абстрактной и непонятной из всех идей&gt; [Соч. С. 178]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он считал, что необходимо навсегда изгнать понятие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 из употребления. &lt;Отрицание ее не принесет никакого ущ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 остальному роду человеческому, который... никогда не заме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тсутствия. Атеисту действительно нужен этот призрак пу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мени, чтобы обосновать свое безбожие, а философы найду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что лишились сильного повода для пустослов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оч. С. 18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тих своих рассуждений он переходил к отрицанию о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го существования вещей. Так как существование каче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 обусловлено нашим восприятием, а субстанция - это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ль свойств, качеств, то значит все вещи и предметы окру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мира, которые образуются из свойств, являются лишь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ями наших органов чувств. Для Беркли &lt;быть - значи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мым&gt; (esse est percipi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считая, что существовать - это быть вос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мым, Беркли отрицает существование объективно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т вывод означает солипсизм, т.е. существование одн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, для которого мир существует только тогда, когда он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. Однако Беркли категорически отрицает обв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липсизме, так как изложенные взгляды резко противореч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равому смыслу. Он заявляет, что не отрицает &lt;существования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, что мы можем воспринимать посредством чувства ил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&gt;. Он также говорит, что не сомневается даже мал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образом в том, что реально существуют вещи, которые он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своими глазами и которых касается своими руками. Бер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отрицает существование такого понятия, как материя в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м его поним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винения в солипсизме Беркли также пытается опровер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следующих рассуждений. Он утверждает, что ве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ют существовать в силу того, что в тот момент, 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не воспринимаем, их воспринимает другой человек. &lt;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когда говорится, что тела не существуют вне духа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разуметь последний не как тот или другой едини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, но как всю совокупность духов. Поэтому из вышеизлож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ов не следует, чтобы тела мгновенно уничтожали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лись вновь или вообще вовсе не существовали в промеж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времени между нашими восприятиями их&gt; [Соч. С. 192-19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кли, с одной стороны, утверждает, что вещи, или идеи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терминологии, не существуют, с другой - что они продол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существовать в нашей мысли, потому что они восприним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Богом. Он писал: &lt;Есть дух, который во всякий момент вы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во мне все те чувственные впечатления, которые я вос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ю. А из разнообразия, порядка и особенностей их я за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, что творец их безмерно мудр, могуч и благ&gt; [Соч. С. 30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религиозную позицию Беркли проводил и в области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научных идей. Отвергая механическое пониман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ности, которое бь}ло распространено в то время, он писал: &lt;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х ясно, что философы зря стараются, если они ищут не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 действующие причины, иные, чем некая мысл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. Во-вторых, если мы считаем все, что сотворено,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мудрого и доброго Творца, то было бы лучше для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в, чтобы они занимались (вопреки тому, что некоторые про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шают) конкретными причинами вещей, и действитель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ю, почему бы выдвижение различных целей, к которым ве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роде предопределены и для которых они были с сам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а с невыразимой мудростью сотворены, не должно считать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способом, как объяснить и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кли выступал против открытого Ньютоном и Лейбниц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фференциального исчис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Беркли критиковались во все времена и с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 представителями различных философских направл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солипсистская установка автора представляла благода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у для опровержений. Однако у Беркли было много и защ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, они есть и по сей день. Беркли всегда останется прим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истического истолкования философских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оэ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иций Манлий Торкват Севе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эций (ок. 480-524) - один из последних крупных филосо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ей ант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V- VI веках Западная Римская империя прекратила св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е. В 493 г. король остготов Теодорих захватил Се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Италию и образовал остготское государство, что способ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о стабильной политической обстановке в этом районе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о также к оживлению экономической ситуации. Получила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е культура. В этих условиях и протекала деятельность Боэ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занимал при Теодорихе значительные государственные пос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консулом в Равенне. Но это возвышение закончилось п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. После обвинения в предательских связях с Византией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 в тюрьму и казнен. &lt;Последний римлянин&gt;, как е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и, прожил недолгую жизнь - всего около 45 лет, - н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 сделать очень много для развития философии, его идеи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 своего рода мостом, соединяющим наследство античност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оевропейским Средневековь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эцию принадлежит большое литературное наследство. 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них труды: &lt;О музыке&gt;, &lt;О святой Троице&gt; (где он выст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арианства), &lt;О католической вере&gt;, &lt;Утешение филос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&gt; (написанное в тюрьме перед казнью). Много сделал Боэ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переводов с греческого языка на латинский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греческих философов и ученых. Он перевел логические 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Аристотеля &lt;Об истолковании&gt; и &lt;Категории&gt; с &lt;Введением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фирия (которое в литературе часто упоминается под дре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ческим названием &lt;Исагога&gt;); первые четыре (из тринадцат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Евклида, правда, без доказательств, что значительно с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ло научный уровень последующей средневековой науки; &lt;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арифметики&gt; Никомаха. Эти переводы сыграли свою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ельную роль в распространении философии и образов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невековье. Порфирий во Введении к &lt;Категориям&gt;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 обращает внимание на проблему соотношения общего и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ного и их существования - существуют ли они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ли только в мыслях. Боэций дает свой комментарий к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ям Порфирия в духе Аристотеля: общее возникает в у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е тех общих свойств, которые присутствуют в един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ах. Эта проблема соотношения общего и отдельного благ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 произведениям Боэция стала предметом тщательного ис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в средневеков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е произведение Боэция, принесшее ему всемирную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сть, - &lt;Утешение философией&gt;. В нем он пытается ре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совмещения свободы воли с промыслом Бога. С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если Бог все предвидит, то свободы воли н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. С другой - свобода человека, его воли все-таки существу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это подрывает способность Бога проникать во мрак будущего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ое противоречие Боэций объясняет тем, что знание Б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будущих действий, их предвидение, не является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 причиной этих самых действ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книге Боэций наставляет читателя, чтобы он уклоня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 зла и устремлял свое сердце к добродетели, а ум-к ист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ру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ано Бруно (1548-1600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ьянский философ, во взглядах которого философская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 Возрождения нашла свое полное выражение. Родился 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м городке Нола вблизи Неаполя. В 17 лет вступил в орд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иниканцев, где ему дали монашеское имя Джордано. Уж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он высказывал свои сомнения в некоторых религиозных д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ах, что вызвало преследование со стороны религиозных вла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был вынужден бежать в Женеву. Затем жил в Париже и Л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е. В это время он написал и опубликовал свои первые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: &lt;О тенях идей&gt;, &lt;Пир на пепле&gt;, &lt;О причинах, начал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м&gt;, &lt;Изгнание торжествующего зверя&gt;, &lt;О героическом э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зиазме&gt; и др., в которых излагает свои основные взгляды по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ам онтологии, теории познания и э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лекции и выступления на диспутах против схолас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й и религиозных канонов вызвали враждебное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о стороны философов-схоластов и богословов, что заст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его переехать из Англии во Францию, а затем в Германию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овал из города в город, читая лекции в различных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итетах. В Германии Бруно публикует следующие свои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ие сочинения: &lt;О монаде, числе и фигуре&gt;, &lt;О безмер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исчислимых&gt;, &lt;О тройном наименьшем и мере&gt;. Затем Б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звращается на родину в Италию и поселяется в Вене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он был обвинен в ереси и заключен в тюрьму (1592)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00 г. состоялся суд инквизиции, приговоривший Бруно,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шегося от своих воззрений, к сожжению на костре, что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шло на Площади цветов в Ри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тельной чертой философских взглядов Бруно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антеизм. Он рассматривал окружающий нас мир как еди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материя и форма слиты вместе. Вселенная, по Бру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а, бесконечна и неподвижна. В ней происходят постоя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и движения, но в целом она не двигается, ибо на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все вокруг нас. Вселенная представляет собой совпадени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и природы, материи и формы, единства и множеств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 Единого пронизывает все основные положения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. Единое для Бруно - это одновременно сущность быт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 его существования. Единое - это такая категори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, по Бруно, объясняет все в мире - и его изменчивость,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ство. Все противоречия и противоположности объясни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Вселенная едина. Бруно писал: &lt;И так как все формы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ся в нем [Едином], то, следовательно, к нему приложим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и благодаря этому противоречащие суждения о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ся истинными&gt; [Диалоги. М., 1949. С. 28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подчеркивает, что во Вселенной духовная и телесная с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ции имеют одно бытие, один корень. Материю Бруно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как то начало, которое производит формы из своего л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я &lt;должна быть названа божественной вещью и наилуч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ьницей, породительницей и матерью естественных вещ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всей природы и субстанции&gt; [Там же. С. 267]. Матери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ет, тем самым, свойством божественности, она &lt;свидете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о себе, что представляет собой богиню (подобие Бога)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- беспричинная причина&gt;. Этим Бруно отвергал идею 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обусловленности Богом природы как внешнего источ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уществования. Таким образом, Бруно стоял на позициях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ального панте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ю Бруно рассматривал как состоящую из атомов,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я в этом отношении за античными атомистами. Все в приро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Бруно, состоит из неделимых частиц, атомо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 единство всех вещей. Атомистическое пониман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Бруно формулирует в виде концепции минимума: в мир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ничего, кроме минимума, который определяет все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, весь максимум. В минимуме заключена вся сила, а потому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обой максимум вещей. Минимум определяет м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ум подобно тому, как в одной искре содержится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ня. Абсолютный минимум во Вселенной - это атом, в ма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 - точка, в сфере метафизики - монада. Минимум ил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а образуют все то, что определяет максимум и целое. В м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отражаются все свойства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Бруно стоит на позициях диалектического совпа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ей. &lt;Кто хочет познать наибольшие тайны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, - пишет он, - пусть рассматривает и наблюдает мин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 максимумы противоречий и противоположностей&gt; [Там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291]. В своей диалектике Бруно идет вслед за Николаем Ку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, но распространяет эту диалектику на всю прир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Бруно, вся Вселенная одушевлена, ей присуще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ее жизненное начало, которое он называет &lt;мировой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й&gt;: &lt;Сколь бы незначительной и малейшей ни была вещь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в себе части духовной субстанции, каковая, если на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ий субъект, стремится стать растением, стать живо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лучает члены любого тела, каковое обычно называется о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вленным&gt; [Там же. С. 211]. Всеобщей одушевленностью Бру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л причины движения в природе, которая обладает с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самодвижения. Признавая всю природу одушевленной, Б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ем самым занимал позиции гилозоизма, который в то вре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словиях господства схоластики и теологии, играл прогресс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роль, так как признавал человека частью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разрабатывал вопросы космологии, опираясь на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оцентрическую теорию Коперника, но шел дальше Копер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так как делал более радикальные выводы из его открытия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л, что Вселенная бесконечна, что вокруг нас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только одна Вселенная и в ней присутствует бесчисленное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ство миров. Численность отдельных вещей также бес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хотя каждая вещь представляет конечную величину.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уществования одной Вселенной исключает у Бруно на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Бога, сотворившего мир. Бруно отвергает креацион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лагает, следуя своему пантеизму, что природа есть Бог в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х, материя - это божественное бытие в вещах. Бог заключ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ещах в качестве деятельного принципа. Природа и Бог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и то же, они обладают одним и тем же единым началом: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 тот же порядок, закон, который определяет ход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ирода, - пишет Бруно, - представляет собой силу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ена в вещах, и закон, по которому все вещи соверш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собственный ход&gt;. Из этих слов понятно, что Бруно от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ляет Бога с природой, понимаемой как совокупность за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ностей движения и развития, внутренне присущих окру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у нас ми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Бруно отождествляет Бога-природу с материей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, что нет природы за пределами естественных вещей,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и вне сущего. &lt;Материя все создает из себя, ибо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есть двигатель себя самой, который действует изнутри&gt;.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есть материя. Таким образом, у Бруно, Бог - это друго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ие закономерного окружающ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антеизмом Бруно тесно связана концепция панпсихизм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представление о том, что духовная субстанция опре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се многообразие проявления вещей. Духовная субстанция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 собой такое начало, от которого идет созидание, &lt;она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ь-в-точь как кормчий на корабле, как отец семейства в дом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артист, что не извне, но изнутри строит и приспособляет 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&gt; [Изгнание торжествующего зверя. СПб., 1914. С. 1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е начало также не может существовать без тела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, движимое и управляемое им, с ним единое, с его от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м распадающееся, не может быть без него [Там же. С. 1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панпсихизма и &lt;мировой души&gt; определяет и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познания Бруно. Человеческий разум, согласно Бруно,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живое зеркало&gt;, в котором отражаются природа и формы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этим задача познания состоит в установлени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в, управляющих изменчивостью вещей. В процессе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оно переходит от ощущений к воображению, от вооб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 рассудку, рассудок к интеллекту, интеллект к уму. Инт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 - &lt;видящее зеркало&gt;, которое активно осмысливает мир. 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- это &lt;живое зеркало&gt;, оно охватывает мир единым взор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ет его озарением, созерцанием, некой интеллекту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цией. Бруно признавал &lt;натуральную магию&gt;, котора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означала познание и овладение таинственными, ранее не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ыми силами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отвергал учение о двух истинах (истинах философии 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ах теологии), считая, что существует лишь одна истин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достигается философией, руководствующейся рациона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ми познания. Он выступал против слепого подчинения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тетам и полагал, что философия должна начинать с сом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го до Декарта выдвинув сомнение как методолог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в философии, при этом нисколько не сомневаясь в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и окружающего мира и возможности его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живают внимания этические воззрения Бруно, изло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м в основном в работах &lt;Изгнание торжествующего звер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&lt;О героическом энтузиазме&gt;. Критерием нравственности для Б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ыступает деятельность, в которой человек осуществля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ие. &lt;Прочь от меня, - писал он, - всякое без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е, всякое безделье, неряшливость, ленивая праздность!&gt; [Изг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торжествующего зверя. С. 12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не верил в бессмертие души и призывал к геро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энтузиазму, самоотверженности ради высокой цели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ценке нравственного поведения он стоит на позициях стоиц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и полагает, что достойное поведение состоит в том, чтобы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бодиться от физических страстей, не чувствовать муч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уно занимал четкую антирелигиозную позицию,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по отношению к католической церкви, но в то же время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овал и всю христианскую догматику, считая, что религио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отрицательно влияет на человеческую жизнь, так как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ет разумный подход слепой верой. В работе &lt;Изгнание т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ующего зверя&gt; он устами одного из действующих лиц из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содержание религиозных небылиц: &lt;Будто белое - черное; б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человеческий разум всякий раз, как ему кажется, что он н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всего видит, именно тогда и находится в ослеплении; б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се то, что, согласно разуму, кажется превосходным, доб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учшим, - позорно, преступно и чрезвычайно скверно;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- грязная потаскушка, законы естества - мошен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; что природа и божество не могут стремиться к одной и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цели... Пусть заодно убедит людей, что философия и всяко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е... не что иное, как безумие; что всякий геро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ок не что иное, как безумие; что всякий героически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ок не что иное, как пошлость, и что невежество - самая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я наука мира, ибо дается без труда и не печалит душу&gt; [С. 18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религиозных деятелей, основателей и реформаторо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, апостолов и пророков, чудотворцев и богословов он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&lt;ослами&gt;, так как они унижают человеческий разум. Свя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е доктора &lt;перестали двигаться, сложили и опус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, закрыли глаза, изгнали всякое собственное вним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ие, осудили всякую человеческую мысль, отреклись от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естественного чувства и в конце концов уподобились ослам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иалоги. С. 485]. В то же время Бруно признавал, что религи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а для людей малоцивилизованных, которыми надо у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удущем вместо догматической религии откровения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 Бруно, придет &lt;религия разума&gt;. Под ней он понимал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существенно отличающееся от обычного религиозного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&lt;Религия разума&gt;, по Бруно, будет свободна от культа 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ности, от догматов о потустороннем мире, от веры в л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от учения о воздаянии и наказании, от веры в бессмер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и. Для Бруно &lt;религия разума&gt; - это совокупность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воззрений и нравственных правил, которые свободны от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ичных религиозных культов и суевер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Бруно оказала большое влияние на последу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ую мысль: его пантеизм был развит Б. Спинозой,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 монаде нашли отражение в монадологии Лейбница, его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ческие идеи получили развитие в немецкой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X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уб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тин Бубер (1878-1965) -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ий религиозный философ. Родился в Вене, но свои дет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 провел во Львове. Затем учился в Венском, Лейпцигс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линском и Цюрихском университетах. Активный участ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онистского движения. Он создал германский еврейский еж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ик &lt;Der Jude&gt; (1916), много способствовал подъему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социалистического движения. В 1930-1933 гг. был проф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м религии во Франкфуртском университете. В 1938 г. переех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лестину и стал профессором социальной философии в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 университете в Иерусалиме. Был одним из лидеров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за арабо-еврейское взаимопонимание и создание арабо-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государства в Палест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ки философии Бубера лежат в учениях Канта, Ниц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ркегора. Так же как и Кант, Бубер рассматривал время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о как связанные с нашими восприятиями мира.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, он был агностиком, полагая, что объективное знание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невозможно, так как познание его происходит посредством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орий, которые мы при этом используем. На форм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ропологии Бубера повлияли Ницше и Кьеркегор, однак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ся представить отношения между людьми не как случ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а как существенные для человеческой личности. На Буб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оказал влияние хасидизм - мистическое религиозное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в XVIII веке внутри иудаизма. Бубер воспринял учение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изма о том, что Бог находится во всем и все в Боге, что н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избегать современного мира, а надо переделыва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ая работа Бубера &lt;Я и Ты&gt; (1923), в которой он опи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человеческое бытие и его отношения с окружающим ми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гом. Бубер исходит из двух первичных слов &lt;Я - Ты&gt; и &lt;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&gt;, указывающих те пути, которыми мы соотносимся с ли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ями и вещами. &lt;Я - Ты&gt; способ общения только с целос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м. В этом выражается его открытость к другим. Наобор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Я - Оно&gt; никогда не характеризует отношения с целостным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м, оно лишь выражает частичную связь. Отношения Я - Ты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но вытесняются отношениями Я - Оно, которые не учит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личностных аспектов. Таким образом, в антропологии Буб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вым понятием является диалог, который характеризуется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остью и готовностью слушать и отвечать, а также говори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. &lt;Я&gt; в таких личностных отношениях отличается от Я в &lt;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&gt;. Первое всегда зависит от таких 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их понятиях Бубер строит свою диалогическую теори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привязывая ее к понятию времени. Отношения Я -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обращены в прошлое, так как объективное знание 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 есть знание о его прошлом. Но никогда целиком нельз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ить, чем человек является или чем он мог бы быть на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и своего прошлого. Подлинные отношения Я - Ты всегд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, открыты любому диало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я Бубера - не разделение бытия на два мира -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 и предметов, а подчеркивание, что отношения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 существенным образом отличаются от отношений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 и вещами. Бубер говорит, что &lt;я становлюсь через мо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я с Ты: поскольку я становлюсь Я, я говорю Ты&gt;. &lt;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когда индивид узнает другого во всей его &lt;инаковости&gt; как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, как человека, с этого момента он прорывается через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ество к определенной и трансформирующей встрече&gt;.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 полагает, что отношения Я - Ты возможны не только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, но и между человеком и природой, а также &lt;духо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й схеме Бубера Бог выступает субъектом, Вечным Ты,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из членов отношения Я - Ты. Он не является ни предм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ни предметом веры, а познается через каждое спе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ческое отношение Я - Ты. &lt;К. Богу можно только обращ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а не выражать его&gt;. Бубер подчеркивает, что Библия -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ая книга, а живая речь. Поэтому религия должна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ться не как утверждение определенных религиозных вер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, а как способ реагирования человека на события повседн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. В моральной жизни человек постоянно рискует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ое решение всегда содержит возможность ошибки.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и с Богом как встречи с вечным Ты должно привести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 Бубера, в соответствие &lt;аутентичное существование&gt;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как выражение морального долга и моральных обяза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й перед заповедями и волей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свою антропологию, как и теорию п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бер строит на отношениях Я-Ты и полагает, что соц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может быть исправлена. Бубер проводит различие межд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ми общества как искусственного порядка вещей, функ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рующего в соответствии со своими интересами, и общи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ностью как естественной группой людей, связанных об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й жизнью. Бубер призывал к претворению в жизнь общ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среди людей во втором значении. Некоторую реализ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ности между людьми Бубер видел в социалистической ори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ции жизни ранних кибутцев в Израи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убер испытал влияние Маркса, он полагал, что пр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ие в обществе есть прежде всего преобразовани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изменение в государстве. Его социализм имел религиоз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топический характер и представлен в книге &lt;Пути в утопию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бер постоянно выступал против грубого отождест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и с религией и моралью. &lt;Религия - это цель и путь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а - это цели и средства. Религиозная цель указывает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е, она никогда не используется в историческом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е&gt;. Философия Бубера обнаруживает определенное срод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кзистенциализмом. В то же время Бубер продолжает проф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 традицию иудаизма, рассматривая человека в его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с Богом и утверждая, что современный человек находится &lt;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ю&gt;, нуждаясь в спасении от массовой деперсонализации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маниз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Бубера имели большое влияние в теологии, филосо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ии (Бубер часто подчеркивает роль терапевта через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&lt;подлинного выслушивания&gt;) и в педагогических теор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улг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гей Николаевич Булг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1-1944) - крупный русский религиозный философ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дший сложный путь мировоззренческого развития. Родился в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ской области в семье священника. Прослушал несколько к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 на юридическом факультете Московского университета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1 г.- профессор политической экономии Киевского полите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ского университета, в 1906 г. - доцент Московского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а. В 1911 г. вышел в отставку вместе с другими професс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в знак протеста против действий правительства, ущем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скую автономию. В 1918 г. принял сан священно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я. В 1922 г. выслан советским правительством вместе с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учеными, философами и писателями из России. Сначала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аге, затем в Пар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лодые годы Сергей Булгаков придерживался марксист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ов, как и другие русские философы: Бердяев, Франк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шел от марксизма к идеализму, написав книгу, которая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: &lt;От марксизма к идеализму&gt; (1904), а впоследствии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л уже на позиции религиозной философии, пережив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период увлечения философией Вл. Соловье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работы Булгакова следующие: &lt;Два града&gt; (1911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илософия хозяйства&gt; (1912), &lt;Свет невечерний&gt; (1917), &lt;Нео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мая купина&gt; (1927), &lt;Трагедия философии&gt; (1927, на немец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) и другие православные произ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борнике статей &lt;Два града&gt; Булгаков объясняет свой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от марксизма к православию. Он пишет: &lt;Начав чисты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иком, но подвергая исследованию основу идеалов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и, я опознал, что эта основа - в религии. "Есть ли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, есть ли Правда? Другими словами, это значит: есть ли Бог?"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ва града. М" 1911. Т. 1. С. 4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лгаков подвергает критике марксизм, но прежде всег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ует предпосылки его возникновения - философию Ф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баха, а затем переходит к критике самого марксизма в ста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арл Маркс как религиозный тип&gt;. Для марксизма, пишет Бу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ков, &lt;люди складываются в социологические группы, а груп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чинно и закономерно образуют правильные геометр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гуры, так, как будто, кроме этого мерного движения со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х элементов, в истории ничего не происходит, и это 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нение проблемы и заботы о личности, чрезмерная абстрак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есть основная черта марксизма&gt; [С. 75]. В своей крит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лгаков противопоставляет марксизм и религию. Он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Христианство пробуждает личность, заставляет человека ощущ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 бессмертный дух, индивидуализирует человека, указы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путь и цель внутреннего роста; социализм его обезл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, поскольку он обращается не к душе индивидуальност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ее социальной коже, сводя наличное содержание личности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 к социальным рефлексам&gt; [Т. II. С. 30]. Марксизм упраз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индивидуальность и превращает человеческое общество &lt;в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ейник или пчелиный улей&gt; [Т. 1. С. 94]. По словам Булг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современный социализм &lt;представляет собой поэтому воп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ое противоречие,... превращение личности в безличный ре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с экономических отношений, но наряду с ее обожеств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превращением в человекобога&gt; [Т. II. С. 4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я философские проблемы религии, Булгако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авливается прежде всего на антиномичности религиозного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. &lt;Религиозная философия, - пишет Булгаков, - не з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центральной проблемы, нежели о смысле божественного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&gt; (Свет невечерний. М., 1994. С. 130). Из проблемы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ичто возникает проблема антиномичности религиозного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, которое, с одной стороны, признает, что абсолютное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е Ничто, выходящее за пределы мира (отрица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словие). С другой - абсолютное полагает себя Богом, 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различение между Богом и миром, человеком, что ведет к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познанию и богообщению (положительное богословие). &lt;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ая религия может основываться на нисхождении Божеств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на вольном в него вхождении, приближении к человеку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ткровении, или, иначе говоря, она необходимо является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 благодати, сверхприродного или сверхмирного действия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а в человеке&gt; [С. 13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лгаков подчеркивает, что можно различать три пути рели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ого сознания: богопознание как &lt;отвлеченное мышление, 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е самоуглубление и религиозное откровение, причем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два пути получают надлежащее значение только в связи с тре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, но становятся ложны, как только утверждаются в своей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ленности&gt; [Там же]. Для Булгакова единственный путь бог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- признание перехода от абсолютного к относите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сотворения мира из ничего. &lt;Творение есть эман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юс нечто новое, создаваемое творческим да будет'.&gt; [С. 15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ядом со сверхбытийно сущим Абсолютным появляется 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Абсолютное обнаруживает себя как Творец, откр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нем, осуществляется в нем, само приобщается к быти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мысле мир есть становящийся Бог. Бог есть только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и для мира, в безусловном смысле нельзя говорить об Ег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. Творя мир, Бог тем самым и Себя ввергает в творение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Себя как бы делает творением&gt; [С. 17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Соловьев, Булгаков в своей концепции уделяет 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учению о Святой Софии. Для него София - это б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ая &lt;Идея&gt;, она является предметом любви Божией,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. Она любима и любит ответной любовью. Она в себе з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ет все, она - &lt;Вечная Женственность&gt;. Она есть мировая душ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- творящая природа по отношению к природе сотворен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- это органическое единство идей, которые присущи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рям. &lt;Она, - пишет Булгаков, - есть та универсальна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нктивно-бессознательная или сверхсознательная душа мира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обнаруживается в вызывающей изумление целесообраз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строения организмов, бессознательных функциях, инстинк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ого начала&gt; [С. 19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Софии у Булгакова предполагает существование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й: божественной и сотворенной. Божественная София как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ганизм идей является вечным человечеством в Боге,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м прототипом и основой человеческого бытия. Софи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образом Божиим в самом Боге, осуществленной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идеей, идеей всех идей, осуществленной как красота.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Бог любит личного Бога, который сам является как Любов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любовью ответной. Божественная София не представл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личность, она ипостасируется в логосе, который выступает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небесным человеком, сыном Бога, сыном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ная София - это существо, которое по содерж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чно божественной Софии. Как в Боге, так и в твар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вается одна и та же София. Божественная София - такж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рная София, так как Бог, так сказать, повторил Себя в 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и отразил Себя в небытии. Каждое творение софийно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у оно имеет положительное содержание или идею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его основой и нормой. Софийный дух в человеке двуп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а и женщина суть образы (по первообразу второй и тре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ипостасей) одного и того же духовного начала, Софии в 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тварная, так же как и божественная, безлична, он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мира и олицетворяется в человеческо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Бэ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энсис Бэкон (1561-1626) 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основателем опытной науки Нового времени. Он был пер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ом, поставившим перед собой задачу создать научный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. В его философии впервые сформулированы главные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, характеризующие философию Нового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экон происходил из знатного рода и в течение всей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занимался общественной и политической деятельность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адвокатом, членом палаты общин, лорд-канцлером Анг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долго до конца жизни общество выразило ему осуждение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ив во взяточничестве при ведении судебных дел. Он был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ен к крупному штрафу (40 000 ф.ст.), лишен парламент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очий, уволен из суда. Умер в 1626 г., простуди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абивал курицу снегом, чтобы доказать, что холод обе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ет сохранение мяса от порчи, и тем самым продемонст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илу разрабатываемого им экспериментального научного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амого начала своей творческой деятельности Бэкон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л против господствовавшей в то время схоластическо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и выдвинул доктрину &lt;естественной&gt; философии, основыв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ся на опытном познании. Взгляды Бэкона сформировали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достижений натурфилософии Возрождения и вклю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я натуралистическое миросозерцание с основами анал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одхода к исследуемым явлениям и эмпиризмом. Он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л обширную программу перестройки интеллектуальног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подвергнув резкой критике схоластические концепции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ующей и современной ему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экон стремился привести &lt;границы умственного мира&gt;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ие со всеми теми громадными достижениями, которы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ли в современном Бэкону обществе XV - XVI веков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ьшее развитие получили опытные науки. Бэкон выразил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поставленной задачи в виде попытки &lt;великого восста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наук&gt;, которую изложил в трактатах: &lt;О достоинств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множении наук&gt; (самом большом своем произведении), &lt;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Органоне&gt; (его главном произведении) и других работах по &lt;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й истории&gt;, рассматривающих отдельные явления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ы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науки у Бэкона включало прежде всего 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ификацию наук, в основу которой он положил такие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человеческой души, как память, воображение (фантазия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. Соответственно этому главными науками, по Бэкону,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ыть история, поэзия, философия. Высшая задача позн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наук, согласно Бэкону, - господство над природой и у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ование человеческой жизни. По словам главы &lt;Дом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она&gt; (своего рода исследовательского центра, Академии, ид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была выдвинута Бэконом в утопическом романе &lt;Н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лантида&gt;), &lt;целью нашего общества является познание прич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рытых сил всех вещей и расширение власти человека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ою, покуда все не станет для него возможным&gt; [Соч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78. Т. 2. С. 5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ерий успехов наук - те практические результаты, к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м они приводят. &lt;Плоды и практические изобретения суть как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учители и свидетели истинности философий&gt; [Соч. Т. 2. С. 3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- сила, но только такое знание, которое истинно.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Бэкон проводит различение двух видов опыта: плодонос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оносного. Первый - это такие опыты, которые принося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енную пользу человеку, светоносный - те, цель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ит в познании глубоких связей природы, законов явл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 вещей. Второй вид опытов Бэкон считал более ценным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ез их результатов невозможно осуществить плодоносные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. Недостоверность получаемого нами знания обусловлена,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 Бэкон, сомнительной формой доказательства, которая оп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на силлогистическую форму обоснования идей, состоящую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й и понятий. Однако понятия, как правило, образуютс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обоснованно. В своей критике теории аристотелев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иллогизма Бэкон исходит из того, что используемые в деду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доказательстве общие понятия - результат опытного 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ного исключительно поспешно. Со своей стороны,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важность общих понятий, составляющих фундамент знания, Б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считал, что главное - это правильно образовывать эти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, так как если это делается поспешно, случайно, то нет пр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 в том, что на них построено. Главным шагом в реформе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предлагаемой Бэконом, должно быть совершенствование ме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обобщения, создание новой концепции инду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но-индуктивный метод Бэкона состоял в постепенно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ии новых понятий путем истолкования фактов и яв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. Только с помощью такого метода, по мнению Бэк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открывать новые истины, а не топтаться на месте.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ая дедукцию, Бэкон гак определял различие и особ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двух методов познания: &lt;Два пути существуют и могут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для отыскания и открытия истины. Один воспаряе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й и частностей к наиболее общим аксиомам и, идя от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й и их непоколебимой истинности, обсуждает и отк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средние аксиомы. Этим путем и пользуются ныне. Другой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выводит аксиомы из ощущений и частностей, поднимаяс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ывно и постепенно, пока наконец не приходит к наиболе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аксиомам. Это путь истинный, но не испытанный&gt; (Соч. Т. 2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14-1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проблема индукции ставилась и раньше предшествов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 философами, только у Бэкона она приобретает главен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значение и выступает первостепенным средством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. В противовес индукции через простое перечисление,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енной в то время, он выдвигает на передний план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, по его словам, индукцию, дающую новые выводы, получ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не столько на основании наблюдения подтверждающих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сколько в результате изучения явлений, противоречащих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ываемому положению. Один-единственный случай способен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ергнуть необдуманное обобщение. Пренебрежение к так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ым отрицательным инстанциям, по Бэкону, - гла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 ошибок, суеверий, предрассуд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ндуктивный метод Бэкона в качестве необходимых эта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ят сбор фактов и их систематизация. Бэкон выдвинул идею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ия трех таблиц исследования - таблиц присутствия, отс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я и промежуточных ступеней. Если - возьмем любимый Б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м пример - кто-то хочет найти формулу тепла, то он с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ет в первой таблице различные случаи тепла, стремясь отсе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о, что с теплом не связано. Во второй таблице он собир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лучаи, которые подобны случаям в первой, но не о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 теплом. Например, в первую таблицу могут быть включ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 солнца, которые создают тепло, во вторую - лучи, исх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 от луны или звезд, которые не создают тепла. На этом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и 1можно выделить все те вещи, которые наличествуют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о присутствует. Наконец, в третьей таблице собирают случа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тепло присутствует в различной степени. Используя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таблицы вместе, мы можем, согласно Бэкону, выяснит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у, которая лежит в основе тепла, а именно - по мысли Б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 - движение. В этом проявляется принцип исследовани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свойств явлений, их анали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ндуктивный метод Бэкона входит и проведение экспер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. При этом важно варьировать эксперимент, повторять его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ещать из одной области в другую, менять обстоятельства н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ные и связывать с другими. После этого можно перейти к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ющему эксперимен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экон выдвинул опытное обобщение фактов в качестве стер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 своего метода, однако он не был защитником односторон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го понимания. Эмпирический метод Бэкона отличает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 максимальной степени опирался на разум при анализе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. Бэкон сравнивал свой метод с искусством пчелы, которая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я нектар из цветов, перерабатывает его в мед собственным у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. Он осуждал грубых эмпириков, которые подобно мурав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ют все, что им попадается на пути (имея в виду алхимиков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тех умозрительных догматиков, которые, как паук, тк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утину знания из себя (имея в виду схоласт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сылкой реформы науки должно стать, по замыслу Б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, и очищение разума от заблуждений, которых он насчит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четыре вида. Эти препятствия на пути познания он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долами: идолы рода, пещеры, площади и театра. Идолы род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шибки, обусловленные наследственной природой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 человека имеет свои недостатки, так как &lt;уподоб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неровному зеркалу, которое, примешивая к природе ве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природу, отражает вещи в искривленном и обезображ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&gt; (Соч. Т. 2. С. 18J. Человек постоянно истолковывает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по аналогии с человеком, что находит свое выражение в тел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ом приписывании природе конечных целей, которые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войственны. В этом и проявляются идолы рода. В них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привычку ожидания большего порядка в явлениях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, чем в действительности. К идолам рода Бэкон относи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человеческого ума к необоснованным обобщениям.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указывал, что часто орбиты вращающихся планет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тся за круговые, что необоснова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олы пещеры - это ошибки, которые свойственны отд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человеку или некоторым группам людей в силу субъек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патий, предпочтений. Например, одни исследователи веря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грешимый авторитет древности, другие склонны от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тение новому. &lt;Человеческий разум не сухой свет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опляют воля и страсти, а это порождает в науке жела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у. Человек скорее верит в истинность того, что предп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... Бесконечным числом способов, иногда незаметных,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пятнают и портят разум&gt; [Соч. Т. 2. С. 2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олы площади (рынка) - это ошибки, порождаемые рече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ем и трудностью избежать влияния слов на умы людей.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олы возникают потому, что слова - только имена, знак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я между собой, они ничего не говорят о том, что такое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. Поэтому и возникают бесчисленные споры о словах, когда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принимают слова за 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олы театра (или теорий) - это ошибки, связанные со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 верой в авторитеты, некритическим усвоением ложных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и воззрений. Здесь Бэкон имел в виду систему Аристотел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ластику, слепая вера в которые оказывала сдерживающе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на развитие научного знания. Он называл истину д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ью времени, а не авторитета. Искусственные философск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ения и системы, оказывающие отрицательное влияние на у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- это, по его мнению, своего рода &lt;философский театр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ный Бэконом индуктивный метод, лежащий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науки, должен, по его мнению, исследовать внутренн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ие материи формы, являющиеся материальной сущ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его предмету свойства - определенного вида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Чтобы выделить форму свойства, надо отделить от пред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лучайное. Это исключение случайного, конечно, - мыс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роцесс, абстракция. Бэконовские формы - это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остых природ&gt;, или свойств, которые изучают физики.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е природы - это такие вещи, как горячее, влажное, холод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ое и т.д. Они подобны &lt;алфавиту природы&gt;, из которого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вещи могут быть составлены. Бэкон ссылается на формы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&lt;законы&gt;. Они - детерминанты и элементы фундамент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 мира. Сочетание различных простых форм дает вс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образие реальных вещей. Развитое Бэконом понимание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ставлялось им умозрительному толкованию формы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а и Аристотеля, так как для Бэкона форма - своего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 материальных частиц, составляющих те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ории познания, для Бэкона, главное - исследоват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ы явлений. Причины могут быть разными - или действую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ми занимается физика, или конечными, которым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ся метафиз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логия Бэкона в значительной степени предвосхит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у индуктивных методов исследования в по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, вплоть до XIX в. Однако Бэкон в своих исследованиях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подчеркивал роль гипотезы в развитии знания, хот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ремена уже зарождался гипогетико-дедуктивный метод о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опыта, когда выдвигается то или иное предположение, 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за и из нее выводятся различные следствия. При этом дед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 осуществляемые выводы постоянно соотносятся с опы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отношении большая роль принадлежит математик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Бэкон не владел в достаточной степени, да и матема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ознание в то время только формировало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своей жизни Бэкон написал книгу об утопическом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 &lt;Новая Атлантида&gt; (опубликована посмертно в 1627 г.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произведении он изобразил будущее государство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все производительные силы общества преобразованы пр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и науки и техники. В нем Бэкон описывает различные у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ые научно-технические достижения, преображающие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: здесь и комнаты чудесного исцеления болезней 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я здоровья, и лодки для плавания под водой, и раз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зрительные приспособления, и передача звуков на рас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и способы улучшения породы животных, и многое другое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из описываемых технических новшеств осуществили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е, другие остались в области фантазии, но все они с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уют о неукротимой вере Бэкона в силу человеческо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а. На современном языке его можно было бы назвать техн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так как он полагал, что все современные ему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решить с помощью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то что он придавал большое значение науке и те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е в жизни человека, Бэкон считал, что успехи науки кас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лишь &lt;вторичных причин&gt;, за которыми стоит всемогущий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ваемый Бог. При этом Бэкон все время подчеркивал, ч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сс естествознания, хотя и губит суеверия, но укрепляет ве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тверждал, что &lt;легкие глотки философии толкают порой к 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у, более же глубокие возвращают к религии&gt; [Соч. Т. 1. С. 8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философии Бэкона на современное ему естеств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 последующее развитие философии огромно. Его анал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научный метод исследования явлений природы, разрабо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и необходимости ее экспериментального изучения сы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 свою положительную роль в достижениях естеств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VI- XVII веков. Логический метод Бэкона дал толчок разви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уктивной логики. Классификация наук Бэкона была поло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воспринята в истории науки и даже положена в основу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ия наук французскими энциклопедистами. Хотя углу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истической методологии в дальнейшем развитии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снизило после смерти Бэкона его влияние в XVIII в.,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е века идеи Бэкона приобрели свое новое звуч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потеряли своего значения вплоть до XX в. Некоторы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и (например, Дж. Дьюи) даже рассматривают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шественника современной интеллектуальной жизни и пр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прагматической концепции истины. (Имеется в виду его вы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ние: &lt;Что в действии наиболее полезно, то и в знании н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стинно&gt; [Соч. Т. 2. С. 82]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Вернад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имир Иванович Вернад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63-1945) - русский естествоиспытатель, мыслитель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ель русского космизма. Внес большой вклад в развитие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ической минералогии, геохимии, биогеохимии, гидроге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адский предпринял попытку дать философское обосн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оцессов развития природы и человеческого общества. В к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 &lt;Философские мысли натуралиста&gt; он показывает тесную 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и естествознания и раскрывает практическое пр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философского подхода к пониманию путей развития ц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ации и челове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центре внимания Вернадского - биосфера и ноосфер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. Биосфера как совокупная оболочка Земли, пронизанная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ю (сфера жизни), закономерно под воздействием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 общества переходит в ноосферу - новое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сферы, которое несет в себе черты человеческого труда.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ский исходит из того, что человек &lt;составляет неизбе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 большого природного процесса, закономерно для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я в течение по крайней мере двух миллиардов лет&gt; [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мысли натуралиста. М., 1988. С. 28]. Возникшая &lt;ноосф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овое геологическое явление на нашей планете. В ней в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человек становится крупнейшей геологической силой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 должен перестраивать своим трудом и мыслью область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изни, перестраивать коренным образом по сравнению с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ыло раньше&gt; [Там же. С. 5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 человека сравнима с действием геологической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Поэтому &lt;человек ... должен мыслить и действовать в новом 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кте, не только в аспекте отдельной личности, семьи или 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 или их союзов, но и в планетном аспекте&gt; [Там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35]. Человек есть определенная функция биосферы, пережив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в настоящее время главное геологическое изменение,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зникновение ноосферы. Развиваясь, ноосфера превращ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новую структурную часть космо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адский подчеркивал, что &lt;идеалы нашей демократии и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нисон со стихийным геологическим процессом, с законам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, отвечают ноосфере&gt; [Там же. С. 51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Ви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амбаттиста Вико (1668-1744)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ьянский философ, историк и юрист. Жил и умер в Неапо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реподавал риторику в университете в 1699-1741 гг. Ему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ат труды: &lt;Об изучении методов нашего времени&gt; (1709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 древней мудрости итальянцев&gt; (1710), а также главно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&lt;Основания новой науки об общей природе наций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25), считающееся шедевром политической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ко является одним из основоположников историзма,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ого подхода к пониманию развития общества. Он 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ого, что природа нации изменяется в соответствии с из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 определенных фундаментальных понятий,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й истины и справедливости, при этом формы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правительства соответствуют природе управляемых наций.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 из этих положений Вико создает свою теорию, называе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&lt;идеальной вечной историей&gt;, учение о закономерном проц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 культурного, социального и политического развития и упад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оисходит при определенных обстоятельствах в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н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ко различает в истории три эпохи: &lt;эпоху богов&gt;, &lt;эпоху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в&gt; и &lt;эпоху людей&gt;. На первой фазе этого процесса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и физический миры представляются в поэтической и в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емой форме, мифологически как различные выражения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и божеств. Собственность принадлежит непосредственно Бо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посредовано всем тем, кто претендует на интерпретацию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й, делает ему жертвоприношения и несет его закон люд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ко считает, что формой государства на этой стадии развит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является теократический деспотизм, при котором все 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принадлежат отцу семейства, в личности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ъединены все божественные фун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торой фазе, или эре, исторического процесса форма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 определяется желанием потомков этих отцов сох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ирные владения, которые они унаследовали, оправдани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лежит в основе их претензии на полубожественный статус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яющий в себе качества смертного и Бога. Эту форму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а Вико объясняет тем, что у подчиненных пробуж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естественной справедливости и появляются р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омнения в отношении якобы полубожественного стат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ящих аристократов, или &lt;героев&gt;, и они начинают долг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у за улучшение своего юридического и гражданского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. Чтобы сохранить свои привилегии, &lt;герои&gt; вынуждены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ать часть своей власти высшему органу - совету и удерж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 то, что они не могут больше сохранять по праву на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етьей, &lt;всецело человеческой&gt; фазе развития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ет понимания равенства гражданских прав человека. Это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 и форму государства, управление которого осущест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или демократией, или монархией. Вико полагает, что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 государства не способна выжить и сохранить себя. После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ает конечная эра - эпоха варварства, при которой тор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т эгоистические интересы людей над необходимыми зак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обеспечивающими социальную связь, и наступает соц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рхия, которая кладет конец циклу социального развития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ет условия для возникновения его нового цик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Вико представляют собой целостный подход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ю общественного развития в единстве его религиозной,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ой, социальной, хозяйственной и моральной жизни.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онцепция Вико не содержит убедительных доводов для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я крушения &lt;человеческой&gt;, рациональной эры по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эгоистических устремлений людей, так как те же самые эг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еские наклонности были характерны и для предшеств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й общества. Рационализм, по-видимому, не мог быт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ой, неизбежно приведшей к анархии и повторению преж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й развития. Совсем наоборот, рационалистическая стад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была стать импульсом развития дальнейших социаль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фор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Виндельба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ьгельм Виндельбанд (1848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5) прежде всего известен как историк философии, напис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сторию древней философии&gt; и &lt;Историю новой философии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сторонние курсы для изучения истории философии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им опубликованы труды: &lt;О свободе воли&gt; и &lt;Философ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ой духовной жизни XIX столетия&gt;. Виндельбанд -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х представителей неокантиа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аботах Виндельбанд рассматривает философию как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ную методологию, занимающуюся логическим анализом стр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ы знания, и пытается создать методологию историческог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Прежде всего он проводит деление наук на основе ф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характера их познавательных целей. Одни науки отыски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е законы, другие - отдельные исторические факты. Отс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озникают различные типы мышления. Первый тип мыш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дельбанд называет номотетическим - законополагающ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- идиографическим, т.е. описывающим особенное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отетическом методе исследования мышление стремится пе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от частного к пониманию общего, при вдиографическ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 останавливается на частном. Согласно Виндельбан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а этих метода равноценны по приносимой ими пользе. Цел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знание должно, по мнению Виндельбацца, охватывать 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: номотетический и идиографический. В то же время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е между естествознанием и историей состоит в том, ч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разному используют факты: &lt;Одни из них - суть науки 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х, другие - науки о событиях&gt; [Прелюдии. СПб., 1904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32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дельбанд рассматривает философию как науку о ценно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отивостоит опытным наукам, которые основываются н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очных суждениях, а на теоретических предположениях и э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ических данных о сущем. Он выделяет логические, этиче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ие, религиозные ц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Витгеншт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виг Витгенштейн  (188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1) - наиболее яркий представитель философии лингв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анализа. Его можно считать выдающимся философом XX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генштейн родился в Вене и был самым младшим из во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детей. Его четыре брата и три сестры также были талантли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 особенности в музыке. В ранние годы у Витгенштей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ился интерес к механике. Он изучал инженерное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 Берлине, а затем в Манчестере (Англия), куда приех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8 г. Будучи студентом, спроектировал реактивный двигат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время он читал &lt;Принципы математики&gt; Б. Рассела и п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у математика Фреге в 1911 г. решил заниматься вместе с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ом, который в то время находился в Тринити Колледже (К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идж). Был принят в Тринити Колледж в 1912 г. и провел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ь семестров, очень часто проводя время в дискуссиях с Рас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, Муром и Кейнсом (английским экономистом). В первую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ую войну служил в австрийской армии, был несколько раз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ен за храбрость, но в конце концов попал в плен к ит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цам в южном Тироле. В течение всего этого времени Витг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ейн вел философские записи, многие из которых уничто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долго до смерти, но из них сформировался &lt;Логико-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трактат&gt;. Этот трактат он послал Расселу из лагеря во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ных в Монте Кассино. После своего освобождения верну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Вену, отдал своим сестрам все наследство, полученное от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, и стал школьным учителем в одной из австрийских дерев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 аскетический образ жизни и совершенно отказался от за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 философией. В этот период был глубоко несчастен,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рани самоубийства, и чувствовал полный упадок сил. В 192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 Витгенштейн перестал учительствовать и работал некоторо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садовником. Провел два года, ухаживая за домом своей с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. В это время он познакомился с Морицем Шликом, проф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м философии в Венском университете, и другими филосо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 математиками из Венского кружка, объединя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х позитивистов. В результате решил снова заняться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й деятельностью и вернулся в Кембридж на ис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кую работу. В качестве диссертации на соискание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а философии он представил свой &lt;Логико-философ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ктат&gt; (опубликован в 1921 г.), положения которого во мн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созвучны идеям участников Венского кружка.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ецензентами были Рассел и Мур) Витгенштейн получил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ельскую стипендию в Тринити Коллед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ене философия логического позитивизма разрабатыв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руководством Морица Шлика группой философов, объедин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ся в Венский кружок. Члены кружка приветствовали док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&lt;Трактата&gt;, но Витгенштейн, несмотря на свое близкое ро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 их взглядами, не присоединился к кружку. Он уже 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своими собственными идеями в математике и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 и написал много по этим двум тем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ции Витгенштейна в Кембридже, специфические по 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, содержанию и форме, стали очень известными. Он чи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ции в своей комнате в Тринити, сидя за столом, одетый в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шку с открытым воротом, фланелевые брюки, кожаный пиджа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 фон Вригт в своем биографическом очерке о Витгенштей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: &lt;Перед ним не было ни рукописи, ни заметок. Он ду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аудиторией. Впечатление было такое, что он находил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йшей концентрации внимания. Изложение обычно пр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о к вопросу, на который аудитории предлагалось ответ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ы в свою очередь становились начальными точками для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мыслей, ведущих к новым вопросам&gt;. Два цикла замет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итгенштейн диктовал своей философской ауди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1933 и 1935 гг., стали известными как &lt;Синяя книга&gt; и &lt;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невая книг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ремя второй мировой войны Витгенштейн работал с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ом и лишь в 1945 г. занял место профессора. Через два года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ел в отставку, считая, что жизнь профессионального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 невыносимо искусственна, и жил некоторое время в Ирл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и. В этот период его здоровье значительно ухудшилось -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ен рак. Он умер в Кембридже в доме своего врача до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Бивена 29 апреля 1951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и личность Витгенштейна распространяли почти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чарование, как и его мышление. Многочисленные уче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ья и коллеги Витгенштейна отмечали его обаяние, вспыль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ь, магнетизм и блеск. Анекдоты о его музыкальном масте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, интеллектуальной яркости и памяти, его оригинальности, р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и, щедрости и эксцентричности содержатся во множеств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х тех, кто встречался с Витгенштейном. Он лю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ские фильмы и ходил на них, чтобы отдохнуть от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. Норман Малькольм рассказывает, что Витгенштейн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чувствовал истощение от лекций и испытывал к ним отвра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В своих &lt;Мемуарах&gt; он пишет: &lt;Часто он устремлялся в 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разу же после своих занятий в аудитории. Как только заним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ся начинали покидать комнату, он умоляюще глядел и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 низким голосом: &lt;Может быть, пойти в кино?&gt; По дорог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отеатр Витгенштейн мог купить булочку или пирожок с хол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вининой и жевать его в то время, как смотрел фильм. Он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к тому, чтобы сидеть в первых рядах кресел, так чтобы э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 занимал все поле его зрения и его ум был бы далек от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его лекции и чувства отвращ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едисловии к &lt;Трактату&gt; Витгенштейн пишет: &lt;Эта кн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дело с проблемами философии и показывает, я полаг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чина, по которой эти проблемы поставлены, состоит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логика нашего языка понимается неправильно&gt;. Он счит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&lt;Трактат&gt; содержит истины, которые &lt;неопровержим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тельны, безусловны&gt; и что в утверждении их он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кончательное решение проблем&gt;. В то время как Фреге 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 рассматривали логику как науку о законах мышления, В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штейн видит ее как форму самой реальности.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философии могут быть решены путем показа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а реальности определяется масштабом значимого язы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логики состоит в том, чтобы отражать универсум. Лог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не просто наука среди других наук и наряду с ним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ая наука, которая имеет абсолютный и окончательный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. Это основной пункт, из которого развертывается все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е &lt;Тракта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ы, которые представляют предложения, по мнению В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штейна, являются возможными фактами. Он описывает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е факты как &lt;атомарные&gt;, и эти факты делают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 истинными или ложными. Предложение истинно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пределенные атомарные факты существуют, и ложно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существуют. Логика, таким образом, имеет дело с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возможными фактами: логическое изображение содер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ситуации, которую представляет и затем про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стинность и ложность по сравнению с реальностью. И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ого предложения зависит от истины его элемента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онентов, за исключением случаев тавтологии, таких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ождь идет или не идет&gt;, которые истинны при всех возмож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х, или в случаях противоречивых утверждений, таких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ождь идет и не идет&gt;, которые ложны при всех условиях. В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лучаях мы не нуждаемся в проверке предложений на со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их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генштейн описывает предложения этики, эстетики,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метафизики как &lt;бессмысленные&gt;, потому что они исп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ют язык, пытаясь превзойти свои пределы, говорить о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, о которых последнее замечание &lt;Трактата&gt; предлагает м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ь, а то, что можно сказать, состоит из предложений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ния. В конце трактата Витгенштейн пишет: &lt;Прави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философии в действительности был бы следующим: 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 говорить, за исключением того, что может быть сказа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предложений естествознания, т.е. того, что не имеет 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щего с философией, и затем тогда, когда кто-нибудь хо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сказать нечто метафизическое, демонстрировать ему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 состоянии придать смысл определенным знакам в ег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х&gt; [6.5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у того, что Витгенштейн характеризует этические, э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ические и религиозные рассуждения как &lt;бессмысленные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ся, что он рассматривает эти рассуждения как не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и нестоящие. Однако это не так. В письме Полу Энг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у он пишет, что главный смысл &lt;Трактата&gt; был этическ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иболее важной частью его было то, чего он не напис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я фундаментальное различие между языком естеств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 одной стороны, и языком этики, эстетики, религии -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, он охранял последний от какой-либо редакции или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ода в первый. Высказывание Витгенштейна в шестом раз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 &lt;Трактата&gt; указывает на то, что он рассматривает этиче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ие и религиозные рассуждения как бессмысленн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м смысле этого термина. В пункте 6.52 он пишет: &lt;Мы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м, что даже тогда, когда на все возможные научные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 даны ответы, проблемы жизни остаются такими вопрос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олностью не затронуты&gt;. А в пункте 6.42: &lt;Это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для предложений этики. Предложения не могут выра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, что является более высоким&gt;. Из этих замечаний яс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о, что рассматривается в логическом плане как бессмыс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определяется как &lt;более высокое&gt;. В отношении у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философии, которые также исключаются из категори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имых, он говорит: &lt;Мои предложения служат разъясн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образом: всякий, кто понимает меня, в конц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признает их как бессмысленные, когда он использует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тупеньки, чтобы вскарабкаться за пределы их. (Он долж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сказать, отбросить лестницу, после того, как он вскарабк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 ней.)&gt; (6.5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ь лет отделяет &lt;Трактат&gt;, который Витгенштейн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ил в 1918 г., от возобновления его длительной философ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. &lt;Философские исследования&gt;, опубликованные в 1953 г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 свидетельствуют о различиях между ранней и послед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ой. Два периода творчества обнаруживают также и пре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ь в проблематике. В &lt;Философских исследованиях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генштейн занимается анализом языка в той же степен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&lt;Трактате&gt;, хотя природа этого анализа другая. В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&lt;Трактат&gt; по стилю был скрытым и афористическим, &lt;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е исследования&gt; характеризуются рассуждениями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т очевидной структурой и не содержат предполож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отношениях между языком и миром. Если &lt;Трактат&gt; имеет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с природой предложений, то &lt;Философские исследова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ном концентрируются на тех предложениях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ют ментальную жизнь. В &lt;Трактате&gt; Витгенштейн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ет все на идее, что значение и отсутствие значения завис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формального отношения предложения к реальности. В &lt;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х исследованиях&gt; значение рассматривается как фун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 того, как мы используем слова: человеческие цели и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жизни, в которых человеческие существа пребывают,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ют как то, что дает язык их значениям. Не существует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анализа предложений и в логически собственных имен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редставляют собой имена простых объектов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этого язык рассматривается как естественное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явление, и задача философии в том, чтобы собрать на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ния о нашем актуальном использовании языка, уничто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адку, которую он иногда создает. Философия &lt;просто кла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еред нами и не объясняет и не дедуцирует ничего&gt;, ее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ы &lt;являются открытием того или иного куска явной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ицы&gt;; философские проблемы не решаются &lt;ни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ся новая информация, ни тем, что обрабатывается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сегда знаем&gt; [С. 126, 119, 1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генштейн утверждает, что &lt;рассмотрение философом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подобно лечению болезни&gt;, т.е. философский подход не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форму &lt;вопроса - ответа&gt;, но как и в случае с болезнью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проблема трактуется должным образом, она исчезает [С. 22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Философские исследования&gt; Витгенштейн раз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 теорию значения, которую назвал теорией &lt;семейных сходст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он понимал как способ его употребления в языке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, мы выясняем значение слова &lt;игра&gt;. Для этой цели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равнивать различные игры, выделяя общие признаки,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ные для многих игр. Но это не дает желаемого эффекта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которых игр нет определенных признаков, которые нали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т у других игр. Определенные группы игр могут иметь об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и, но зато крайние группы игр вообще могут не иметь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общего. По мнению Витгенштейна, подобная ситуация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а в многодетных семьях, где самый младший и самый ст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из детей не похожи друг на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е этих рассуждений Витгенштейн приходил к вы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, что для всех игр общим является то, что они называются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и. Словом &lt;игра&gt; условно обозначается то, что подразум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под игрой. Таким образом, это своего рода конвенц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которой мы подвели под определенное слово ряд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ов, фактов действительности. Поэтому становится понятным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е высказывание из &lt;Философских исследований&gt; (разд. 4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ля большого класса случаев, хотя и не для всех, в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м слово "значение", оно может быть определено 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образом: значение некоторого слова - это его использ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 язык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генштейн называет употребление языка в наше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выми играми. Некоторые из языковых игр имеют дело с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м использованием знаков и поднимают вопросы об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х, при которых практическое использование знаков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выражается в использовании языка. Витгенштейн под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ает, таким образом, способы функционирования языка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жизни. Некоторые исследователи считают, что такая пози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ет своего рода скептицизм в отношении правил и 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им, но Витгенштейн вероятнее всего подчеркивает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того, как следует придерживаться правил, которые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ся в поведенческих и практических контекстах и ситуациях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понимание использования выражений в языке предполагает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Философских исследованиях&gt;, отвечая на вопрос, &lt;что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целью его философии?&gt;, он говорит, что его цель - э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ь способ, &lt;каким муха вылетает из мухоловки&gt; [С. 3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Воль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(1694-1778) - псевдо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ого писателя, философа, публициста Франсуа Ма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уэ, крупнейшего мыслителя французского Просве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родился в Париже, в семье нотариуса. Несмотр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ы отца, он избрал карьеру литератора. С молодых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проявлял религиозное свободомыслие. За сатиру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ивающую феодально-абсолютистскую Францию, II меся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л в Бастилии. В 1726-1729 гг. жил в Англии, так как из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был выслан. Пребывание в Англии и знакомство с ее жизн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о большое влияние на формирование его взглядов. В 1758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поселился в приобретенном им имении вблизи гран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Швейцарией в местечке Ферне, где прожил 20 лет. В этот ф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ский период им созданы самые значительные произведения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го до смерти посетил Париж, где и ум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ратурное наследство Вольтера огромно. Им написано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сложности более сотни произведений, которые сост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ние сочинений объемом в несколько десятков томов. 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сочинений по философии он писал пьесы, повести, публи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социально-политические взгляды Вольтера от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деологию формирующейся французской буржуазной дем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и развенчивали устаревший феодальный режим. Вольтер не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елем, выдвинувшим оригинальные философские идеи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просветителем, много сделавшим для философского про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 общества. Основная направленность всех произве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а - антифеодальная, в центре которой антиклерикал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жизнь он боролся против церкви, религиозной нетерп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анат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згляды Вольтера выражены в &lt;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ах&gt; (1733), &lt;Трактате о метафизике&gt; (1734), &lt;Основах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Ньютона&gt; (1738), философской повести &lt;Кандид&gt; (1759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илософском словаре&gt; (1764-1769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оззрения Вольтера тесно переплетены с его 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ми взглядами. Его борьба с католической церков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на им очень кратко: &lt;Раздавите гадину!&gt;. В сво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ях Вольтер показывал несостоятельность религи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. Однако он оставался на позициях деизма, не отрицая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м веру в Бога как Творца нашего мира. По его мнению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иком религии выступают невежество и обман. Он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я возникла тогда, когда повстречались мошенник и глуг^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он считал, что религия необходима, так как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ая вера - это сила, управляющая поведением людей. Он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л: &lt;Если бы Бога не было, его следовало бы выдума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в &lt;Кандиде&gt; подвергает критике теорию предустано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гармонии Лейбница, считая, что люди должны вмеши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жизнь, чтобы изменить ее и установить более справедли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критически относился Вольтер к рационалист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м Декарта, Спинозы, Лейбница и не признавал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 врожденных идей. В то же время он принял сенсуализм Л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и популяризировал его, при этом все же признавая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безусловных истин, не зависящих от чувственного источ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 По его мнению, мы лишь знаем о психических явлениях и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стях. Лучше признать, что люди представляют собой раз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животных с развитым интеллектом, но слабым инстинк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стоял на позициях детерминизма, он доказывал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сть нашего сознания от строения органов чувств. Мыш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л атрибутом материи, а разнообразие мира объяс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емирным разумом&gt;, рассматриваемым в качестве источника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разнообраз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ке Вольтер выступал как против врожденности мо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орм, так и против их условности. Он обосновывал &lt;золо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&gt; нравственности: &lt;Обращайся с другим так, как ты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 бы, чтобы обращались с тоб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задумал создать философию истории и написал ряд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 (&lt;Философия истории&gt;, &lt;Пирронизм в истории&gt;, &lt;Раз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об истории&gt;), в которых представлена программа ис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достижений культуры во всех областях цивилизации.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 исследовать историю неевропейских народов-арабов, 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цев, индийцев. В своей &lt;Истории России при Петре Великом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оводит мысль о просвещенном монархе, который должен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ь во главе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выступал против взглядов Руссо, призывавшег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иться к первобытной природе. Для него это было противо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меивал он и убеждение Руссо в необходимости отказ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 частной собственности. Свободу Вольтер понимал как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 воли. Но свободы воли нет, есть лишь сознание своей 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й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тер рассматривал современную ему эпоху, т.е. восемнад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й век, как время, в которое разум человечества должен о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жизнь общества свое решающее влияние. Высшим прояв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разума он считал &lt;здравую философию&gt;, опирающую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 и искусства. Здесь Вольтер возлагал большие надежд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щенных монархов, овладевших философскими выводам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х общественного развития, задачах государственной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вободившихся от предрассудков. Он считал, что будет вре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к руководству государством придут филосо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ивные идеи Вольтера оказали большое влия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е идеологии нового поколения просвети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ада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нс Георг Гадамер (род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ОО г.) - немецкий философ. Был учеником Хайдеггера,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одним из основателей философской герменевтики. Заним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еподаванием философии в Лейпцигском университете (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39 г.), в Гейдельбергском университете (с 1949 г.). В 1946-1947 г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ректором Лейпцигекого университ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&lt;герменевтика&gt; означает толкование различных тек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придает герменевтике философское звучание и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Он полагает, что феномен понимания и правильного ис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ния понятого - не только специальная методолог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наук о духе. Феномен понимания пронизывает все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 человека с миром. По словам Гадамера, науки о духе сбли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с такими способами постижения, которые лежат за 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и науки: с опытом философии, искусства, самой истории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такие способы постижения, в которых возвещает о себе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не подлежащая верификации методологическими средст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. Герменевтика для Гадамера воплощает опыт истины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не только философски обоснован, но и сам является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м философ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ки герменевтики Гадамера - учения Гуссерля, Дильте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полагает, что герменевтическая рефлексия вырас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юду из конкретной практики науки. Более того, эта гермен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ая рефлексия повсеместно обнаруживается в научной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. Своей герменевтикой Гадамер, по его словам, пыталс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ить философию с наукой. В этом случае философское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сследует наряду с собственной постановкой вопроса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 и границы науки во всеобщности человеческой жизни.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ы и условия деятельности науки должна прояснять именн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я, и это в то время, когда до суеверия верят в нау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менно на этом основан тот факт, что напряженное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истине и методу имеет непреходящую актуальнос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еневтика занимает соответствующее место и в те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, поскольку открывает внутри науки - с помощью гер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тической рефлексии - условия истины, которые не лежат в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ке исследования, а предшествуют 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временную эпоху герменевтика, по мнению Гадам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как самосознание человека. &lt;Один из важнейших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, которые дает история философии для этой актуально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ы, состоит в той роли, которую играют в аристотелевской 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и политике практика и знание, освещающие и ведущие ее,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й ум или мудрость...&gt; [Истина и метод. М., 1988. С. 62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полагает, что &lt;понятийная система, в которой раз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вается философствование, всегда владела нами точно так ж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 нас язык, в котором мы живем. Осознать подобную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ределенность мышления понятиями - этого требует добр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сть мысли. Таково новое критическое сознание, неизб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опровождающее отныне всякое ответственное философ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и выводящее те языковые и мыслительные привычки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складываются у отдельного человека в процессе коммун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с окружающим его миром, на суд исторической традици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мы все принадлежим&gt; [С. 4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говорит, что &lt;познание социально-историческог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не может подняться до уровня науки путем применения инд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ых методов естественных наук... Идеалом здесь должно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самого явления в его однократной и истор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сти. При этом возможно воздействие сколь угодно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го объема общих знаний; цель же состоит не в их фиксац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ирении для более глубокого понимания общих законов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людей, народов и государств, но, напротив, в поним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аковы этот человек, этот народ, это государство, каков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становление, другими словами - как могло получиться, ч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такими&gt; [С. 45-4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останавливается на понятии &lt;образование&gt;, котор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словам, &lt;помогает наиболее отчетливо ощутить, как глу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духовная эволюция, позволяющая нам все еще чувствовать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как бы современниками Гете и, напротив, заставляющая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арокко считать доисторическим временем. Наиболее з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понятия и обороты речи, которыми мы привыкли опе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, приняли свой облик именно в этом процессе, и тот,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т заниматься языком, отдаваясь на волю его стихии, а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ся обрести самостоятельное и обоснованное понимание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, обнаруживает, что вынужден переходить от одной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бласти истории слов и понятий к другой&gt; [С. 50-51]. Т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ми Гадамер считает следующие: искусство, гений,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, творчество, стиль, сим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е ведущее понятие - &lt;здравый смысл&gt;, который те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 со способностью суждения. Таким образом, Гадамер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, что вопрос об истине зависит от философского по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окупности гуманитарно-научных процес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исходит из поставленного Хайдеггером вопроса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е понимания. Он пишет: &lt;Тот, кто хочет понять текст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но осуществляет набрасывание смысла. Как только в тек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проясняться какой-то смысл, он делает предвар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набросок смысла всего текста в целом. Но этот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проясняется в свою очередь лишь потому, что мы с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ачала читаем текст, ожидая найти в нем тот или иной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ый смысл. Понимание того, что содержится в тексте,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ся в разработке такого предварительного наброск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, разумеется, подвергается постоянному пересмотру при д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ем углублении в смысл текста... Предвзятые мнени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ющиеся фактами, грозят сбить с верного пути того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к пониманию. Разработка правильных, отвечающих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набросков, которые в качестве таковых являются предвос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ми смысла и которые еще только должны быть заверены &lt;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и фактами&gt;, - в этом постоянная задача понимания.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никакой другой &lt;объективности&gt;, помимо того под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которое наше предварительное мнение получает в ход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ки. Что еще характеризует произвольность не отвеч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ам пред-мнений, как не то, что их уничтожает первая ж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ка приложения к реальности? Понимание обретает сво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ые возможности лишь тогда, когда его предвар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 не являются случайными. А потому есть глубокий смыс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бы истолкователь не просто подходил к тексту с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уже имеющимися у него готовыми пред-мнениями, а на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, подверг их решительной проверке с точки зрения их о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сти, то есть с точки зрения происхождения и значимост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. 318-31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говорит: &lt;Тот, кто хочет понять, не должен отда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волю своих собственных пред-мнений во всей их случай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с тем, чтобы как можно упорнее и последовательнее про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ь мимо ушей мнения, высказанные в тексте, покуда нако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последние не вырвутся в его иллюзорное понимание и не у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ат его. Скорее тот, кто стремится понять текст, готов ег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шать и позволяет ему говорить. Поэтому герменевтически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ное сознание должно быть с самого начала восприимчив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ковости текста. Такая восприимчивость, однако, не пред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ни &lt;нейтралитета&gt; (в том, что касается существа обсуждае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дела), ни самоуничтожения, но включает в себя снимающее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ние собственных пред-мнений и пред-суждений. Речь идет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мнить о собственной предвзятости, дабы текст прояв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о всей его инаковости и тем самым получил возможност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ставить свою фактическую истину нашим соб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-мнениям&gt; [С. 32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амер специально останавливается на понятии предрасс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которое было разработано в эпоху Просвещения, и пок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предрассудки отдельного человека в гораздо большей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, чем его суждения, составляют историческую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его бытия [С. 32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еневтическое правило состоит в том, что целое следу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ь исходя из частного, а частное исходя из целого. Понят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полагает Гадамер, является лишь то, что предста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енное смысловое единство. Так, читая какой-либо текст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предполагаем его смысловую завершенность, и только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это предположение оказывается неоправданным, т.е. текс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ным, - лишь тогда мы сомневаемся в точности дошед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ас текста и думаем о том, как бы нам исправить эту неточ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еще раз подтверждается наш тезис, что понять озна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понять само дело и лишь во вторую очередь -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ь и понять чужое мнение в качестве такового. Наипервей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сех герменевтических условий остается, таким образом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, вырастающее из нашей обращенности к тому ж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. &lt;Герменевтика должна исходить из того, что тот, кто хоч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, соотнесен с самим делом/ обретающим голос вместе с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им преданием, и связан или вступает в соприкоснов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й традицией, которая несет нам предание. С другой сторо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еневтическое сознание отдает себе отчет в том, что его 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 делом не может быть тем самоочевидным и несомн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м, которое имеет место в случае непрерывно дляще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диции&gt; [С. 34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ри герменевтическом исследовании возн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так называемый герменевтический круг (часть - целое), пр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 &lt;предвосхищающее движение предпонимания постоянно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 понимание текста&gt; [С. 348]. &lt;Круг целого и части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в законченном понимании не свое разрешение, но, напрот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подлиннейшее осуществление, воплощение&gt; [С. 34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 место в концепции Гадамера занимают понятия ситу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и горизонта. Он пишет, что &lt;действенно-историческое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 есть прежде всего осознание герменевтической ситуаци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ситуации характеризуется тем, что мы ей не противоп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лены и потому не можем иметь о ней предметного знания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ем в ней, мы всегда преднаходим себя в какой-либо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ции, высветление которой является для нас задачей, не зн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завершения&gt; [С. 357]. Поэтому &lt;задача философской гер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тики может быть определена так: она должна пройти путь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евской феноменологии духа в обратном направлении, по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во всякой субъективности должна быть показана определя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убстанциа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е конечное настоящее имеет свои границы. Понятие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ции определяется как раз тем, что она представляет собой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зрения, ограничивающую возможности этого зрения. Эт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, что в понятие ситуации существенным образом входит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горизонта. Горизонт - поле зрения, охватывающее и обним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все то, что может быть увидено из какого-либо пункта. В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и к мыслящему сознанию мы говорим, далее, об узост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онта, о возможном расширении горизонта, об открытии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зонтов и т.д.... Разработка герменевтической ситуации 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 соответственно обретение правильного горизонта вопрош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для тех вопросов, которые ставит перед ними истор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ние&gt; [С. 357-35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 место Гадамер уделяет пониманию опыта и его р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ерменевтике. Он пишет: &lt;Герменевтический опыт имеет дел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нием. Предание - вот, что должно быть испытано в этом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. Однако предание есть не просто свершение, которое мы уч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знавать путем опыта, над которым учимся господствовать,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язык, то есть оно само заговаривает с нами, подобно нек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"Ты"&gt; [С. 421J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еневтика Гадамера включает в себя проблему вопрос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а. Он пишет: &lt;То, что переданный нам текст становится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м истолкования, означает, что этот текст задает интерпр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 вопрос. Поэтому истолкование всегда содержит в себе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ую связь с вопросом, заданным интерпретатору. По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ст - значит понять этот вопрос. Как мы показали, однако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путем обретения герменевтического горизонта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й мы понимаем теперь как горизонт вопроса, в грани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определяется смысловая направленность текста&gt; [С. 434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3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а герменевтического опыта - язык. Гадамер пишет: &lt;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е основывается вовсе не на попытках поставить себя на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другого или проявить к нему непосредственное участи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то, что нам говорит другой, означает, как мы видели, пр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к взаимопониманию в том, что касается сути дела, а вовс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 поставить себя на его место и воспроизвести его пере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. Мы подчеркивали, что постижение смысла, осуществля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таким образом, всегда включает в себя аппликацию.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бращаем внимание на то, что весь этот процесс есть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вой. Недаром собственная проблематика пониман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ка овладеть пониманием как искусством - а это и есть т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еневтики - традиционно принадлежит сфере грамматики и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ки. Язык есть та среда, в которой происходит процесс вза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договаривания собеседников и обретается взаимо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о поводу самого дела&gt; [С. 446-447]. &lt;Язык - это универс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среда, в которой осуществляется само понимание. Спосо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существления является истолкование&gt; [С. 45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, таким образом, рассматривается Гадамером как особ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, внутри которой происходит понимание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а также понимание человеком мира. Язы^ - осно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е возможности человеческого бытия. Диалог, которы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т между различными культурами, имеет форму поиск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ассен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ьер Гассенди (1592-1655) -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ель антисхоластического сенсуализма и эпикуреизма Новог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. По происхождению из крестьянской семьи, Гассенди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 университет в Экс-ан-Провансе, но всю последующую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вященнослужителем. Получил по тем временам широкое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е и научное образование, увлекался математикой и 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омией. Был знаком со многими интеллектуалами своег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, в том числе и с кружком Мерсенна. Написал нескольк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х трудов, в том числе против Декарта: &lt;Возраже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етафизические размышления"&gt;, и когда Декарт ответил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Гассенди написал новые &lt;Возражения&gt;. Его перу прина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 также &lt;Парадоксальные упражнения против аристотеликов...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вод философии Эпикура&gt;. Самый важный труд Гассенд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истема философ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Гассенди активно выступае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ластических философствований, которые ничего не дают.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я должное глубине мышления Аристотеля, он подвергает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 его идеи, так как полагает, что значение Аристотеля преу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но и что схоласты сделали из него ид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ссенди боролся против догматизма, считая, что опытно-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ктивным путем мы достигаем относительных истин. Он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 позиции сенсуализма: нет ничего в уме, чего раньше н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бы в ощущениях. Для Гассенди лишь чувства - критерий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сти наших знаний, а рассудок - это опосредствующее з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ежду ощущениями. Заблуждение возникает тогда, когда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к действует неверно. Для Гассенди даже аналитическое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(например, &lt;целое больше части&gt;) является эмпирическ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х позиций Гассенди выступал против рационализма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а, полагая, что Декарту не удалось доказать очевидность 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остаточность человеческого ума. Он писал в &lt;Новых воз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х на "Ответы"&gt; Декарта: &lt;Зная об уме только то, что он -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щая вещь, ты и подобен слепому, знающему о Солнце лишь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о - вещь греющая&gt; [Соч. М., 1968. Т. 2. С. 76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ссенди выступал против учения Картезия (Декарта) о 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ности идей. Он считал, что даже математические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опытное происхождение, а ясность и отчетливость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сылался Декарт, чтобы показать врожденность гео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их аксиом, всего лишь заблуждение, так как со вр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идеи, которые сначала кажутся ясными, потом могут оказ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мут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ссенди пытался возродить философию Эпикура. В этом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стремлении он руководствовался в основном желанием реа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ровать эпикуреизм перед лицом христианства. Потому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льными в учении Гассенди являются его этические воз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читает, что зпикуровское учение о гедонизме неправильн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овывали. Прежде всего это касается понятия удовольств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следует понимать не как чувственное удовольствие, 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к счастью. Главная добродетель, которой должен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ь человек,- это благоразумие. Отсюда вытекает основной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 Гассенди: &lt;Философия счастья - это не что иное, как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здоровья&gt; [Соч. М., 1966. Т. 1. С. 317]. Основным усл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счастливой жизни Гассенди считает отсутствие страха смер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необходимо исходить из положения: смерть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ить страдания ни живым, ни мертв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орг Вильгельм Фридрих 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70-1831) -крупнейший немецкий философ, родился в сем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поставленного чиновника. В 1788-1793 гг. учился в Тюб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ском теологическом институте, где прослушал философск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ческий курсы. Восторженно встретил революционны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 во Франции. В этот период выступал противником феод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орядков в Германии, был сторонником республик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08-1816 гг. был директором гимназии в Нюрнберге. После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Наполеона и распространения реакции Гегель эволюци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ет во взглядах, утверждая, что прусское государство устрое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ых началах. В 1818 г. приглашен для чтения лекций в Б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ский университет, где проработал до конца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анних произведениях Гегель исследует христиан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чные религии. Им были написаны &lt;Народная религия и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анство&gt;, &lt;Жизнь Иисуса&gt;. Первое выдающееся произведе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еноменология духа&gt; - опубликовано в 1807 г. в Иене.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ректором гимназии, он создал самое значительное свое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е &lt;Науку логики&gt; (1812-1816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Феноменологии духа&gt;, по словам Маркса, содержатс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ый исток и тайна гегелевской философии. В этом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дается происхождение диалектики, а также раскр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абсолютного идеализма: господство в мире мирово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а, Абсолютной идеи, которая в своем поступательном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порождает окружающую действительность. Сознание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и развивается от противопоставления предмету до аб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ного знания, т.е. до понятий науки. Таким образом, Гегель 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ся раскрыть генезис философского знания, начинающего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й достоверности. Сначала сознание противостоит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у, который не зависит от него, и не знает ни своей прир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сущности предмета. На второй стадии сознание овладе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обственной общественной природой и сознает себя в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е участника исторических событий. Когда сознание ретросп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 обозревает свой собственный путь, оно поднимае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ю ступень своего развития и доходит до абсолютного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Феноменологии духа&gt; Гегель, рассматривая исторически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сознания, применяет принцип историзма и дает толк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й природы сознания, говорит о роли труда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и. Он показывает историческую необходимость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сознания, которая выражается в разных формах. Однак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и абсолютного знания развитие сознания останавлив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Феноменологии духа&gt; Гегель рассматривает такую важ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философии категорию, как отчуждение, которое он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разных, хотя и связанных между собой смыслах. Отч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Гегеля - это прежде всего порождение духом природы 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, т.е. опредмечивание. Затем под отчуждением он пони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ую целесообразную деятельность человека, опредмечи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человека в результатах его труда. Кроме того, 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отчуждение в искаженном восприятии людьми проду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дея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разделы гегелевской философской системы: лог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природы и философия духа, к последней примы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права, философия истории, эстетика, философия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, история философии. Логика представляет исходную и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ую часть всей гегелевской системы, так как она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абсолютную идею, которая, составляя существо всей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сти, развертывает в логике свои катег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а. Свое логическое учение Гегель изложил в работа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ука логики&gt; (так называемая Большая логика), &lt;Энцикло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я философских наук&gt;, часть первая (так называемая Малая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ка) и в &lt;Философской пропедевтике&gt; (здесь оно изложе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лярно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исходит из идеалистического принципа тождества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и бытия. Однако этот принцип позволяет Гегелю вста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историзма и рассмотреть логические категории как со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е понятия. Вместе с тем единство логического и 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онимается Гегелем в духе приписывания логическому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ности по отношению к историческому. Логические катег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представил как взаимосвязанные и переходящие друг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, а так как за этой диалектикой стоит диалектика вещей,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ости, то диалектика Гегеля имеет глубокий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у Гегель подразделяет на учения о бытии, сущности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и. Начало всего - чистое ничто, так как оно есть в то ж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и чистая мысль. В этом случае оно есть также и ничто, ли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каких-либо определений. Бытие и ничто переходят друг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, происходит становление, в котором и бытие, и ничто с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ются, т.е. они одновременно и упраздняются, и сохраня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процессе выявляются три основных момента бытия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ада: бытие (тезис), ничто (антитезис), становление (синтез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принцип триады Гегель проводит через весь анализ кат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ление характерно лишь для духа, природа же хотя 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 во времени, но только в пространстве получа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образ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ющийся в триаде процесс снятия отрица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формулированный Гегелем один из законов диалектики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отрицания отриц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зультате становления возникает наличное бытие, облад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некой определенностью - качеством. Количество не пр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к изменению качества в определенных границах. Единство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 и количества образует меру, переход которой приводи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ю качества, совершающемуся посредством скачка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Гегель сформулировал закон перехода количе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 в качественн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тором разделе логики - учении о сущности - Гегель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 проблему противоречия. Он говорит, что &lt;проти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е является корнем всякого движения&gt;. Гегель смотрит н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речие как на источник самодвижения и саморазвития и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лирует закон единства и борьбы противополож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подверг критике кантовскую &lt;вещь в себе&gt;, считая ее 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абстракцией и полагая, что вещь в себе - это неразвитый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, когда же предмет получает развитие, он становится пред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для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раскрыл содержание такой категории, как закон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для него выступает как существенное явление. Далее 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 другие категории: существенное отношение,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необходимость и случайность, причинность, взаимо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, свобода. Свободу он понимал как постигнутую в поняти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етьем разделе логики - о понятии - Гегель перео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ает традиционную логику, критикуя сформулированные 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ы мышления и имея в виду в основном логику вольфианц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логике Гегель воспроизвел действительность на иде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ой основе как развертывание абсолютной идеи в к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ях. Изображенная Гегелем картина отражает реальные с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и связи внешн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природы Гегеля - это учение об идее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ается в природе, как своем инобытии. Философи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у него делится на три раздела: механику, физику и 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 физику. В механике Гегель рассматривает такие кат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, как время, пространство, притяжение и отталкивани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ство, м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духа - это завершающая часть гегелевской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в которой идея, становясь духом, выступает как конкретн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ная. Философия духа имеет своим предметом учение 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м сознании, а также о различных видах человеческо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. Она подразделяется на три части: субъективный ду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ый дух, абсолютный дух. Учение о субъективном дух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характеристика индивидуального сознания, которое вы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тесной связи с духовным развитием человечества. В у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объективном духе Гегель излагает свои воззрения на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жизнь человека, рассматривая такие категории, как право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, нравственность, семья, гражданское общество,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и подходит к человеку как общественному суще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об объективном духе более обстоятельно изложено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ем в работе &lt;Философия права&gt;, где история представлена в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 как &lt;прогресс духа в сознании свободы&gt;, развертывающ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духе&gt; отдельных народов, которые сменяют друг друга в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ом процессе. Гегель выдвинул идею объективной законо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прокладывающей себе путь независимо от конкретны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и их действий. Исходя из своей концепции о разверты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й идеи, Гегель называет это &lt;хитростью мирово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а&gt;, который пользуется индивидуальными интересами для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жения собственных ц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ка. Философию искусства Гегель рассматривае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об идеале и его развитии. Идеал в искусстве проходит р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ей своего развития, являющихся формами искусств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дифференцируются в зависимости от соотношения идеи 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образа. Символическая художественная форма дает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к на идею. Это искусство характерно для Востока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 и ее внешний облик полностью соответствуют друг другу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классическое искусство. Если внешняя форма не доста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ля воплощения развивающейся идеи, то возникает ром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искус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связывает искусство с различными видами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- это первая форма самораскрытия абсолютного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, второй формой выступает религ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я. Гегель утверждал, что содержание религии и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тождественно, они различаются лишь по форме: в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- представление, в философии - понятие. Религию 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 в качестве специфической формы знания. Религ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Гегелю, снимается более высокой формой знания -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ей, которая имеет задачу разработать логические категор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наукой наук. Гегель связывает философию с 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и условиями ее существования, рассматривая каждую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ую систему как постижение современной ей эпохи в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. История философии - это не просто перечень мнений, 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мерный процесс достижения абсолютной истины. Свою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ую систему Гегель рассматривал как завершение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ценке философии у Гегеля есть много ценного. Он под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ал, что философское обобщение действительности - не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а, капризное желание пройтись для разнообразия ра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к на голове после того, как долго ходили на ногах. Тем н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он не отвергал содержания положительных наук, прост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я не должна с ними счит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га Гегеля состоит в том, что он развил диалект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понимания мира. Гегель разработал вопросы взаимосвя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, развития и превращения количественных изменени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нные, вопросы о природе теоретического мышления, о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их формах и категориях, в которых осуществляется это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ическое мыш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вклад сделан Гегелем в понимание метода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, согласно Гегелю, - это не совокупность искус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ов, изобретенных человеком и не зависящих от предмета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я. Метод - отражение реальной связи, движения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явлений объективно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показал, что познание есть исторический процесс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истина - это не готовый результат познания, навсегда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, она постоянно развивается; логические формы, в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истина, имеют объективный характ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ельве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од Адриан Гельвеций (1715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71)- видный французский философ. Его отец был придво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ом в Париже и уготовил сыну карьеру финансиста, мечт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тот стал чиновником налогового ведомства. Действитель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приобрел для него должность генерального откупщика (сб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ка налогов), которая приносила большой доход. Но Гельве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вшись в этой работе, через некоторое время от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ее и полностью посвятил себя философскому и литерату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труду. Был знаком с выдающимися умами того времени - 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ом, Монтескье, Фонтенелем, Бюффоном. Посещал париж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оны, открыл свой собственный салон, стал членом круга э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опедистов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опубликованное произведение Гельвеция - труд &lt;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&gt;, над которым он работал более 20 лет. Эта книга вызвал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ование реакционных кругов, и ее приговорили к сожж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ю пришлось два раза отказываться от нее. Ос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также способствовало запрещению &lt;Энциклопед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Гельвецию, материя - это только слово, которое об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 &lt;лишь совокупность свойств, присущих всем телам&gt;.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окружающий нас мир он понимал как объективно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й, бесконечный и находящийся в постоянном движ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ом им широко - как любое измен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е познание, согласно Гельвецию, имеет чу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эмпирическую основу. Хотя он часто высказывался в духе 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познания лишь к чувственному, но одновременно утвержд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з чувственности развился разум и сознание - это высший эта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я природы. При этом он подчеркивал связь стано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с трудовой деятельностью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й верил в неограниченные возможности п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го давать знание о действительных вещах. Гельвеций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ывал свои взгляды по поводу характера наших заблужден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, что существуют два рода заблуждений: природны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выражаются в невежестве, и приобретенные, которые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ют в силу ложных и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й пытался создать &lt;науку о нравственности&gt;, базир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уюся на физической основе человеческой психики. Он пис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двух чувств: пристрастия к удовольствию и отвращения к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ю возникает то, что называется &lt;любовь к себе&gt;. &lt;Любов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&gt; он определял как первичный импульс &lt;всех наших действи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главные пружины, которые возникают на основе &lt;любви к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&gt;, - страсти, стремление к счастью, интересы. Он раскрыл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 следующим образом: &lt;В нравственном мире стр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такое же значение, какое имеет движение в мире 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: движение создает, сохраняет, оживляет все, без него вс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бы мертво; страсти оживляют все в мире нравственном&gt;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, руководствуясь любовью к себе, люди стремятся к сча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слаждение есть единственный предмет желаний людей&gt;. 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того, люди всегда выступают в границах своих интересов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факторы тесно связяны между собой и переплетаются, н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 главная категория для Гельвеция - это интерес, представля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 основную пружину человеческой деятельности. Он выде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интересы, интересы отдельных социальных групп и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е интере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добродетелен, по Гельвецию, тогда, когда его по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в различных областях являются полезными: или данному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, или сообществу, или обществу в целом. Гельвеций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л против мнения, что частные интересы не совмести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равственностью и должны подавляться ради общего интере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й полагал, что люди будут добродетельными, лишь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ни смогут объединить личную выгоду с общей. Для этого,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 Гельвеций, законы страны должны быть такими, чтобы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нтересы, выгода индивида соответствовали общему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. По мнению Гельвеция, путем распространения просве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добиться такого положения, когда личными интере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не только индивидуальные, но и общественные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ы. Он писал, что &lt;добродетельный человек не тот, кто ж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своими привычками и самыми сильными страстями рад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интереса, - такой человек невозможен, - а тот, чья с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страсть до такой степени согласуется с общественным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ом, что он почти всегда принужден быть добродетельным&gt; [Со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, 1973. Т. 1. С. 4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й выступал против отождествления нравственност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ей, а также против религиозного фанатизма. Доброде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ведение необходимо основывать &lt;не на принципах религи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 принципах, которыми не так легко злоупотреблять,- а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ы мотивы личного интереса&gt; [Соч. Т. 1. С. 31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веций придавал большое значение воспитанию добро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го поведения. Он полагал, что люди от рождения рав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ом отношении. Возникающее впоследствии ум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неравенство Гельвеций объяснял различием в 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. Воспитание он понимал не только как педагогическое, 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ом смысле: воспитывающими могут быть самые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ы, которые воздействуют на человека в социальной сре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этих факторов решающее значение он придавал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ерак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аклит (ок. 520-ок. 460 до н.э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родом из Эфеса - города на западном побережье Ма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зии. Происходил из аристократической древнегреческой семь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дебно относился к демократии и полагал, что власть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ть меньшинству &lt;лучших&gt;, так как &lt;наилучшие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итают всему: вечную славу [всему тленному]. Толпа ж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вает свое брюхо, подобно скоту&gt; {Маковельский А.О. Дос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и. Казань., 1914. Ч. 1. С. 162]. Однако аристократизм Ге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а имел больше духовный, чем политический оттенок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труд &lt;О природе&gt;, из которого дошло только 130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ков. Это сочинение написано образно, сжато, но трудным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, часто непонятным (поэтому Гераклита прозвали &lt;темным&gt;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ом всего сущего Гераклит считает огонь. Сохран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фрагмент, в котором он пишет: &lt;Этот космос, один и тот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го сущего, не создал никто из богов и никто из людей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сегда был, есть и будет вечно живым огнем, мерами загор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ся и мерами потухающим&gt;. В другом фрагменте он пишет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х этого вечно живого огня: &lt;Все обменивается на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гонь на все, как золото на товары и товары на золото&gt;. Т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я, которые происходят в направлении: земля - вода -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 - огонь, называются Гераклитом путем вверх, а те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ут в обратном порядке, - путем вни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аклит высказал мысль о переходе явлений в свою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ность: &lt;Одно и то же в нас - живое и мертвое, бодр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и спящее, молодое и старое. Ведь это, изменившись, есть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ратно, то, изменившись, есть это&gt;. &lt;Холодное теплеет, т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е холодеет, влажное высыхает, сухое увлажняется&gt;. &lt;Враж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ся соединяется, из расходящихся - прекраснейшая гармо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происходит через борьбу&gt;. Всякое явление для Гераклит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о из противоположных начал. Эти противоположност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ся в состоянии борьбы: &lt;Война есть отец всего и мать всего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она определила быть богами, другим людьми; одних она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ла рабами, других свободными&gt;. &lt;Следует знать, что война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а, и правда - борьба, и все происходит через борьбу и п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ст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Гераклита - это универсальность изменения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общности. Ему приписывают слова: &lt;все течет&gt;. Подлинны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следующие: &lt;В одну и ту же реку нельзя войти дважд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я главной характеристикой мира борьбу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стей, Гераклит одновременно полагает, что проти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переходя друг в друга, сохраняют общую для обеих т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ую основу, т.е. он выдвигает идею о тождестве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стей. Выступая против тех, кто не понимает единств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ложностей, он пишет: &lt;Они не понимают, как расходяще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огласуется с собой. Оно есть возвращающаяся к себе гар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подобно тому, как наблюдается у лука и лир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 бытия у Гераклита - &lt;всеобщий логос&gt;, который 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е борьбы противоположностей, их единства и тожд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ый процесс изменения, процесс движения, а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противоположностей друг в друга связаны с относ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качеств вещей. Так, Гераклит приводит примеры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ская вода может выступать и как чистейшая, и как грязнейша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ля рыб она питательна и спасительна, людям же негодна для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я и пагубна&gt;. В 62-м фрагменте он пишет: &lt;Бессмертны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ны, смертные же бессмертны: жизнь одних есть смерть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и смерть одних есть жизнь други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место в своем трактате отводит Гераклит вопроса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По его мнению, истинную природу вещей нельз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 простым накоплением знаний. &lt;Многознание не на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у. Ибо, в противном случае, оно научило бы Гесиода и Пи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, а также Ксенофана и Гекатея&gt;. По Гераклиту, п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ется через чувства, но последние не могут дать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знания, которое приобретается только мышлением. Для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лита чувства и разум в познании тесно связаны: &lt;Я предп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 то, что можно увидеть, услышать и изучить&gt;. В 107-м фра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е он подчеркивает: &lt;Плохие свидетели глаза и уши у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имеют грубые душ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литературе Гераклит изображается нелюдимым мысл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аристократическим образом мыслей. Диоген Лаэртский пиш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труде &lt;О жизни, учениях и изречениях знаменитых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ов&gt;: &lt;Был он высокоумен и надменен превыше всякого...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дев людей, он удалился и жил в горах, кормясь быль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ами&gt;. Но эти расхожие мнения историков не согласуются с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полагающими идеями Гераклита, которые предвосхи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дальнейшие философские концепции и прежде всего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ку Гег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ерц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андр  Иванович  Герц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12-1870) - русский философ, принадлежал к западн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направлению. Был незаконным сыном помещика Яковле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ой девушки, которую тот увез в Россию из Герм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ил физико-математический факультет Московского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итета. В молодые годы увлекался учением Сен-Симона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т следующие философские произведения: &lt;Дилетан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ке&gt; (1843), &lt;Письма об изучении природы&gt; (1845-1846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исьма сыну&gt; - А.А.Герцену - (1876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згляды А.И. Герцена большое влияние оказали идеи С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на, Шиллера, Гегеля, Фейербаха, Прудона. В философи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была важна практическая сторона, ее роль в борьбе за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 личности, за социальную справедливость. Поэтому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х можно встретить самые крайние теоретическ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. Он писал, что &lt;логическое развитие идеи идет тем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зами, как развитие природы и истории; оно, как аберрация звез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бе, повторяет движение земной планеты&gt; [Соч. М., 1985. Т. 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2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он указывал, что &lt;материалисты-метафизик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не то писали, о чем хотели; они до внутренней стороны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а и не коснулись, а говорили только о внешнем процессе;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изображали довольно верно - и никто с ними не спори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думали, что это все, и ошиблись: теория чувственного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была своего рода механическая психология, как возз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ютона - механическая космология... Вообще материали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 не могли понять объективность разума... У них бытие и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или распадаются, или действуют друг на друга внешн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&gt; [Там же. С. 386-38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цен принадлежал к западническому направлению и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овал славянофилов за их идеализацию православия 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ку самодержавия. Однако после подавления революции 1848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Герцена наступило некоторое разочарование в Западной 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, и он стал считать, что русская деревенская община содер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одыши социализма. Принял некоторые положения славя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ьства. В книге &lt;О развитии революционных идей в Росс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51) он писал, что мы принимаем социализм так же, как 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нофилы, &lt;это мост, на котором мы можем подать друг другу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&gt;. Однако он не смотрел на социализм как на совершенную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правления и социальных отношений и писал, что &lt;социал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ьется во всех своих фазах до крайних последствий, до н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й. Тогда снова вырвется из титанической груди революци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меньшинства крик отрицания, и снова начнется смер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а, в которой социализм займет место нынешнего консер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зма и будет побежден градущею, неизвестною нам револю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&gt; [Соч. Т. 2. С. 102-10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атье &lt;К старому товарищу&gt;, написанной в 1869 г. и ад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анной М. Бакунину, он писал, что не верит в прежние ре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онные пути и рекомендует постепенность в общественном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обб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ас Гоббс (1588-1679) - 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ий английский философ XVII в., хотя сегодня он боле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ен, чем в XVII в., благодаря своей политической филосо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ной в трактате &lt;Левиафан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вествуют биографы Гоббса, он родился преждевремен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его мать была встревожена сообщениями, что испанская 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да приблизилась к Англии. Однако он дожил до прекло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а - 91 года, сохранив ясность ума до конца своих дней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л образование в Оксфорде. Свое время часто проводил, как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признавал, глядя на географические карты в книж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ах, прослеживая путешествия известных мореплава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был знаком с такими выдающимися мыслителями тог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, как Мерсенн, Гассенди, Декарт. Одно время работал се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ем Ф. Бэкона, беседы с которым оказали на него значи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. Большое воздействие на Гоббса также оказали Галил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плер. С первым он встречался в 1637 г. в Ита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Гоббса формировались под влиянием Англи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ржуазной революции XVII в. По своим воззрениям он был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хистом и с 1640 по 1651 г. находился в эмиграции во Фра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ко времени своего возвращения после гражданской 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в Англию, где установилась диктатура Кромвеля, порвал с р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ами и вернулся в Лондон, попытавшись идеологически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ть политику Кромв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своей близости к великим событиям тог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желая мира и безопасности своим согражданам, он полаг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вои способности должен посвятить решению проблем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Вопросы человека всегда находились в центре твор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а. Он задумал написать трилогию: &lt;О теле&gt;, &lt;О человеке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 гражданине&gt;, но начал создавать ее с последней част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 опубликовал в 1642 г. Трактат &lt;О теле&gt; был выпущен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55 г., а &lt;О человеке&gt; - в 1658 г. В 1651 г. опубликовал самое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истое свое произведение - &lt;Левиафан&gt;, главный труд свое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в котором начальные главы содержали общефилософ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, а остальная часть была посвящена вопросам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и социального устройства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жаловался на недостаток прогресса у своих 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шественников. В надежде исправить это неудовлетвор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ложение он ставил перед собой задачу заложить элемен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&lt;семена&gt;, из которых &lt;чистая&gt; и &lt;истинная&gt; философия м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вырасти, при условии, если она будет пользоваться предло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методом. Используя этот метод, мы сможем избежать о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чных идей. Акцент Гоббса на важности методологии в нау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и перекликается с идеями Бэкона, выступавшего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ластики. В XVII в. интерес к методу характерен для многих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а трудно отнести к какому-либо одному философ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ю. С одной стороны, он был эмпириком, а с друго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ником математического метода, который применял ка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й математике, так и в других областях знания и прежд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 такой области, как &lt;политическая наука&gt;. К ней он отно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окупность знаний об обществе, которая дает возможность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ству устанавливать и поддерживать в нем мирное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фика философских взглядов Гоббса заключалась гл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в использовании им метода, выводимого из физик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ьянского современника - Галилея. Геометрия и механика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емые Галилеем для анализа и предсказания явлений в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ческом мире, переносятся Гоббсом на исследование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деятельности. Он считает, что если можно установить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ые факты о человеческой природе, то из них можно д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ровать способ поведения человеческих существ в опре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. Люди должны быть изучаемы как один из асп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физического мира. Человеческие страсти и склонности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анализировать на основе физических движений и их причин.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 метода Гоббса - галилеевский принцип, утверждающ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се есть материя в движ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, окружающий человека мир, - это, по Гоббсу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упность протяженных тел. Все вещи и их изменения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т вследствие движения материальных элементов, которое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тся Гоббсом как механическое перемещение. Движения тел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аются посредством толчка, в результате которого в теле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усилие, переходящее в движение. Таким же образом -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 и усилия - Гоббс объясняет и духовную жизнь жив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людей, которая состоит из ощущений. В этих полож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а механистическая концепция Гобб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, по Гоббсу, совершается посредством &lt;идей&gt;, ис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 которых выступают только чувственные восприятия в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мира. По Гоббсу, никакая идея не может быть врожден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е чувства - источник не только идей, но и всего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я, содержание же идей не зависит от сознания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деи благодаря активной деятельности ума перерабатыв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м посредством сравнения, соединения и разделения. Эта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ция лежит в основе гоббсовского учения о зн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Бэкон, Гоббс отстаивал эмпирическое истолковани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присоединяясь к сенсуалистической позиции и полага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ет ни одного понятия в человеческом уме, которое не бы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ено первоначально, целиком или частично, в органах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&gt; [Соч. М., 1991. Т. 2. С. 9]. По его мнению, знан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ается из опыта. &lt;Вся наука исходит из ощущений&gt;. 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ое знание - это дело языка и чувств, подлинных или 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, выраженных словами. Суждения составляются путем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сочетания слов, которые обозначают ощущения,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ределами ощущений нет нич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быденного мышления, по Гоббсу, вполне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го знания фактов, но этого совершенно недостаточ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научного, для которого требуются всеобщность,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сть, что достигается только математикой. Поэтому Гобб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ждествлял науку прежде всего с математикой. Однако свои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истические позиции, сходные с декартовскими (хотя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 не признавал картезианского влияния), он сочетал с ис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эмпиристской позицией. Истины в математике достиг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епосредственным чувственным опытом, а сло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я знаковую концепцию языка, согласно которой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 - это результат человеческого соглашения, Гоббс истолко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общее как языковый знак, закрепленный в слове. Стоя н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ях номинализма, Гоббс называет слова именами, которы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условны и выступают в виде произвольной метки для какой-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вещи. Когда эти метки приобретают общезначимое значени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ли менее солидной группы людей, они становятся им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-знаками. В &lt;Левиафане&gt; он писал: &lt;Человек, который ищ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й истины, должен помнить, что обозначает каждое употр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мое им имя, и соответственно этому пометить его; в проти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он попадает в ловушку слов, как птица в силок, и чем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усилий употребит, чтобы вырваться, тем больше запутается..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ых людей слова суть метки, которыми они пользуютс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, для глупцов же они полноценные монеты, освященные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тетом какого-нибудь Аристотеля или Цицерона, или Фомы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нибудь другого ученого мужа&gt; [Соч. Т. 2. С. 26-2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считал, что точность слов должна определяться деф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ми, очищающими слова от двусмысленности, а не интуи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, как полагал Декарт. Согласно номиналистической концеп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придерживался Гоббс, идеи (вещи) могут быть только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ыми, слова же могут быть также и общими. Общие слова -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, которые обозначают две и более вещи одного и того же к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. Но общего как объективной вещи, согласно номинализму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тологические воззрения Гоббса, механистически объясня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 окружающий мир, сталкивались с определенными трудно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 частности в вопросе об источнике движения. В работах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е&gt;, &lt;Левиафан&gt; источником первоначального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Гоббс объявляет Бога; последующие же движения вещей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нению, происходят совершенно независимо от Бога. Де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воззрения Гоббса расходились с господствующими в т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религиозными представл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рина Гоббса, утверждавшая, что все является движущ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атерией (или материей в движении), называется механ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 материализмом. Механистический материализм Гобб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ет ряд проблем. Одна из них - понимание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смотрит на жизнедеятельность человека как на чисто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ский процесс, в котором сердце - это пружина, нервы -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суставы - колеса, которые сообщают всей машине дви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человеческая психика объясняется механистиче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 проблема, поднимаемая философией Гоббса, - в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вободе воли. Если все есть материя, и материя движется пу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предсказуемы и неизбежны, и раз мы познал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ные законы, которые определяют их движения, тогда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сказать, что человеческая воля свободна? Гоббс отвечает на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прямо, ясно и в целом в соответствии со своими ис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принципами. Несомненно, говорит он, все, что имеет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, происходит так вследствие того, что оно причинно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, а человеческие существа - часть причинной системы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в мире. Но человеческая свобода не может быть понят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а от причинной необходимости. По мнению Гоббса, хот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то - означает стремиться к тому, чего хочется. Если мое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к тому, чего я хочу, беспрепятственно, тогда я действую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о. Если мое движение задерживается чем-то, тогда я не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н действовать свободно. Эти внешние препятствия - суть 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чения моей свободы. Однако если я не могу получить или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то, чего хочу, вследствие чего-то такого, что присутствует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, если, например, я не могу перепрыгнуть изгородь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я физически не могу прыгнуть так высоко, тогда это не 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ние моей свободы, а просто естественный недостаток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во м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использует пример с текучей водой: &lt;Свобода и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сть совместимы. Вода реки, например, имеет не тольк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, но и необходимость течь по своему руслу. Такое же со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е мы имеем в действиях, совершаемых людьми добровольно.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добровольные действия проистекают из воли людей, 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текают из свободы, но так как всякий акт человеческо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всякое желание и склонность проистекают из какой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ы, а эта причина - из другой в непрерывной цепи... 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текают из необходимости&gt; [Соч. Т. 2. С. 264]. Природа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а, что мы имеем ряд сил и способностей и свобода - их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енное проявление. Гоббс проводит различие между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ми, когда мы свободны, а когда нет, и утверждает, что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елаем, - необходимо. Общее воззрение, что человеческа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а совместима с причинной необходимостью, часто назы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&lt;мягким детерминизм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бс подчеркивал эгоистическую природу человека, кото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, действует ради пользы или славы, т.е. ради любв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а не к другим. В &lt;Левиафане&gt; он писал, что &lt;если бы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что три угла треугольника равны двум углам квадрата,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ила чьему-либо праву на власть или интересам тех, кто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властью, то, поскольку это было во власти тех, чьи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ы задеты этой истиной, учение геометрии было бы ес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париваемо, то вытеснено сожжением всех книг по геометр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оч. Т. 2. С. 7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место в философской доктрине Гоббса занимае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ая философия, учение о человеке, обществе и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. Социальной философии посвящены трактаты &lt;О гражд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&gt; и &lt;Левиафан&gt;. Вслед за рядом гуманистов своей эпохи он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л роль личности в общественной жизни. В главе XII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Левиафана&gt; Гоббс описывает &lt;естественное состояние&gt;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естественном состоянии, т.е. по природе, люди мал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ются по своим способностям друг от друга. &lt;Природа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людей равными в отношении физических и умственных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стей&gt; [Соч. Т. 2. С. 93]. Более того, сама природа 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е существо само по себе не являются ни добрыми, ни зл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В естественном состоянии каждый индивид осуществляет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е право сохранить свою жизнь и избежать смерти. &lt;С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е этой жизни&gt; состоит в постоянном успехе в осущест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й. Однако это счастье никогда не бывает спокойны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ием, потому что, говорит Гоббс, жизнь не может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без желаний, без чувств. Наше естественное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о, что, двигаясь к тому, чего мы желаем, мы сталкив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ими людьми, такими же, как мы. Человеческие сущ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я безопасности и мира, постоянно вовлекаются в конфли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ими. В естественном состоянии люди руководству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риродными законами самосохранения. Здесь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право на все, что может захватить силой. Подобн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Гоббс называет &lt;войной всех против всех&gt;, когда &lt;человек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у волк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 из этого несчастливого состояния Гоббс видит в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и государства. Ради самосохранения, для того, чтобы выж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в обществе должен делегировать свою часть первонач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вободы суверену, который в обмен на мир осуществляе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ную власть. Индивиды, таким образом, добровольн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ываются от своей свободы в пользу монарха, который ед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 обеспечивает социальную сплоченность. Так возникает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 - Левиафан, гордое, мощное, но смертное с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е на Земле, но подчиняющееся божественным закон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ая централизованная власть создается путем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договора между всеми участвующими индивидами. Эта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ет политический порядок и выживание человечества.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ый договор дает мир &lt;только одним путем, а именно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осредоточения всей власти и силы в одном человеке или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ии людей, которое большинством голосов могло бы свест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 граждан в единую волю&gt; 1004. Т. 2. С 132]. Власть сувер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а естественными законами, выражающимися в стрем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к миру и утверждению справедливости. Всего естественных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в Гоббс насчитывает 12, но все они по сути выражаются в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&lt;золотом правиле&gt;: &lt;не делай другому того, чего ты не п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л бы, чтобы было сделано по отношению к тебе&gt;. Эта мо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максима выступала важным самоограничением постоянн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эгоизма и заставляла считаться с существо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изма у други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граниченная власть государства распространялась Гобб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 поведение человека, так и на его воззрения.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власти подчиняется также и церковная власть. Однако 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случаях Гоббс признает возможность противодей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граниченной верховной власти государства, суверена. Он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 право индивида на самосохранение как нерушимо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полагает, что можно отказаться сражаться за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по приказу монарха, если этот приказ противоречит жиз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интересам индивида. Хотя Гоббс был убежденным монар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м, он признавал возможность существования неогранич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й власти в различных форм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ая Гоббсом концепция государственной власти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а многие важные положения. Он указывал, что государств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е условие культуры и общественной жизни: &lt;Вн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 - владычество страстей, война, страх, бедность, 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сть, одиночество, варварство, дикость, невежество, в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 - владычество разума, мир, безопасность, богатство,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ойность, общество, изысканность, знание и благоскл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ая философия Гоббса вызвала у современнико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цательную реакцию по многим направлениям: возражени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о то, что он рассматривал человеческие существа как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и в движении, нарисовал мрачную картину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 и жизни в естественном состоянии, защищал абсо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власть суверена, отрицал божественный характер власт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ена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это, историческое значение идей Гоббса и их в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на последующую жизнь огромно. Они не потеряли своего э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тического значения и до сегодняшнего дня. Наибольший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 представляет его концепция государственной власти. Од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и другие идеи Гоббса заслуживают внимания и изучения, в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сти, со стороны специалистов по аналитической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ательны его семиотические иде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оль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 Анри Гольбах (1723-1789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й французский философ. Он родился в Германии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ее его имя Пауль Дитрих Тири. Фамилию Гольбах полу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дяди, который усыновил его и оставил значительн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С 12 лет жил в Париже. Образование получил в Лейде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е. Его творческая деятельность протекала в Париже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ткрыл салон, в деятельности которого принимали участи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щие умы того времени. Участвовал в работе &lt;Энцикло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е сочинение Гольбаха &lt;Система природы&gt; (1770).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едставил в систематическом виде свое мировоззрение. Он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, что природа есть причина всего, &lt;она существует благода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&gt;, &lt;она будет существовать и действовать вечно&gt;. &lt;Приро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какое-то изделие, она всегда существовала сама по себе, в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не зарождается все, она - колоссальная мастерская, снаб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всеми материалами, она сама изготовляет инструменты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и пользуется в своих действиях, все ее изделия являют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ктами ее энергии и сил, или причин, которые она заключа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производит и приводит в действи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и философские выводы - следствие достижений е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знания XVIII в., тем более что с этими достижениями Г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х, по образованию химик, был хорошо зна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ниманию природы Гольбах подходил исключительн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истически. Природа для него - это необъятная и не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ная цепь причин и следствий. В природе могут суще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естественные причины и следствия. Гольбах утвержд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 природе может происходить лишь в силу необходимых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. Случайность он отрицал, полагая, что она - следстви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причин, и отождествляя тем самым причинность с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принцип детерминизма Гольбах соединял с принцип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чивости всего в природе. Более того, он выводил второе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го. Так, он утверждал, что все в природе является след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естественных причин, а поэтому все в природе должно из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. Если природе присуще движение, значит в мир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универсальная изменчивость. Появление живых существ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Гольбах объяснял с помощью &lt;самопроизвольного само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я&gt;. Вершиной развития животного мира Гольбах считал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познания, по Гольбаху, складывается из сенсу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, эмпирических и рационалистических элементов. Голь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л, что &lt;душа приобретает свои идеи на основе впечатл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 производимых материальными предметам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 материальные органы&gt; (Избр. произв. М., 1963. Т. 1. С. 18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е познания лежит чувственно-эмпирический опыт. Раз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- инстанция, которая дает нам высшее познание. Разум,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сть Гольбах понимал как способность производить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предвидеть последствия причин, чтобы устранить отриц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ледствия. &lt;Разум показывает нам истинную природу ве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ъясняет действия, которые мы можем от них ожидать&gt; [Изб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. Т. 1. С. 33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Гольбах говорил, что человеку не дано знать всего, он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 в неисчерпаемость человеческого познания и проникнов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ые сокровенные тайны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 из своей концепции необходимости, Гольбах счит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человеческая деятельность подчиняется строгой необход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и поэтому свободы воли нет. &lt;Человек не свободен ни одну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у своей жизни&gt;. &lt;Жить - значит необходимым образом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в течение сменяющих друг друга необходимым образом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ов длительности&gt;. &lt;Наша жизнь - это линия, котору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о повелению природы описать на поверхности зе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ра, не имея возможности удалиться от нее ни на один момент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механистически-детерминистский подход сочетается у Г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ха с признанием того, что человек - это социальное с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лжен быть признан свободным, так как содержит в себе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свойственные его существу прич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 человека, утверждает Гольбах, направляется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им органом - мозгом, получающим восприятия от пред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внешнего мира. Воля же человека выступает как модифик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. Волю Гольбах трактовал по-разному. Вначале он был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, что воля определяется чисто биологическими фактор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сал, что на социальные катаклизмы могут влиять &lt;изли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едкости в желчи фанатика, разгоряченность крови в сердц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вателя, дурное пищеварение какого-нибудь монарха&gt;. 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йшем развил взгляд, что существуют более важные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действия воли, и стал признавать, что мысли - очень с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мотивы человеческих поступков. Он писал, что &lt;хоро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, тронувшая сердце великого государя, может стать мог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й причиной, которая с необходимостью повлияет н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е целого народа&gt; [Избр. произв. Т. 1. С. 235]. Здесь он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л против системы фатализма, фундамента своего у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еки фаталистическому призыву &lt;покоримся своей судьб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ьбах уже стал призывать противодействовать бедствиям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уготовила для нас прир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ным средством против всевозможных слабостей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 Гольбаха, выступает добродетель. Он писал: &lt;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закон, общественное мнение, пример, привычка, страх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причины, которые должны изменять людей, влиять на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, заставляя их содействовать общему благу, направля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и, нейтрализовать те из них, которые могут вредить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у распространения христианского вероучения Голь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в притягательности его для народа в силу невежества и 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ого материального положения последнего. Христианство &lt;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религией неимущих, оно провозглашало нищего Бога, бед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проповедовали эту религию беднякам и невеждам, она да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утешение в их положении, самые мрачные идеи ее отвечал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ю этих жалких и несчастных людей&gt;. Гольбах до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ую иррациональность религии и несостоятельность христ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основывающегося на Библии. Он писал, что в Библии у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ются города, которых не существовало во времена Моисе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тся в ней и другие противоречия. Гольбах сделал выв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ятикнижие написано разными людьми в разное время. 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аветная картина мира, по Гольбаху, могла удовлетворить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невежественный нар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орг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гий (ок. 480-380 до н.э.) из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тии (Сицилия) был софистом в Древней Греции. Вел жизнь 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 риторики, странствуя по городам. Написал трактат &lt;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ет, или О природе&gt;, в котором рассматриваются три те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: 1) ничего нет; 2) если что-то и есть, то оно непознаваемо; 3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сли оно и познаваемо, то оно все равно невыразимо в сл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может быть передано друг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положение Горгий доказывает следующим обра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он говорит, что небытие не существует. В отношени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 можно сказать, что оно или вечно, или возникло. Ве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быть не может, так как в этом случае оно не имеет 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, а это значит, что оно нигде; возникшим оно тоже бы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, так как в этом случае оно возникло бы или из небы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из бытия. И то, и другое невозможно, ибо из небытия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возникнуть не может, а из бытия тоже не может возник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, так как оно уже существует. Поэтому бытия н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. Подобными аргументами Горгий доказывает и 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тези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ный пример показывает, насколько точно Горг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 значения слов и их изменения в разных контекстах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троятся все доказательства софистов. И в этом большую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ло искусство риторики, словесного воздействия на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гий рассматривает речь как самое лучшее орудие человек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ечь является могущественной владычицей, которая выпол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ейшие дела наименьшим и незаметнейшим способ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способна и отогнать страх, и отвести скорбь, и вызвать з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, и увеличить сочувствие...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Гуссер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дмунд Гуссерль (1859-1938) -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цкий философ, основоположник феноменологии. Родил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итце, в Моравии. Изучал математику в Берлине и затем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гию вместе с Брентано в Вене. В 1887 г. становится прив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центом в Берлине. В 1900 г. был назначен профессором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в Геттинген, а затем в 1916 г. перевелся во Фрейбург-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йсгау, где преподавал до 1929 г. и жил до конца свое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я от беспокойств и ограничений, связанных с его еврей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XIX в. и даже ранее термин &lt;феноменология&gt; имел самы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значения. Со времени использования этого термина Г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лем, с начала XX в. он стал употребляться и как феномен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ий метод создания философии, и как любой описа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изучения данной темы. Феноменология Гуссерля в з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степени подверглась влиянию со стороны Франца Б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указывал, что посвятил себя обоснованию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знания, называя это &lt;архимедовой точкой&gt;. Он утвержд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философ никогда не должен брать все как само собой разуме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ся и всегда должен быть готовым отбросить то, что он дел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чать все заново. Действуя в соответствии со своими совет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 особым вниманием отнесся к критике Фреге его ранних п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ок проанализировать математические понятия в псих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терминах и пришел к выводу, что логику и математику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ет трактовать как науки, совершенно независимые от опы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совершенно отличные от психологии. Он развил &lt;чис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номенологию&gt; - процедуру, основывающуюся на исслед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я собственного сознания субъекта. Его метод треб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я всех предположений о внешних причинах и резуль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х их содержания. Цель этого метода - прояснение суще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 ментальных актов и тем самым истин, которые яв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сточниками человеческого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чале XX в. Гуссерль опубликовал два тома &lt;Логически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й&gt; (1900-1901), в которых определил основной объ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го исследования - научное знание. Он стремилс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ь науку о науке. Выяснить вопрос об объективности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- вот главная проблема теории познания. Он писал: &lt;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у недостаточно того, что мы ориентируемся в мире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законы, как формулы, по которым мы можем предс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будущее течение вещей и восстанавливать прошедшее; он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 привести в ясность, что такое по существу &lt;вещи&gt;, &lt;события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законы природы&gt; и т.п. И если наука строит теории для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ого осуществления своих проблем, то философ спра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, в чем сущность теории, что вообще делает возможным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и т.п. Лишь философское исследование дополняет научные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ы естествоиспытателя и математика и завершает чистое 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ое теоретическое познание&gt; [Логические исследования. СПб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9. Т. 1. С. 222]. Таким образом, Гуссерль стремился постр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ю как &lt;строгую наук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утверждает, что для того, чтобы иметь ясное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об этих вопросах, необходимо использовать то, что он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 &lt;феноменологическим методом&gt;. Он исходит из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должна быть логикой научного познания, своего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учением о науке - наукоучением. А так как наука напра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зучение знания, в котором содержится истина, то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: что такое истин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определяет истину как нечто абсолютное, как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е &lt;само по себе&gt;, &lt;истина тождественно едина, вос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ют ли ее в суждениях люди или чудовища, ангелы или боги&gt; [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ие исследования. Т. 1. С. 10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считает, что для выяснения истины требуется ф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ологический анализ, который состоит в осмыслении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вообще является мышление и познание и каковы те вид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ы, с которыми оно связано, какие имманентные струк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щи его предметному отношению. Таким образом, Гуссер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ся создать учение о сознании, чистом сознании, т.е.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учение о сущности познания, мышления, истины и т.п.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является своего рода предпосылоч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не сомневается в существовании окружающ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н называет &lt;естественной установкой&gt;, которая предст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обой непосредственную уверенность в том, что существует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ый мир и что мы в состоянии описывать ход матер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в, т.е. иметь свой опыт. Он пишет, что &lt;между мир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енно истинами, имеющими собственную значимость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 познавательными актами, существует гармония. Без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, наше познание направлено на сам мир. Если п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таким образом, значит и наш опыт своими собствен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редствами добивается этой же цели. Но тогда и мир,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ющий в столь однозначной форме, обладает объективной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очностью, он представляет собой нечто само собой разуме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с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первоначальное мировоззрение, говорит Гуссерль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из естественной точки зрения, которая полагает, что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аспространяется в пространстве бесконечно и во времени он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ется и развивается бесконечно&gt;. Все вещи в мир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независимо от того, присутствует кто-либо с ними или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миру, который рассматривается во времени,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горизонт, бесконечный в обоих направл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этот мир, говорит Гуссерль, который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ет мне, - не просто мир фактов, но также мир цен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и конституируют его, и непосредственно даны как его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ьность. Этот естественный мир остается в некотором смы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исутствующим&gt; (наличествующим), даже если я фокуси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некоторых других сферах, например, на арифм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и числе, и таким образом принимаю &lt;арифметическую т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&gt;. Когда я размышляю о математике, естественная точка 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&lt;является теперь основой для моего сознания как акта, н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вляется круговой сферой, внутри которой арифметический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 свою истину и собственное место&gt;. Оба мира,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и арифметический, присутствуют, оба связаны с моим Я,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и отличны друг от друга. Этот тип структуры опыта,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 Гуссерль, один и тот же для всех. Его содержание варьи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для каждого человека в том, что &lt;каждый имеет свое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место, откуда он видит вещи, которые наличествуют и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ый пользуется соответственно различными проявлениям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&gt;. В то же время мы имеем общее понимание объе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енно-временного мира, к которому принадлеж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говорит, что то, что он предлагает, - это &lt;картина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описания, предшествующего всем теориям&gt;, это есть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того пути, которым мы населяем мир и связаны с н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фические же содержания - объекты исследования тех нау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тоят на естественной точке 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цель Гуссерля в том, чтобы совершить &lt;феномен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ую редукцию&gt; естественной точки зрения. Это делаетс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&lt;заключения в скобки&gt;, или игнорирования нашей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в тотальность объектов и вещей, к которым мы относимся с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ой точки зрения, и вместо этого - обращение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аши переживания их. Заключать вещи &lt;в скобки&gt; означа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мы сомневаемся в их существовании, а только то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ъединены с ними, это особая форма воздержания от с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&lt;заключение в скобки&gt;, или воздержание, Гуссерль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термином эпохе (Epoche). Гуссерль пишет: &lt;Когда я проделы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а я могу поступать таким образом вполне свободно, то я в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лучае не отрицаю существующий мир, как если бы я был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стом, я даже не сомневаюсь в том, что он находится в налич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ует, как делают скептики. Но я просто осуществля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номенологическое эпохе, которое дает мне возможность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м от использования каких-либо суждений, которы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ются пространственно-временного существования&gt;. В это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первый этап реду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этап феноменологической редукции заключается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писать структуры, остающиеся после того, как процеду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заключения в скобки&gt; произошла. Это те структуры или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, которые &lt;ограничивают психическое существование&gt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ют возможности для ментальных восприятий. Они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ыть описаны так, как они выступают для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осредством феноменологической реду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феноменологическое сознание, или чистое сознани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азывает Гуссерль. Отличительные его особенности -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ые сущностные структуры, которые для Гуссерля вы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внутренними закономерностями сознания, его принцип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ами функционирования. Тем самым феноменолог,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я эти внутренние механизмы сознания, оставляет в стороне,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ого времени все характерные черты данного периода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я сознание как совокупность сущностей, Г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ль понимает его как поток, как нерушимую целостность.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 выступает в виде потока переживаний, элементы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- феномены. Поэтому учение о структуре потока переж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называется феноменологией. Феномены как элементы п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сознания, потока переживаний представляют собой в свою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ь определенную целостность, которая обладает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сложной структурой. Понять феномен как целос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только в том случае, если схватить его посредством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ции. Этого можно достигнуть, если его не описывать изв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&lt;пережить&gt;, т.е. непосредственно войти в поток сознания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происходит интуитивное, непосредственное, чисто у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ительное усмотрение сущности. Феноменологический метод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в том, чтобы слиться с потоком сознания непосред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обра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м для феноменологии Гуссерля является понятие ин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сти, которое характеризует психические феномены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было сформулировано Брентано, заимствовавшим ег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вековых схоластов. По мысли Гуссерля, сознание харак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уется направленностью на предмет. Оно всегда направле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, является &lt;сознанием о...&gt;. Это отношение сознания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 от него самого, а не от предмета, т.е. направленность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определяется его типом, например, восприятие определя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что воспринимается, мышление - то, что о чем-то раз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, чувство ненависти определяет то, что что-то ненавидят.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 интенциональности - момент соотнесенности сознани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ом. Эта интенциональность всегда присутствует в акте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, переживания, независимо от того, &lt;существует ли объек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уман ли он или абсурден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рассматривает понятие интенциональности в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аспектах. Он выделяет предметный аспект сознан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у него называется ноэма. Этот предметный аспект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е равен самому предмету сознания. &lt;Дерево моего созна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авнозначно самому дереву как предмету из окружающег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. Восприятие отдельного предмета состоит из серии восприя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ющихся в единство активной синтезирующей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самого сознания, которое и обеспечивает целостное вос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ие предмета&gt;. В интенциональном анализе, кроме предм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ектов, присутствует еще и сам акт сознания в той или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, который у Гуссерля называется ноэзис - как способ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нтенционального предмета сознания. Единство ноэм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эзиса определяется синтезирующей деятельностью с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которой целостность предмета обеспечивается целост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яя книга Гуссерля - &lt;Кризис европейских нау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альная феноменология&gt; - была опубликована 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только в 1956 г., хотя основа ее была заложена ещ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35 г. Рассматривая вопрос о том, в чем состоит кризис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ой науки, Гуссерль пишет, что последняя не может отве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ые важные жизненные запросы, так как оставляет в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е проблемы, имеющие большое значение в жизни,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просы о смысле и бессмысленности человеческого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ния. Наука, по мнению Гуссерля, претерпела такие из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что пришла к ошибочному для философии позитивист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ограничению идеи науки и самой философии. Все э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шло потому, что была утеряна вера в универсальную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ю. Большие надежды в отношении преодоления кризи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лагают на философию, которая представляет собой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й мозг, от нормальной работы которого будет зависе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е европейской духов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серль правильно ставит вопрос о связи философии и 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аук с фундаментальными сферами человеческого прак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опыта. Эта связь у Гуссерля привела к введению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жизненного мира&gt;, под которым он понимает сферу изве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непосредственного, очевидного. Он пишет: жизн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- это &lt;совокупность верований, к которым относятся с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ем и которые рассматриваются как безусловно значимы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апробированные до всех потребностей научного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я&gt;. Жизненный мир, по словам Гуссерля, есть не что и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ир простого мнения - Doxa, к которому по традици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тноситься так презрительно. Теперь Гуссерль признает &lt;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ый мир&gt; основой всякого объективного познания. Жиз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мир выступает своего рода горизонтом, предпосылкой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действительной и возможной практики. Жизненный мир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нее любого опыта и научного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ека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е Декарт (1596-1650) - осн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ник современной западной философии, как зто призн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ногими исследователями истории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одился во Франции в местечке Лаэ. Учился в иезуи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дже Ла-Флеш, получил юридическое образование в 1616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путешествовал по Германии, Италии, Голландии и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. В течение некоторого времени служил сначала в про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тской, а затем в католической Баварской армии. Именно в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 в Ульме ему предосгавилась возможность в течение с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зимы провести некоторое время в жарко натопленной ком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чтобы поразмышлять и развить свой подход к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был как математиком, так и философом, стави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собой задачу создать философию заново, утвердив ее н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блемых основах несомненного знания. Он был абсолютн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 всем корпусом знания, которое приобрел в кол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и которое отражало состояние философии в то время, и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пересмотреть все прошлые традиции, но в отличие от Б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 обращался не к опыту, а к разуму. Основой для пре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 философии считал математику и поэтому усиленн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лся е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ья, с которыми он интенсивно общается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своей деятельности, в частности Мерсенн, также поддер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его в этом намерении. Вокруг него собирается кружок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й по общности интересов, который впоследствии переро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ю наук Фра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629 г. он переселяется в Нидерланды, где прошла осно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его жизни и деятельности и где он прожил около 20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дном из своих произведений Декарт писал, что его не устр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кабинетная ученость и что все можно найти в &lt;великой кни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и в себе самом&gt;, и всю свою жизнь следовал этим принцип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он изучал мир и поэтому мало читал произведений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авторов, считая, что не стоит зря тратить время. Декарт был эк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ментатором и исследователем, чем напоминал Галилея, и х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ся за все, что могло дать практическое применение, поэтому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не только философом, но и крупнейшим ученым. Он -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ель современной алгебры и аналитической геометрии и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телей механики. Декарт - автор закона преломления св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много сделал для физиологии, психологии, физ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сочинения Декарта: &lt;Рассуждение о методе&gt; (1637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етафизические размышления&gt; (1641), &lt;Начала философ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644), &lt;Правила для руководства ума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для Декарта предстает основой всех наук, в фу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енте которой находится метафизика. Он писал в &lt;Началах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&gt;: &lt;Вся философия подобна дереву, корни которого -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ка, ствол - физика, а ветви, исходящие от этого ствола,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рочие науки, сводящиеся к трем главным: медицине,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е и этике... Подобно тому, как плоды собирают не с кор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со ствола дерева, а только с концов ветвей, так и особа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сть философии зависит от тех ее частей, которые могу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ы только под конец&gt; [Соч. М., 1989. С. 3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отбрасывает бесплодность умозрительной шко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и противопоставляет ей такую практическую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, при помощи которой, зная силу и действия огня, воды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, звезд, небес и всех других окружающих нас тел, мы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точно использовать их для разных целей и стать хозяевами и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ми природы. Практический метод Декарта состоит в пере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от общего к частному, основой которого всегда выступала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а. Он считает, что все науки дожны быть подчинены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е: она должна иметь статус &lt;всеобщей математики, иб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содержится все то, благодаря чему другие науки наз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ями математики&gt; [Соч. Т. 1. С. 90]. Это означало, что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ироды представляет собой познание всего того, чт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зафиксировано математиче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связывал научное мышление с философскими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и и стремился подвести под эту связь рациональную осно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ясь обосновать основные исходные философские установ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 считается основоположником современной зап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стремился построить научное знание в системат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, а это возможно только, если в его основе будет лежать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ое и достоверное утверждение. Таким утверждением Дека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 суждение: &lt;Я мыслю, следовательно, существую&gt; (Cogi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rgo sum). Ход мысли Декарта таков: все необходимо подвер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ю, так как во всем можно сомневаться, кроме мыш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мои мысли ошибочны, все равно я думаю, когд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ят ко мне. Декарт использует термин &lt;мышление&gt;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ватить всю сознательную духовную деятельность. Увере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есть &lt;мыслящая вещь&gt;, дает Декарту основу для констр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ия всей системы знания. Он установил это посредством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а сомнения и того, что он называет &lt;светом разума&gt;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 скепсис, который был в античной философии, сом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екарта - лишь средство построения прочного знания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цель. Скепсис Декарта - скепсис методологически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должен привести к первичной достовер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для Бэкона исходная достоверность состояла в то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пираться на чувственное познание, опыт, то Декарт как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ист не удовлетворяется этим, так как понимает, что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могут обманывать человека и что на них опираться никак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. Он также полагал, что нельзя доверяться авторитетам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вопрос о том, на чем основан авторитет. Декарту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 такое основание, которое бы не вызывало никакого со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Он пишет, что если отбросить и провозгласить ложным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ем можно сомневаться, то можно предположить, что нет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а, тела, но нельзя сказать, что не существуем мы, которые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 мыслят. Ибо это неестественно считать, что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, не существует. А потому тот факт, который выраж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: &lt;Я мыслю, следовательно, существую&gt;, является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верны для тех, кто правильно философ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Cogito&gt; Декарта тесным образом связано с развитием п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всего математики, естествознания. Декарт писал, чт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фметика и геометрия содержат нечто достоверное и несом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. И во сне, и наяву, говорит Декарт, два плюс три всегда 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ся пяти, а прямоугольник имеет не больше четырех сторон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чтобы такие очевидные истины подвергались сомн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Cogito&gt; Декарта - это мыслящая субстанция, которая отк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нам непосредственно, в то время как другая субстанция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материальная, раскрывается нам опосредованно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мыслящая субстанция - это мышление, а матер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я - это тело, она обладает акциденциями - формой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ем, движением и т.д. Мыслящая субстанция не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женностью, она неделима, материальная же субстан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телесная, наоборот, обладает протяженностью, она делим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е ч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екарта мышление является предметом изучения мета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ки, а материя - физики. Материя - такая субстанци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делится до бесконечности. В то же время Декарт не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атомов, для него не существовало и пуст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учением Декарт заложил основы дуализма -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ления двух субстанций: мышления и материи. Он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мышление и материя не зависят друг от друга. Субстанц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такая вещь, которая для своего существования не нуж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 чем, а только в самой себе. Поэтому Декарт приходил к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у, что совершенной субстанцией является только Бог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- лишь гарант истинности познания. По Декарту, Бог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обманывать человека, как это случается сплошь и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придерживался принципа гносеологического оптим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согласно которому возможности познания безгранич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акциденцией материи является, по Декарту, про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, распространенность. Хотя у материи есть и другие сво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все они выступают производными по отношению к распро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ости, поэтому все можно свести к этому понят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 связана с проблемой протяженности вещей и проб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, источник которого Декарт видит вне материи, т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риведенное в движение тело движется, то его може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в состояние покоя нечто такое, что находится вне пол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. Это была четко механистическая позиция. Механик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а выступала как важнейшая конкретизация &lt;всеобщей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физике Декарт развивает концепцию механист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детерминизма, которая нашла выражение в создании косм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ской гипотезы. Эта гипотеза содержала в себе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волюционистскую концепцию мира. Декарт писал, что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е вещи легче познать, видя их постепенное возникнов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рассматривая их как совершенно готовые. В космогон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отезе Декарта роль Бога состояла лишь в создании матер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ании ей первоначального толчка, в результате которог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ет хаотическое движение. Ликвидация этого хао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 и образование Солнечной системы происходят уж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м механики - вихреобразных движений. В космогон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отезе Декарта важна сама идея развития, хотя и страда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ми недостатками механистического порядка. Более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космогоническая гипотеза Канта - Лапласа появилась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стя полтора века после Декар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цизм Декарта проявился и во всех других областях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ния, в частности в объяснении характера деятельности р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х и в особенности животных организмов. Декарт был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енником открытия безусловных ответных реакций орга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го до того как эта теория была разработана И.П.Павлов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их основных положений картезианской философи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ал основной принцип механицизма Декарта, а именно, чт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представляет собой машину, своеобразную, но все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у, лишенную какой-либо души - растительной или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ей. Действия человека в своей непроизвольной, безусло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лекторной форме подобны действиям живот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з проявлений механистического подхода к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ось учение Декарта о страстях. Он рассматривает стр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обладает человеческий организм, больше с физио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точки зрения, считая, что страсти отражают те или и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человеческого тела. Все многообразие челове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ей он свел к шести основным: удивлению, любви, ненав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желанию, радости, печ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изм Декарта проявлялся также в рассмотрени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как разумного существа, которое отличают прежде всего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ообразная деятельность и ре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я психофизиологическую проблему соотношения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 телесного, Декарт признавал независимость первого от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. Для Декарта мыслительное, интеллектуальное является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 истинным, начальным и преобладающим. Однако Дека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е признает, что материальная и духовная субстанци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ть на направление течения процессов в противополо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и. Более того, Декарт пытался определить центр со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точения этой связи чисто механически, а именно в шишков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елезе моз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 признавал существование у человека врожденных и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характеризуются независимостью от внешних предме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ью, отчетливостью, простотой. Высшим врожденным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м выступает понятие Бога. Кроме врожденных понятий,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т и врожденные аксиомы, как, например: &lt;две велич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ые третьей, равны между собой&gt;. К врожденным идеям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 относил также и логические зак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, по Декарту, освещено светом разума, а забл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вследствие того, что человек обладает свободной во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редставляет собой иррациональное начало в челове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Рассуждении о методе&gt; Декарт описывает те правил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дают способ достижения наиболее истинного, достове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ознания. Эти правила, которых придерживался и сам Декар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е: 1) исходить в своих рассуждениях только из таки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, которые предстают в уме ясными и отчетливыми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т никаких сомнений в своей истинности; 2) разделять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ю сложную проблему на составляющие ее частные вопро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каждую часть в отдельности лучше разрешить; 3) 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ждениях стараться переходить от предметов самых прост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познаваемых к познанию более сложных вещей, от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 доказанного - к менее известному и недоказанному; 4)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ься не совершать никаких пропусков в своих рассуждениях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е логического хода мыс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Декарта и его философии трудно переоценить.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а всю последующую философскую мысль огромно. Уче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е направления в философии, развивавшие идеи Дек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получили название &lt;картезианство&gt; (от латинизиров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ы его имени - Картези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емок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крит (ок. 460 - ок. 370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древнегреческий философ, родом из Абдер. Он много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шествовал, побывал в Египте, Персии, Индии и приобрел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кие и разнообразные знания. За свою долгую жизнь он стал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гранным ученым и написал свыше 70 работ по самым раз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областям знаний - физике, математике, риторике,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. Был учеником Левкиппа и основные положения атом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теории заимствовал у него, но развил их дал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я за Левкиппом, Демокрит утверждает, что все суще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состоит из атомов и пустоты. Атомы - это неделимые ч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. Атомы соединяются между собой и образуются вещи. Он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ются формой, порядком и положением. Атомы едины, не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неизменны и неуничтожимы. Кроме них, существует только 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а, так как без пустоты не было бы возможности перемещения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уплотнения и сгущения. Пустота по своему характеру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а, она может разделять тела между собой, а может нахо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нутри самих тел и отделять отдельные части этих тел. Атомы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держат пустоты, они отличаются абсолютной плот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Декарта, в мире существует бесконечное мн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атомов. Также бесконечно и число их форм.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крит признает вечность мира во времени и бесконечнос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странстве. Он был убежден, что существует множеств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, постоянно возникающих и погибающ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ы от природы обладают свойством движения, и это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передается посредством столкновения атомов. Движени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основным источником развития. Демокрит счит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ичного движения, первого толчка никогда не было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 - способ существования ато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 за Левкиппом он полагал, что не только ничего н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ет из ничего, как это считали предшествующие философы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то ничего не возникает без причины. Все происходит по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й необходимости. Все определяется механическим дви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ов. Как пишет Диоген Лаэртский, у Демокрита &lt;все детер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ровано: причина всякого возникновения - вихрь, и этот вих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зывает необходимостью&gt;. Для Демокрита не существует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йности, все имеет свою причину. Даже такое явление, как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ечение двух независимых рядов событий, порождающих случ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овпадение, Демокрит называет необходимым, так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к этому событию привела причинная цепь явлений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Демокрит стоит на позициях жесткого детерминизма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ающего из его признания механического движения еди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формой дви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придавал Демокрит чувственному позн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ыдвинул теорию истечений для объяснения восприятия в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предметов органами чувств. По этой теории из предметов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ают так называемые образы, подобия этих предметов. Когд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ают в глаз, появляются зрительные представления 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е. Чувственное познание, по мнению Демокрита, не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верным. Познание при помощи чувств он называет &lt;темным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не истинно. Подлинной формой познания выступает лиш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при помощи рассу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я психическую деятельность человека, Демокрит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т, что душа - это движущее начало и орган ощущения и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 Для того чтобы приводить в движение тело, душа сама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ыть материальной и движущейся. Она состоит из атомов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она смертна, так как после смерти человека атомы души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рассеива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крит придерживался атеистических воззрений, о чем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ьствует Платон. Он полагал, что люди пришли к вере в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 под влиянием существования грозных явлений природы: г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молнии, солнечных и лунных затм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им политическим взгляцам Демокрит был горячим защ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 греческой демократии, выступавшей против аристократи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владельческую форму правления. Он писал: &lt;Бедность в де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ии настолько же предпочтительнее так называемого благо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я граждан при царях, насколько свобода лучше раб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ке Демокрит исходит из индивидуалистического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. Для него главное - это &lt;достижение доброй мысли&gt;. &lt;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добродетельной (благочестивой) мысли стремится к 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ым и законным действиям, во бдении и во сне весел, здра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ен&gt;. Основным средством этического воспитания Демок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 убеждение. &lt;Лучшим стимулятором окажется тот, кто уп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ляет возбуждающую и убеждающую речь, чем тот, кто при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к закону и насилию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Демокрита сыграла огромную роль для всей по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е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ерри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к Деррида (род. в 1930) -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зский философ, родился в Эль-Биаре (Алжир). Проходил во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лужбу во Франции, где остался работать. Преподавал в С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нне, Высшей нормальной школе, в университетах СШ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62 г. написал оригинальное предисловие к соб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оду книги Гуссерля &lt;Начала геометрии&gt;. Затем им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бликованы принесшие ему известность три книги, в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ется анализу западная философия: &lt;Голос и явлени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67) (исследование о Гуссерле), &lt;Письмо и различие&gt; (1967),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ологии&gt; (1967). Для его философии характерно сис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е недоверие ко всем формам метафизической мысли,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он понимает вечное стремление к некоторой гаранти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ности, к окончательному эпистемологическому осн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представленному в таких философских понятиях, как с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ция, сущность, происхождение, тождество, истина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Деррида не может избежать использования тради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ных терминов метафизики, но он утверждает, что при эт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 их буквально или слишком серьезно. Согласно Дер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история метафизики и история нашего языка являются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ми неизбежных систем метафор (сущность, существо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, сознание, субъект, объект) и смысл философии состои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бы защищать эти системы, а в том, чтобы &lt;деконстр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ть&gt; их, что означает не &lt;разрушение&gt; их (ибо они неизбежны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конструирование какой-либо другой системы, чтобы за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есто, а анализ сти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рида разрабатывает способ чтения текста, называ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тегией &lt;деконструкции&gt;, который дает ему возможность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ить метафизические посылки в творчестве любого философ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деконструкции Деррида направлен на предполагаемую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сть обращать внимание прежде всего на различие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 и ожиданиями, которые они содержат, без рассмот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они обозначают. Он осуществляет деконструкцию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у логоцентризма западной метафизики, используя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я, инаковости. Он исследует тексты под углом з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ия невыразимого, которое деконструирует всемог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логоса и релятивизирует его. &lt;Грамматология&gt; Деррид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ывает, что метафизика зависит от языка и письменного зна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обесценивает письмо, &lt;след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рида выступает против тех философов, которые стремя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абсолютно очистить язык от всякого &lt;порока&gt; функцион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. Именно эти &lt;пороки&gt; и имеют значение для Деррид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, что &lt;паразитарная структура есть та, которую я пыт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де анализировать под именем письма, знака, подспу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, различения, неопределенного, приложения&gt;. Его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ия в основном сосредоточена на явно маргинальных или п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ических моментах в текстах рассматриваемых авторов.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насыщены каламбурной игрой в слова, бесконечны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ыванием метафор и другими вариантами вербального иск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Такая позиция больше имеет дело с исследованием язы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ратуры, чем философии. Деррида развивает позицию Ниц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елавшего различия между философским и литературным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нием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ующих работах Деррида применяет свою стратегию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рукции к различным философским и художественным т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м разных периодов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Деррида критикуются за то, что их автор в целом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ирует социальную и политическую тематику и мировы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ы в пользу философской &lt;игр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жем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ям Джемс (1842-1910) - 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ий американский философ и психолог, один из осно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 прагматизма. Был самым старшим из пяти детей в сем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рат Генри Джемс стал выдающимся литератором. Джем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космополитическое образование, учась в школах р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 - в Швейцарии, Германии, Франции, Англии.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нтересовался естествознанием и живописью. Во время эк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ции в Бразилию в 1865 г. заболел оспой и впоследствии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 повторяющимися приступами ухудшения здоровья. Окон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вардский университет, медицинский факультет и вскоре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ть там анатомию, физиологию, психологию, а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ю. Широко известен своей активной деятельность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л лекции, преподавал, путешествовал, общался с боль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ом выдающихся ученых и коллег. Живой стиль речи и пи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сделали его популярным. В 1899 г. взобрался на гору близ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и сбился с пути. Это происшествие так подействовало н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затронуло сердце, и в течение нескольких следующих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фактически инвалидом. Но потом, к своему соб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удивлению, выздоровел и смог вернуться к своей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в Гарварде. Впоследствии сердце опять стало его беспоко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 умер в Нью-Гэмпшире в 1910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были написаны произведения: &lt;Научные основы псих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&gt; (2 тома) (1890), &lt;Зависимость веры от воли&gt; (1897), &lt;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образие религиозного опыта&gt; (1902), &lt;Прагматизм&gt; (1907), &lt;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ая с плюралистической точки зрения&gt; (1909)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е учение Джемса строится на основе особ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я опыта и сознания. Человек, по мнению Джемса,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существо, которое стремится выжить и активно приспос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ается к меняющимся условиям. Сознание для Джемса - эт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ательная активность, оно всегда осуществляет отбор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индивиду. Сознание имеет индивидуальный характер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тому или иному индиви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представляет собой поток непосредственных ощ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и впечатлений, которые возникают в результате нервных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ждений. Из этого потока опыта избирательная активность 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я выделяет отдельные группы ощущений, называемых ве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по той или иной причине представляют для нас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. Таким образом, каждый человек создает свой соб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мс вслед за Пирсом развивает заложенный посл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гматизм. Он понимает прагматический подход следующ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. Если мы сталкиваемся с какой-либо теоретической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, то возникает вопрос: &lt;Какая получится для ког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ая разница, если принять за истинное именно эт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а не другое? Если мы не в состоянии найти никакой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й разницы, то оба противоположных мнения означают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 одно и то же, и всякий дальнейший спор здесь бе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ен&gt;. То же самое он формулирует и для философии: &lt;Вс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ча философии должна была бы состоять в том, чтобы указ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 получится для меня и для вас определенная разница в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ые моменты нашей жизни, если бы была истинной т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я формула мир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мс думает прежде всего о том, как наилучшим образом у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иться в окружающем нас мире, чтобы &lt;чувствовать себя, как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во Вселенн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гматизм Джемса тесно связан с созданной им теор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кального эмпиризма, хотя в работе &lt;Прагматизм&gt; он о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л эту связь. Радикальный эмпиризм означает, что весь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 познания, с которым оно имеет дело, входит в понятие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. Составные части опыта не нуждаются ни в какой внеэмпи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поддержке. &lt;Опыт как целое является самодовлеющ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пирается ни на что&gt;. Действительность, представленная в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состоит из трех частей. Первая часть - это поток наших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й, источник их неизвестен, они не истинны и не лож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ни просто суть&gt;. Вторая часть - это отношения между на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щущениями. Третья часть - это совокупность прежни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, с которыми должно считаться каждое новое исслед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мс высказывает положение, что мысли сделаны из того ж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а, что и 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едыдущих рассуждений вытекает прагматическая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 истины Джемса. Согласно Джемсу, идеи имеют лишь инс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ое значение, которое зависит от их эффективности.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- это то, что оказалось полезным во время нашего опы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ысль истинна постольку, поскольку вера в нее выгодна дл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жизни&gt;, - писал он в &lt;Прагматизме&gt;. Истина - это род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 для всех видов определенных рабочих ценностей в опы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е место в работах Джемса занимают вопросы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. Он полагал, что религия нужна человеку как источник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он черпает дополнительные силы в жизненной борь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должен чувствовать себя в большей безопасности, и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омогает религия. Джемс писал, что Бог обеспечивает гар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и порядок в мире, где есть Бог, там трагедия только 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 частична. Он полагал, что вера в Бога - это своего рода &lt;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ые каникулы&gt;, она дает возможность не терзаться из-з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ислимых бедствий человечества и наслаждаться жизнью. Джем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тверждает, что Бог реально существует, он лишь говори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ое чувство, религиозное переживание, религиоз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существуют и этот опыт, это переживание, это чувство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т огромную роль в жизн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ая вера основывается на выдвинутой Джемсом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ции &lt;воли к вере&gt;. В этой концепции он исходит из пред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лки, что существует абсолютно свободная воля, которая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а выбрать любую из альтернатив. В своем дневнике он пис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мог выйти из душевного кризиса лишь тогда, когда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м чтения Ренувье нашел в себе силы поверить, чт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ая воля существует. &lt;Если мы свободны, первым прояв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нашей свободы должно быть внутреннее признание ее&gt;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свобода воли должна приниматься на веру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го волевого а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Джемса о воле к вере содержит важное по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, что даже вера в истинность какого-либо утверждения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а сделать его истинным. &lt;Вера в факт может способ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овению последнег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ид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 Дидро (1713-1784) - 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французский философ, писатель, глава энциклопеди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г. Лангре, отец его был ремесленником, воспитыв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сына в религиозном духе и думавшим сделать его свящ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елем. Дидро окончил парижский колледж, где отказал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ьеры священника и решил посвятить себя литературно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 и изучению наук. В 1746 г. написал &lt;Философ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&gt;, в 1747 г. - &lt;Прогулку скептика&gt;, в 1749 г. - &lt;Письмо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пых в назидание зрячим&gt;. За распространение опасных матер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их мыслей он был посажен в Венсенский замок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ьмы принялся за создание &lt;Энциклопедии наук, искусств 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ел&gt;, которая должна была представлять систематическое и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достижений во всех областях знаний и которой он по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 20 лет жизни. Участие и &lt;Энциклопедии&gt; приняли Вольт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тескье, Кондильяк, Гольбах и другие прогрессивные мыс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того времени. Кроме того, Дидро написал рад 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удожественных произведений: &lt;Мысли об объяснении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&gt; (1754), &lt;Разговор Д'Аламбера с Дидро&gt;, &lt;Сон Д'Аламбер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69), &lt;Монахиня&gt; (1760), &lt;Племянник Рамо&gt; (1762-1779), &lt;Ж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талист и его хозяин&gt; (1773). В 1773 г. Екатерина II пригла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итого философа посетить Россию, что он и сделал. В т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одолжительного времени он почти каждый день по два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беседовал с Екатериной II и пытался убедить императрицу 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сти социально-экономических преобразований. Ек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оглашалась со всем, что говорил Дидро, но на суще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ормы так и не решилась. Свои беседы Дидро запечатлел в &lt;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ках...&gt; Последние годы жизни посвятил работе над созд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Элементов физиологии&gt;, &lt;Жизни Сенеки&gt; (1778), &lt;Опыту о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и Клавдия и Нерона&gt; (1782). Перед смертью отказался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ся от своих атеистических воззрений и последними словам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: &lt;Первый шаг к философии - это невери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дро верил в возможности человеческого познания, хот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, что, так как Вселенная бесконечна, она недоступна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ельному познанию. Природа для него - это книга, книг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тная, состоящая из множества страниц, и ученые читаю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книге все новые и новые страницы, но никогда не будет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кто-то перевернет последнюю. Однако это не давало Д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 повода для гносеологического пессимизма, так как он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человеческое познание постоянно расширяется и углубля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ыл убежден, что человечество в состоянии решить самые с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мировые загад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 для Дидро - это единый процесс, состоящи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 и разума. Он писал, что истинный метод философ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остоит в том, чтобы умом проверять ум, умом и экспер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контролировать чувства, чувствами познавать природу. Т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ми средствами познания природы для Дидро являлис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юдение, размышление и экспери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ой мозг для него выступал материальным субстра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происходят психические процессы. Дидро сравн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щее &lt;я&gt; с пауком, гнездящимся в коре головного мозг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зывающим нитями своей паутины, т.е. нервами, все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, на котором нет ни одной точки без отростков этих ни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вы образуют в мозгу пучок, являющийся основанием для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ния ощущений в пучок восприятий. Единство сам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ется, по Дидро, памятью. Он писал: &lt;Мы инстру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одаренные способностью ощущать и памятью. Наши чувств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виши, по которым ударяет окружающая нас природа и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часто сами по себе ударяют&gt;. Здесь он выступал против иде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 Беркли и называл его идеалистом, признающим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уществование. Дидро рассматривал человека не тольк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ющее, но и как мыслительное существо, признавая, чт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одновременно и музыкант, и инстру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дро выступал против церкви, критически относился к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анскому вероучению. Он ставил под сомнение &lt;боговдохно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ы&gt; Библии, полагая, что все книги Библии написаны свя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лужителями в разное время. Он писал, что во всех религиях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 Бога говорили люди. Резко критиковал чудеса, о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ает Библия. Указывал, что чудеса - нелепость, доказы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я с помощью противоестественного явления. Верующие в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своей религиозности принимают ожидаемое за действитель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еса происходят там, где в них верят. Он называл чудеса ми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подобны мифам языческих религий. Остро крит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христианское учение об аде и муках, полагая, что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догматы лишь запугивают людей, терроризируют их. Дидро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: &lt;Отнимите у христианина страх перед адом, и вы отнимете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веру&gt; [Собр. соч. В 10 т. Т. 1. С. 125]. Особенно резко Д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 выступал против религиозной нетерпимости: &lt;Нет такого уг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в мире, где различие в религиозных воззрениях не ороша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ю кровью&gt; [Избр. атеист, произв. М., 1956. С. 25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дро полагал, что религия не является опорой нрав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хотя и считал, что атеизм сам по себе еще не создает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и. Необходимо целенаправленное распространение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принципов. Он не считал, что человек от рожден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 злом и пороками, и был убежден, что справедливое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, опирающееся на справедливые законы, является предпосы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утверждения нравственности. &lt;Если законы хороши, 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ы хороши, если законы дурны, то и нравы дурны...&gt;. &lt;Тр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бродетель, - писал он, - вот мои единственные догмат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тараться оставить после себя больше знаний и счастья, чем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раньше, улучшать и умножать полученное нами наследство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над чем мы должны работать! [Избр. атеист, произв. С. 240, 241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унс Ск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 Дунс Скот (ок. 1266- 1308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й представитель средневековой схоластики, дея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протекала на рубеже XIII и XIV веков. Ирландец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ю. В 1282 г. вступил во францисканский орд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образование в Оксфорде, Парижском университете.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вал философию и теологию в Оксфордском и Парижском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итетах. Умер в Кельне в возрасте 42 лет. Самым важным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ем Скота считается его &lt;Оксфордское сочинение&gt;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ющее собою комментарий к четырем книгам &lt;Сентенций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ра Ломбардск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нс Скот был трудным писателем и трудным мыслителе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 восприятию, так и по пониманию. Это качество его тв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 закреплено в имени &lt;дунс&gt;, означающем софиста, сх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. Он получил почетный титул &lt;тонкий доктор&gt;, что означ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кую аргументацию, а также сложное восприятие его мыс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американский философ Ч.Пирс оценивал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глубочайшего метафизика, когда-либо жившего&gt;. Некоторы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и выделяют специфическую черту философского тв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 Дунса Скота - стремление его к точной логико-гносе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ой терминологии. Например, он различал понятия абстрак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 конкретные. Разрабатывал понятие &lt;интенции&gt; как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ности сознания на познаваемый объект или на сам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. Предметом его изысканий также являлось понятие суп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и, обозначающее возможность подстановки значени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ерми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Дунса Скота характеризовались как противовес том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. Он четко различает теологию и философию. Теология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, направляющее человеческую деятельность на вы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й вероучения. Философию, или метафизику, Дунс Ск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 в качестве высшего знания. Философия заним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зучением бытия - абсолюта, в который включается все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ее, в том числе Б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я против томистской метафизики, Дунс Скот о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л различие между сущностью и существованием. Он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ущность уже предполагает акт существования, поэтому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ребуется особого вмешательства Бога для создания еди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соотношения материи и формы предстает у Дун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а в сложном изложении. Он рассматривает материю как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ющую актуализирующей сущностью и предстающей в трех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дностях. У Скота форма не имела решающего значени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Фомы Аквинского, для которого она актуализировала вещ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Скот считает, что именно форма придает индивид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вещи. &lt;Тонкость&gt; мышления Дунса Скота ясно обнару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 именно в способе, которым он решает проблему фор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тую еще Аристотелем. Аристотелевский взгляд состоя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форма чего-то может быть познана интеллектом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состоит в том, как можно познать индивидуальные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и универсальной формы. Аристотель и вслед за ним Аквинат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али, что такие особенности индивидуализируются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нием различных частей материи, но это не делает познани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ым, ибо познаваемость зависит от значения формы через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ие, а не от знания материи специфического индиви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нс Скот решает эту проблему, обращаясь к понятию &lt;этос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&lt;этость&gt; понимать как принадлежащую форме, а не мате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ее можно рассматривать как интеллектуально познавае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нципе, если не фактически. Таким образом, для Скота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еальная форма и индивидуальная &lt;этость&gt; принадлежат сущ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созданной Богом, и индивидуальность является оконч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актуальностью фор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готение Дунса Скота к индивидуальному дае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ь его к номиналистам, хотя в вопросе об универсалия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я Дунса Скота неоднозначна. Исходные позиции Скота ав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нианские, притом склоняющиеся к платонизму, что не по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считать его номиналистом. Но, с другой стороны. Ско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л большое значение чувственной интуиции в возникнов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Интуиция, по Скоту, дает возможность установить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е индивидуальной вещи, познавая ее посредством обра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зафиксирована ее индивидуальная конкретность.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ция выступает у Скота как чувственное восприятие, и здесь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ходит от августинианства. Согласно Скоту, абстраг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посредством отвлечения от индивидуальных особ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 вещей, постигаемых с помощью чувственной интуиции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поня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ый интерес представляет у Скота концепция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я человека частью внешнего мира, Дунс Скот в то ж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исходит из автономного существования человеческо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не зависит ни от каких разумных определений и п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сущности свободна. Свободен также и Бог, который про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е могущество, опираясь на ничем не определяемую волю.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 Скот противопоставляет свою концепцию волюн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ма божественной деятельности томистскому пониманию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как интеллектуаль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согласно Скоту, создан таким, каким он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в этом проявилась божественная воля. То, что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существует как доброе, возникло в силу доброй воли Бога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 и к человеческому поведению. Человек совершает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ые поступки в силу того, что так захотел Бог. Только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яясь божественной воле, человеческая воля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Дью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н Дьюи (1859-1952) -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ей и основоположников прагматизма. Его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даже как главного выразителя идей прагматизма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систематизировал многие положения других предста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прагматизма - Пирса, Джемса. Им были написаны сотн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 и книг по различным проблемам философии и обще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Дьюи известен как реформатор в области образ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раз выезжал за границу, в том числе в Советский Сою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л в Мичиганском, Чикагском и Колумбийском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в некоторых своих работах Дьюи рассматривает гнос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е и логические проблемы (см., например, перевед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усский язык под названием &lt;Психология и педагогика мыш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&gt; (М., 1919), работу &lt;Как мы мыслим&gt;), главные его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 сосредоточены на социальных вопросах, в центре которых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человек и его практические проблемы. Дьюи полагал, что пра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зм совершил своего рода &lt;коперниканскую революцию&gt;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дя от чисто философских проблем к решению проблем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их. И этому посвящено большинство его произве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Дьюи, как и весь прагматизм, исходит из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пыт&gt;, который он определяет как все то, что встречается 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&lt;Ценность понятия опыта для философской рефлексии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в том, что оно обозначает как поле, Солнце, облака и дож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а и урожай, так и человека, который трудится, с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ы, изобретает, пользуется вещами, страдает и наслажд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обозначает все, что переживается в опыте, мир событ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, он обозначает мир, воспринятый в опыте, деятельно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у человек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Дьюи рассматривает не как познание. &lt;Опыт озна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не познание, но способы деланья и страда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есь познавательный опыт должен начинаться и заканчи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и вещей и в обладании ими&gt;. &lt;Мы должны мыслить мир в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х, допускающих, чтобы преданность, благочестие, люб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та и тайна были бы не менее реальны, чем что-либо друго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для Дьюи опыт - это повседневный,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людей, их обычная жизнедеятельность. Поэтому опыт Дью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вает в соответствующих категориях: &lt;Успех и неудача суть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ные "категории" жизни, достижение блага и избегание зл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ысшие интересы, надежда и тревога - господствующие к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опы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науки, по Дьюи, состоит в том, чтобы планировать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щее и находить средства для его осуществления. Проблем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согласно Дьюи, является бессмысленной. Он даже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проблему, которой занимается философия, а именно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существования внешнего мира, курьезом &lt;ортодоксального э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изма&gt;, так как существование внешнего мира не вызыва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. Отсюда Дьюи делает вывод о принудительности опыт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тивления тем усилиям, которые делает человек. Все эт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, по Дьюи, о фундаментально опасном характере мира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ом овладевает страх перед миром. Этот страх есть функция 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. &lt;Человек боится потому, что он существует в страшном, уж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мире. Мир полон риска и опасен&gt;. Конечно, он призн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вучит пессимистично, но трагедия затрагивает более глуб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й жизни, чем комедия. &lt;Проблема зла является общепризн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проблемой, в то время как мы редко слышим или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им о проблеме добра&gt;. Таким образом, прагматизм стрем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ыработать мировоззрение, дающее человеку возможность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устойчивом и полном опасностей ми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ьюи задача познания состоит в изобретении способов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 опыта в интересах человека. Поэтому достовер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искать не в бытии, а в самих способах преобразования. &lt;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 уверенности посредством обладания умом неизменной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и сменился поиском надежности посредством а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за изменяющимся ходом событий&gt;. Познание Дью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 в качестве вида деланья или действия, которое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о на опыт. Познание - это умение решать проблемы.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- это не какой-то особый путь овладения реальностью. &lt;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жды и страхи, желания и отвращения являются такими ж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ыми реакциями на вещи, как и познание, и мышление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 аффекты, когда они освещены пониманием, являются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посредством которых мы проникаем в смысл ест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таким же подлинным образом, как и путем познания, 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полнотой и интимностью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ознавательная активность - это такая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человека, которая изменяет исходный материал. В этом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инструментализм Дьюи: исследование осуществляет экзис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е преобразование исследуемого материала. Объект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е нечто предшествующее исследованию, а итог познания,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знание создает. У Дьюи истина, знание и реальность с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ют. Научные понятия в этом случае лишь инструмен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ы дейст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юи пишет: &lt;Если идеи, значения, концепции, поня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и, системы инструментальны по отношению к устра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го специфического беспокойства и замешательства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ка их надежности и ценности состоит в выполнении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работы&gt;. Таким образом, подобно Джемсу, истина у Дьюи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ся ее полез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личие от Джемса Дьюи понимает истину несколько 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. Так, если Джемс говорил о полезности идеи вообще, то Дью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, что адея истинна в том случае, если она полезна для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конкретной проблемы. Далее, если Джемс говорил о кред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истеме как форме хождения истины, когда люди обмен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проверенными истинами, то Дьюи считает, что истина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а лишь с той ситуацией, в которой она возникла.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, понятие ситуации выступает как центральное понятие 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ментализма Дьюи. Это приводит к тому, что в моральном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м опыте он признает лишь текущие проблемы и задач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ые цели, которые вытекают из данной ситу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должен стремиться только к ближайшим целям, при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рактическ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педагогики заслуги Дьюи огромны. Он оказал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е влияние на формирование школы и педагогической пра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в Америке, выдвинув принцип &lt;обучения посредством делань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пагандируя формирование практических навыков в ре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ых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Зенон из Кити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 из Китиона (ок. 333-262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представитель стоицизма в Древней Греции. Основ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философского направления в истории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цизм получил свое название от места, в котором на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эта школа - Расписной стои - портика, который был у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 фресками. По имени этого места Зенона и его учеников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азывать стои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 из Китиона дожил до преклонного возраста. По н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 источникам, он покончил жизнь самоубийством, воз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ясь от пищи. Написал очень много произведений, н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а из них остались или отрывки, или названия.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сохранилось из творчества других представителей стоиц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: Клеанфа (ок. 330-ок. 230 до н.э.), который руководил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й в строго ортодоксальном духе и прожил около ста лет,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окончив с собой (уморил себя голодом); Хрисиппа (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1/277-208/205 до н.э.), умершего то ли от неразбавленного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то ли от хохо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оген Лаэртский излагает взгляды стоической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ком, всех стоиков вмес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стоической философии складывается из трех част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и, физики и этики. Зенон и другие стоики сравнивали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ю или с организмом, или с садом, или с яйцом.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вая философию с яйцом, они говорили, что желток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, белок - физика, скорлупа - логика. Сравнивая же ее с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мом, они полагали, что жилы и кости соответствуют 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, мясо - этике, душа - физике. По мнению стоиков, все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философии заслуживают рассмотрения, так как лог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скрепляггь систему, физика - давать знания о природе, 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- учить жить &lt;согласно природ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а вопросов логики происходит в период распро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влияния логического учения Аристотеля. В своей лог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 обращается прежде всего к языку, речи как форме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выражается мысль. Логика распадается на ритори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ющуюся правилами, которым подчиняется бесед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ектику, занимающуюся правилами связного изло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яя подразделяется на собственно логику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ся &lt;обозначаемым&gt;, и грамматику, которая заним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 или &lt;обозначающи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ьший вклад внесен стоиками в учение об обознач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как словесно выраженном (&lt;лектон&gt;). &lt;Лектоном&gt; сто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али определенное содержание мышления, которое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но выражено, оформлено. Основная мысль, которую пр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и стоики, состояла в том, что &lt;лектон&gt; существует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есном выражении (или вообще в знаковом оформлении)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же время сам знак, слово не существует без лектона. Те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она есть теория значений слов, первый подход к это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е, которая получила свое всестороннее выражение в по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ей истории философии, особенно в современной ана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лектона занимает особое место в гносеологии стоиц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и является сенсуалистической, полагающей, что все знание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ся из ощущений. Ощущения и восприятия закрепля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и и порождают представления. Эти представления перера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ваются, выделяются повторяющиеся, и таким образом фор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тся понятия. Понятие - это своего рода &lt;подобие&gt; предм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как отпечаток предмета в ду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и выдвинули в своей гносеологии понятие &lt;катал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&gt; - схватывание, постижение. В процесс познания сто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ли момент &lt;согласия&gt; субъекта, своего рода волевой ак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ующий в познавательном акте. Таким образом,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согласно стоикам, совершается в ввде возникновения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й, восприятий существующего предмета, запечатле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едмета в душе и возникновения согласия субъекта.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процесс называется у стоиков &lt;каталептической фантасие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е субъекта - это логическое постижение, схватывани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и является разумной деяте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ный процесс образования понятий происходит у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посредством чувственного восприятия и сознательной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ума. Но кроме этого процесса стоики признавали тако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ие понятий, которое происходит само по себе. Они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 такие понятия предвосхищениями первых, их антиципац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К ним относили всевозможные общепринятые понят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 обыденного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стоики признавали наличие научных поня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требуют для своего усвоения обучения и воспитания.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общие научные понятия стойки называли категориями, из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высшей категорией для стоиков было &lt;суще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лагали, что существуют только такие тела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субстрат (субстанцию). Качества тел также телесны,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ы. Все в мире состоит из четырех стихий: огня, воздуха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, земли. Как и Гераклит, они считали, что первоначалом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выступает огонь. Однако в мире они различают два начала: п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вную материю и движущее начало - логос, или Бог. По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Диогена Лаэртского, &lt;начал во всем сущем они признают дв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е и страдательное. Страдательное начало есть беска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ая сущность, то есть вещество; а деятельное - разум, в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щийся, то есть Бог. Он вечен, и он - творец все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й имеется&gt; [Диоген Лаэртский. VII, 13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е четыре стихии, согласно стоикам, взаимодей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и образуют &lt;пневматический тонус&gt;, под которым они под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евают напряжение, возникающее под воздействием теплог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 и огня и являющееся источником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и последовательно стояли на позициях детерминиз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и, что все в мире подчинено причинной зависимости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они доводили свою концепцию детерминизма до фатал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я, что мир развивается периодическими циклами, п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но возвращаясь к начальной стадии, после того как он ис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ет свои возможности: он превращается в огонь, погибая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м пожа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с стоики представляли как разумное существо (по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латону). Вот как свидетельствует Диоген Лаэртский: &lt;Весь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живое существо, одушевленное и разумное, а ведущая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- это эфир... Мир един, конечен и шарообразен с виду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такой вид удобнее всего для движения&gt; [VII, 139-14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они понимали пантеистически, как растворенного в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, смешанного с материей. В то же время Бог вечен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ет существовать после гибели мира. Бог для стоико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ировой разум, мировой дух, пневма. Эта пневма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собой физическую смесь воздуха и огня. Стоики прида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ню особое значение и считали, что чем больше в пневме ог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она духовнее. Пневма - это логос космоса, в котором (л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) содержатся семена всех вещей. Бог - это своего рода &lt;с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ий логос&gt;. Он - космос, рассматриваемый со стороны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го начала, присущего ему. Плотин писал в отношении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, что для них &lt;сам Бог не что иное, как материя в извес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&gt; (Эннеады. VI, 1, 2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для стоиков выступает как &lt;теплая и огненная пневма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ая свои части. Всего стоики насчитывали восемь частей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, в которые входят ведущая часть, пять чувств, способность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 и сперматическое начало. Ведущая часть души выражается в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стях восприятия, согласия, желания, разума. Диоген Лаэ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пишет: стоики утверждают, что &lt;душа - это дыхание, 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ное в нас, поэтому она телесна и остается жить после с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; однако же она подвержена разрушению, и неразрушима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душа целого, частицами которой являются души живых существ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VII, 156]. Таким образом, теория души стоиков по своим ис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установкам все-таки признает бессмертие души, котора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в этом случае &lt;душой целого&gt;, т.е.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я стоиков также противоречива, так как признает, с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тороны, то, что материя смешана с Богом, а с другой -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ог продолжает существовать после того, как гибнет мир в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м пожаре. Бог, согласно стоикам, существует, и они выв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уществование из логических аргум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цизм появился в то время, когда основной задачей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стало исследование не проблем бытия или познания, а 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проблем. Главной задачей этики было изучение вопроса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остоит высшее благо? Стоицизм отвечает на этот вопрос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ногие другие античные мыслители: в счастье. Счастье Зен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л как жизнь согласно природе, что означает жить в со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и с добродетелью. А добродетель - это то, что совершен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и с разумом. Зло же - это то, что противоположно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и, порок. Все остальное, кроме добродетели и поро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 к безразличным вещам (адиафора). Добродетель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 выбираются человеком добровольно. В то же время стоики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, что все в природе подчинено строгой необходимости, суд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 правит миром. Поэтому возникал вопрос: каким же образом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а свобода, выбор между добром и злом? С точки зрения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а, человек в идеале должен мужественно, стоически под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 судьбе, так как противиться ей бессмысленно. Челове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хотеть того, что не в его власти. Поэтому идеал стои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мирение по отношению к судьбе, покой (атараксия) или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е (анатея). Счастье стоического мудреца &lt;состоит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 желает никакого счасть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лага стоики делили на четыре добродетели: благоразум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енность, справедливость, мужество. Зло же - это порок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противоположны добродетели: неразумие, необузда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праведливость, трусость. Между добродетелями и порокам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ся все то, что от нас не зависит, т.е. безразличные вещ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: жизнь и смерть, слава и бесславие, труд и наслаж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о и бедность, болезнь и здоров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добродетелью и пороком, по мнению стоиков,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ежуточного состояния. Все люди или добродетельны,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чны. Стоики разделяли всех людей на мудрецов и глупцов.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 обладает всеми добродетелями, он счастлив и свободен,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ц же порочен и жалок. Отрицая наличие среднего между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и злом, мудрецом и глупцом, стоики все же вводят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вания. Однако совершенствующиеся люди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стоиков, также неразумны и жалки по сравнению с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мудрец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тоицизма бесстрастие (атараксия) было путем к бла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, поэтому они первыми разработали теорию страстей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страсти делились на положительные и отрицательные.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ные - это радость, осторожность, воля. Отрицательны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ечаль, страх, вожделение, наслаждение. Стоики отрицал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крайних гедонистов (киренаиков), так и позиции уме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гедонистов (эпикурейцев). Поэтому они считали, что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не к удовольствию, а к самосохранению, которо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только при жизни в согласии с приро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я стоиков в том, чтобы бороться со страстями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ставлять негативным эмоциям положительные,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у - предусмотрительность, вожделению - волю. Хотя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не пренебрегали различными нравственными и физ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ами, но стремления к ним рассматривали как животные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оторые не заслуживают человеческого отношения. С их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зрения, главное - наше эмоциональное отношение к самим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 и миру и понимание того, что есть истинное добро и зло. И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онять, что между добром и злом находится полоса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 нейтрального, которое не зависит от воли человека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его необходимо принимать как оно есть, так как не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воле его изменить. Главное в этике стоиков состоит в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и, что обстоятельства нашей жизни от нас не зависят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ит же от нас лишь наше отношение к этим вещ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сего сказанного вытекает понимание стоиками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нимание предвосхищало идею (которая получила в даль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свое значительное развитие) свободы как познанной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сти. Отсюда и проповедь стоиками пассивности, при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человек примиряется со всем происходящим вокру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есмотря на свою автаркию (отрешенность) стои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ли социальных ценностей. Они признавали важность дл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й жизни таких социальных институтов, как семья,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 и т.д. Более того, они призывали к социальному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считая, что люди по своей природе едины и должны пре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ь все те барьеры, которые их разъединяют, и прийти к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космическому братству, космополитизму. По Зенону, &lt;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 - огромное государство с единым государственным устр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и одним законом. Естественный разум предписыв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делать, и запрещает то, чего делать не следует&gt;. Отсюд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а вытекает введение обычаев: общность жен, запрещени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ать храмы в городах, отмена денег. В этом учении стоико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еще один вариант преобразования общественной жизн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государственного регулир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Зенон из Эл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 из Элеи (ок. 490-430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древнегреческий философ, представитель элей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Его изображали как политического деятеля, боровшего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тиранов и погибшего в этой борь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чении Зенона содержится ряд аргументов, направленны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бы защитить философию Парменида. Аристотель называл 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на родоначальником &lt;диалектики&gt;, понимая под ней способ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ить истину посредством выявления внутренних противоречи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и противника и избежания этих противоречий. Путь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идет Зенон в обосновании своих взглядов и защите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Парменида, - это доказательство от противного. Счит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енон представил 40 доказательств &lt;против множественност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го и пять доказательств &lt;против движения&gt;, т.е. защиты ег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жности. В сохранившихся литературных источниках име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ательства против множественности (четыре) и доказате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против движения (четыре). Они носят названия апорий Зен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он исходил из того, что истинное бытие является не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жным, оно непознаваемо чувствами. Движение и многообраз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 не могут быть объяснены разумом, они лишь &lt;мнения&gt;,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 чувственного восприятия. Не отрицая достоверности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восприятия, Зенон в то же время считал, что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е знание посредством чувственного восприятия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и если признать движение и множество существующ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это приводит к неразрешимым противоречиям, что он и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доказать следующим обра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рия Зенона &lt;Дихотомия&gt;. Если предмет движется, 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пройти половину пути, прежде чем дойдет до конца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, чем пройти эту половину, данный предмет должен пр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половину этой половины и так до бесконечности.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, движение не может ни начаться, ни законч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рия &lt;Ахиллес и черепаха&gt;. Впереди Ахиллеса находитс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аха, и они одновременно начинают бег. Ахиллес никогда н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ит черепаху, так как пока он добежит до места, где наход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паха, она проползет какое-то расстояние, и это будет по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ться до бесконе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рия &lt;Летящая стрела&gt;. Летящая стрела, по мнению З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всегда будет находиться в покое, так как в каждый момент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она будет занимать равное себе мес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рия &lt;Стадион&gt;. Два тела движутся навстречу друг другу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тельно друг друга. В этом случае одно из них затратит н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ждение мимо другого столько же времени, сколько оно за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о бы на прохождение мимо покоящегося. Значит полов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а целому, что нелепо. Таким образом, все логические 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я, вытекающие из этих апорий, говорят о том, что движе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идимость, а не с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все апории Зенона легко опровергаются, есл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ь во внимание при их рассмотрении не только прерыв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 и пространства, но и их непрерывность. Однако в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зилась трудность формирования понятийного аппарата нау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противоречивость таких понятий, как пространство,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, движение. Да и сам Зенон ничуть не сомневался в том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м движение чувствами. Он формулирует свои ап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показать, что мы не можем мыслить движение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понимаем пространство как состоящее из отделенных друг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 частей, а время - как состоящее из отделенных друг от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моментов. Таким образом, Зенон доказывает, что множеств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, бытие еди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Иль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  Александрович   Иль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82-1954) - выдающийся русский философ, полит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ель, теоретик и историк культуры и религии. Родился в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е, окончил юридический факультет Московского универс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в котором он после завершения учебы в Германии преподав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аучная деятельность завершилась написанием труда &lt;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Гегеля как учение о конкретности Бога и человека&gt;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ного как магистерская диссертация. За эту работу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л степень доктора философии. После революции уча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дейной борьбе против нового строя, за что много раз ар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лся. В 1922 г. был приговорен к смертной казни, которая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заменена высылкой из Советской России. До 1934 г. жил в Б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е, а с приходом к власти нацистов был вынужден эмиг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в Швейцар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труды И.А.Ильина: &lt;Религиозный смысл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&gt; (1925), &lt;О сопротивлении злу силою&gt; (1925), &lt;Путь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обновления&gt; (1935), &lt;Аксиомы религиозного опыта&gt; (1953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ши задачи&gt; (1956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з первых книг, выпущенных в эмиграции, была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&lt;О сопротивлении злу силою&gt;, в которой он поставил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, имеющие острую социальную значимость во все пери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общества: как следует бороться со злом? можно ли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ть против зла силою? можно ли использовать силу, впл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государства, в борьбе со зл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 резко выступает против теории Л. Толстого о непро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 злу насилием. Рассмотрев понятия добра и зла с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точки зрения, Ильин приходит к выводу, что прин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ила при сопротивлении злу допустимы в определенных 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 и при определенных обстоятельствах. Ильин не оправд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именения, но считает, что оно вынуяеденно, когда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средства исчерпа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 пути борьбы со злом для каждого представляет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ую проблему долга личности. Человек сам должен реши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оступить. Но строить философские обобщения на основ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ого конкретного случая - это совершенно неправильн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Толстой глубоко ошибается. Конечно, бывают конкре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, когда для нравственного здоровья и личности, и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лучше противостоять злу любовью и добром, не отвечая на у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ом, но бывают и другие ситуации, когда опять же в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 и личности, и общества лучше прибегнуть к принуждению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ю. Философский ответ на поставленный вопрос состо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в зависимости от конкретной ситуации дожны быть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ответы на 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Ильин прекрасно понимал это и писал, что борь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злом - это прежде всего нравственное воспитание, духо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е. Поэтому применение силы и принуждение - э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е определенного компромисса, при котором призна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 - не основной метод исправления зла, но все-таки быв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ругого выхода нет. Ильин задается вопросом: &lt;Следует ли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ться со злом посредством физического сопротивления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 же действительны или еще гораздо более действитель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ка, уговоры, доказательства или обращение к стыду и со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?&gt;. &lt;Ответ, - пишет Ильин, - несомнителен: конечно, не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ет&gt;. Ильин рассматривает и другие формулировки подоб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ов. Но все это самоочевидные банальные ответы. Он пиш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&lt;верная постановка проблемы дает совсем иную формулу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а, а именно: если я вижу подлинное злодейство или поток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ых злодейств и нет возможности остановить его душевно-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ым воздействием, а я подлинно связан любовью и волею с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ом божественного добра не только во мне, но и вне меня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следует ли мне умыть руки, отойти и предоставить злодею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 кощунствовать и духовно губить, или я должен вмеша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ечь злодейство физическим сопротивлением, идя созн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 опасность, страдание, смерть и, может быть, даже на у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и искажение моей личной праведности?&gt; [Путь к очеви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. М., 1993. С. 40-4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 рассматривает вопрос и о роли государства в ре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противостояния злу. Он полагает, что в борьбе со з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и даже необходимо полагаться на государственную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у. Резкие критические высказывания Ильина против толст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как раз и связаны с тем, что толстовская идеология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ла принижению роли государственного начала в со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ниге &lt;Путь духовного обновления&gt; Ильин дает из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взглядов, в центре которых всегда были вопросы духо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развития личности и проблемы совершенствования ее. Он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 основные понятия, которые составляют духовны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 личности: веру, любовь, свободу, совесть, семью, родину,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 др. Вера и любовь для Ильина представляют самые важ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ые и непременные духовные основы человека. Они закреп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семьей - важнейшей социальной ячейкой социального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ма. &lt;Человек верит в то, что он воспринимает и ощущае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 главное в своей жизни. Скажи мне, что для тебя самое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 жизни, и я скажу, во что ты веришь&gt; [Там же. С. 13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 также является главным принципом духовного об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 &lt;Там, где начинается любовь, там кончаются безразлич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лость, экстенсивность: человек собирается и сосредоточи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его внимание и интерес концентрируются на одном со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, именно на любимом; здесь он становится интенсивным,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 его начинает как бы накаляться и гореть. Любимое со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- будь то человек, или коллекция картин, или музык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мые горы, - становится живым центром души, важней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и, главным предметом ее&gt; [С. 15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словии к книге, раскрыв все основные вехи духо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развития личности, ее духовного обновления, Ильин нам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пути этого духовного обновле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1. Надо научиться веровать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Такая вера добывается любовью, духовною любовью к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му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Мы должны научиться свободе. Ибо свобода не есть уд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жизни, или приятность, или &lt;развязывание&gt; и &lt;облегчение&gt;,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етрудное задание, с которым надо внутренне справиться.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а есть бремя, которое надо поднять и понести, чтобы не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 его и не пасть самому. Надо воспитывать себя к свободе;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озреть к ней, дорасти до нее; иначе она станет источнико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зна и гибели... Но первым проявлением свободы должен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стный акт... Он даст нам величайшую радость - радость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м в добре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. Мы должны научиться чтить и любить, и строить наш сем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очаг - это первое, естественное гнездо любви, веры,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и совести; эту необходимую и священную ячейку родины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. Мы должны научиться духовному патриотизму... Мы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утвердить наше священное право быть единой, духовно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нац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. Истинный национализм есть как бы завершительная ступ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восхождении&gt; [С. 287-28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е выше принципы - &lt;вечные основы духо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тия, необходимые человеку в его земной жиз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м духовного развития посвящена и другая кн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а &lt;Путь к очевидности&gt;, над которой он работал много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торую закончил незадолго до смерти. В ней он останавл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на самом понятии природы духовного, на понимании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рностей творчества и пытается указать совокупность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, которые давали бы возможность достичь первооснов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 намечает основные характерные черты соврем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й жизни и пути преодоления ее пороков. Так, он пиш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бессердечии современной ему культуры; двигаться по этому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- это значит двигаться к катастроф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сть человека, по Ильину, тесно связана с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. &lt;Тайна свободы, - или, как обычно говорят, &lt;своб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&gt;, - состоит в том, что сила духа способна сосредоточи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укреплять себя, увеличивать свою силу и превозмог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е затруднения и свои внешние препятствия&gt; [С. 30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 пишет, что человек, находящийся в состоянии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его раскола, есть несчастный человек... Человек, нес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 внутреннее расщепление, не знает счастья... У него не х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 внутреннего органа для того, чтобы быть счастливым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й орган называется гармонией, согласованной тот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(т.е. целокупностью) влечений и способностей, ед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инстинкта и духа, согласием между верой и зн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. 312]. Вот почему расколотый и нецельный человек ок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духовно обессиленным. Он не способен иметь убеждения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ен важнейшей драгоценнейшей основы духовного характер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го, единственного, всеобъемлющего центра жизни. &lt;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й духовный характер подобен укрепленному городу, в цент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находится кремль: здесь построен храм Божий, с ал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, на котором горит неугасающее пламя. Это и есть свя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центр города, откуда заимствуют свой огонь все семей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аги &lt;огнищан&gt;. Здесь все соединяются и все объединяются;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 исходят все важные решения; отсюда излучается цент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воля, все организующая и упорядочивающая; здесь соср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ивается сила, здесь вооружается верность, отсюда светит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&gt; [С. 314-31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 рассматривает роль труда, творчества, искусства, с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, воспитания и образования, религиозности, медицины и з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ья, политики, философии в жизни человека и общества.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е значение он придает философии. Философия, по м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ина, не должна выдумывать системы. Все, что она должна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, это предметно созерцать и мыслить. Философ, занимающ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едметной философией, &lt;не смеет повелевать предмету;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ет и искажать его в своем изображении. Философ, вообра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 себя "бухгалтером", наводящим порядок, или унтер-офи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, выстраивающим шеренгу понятий, - смешон и жалок..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"указывать" своему предмету; ему не дано "знать за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", или "знать лучше"; он не призван починять разрывы ил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ованности предмета своими рационалистическими выд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&gt; [С. 36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, исследующий проблемы нравственности, долж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Ильина, иметь свой нравственный опыт. Тот, кт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роблемы искусства, должен иметь богатый опыт соз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ния и воспитывать себя к художественному созерцанию и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. Исследователь, занимающийся религиозной философи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иметь религиозный опыт. То же самое относится и к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у права, который также должен обладать предметным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ым опы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, по мнению Ильина, настоящий путь, или &lt;метод&gt;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а. Он пишет: &lt;На этом пути обновится и расцветет буду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ая философия, и тогда она перестанет праздно умство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ваться соблазнительным конструкциям. Основное пра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ути гласит так: сначала - быть, потом - действо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затем из осуществленного бытия и из ответственного, а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, и опасного, и даже мучительного делания -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&gt; [С. 36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Иоанн Скот Эриуг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 Скот Эриугена (ок. 810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. 877) - одна из крупнейших фигур в философии Среднев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ья. Он был ирландского происхождения и прибыл во Фран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участия в теологическом споре о божественном пред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. Затем был приглашен в дворцовую школу французского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я Карла Лысого, где занимался переводами произве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евдо-Дионисия &lt;Ареопагитики&gt;. Его главное собственное 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называется &lt;О разделении природы&gt;. Оно написано в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диалога между учителем и учеником и состоит из пяти кни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проблемой, рассматриваемой Эриугеной, был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Бога и мира, которых он объединяет в понятии &lt;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&gt;, причем природа трактуется не в физическом смысле, а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ктно. Стоя на пантеистических позициях, он исходит из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овской идеи, согласно которой Бог есть начало, сердцеви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 мирового процесса движения всех вещей. &lt;Бог есть во вс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уществует как сущность всего&gt; [1, 72, 518А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Эриугены происходит циклическое движение Бога к мир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е возвращение вещей к Богу. Природа разделяется н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ре вида, или фазы. Первая ступень - природа творящая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ная, это Бог как причина всех вещей, как таин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познаваемое существо. Бог непостижим ни для какого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но он все же становится видимым и слышимым в своих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ых проявлениях - теофаниях, в разнообразных порядк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пребывают вещи и проявляется божественное бытие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обнаруживается своего рода мистицизм Эриуг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ая стадия божественно-космического процесса - при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ная и творящая. Первая природа как Бог-Отец поро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ую природу, которая является божественным умом, логос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овским миром вдей. Эти бестелесные идеи также не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во времени, но они постоянно творятся первой приро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я природа - сотворенная и нетворящая, это мир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тных предметов, теофаний. Если на первой стадии Бог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 как единое начало, то на второй происходит Его умно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ющееся во многих идеях, на третьей же стадии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дальнейшее умножение бытия, достигающее своей пре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тад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вертая природа - одновременно и несотворенная, и не 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щая, она является концом циклического развития косм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роцесса, в котором Бог развертывается в различных ип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х. На этой стадии завершается сам проце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ная здесь картина мира, как ее понимает Эриу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характеризуется динамизмом, так как бытие Бога разверт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процессе его созидания. Эта картина мира противо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ационистским представлениям о мироздании, которые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вовали в средневековой философии и сводились к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мира как совокупности множества вещей, раз и на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х волей Бога и существующих согласно этой во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, по Эриугене, все исходит от Бога и к Нему во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, но Бог - это не личность, Он присутствует во всем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не поддается постиж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ическая доктрина Эриугены определяет и его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 Первая стадия бытия, выражающая божественное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динство, переходит во вторую, которая представляет раздр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ые общие идеи, на третьей стадии раздробляющиеся на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е вещи. Грехопадение человека также приводит к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дея единого человека распадается на множество отдельны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. Возникновение четвертой стадии определяется необход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искупления человека, которое достигается тем, что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все индивидуальные вещи, утрачивает свое конкретн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е и возвращается к Богу. Эта пантеистическая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 Эриугены подчеркивает общность человеческого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ак сущностное выражение истинно человеческого, инд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альное существование понимается как отклонение от этой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й сущности. В этом выразилась антропоцентристская по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 Эриугены, который проявлял постоянный интерес к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и считал, что &lt;важнейший и едва ли не единственный пу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ю истины - сначала познать и возлюбить челове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у... Ведь если человеческая природа не ведает, чт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ся в ней самой, как она захочет знать то, что обре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ыше ее?&gt; [II, 32, 610Д-611А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 связано с проблемой человека и учение Эриугены 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ределении, которое он развил в своей первой работе, напис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в связи с участием в диспуте о предопределении. Его 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близко к позиции Пелагия, с которым полемизировал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ин. Эриугена полагал, что существует свобода воли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Бог не может быть источником добра и зла одновременно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одновременно спасать одних и осуждать других.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предопределение, согласно Эриугене, никак не связа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хом человека и человечества, оно связано только с доброде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ю, которая обеспечивает человеческое спас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я и развивая учение Платона о превосходстве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ад единичным, Эриугена заложил основы средневек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Эриугены были неприемлемы для церкви и ос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ы ею, сначала его учение о предопределении и свободе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- и его пантеизм (в XI в. папой Львом IX), а зат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25 г. папа Гонорий III приговорил к сожжению его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&lt;О разделении природы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мануил Кант (1724-1804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ан философской мысли всех времен. Он часто рассматривается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крупный философ после Платона и Аристот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родился в Кенигсберге в Восточной Пруссии. Отец его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есленником (шорником) и заботился, чтобы дать образ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сыну, мечтая о том, чтобы тот стал священнослужите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кончания школы Кант поступил в Кенигсбергский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. Закончив его, он зарабатывал себе на жизнь частными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 в прусских семьях, но продолжал свое образование сам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. Успешно защитив диссертацию, он стал приват-доцен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л различные курсы в Кенигсбергском университете. В 1770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профессором логики и метафизики этого университета и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ался на этом посту до того, как ушел в отставку за три года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Канта была бедна событиями. Он жил спокойной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нной жизнью, путешествовал мало и приобрел репут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пунктуального человека. Ежедневно совершал прогулк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назначенное время, и люди могли сверять свои часы по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улкам. Одним из редких случаев, когда он опоздал на прогу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после обеда, был тот день, когда он читал книгу Руссо &lt;Эмил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много друзей, его уважали и им восхищались. Так и ост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холостяком, хотя, как говорят, любил компании, особенно 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вых и воспитанных женщин. Он заслужил репутацию живого 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, хотя никто не мог бы этого сказать на основании его раб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трудны для понимания и сухи как по стилю, так и п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соединил в себе, как никто другой, спекулятивную 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альность Платона с энциклопедичностью Аристотеля, и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его философия считается вершиной всей истории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XX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ворчество Канта условно делится на два периода: до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й и критический. Первый период охватывает 1746-1760 гг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начинается с 1770 г., когда впервые в работе &lt;О форм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ах чувственно воспринимаемого и умопостигаемого мир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впервые упоминает принципы своей системы критическ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. Это, конечно, не означает, что первый период не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 произведений, в которых критически рассматриваются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ие проблемы. В первый период основное внимание Кант у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вопросам естествознания и философии природы. Он пише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щийся трактат &lt;Всеобщая естественная история и теория неб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55), в котором излагает свою знаменитую космогоническую 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зу, обосновывающую диалектический взгляд на Вселенн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рассмотрении проблемы возникновения Вселенной Кант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ывается от первотолчка и представляет первоначальн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селенной как хаотическое облако разнообразных матер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частиц. Эти частицы обладают способностью двигаться и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ются друг к другу без какого-либо толчка. Одновременно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т и силы отталкивания, которые заставляют эти частицы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оняться от первоначального направления, так получаются к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ые движения. Таким образом, частицы движутся &lt;в 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 и по параллельным кругам, совершая свобо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овые движения вокруг центрального тела&gt;, составляющие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легкие частицы воспламеняются и становятся огн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ром, т.е. Солнцем. Кант считал, что своей работой он сде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ое открытие, и говорил: &lt;Дайте мне материю, и я постр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ее мир, т.е. дайте мне материю, и я покажу вам, как из нее 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 возникнуть мир&gt; [Соч. В 6 т. М., 1963. Т. 1. С. 12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Кант и признавал Бога в качестве создателя мира, вс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развития утверждала, что в мире уже содержится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причина возникновения и развития природы. Эта концеп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ла воздействия на научную мысль своего времени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е время не была известна общественности из-за того, чт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ель трактата обанкротился и весь тираж пропал.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Канта была названа гипотезой Канта - Лапласа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й независимо от Канта выдвинул свою версию возни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я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оложения критического периода изложены Кан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и &lt;Критика чистого разума&gt; (1781), в котором он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ался разработать принципы теоретического и практическ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&lt;Критикой&gt; он называл все, что подвергает крит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рассмотрению догматизм, под которым подразумевал одн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юю рационалистическую метафизику, начинающуюся с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а и до Лейбница. Одновременно он ставил перед собой з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 критически исследовать познавательные способност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задача решалась Кантом как в первой &lt;Критике&gt;, так и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х произведениях - &lt;Критике практического разума&gt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ритике способности сужд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783 г. он публикует &lt;Пролегомены ко всякой будущей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ке, могущей возникнуть в качестве науки&gt;, а в 1787 г. -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издание &lt;Критики чистого разума&gt;, существенно перерабо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и дополнен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Критике чистого разума&gt; Кант выявляет условия, пр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возможны главные формы научного знания. Эта проб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изируется у Канта в следующих трех вопросах: &lt;Как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а чистая математика?&gt;, &lt;Как возможно чистое естеств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?&gt;, &lt;Как возможна метафизика как наука?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Кант и признавал вслед за Локком, что все наше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начинается с опыта, но тут же утверждал, что это наш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не исходит из опыта. &lt;Опыт никогда не дает своим с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 истинной или строгой всеобщности, он сообщает им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условную и сравнительную всеобщность (посредством инд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)&gt; (Соч. Т. 3. С. 107]. Всеобщность достигается лишь апри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. Человеческое познание содержит всеобщие и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истины, но они - чистые априорные с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 относятся все положения математики и теорет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стествознания. Под априорными Кант понимал знания, к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 совершенно не примешивается ничто эмпирическ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риористский подход к истине можно найти и в античн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, и особенно в европейской философии Новог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Декарта. Новое, что характеризует Канта, это то, что он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ывает априоризм не только интеллекту, но и чувств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о Канту, у познания имеются два источ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: эмпирический и априорный. Априорная сторона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уется Кантом следующим образом: &lt;Все теоре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, основанные на разуме, содержат априорные синте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я как принципы&gt;. Под синтетическими суждениями 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л такие суждения, где связь предиката и субъекта мысл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без тождества. Синтетические суждения отличаются от а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х тем, что в последних эта связь мыслится через тожд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. Эти выражения означают, что в аналитических суж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икат лишь поясняет содержание субъекта, а в синте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ях он дает новые характеристики субъекту. И Кант 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осеологический вопрос: &lt;Как возможны априорные синте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суждения?&gt;. Этому Кант посвятил свою &lt;Критику чисто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а&gt;. Первая часть &lt;Критики...&gt; подразделяется у Канта на два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: на &lt;трансцендентальную эстетику&gt;, т.е. учение о чу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и на &lt;трансцендентальную логику&gt;, т.е. учение об инт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е. Таким образом, Кант разграничивает чувственное и 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ое, чувственность и интеллект как два основных ствол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чувственностью Кант понимал способность получать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ия способом, каким предметы воздействуют на нас.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чувственности предметы нам даются, и только она д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нам созерцания, т.е. чувственные представления. &lt;Вся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, - писал Кант, - однако, должно в конце концов п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или косвенно... иметь отношение к созерцаниям, стало быть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увственности, потому что ни один предмет не может быть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 иным способом&gt; [Соч. Т. 3. С. 12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чувственные образы Кант называет явл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тличаются от непознаваемых вещей-в-себе. Эти 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предметы научного познания. Более того, 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ся выявить априорные формы чувственности. Этими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и для Канта выступали пространство и время. Кант утверж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рансцендентальную идеальность&gt; пространства и времени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, что положение об априорности пространства и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ывает всеобщую и необходимую значимость матема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поло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рансцендентальной&gt; Кант называет логику, имеющую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законами рассудка и разума, которые не отвлекаются от как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содержания и определяют происхождение, объем и о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значимость априорных знаний. Трансцендентальную лог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противопоставлял &lt;общей&gt;, т.е. формальной логике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лекается от содержания познания. Содержательность транс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альной логики дает связь познающего мышления с чу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представлениями, т.е. с созерцаниями. Лишь из со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сти и рассудка, говорит он, может возникнуть 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ысли без содержания пусты, созерцания без понятий слепы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оч. Т. 3. С. 155]. Рассудок обладает, по Канту, активностью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сть - пассивностью. При переходе от чувственнос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дку происходит скачок качественного пла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трансцендентальной логике&gt; Кант выделяет учение о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чном знании, которое он называет трансцендентальной 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ой, и учение о разумном знании, которое называет тра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дентальной диалектикой. Трансцендентальная аналитика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яется у него на аналитику понятий и аналитику осно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аналитикой понятий он разумеет отыскание априорны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й в рассудке и анализ чистого применения рассудка. Дл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онятия - это предикаты возможных суждений. Эти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зывает категориями. Суждения разделяются на четыре г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: количества, качества, отношения, модальности. Кажда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 в свою очередь подразделяется на три ввда. Категории у 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также образуют четыре группы, имеющие те же назва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подразде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ая задача, которую ставил перед собой Кант, это п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априорность категорий по отношению к предметам как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ам научного познания. Здесь он приходит к выводу, что все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 созерцании многообразие объединяется в понятие об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е благодаря трансцендентальному единству апперцепций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положении выражается у Канта принцип единства анализ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те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тика основоположений - &lt;трансцендентальное учени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суждения&gt;, т.е. учение об определении априорных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 образования суждений. По мнению Канта, &lt;должно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нечто третье, однородное, с одной стороны, с категор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а с другой - с явлениями&gt;, т.е. нечто, которое &lt;с одно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ы, интеллектуальное, а с другой - чувственное&gt;. Это о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ее представление Кант называет &lt;трансцендентальной сх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&gt;, которая предполагает &lt;правила объективного применения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орий&gt;. По мнению Канта, аналитика основополож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ает априорную структуру рассудка, которая объясня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существования естествознания как науки, а имен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риорность всеобщих и необходимых понятий, лежащих в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научного познания, а также правил соединения в сужд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 применения к созерцаниям приводит к тому, что нау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также имеют всеобщий и необходимый характ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вывод, к которому приходит Кант, состоит в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и, что рассудок диктует законы природе. В этом заключ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овершенная Кантом &lt;революция в философии&gt;, аналогич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перниканскому перевороту. Под природой Кант понимал &lt;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 явлений по необходимым правилам, т.е. по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&gt;, и эти законы априорны, и они делают природу возмож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для Канта реальна лишь в &lt;эмпирическом смысле&gt;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ир явлений. Если вещи-в-себе непознаваемы, то 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познава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различает феномены и ноумены. Под феноменом 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т явления, под ноуменом - не вещи-в-себе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знаваемы, но реально существуют, а то, что реально н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, но умопостигаемо. Это дало возможность обвинять 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в идеализме наподобие берклианского. В связи с этим Кант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е издание &lt;Критики чистого разума&gt; включил раздел &lt;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ержение идеализма&gt;, в котором подверг критике идеал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кли, а свое учение назвал &lt;трансцендентальным идеализм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альная диалектика у Канта занимается ис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м разума, который является высшей познавательной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. Он пишет: &lt;Всякое наше знание начинается с чувств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ходит затем к рассудку и заканчивается в разуме, выше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т в нас ничего для обработки материала созерцаний и для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 его под высшее единство мышления&gt; [Соч. Т. 3. С. 34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е чистого разума должно дать ответ на вопрос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а ли метафизика как наука. &lt;Если рассудок есть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создавать единство явлений посредством правил, то разум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создавать единство правил рассудка по принципам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оч. Т. 3. С. 34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альные вдеи, т.е. идеи разума. Кант разделя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класса: душа, мир, Бог. Эти три идеи являются предме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 метафизики, состоящей поэтому из трех чист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ыхдисциплин: психологии, космологии и теологии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ии рациональной космологии большое значение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ыдвинутые Кантом антиномии, которыми он называл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ащие друг другу космологические утверждения. Ис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этих антиномий он называет трансцендентальной аналит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ая антиномия: мир имеет начало во времени и ограничен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е, мир не имеет начала во времени и не имеет гра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странстве, он бесконечен как во времени, так и в про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. Вторая антиномия: всякая сложная вещь в мире состои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ых частей, ни одна сложная вещь в мире не состоит из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х частей. Третья антиномия: все в мире совершается в со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и с необходимыми законами природы и познается на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 причинности, в мире причинность является не еди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законом, для объяснения требуется допустить суще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й причинности. Четвертая антиномия: в мир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качестве его части или в качестве его причины безусловн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ая сущность, в мире нет нигде никакой абсолютно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й сущности в качестве его прич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е две антиномии Кант называл математическими,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е две - динамическими. Он полагал, что возникновение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омий обусловлено ложным допущением, что мир как безус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целое является предметом теоретического познания раз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диалектика противоречий, содержащаяся в антиномиях, сог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анту, мнимая. На самом деле учение Канта об антиномия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ло перед философией ряд сложных проблем - о проти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ом единстве конечного и бесконечного, простого и слож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го и случайного, необходимости и свободы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антиномий явилась мощным стимулом для диалек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ов в разрешении истинных противоречий действи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рассмотрении &lt;рациональной теологии&gt; заслуживает 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я выявленная Кантом несостоятельность доказательств б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которые у него сводятся к трем: онтологическому, кос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ому, физико-теологическому. Опровергнув все доказ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бытия Бога, Кант приходит к выводу, что все попытки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спекулятивного применения разума к теолопт бесплодны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ы его применения к природе не ведут к теологии.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этих опровержений доказательств бытия Бога в том, ч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ли освобождению философии от теологи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была сильна в то время в Герм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м выводом Канта было утверждение, что рацион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я, космология и теология не могут существовать как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В то же время он считал, что возможно преобразовать м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ку в нау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. Разработка этических проблем занимает в твор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а особое место. Им посвящено несколько работ: &lt;Основы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ки нравственности&gt; (1785), &lt;Критика практического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&gt; (1788), &lt;Метафизика нравов&gt; (1797), &lt;Об изначально зл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й природе&gt; (1792), &lt;О поговорке "может быть это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теории, но не годится для практики"&gt; (1793), &lt;Религия в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х только разума&gt; (179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з важнейших задач философии Кант считал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ущности нравственности, которая регулирует поведени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Он писал: &lt;Две вещи наполняют душу всегда новым 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сильным удивлением и благоговением, чем чаще и про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нее мы размышляем о них, - это звездное небо надо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оральный закон во мне&gt; [Соч. Т. 4. 4.1. С. 49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 нравственности лежит, по Канту, a priori в понят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го разума. В данном случае разум Кант понимает как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й разум, а не теоретический, как было раньше. Пра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 разум - это и есть нравственность, имеющая дело с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ами свободы и свободной воли. Чистый разум функциони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как практический, когда он определяет волю и она станов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вободной во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исходит в построении своей системы нравственност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я &lt;доброй воли&gt; как сущности нравственности. Кант 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ет свое рассмотрение нравственности с известного утвер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&lt;нигде в мире, да и нигде вне его, невозможно мыслить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иного, что могло бы считаться добрым без ограни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одной только доброй воли&gt; (Соч. Т. 4. 4.1. С. 228]. Воля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ся лишь моральным законом. Кроме понятий добро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 морального закона основным понятием нравственности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понятие долга, которое содержит в себе понятие добро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. Волю Кант фактически отождествляет с практическим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нимает как автономную, не зависящую от какого-либо в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воздействия: как от материального, в том числе соци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так и от религиоз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ая воля, по Канту, содержит практические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ложения, которые подразделяются на аксиомы и зак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има - это субъективный принцип веления, закон - это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ый принцип воления. Законы как императивы подраз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в свою очередь на гипотетические и категорические. Кат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ий императив Канта имеет несколько формулировок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он оттачивал этот закон. Вот одна из наиболее четких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овок: &lt;Поступай так, как если бы максима твоего по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посредством твоей воли должна была стать всеобщим зак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&gt; [Сочинения. Т. 4. Ч. 1. С. 26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категорический императив дополнялся у Канта треб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поступать &lt;так, чтобы ты всегда относился к человечеств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лице, и в лице всякого другого так же, как к цели, и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не относился бы к нему только как к средству&gt; [Сочинения. Т. 4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. 1. С. 27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Метафизика нравов&gt; он представил целый 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кс нравственных обязанностей человека. Он считал очень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обязанности человека по отношению к самому себе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включал заботу о своем здоровье и своей жизни. Он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л в качестве пороков самоубийство, подрыв человеком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здоровья путем пьянства и обжорства. К. добродетелям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 правдивость, честность, искренность, добросовестность,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собственного достоинства. Высказывался, что не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ься холопом человека, допускать безнаказанного по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воих прав другими, допускать угодничества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ислу обязанностей по отношению к другим людям он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 любовь и уважение. Пороками, которые противостоят у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, являются высокомерие, злословие и издевательство.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подчеркивал Кант дружбу между людьми, основанную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ой любви и уважении. Кант полагал, что добродетел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учить и начинать это делать надо с ранних лет, на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я ребенка в моральном катехизи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довольно определенно высказывается о независ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ых норм от веры в Бога. Он писал: &lt;Мораль, по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она основана на понятии о человеке как существе свободном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поэтому и связывающем себя безусловными законам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своего разума, не нуждается ни в идее о другом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над ним, чтобы познать свой долг, ни в других мотивах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закона, чтобы этот долг исполнять&gt;. Все существовавш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религии Кант рассматривал как виды ложного богоп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ия. Единственно истинная религия содержит в себе лишь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е законы, устанавливаемые практическим разумом, и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более. В этом духе он стремился истолковать христиа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этика Канта - это этика долга, име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источником стоицизм. Однако к стоическому духу своей 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Кант присоединил &lt;нечто такое, что обеспечивает насла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жизнью&gt;. &lt;Это нечто - всегда радостный дух&gt;, по идее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ьного Эпику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ритика способности суждения&gt;. Кроме двух &lt;Критик&gt; - &lt;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и чистого разума&gt; и &lt;Критики практического разума&gt; - 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еще третью - &lt;Критику способности суждения&gt;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была связать первые две и представить рефлектиру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суждения. Она подразделяется на две части: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 искусства и философию органической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философской эстетике Кант дал понятие прекра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 Он говорит, что прекрасно то, что всем нравится без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понятия. Эстетическая способность суждения для Кант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в том, чтобы испытать чувство удовольствия (благорас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), которое получают от предметов, оцениваемых как прек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ли возвышенные. Эстетическое удовольствие отличае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приятного, которое испытывают в чувствах, и доброго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испытывают в моральных отнош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ая оценка произведения искусства, по Канту, за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ся в том, что мы получаем удовольствие не из понятия, 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ния формы эстетического предмета. В этом случае эст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ая оценка субъективна, но она высказывается так, как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всеобщее значение. Произведение искусства должно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ться как целесообразное, но эта целесообразность не имеет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а потому прекрасное и нравится нам, что мы не имеем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го интере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заканчивает анализ эстетической способности су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ием эстетически возвышенного, основывающего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м восприятии предметов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ая философия. В этой области Кант написал 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 работы: &lt;Идея всеобщей истории во всемирно-гражда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&gt; (1784), &lt;Ответ на вопрос: что такое "Просвещение"?&gt;, &lt;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му миру&gt; (1795), &lt;Метафизика нравов&gt; (первая часть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исходил из выдвинутой идеологами Просвещения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а в историческом развитии человечества. Он пыталс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ть сущность закономерности, которая направляет этот прогрес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история развивается по определенному плану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Кант придавал решающее значение деятельности сами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в создании этого прогр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га Канта состоит в том, что он поставил проблему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речий в общественном прогрессе; источником этих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й выступает конфликт междулюдьми, порождаемый эгоиз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олюбием, властолюбием, корыстолюбием, причем Кант т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л эти страсти чисто натуралистически. Он полагал, что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проблемой человечества является достижение правового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нского общества. Идеалом же государственного устрой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 республиканский строй, хотя и полагал, что лучше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тот республиканский строй будет возглавлять монарх, ру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ствующийся общей волей граждан, выражаемой философ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публиканский строй &lt;есть государственный принцип отд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ьной власти (правительства) от законодательной&gt; [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ения. Т. 6. С. 269]. Для Канта философы были истинными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елями народа перед государственной властью. Концеп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истории Канта направлена против феодализма и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ют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придавал Кант вопросам войны и мира. В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е &lt;Идея всеобщей истории...&gt; он высказывает мысль о вечном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, который должен быть заключен между государствами, иначе 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могут уничтожить все достижения цивилизации. Он раз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кт договора о вечном мире, который подробно изложен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и &lt;К вечному миру&gt;. Сначала у Канта идут шесть пред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ельных статей проекта: 1) по договору уничтожаются все име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ся причины будущей войны, например, территориальны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зания; 2) ни одно государство не может быть приобретено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 государством по наследству, в обмен, посредством купли,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; 3) со временем постоянные армии должны полностью исчезнут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) государство не может использовать займы для подготовки 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и ее ведения; 5) &lt;ни одно государство не должно насиль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мешиваться в политическое устройство и правление других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&gt;; 6) ни одно государство не должно использовать такие 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бные действия, которые подрывали бы взаимное доверие (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, засылка убийц, подстрекательство к государственной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). Основные статьи проекта Канта предусматривали соз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ой федерации государств, которые отвергают войны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ят принцип гостеприимства, гарантирующий чужестранцу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шему в другую страну, что с ним будут обращаться подоб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образом. Для Канта вечный мир - это &lt;высшее поли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&gt;, которое достигается только при наилучшем строе, где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не людям, а закон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имел сформулированный Кантом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ата морали над политикой. Этот принцип был направлен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аморальной политики власть имущих. Главные поло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нравственной политики Кант определяет следующим образ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) захват чужих земель, а затем поиск оправдания этому действию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) отрицание своей причастности к преступлениям; 3) про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инципа &lt;разделяй и властвуй&gt;. Главным средством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нравственной политики Кант считает публичность, глас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олитических действий. Он полагал, что &lt;несправедлив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щиеся к праву других людей поступки, максимы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местимы с публичностью&gt;, при этом &lt;все максим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ются в публичности (чтобы достигнуть своей цели), со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ются и с правом, и с политикой&gt; [Сочинения. Т. 6. С. 303, 30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 утверждал, что &lt;право человека должно считаться свя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каких бы жертв ни стоило это господствующей власти&gt; [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ения. Т. 6. С. 30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арна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ольф Карнап (1891-1970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главных представителей логического позитивизма. Он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ся в Роннсдорфе, в Германии. Изучал физику, математик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ю в университетах Фрейбурга и Вены. В свое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испытал влияние Готтлоба Фреге. В первую мировую вой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л в армии. Его докторская диссертация о сравнительном 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е понятий пространства, которые используются в физике,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е и философии, направлена на подчеркивание ва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ого рассмотрения поня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нап был ведущей фигурой в Венском кружке. В 1929 г. о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вал работу &lt;Логическая конструкция мира&gt;. В том же году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Отто Нейратом и Гансом Ханом написал манифест Вен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кружка: &lt;Венский кружок: научное понятие о мире&gt;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зглашались цели и методы Венского кружка. Вместе с Г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 Рейхенбахом создал &lt;Эркеннтнис&gt; - журнал, посвящ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науки. С 1931 г. он назначается заведующим каф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естественной философии в Германском университете в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. Здесь Карнап опубликовал свой &lt;Логический синтаксис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&gt;. В 1935 г., не выдержав нацистских порядков, переех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ША, где преподавал в разных университе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й позитивизм еще часто называют логическим э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измом. Он имеет своим предшественником Давида Юм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отвергал претензии на знание таких метафизических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, как существование Бога и бессмертие души, так как идеи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зет претензии основываются, не могут быть сведены к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м чувственным впечатлениям, как своему источнику. Таким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члены Венского кружка отвергали как бессмысленны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е утверждения, не проверяемые эмпирически. Мета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утверждения, к которым неприложим этот критерий вери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руемости, они считали бессмысле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анифесте Венского кружка было записано: &lt;Если к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ет: "Существует Бог", "Первоначальной причиной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бессознательное", "Существует энтелехия, которая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основой жизни существ", то мы не должны говорить: "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говорите, ошибочно", а должны скорее спросить: "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е в виду под этими предложениями?" По-видимому,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четкое разделение между двумя типами утверждений.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ипов включает утверждения в том виде, как они высказа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пирической науке, их значение может быть определено 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 анализом, или, более точно, сведением к простым пред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м об эмпирически данном. Другие утверждения, включа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упомянутые, оказываются полностью бессмысленными, если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м их в том смысле, в котором использует их метафизик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ие формулировки критерия определения осмысл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т к трудностям, которые связаны с проверкой прос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й посредством опыта людей, так как опыт у разны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может быть различным. Карнап выдвинул свой способ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ься с этой трудностью, отличный от способа Шлика.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, что утверждение проверяемо, если оно находится в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ом отношении к предложениям наблюдения. Это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логической возможности проверки утверждения. Он называет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я наблюдения &lt;протокольными предложениями&gt;.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окольные предложения связаны с данным и описывают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опыт или явление, они делают это, по словам Карнап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виде материального способа речи, т.е. способа,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которого мы связаны с фактами, явлениями, объектам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е от формального способа речи, при котором мы имеем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лишь с лингвистическими форм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решающая проверка какого-либо 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ит в том, что существует логический эквивалент между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ем и рядом проверяемых предложений наблюдения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е вызывает критику, так как любое универсальное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е, например утверждение о законах, является бессмыс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 точки зрения использования критерия проверяемост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никакое предложение, относящееся к неогранич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у случаев, не может быть логически эквивалентно огранич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числу предложений наблюдения. В силу этого Карнап от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ся от этого критерия и обращается к понятию под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мости. В 1936-1937 гг. в статье &lt;Проверяемость и значени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сал: &lt;Если под проверяемостью иметь в виду опреде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кончательное установление истины, тогда ни одно синте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предложение не является проверяемым... Мы можем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ть предложение снова и снова. Поэтому мы будем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ь о проблемах подтверждаемости, а не о проблеме проверк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нап проводит различие между проверяемыми и подтвержд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ми предложениями. Предложение проверяемо, если мы зн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льный метод для проверки его, и подтверждаемо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мы знаем, при каких условиях оно должно быть подтвержд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редложение может быть подтверждаемо без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ки, так как мы можем знать, какие процедуры подтверж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, но не способны осуществить 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наповское понятие подтверждения было начальной точ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его работы по теории вероятности. Он дает описание двух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значений термина &lt;вероятность&gt;. Первое относится к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 подтверждения и имеет дело с логическим отношением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гипотезой и предложениями наблюдения, которые ее под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ют. Второе значение имеет дело со статистической вероя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, выводимой из вычисления относительной част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50 г. Карнап опубликовал свою главную работу &lt;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основания вероятности&gt;, в которой он исследуе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льного подобия между индуктивными и дедуктивны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дурами. В то же самое время он продолжил свои исслед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дальной логике. Важным выводом этой работы Карнапа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утверждение, что семантика - изучение значений в язык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приобретает важность для всех отраслей лог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арсав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 Платонович Карсавин (1882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2) - русский философ. Родился в семье артиста балета, с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его - всемирно известная балерина Тамара Карсавина.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 Петербургский университет, в 1922 г. был выслан Совет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ом вместе с другими представителями интеллиген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России. Бьи профессором в Вильнюсе до 1946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работы Карсавина: &lt;Культура Средних веков&gt; (1914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ведение в историю&gt; (1920), &lt;Восток, Запад и русская иде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22), &lt;Философия истории&gt; (1923), &lt;О началах&gt; (1925), &lt;О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&gt; (1922)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философию Карсавин создает на основе концепции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юта, понимая его как всеединство и следуя в этом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Вл. Соловьевым. Карсавин пишет, что &lt;абсолютность выш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разумения, выше нашего понятия об абсолютном, полаг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в необходимом противостоянии относительному&gt; [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. СПб., 1993. С. 7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савин различает четыре значения всеединства: &lt;1) Б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как абсолютное совершенное Всеединство; 2) у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ное или обоженное (абсолютированное) тварно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, отличное от Бога тем, что когда оно есть, Бога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оно само есть ставшее Богом &lt;ничто&gt;; 3) завершенное или 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ое тварное всеединство, стремящееся к усоверш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как к идеалу или абсолютному заданию и через него к с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с Богом: к становлению Богом и гибели в Боге; 4) нез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е тварное всеединство, т.е. относительное много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всеединство, становящееся совершенным через свое з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, или момент всеединства в его ограниченности&gt; [Там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48-4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религиозной метафизике Карсавин рассматривает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 о сотворении мира и полагает, что его позиция отли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т теизма, так и от пантеизма. По его мнению, Бог сотв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из ничто, однако это не означает, что сотворенное нечт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ется от него сам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савин развивает свою систему сотворения мира в книге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х&gt;. Он пишет, что сотворение мира есть теофания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 Бога в нечто, и прежде всего - в человеке.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тварь, созданная Богом из &lt;ничто&gt;. Сотворение меня Б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чего вместе с тем есть и мое собственное свободное сам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согласно Карсавину, все, что сотворено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 Бога, Бог самоотчуждается и создает сотворенн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е всего того, что существует. Наш гнев, зависть и н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ь божественны; не только блаженство, но и страдание тож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ы. Иначе Бог не был бы всеединством и существова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е иное злое Божество, что является абсурдным, не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ым предположением. Таким образом, в основе системы К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вина лежит принцип всеединства, которым является Бог, тва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редставляет собой &lt;ничт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Карсавин вскрывает в божественной реальности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ере сотворенного бытия триединство, которое у него про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как истина, любовь, всеблаг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единство для Карсавина представляет единство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стей - как неопределимость, как определимость и как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ие этих полю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савин рассматривает также и проблему личности. Дл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личность выступает прежде всего как конкретно-духовная,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о-духовная определенная сущность, единственная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, незаменимая и многосторонняя [О личности]. Личность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&lt;всецело духовной и всецело телесной, множественность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ется в телесной природе&gt;. Принцип личности, по Кар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у, неопределим, он выступает как усия - некая сущность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щаяся в отношении к определенному первонач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у - Отцу, к самораздельному единству - Сыну и 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оединяющему единству - Св. Дух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шении проблемы теодицеи Карсавин рассматривает зл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 неполноты теофании. И путь к совершенствованию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&lt;не в борьбе с каким-либо несуществующим злом, но в 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те нашей любви к Богу и с Богом [О личности]. В преодо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сти нет никакого зла. Познавайте только добро, ибо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. Быть может, на вашу долю выпадет защита слабого путе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ия, спасение жизни путем убийства виновного. Есть такие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, как справедливое убийство и справедливая вой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савин развивает свою теорию телесности. Телесность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енность, обусловленная определенностью Я. Данная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ость приводит в соотношение мое тело с другими т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не через их внешнее соотносительное положение или контак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через их взаимное проникновение и взаимное слияние. Мое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содержит телесность, внешнюю по отношению к нему, а в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я телесность содержит меня. Все, что я признаю, помню или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оображаю, есть моя телесность, хотя не только моя, но и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нешняя для меня. Весь мир, оставаясь телесностью, вне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меня, становится также моей телес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Философия истории&gt; Карсавин развивает свои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и исторического бытия. Он полагает, что &lt;высша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ча исторического мышления состоит в том, чтобы осмыслить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с, все сотворенное единство как единый развивающ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&gt; [Там же. С. 81]. История в таком случае выступает в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развития &lt;человечества как всеединого, всепростран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временного субъекта&gt; [Там же. С. 8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мнению, историческое бытие состоит из субъектов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пронизывают друг друга, развиваясь при этом свободно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 любом субъекте содержится в зародышевой форме все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е. Историческое развитие не подчинено концепции прич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так как причинность - это проявление внешнего влия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развитие состоит в качественном диалектическом измен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м внутри &lt;целого&gt;, а не посредством до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го чем-то из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воздействие двух народов друг на друга в ходе своег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происходит в силу того, что они составляют аспекты в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субъекта, который включает их в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 Карсавин подчеркивает влияние природы на соци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. Он полагает, что это не внешнее влияние. Влияние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происходит в силу того, что она, как и все материальные э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ы существования, отражена в сознании и преобразована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-психический элемент, она составляет часть интелле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арсавина история человечества представляет собой эм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ое становление и гибель земной христианской церкви.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 Карсавин делает вывод, что историческая наука должна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й характер и быть православной. Церковь является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 Христовым, а государство выступает как необходимая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я греховного мира. Государство, стремящееся к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и идеалам церкви, является христианским государством.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 и государство, по мнению Карсавина, должны быть соед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но необходимо определить границы деятельности церкви 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. Задача церкви в том, чтобы поддерживать государ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ждать зло и поощрять добро, задача же государства в то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беспечивать независимость церкви в своей собственной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- воспитательной, миссионерской и др. Однако церков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использовать государство для преследования ерет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Восток, Запад и русская идея&gt; Карсавин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русских философов, рассматривает характерные 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русского духа. Он полагает, что существенная особ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го народа состоит в его религиозности, которая в то ж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содержит и воинствующий атеизм. Русское мышление также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изует борьба против эмпиризма и рационализма, и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к метафизическим проблемам. Взаимное проникнов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и государства - вот русский идеал. Русское правосла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сивно и бездеятельно. Карсавин пишет, что русские созер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абсолют сквозь дымку мечты. Русские пытаются дей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ясь к некоему абсолюту. Если же русский сомневается в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ютном идеале, то становится безразличным ко всему и даже г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м, он &lt;способен перейти от невероятного законопослушани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 необузданному бун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ире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Васильевич Кире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06-1856) -русский философ, представитель славянофи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 Родился в Москве, в семье помещика-дворянина, умер от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ры в Петербург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, подчеркивая особенности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ы, а именно цельность и разумность, Киреевский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 с критической оценкой западной образованности, которая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нению, переживала раздвоение духа, науки, госуда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ов, семейных уз. В России же сохранились черты преж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- стремление к цельности бытия внутреннего и внеш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постоянная память об отношении всего временного к ве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и человеческого к божественному. Западный человек,- пиш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еевский, &lt;почти всегда доволен своим нравственным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; почти каждый из европейцев всегда готов, с горд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яя себя по сердцу, говорить себе и другим, что совесть его в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покойна, что он совершенно чист перед Богом и людьми...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человек, напротив того, всегда живо чувствует свои не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ки, и чем выше восходит по лестнице нравственного разви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 требует от себя и потому тем менее бывает доволен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ю&gt; [Поли. собр. соч. М., 1911. Т. 1. С. 21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Киреевский не игнорировал западноевропей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вилизацию. Он писал, что &lt;любовь к образованности европ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, равно как любовь к нашей, обе совпадают в последней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своего развития в одну любовь, в одно стремление к жив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у, всечеловеческому и истинно христианскому просв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&gt; [Там же. С. 16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 социального порядка Киреевский ввдел в общине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я, что отличительная черта русского взгляда на всякий 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 заключается в &lt;совмещении личной самостоятельности с ц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общего порядка&gt; [Там же. С. 7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еевский писал, что &lt;направление философии зависит в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начале своем от того понятия, которое мы имеем о Пре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Троице&gt; [С. 74]. Тем самым Киреевский указал пути для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христианского мировоззрения. Он высказывал идеи соб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или общности, и указывал, что цельность общества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в том, чтобы сочетать личную свободу и индивидуальные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сти граждан, а это возможно лишь при условии своб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ения отдельных личностей общечеловеческим ценност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еевский положил начало цельной религиозной и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ой философии, которую потом стали развивать братья Трубе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, С.Булгаков, Н.Бердяев, Вл. Соловьев, В.Эрн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 о г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ан Коген (1842-1918) -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цкий философ, представитель марбургской школы неокант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Написал следующие произведения: &lt;Теория опыта Кант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1), &lt;Обоснование Кантом этики&gt; (1877), &lt;Иммануил Кант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4), &lt;Логика чистого познания&gt; (1902), &lt;Этика чистой вол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4)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Коген ставит вопрос о том, что входит в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ю, и утверждает, что основной частью философии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а, которая есть логика чистого сознания, направленна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ание системы философии. Поэтому философия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научным методом - логикой, по своему же содерж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- философия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ен полагает, что предмет познания нам не дан как вещь 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жающего мира, он лишь задан. Процесс познания постоянн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тывается, он не является чем-то готовым, не есть некая вещ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ыступает задачей познания. Предмет познания - это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едм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огена процесс познания бесконечен, и идеалом этого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го процесса познания выступает математическое п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е понятие этого математического познания -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 малого. Оно служит у Когена для обоснования 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я реальности. Лишь через число получает предм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е существование, число - это фундамент, на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ся предмет, и оно получает свое значение лишь в ввде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 мал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проявляется своего рода пифагореизм Коген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корее всего методологический характер, а не онт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, как у древних. Число для Когена - это член отдельного 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чисел, который является выражением определенного закона.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, число - это не вещь, а функция, которая вы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как отношение. Отношениями же являются все понятия т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, а именно: механики, теоретической физики, химии. Фун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изм Когена приводит его к релятивизму, означ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лишь относительность наших знаний. Прогресс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оиск истины, которой мы не достигаем: истина со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 в том, чтобы искать ист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философской наукой, по Когену, выступает эт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Этика чистой воли&gt; рассматривается через призму понятий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и государства, последнему Коген придает первостепенн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. Для него госуцарство - это этическое понятие культуры,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ого развития. &lt;Естественное состояние человека&gt;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обленность, а этический человек стремится к единству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может быть достигнуто лишь в государстве. Нравственный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и государство - выражение одной тенде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 Коген переходит к идее социализма, понимаемой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этический социализм, как идея общества, к которому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ся постоянное движение, и это движение бесконечно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- общество - постоянно отодвигается дальше. Цель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го развития для Когена - это метод развития, а не вещь.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- характерная черта не находящего себе покоя бесконе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тремления чистой воли вперед. Вечность, вечная задача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е стремление и движение общества к социализ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оллингв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бин Джордж Коллингвуд (188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43) - английский философ-идеалист и историк. Испытал в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тальянских идеалистов Кроче и, в особенности, Дженти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философии отличает человеческие действия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поняты в рамках мыслей действующего лица, от е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событий, которые понимаются на основе их внешн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й. Человеческие действия объясняются мотивами и н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иями индивида. Причинные и законообразные объяс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мы лишь к регулярным и предсказуемым природны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м. Так как человеческие существа, с точки зрения Кол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уда, являются животными, обладающими сознанием,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определить постоянную систему отсчета и значения дл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й деятельности аналогично понятиям естеств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стигнуть значение действий людей, необходимо &lt;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ть&gt; их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Коллингвуд не делает субъективистских или релят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ских выводов из этого тезиса. В основе его рассуждения 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ение об исторической непрерывности и прогресс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й мысли. Развитие индивида происходит параллель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ей мысли, которая создает систематическую философ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щую в себя все то, что произошло раньше. Цивилиз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роцесс созидания, связывающий мысль о прошлом с на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. Таким образом, вся настоящая мысль имплицитно про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 и критикует мысль прошл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Speculum mentis&gt; (1924) Коллингвуд о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ормы опыта&gt; - искусство, религию, науку, историю и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ю, составляющие восходящий процесс развития истины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фаза достигает точки, в которой он порождает следу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у своей неадекват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ующих работах Коллингвуда это было представлен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ектический процесс, включающий в себя различные ста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знания, имеющие место как в рамках истории, так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жении жизни отдельного индивида. В них философи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ся к истории, ибо любая философия содержит &lt;абсолю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арительные предположения&gt;, которые принадлежат к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 определенный момент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Новый Левиафан&gt; (1942) Коллингвуд по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&lt;классическую политику&gt; Гоббса к современности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нению, в восходящем процессе рациональности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этики: полезность, право и обязанность. Первая вклю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авдание целей и средств, вторая состоит в следовании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и третья означает самосознательный акт воли. Политика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ектический прогресс от состояния природы (рабства) к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й общности (цивилизованности), в которой воля инд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неотделима от социальной в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ая политическая традиция как раз и представл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этот цивилизованный &lt;процесс приближения к иде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ю&gt;, который периодически скатывается в варвар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зм, по мнению Коллингвуда, был одним из таких пере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в варварство, попыткой возвратиться в досоциальн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&lt;войны всех против всех&gt;. &lt;Быть цивилизованным, с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означает жить, насколько возможно, диалектическ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м стремлении превратить каждый случай разноглас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 согласия&gt;. История, согласно Коллингвуду, есть маних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борьба между этими двумя тенденциями, при этом цив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я в конце концов, хотя и никогда полностью, побеждает в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ондилья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ьенн Бонно де Кондилья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15-1780) - один из крупных представителей француз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щения. Родился в Гренобле, окончил семинарию в П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и получил звание аббата, но священником не стал, а изб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занятием философию. Был знаком с Руссо и Дидро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оказали огромное влияние на его мировоззрение. Также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 с Вольтером, Д'Аламбером, Гельвецием, Гольбахом, Тю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другими философами-просветител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Кондильяка: &lt;Опыт о происхо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х знаний&gt; (1746), &lt;Трактат о системах&gt; (1748), &lt;Т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 об ощущениях&gt; (1754), &lt;Курс занятий по обучению при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мского&gt; (1775), &lt;Логика&gt; (178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вопросы философии Кондильяка - гносе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. Он исходил из локковского сенсуализма, но развил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ше. Считал, что сенсуалистический принцип происхо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человеческого знания из чувства утверждается Локком не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. По мнению Кондильяка, Локк рассматривал рефлексию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самостоятельного источника знания наравне с ощущен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а это неправильно. Согласно Кондильяку, рефлексия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ается в опыте, как и ощущение. Все явления восприя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, суждения, акты воли сводимы к ощущениям. Ш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известен его пример со статуей. Так, он писал: вообрази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ую, которая последовательно наделяется различными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ми ощущения - обонянием, слухом, вкусом, зрением, о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ем. Вместе с этим она одновременно будет наделяться и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нтеллектуальными функциями, будет обладать способ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осприятию впечатлений самого разного характера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основная задача, которую Кондильяк ставил перед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, - это показать, каким образом все наши знания и все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сти происходят из чувств, точнее из ощущений. Свою г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ологию он называл &lt;теорией ощущени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дильяк выступал против рационалистической концеп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зиса познавательных способностей, отвергая какие-либо стр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к признанию врожденности этих способностей. Он счит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се можно вывести из ощущений, и в этом утверждении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 свою заслугу. Процесс возникновения познания он опис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: &lt;Мы начинаем с того, что получаем восприятия, которые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ем. Затем мы сильнее осознаем некоторые восприятия и это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 становится вниманием. В силу этого мы с того времен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связываются, распознаем восприятия, которые мы пол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прежде, и признаем себя тем же самым существом, которо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о; это и составляет воспоминание. Побуждает ли душа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, сохраняет ли их или вспоминает только их знак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оображение, созерцание, память; и если она сама рас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ся своим вниманием, то это размышление... Именн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 различает, сравнивает, сочетает, расчленяет и а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рует, так как это и есть не что иное, как различные спос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вниманием. Из этого образуются путем ест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я суждение, рассуждение, понятие; результат всего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- рассудок&gt; [Соч. М., 1980. Т. 1. С. 11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дильяк считал, что надо доискиваться до происхо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дней, прослеживать ход их образования, необходимо с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деи расчленять на простые. Анализ включает в себя и э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ы синтеза: сочетание идей и их сравн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дильяк отстаивал номиналистическое воззрение, 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, что общих понятий не существует, они находятся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 уме как имена, которые также выступают лишь как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Он придерживался мнения об естественном происхо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 и утверждал, что его возникновение связано с насущ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ю первобытных людей, когда на основе жест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в постепенно развилась речь. Слова членораздельной ре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выступать как знаки, которые использовались для обра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понятий. Всякий язык, считает Кондильяк, - анализ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й анализ - вид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Языке исчислений&gt; (опубликованном после его смерт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дильяк полагал, что число составляет форму чистого а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. Он исходил из основополагающего положения, что прос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е &lt;2 = 1+1&gt; содержит всю тайну мышления,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щего собой непрерывный ряд упражн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дильяк оказал существенное влияние на последующе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е философии. Его идеи воздействовали на французских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истов. Кондильяк может быть назван одним из осно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иков ассоциативной псих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о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юст Конт (1798-1857) - осн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позитивизма - философского течения, утверждающе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наше знание должно быть подвергнуто процедуре проверк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опыта. Основоположник соци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 родился в Монпелье (Франция), в семье чинов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ся в Политехнической школе. Несколько лет был секретар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а, но порвал с ним. Главные произведения Кон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урс позитивной философии&gt; (в 6 томах, 1830-1842), &lt;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позитивной политики&gt; (1851-1854), &lt;Субъективный синтез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56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Конт рассматривает широкий круг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ов, относящихся к естествознанию и обществу. Они я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ными точками для дальнейшего развития соци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 и позитивист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 призывал к соединению философии с жизнью и конкр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анализу фактов и явлений. Задачу исследователя он виде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бы описывать и систематизировать то, что мы полу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щущении. При этом он отказывается от поиска причин я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, считая это занятие бесплодной метафизикой. &lt;Мы счит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словно недопустимым и бессмысленным искание так назы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причин, как первичных, так и конечных&gt;. Он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абсолютных знаний невозмож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 место в своих произведениях Конт отводил класси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ции наук. Он полагал, что принцип деления наук должен &lt;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ать из изучения самих классифицируемых предметов и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действительным сродством и естественными связям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между ними существуют&gt;. Таким образом, он отверг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классификации наук по различным способностям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го ума, который в то время и до этого был распростран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стествознании. Считал, что все науки объединяет глубо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яя связь. Отвергал связь естествознания с теологией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и у него обладают различной степенью общности и пр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и их можно расположить по степени убывания общности: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а с механикой, науки о неорганических телах, науки об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ческих телах (сюда входит и социология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 придерживался взгляда на общество как такой организ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 которого определяется формами мышления.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ит в своем развитии, согласно Конту, три стадии: тео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, на которой люди объясняют все явления исходя из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посредством действия сверхъестественных сил; мета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ю, на которой эти явления объясняются действием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ей и причин; позитивную, на которой все явления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яются с точки зрения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 подробно раскрывал содержание этих трех стади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человеческого общества. Первая стадия,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изуется господством воображения, при котором 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й весьма ограничен. Люди объясняют существование я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наличием богов и духов. Здесь господствуют авторитет 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хия. Метафизическая стадия характеризуется действием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сил, являющихся проявлением сущности. На этой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и положение авторитетов расшатывается, в человеке усил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эгоизм и ослабляется связь с обществом. Возрастает роль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ка при умалении роли чувств. На этой стадии по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поставить на место монархии власть народа. В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я - переходная к третьей, самой высшей. Здесь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раивается на основе положительного знания, которое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математика, астрономия, физика, химия, биология, со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я (социальная физика). Позитивная наука занимается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вляет порядок, законы природы и общества, а мета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проблемы, т.е. вопросы бытия и его сущности, объяв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еразрешимыми. Наука и философия должны познавать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природы и общества. На позитивной стадии преодоле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ыв между теорией и практикой, который был на преды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стадии. Решающая сила развития общества по пути прогр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- это прогресс зн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 провозгласил создание новой религии - так назыв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елигии человечества&gt;, написал катехизис этой религии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го успеха эта затея не им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позитивизма получили широкую популярность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оиспытателями XIX в. Последователями Конта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.Ст. Милль, Г. Спенс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онфу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уций (551-479 до н.э.) -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щийся философ Древнего Китая, заложивший основы це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я в китайской философии - конфуцианства. Конф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 родился в знатной, но обедневшей семье. Ему припис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ство самых различных произведений (&lt;Книги перемен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ниги песен&gt; и др.), но наиболее верньм источником его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является книга &lt;Беседы и суждения&gt; (&lt;Лунь юй&gt;),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щая собой запись высказываний Конфуция и его учеников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е всей философской системы Конфуция - проблемы э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спитания. Главным понятием для Конфуция выступает гум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(жэнь). Жэнь - это закон, который определяет соци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ические взаимоотношения людей. Данный закон Конфу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ует следующим образом: &lt;Чего не желаешь себе, 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й и другим&gt; [Антология мировой философии. М., 1969. Т. 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. 1. С. 194]. Эта максима впоследствии в истории философ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и выражалась различными способами и была названа &lt;з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м правилом нравственност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роль в философии Конфуция играет понятие &lt;ли&gt;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обозначает нормы общежития и выражает практическое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ение этического закона жэнь. Понятие &lt;ли&gt; охватывает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ую жизнь, хотя действия этого понятия различны в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имости от социального положения людей. Кроме того, в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е Конфуция соответствующее место занимают и другие э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категории: &lt;и&gt; - чувство долга, справедливости; &lt;синь&gt; -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искренность и др. Все категории этической концеп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уция служат для характеристики нормативной лич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сочетает в себе высокие моральные качества и заним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е социальное положение. Такую личность он называл &lt;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ным муже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ю благородному мужу выступает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Конфуция, &lt;маленький человек&gt;, который руководств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й выгодой и занимает низкое положение. В то же время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ций считал, что по природе все люди равны, а различаются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ивычкам. Поэтому для самосовершенствования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долеть себя и возвратиться к &lt;благопристойности&gt; (&lt;ли&gt;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место в высказываниях Конфуция занимает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государственной власти. По его мнению, правители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доверием народа и воспитывать его на основе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примера, так как формы, в которых осущест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управление государством, воздействуют на нравы людей 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в целом. Политическая программа Конфуция сводила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ю соответствующих обязанностей для всех члено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. Каждый должен знать то место, которое ему предна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о в обществе: &lt;Государь должен быть государем, подданны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нным, отец - отцом, сын - сын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уций выступал за объединение всех раздробленных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орий в одно единое государ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конфуцианства получили дальнейшее развитие в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тая; в дальнейшем оно было признано государственной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сеноф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енофан из Колофона (ок. 565-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78 до н.э.) - древнегреческий философ. Вел жизнь стран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поэта. Много путешествовал по городам Древней Гре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Южной Италии, а под конец жизни поселился в Элее, г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Великой Греции - италийских колоний греков, которы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ли на территории Южной Италии и Сицилии. В этом г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зародилась после прихода эмигрантов из Ионии эл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енофан не создал своей законченной системы, излаг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взгляды, представленные в поэтической форме, полны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е его произведение - &lt;Силлы&gt; (&lt;Сатиры&gt;)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 полемической форме сатирически выступает &lt;против все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в и философов&gt; своего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енофан выступал против множественности богов -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, которое господствовало в то время. Для Ксенофана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лить один Бог, и этот Бог - Вселенная. Тем самым он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л на позициях пантеизма. Ксенофан полагал, что люди выдум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богов по своему подобию и наделяют их своими собствен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физическими чер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згляды Ксенофана характеризует след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ысказывание: &lt;Из земли все возникает, и в землю все во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&gt;. Подобным образом он говорил и о происхождении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: &lt;Ибо из земли все мы родились и из воды&gt;. Ксенофан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среди древнегреческих мыслителей поставил вопрос о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х и границах познания. Лишь Бог обладает достоверны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, а человеческое знание довольствуется только вероя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ыми результатами и сводится к &lt;мнениям&gt;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енофана часто рассматривают в качестве предшествен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ептицизма. Его концепция противопоставления мнения и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мела большое значение для развития древнегреческой г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ческие взгляды Ксенофана носили утилитаристский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. Он рекомендует египтянам не оплакивать Осириса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- бессмертный бог. С тираном он советует говорить пореж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ожно слаще. Он также считает, что не следует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заниматься спортивными состязаниями, так как они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. Не следует отдавать предпочтение физической си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бо наша мудрость гораздо лучше силы людей и лошадей&gt;. У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аризм Ксенофана распространяется и на космологию. Он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л, что &lt;Солнце полезно, а Луна не нужн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единого бытия, поставленная Ксенофаном, была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основательно рассмотрена другими представителями эл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ы - Парменидом, Зеноном, Мелисс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у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ас Кун (род. в 1922) - ам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ский философ и историк науки. Родился в Цинциннати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л образование в Гарварде и работал некоторое время в рад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ьской лаборатории. Но его привлекала научная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и в 1961 г. он стал профессором истории науки в универс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Беркли, а с 1964 г. - в Принсто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 его исследований и размышлений о роли наук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и человеческого познания явилась книга &lt;Структура 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революций&gt; (1962), которая содержала новый революцио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на нау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н различает два периода в развитии науки - &lt;нормальную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у и &lt;революционную&gt;. &lt;Нормальный&gt; период науки проте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спокойном русле, в виде своеобразной иерархии, по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накопления определенных знаний, решения проблем, 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&lt;головоломок&gt;. В этот период любая научная теория функ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рует как парадигма, т.е. как совокупность определенных 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установок, которых придерживается конкретное научн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 развитии &lt;нормальной&gt; науки наступает такой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, когда существующая парадигма не выдерживает &lt;натиск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омалий, т.е. проблем, которые не решаются в рамках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ей парадигмы, и возникает кризис, революционный п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 в развитии науки, происходит смена парадигмы. Революц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е приводит в результате конкурентной борьбы к победе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новь возникших парадигм, что свидетельствует о наступ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&lt;нормального&gt; периода в развитии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Куна философы и историки рассматривали развитие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с известной долей идеализации. Было общепризнано, что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представляет собой систематическое развитие рац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последовательное накопление положительных знаний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Кун показал, что она является менее рационально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ю, чем предполагалось ран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 Куна вводит новый подход к пониманию того, на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вается доказательность и верность принятой парадигмы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уновский период считалось, что это доверие опирается на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нс эмпирических оснований и логической аргументации. Од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Кун показал, что ведущие парадигмы, которых придержи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ке, первоначально не были обоснованы ни на эмпиричес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на дедуктивном уровне. Принятие их скорее представлял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воображаемый прыжок, который ученые не могли пол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объясн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н вводит понятие &lt;несоизмеримости&gt; старых и новых 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очек зрения. По его мнению, не существует абсолютных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ев рациональности при определении научного знания, как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ли неопозитивисты. Между парадигмами нет общих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, и поэтому между различными научными сообществами вед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онкурентная борьба. Каждая вновь устанавливаемая парад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вводит свои критерии рациональности, свои стандарты от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я науки от ненауки, так как не существует фактов, которы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ят от их истолкования определенной парадигмой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нейтрального языка наблюдений, о котором говорили н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тивисты,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Куна имела большое значение для историческ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я науки, деятельности ученых и социологического а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ауки о науке. Однако концепция Куна не является абсо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стинной во всех случаях развития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Кьерке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н Кьеркегор (1813-1855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ский философ, считающийся предшественником экзистенц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. На формирование взгладов Кьеркегора большое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а личная жизнь философа. В доме его родителей царила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я религиозная атмосфера, созданная отцом, считавшим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вным в совершении в детском возрасте богохульства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ыва с невестой перед самой свадьбой из-за религиозных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й Кьеркегор жил замкнуто, занимаясь литературной работ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жизни вел активную полемику с теологическими кру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Его труды выходили под различными име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оззрения Кьеркегора возникли как своего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реакция на творчество Гегеля. Он резко выступал против и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, критикуя его за субъективизм, попытку рассматр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а в качестве субъекта исторического процесса, являю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я проявлением абсолютного духа. Эта позиция определя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ркегором как стремление исключить самостоятельность 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у личности, снять с нее ответственность за свои дейст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ркегор стремился противопоставить гегелевскому поним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 свое понимание, которое было связано с абсолютной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ой личности. Он освобождал личность от каких-либо зави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ей - от природных связей, общественных влияний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которые связывают человека с другими люд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свободившись от всего внешне существующего,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брести ту индивидуальность, которая определяет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. В этом отношении личность способна принять на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ь за себя и за совершаемые дейст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ьеркегора важны лишь формальные определения те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й, которые он рассматривает: свобода, личность, выбор.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а, по его мнению, это свобода решения, выбора &lt;или - ил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одна из работ Кьеркегора так и называется &lt;Или - или&gt;).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ркегор рассматривает не содержание, которое охватываетс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ми &lt;свобода&gt; и &lt;выбор&gt;, а лишь сам факт выбора, ил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ам говорил, &lt;лишь действительность акта выбора&gt;. Этот ак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обленный от какого-либо содержания, имел для Кьеркег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физическое значение: сделав выбор, &lt;душа остается наед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бой, уединяется от всего мира и созерцает в отверзтых не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 самое Вечную Сил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учение Кьеркегора принимает религиозную окраску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озерцание &lt;Вечной Силы&gt; - это причащение к Богу, ин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альная свобода растворяется в Боге. Бог у Кьеркегора га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ует индивидуальный выбор личности, т.е. гарантирует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мость этических поступков отдельно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тивовес гегелевской количественной диалектике Кьерк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 выдвигает свою собственную, субъективную, качественную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ку. Эта диалектика, по Кьеркегору, должна учитывать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нные предпосылки, которые неисчисляемы, невырази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являются интимно-личностными переживаниями. К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относится страх. &lt;Страх&gt; - это такое быти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противопоставлено свободе, начальная характеристика бы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. Страх выражает сущность личности, ее свободу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 лицом смерти. Он - интимнейшее переживание и являетс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ым существованием личности, в противоположность не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. Истинное существование личность не может передать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другому, а неистинное может разделить с другими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качественная диалектика Кьеркегора выявляет ирр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одержание личности и противопоставляет его рацион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. Основой личности выступает ее иррациональное содерж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нельзя мысл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нная диалектика для Кьеркегора - средство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связать личность с Богом, так как только через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к Богу сохраняется личность. Человек проходит на пути к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 три стадии существования: эстетическую, когда человек жи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ереживаниями минуты, этическую, когда он живет з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о будущем, и религиозную, когда он живет ощущением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&lt;Эстетическим началом может назваться то, благодар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человек является непосредственно тем, что он есть; эт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то, благодаря чему он становится тем, чем становится&gt;. На э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ической стадии человек в силу отчаяния и неудовлетвор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отказывается от дальнейшего познания и обретения ис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уществования, достигая тем самым цельности и остр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ого наслаждения. Однако на этой стадии еще нет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го отчаяния. Истинное отчаяние приходит лишь на э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и. Это отчаяние приводит человека к религиозной стадии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он осознает религиозное значение свое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ркегор не был известен при жизни и даже нескольк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тилетий после смерти. В XX в. с 20-х годов к его творчеству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щается экзистенциализм, а также протестантская диалек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ав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р Лаврович Лавров (1823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0) - видный русский философ, теоретик революционн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ичества. Родился в семье псковского помещика. В 1842 г.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 Петербургское артиллерийское училище. Основные труд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Гегелизм&gt; (1858), &lt;Практическая философия Гегеля&gt; (1859), &lt;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антропология&gt; (1860), &lt;Очерки вопросов практическ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&gt; (1859), &lt;Три беседы о современном значении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&gt; (1860). Свою философию Лавров сам определяет как &lt;а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гическую точку зр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Лаврова антропологизм его философии состоял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ассматривал человеческую личность в единстве ее матер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духовных начал. Лаврова расценивают как русского поз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а. Действительно, он многое принимал из позитивизма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Спенсера и других, но в то же время по-своему стремилс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овать позитивизм, критикуя последний за его уход от ре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практических вопросов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ров пытался создать свою систему философи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состоит из трехчастей: философия в знании (философи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), философия в творчестве (философия духа),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и (философия истории). Философия в знании основы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эмпирической действительности, она занимается груп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кой отдельных конкретных фактов и открытием связей и по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емости в природе. Философия в творчестве имеет дело с тв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фантазией и воплощением понятия мира в образе. Тре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ь образует философия в жизни, занимающаяся разработ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х нравственных идеалов, которые должны бьпъ претвор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ь, в практику. &lt;Философия в знании, - писал Лавров, -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ение всех сведений в стройную систему, понимание все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как единого, единство в понимании. Философия в твор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есть внесение понимания мира и жизни в творческую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воплощение понятого единства всего сущего в образ, в стр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форму, единство мысли и формы. Философия в жизни есть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ие ежедневной деятельности, внесение понимания все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как единого в нашу деятельность, воплощение поня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а всего сущего в практический идеал, единство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ия&gt; [Философия и социология. М., 1965. Т. 1. С. 57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воей концепцией Лавров стремился создать новую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ю, являющуюся синтезом познания, творчества и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В этом случае она выступала бы связующим звеном м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теорией и практической жизн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Исторических письмах&gt; Лавров излагает свои взгляды на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важнейшие понятия, как история, прогресс, цивилиза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, национальность и др. Он подчеркивает принцип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различие, которое существует между природой и обще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в природе господствует закономерность явлени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обладают повторяемостью. В истории, в обществ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развитие, прогресс, оценку которого дает лишь историк, он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ет направленность развития в обществе. Лавров писал: &lt;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ельно или бессознательно, человек прилагает ко всей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 ту нравственную выработку, которой он сам достиг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удят об истории субъективно, по своему взгляду на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идеалы, да иначе и судить не могут&gt; [Там же. Т. 2. С. 42-4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&lt;нравственный идеал истории есть единственный свето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й придать перспективу истории в ее целом и в ее час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ях&gt; [Там же. С. 292]. Поэтому, согласно Лаврову, прогресс в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и зависит от возрастания сознательного, рационального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 в жизни общества, а это в свою очередь зависит от &lt;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 в физическом, умственном и нравственном отношени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ении в общественных формах истины и справедливости&gt; [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. С. 54]. Лишь &lt;мысль есть единственный деятель, сообщ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е достоинство общественной культуре&gt; [С. 109]. Но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&lt;мысль реальна лишь в личности&gt; [С. 110], то главной движ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силой истории выступают критически мыслящие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обега из ссылки в Петербург, а затем выезда за гр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, Лавров стал издавать журнал и газету &lt;Вперед&gt;, на страни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излагал свои взгляды на общественное развитие. Он 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 особый тип русского революционного народничества,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требованием которого было требование тщательной подгот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революции. Выступал против как анархистского (Бакунин)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говорщического (Ткачев) направлений в народничеств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, что не следует торопить революцию и вызывать ее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. Стремление совершить революцию искусственно,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не может быть оправданным в глазах того, кто знает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о ложатся всякие общественные потрясения именно на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бедное большинство, которое приносит при этом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жерт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ров выступал против заговорщического подхода к рев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и считал устарелым мнение, что народу могут быть нав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революционные идеи, выработанные небольшою группой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развитого меньшинства, что социалисты-революционе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гнув удачным порывом центральное правительство,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на его место и ввести законодательным путем новый стр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годетельствовав неподготовленные массы. Мы не хотим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насильственной власти на смену старой, каков бы ни был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ик новой власти. Будущий строй русского общества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тить в дело потребности большинства, им самим 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нят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ров исходил из положения, что революционные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должны иметь в своей основе этические принципы. Он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, что люди, утверждающие, что цель оправдывает сред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 всегда сознавать ограничение своего правила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ым трюизмом: кроме тех средств, которые подрывают са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аме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юльен Офре де Ламетри (170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51) - первый из французских философов-материали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Сен-Мало на севере Франции, в купеческой сем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16 годам разочаровался в религии (а он был очень религиозен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казался от карьеры священника. Он решил посвятить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ии врача. Окончил медицинский факультет Париж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а, успешно практиковал как врач, написал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 по медицине, был назначен врачом королевской гвар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риже. После опубликования произведения &lt;Трактат о душ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45) и последующего преследования был вынужден пересел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начала в Голландию, а затем в Германию, где был назначен 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ом при дворе Фридриха II. Умер на 42-м году жизни от желуд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заболевания, скорее всего, от отра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познания представлялся Ламетри следующим образ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чувственного восприятия вещей мы переходим к опытно-эк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ментальному исследованию, а затем - к рациональному об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ю фактов, которые подвергаются эмпирической провер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у Ламетри придавал большое значение, но при этом счит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пытные данные должны быть подвергнуты философ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бщению. Ламетри говорил, что человек предста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озговой экран&gt;, на котором отображаются внешние предме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при этом зеркальное отображение предметов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в хрусталике глаза, познание же действительности дости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разуме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етри выступал против декартовского положения, что жив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лишены какой-либо чувствительности, считая, что все жи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 обладают одинаковой способностью чувствовать, и это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но не только для человека, но и для всех животных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он развивает в книге &lt;Человек-машина&gt; (1747). Хотя наз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оизведения указывает на механистический подход к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человека, по своей сути взгляды Ламетри были далеки от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я человека лишь как особого рода механизма. Человек, сог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Ламетри, существенно отличается от механических устройс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н машина особого рода, способная чувствовать, мыс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ть добро от зла. &lt;Человеческое тело - это заводящая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машина, живое олицетворение беспрерывного движ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- это часовой механизм, который заводится не мех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 способом, а посредством поступления в кровь пита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ока, образующегося из пищи. Этот питательный сок Ламе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 &lt;хилас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Ламетри сравнивает человеческое тело с часами, он 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, что человеческий организм продолжает действовать и посл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ки, т.е. в результате заболевания. Таким образом, &lt;человек-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а&gt; для Ламетри - это &lt;человек-животное&gt;, являющееся еди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ьным существом, существом органическо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етри первым из философов высказал мысль о возмо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происхождения человека от животных. Он также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е человека необходимо объяснять не только би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и факторами, для формирования человека требуется язык,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аздельная речь. Для него также было важным воспитани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: &lt;Без воспитания даже наилучшим образом организов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 лишается всей своей ценности&gt;. Общественная жизнь -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е условие формирования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етри полагает, что человек от природы предста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ломное, хитрое, опасное и коварное животное, что люди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ются злыми. Добродетель Ламетри считает лишь результатом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оспитания, которое получает человек в процессе жизни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. А возможности воспитания очень большие, так как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флюгеры под воздействием воспитания поворачиваются в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ругую сторо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в работе &lt;Анти-Сенека&gt; Ламетри выс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положения, которые представляют его как вульгар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дониста. Надо попытаться подчиняться нашим ощущен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тремиться сделать их приятными, заявлял он. Под ощущен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приятны для нас, Ламетри имел в виду прежд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чувства сладострастия. Он считал, что необходимо больше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о теле, чем о душе, и доставлять побольше удовольствий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. Для счастья, полагал Ламетри, не требуются ум, знания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, испытывающего сладострастные ощущения, он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-свински счастливым&gt;. Образ человека, который нарис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етри и которому он сам стремился следовать, создал ему с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ую извест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предрассудки и заблуждения составляли осн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го развития того времени, он думал, что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культивировать истину. Существующая система зак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изменяться под воздействием философии. Лишь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ывает заблуждения и несправедливость законов, лишь она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на правильной точке зрения, чтобы здраво судить о том, что &lt;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 или бесчестно, порочно или добродетельно&gt;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- это средство истинного преобразования обществ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ивных началах. Ламетри считал, что государственные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должны быть философами, чтобы успешно управлять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, выступал как сторонник просвещенного абсолют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ао-ц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о-цзы (VI-V вв. до н.э.) - д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итайский философ. По преданию Лао-цзы жил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нфуцием, но о нем не сохранилось никаких сведений. Ему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ывают трактат &lt;Лао-цзы&gt; (более позднее название &lt;Дао дэ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зин&gt;), который был написан позднее, вероятно учениками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ями Лао-цзы. В трактате излагается доктрина,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шая название даос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Лао-цзы, природа, жизнь людей и общество под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ются естественному закону - дао - закону всех веще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вместе с субстанцией ли, обозначающей воздух, эфир,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т основу мира. В мире нет ничего постоянного и неизм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так как все находится в пути, все движется и изменяется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и преобразуется. Вещи постоянно переходят в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 в соответствии с принципами инь и ян. И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н - основные категории китайской философии, сохрани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действенность на протяжении всей истории китайск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й мысли. Они обозначают полярные противополож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ь - это отрицательное, темное, женское, пассивное, слабое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 - это положительное, светлое, мужское, активное, си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д. Инь и ян - своего рода силы, которые находятся в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, но в то же время взаимодействуют и противоборствуют. Бор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 двух противоположных сил - инь и ян - рассматривалас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 движения окружающего мира. В борьбе инь и ян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ся дао. Если нарушается естественный закон дао, то про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несчастья. Люди не должны нарушать закон дао, поэтому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стремиться не к действию, а к спокойствию. Дея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по мнению Лао-цзы, ведет к противоречию его с ми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у он проповедует теорию &lt;недеяния&gt;. По его мнению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идти само по себе. Не надо бороться, а надо верну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ростой, естественной жизни, какой жили древние. &lt;Если 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хочет овладеть миром и манипулирует им, того постигне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ча. Ибо мир - это священный сосуд, которым нельзя мани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ровать. Если же кто хочет манипулировать им, уничтожит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кто хочет присвоить его, потеряет ег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евкип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кипп (ок. 500-ок. 440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ий философ, происходил из Элеи. Биограф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дений о нем не сохранилось. Многие историки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сомневаются в историческом существовании самой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Левкиппа и полагают, что под этим именем выступал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ой Демокрит. Однако другие авторитетные исследовател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ждают существование в истории такого философа. Из е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 до нас ничего не дошло. Ему приписывают две работы: &lt;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й диакосмос&gt; и &lt;Об ум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кипп считается основателем атомистической философии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одит в рассмотрение понятие атома - неделимой частицы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и; эти атомы движутся в пустоте. Этим он отличается от П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да, который не допускал существования небытия, т.е. пу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которая разделяет мельчайшие частицы сущего. Атомы раз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тся между собой лишь формой и величиной. Они недели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ы и бескачественны. Когда они сталкиваются и сцеп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, то образуются различные вещи. Двигаясь в пустоте, ат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ают вихри, являющиеся причинами миров. В этом вих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ы разделяются по принципу подобия. Отдельные скоп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ов под влиянием движения разогреваются, в результате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уются небесные тела. Все природные процессы подчин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и и закономер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Левкиппа в основном совпадают с воззрениям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крита. Поэтому их часто рассматривают вместе и говорят &lt;Л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пп и Демокрит полагал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ейб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фрид Вильгельм Лейб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646-1716) - немецкий философ, жизнь и деятельность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протекала в тяжелое для Германии время. Тридцатилет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 принесла разорение, разрушение стране, поли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ания в этот период была раздроблена. Продолжала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религиозная идеология, философская жизнь была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актив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 - философ и ученый, математик, физик, юрист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к, языковед, изобретатель. Он получил образование в Лей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гском и Иенском университетах, где изучал юриспруден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илософию. С 1676 г. состоял на службе у ганноверских герц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 в качестве библиотекаря, историографа и тайного совет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стиции. Занимался широкой и разносторонней прак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оретической деятельностью. Характерная особенность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а - стремление соединить теорию с практикой. Не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 от Ньютона он открыл дифференциальное и интегрально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ние, придумал счетную машину, способную произ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и над большими числами, занимался также вопро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ки, инженерной деятельности. Писал исторические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ие статьи, но особенно его привлекала организац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ного труда. Лейбниц разработал проект Берлинской Академ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 и сам стал ее первым президен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-литературное наследие Лейбница огромно. 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многочисленных статей, трактатов, диалогов он оставил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выше 15 000 писем, отправленных различным ученым и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ам, с которыми был знаком как лично, так и заочно.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философские произведения Лейбница следующие: &lt;Расс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е о метафизике&gt; (1685), &lt;Новые опыты о человеческом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&gt; (1705), &lt;Теодицея&gt; (1710), &lt;Монадология&gt; (171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ии Лейбница нашли отражение почти все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идеи, накопленные к тому времени европейской филос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. Его система - результат многолетнего труда по переработке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ых концепций философии с древности до его времени. 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теоретических источников философии Лейбница учения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а, Августина, Декарта, Гоббса, Спинозы и др. В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а как бы синтезировалось все рациональное, достигну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его, он - завершитель европейского рационализма. К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им концепциям прошлого он подходил с позиции сохра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всего того, что представляет в них значительную ценность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&lt;большинство школ правы в значительной части своих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й, но заблуждаются в том, что они отрицают&gt; [Соч. М., 1982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1. С. 531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, внимательно изучив концепции предше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философов, Лейбниц не был согласен со многими из них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жал против декартовского дуализма, не принимал тезис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а о врожденных идеях, а также положение Спинозы о ед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и, считая, что подобная позиция означает омерт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 В ответ на произведение Локка &lt;Опыт 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м разумении&gt;, не согласившись с излагаемыми там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ми, он выступил со своим трактатом &lt;Новые опыты 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м разум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ритического рассмотрения концепции Спинозы о ед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и возникает учение Лейбница о монадах. Лейбниц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, что если бы существовала только одна субстанция, то ве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ладали бы активностью. Поэтому он утверждал, что с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ций существует бесчисленное множество, так как любая вещ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как субстанция. Они, т.е. вещи или субстанции, -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ли силы, и эти силы являются &lt;единицами&gt; бытия, ил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ами. Но монада - это не материальная единица бытия, а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ая субстанция, она - самостоятельная единица, способ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активности. Монада в своих первичных качествах является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, нигде в мире нет пассивных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ды находятся между собой в состоянии предустано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гармонии. Это понятие у Лейбница должно объяснить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е в мире взаимосвязь и согласованность. Так как м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- психические сущности, взаимодействовать физически он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и, однако в мире мы наблюдаем согласованный 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. Значит, развитие каждой монады уже изначально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развитием других монад, и это соответстви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становлено Богом. Это определяет гармонию в явлениях и г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ию между сущностью и явл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аковые монады обладают простотой и не измен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определенности, они не зависят друг от друга и замкну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. По словам Лейбница, &lt;они не имеют окон, через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могло бы в них входить или из них выходить&gt;. Каждая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а в то же время представляет собой свой особый мир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отражается весь мировой порядок, все другие монады и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. Говоря словами Лейбница, &lt;монада - это живое зеркал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ды обладают качествами, которые отличают одну м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от другой; двух монад, абсолютно тождественных, н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. Лейбниц различает монады трех видов в зависимости от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 развития. Монады, которые характеризуются так назыв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ерцепцией&gt;, пассивной способностью восприятия, обра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ший вид; они способны только формировать неясные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 Для следующей степени развития монад характерна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обладать ощущениями и образовывать явные предста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Лейбниц называет монады-души. Третья степень развития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обладает способностью к апперцепции, т.е. эти монады н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ы сознанием. К ним он относил души людей, обладающих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знанием. Таким образом, перцепцией, восприятием обл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все монады, но только наиболее развитые монады обладают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индивидуальной программой, при которой им свойственно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ды первой степени развития находят свое 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лах неживой природы, второй степени - в телах би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, третьей степени - объективируются в человеке, н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м сознанием и самосозн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я, что монады обладают способностью к перцеп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ю, Лейбниц полагает, что вся природа одушевл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да, таким образом, подобна микроорганиз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монады - духовные образования, не обладающие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ческими характеристиками, мы не можем постигать их чувст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а постигаем только раз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ии Лейбница впервые в эпоху Нового времени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выдвинута идея универсальности развития. Согласно Лейб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, каждая монада - источник развития и движения, так как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ет активной силой. Понимая мир целостно, Лейбниц стрем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дчеркнуть динамичный характер всего мира. Монады,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е целесообразно, образуют такой мир, который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ко все более совершенным образованиям. Это п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ное совершенствование мира достигает своего пика в позн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 человеческом дух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ды развиваются под действием разных причин: те из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зывают изменения в телах, он называет действую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нутренние причины называет &lt;целевыми&gt; и &lt;финальны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 монад осуществляется непрерывно посредством пре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бесконечно малых величин - &lt;малых перцепций&gt;.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в каждый данный момент монада содержит в себе и буду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шлое, т.е. развитие заключается в том, что последов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ртывается изначальное содержание мона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просах познания Лейбниц в основном стоит на раци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их позициях, однако стремится преодолеть недостатк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пиризма, так и рационализма. Он принимает главный тез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уализма: нет ничего в разуме, чего раньше не было бы в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х, но при этом дополняет это положение своим утвержд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: &lt;кроме самого разума&gt;. Таким образом, он признает на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ожденных способностей к мышлению, отвергая декартовское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е о существовании в разуме врожденных идей. Чу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знание выступает у Лейбница как низшая ступень п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рода предпосылка познания рационального, так как о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и объяснить необходимость и всеобщность в п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. Только рациональное познание может дать картину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ности и необходимости, существующих в мире. Челове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, по Лейбницу, похож на глыбу мрамора с прожилками, н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щими очертания будущей фигуры, которая будет извая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льптором. Так образно Лейбниц описывает процесс возни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я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 выдвинул учение о двухистинах: истинах факта 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ах необходимых. Истины факта - это такие истин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ются в результате чувственного, эмпирического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имеют дело лишь с единичными конкретными вещами,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ваются на опыте и не доказываются посредством лог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ов, поэтому не исключают и возможности противополож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. Здесь действует лишь причинная связь явлений, связыв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 одни явления с другими. Для этого рода истин действуе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достаточного основания, посредством которого мы заклю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о существовании одного факта относительно другого. Мета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ческие же (вечные) истины обнаруживаются посредством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для их признания не требуется оправдания в опыте. Их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утверждается лишь наличием положения, которое не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ит им. К истинам разума принадлежат, согласно Лейбниц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сновные положения математики и лог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 много сделал для развития логики, которую пони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уку о всех возможных мирах. Он придавал большое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онятию вероятности. В работе &lt;Об искусстве комбина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&gt; Лейбниц предвосхитил некоторые положения современной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ческой логики. Лейбницу, в частности, принадлежи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ая в современной логике формулировка закона тождеств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развил учение об анализе и синтез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 внес большой вклад в разработку понятия &lt;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сть&gt;. Необходимость он понимает как то, что должно быть о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но. Самой первой необходимостью выступает мета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, абсолютная, а также логическая и геометрическая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ь. Она основывается на законах тождества и противореч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допускает единственную возможность событий. Лейб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чает и другие особенности необход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ь Лейбниц противопоставляет случайност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я ее не как субъективную видимость, а как такую о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вязь явлений, которая зависит от свободных решений 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а процессов во Вселенной, т.е. он понимал ее как относ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лучайность, которая носит объективный характер и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на пересечении определенных необходимых процессов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л, что причинность присуща как необходимым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учайным процессам, только детерминация в этих двух сфе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по-раз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бниц не оставил произведения, в котором бы систе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 излагались его взгляды на общество. Большинство иде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тся в трактате &lt;Теодицея&gt; (&lt;Оправдание Бога&gt;). В нем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астности, развивает свою знаменитую теорию оптимизма. Лей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 писал, что хотя наш мир содержит много зла и имеет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ков, все же он наилучший и совершеннейший из всех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ых миров. Это положение вылилось в поговорку: &lt;Все к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у в этом лучшем из мир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ен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имир Ильич Ленин (В.И.Ул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) (1870-1924) -русский мыслитель, политический деятель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революционного движения, теоретик марксизма. Ро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мбирске. Старший брат Ленина, Александр, занимался ре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онной деятельностью и был казнен за покушение на ца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нь брата произвела на Ленина глубокое впечатление. Стар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ра Ленина также принимала активное участие в революци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движ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87 г. Ленин поступил на юридический факультет Ка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университета, но в том же году за участие в студенческих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ах был арестован и выслан в деревню Кокошки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91-1892 гг. Ленин сдал экстерном экзамены за юрид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ультет Петербургского университета, но занимался юрид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практикой лишь около года, всю жизнь оставаясь професс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м революционером. Приехав в Санкт-Петербург в 1893 г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свящает свою деятельность объединению револю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 в единую партию России и разработке теоретического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я маркс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Что такое "друзья народа" и как они воюю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-демократов?&gt; он дал критику народников с позиций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ки, марксистское понимание развития общества, раскр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народных масс и личности в истории. Для этой работы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ен стиль, который пронизывает в дальнейшем все соч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Ленина: сочетание системы аргументов с резкой критикой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95 г. Ленин был арестован и выслан на три года в село Ш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кое (Восточная Сибирь). Здесь он пишет работу &lt;Развити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лизма в России&gt; (1899), где утверждает, что только прол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т может выражать нужды всего общества России. Известна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&lt;Что делать?&gt; (1902) посвящена раскрытию форм клас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борьбы и проблемам формирования социалистической ид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и. В произведении &lt;Две тактики социал-демократии в де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ической революции&gt; Ленин исследует роль субъе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а в историческом процессе, разрабатывает некоторые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е вопросы (соотношение общего и отдельного,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ого, абстрактного и конкретного) применительно к окру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российской действительности того времени. Здесь Лен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ует принцип исторического подхода при рассмотр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 о формах классовой борьб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09 г. Ленин пишет свой главный философский труд &lt;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изм и эмпириокритицизм&gt;, в котором формулируются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ые положения философии марксизма. Работа Ленина вы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иод реакции, наступившей после поражения револю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5 г., когда получили распространение такие философски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 и взгляды, как, например, махизм (эмпириокр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). Поэтому изложение марксистских философских полож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Ленина дается на фоне критики Маха и Богданова, представл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эти философские направления. По мнению же Лен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актической партийной работы было очень важно, какую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ую позицию занимает тот или иной деятель. Он пис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не в той или иной формулировке материализма, а в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и двух противоположных линий в философии - матери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(который исходит из вещей как первичных по отно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щущениям и мыслям) и идеализма (который исходит из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и ощущений как первичных по отношению к веща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Материализме и эмпириокритицизме&gt; дается известное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ие материи: &lt;Материя есть философская категори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ия объективной реальности, которая дана человеку в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хего, которая копируется, фотографируется, отображаетс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 ощущениями, существуя независимо от них&gt; [Полн. собр. со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18. С. 131]. Эти две доктрины - существование объе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мира и теория познания, копирующая эту реальность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центральные темы ленинской книг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 полагает, что столкновение материализма и идеализм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двух школ, партий, направлений - пронизывает собой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 философии; малейшая уступка одной стороны ве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реобладанию другой. Он утверждает, что тот, кто отрицае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е от чувственных восприятий существование в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го мира, имеет религиозные убеждения, а также, чт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 тесная связь между агностицизмом и религ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Материализм и эмпириокритицизм&gt;, кроме того,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 дал оценку важнейших естественно-научных открытий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 XIX - начала XX веков, показав, что эти открытия содерж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 диалектические идеи. Ленин дал характеристику осн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й марксистской философии - материи, сознания, опы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, причинности, свободы и необходимости и др. В этой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е дается самое общее изложение философских марксистски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 без разработки деталей, так как цель книги Ленина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скорее политическая - обосновать материализм как еди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идеологическое оружие в руках пролетариата в борьбе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кого режи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й философской работой Ленина явились &lt;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тетради&gt;, представляющие собой конспекты произве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а, Энгельса, Гегеля, Лейбница, Фейербаха, Аристотеля и др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отдельные наброски, в частности фрагмент &lt;К вопро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диалектике&gt;. Все это было проделано Лениным в 1914-1916 гг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опубликовано в 1929-1930 гг. В &lt;Философских тетрадях&gt; д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дальнейшее развитие философии марксизма. Самой важной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&lt;Философских тетрадей&gt; было изучение &lt;Логики&gt; Гегел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привело Ленина к мысли, что в самой идеалистическо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 Гегеля меньше всего идеализма и больше всего матери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. Кроме того, Ленин делал вывод, что невозможно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 &lt;Капитал&gt; Маркса и особенно его первую главу, не изуч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поняв всей гегелевской &lt;Логики&gt;. Следовательно, говорит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, полвека спустя никто из марксистов не понял Маркса.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е от &lt;Материализма и эмпириокритицизма&gt; в &lt;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радях&gt; Ленин не так категоричен в своих оценках идеализм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, что идеализм не ошибка, а неправомерное, одностор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преувеличение действительной характеристики, крупицы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и что &lt;умный идеализм&gt; ближе к &lt;умному материализму&gt;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глупый материализ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ские заметки и комментарии к работам различных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ов, и прежде всего Гегеля, имели большое значени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философии марксизма. Прежде всего Ленин подчер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единство субъекта и объекта в деятельности человека и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введения Марксом критерия практики в теорию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&lt;Тезисах о Фейербахе&gt;. Познание человека напра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т субъекта к объекту, проверяясь практикой и приходя через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ку к истине...&gt; [Там же. Т. 29. С. 301]. В другом месте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 говорит: &lt;От живого созерцания к абстрактному мыш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 него к практике - таков диалектический путь познани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ы&gt; [Там же. С. 152-153]. Особое внимание Ленин уд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ектике как философской науке, которая соединяет в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тологию (учение о бытии) и гносеологию (теорию познания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 всесторонне раскрывает характерные черты диалектики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я диалектический закон единства и борьбы проти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. &lt;Диалектика есть учение о том, как могут быть и как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(как становятся) тождественными противоположности, -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условиях они бывают тождественными, превращаясь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а, - почему ум человека не должен брать эти проти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за мертвые, застывшие, а за живые, условные, подвиж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ющиеся одна в другую&gt; [Там же. С. 9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внимание в &lt;Философских тетрадях&gt; Ленин уд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м сознания. Он подчеркивает активность сознани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выражается в преобразовании человеком окружающей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сти: &lt;Сознание человека не только отражает объекти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но и творит его... Мир не удовлетворяет человека, и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действием решает изменить его&gt; [Там же. С. 194, 19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Ленина над философскими проблемами шла паралл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 разработкой экономических вопросов и имела большое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для анализа империализма, который получил отражение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и &lt;Империализм, как высшая стадия капитализма&gt; (1916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ах, написанных перед революцией и после нее,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е место принадлежит разработке вопросов теории госуда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ю демократии и диктатуры, анализу особенносте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22 г. Лениным была написана статья &lt;О значении во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его материализма&gt;, в которой намечены основные мо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деятельности философов в новых условиях формирующегос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стического общества. Ленин полагал, что философия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нимательно изучать достижения естествознания, крити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очные концепции философов, творчески осваивать теор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наследие прошлого, развивать диалектику, критиковать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оследних статьях &lt;О кооперации&gt;, &lt;Как нам ре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овать Рабкрин&gt;, &lt;Лучше меньше да лучше&gt;, &lt;О нашей рев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&gt;, посвященных актуальным проблемам социалис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ельства, Ленин демонстрирует применение диалек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анализу действительности одновременно с критикой догма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одхода к марксизму. Он вынужден признать необходим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енной перемены точки зрения на социал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ок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н Локк (1632-1704) - англ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философ, родился в семье адвоката. Изучал медиц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домашним врачом графа Шефтсбери - видного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деятеля времен Реставрации. Вместе с ним эмигрировал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у (в 1683 г.), вернувшись в Англию лишь после рев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1688-1689 гг. Жизнь Локка протекала в основном в эпо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, славной Английской революции и после нее. Он 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 активное участие в происходившей политической и иде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ой борьбе как философ, экономист, общественны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, стремившийся в своих сочинениях обосновать зако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ромисса между двумя господствующими классами англ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.Рассел назвал Дж. Локка &lt;наиболее удачливым из всех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ов&gt; (История западной философии. М., 1959. С. 624]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згляды в философии и политические воззрения на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и приветствовались многими его современни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жизни Локка Англия была занята радикальными пол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и реформами, направленньми на ограничение власти к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создание парламентской формы правления, ликвидацию а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аризма и обеспечение религиозной свободы. Локк - вопло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этих чаяний как в политике, так и в философии. Его гла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: &lt;Опыт о человеческом разумении&gt; (1690), &lt;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ктата о государственном правлении&gt; (1690), &lt;Письма о веро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мости&gt; (1685-1692), &lt;Некоторые мысли о воспитании&gt; (169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е внимание в своих философских трудах Локк у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теории познания. В этом отразилась общая ситуация в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того времени, когда последняя стала больше заниматьс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идуальным сознанием, личными интересами людей. Локк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вает гносеологическую направленность своей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указывает на необходимость максимального прибл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к интересам человека, так как &lt;знание своих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ьных способностей предохраняет нас от скептицизма и 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й бездеятельности&gt;. В &lt;Опыте о человеческом разумен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писывает задачу философа как задачу мусорщика, удаля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ор из нашего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знания Локка как эмпирика основывается на с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алистических принципах: нет ничего в уме, чего бы не бы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 ощущениях, все человеческое знание в конечном сч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ится из чувственного опыта. Трактат &lt;Опыт о челове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нии&gt; начинается с критики распространенных в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тинентальной философии концепций о врожденности и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он имеет в виду прежде всего воззрения Декарта и кембрид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платоников. Локк показывает, что все наше знание -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ое, логическое, метафизическое и др. - не является 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ным, а имеет опытное происхождение. Даже логически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ы тождества и противоречия неизвестны детям и дикар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деи и понятия не рождаются вместе с нами, так же, как иск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и науки&gt;, - писал Локк. Не существует и врожденных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принципов. Он полагает, что великий принцип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 (золотое правило) более &lt;восхваляется, чем соблюд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&gt; [Соч. М., 1985. Т. 1. С. 119, 149]. Он также отрицает и в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ность идеи Бога, которая возникает также опытным пут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 из этой критики врожденности нашего знания, Лок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любой сенсуалист, полагает, что при рождении человека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 представляет собой &lt;tabula rasa&gt; (&lt;чистая доска&gt;) - &lt;белую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у без каких-либо знаков и идей&gt;. Единственный источ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й - опыт, который подразделяется на внешний и внутрен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й опыт - это ощущения, которые заполняют &lt;чис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&gt; различными письменами и которые мы получаем по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зрения, слуха, осязания, обоняния и других органов чув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й опыт - это идеи о своей собственной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и себя, о различных операциях нашего мышления, о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х состояниях - эмоциях, желаниях и т.п. Все он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ются рефлексией, размьрилением. Под идеями Локк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е только абстрактные понятия, но и ощущения, фанта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образы и т.п. За идеями, по мысли Локка, стоят 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, ощущения подразделяются у Локка на два класс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) идеи первичных качеств; 2) идеи вторичных качеств. Перв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ачества - это присущие телам свойства, которые неотъ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мы от них ни при каких обстоятельствах, а именно: протя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движение, покой, форма, число, плотность. Первичны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 сохраняются при всех изменениях тел. Они находятся в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х вещах и потому называются реальными качествами. Втор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ачества не находятся в самих вещах. Они всегда измен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доставляются в наше сознание органами чувств. К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: цвет, звук, вкус, запах и т.п. При этом Локк под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ает, что вторичные качества не иллюзорны. Хотя реа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убъективна и находится в человеке, она все же порождена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собенностями первичных качеств, которые вызывают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ую деятельность органов чувств. Между первичными и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ными качествами имеется нечто общее: и в том, и в друг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х идеи образуются через так называемый импульс.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алка посредством импульсов частиц материи создает в у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голубого цвета и запа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, получаемые из двух источников опыта (ощущений и ре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сии), составляют фундамент, материал для дальнейшег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а познания. Все они образуют комплекс простых идей: гор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, кислое, холодное, горячее и т.п. Простые идеи не содерж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идей и не могут быть созданы нами. Кроме них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сложные идеи, которые производятся умом, когда он 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и комбинирует простые. Сложными идеями могут бы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е вещи, такие, как единороги и сатиры, которые не о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 реальным существованием, но всегда могут быть проа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рованы как смесь простых идей, приобретаемых через опы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возникновения и формирования первичных и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ных качеств - пример применения аналитического и синт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методов. Посредством анализа образуются простые иде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синтеза - сложные. В синтетической деятельност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ию простых идей в сложные проявляется активность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ума. Сложные идеи, образуемые синтетической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ю человеческого мышления, составляют ряд разнови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й. Одной из них является субстан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Локку, под субстанцией следует понимать как отдельные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- железо, камень, солнце, человек, представляющие пр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эмпирических субстанций, так и философские понятия -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я, дух. Понятие субстанции - проблема для Локка. В гл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XIII книги II &lt;Опыта...&gt; он указывает, что группы простых и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ходятся постоянно вместе&gt;, т.е. образуют объект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азываем деревьями, яблоками, собаками и т.п. Он говор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&lt;не представляя как эти простые идеи могут существовать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по себе, мы привыкаем предполагать некоторый субстра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е которого они существуют и из которого они про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ют и который мы поэтому называем субстанцией&gt;. Так как Лок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ет, что все наши понятия выводятся из опыта, можн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бы ожидать, что он отвергнет понятие субстанции как бес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е, но он этого не делает, вводя разделение субстанций на э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ические - любые вещи, и философскую субстанции -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альную материю, основа которой непознавае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ории восприятия Локка важная роль принадлежит язы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 языка много внимания уделяли предшествующие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ы - Бэкон, Спиноза, Гоббс. Локк посвящает данному вопро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ю книгу своего &lt;Опыта...&gt;. Для Локка язык несет на себе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и - гражданскую и философскую. Первая - средств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 между людьми, вторая - точность языка, выражаю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эффективности. В главе &lt;О злоупотреблении словами&gt; Лок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ет, что несовершенство и запутанность языка, ли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одержательности, используются малограмотными, неве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людьми и отдаляют общество от истинного познания. Лок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ет важную особенность в развитии обществ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стойные или кризисные периоды процветают схолас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евдознания, на которых наживается множество бездель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шарлата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Локку, язык - это система знаков, состоящая из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меток наших идей, которые дают нам возможность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желаем, общаться друг с другом. Он утверждает, что иде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т быть понятными сами по себе, без слов, а слова - это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е выражение мысли; они имеют значение, смыс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оддерживаются иде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 объясняет, как мы можем прийти к общим словам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обозначают общие идеи, путем обращения к понятию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кции. Все существующие вещи, говорит он, являются ин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альными, но по мере того, как мы развиваемся от дет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зрослому состоянию, мы наблюдаем общие качества в люд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щах. Видя многих отдельных людей, например, и &lt;отделя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обстоятельства времени и пространства и любые другие 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идеи&gt;, мы можем прийти к общей идее &lt;человека&gt;. В этом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ся процесс абстракции. Так образуются и другие об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- животного, растения. Все они - результат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, в основе их лежит сходство самих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ышеизложенным тесно связана проблема видов 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достоверности. По степени точности Локк различает 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 виды знания: интуитивное, демонстративное, сенситивное.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тивное знание - это истины самоочевидные. Примерам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т служить высказывания: &lt;белое не есть черное&gt;, &lt;треугольни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круг&gt; и т.п. Демонстративное знание - это выводы, д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, они образуют дедуктивный вид познания. Интуи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монстративное знание составляют умозрительное знани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обладает качеством бесспорности. Третий вид знания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тся на основании ощущений, чувств, возникающих при вос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ии отдельных предметов. Они по своей достоверности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иже первых двух. Существует, по Локку, и знание недост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вероятное, или мнение. Однако из того, что мы иногда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м обладать ясным и отчетливым знанием, не следует, что м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м познавать вещи. Знать все невозможно, считал Локк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знать самое важное для нашего по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Два трактата о государственном правлении&gt; (169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 излагает свое учение о государстве. Как и Гоббс, он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людей в естественном состоянии как свободных, ра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зависимых [Соч. М., 1988. Т. 3. С. 265]. Он исходит из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ы индивида за свое самосохранение. Но в отличие от Г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а, Локк разрабатывает тему частной собственности и труд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рассматривает как неотъемлемые атрибуты естественн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Он считает, что для естественного человека всегда было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но владеть частной собственностью, что определялос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истическими наклонностями, присущими ему от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частной собственности, по мнению Локка, невозможно уд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ворить главные потребности человека. Наибольшую поль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может дать только тогда, когда становится личным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янием. В свою очередь собственность тесно связана с труд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 и трудолюбие - главные источники создания сто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людей от естественного состояния к государству д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ется, согласно Локку, ненадежностью прав в естественно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и. Но свобода и собственность должны сохраняться и в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иях государства, так как для этого оно и возникает.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овная государственная власть не может быть произвольной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у принадлежит заслуга выдвижения впервые в истори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й мысли идеи разделения верховной власти на закон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ую, исполнительную и федеративную, так как только в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х их независимости друг от друга можно обеспечить права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Локк фактически выступает как теоретик конститу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жимов, при которых законы и исполнительная власть подчин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удию и естественному праву. Политическая система 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ся соединением народа и государства, в котором каждый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играть свою роль в условиях равновесия и конт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 - сторонник отделения церкви от государства, а такж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ик подчинения знания откровению, отстаивающий &lt;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ую религию&gt;. Пережитые Локком исторические смуты побу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его проводить новую по тому времени идею веротерпимости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агает необходимость разделения между гражданской 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озной сферами: гражданская власть не может устанавливать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ы в религиозной сфере. Что же касается религии, то она не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мешиваться в действия гражданской власти, осуществляемо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ым договором между народом и светским государ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сенсуалистическую теорию Локк применял и в сфере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, считая, что если индивид не может получить в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необходимые впечатления и идеи, то значит надо изменить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ые условия. В работах по педагогике он развил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я физически сильного и духовно цельного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иобретает знания, полезные для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&lt;Опыте...&gt; Локк утверждал, что добро - это то, что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ляет длительное удовольствие и уменьшает страдание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стоит счастье человека. В то же время Локк подчеркив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ное добро - это добровольное подчинение человеческо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законам и общества и природы, которые находятся в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воле - истинной основе морали. Гармония между лич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 общественными интересами достигается в благоразум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лагочестивом пове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Локка оказала огромное влияние на всю интел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ьную мысль Запада как при жизни философа, так и в по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ие периоды. Под воздействием его философии формир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взгляды Толанда, Кондильяка, французских материали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Локка чувствуется вплоть до XX в. Его мысли дали 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ок развитию ассоциативной психологии. Большое влияние л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ская концепция воспитания оказала на передовые педаг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идеи XVIII-XIX ве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ос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ей Федорович Лосев (1893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88) - русский философ и филолог. Родился в Новочеркасс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ил Московский университет в 1915 г., одновременно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 музыкальное образование. В 1930-1933 гг. был подвергнут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сиям. В послереволюционные годы работал преподава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в Нижнем Новгороде, Москве, профессором 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ской консерватории, в Академии художественных нау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20-х годов публикуется его произведение &lt;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&gt; (1927). В этой книге дана всесторонняя проработк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атики, связанной с философией имени. Используя диале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, автор раскрывает значение имени в жизни и культуре, п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 роль имени в социальном общении. Он писал, что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имени &lt;антисоциален&gt;, &lt;не индивидуален&gt;. Имя несет в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тологическое звучание. Без имени мир темен, глух, нем, а с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мир ожив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ев выступал не только как &lt;философ имени&gt;, но и как &lt;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 числа&gt;. В книге &lt;Музыка как предмет логики&gt; (1927)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 из принципа единства философии, математики и музы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аивает идею, что музыка основана на соотношении чи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ремени. Музыка - это чистое время, которое предполагает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и его воплощение, а &lt;без числа нет различения и расчле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ледовательно, нет и разум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0 г. публикуется книга Лосева &lt;Диалектика мифа&gt;, гд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уже как &lt;философ мифа&gt;. Проблематика мифологи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сквозной темой творчества Лосева. Автор определяет &lt;миф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у жизнь&gt;, как &lt;само бытие, саму реальность, само конкре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е личности&gt; в &lt;выразительных функциях&gt;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браз личности&gt;, как &lt;лик личности&gt;. Лосев понимает миф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о одной-единственной значимой идеи. В мифе фа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ся как абсолютные, непререкаемые и восприним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догматически. Наука всегда проникнута мифологией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ует правильному восприятию социальных идей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в этой книге Лосев раскрыл роль научных, 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циальных мифов в современной жизни. Цензура исклю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сомнительные, с ее точки зрения, в идеолог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 места, однако Лосев вставил их обратно, за что и поплат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арестом и ссылкой на три г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свобождения из заключения в 1933 г. Лосев заним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учной деятельностью и преподаванием, но печат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ему было запрещено. Однако он писал по самым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 вопросам философии и культуры, прежде всего по ант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философии. Лишь после смерти Сталина он стал активно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аться. Были выпущены: несколько объемистых томов &lt;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чной эстетики&gt; (1963-1988), &lt;Эстетика Возрождения&gt; (1978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Античная мифология в ее историческом развитии&gt;, &lt;Знак, с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, миф&gt; (1982), &lt;Владимир Соловьев и его время&gt; (1990)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работы представляют собой глубокую разработку проб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философии, мифологии, эстетики, музыки, язык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др. Лосев являлся переводчиком античных философов -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я, Плотина, Секста Эмпирика, Прокла, автором пре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ного комментария к сочинениям Платона. Всего им опубл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о более 500 книг и статей. Многие работы Лосева хранятся в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писях и ждут своего ч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о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Онуфриевич Ло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0-1965) - русский философ, выразитель идей интуитив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ерсонализма. Окончил Санкт-Петербургский университет,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еты историко-филологический и естественный,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же преподавал философию. В 1922 г. был выслан совет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ом из России. До 1942 г. жил в Праге, затем в 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лаве. После переехал в США, где был профессором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в Русской духовной академии в Нью-Йор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Лосского: &lt;Основные учения пси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и с точки зрения волюнтаризма&gt; (1903), &lt;Обоснование инт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изма&gt; (1906), &lt;Мир как органическое целое&gt; (1917), &lt;Своб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&gt; (1927), &lt;Чувственная, интеллектуальная и мистическа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ция&gt; (1938), &lt;Условия абсолютного добра&gt; (194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интуитивизмом Лосский понимает &lt;учение о том, ч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ный объект, даже если он составляет часть внешнего м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ется непосредственно сознанием познающего субъекта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в личность и поэтому понимается как существующи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 от акта познания. Подобного рода созерцание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ей такими, какими они являются сами по себе,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тому, что мир есть некое органическое целое, а позн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, индивидуальное человеческое Я - некое сверх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сверхпространственное бытие, тесно связанное с це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ский называет отношение субъекта ко всем другим сущ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ям в мире, при котором возможна интуиция, гносе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ординацией. Лосскому принадлежит заслуга в разработке ко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ационной теории восприятия, подчеркивающей большую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сприятии физиологических процессов. Согласно этой тео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ение определенного органа чувств и физиолог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, который при этом происходит в коре головного мозга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 причина, вызывающая восприятие, а стимул, которы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ждает познающего субъекта направить свое внимание на объ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ые внешние объекты обладают большим богатство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я, но лишь малую толику этих сторон объекта мы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так как познаем только то, что представляет для нас интере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стальные стороны объекта, которые не попали в наше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е, связаны с субъектом только подсознательно. Имен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два разных человека воспринимают один и тот же объек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му, так как отбор содержания из подсознательного в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оизводится разными людьми по-раз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концепцию окружающего мира Лосский называет 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м реализмом, так как вводит различие между идеальным 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м бытием. Идеальное бытие - это все то, что н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енного и временного характера. Идеальное бытие о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ывает содержание общих понятий, таких, как отношени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ственные формы и отношения. Реальное бытие - это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ватывается временем и пространством. Реальное бытие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лишь на основе идеаль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Лосский вводит понятие металогического бы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которым подразумевает бытие, не подчиняющееся зако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дества, противоречия и исключенного третьего; это быти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ое бытие познается, по Лосскому, интеллектуальной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цией (умозрением), реальное - чувственной, а мета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- мистичес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, согласно Лосскому, осуществляется сверхвременнь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верхпространственным деятелем, субъектом, человеческим 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представляет собой субстанцию. Лосский называет э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альным деятелем. Эти субстанциальные деятели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совершают познание, но и творят все события, т.е. все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бытие. Те события, которые протекают только в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собой психические процессы, события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кают и во времени, и в пространстве, - телесную реа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участвующие в процессе притяжения и отталкивания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ются материально телес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действия субстанциальных деятелей могу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ться в разных формах. Материальная телесность - это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ейшие проявления деятеля, на более высокой ступени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действия субъекта уже представляют собой психически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ы, стремления и усилия, связанные с идеями прошед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удущего, а также с эмоциональным переживанием цен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альный деятель - это всегда реальная лич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которых случаях он является по крайней мере потен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ю. Реальная личность - это личность достаточно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я, чтобы понимать абсолютные ценности, и стремиться к до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 их в своем поведении. Таким образом осуществляется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алистский подход, поэтому учение Лосского можно на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ерсонализмом. Персонализм Лосского имеет свои характе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ы, а именно: он реалистически интерпретирует матери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ы, отрицает психофизический параллелизм, признае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имость материальных процессов от психических и консуб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сть субстанциальных дея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и совершают многочисленные действия и творят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тношений, существующие в пространстве и времени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отношения не образуют отдельные миры, а представляют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единую систему космоса, во главе которой стоит высоко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й субстанциальный деятель - мирово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альные деятели не отделены друг от друга, они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ственны между собой, т.е. консубстанциальны. В этом от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лизма Лосского от монадологии Лейбница. Лосский,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ложность Лейбницу, не признает, что существует монада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 и дверей. У Лосского субстанциальные деятели, хотя и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имы друг от друга, тождественны между собой в качестве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лей основных абстрактно-идеальных форм и образуют еди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, т.е. они взаимно общаются. Но характер этого общени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пределен. Они могут соединять свои силы или для любв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ля враж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деятели могут объединяться для совместного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ения общих стремлений, такое объединение служит 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достижения более сложных стадий существования. Луч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такого объединения - подчинение себя некоторому дея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ему на более высокой стадии развития. Возникает иерарх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: атом, молекула, кристалл, одноклеточный организм,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клеточный организм, общность организмов, как у пчел, тер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в сфере человеческой деятельности - это нации и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как целое, далее: планета, Солнечная система, Вселенная. Л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называет такое построение иерархическим персонал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 независимые деятели образуют систему мира,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истему космоса, которая не может содержать в себе осн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существования. Основой этого мира может быть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ринцип, который существует над миром и возвышается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 системами. Сверхкосмический принцип совершенн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ен от мира. Последний не существует без первого, а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бы существовать без последнего. Философия открывает 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интеллектуальной интуиции, которая ведет к м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интуиции, направленной на познание металогического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а. Сверхкосмический принцип становится основой мира в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абсолютного творчества, т.е. творчества из ничего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Бог сотворил мир из ничто. На основе религиозного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этот сверхкосмический принцип раскрывается как живой Б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лич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иерархия ценностей. Бог - это самая высшая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которую необходимо любить больше всего на свете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тварная личность, неповторимый индивид, который нез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никакой иной ценностью. Потом идут безличные ценно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а, нравственная добродетель, свобода, красота. Они яв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оставными частями абсолютного блага полноты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свободным проявлением личности выступает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. Она есть проявление свободы воли. При рассмотрени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ы свободы воли Лосский проводит различение между ф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материальной свободой. Первая означает, что деятель в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ом конкретном случае может воздержаться от своего отд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роявления. Материальная свобода означает то, что деятель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ен творить. Она - материальная свобода - не имеет гра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царстве Бож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Лосского делает упор на иерархию ценностей в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нравственных отношений. Если деятель направляет свою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 на какую-нибудь ценность без учета ее иерархии, то это -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 себялюбия, так как прежде всего он должен любить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и себя самого. Нарушение этого приводит к грехопад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ский полагает, что жизнь вне царства Божиего - вы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неправильного использования свободы воли. Некоторые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, стремясь к абсолютной полноте бытия, пытаются дости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своим собственным путем. В таком случае ими руководит г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ь, они стремятся возвыситься над господом Богом и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ми. Это также приводит к грехопад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изм - вот, что отделяет нас от Бога. Таким же образом э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 отделяет деятеля и от других существ. У эгоистически мыс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существа творческие способности постепенно угасают. Э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 - зло, первородный грех. В силу этого греха многие дея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не актуальными, а потенциальными личност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ский принимает христианское мировоззрение, которое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 Богочеловека во главе мира. Он так^е принимает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ологии русских религиозных филосо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Лукре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 Лукреций Кар (ок. 99-5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.э.) - древнеримский философ, прославился своей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ой поэмой &lt;О природе вещей&gt;, написанной на лати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. О его жизни ничего не извест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&lt;О природе вещей&gt; представляет собой по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ю полную энциклопедию эпикуреизма. Более того, она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ет наиболее полную картину всей античной атомистики. Ху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ая форма изложения дает дополнительную аргумент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философским положениям Лукреция. Философ исходит из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человеку требуется философия, которая давала бы основу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ного существования. Задача состоит в том, чтобы против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ь врагам человеческого счастья - страху смерти, страху загроб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озмездия и страху богов, их вмешательства в жизнь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трахам можно противостоять, если человек будет 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истинное положение в мире, свою истинную природу, 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требуются знание, философия. От страхов можно освобод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том случае, если человек будет знать, как устроен окру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 мир и сам человек. Но знание природы - не самоцель,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, считает Лукреций, для того, чтобы достичь безмятеж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. Завершением исследования природы должна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- наука о счаст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эме Лукреция наиболее разработанная часть - все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о природе. Лукреций исходит из того, что ничто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уть из ничего и ничто не превращается в ничто. Вещи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агаются на составляющие их элементы. В мире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тела и пространство. Тела характеризуют их свойств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нельзя отделить от тел. Тела бывают или сложные, ил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е. Простые тела - это неразложимые дальше частицы мате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й делимости частиц Лукреций не допускает. Хотя Л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й излагал атомистическую концепцию, он не употреб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&lt;атом&gt;, а заменял его различными другими названия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ельца&gt;, &lt;семена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ы как первоначала вещей невидимы, непроницаемы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ют плотностью и тяжестью, различаются фигурой и вел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местоположением и количеством (в соединениях). Они н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ют свойствами и качествами, которые присущи только тел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а тел зависят от формы атомов, их количества и рас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. Форма атомов разнообразна. В соответствии с учением Э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а Лукреций различал три вида движения атомов: 1) дв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ямой линии вследствие тяжести; 2) самопроизвольное от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; 3) движение от толчка. Спонтанным отклонением ат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креций объяснял и возникновение миров, которое про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Лукреция, без всякого вмешательства богов. &lt;Н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- писал он, - отнюдь не божественной создана волей эт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вещей&gt; {Лукреций. О природе вещей. V, 198-19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роде происходит, по мнению Лукреция, бесконечно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е, постоянное образование и гибель миров. Вселенная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а, как бесконечно пространство. Лукреций полаг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возникла путем самозарождения из &lt;первоначал&gt;.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ы в прошлом возникли в определенном порядке, а имен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ния, животные, люди. Лукреций отрицал учение о перес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душ, утверждал неразрывную связь тела и души, духа.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л страха смерти, считая, что смерть - это избавлени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й, а страх смерти возникает вследствие незнания люд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в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чении о познании Лукреций исходит из того, что чув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 дает нам объективное знание действительности. Ощ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он понимает как образы, которые истекают от предм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креций, как и Эпикур, считал не только допустимой, но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й множественность объяснений природных яв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аждого явления возможны самые разнообразные объяс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аждое объяснение будет вполне приемлемо. Лукреций вслед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ом повторяет пример в подтверждение этой своей пози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читать верным и то, что каждый день возникает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, и то, что на небе появляется прежнее светило. Оди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правильно и то, что Луна шаровидна и сияет отраженны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а светом, и то, что Луна сияет собственным светом. Хотя Л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й верит в познаваемость мира, он полагает, что при с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остоянии науки нельзя утверждать это определе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просе понимания общества он стремился все объяснить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ыми причинами. Первобытные люди жили в полуд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и только развитие материальной культуры прив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озникновению общества. Как и Эпикур, он считал, что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- это продукт взаимного соглашения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ческие воззрения Лукреция сводятся к эпикурейским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ам счастливой жизни, при которой счастье достигается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. Однако Лукреций привносит в этическую концепцию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е. Если для Эпикура образец жизни состоял в незаметном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и, то Лукреций в своей жизни, напротив, заним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й общественной деятельностью. Хотя теоретическ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нит покой как цель счастливого человека, но выступает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всего в обществе, что ведет к нарушению социального поря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 Так, он очень резко осуждал проявления нравственного ра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в знатном римском общест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ймон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сей Маймонид (1135- 1204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й представитель еврейской философии Средневек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монид родился в семье талмудиста в г. Кордове, но жил в К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и был врачом у египетского султана Сала-эд-Дина. Он - ав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го произведения &lt;Путеводитель колеблющихся&gt; (119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трактате он разрабатывает органистическую концеп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я, что Вселенная в своей совокупности - это не что и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диный индивидуум. Он отстаивал точку зрения тождества м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- и макрокосмоса и проводил аналогию между животным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и миром, который окружает его. Эта концепция соче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Маймонида с креационистскими представлениями,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Вселенная не существовала вечно, а была создана 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ие Бога продолжалось шесть дней, в течение которых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е значение стали приобретать естественные законы. С сед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о дня прекратилось божественное вмешательство во Вселенн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а стала развиваться по естественным законам. В этом проя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деистическая позиция Маймонида, однако в противоре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 Маймонид признает существование божественного пр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, которое вмешивается даже в самые незначительные с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нашего мира. Правда, Маймонид оговаривается, что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провидение - это такая тайна, которая не подвластн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м способност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монид стоял на позициях примирения философии и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. Он исходил из философии Аристотеля как из главного ис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. Он принимал основные положения Торы (главной части 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го Завета) и доказывал, что они полностью согласуются с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ей Аристотеля. Маймонид полагает, что противореч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могут возникнуть между положениями Аристотеля и тек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вященного писания, обусловлены буквальным толко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ых; если же их толковать аллегорически, то все согласу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щенном писании, по мнению Маймонида, зафиксиро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стины аристоте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монид придерживался позиций профетизма и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собо талантливые люди могут пророчествовать. 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пророков великие истины появляются как вспышки молнии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только пророкам были открыты все философские ис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из них нашла отражение в Священном писании. А те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которые не попали в Священное писание, были утеряны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 и возникает противоречие между Священным пис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ристоте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монид - значительная фигура своего времени; вел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заслуги как в распространении аристотелизма, так и в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средневековой схоластической философии. Он поставил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проблемы, господствующие в XIII в. в западной филосо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исследования в отношении веры и философии, разума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ения способствовали в значительной степени росту и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 этой проблематики в течение почти двух столетий посл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киавел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коло  Макиавелли  (146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27) - один из первых идеологов эпохи Ренессанса, которы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и новые воззрения на развитие общества и государства. В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роизведениях &lt;Рассуждения на первую декаду Тита Лив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&lt;Государь&gt; Макиавелли стремился обосновать новый под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ниманию государства и государственной деятельности с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й этической природы человека. Он занимал ряд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остов во Флоренции. Большинство своих произведени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 после ареста в период высылки в свое поместье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512 г. свершилась реставрация Медичи, противником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. Это был человек действия, говоривший: &lt;Сначала ж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философствова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Макиавелли представил разверну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человека. Прежде всего, он считал, что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т личный интерес, проявления которого чрезвычайно раз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ны, в том числе и стремление сохранить свое имущество, 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ь. Он писал в &lt;Государе&gt;: &lt;Люди скорее простят смер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, чем потерю имущ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Макиавелли описал принципы, определя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у человека, сущность которой состоит в основном в эг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. Примеры для своей концепции, он брал из окружающе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 из этой этической доктрины Макиавелли строит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государственной организации, которая, по е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у, должна противодействовать человеческому эгоизму,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яя государственное насилие. Макиавелли выступал а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противником той созерцательности, которая была харак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ля Средневековья, и таким образом стал еще одним выр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гуманистической активности Ренессанса. В теории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у него не находилось места для церкви и религии. Хотя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знавал необходимость религии для народных масс, н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л против католической религии, которая, по его мнению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а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и положения нашли свое выражение в так назыв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и фортуны, под которой он понимал объективную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рность общественного развития. Макиавелли вычленяет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тороны этой проблемы и пытается определить соотно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еобходимостью и свободной волей человека. Он пиш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ортуна распоряжается половиной наших поступков, но у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другой половиной или около того она предоставляет нам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&gt; [Избр. соч. С. Ill, 112]. Поэтому, говоря о фортуне, Мак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ли также подчеркивает необходимость активных действий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: лучше быть смелым, чем осторожным, но при этом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должна направляться трезвым умом и волей, стремяще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пределенной цели, естественно, высокой и благородной.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иавелли называет вирту - доблестью. Полная реализ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рту - дело почти неосуществимое, его добивались лишь не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выдающиеся люди. Большинство же людей выбирают ср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, которые часто губительны. При этом необходимо учи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сти времени, в котором живет личность, и если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я считается с особенностями времени, то достигает мног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нятии &lt;вирту&gt; отразились те моральные требования к по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личности, которые возникли в эпоху гуманизма, когда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стал цениться очень высо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е произведения &lt;Государь&gt; связано с конкретн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й историей Флоренции и в целом Италии, раздроб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слабой по сравнению с окружающими ее соседями.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Макиавелли считал, что требуется государь, способный объ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ить Италию и создать республику. Прототипом такого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деятеля Макиавелли послужил Чезаре Борджа,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своим аморализмом и предатель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Государе&gt; Макиавелли нарисовал образ мудрого пра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который должен сочетать в себе и в своих действиях ка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ва, способного расправиться с любым из врагов, и лиси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й провести самого изощренного хитреца. Он должен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не удаляться от добра, но при необходимости не ч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ься и зла. Такой образ действий со времен Макиавелли стал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ться макиавеллизмом. Согласно Макиавелли, любое насил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оправдать во имя государственного бла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было бы неправильно представлять Макиавелл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ником вероломства и насилия. Он был прежде всего сы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времени, гуманистом. Его теория, концепция, взгляды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тражение политической ситуации той эпохи. Сам Макиав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и в коей мере не оправдывал ни насилие, ни аморализм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е. Наоборот, он считал, что государь, политик должен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ся с мнением народа, что глас народа - глас Божий, чт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ь должен быть гибким. Если правитель прибегает к насил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это не должно быть самоцелью. Он подчеркивал, что насил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исправлять, а не разрушать. Политическим идеалом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авелли выступала Римская республика. Поэтому он и счит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й формой правления является республика, хотя республи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форма правления не всегда возможна, если в народе н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ы гражданские добродетели. Для достижения высших ц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Макиавелли, и возможны ситуации, когда все 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хороши. Государь должен руководствоваться общеприня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и морали, но если государственные интересы требуют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й, которые пренебрегают нравственностью, то на это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льбран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 Мальбранш (1638- 1715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ий философ, главный представитель окказионал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вшего свое развитие на основе идей картезиа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Мальбранша: &lt;Разыскание истины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675), &lt;Беседы о метафизике и о религии&gt; (168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возникновением окказионализм обязан дуал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неопределенности Декарта в решении психофизическо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ы. Исходное положение окказионализма: материальная и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ая субстанции сами по себе не могут воздействовать друг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 в силу своей абсолютной независимости. Но все-таки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действие происходит, значит, оно зависит от Бога,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участии божественной воли происходит взаимодействие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материальных явлений. Бог - единственная причина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заимодейст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если Декарт сводил роль Бога к миниму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лонялся к деизму, то Мальбранш, напротив, максимиз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Бога, возвращаясь к августинианскому пониманию Божье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 жизнедеятельност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бранш отрицал существование объективных причи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ей между вещами, так как полагал, что их духовная движу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 не находится в движущихся телах, ибо эта движущая сил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ное, как воля Божья. &lt;Единственная причина, - писа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Разыскании истины&gt;, - не есть реальная и истинная прич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ричина случайная, определяющая решение Творца природы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тем или иным образом в том или ином случае&gt;. В этих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х сформулирована своего рода &lt;философия случайности&gt; (отс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название этого течения - окказионализм - учения о случ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), при которой развитие мира не имеет своей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а целиком зависит от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 следует и главный гносеологический вывод Мальб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: познание вещей - это всего лишь наше &lt;видение их в Бог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Мальбранш сохраняет основные исходные уста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Декарта: рационалистическое требование ясности как крите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сти. Чувственные представления подтверждают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вещей, но свойства вещей мы познаем посредством идей.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мы воспринимаем ясно и отчетливо, но это свидетель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об истинности божественных идей, которые отраж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ещах. Мальбранш защищал в основном пантеизм, в силу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книги трижды вносились католической церковью в &lt;Индекс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щенных книг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ндев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нард Мандевиль (1670- 1733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ийский философ, француз по происхождению. Окончил Л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ский университет в Голландии, где получил диплом врач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1700 г. жил в Англии, в Лондоне, занимался врачебной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ой, специализируясь по нервным болезням. Им написана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, посвященная истерическим и ипохондрическим заболев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. Прославился же Мандевиль своим единственным прои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- &lt;Басней о пчела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у этого труда положен памфлет в стихах, опублик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в 1705 г. под названием &lt;Возроптавший улей, или Моше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ставшие честными&gt;. Затем эта поэма была переиздана с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влением к ней комментария и других произведений Манде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 - &lt;Исследования о происхождении моральной добродетел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сследования о природе общества&gt; и др. Произведение Ман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я имело огромную популярность в Англии и многократно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здавалось под названием &lt;Басня о пчелах, или Пороки час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 - благо для общ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басне Мандевиль нарисовал картину обществ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соединяет в себе роскошь и нищету, праздность и расто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и тяжелый труд. Для этого он использует аллегорию, из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я жизнь пчелиного улья, в котором все продается и покуп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. Все пороки, какие только известны человечеству, господ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в нем. Однако именно эти пороки и дают возможность проц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улью, &lt;пороки частных лиц&gt; выступают источником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благосостоя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т в один прекрасный день все пчелы этого улья стали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ыми, вместо пороков появились добродетели. Все это прив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ренным изменениям в улье: из улья ушло богатство, и он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х. Таким образом, мораль &lt;Басни&gt; заключалась в выводе, ч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и - необходимое состояние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 &lt;апология пороков&gt;, развернутая Мандеви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направлена на разоблачение господствовавшей в то время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, на показ того, как лицемерие и ханжество английских б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а прикрывало их подлинное лицо - стремление к богат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были. Мандевиль написал сатиру на систему обще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современной Анг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Комментариях&gt; к поэтической басне Мандевиль еще д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развивал свои главные мысли о власти пороков и их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сти для общества. Он полагал, что присущие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е эгоистические черты сделали человека общ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м. &lt;Самыми необходимыми качествами, - писал он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щими человека приспособленным к жизни в самых 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по мнению всего света, самых счастливых, самых процвет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х, являются его наиболее низменные и отврат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а&gt; [Басня о пчелах. М., 1974. С. 4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евиль подчеркивает неотделимость пороков от жизн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, их необходимость для его развития. Он делает вывод 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й и важной роли зла в развитии общества: &lt;То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 в этом мире злом, как моральным, так и физическ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тем великим принципом, который делает нас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существами, является прочной основой, животворящей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й и опорой всех профессий и занятий без исключения;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мы искать истинный источник всех искусств и наук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тот самый момент, когда зло перестало бы существовать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должно было бы прийти в упадок, если не разрушитьс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&gt; [Басня о пчелах. С. 32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Мандевиль не выступает защитником поро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аковых, он лишь указывает тенденцию общественного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Он писал: &lt;Я далек от того, чтобы поощрять порок, и дум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сли бы можно было полностью изгнать из государства г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ой нечистоплотности, то это было бы для него не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имым счастьем, но я боюсь, что это невозможно&gt; [Басня о п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. С. 10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тивоположность Шефтсбери Мондевиль утвержд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оральное чувство&gt;, не носит прирожденный характер, он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 общественной жизни. Законодатели и мудрецы изобр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 для того, чтобы люди могли сдерживать свои стрем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гласовывать их с социальными потребностями, и науч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различным нравственным понятиям, таким, как стыд, ч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ь, порок. Так, добродетель обозначало все то, чт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 со стремлением к благу других и обузданию своих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аффектов. Пороком назвали все то, что человек делае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я своих желаний, игнорируя общественные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. Законодатели, по мысли Мандевиля, получили из всего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пользу, так как при помощи морали смогли управлять &lt;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ным количеством людей с большой легкостью и безопасностью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Басня о пчелах. С. 6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Мандевиля содержит в себе много верного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рыл глубинные психологические причины поведения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оль моральных качеств людей в развитии общества. Идеи М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иля получили свое дальнейшее развитие в трудах поздн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ов, хотя сначала вызвали бурную полемику. Идеи о р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 в истории в дальнейшем разрабатывал Гег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рк Аврел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Аврелий (121-180) -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значительных представителей римского стоиц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императором, преемником Антонина Пия,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дился приемным сыном. После смерти оставил философ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ие под названием &lt;Наедине с собой&gt; (или &lt;К самому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&gt;). Это произведение представляет собой записки, не предна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ые для публикации, своего рода размышления, которым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ся сам с собой, размышления о жизни. В них он обращ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 самому себе, пытаясь осознать окружающую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Аврелий в основном стоит на позициях стоиц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лавное, что он излагает в своих записках, - это этическое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оценка жизни с философско-нравственной стороны и с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как к ней относиться. В своих основных положениях Марк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й не оригинален и следует в основном за Эпикте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он осознает бренность жизни, в которой мы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м. Свою оценку Марк Аврелий выводит из понимания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: &lt;Время есть река, стремительный поток. Лишь появится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, как уже проносится мимо, но проносится и другое, и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иду первое&gt; [Римские стоики. Сенека, Эпиктет, Марк Аврел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, 1995. С. 294]. Время беспредельно, и перед этой беспре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длительность каждой человеческой жизни - это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г, и жизнь по отношению к этой беспредельности крайне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жна. &lt;Ничтожна жизнь каждого, ничтожен тот уголок земли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живет&gt; [Там же. С. 285]. &lt;Помни также, что каждый живет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им ничтожно малым моментом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Аврелий делает вывод и о краткости памяти, которая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ся после смерти человека. &lt;Все кратковременно и вскор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ет походить на миф, а затем предается и полному забв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 еще говорю о людях, в свое время окруженных необычай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еолом. Что же касается остальных, то стоит им испустить ду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&lt;не стало о них и помину&gt;. Что же такое вечная слава?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 суета&gt; [Там же. С. 29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вая свою жизнь, жизнь прошлых времен, жизнь на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ую, Марк Аврелий делает вывод, что она довольно однооб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 не дает ничего нового, все одно и то же, все повторя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кинь мысленным взором хотя бы времена Веспасиана, и ты у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шь все то же, что и теперь: люди вступают в браки, взращ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детей, болеют, умирают, ведут войны, справляют праздн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путешествуют, обрабатывают землю, льстят, предаются вы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ерию, подозревают, злоумышляют, желают смерти друг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щут на настоящее, любят, собирают сокровища, доб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тных должностей и трона. Что сталось с их жизнью? Она с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ла. Перенесись во времена Траяна: и опять все то же. Опо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а жизнь. Взгляни равным образом и на другие периоды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 в жизни целых народов и обрати внимание на то,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умерло вскоре по достижении заветной цели и разлож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лементы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х строках, проникнутых острым пессимизмом, отраз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стическая настроенность целой эпохи, в которой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Аврелий. Это была эпоха разочарованности и усталости, о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ивших целые на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мировоззрение Марка Аврелия отличает одн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ательная особенность. Его пессимистическая оценка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щей направленности всех деяний человека не определяет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ов, которые он делает из всего этого. Выводы совсем не п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истические, как можно было бы ожидать и как часто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у людей, пессимистически относящихся к жизни, а именн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к бездействию или нарушениям нравственных зако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предаваться только наслаждению. Своему пессимиз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ам противопоставляет идеал человека, который олицетво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оложительное в личности, а именно - мужественность, 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ть, преданность интересам государства. В этой суетно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он обрисовал, есть, по его мнению, нравственные ц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к которым следует стремиться, это - справедливость, ист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разумие, мужество. К истинным ценностям он также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 общеполезную деятельность, гражданственность, которы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стоят таким мнимым, по его мнению, ценностям, как &lt;о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ие толпы, власть, богатство, жизнь, полная наслаждений&gt; [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. С. 28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Аврелий смотрит на человека как на сложное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ущество, которое, с одной стороны, живет настоящим, су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а с другой - занимается деятельностью, которая пре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долговременные цели. Поэтому он осуждает того, кто сво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не согласовывает с высшими целями, под которыми он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т благо государства. Этому он дает философское обосн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текучесть всего происходящего, существует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е, которое управляется логосом, разумом. Этим разумом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объединены, в каждом человеке живет частица этого разум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у он должен поклоняться и служить. &lt;Тот, кто отдал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ение своему духу, гению и служению его добродетели, н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ает трагической маски, не издает стенаний, не нуждается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единении, ни в многолюдстве. Он будет жить - и это самое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- ничего не преследуя и ничего не избегая. Его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еспокоит, в течение большего или меньшего времени его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 будет пребывать в телесной оболочке... Ведь всю свою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только и думает о том, чтобы не дать своей душе опуститься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, недостойного разумного и призванного к гражд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 существа&gt; [Там же]. Этот гений никогда не &lt;побудит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преступить обещание, забыть стыд, ненавидеть кого-нибудь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зревать, клясть, лицемерить, пожелать чего-нибудь так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чут за стенами и замками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Марк Аврелий считает, что несмотря на тщ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человека перед ним стоят высокие нравственные задач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он, повинуясь долгу, должен выполнять. И в этом ем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ает философия. &lt;Философствовать же - значит оберегать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его гения от поношения и изъяна, добиваться того, чтобы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выше наслаждений и страданий, чтобы не было в его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х ни безрассудства, ни обмана, ни лицемерия, чтобы не ка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его, делает или не делает что-либо его ближний, чтобы н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е и данное ему в удел он смотрел, как на проистек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оттуда, откуда изошел и он сам, а самое главное - чтобы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ропотно ждал смерти, как простого разложения тех элем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ых слагается каждое живое существо&gt; [Там же. С. 2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рк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л Маркс (1818-1883) -неме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философ, основоположник марксизма. Родился в Герм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ире. Изучал право в Боннском университете, а затем перев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Берлин, где стал изучать философию. Докторскую диссер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 защитил в 1841 г., после чего стал заниматься жур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, публикуя статьи по политическим и социальным вопрос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42 г. - редактор Рейнской газеты, однако вскоре прусское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ство запретило газету, и Маркс со своей молодой женой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яется в Париж, где становится редактором Немецко-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зского ежегодника. В 1849 г. переехал в Лондон, где и жил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своих д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згляды Маркса начали формироваться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-х годов XIX в. в Берлинском университете, где господств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Гегеля. Последователи Гегеля, так называемые мла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янцы, не во всем соглашались с Гегелем, но тем не менее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упразднить самоотчуждение человека и освободить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посредством исторического и диалектического процесса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познания. Они рассматривали религию как форму отч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лиянием идей Фейербаха Маркс отверг гегелевское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го Духа и в центр своей философии стремился п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ь человека и человеческое сознание. Социальные отнош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вязаны с наемным трудом, производством, торгов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ньгами, он стал рассматривать как определяющие силы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й истории. Общественные отношения, которые возн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на определенной стадии развития общества, говорит Маркс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уют стадии развития материальных сил производ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это в комплексе составляет экономическую структуру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Он писал: &lt;Способ производства материальной жизни об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ливает социальный, политический и духовный процессы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ообще. Не сознание людей определяет их бытие, а наобор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бщественное бытие определяет их сознание&gt; [Введение к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 политической экономии//Маркс К., Энгельс Ф. Сочи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13. С. 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 полагает, что общество в своем развитии достигает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точки, когда материальные силы производства вступают в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икт с существующими производственными отношениями,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е чего они становятся тормозом развития общества. Э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ет социальные революции. В то же время Маркс подчер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, что ни один порядок не исчезнет, прежде чем все про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льные силы не будут развиты, и новые более высокие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ственные отношения никогда не появятся, прежде чем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е условия существования не созреют в недрах старого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Под производственными отношениями он понимает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которые возникают между землевладельцем и наемным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ником, владельцем завода и рабочим и т.д. Они сост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ческую структуру общества и являются основой 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, моральной и духовной надстрой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вывод Маркса состоит в утверждении, что любая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а жизни определяется материальными факторами. Как Гег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л в прогресс Духа в направлении более высокого само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так Маркс верил в поступательное развитие человеческой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ой жизни и человеческой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Маркса было направлено на материальную и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ческую, а не на духовную реальность. Он выделяет рабоч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 как силу, которая воплощает в себе нищету и крайнее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отчуждение. По Марксу, сущность человека состоит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бы создавать вещи, но только не в рамках ча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. Поэтому условия существования человека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ыть изменены посредством упразднения частной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 системы труда, при которой происходит эксплуатаци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челове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должно привести к освобождению людей от услов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которых они все видят все под углом зрения ры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 развил свою экономическую теорию в &lt;Капитале&gt;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ся показать, что капитализм несет в себе самом семена 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разрушения. Он утверждал, что капиталисты соз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прибыль на основе прибавочной стоимости, которую он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аивают за счет рабочих. Поэтому по мере развития капит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соотношение труда и капитала постоянно меняется. А эт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, что доля прибыли должна в конце концов падать, что ве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дрыву капит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концепция Маркса не выдержала проверки временем.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ее марксистская теория имеет много заслуг.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изм представил детальную и оригинальную критику ка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, которая в основном является действенной и по сей д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казал новые перспективы общества, которые преодолеваю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и капитализма и находятся в русле социалистических тради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ой мысли. Марксизм поднял и развил глубок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е человеческой природы и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влияние оказал марксизм на многих мыслителей XI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XX вв. В XX в. под влиянием марксизма возникло философ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под названием неомарксизм (Франкфуртская школа)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интерпретировало идеи Маркса под углом зрения с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нст Мах (1838-1916) -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оположников эмпириокритицизма, называемого еще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 махизмом. Он был крупным австрийским физиком, сде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много открытий в своей области. Мах стал известен как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 после выступления с рядом работ, в которых пытался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ть кризис, возникший в естествознании посредством ис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ния исходных теоретических понятий классической физ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х исходит из того, что человеческое познание начин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щущений, которые он называет элементами, и говорит, что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ы обладают нейтральным характером. Он пишет: &lt;И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, как и представления, воля, чувствования, одним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- весь внутренний и внешний мир, составляются из не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го числа однородных элементов, образующих то более слаб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более крепкую связь. Эти элементы обыкновенно называют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ми. Ввиду того, однако, что под этим названием подразу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 уже определенная односторонняя теория, мы предпо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просто говорить об элементах... Все исследование сводится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к определению связи этих элементов&gt; [Анализ ощущений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е физического к психическому. М., 1908. С. 39]. Он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ет, что &lt;вещь, тело, материя - ничто помимо связи их э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ов&gt; [Там же. С. 2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х выдвигает два основных требования, которым должна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ь наука: экономия мышления и стремление к чистой о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науке. Принцип экономии мышления был выдвинут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м в связи с его исследованиями в области механики. Мах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ывает мысль, что механика не является совершенным и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м изображением реальности. Основываясь на этом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ет критике понимание Ньютоном абсолютност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а и времени, утверждая, что физические законы св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взаимодействием масс (это было сформулировано и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ринцип Маха&gt;); данное утверждение опровергало по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ютона о том, что пространство и время абсолютны, так ка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ят от распределения тяготеющих ма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утверждению Эйнштейна, Мах потряс догматическую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 в механицизм. Отрицание Махом абсолютности простра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ло к более экономному представлению о мире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лучае существовали не отдельно пространство и матер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ространственно упорядоченная материя. В &lt;принципе э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и мышления&gt; Маха содержалось большое рациональное зер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в нем высказывалось требование содержательной пр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и единства теорий. Однако в утверждениях Маха проявилось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ение этого принципа в ущерб требованию соответ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и и фактов. В принципе экономии мышления Мах под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ал важность &lt;чистого описания&gt;, видя в нем источник н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Он утверждал, что почти всякое знание возникает из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й, и тем самым принижал роль логического мышления.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для Маха - это наблюдение. С. Франк писал: &lt;Согласно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 и его непосредственным последователям, фундаментальны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ы физики должны формулироваться таким образ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одержали только понятия, которые могли бы быть опре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непосредственными наблюдениями, или, по крайней ме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ы короткой цепью мыслей с непосредственными наблю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Мах впадает в крайность, объявляя экономию мыш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основной характеристикой познания. Распространяя на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учение Дарвина о естественном отборе, Мах полагает, что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мы в силу биологического инстинкта к самосохра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живанию &lt;приспосабливаются&gt; к фактам действи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значает экономию мыш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ели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сс (V в. до н.э.) - древне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 философ, представитель Элейской школы. О Мелиссе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а известно очень мало. Он был своего рода систематиз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идей элеатов. В его почти несохранившемся трактате &lt;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, или О сущем&gt; дается ясное изложение элейского учения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ет парменидовскую идею о единстве бытия, его неподви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неизменности и добавляет к этому основополаг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ю идею о бесконечности всего сущего как в про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, так и во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сс дает очень важную формулировку так назыв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 сохранения исходя из всего учения Парменида: &lt;Из 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икогда не может возникнуть нечт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ен свидетельствовал, что Мелисс &lt;того мнения, что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и четырех элементов лежит некая всеобщая сущ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озникшая и не уничтожимая, которую его последовател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и материей. Этого, однако, он был не в состоянии ясн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ь. И вот эту сущность он именует всеедины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ерло-Пон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ис   Мерло-Понти  (1908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61) - французский философ, представитель феномен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направления. Во время второй мировой войны уча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вижении Сопротивления вместе с рядом выдающихся уче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времени, в частности с Сартром, с которым он осн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45 г. журнал &lt;Les Temps Modemes&gt;. До 1950 г. он был п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м редактором журнала, давая на его страницах экзис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стский анализ мировых событий. Он симпатизировал 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нистам, хотя и не вступил в ряды компартии. В 1952 г. он -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ссор философии в Коллеж де Фран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главные работы: &lt;Феноменология восприятия&gt; (1945), &lt;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зм и террор&gt; (1947), &lt;Первенство восприятия&gt; (1947), &lt;Смыс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ессмыслица&gt; (1948), &lt;Приключения диалектики&gt; (1955), &lt;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&gt; (1960), &lt;Видимое и невидимое&gt; (196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ая философия Мерло-Понти соединяет в себе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х философских направления: феноменологию, экзис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зм и марксизм. Феноменология содержит описание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значение в явлениях окружающего нас мира, а также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ческое &lt;вопрошание&gt; всех этих смыслов явлений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ежедневно воспринимаем как данное. Мерло-Понти утвер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мы прежде всего структурируем нашу среду через акты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я, которые представляют собой сложное взаимодействи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нашими телами и миром. Он говорит, что теории,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мы осваиваем &lt;жизненный мир&gt;, могут быть тольк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тельными, временными и вторичными описаниям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го и более живого опыта, который они никогда не смогут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пать полностью. Они имеют характер отдельных первонач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чувственных восприя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иводит Мерло-Понти к экзистенциализму, который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ает, что существование всегда предшествует сущности: мы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 можем выйти за пределы нашей ситуации, чтобы оц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, не можем достичь абсолютного знания. Знание возникает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действие, благодаря которому мы придаем смысл миру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писываем смысл истории, мы обязаны признать, что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этого смысла временная и не исключает добавочных интер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остоит экзистенциальная феноменология Мерло-П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которая лежит в основе его воззрений. Она направлен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тех идеологических концепций и движений, которые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ся дать всестороннее толкование исторической ситуации 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. Он рассматривает такие доктрины как рационал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, считающие, что мир полностью познаваем и контролиру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Мерло-Понти, эту ошибочную позицию занимает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ализм, полагающий, что индивиды способны достигать 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х решений, а также ортодоксальный марксизм, счит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, что законы истории можно позн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Мерло-Понти, позиция марксизма, полагающ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уществует единственный путь развития и что только рабоч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 выражает истину, не диалектична. Общества, созданны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такого подхода, неизбежно несут на себе печать инер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закрытости, насилия, ибо они не могут приспосо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борьбе и неожиданным ситуациям, которые порождают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е предположительные решения. Мерло-Понти полаг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стория случайна и что политическая деятельность - ри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е предприя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он называл такую позицию феноменолог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измом, но позднее он определил ее как новый либерал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 Мерло-Понти не навязывает предвзятых решений с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м. Он признает, что мы не можем контролировать историю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ее институты возникают внутри мира, где индивид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действия дают результат, за который никто не несет от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феноменологическая концепция Мерло-П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признает, что разум вступает в мир только в качестве конкр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роекта. Он продвигается вперед через борьбу. Он н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антий. Он не является заранее существующей идеей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навязываться от нашего имени. Политика состоит в то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интерпретировать события, она является революционной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не имеет конечных целей. Свобода наша лежит в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постоянно превосходить данную ситуацию, тем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вая новые возможности при аккумулировании тради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аботах Мерло-Понти полагает, что следует постоя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задавать вопросы о смыслах окружающих явлений, с кото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мы ежедневно сталкиваемся, и предлагает философские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ие обоснования для осуществления этой зада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ил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н Стюарт Милль (1806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73) - английский философ, экономист, общественный деят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ь родился в Лондоне. Его отец Джеймс Милль, напис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&lt;Историю Британской Индии&gt;, дал ему блестящее обра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. В десять лет он уже бегло говорил по-гречески и по-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ни, в одиннадцать прочитал книгу своего отца. В 1823-1858 г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л в Ост-Индской компании. В &lt;Автобиографии&gt; дал 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описание своих ранних лет. В двадцатилетнем возраст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л сильную депрессию, которую приписал истощению э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. Его выздоровление началось тогда, когда он расплакался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ой, которую читал, и понял, что еще не перестал чув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глубо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згляды Милля формировались под воз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Карлейля, Бентама, Конта. Он считается самым крупным ан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йским философом XIX в., который пропагандировал и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доктрину утилитар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Утилитаризм&gt; Милль рассматривает принцип пол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в моральной теории, который дает руководство к тому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добродетельно. Принцип пользы утверждает, говорит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ействия являются правильными в той пропорции, в какой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уют счастью, и неправильными в пропорции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ращают от счастья. Счастье желательно, и доказательство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остоит в том, что люди действительно желают его: каждое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дело человека - счастье для этого человека и общее счаст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ь стремился преодолеть возражения, которые были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ны бентамовскому варианту этического утилитаризма. Бентам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ал, что каждый ищет свое собственное удовольствие 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есть величайшее добро, и на основании этого об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л людей в том, что они действуют эгоистически. Милль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, что хотя мы действительно стремимся получить удово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, но это не означает, что мы действуем эгоистически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люди совершают поступки, которые явно не могут быть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ы как эгоистическ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также пересмотрел взгляд Бентама на удовольствие, у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вавший все удовольствия, и полагал, что существуют удо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я более высокие и более низкие. В последней главе &lt;Ут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изма&gt; он рассмотрел критику идеи, согласно которой с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е - самая высокая моральная ценность. Возражение состоя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 счастье не может быть самой высокой ценность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что существует много ситуаций, в которых мы ставим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ливость выше счастья. На это Милль представил целый наб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гументов, в которых показал, что хотя справедливость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находится на высоком уровне в иерархии челове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, счастье и стремление к нему остаются принципом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господствует в человеческом пове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чинении &lt;Система логики силлогистической и инду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&gt; (1843) Милль рассматривает индуктивную логику как об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логию наук. В первой книге &lt;Системы...&gt; он исследует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зывает &lt;природой утверждения&gt;. Он проводит различи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общими и единичными именами, конкретными и абстракт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а также коннотативными и неконнотативными терминами.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утверждение состоит в том, что термины обозначают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частное и что общий термин, такой, как &lt;человечество&gt;, не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ает сущности, отличной от индивидов, которые вместе 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род человеческий. Во второй книге рассматриваются сил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стические с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интерес Милля - рассмотреть индукцию, котора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ся в том, что мы переходим от знания известного к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еизвестного, а не от прошлого к будущим событи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философских взглядах Милль стоял на позициях ф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алистического позитивизма. Он полагал, что все наше 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из опыта, предмет которого - наши ощущения. Ис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 воздействие Конта и разделяя некоторые его взгляды, Милль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ее не принимал его социально-политических воззр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я, что тот защищает систему духовного и политического д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изма и игнорирует свободу личности. В связи с этим он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 очерк &lt;О свободе&gt;, главной темой которого являлось у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что мы можем вмешиваться в действия других людей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 случае, если они наносят кому-либо вред. В этом очерке Мил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л за открытые дискуссии и демократический ивдиввдуал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онтеск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рль Луи Монтескье (168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55) - представитель философии французского Просвещения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 из гасконского дворянского рода. Получив класс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и юридическое образование, был на различных должно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ебных учреждениях, что дало ему возможность изучить ю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ческую практику Франции того времени. Затем Монтескь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от всего этого и посвящает себя изучению естественных 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ых наук. Первый его литературный опыт - роман &lt;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ские письма&gt; (1721) - имел огромный успех. В нем он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 критике феодально-абсолютистский режим. Основной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Монтескье по праву считается произведение &lt;О духе законов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47). Еще он написал &lt;Рассуждение о причинах величия и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римлян&gt; (173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социальной философии Монтескье рассматривае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ы существования разных форм общества, полагая, что для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бы понять ту или иную форму общественного развития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понять то законодательство, которое существует в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общест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тескье различал два типа законов, существующих в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: 1) &lt;естественные&gt;, которые определяются биологическ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ными характеристиками человека и выражают его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 природе и к другим людям, но, так сказать, во вне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м состоянии; 2) социальные зак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тескье выделял три основных образа правления,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вших в истории: республиканский, монархический, десп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. Он полагал, что юридические нормы государства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формой государства, законы же - это юридически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ые правила, определяющие отношения между верховной 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и членами общества. Эти законы, согласно Монтескье,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уют политическую свободу, состоящую в том, что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право делать все, что дозволено законами. Смысл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Монтескье сводился к утверждению, что законодательства,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ные для определенных форм правления, а именно дем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й, монархической и деспотической, детерминированы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и факторами: характером политической власти, поч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ьефом (т.е. географической средой), нравами, обычаями,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ыми верованиями, численностью насе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Монтескье попытался осознать общество как цел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енное целым рядом условий, факторов. Эта целос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ределяет, согласно Монтескье, &lt;дух народов&gt;. Каждая фор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 - своеобразная структура, все элементы которой вз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вязаны и необходимы для функционирования цел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ждой социальной структуре главным элементом Мон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ье считал ту или иную человеческую страсть, которая да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действовать, чтобы сохранить устойчивое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спублики характерна добродетель, для монархии - ч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еспотии - страх. Если та или иная &lt;страсть&gt;, или псих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ий принцип, ослабляется, то эта форма правления руш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. Тем самым Монтескье устанавливал определенную зависим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формами правления и психологией народов, что имело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важные основания. Монтескье выводил эти зависимост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ографической среды, в которой главную роль играли климат, п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и рельеф мест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ная часть учения Монтескье - его концепция &lt;раз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властей&gt;, которая в определенной степени была развитием и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а. Монтескье указывал, что разделение законодательной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ительной и судебной властей должно быть при любой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, как при монархии, так и при демократии. Он пис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обходимо разделить &lt;власть создавать законы, власть пр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в исполнение постановления общегосударственного харак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и власть судить преступления или тяжбы частных лиц&gt;.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е государственное устройство, в котором все эти власт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ы, может обеспечить такое положение, &lt;при котором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 будут понуждать делать то, к чему его не обязывает закон,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того, что закон ему дозволяет&gt; [Избр. произв. М., 1955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289]. Эта концепция Монтескье имела огромное демокра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содержание и не потеряла своего значения до настоящег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Мо-ц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-цзы (Мо Ди) (ок. 475- 495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китайский философ, выступал против Конфуция,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ачале изучал конфуцианство и был его сторонником.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Мо-цзы изложены в &lt;Трактате учителя Мо&gt; (&lt;Мо-цзы&gt;),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м его учениками. Главная цель, пронизывающая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 Мо-цзы, - это принцип &lt;всеобщей любви&gt;. Всеобщая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 понимается как любовь всех ко всем. Эта любовь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Мо-цзы, может разрешить любые конфликты как в э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ой, так и в политической сферах. Он видел в осущест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 этого принципа выход из политического и эконом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оса. Кроме того, критикуя конфуцианство, Мо-цзы выдв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ругие принципы и положения своей этической доктрины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л важность уважения талантов, самоуважения, н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ния. Он полагал, что все талантливые люди должны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управлять страной вне зависимости от происх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Выступал против войн и считал, что &lt;нельзя нападать н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ние царства, убивать народ, захватывать скот и грабить бог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&gt;. Мо-цзы также выступал против конфуцианского по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что &lt;воля небес&gt; определяет судьбу человека, и счит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перестанут бороться за свое счастье, если поверят в суд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, которая от них не зависит. Не признавал конфуцианск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, что воспитание народа должно осуществляться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музыки и ритуала. В то же время Мо-цзы не отрицал &lt;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ебес&gt; в жизни человека, полагая, что Бог наказывает или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аждает людей в той мере, в какой они следуют принципу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й любв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чении о познании Мо-цзы стоял на точке зрения, чт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ые знания - это те, что получены в процессе прак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 Он также выступал против концепции &lt;врожд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зна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-цзы - основатель направления моизма. *Монеты разв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деи своего учителя с позиций наивного материализма. Он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атывали в основном проблемы логики и теории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х мнению, вещи, существующие вокруг нас, имеют о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характер и независимы от нашего сознания. Человеческое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 возникает в результате деятельности органов чувств и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Нaтoр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уль Наторп (1854-1924) - в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редставитель Марбургской школы неокантианства. Его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произведения: &lt;Этика Демокрита&gt; (1893), &lt;Учение Платона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х&gt; (1903), &lt;Теория познания Декарта&gt; (1882), &lt;Ло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 точных наук&gt; (1910), &lt;Общая психология согласно кр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му методу&gt; (1912), &lt;Социальная педагогика&gt; (1899). Как в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з простого перечисления названий работ Наторпа, круг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х интересов его довольно широк - он писал по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логике, психологии, педагог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 своих историко-философских, так и в логических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х Наторп проводит мысль, что только идеализм - един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е понимание окружающего мира. Начало позна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сеологический, философский анализ, который он понимае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постижения целого. Наторп полагает, что идеализм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акое-то застывшее состояние, не какая-то система, а ве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орп распространяет идеализм не только на гносеолог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на этику. Идеализм - это основа этики Марбург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Наторп ставит этику в зависимость от логики. Логика, име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 первоначально широкий смысл как учение разума,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высший ранг, она охватывает не только теоретическую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ю, но и этику. Вместе с тем она обосновывает все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у Наторпа не связана с социальным, так как бла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мнению, есть благо само по себе. Система социальной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гогики Наторпа приводит его к проповеди этического соци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сводящегося к стремлению воспитать членов общества в ду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ости, которая должна привести к единению всех члено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в достижении идеальной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этического социализма Наторпа - результат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 его обществоведческих взглядов, выразившихся в разраб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им социальной педагогики. Согласно Наторпу, человек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 собой микрокосм, в котором сконцентрирован весь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иниатюре. Все науки изучают человека с разных сторон.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выражает себя в деятельности, в труде, в работе. Челове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 - это своего рода практическое мышление, т.е.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 по воплощению в жизнь общества &lt;регулятивной иде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щей из трех этапов - влечения, воли, разума. В этих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стиках выражается человеческая природа, которая на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отражение в социальных структурах. Так, влечение вы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хозяйственной деятельности, воля - в социальных уч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х, разум - в системе образ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Николай Куза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Кузанский (1401- 1464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самых ярких представителей раннего Возрождения. В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творчестве он соединял культурное наследие Средневек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рождавшуюся культуру Ренессанса. Был родом из Ю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ании, учился в университете Падуи, где получил даже кар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ский с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философские интересы сочетались с интересами в об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математики и естествознания, и те и другие у него тесно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тались. Кроме того, в его творчестве были тесно связаны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е и теологические вопро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Кузанский написал много произведений, но самое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 и значительное из них - &lt;Ученое незнание&gt;. Кроме того,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ы: четыре диалога &lt;Простец&gt;, в которых раскрывается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ь человека из народа, &lt;Охота за мудростью&gt;, которое содер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ждения по поводу прочтения книги Диогена Лаэртского &lt;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учениях и изречениях знаменитых философов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философским взглядам Николая Кузанского можно от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к платоникам, хотя на его творчество оказали влияние и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направления, например, пифагореизм, античные мыслит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Николай Кузанский в известной степени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ым философом, что определяется его принадле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к гуманиз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ая проблематика произведений Николая Кузан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хватывает вопросы отношения мира и Бога и вопросы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Он стоял на пантеистических позициях, сближая Бога как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е существо с конечным миром и понимая его как акт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бесконечность, которая проявляется в мире - потен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сти. Николай Кузанский использует неоплатоно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эманации для формулирования проявления Бога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свертывания обратно, принимая его как одушевленный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й душой организм. Таким образом, Николай из Кузы н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 идеи креационизма. Человека он рассматривает как ми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с, представляющий собой подобие макрокосмоса.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иколая Кузанского, человек соединяет в себе как зем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божествен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Кузанский полагал, что человек вполне способ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вать природу, и это осуществляется посредством чувств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жения, рассудка и разума. Чувственное познание - это нач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стадия познания, она упорядочивается рассудком.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придавал Николай Кузанский математ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рассудок связан с чувственным познанием, то разу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свободен. Разум - это высшая теоретическая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 сознания, которая направлена на выявление, о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и преодоление противоположностей. &lt;Разум потому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 только всеобщее, нетленное и постоянное, что духовно 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ющая его цель- непоколебимая истина&gt; [Сочинения. М., 1979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1. С. 181-18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Кузанский высказывал идеи, получившие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в последующей истории философии. Например,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, что все вещи состоят из противоположностей. Кром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он выдвигал серьезные возражения против принципа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ечия Аристотеля. Он предлагал идею о совпадении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ностей. Наиболее ярким синтезом противополож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Бог, так как, с одной стороны, он находится повс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, поэтому есть все, а с другой - он нигде не находится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о, т.е. он ничто. Человек тоже есть синтез противореч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 конечен как телесное существо, и бесконечен в своих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оявл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облемой противоположностей связана у Николая и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истины, которую он понимал в тесной связи с заблужде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для истины заблуждение требуется как тень для 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. Он считал, что познание подлинных сущностей невозможно,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ется в более или менее точных представл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Кузанский защищал концепцию знающего (уч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) незнания: даже самое глубокое знание не ликвидирует не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&lt;Знает по-настоящему тот, кто знает свое незнание&gt;,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 он. Процесс познания совершается по пути, приближ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у нас к недостижимому абсолюту, Бог же остается не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Ниц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идрих Ницше (1844-1900)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ся как предтеча философии жизни. Его философ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- своего рода реакция на философию Гегеля.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е он испытал влияние Шопенгауэра, хотя во мн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шел от него и создал свою систему философии иррацион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и волюнтар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ше родился в г. Реккене в Германии, хотя впоследстви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ался от своего немецкого происхождения. Он изучал кла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 филологию в Бонне и Лейпциге. Принял швейцарское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нство и стал профессором в Базеле. Был другом Вагн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болезни ему пришлось оставить пост в Базеле и 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ли менее уединенную жизнь, занимаясь литературным 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и создавая философские произведения. В 1889 г. его пор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душевное расстройство, и остальную часть жизни он провел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сестрой, которая заботилась о 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ше создал целый ряд значительных трудов, которые 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оздействие на всю последующую философию. Это &lt;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е трагедии из духа музыки&gt; (1872), &lt;Несвоевременны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&gt; (1873-1876), &lt;Человеческое, слишком человеческо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8-1880), &lt;Веселая наука&gt; (1882), &lt;Так говорил Заратустр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83-1886), &lt;По ту сторону добра и зла&gt; (1886), &lt;Антихрист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88), &lt;Воля к власти&gt; (опубликовано посмертно в 1901-1906 гг.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творчестве Ницше затронул целый комплекс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, которые составляют всю его концепцию. Прежде всего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льной для него является проблема воли. Если Шопенгауэ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казе от &lt;воли к жизни&gt; видел средство спасения, то Ницш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ставил этому пониманию утверждение в жизни &lt;воли к 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&gt;. &lt;Воля к власти&gt; у Ницше - это прежде всего вопрос 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мости любого из явлений общественной жизни. Он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Что хорошо? Все, что повышает чувство власти, волю к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у власть в человеке. Что дурно? - Все, что происходит из 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ти&gt;. &lt;Воля к власти&gt; - это основа права сильного, оно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ся во власти мужчины над женщиной, например. Подр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 к власти доминирование интеллекта, ходячая мораль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проповедует любовь к ближнему, социализм, который дек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рует равенство между люд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 определяется такими понятиями, как &lt;добро&gt; и &lt;зл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оявляется у Ницше в виде превосходства аристокра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 над другими людьми - рабами, низшими. Ницше под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к морали только с позиций противоположности господ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бской морали. Возникновение новой морали Ницше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как &lt;восстание рабов в морал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ческих вопросах Ницше занимает позицию нигилизма.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ую культуру он определяет как выражение декадан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ультуры декаданса характерны христианская мораль и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я сострадания. Мораль выступает как разлагающий эле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ы, она является послушанием, инстинктом толпы. В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&lt;морали господ&gt; лежат следующие положения: ценность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понимаемая как &lt;воля к власти&gt;; природное неравенство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, которое опирается на различия в жизненных силах и &lt;в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ласти&gt;; сильный человек не связан никакими мора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и. Субъектом морали выступает сверхчеловек, как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ый тип людей, которые проявляют себя по отношению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ругу снисходительными, сдержанными, нежными, горд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ружелюбными; по отношению же к внешнему миру,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ся чужое, чужие, они не многим лучше необузданных хи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зверей. Здесь они наслаждаются свободой от всякого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ринуждения, они на диком просторе вознаграждают себ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, созданное долгим умиротворением, которое обус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о мирным сожительством. Они возвращаются к невинн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хищного зверя, как торжествующие чудовища, которые и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жасной смены убийств, поджога, насилия, погрома с горд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ушевным равновесием, уверенные, что поэты будут надолго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иметь тему для творчества и прославления. В основе всех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 нельзя не видеть хищного зверя, великолепную, жадно и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ую добычи и победы белокурую бестию [См.: К генеалоги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. Аф. 11//Соч. Т. 2. С. 427-42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ицше сверхчеловек выступает как высший биолог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, который относится к человеку так же, как человек относ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 обезьяне. Нищие, хотя и видит свой идеал человека в от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выдающихся личностях прошлого, все же рассматривает их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образ будущего сверхчеловека, который должен появиться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вырастить. Сверхчеловек превращается у Ниц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ульт личности, культ &lt;великих людей&gt; и является основой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мифологии, представленной с высоким художественным м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ством в книге &lt;Так говорил Заратустр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сверхчеловека связана с другой его концепцие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ьем о &lt;вечном возвращении&gt;. Ницше пишет, что в силу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ремя бесконечно, а количество возможных комбинаций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 различных сил конечно, наблюдаемое развитие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ться. Однако в последующем Ницше сам превращает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в миф, представляя эту идею о вечном возвращ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иде образа: дорога и ворота на ней. На воротах надпись: &lt;Мг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я&gt;. От этих ворот дорога бежит назад, все, что произ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шлом, может произойти и в будущем, т.е. повториться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эта идея трактуется как выражение оптимизма. Сам Ниц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: &lt;Против парализующего ощущения всеобщего разру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неоконченности я выдвинул вечное возвращение&gt; [В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ласти. Аф. 417-III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нцепцией сверхчеловека связаны и взгляды Ницш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ю. С детства он отличался религиозностью, но в даль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занял критическую позицию по отношению к христиан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ановится противником религии, проводя эту тему в раз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оизведениях и создав такую работу, как &lt;Антихрист&gt; с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ловком &lt;Проклятие христианству&gt;. Религия, утверждает Ни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, исчерпала себя и не способна решить кардинальные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жизни. Ницше выдвинул положение: &lt;Бог умер! Бог мертв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о мы его умертвили!&gt; &lt;Вера в христианского Бога стала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вающей доверия&gt; [Веселая наука. Аф. 125-11, 343-1].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ке к &lt;Заратустре&gt; он написал: &lt;Вы называете это самора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м Бога, однако это только его линька: он сбрасывает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ную шкуру! И вы скоро его должны увидеть снова, по ту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у добра и зл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Ницше оказала значительное влияние на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 жизни, прагматизм, экзистенциализм. Ввиду того, что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ая система Нищие противоречива, не подчиняется еди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у, она воспринималась и трактовалась по-раз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Ок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ям Оккам (ок. 1285-1349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яркий представитель номинализма - направления в 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ковой философии, которое получило свое полное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XIV в. В XIII в. наибольшим влиянием пользовались учения Ф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Аквинского и Дунса Скота. Одновременно возникла си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ая реакция на эти направления, хотя они част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ли друг против друга. Оппозицию этим двум направлен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яло номиналистическое решение проблемы универ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й - одной из основных для средневековой схолас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ям Оккам родился в Оккаме вблизи Лондона. Уч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подавал в Оксфордском университете. Как и Дунс Скот, в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л во францисканский орден, примкнул к наиболее край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у этого ордена - спиритуалистам. В 1324 г. по обви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реси был приговорен папской курией в Авиньоне к тюре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заключению. Через четыре года вместе с генералом ордена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 к императору Людовику. По преданию Оккам при встре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императором сказал ему: &lt;Защищай меня мечом, а я буду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ть тебя пер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одному из основных вопросов средневековой схол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- соотношению философии и теологии - Оккам выступ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зиций отрицания каких-либо связей между философией и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ей, полагая, что философия не в состоянии доказать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догмат вероисповед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он не отрицал богословия, но считал, что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не может обосновать его принципы. Так, философия не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а доказать догмат о существовании Бога. Бог в теологи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ся как существо иррациональное, следовательно, его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е не может быть доказано рациональными аргумен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кам утверждал полную иррациональность богословия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основе исходит из истинности Священного пис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оно противоположно философии, исходящей из исти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разума. Таким образом, он отстаивал позицию существ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ист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кам был сторонником крайнего номинализма, он выдв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реализма серьезные аргументы. Последователями ном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 были в основном францисканцы, за томизмом же 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м образом доминиканцы. Номинализм Оккама имел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я, он вырастал из эмпирических особенностей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научного знания той эпохи. Если реализм утверждал, чт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ым и реальным является только общее, а единичное вы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ся из общего, и тем самым все научные положения выводя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з положений Священного писания и признанных автор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то номинализм Оккама утверждал противоположное: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чное является реальным, а общее - это то, что объясн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основании единичного; общего вне человеческого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уществует. Универсалии (общие понятия) не существуют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оятельно ни в каком виде. Универсалии - это всего лишь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единичных вещей. Субстанция не имеет самостоятельно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ккама задача состоит в познании частного, единич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авит вопрос о том, как же происходит процесс перехода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ого к общему. Здесь Оккам прибегает к понятию ин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- направленности мысли на предмет познания. Он прям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: &lt;Универсалия - это интенция души, которая по при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а, что сказывается во многих [вещах]&gt; [Антология мир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М., 1969. Т. 1. Ч. 2. С. 89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ю универсалий Оккама часто называют терминизм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лова &lt;термин&gt;. Это означает, что термин как единичное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вещи становится в уме человека общим понятием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идается то или иное общее значение. Универсалии,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выступают в качестве знаков, которые могут обозна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пытные понятия, относящиеся к конкретным вещам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ловные, относящиеся ко мног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вая функция термина тесно связана с так называемой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й суппозиции, которую защищал Оккам. Сутюзиция може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ться в разных формах. Первая форма - это материальная с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я, при которой термин означает определенное слово.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- это персональная суппозиция, при которой термин об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 ту или иную общ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нализм Оккама имел противоречивую природу. С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он утверждал объективность единичного, был направ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схоластического реализма, т.е. против богословских доктр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ой стороны, он содержал в себе тенденцию субъективи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одхода в решении ряда гносеологических проблем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, утверждая субъективность знаковых систем, т.е. то, чт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м знания являются слова, он тем самым отвергал о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уществование отношений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кам выступал против всех основных схоластических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й своего времени, что расчищало дорогу развитию нов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. Этому также способствовала и знаменитая &lt;бритва 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а&gt;, принцип, означающий, что не следует умножать сущ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необходимости. Этот принцип был направлен против чрез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распространения всевозможных обобщений, против схол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умозрительных спекуляций. &lt;Бритва Оккама&gt; расчищала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у эмпирическому развитию нового естествознания.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м все самое прогрессивное у Оккама часто облекалось в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схоластики, хотя и искусственн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Ортега-и-Гас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се  Ортега-и-Гасет (1883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5) - испанский философ и эссеист. Изучал философию в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итетах Мадрида, Лейпцига, Берлина и Марбурга. С 1910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36 г. был профессором метафизики в Мадридском универс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. Эмигрировал из Испании в Латинскую Америку во время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нской войны и вернулся в Европу в 1945 г. Ортега довольно п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итый философ - полное собрание его сочинений насчит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одиннадцать то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многим испанским интеллектуалам Ортега в своих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х касался широкого круга проблем - истории, искусства,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туры, музыки, живописи, социологии, женщин, спорта,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, психологии - и имел большой вес среди интеллиге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ервых социологических работах &lt;Дегуманизация иск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&gt; (1925) и &lt;Восстание масс&gt; (1929) он утверждал, что к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а и цивилизация внутренне противоположны демократии.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ый век уникален в своем отвержении понятия элита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щества. Вместо послушного получения ценностей, мод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ей от аристократии, &lt;суперчеловека&gt; &lt;массовый человек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стоящее время позволяет навязывать себе конформизм, тер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ь и невоспитанность как ведущие социальные принцип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Дегуманизации искусства&gt; Ортега показывает, что соврем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есть антиэгалитарное, недемократическое искус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тверждает, что цель таких &lt;трудных&gt; художников, как Малл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, Стравинский, Пикассо, Джойс, Пиранделло, состоит в то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целенаправленно исключать массы из культурной жизн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во все времена является деятельностью элитар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Восстание масс&gt; он выступает за европейское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в защиту общей западной культуры против варварства ма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элитой он понимает тех, кто имеет определенное &lt;превос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&gt; (не в деньгах), а &lt;суперчеловек&gt; - это тот, кто свободн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ает свои цели, в то время как массы пассивно повинуются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, &lt;установленным други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концепции Ортеги, концепции разделения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на элиту и массы состоит в критике рационализма. В рабо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овременная тема&gt; (1923), &lt;История как система&gt; (1935) он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ает необходимость &lt;подчинять разум жизни&gt;. Для него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н утопический рационализм - стремление развить кр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ю способность за счет &lt;биологической&gt; непрерывности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олжны, считает Ортега, научиться рассуждать &lt;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&gt;, т.е. определять нашу умственную деятельность в границах,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х временем и пространством, в котором мы живем: &lt;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искать наши собственные обстоятельства... в их преде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обенностях... Заново освоить обстоятельства есть ре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а человека... Я есть сам и мои обстоятельства&gt;. Это у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можно считать испанским вариантом экзистенци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Ортеги, мир и сознание развиваются с одной 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ью, и рационализм не должен пытаться изменить результат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Ортега не отождествляет себя с консервативными и уль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ыми движениями современности. Он всегда считал себя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алом, а нацизм и милитаризм, а также социализм - заслу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щими осуждения, как любые проявления деятельности ма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же, как &lt;высший&gt; человек своеволен, так и мы должн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ладеть рядом убеждений о мире, которые должны быть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шими&gt;, ибо &lt;ошибочно говорить о человеческой приро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..человек должен не только делать себя, но и быть свободным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уждению&gt;. Таким образом, человек должен думать о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тремиться к личной аутентичности, но такое мышлен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идти против господствующих идеологических течени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сти, оно должно, по словам Ортеги, &lt;идти в ногу с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анэ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эций (ок. 185-110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чный философ-стоик, главный представитель сто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изма Средней Стой. Был родом из Родоса, происходил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ной семьи и в молодости слушал лекции стоика Диоген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евкии. Он написал много сочинений, от которых сохран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небольшие отрывки. Для взглядов Панэция характерн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новение в стоицизм идей платонизма и аристотелизм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 значительные изменения в некоторые положения стоиц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вшись от слишком ортодоксальных утверждений древ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физике Панэций отказывается от учения о пери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м воспламенении мира, которое время от времени пре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, после чего наступает снова. Он считает, что мир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вечно и не может быть подвергнут уничтожению. Панэ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ывается от признания роли судьбы в жизни человека, о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железный детерминизм, сковывающий его активную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. Он сомневается в возможности пророчества, пред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я будущего, чем занимались древние стоики. Отвергает 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огию, полагая, что далекие звезды никак не могут влия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ы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личие от древних стоиков, которые на первое место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и обязанности и суровый долг, Панэций признавал важную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равственной жизни также и удовольствия. Он рассматривает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как единое и прекрасное, гармоничное существо. Древ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тоики признавали борьбу души с телом в человеке. Однако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ые отклонения взглядов Панэция от древних стоиков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ют его существенного отхода от стоического учения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он в отдельных местах смягчал слишком догматические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стоиц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эций связывает понятия этики и пользы, при этом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роль у него принадлежит разуму. Большое значение при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Панэций самодеятельности человека, который, обладая 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орошим настроением, может победить всех в жизн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эций вносит изменения и дополнения в учение сто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добродетелях. Он считает, что необходимо следовать прир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 для него подразделяются на естественные и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стественные. Он не считает, что для счастья достаточно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и, &lt;надобно и здоровье, и денежные траты, и сил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-политические воззрения Панэция характеризу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требованием сочетания демократии, монархии и арист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. Это противоречило абсолютному аристократизму древ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ов. Религию он делил на три вида: государственную,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ую и поэтическую. Панэций допускал существование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енной религии, считая, что она воспитывает граждан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философского понимания религии, то он полагал, 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легория. Поэтическая же религия - это, по мнению Панэ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Панэция показывают, что, даже отстаивая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я стоицизма, можно защищать и главные тенденции э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ской философии, среди которых провозглашение рад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(а не только покорность Судьб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армен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менид (ок. 540 - ок. 470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древнегреческий философ, главный представитель эл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школы. Он считается другом и учеником Ксенофана, а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учеником Анаксиманд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Парменида представляет собой первую в древнегр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философии попытку изложить метафизическое понимание 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жающего мира, природы. Он считает, что характерной чертой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являются его неподвижность и неизменность, оно не обл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признаками рождения и уничтожения. Здесь позиция Парм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противоположна воззрениям Гераклита. Отстаиваемая Пар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дом картина мира имела своим источником недоверие к с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м органов чув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ая поэма, написанная Парменидом, &lt;О природе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ой сохранилось около 160 стихов, разделена на две ча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уть истины&gt; и &lt;путь мнения&gt;. Путь мнения - это чув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ость, способ объяснения мира исходя лишь из свидетель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в чувств, которые воспринимают изменчивость вещей, их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новение и уничтожение. На &lt;пути истины&gt; эти свойства о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ются, путь истины ведет нас к миру умопостигаемому. Пр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 различие между чувственным и рациональным позна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менид утверждает, что разум имеет превосходство над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свидетельства органов чувств часто обманывают н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следовательно, чувства дают недостоверные знания. К д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ой и непререкаемой истине ведет только ум, умозрени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то, что мыслится в разуме, и является, по его мнению,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. Чувственные восприятия противопоставляются Пармени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ю. Путь мнения и путь истины Парменида дают две кар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: мир единого и вечного бытия и кажущийся мир мн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казанного видно, насколько сильна струя рационал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ии Парменида. По его мнению, мысль - это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едмете. Мышление нельзя отделить от бытия даже тогд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мы думаем о небытии. Но для Парменида по сути небытия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небытие - это пустота, пустое пространство, значит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ет небытия, то нет и пустого пространства, все заполнено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м. Отсюда вытекает следующий вывод: если весь мир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о заполнено веществом, то не существует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а вещей, так как между вещами нет пустых промежут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тделяли бы одну вещь от другой. Это учение своим 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м было направлено против Пифагора, который постул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е в мире пустоты (т.е. воздух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ь философии Парменида в его разделении чув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рационального познания и в его понимании достоверного 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ятного знания (&lt;путь мнения&gt;). Эти его идеи были в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тепени развиты в дальнейшем и оказали влияние на ц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 философских школ вплоть до соврем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ико делла Миранд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ванни Пико делла Миранд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463-1494) - итальянский философ, представитель флорент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латонизма, притом крупнейший. Он имел графский тит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ладел несколькими языками. В 1486 г. обнародовал свои &lt;9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зисов по философии, каббалистике и теологии&gt;, содержащих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чения из различных источников &lt;обо всем, что познаваемо&gt;.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зисы были осуждены и запрещены церковью. Цель, которую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 перед собой автор, состояла в том, чтобы &lt;никому не при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на верность, пройдя путями всех учителей философии, вс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ь, изучать все школы... коснуться всех доктрин...&gt; [Э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а Ренессанса. М., 1981. Т. II. С. 25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о делла Мирандола, как и его соотечественник Фичи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л на позициях пантеизма, но больше склонялся к натур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ескому его пониманию. Он выступал против астрологи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науки, полагая, что совокупность звезд не в состоянии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ь судьбу человека. Отсюда он делал выводы о свободе в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о праве человека самому заботиться о своей судь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лать свой выбор, человек сам может создавать свое счастье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против &lt;астрологического детерминизма&gt;, предписываю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удущую жизнь человека, ограничивающего человеческую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Речи о достоинстве человека&gt;, которая должна была откр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пут Пико делла Мирандола против философов всей Европы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 формулирует основные положения гуманистическо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ы Возрождения, ставящей в центр мироздания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достоинства. В произведении &lt;Против астрологии&gt; он пис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 земле нет ничего более великого, кроме человека, а в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 нет ничего более великого, чем его ум и душа. Если воз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ься над ними, значит, возвыситься над небеса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о делла Мирандола стремился к примирению философ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их к разным направлениям, считая, что ра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являются выражением отдельных сторон истины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только их соединение дает возможность постигнуть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в це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о делла Мирандола проявлял большой интерес к м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 вопросам и увлекался каббалой и магией. Однако он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к более научному пониманию этих вопросов. Так, магию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л не просто как нечто колдовское, а как реальную 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природы, которую надо исследовать. Он различал черную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ю (это было делом злых сил, как их понимали в Средние век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елую, или естественную магию - как постижение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айн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иррон из Эли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рон из Элиды (ок. 360-ок. 27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.э.) - древнегреческий философ, родоначальник скептиц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е концепции скептицизма сводились к требованию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я от суждений в рассуждениях и к невозмутимости 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Скептицизм возник на основе идей, которые высказы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шествующими философами о текучести вещей, явлений, 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сти оснований для выбора одного из противореча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другу положений. Эти и подобные им идеи развивались в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х элеатов, софистов и др. Однако считается, что непосред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источником скептицизма выступала софист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рон был первым мыслителем, который провозгласил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 &lt;воздержания от суждений&gt; (эпохэ) в качестве осно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 философии, философствования. Предметом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кептицизме становятся вопросы этические. Проблемы преж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связанные с натурфилософией, космологией и пр.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на второй план. Философы больше ставят вопросы о том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в этом неустойчивом мире, чем о том, как он произошел.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 считает, что философия должна помогать в жизни боро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 опасностями, освобождать человека от всяких волнений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ать преодолевать трудности. В этом смысле философ станов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е теоретиком, а мудрецом, способным давать мудрые отв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юбые жизненные вопро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иррону, философ - это человек, стремящийся к сча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состоит в невозмутимости и отсутствии страданий. Для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чтобы достичь этого состояния, необходимо ответить на ряд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ов: что представляют собой вещи, как мы к ним относим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 польза от этого нашего отношения к вещам. По мнению П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а, о вещах нельзя сказать ничего определенного: ни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екрасны, ни того, что они безобразны, ни того и другого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. О каждой вещи можно высказать любое утверждение, даж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речивое. Поэтому отношение к вещам может быть только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: следует воздерживаться от каких бы то ни было катег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суждений о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ля Пиррона это не означает, что не существует ничего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ерного. Он полагает, что чувственные впечатления конкре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человека не могут вызывать сомнения. Если человек счит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-то и то-то кажется ему горьким или сладким, то так оно и 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з этого нельзя делать вывода, что это существует в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. Отсюда и возникает невозмутимость человека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состоит его высшее счаст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изложенный способ рассуждений и отношения к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не означает, что философ должен быть бездеятельным, нет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жить так же, как и другие люди в данной стране. Но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считать образ жизни данной страны исти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ептицизм как философское направление внес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 в развитие философской мысли. В этом отношении ант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скептицизм имел преимущество перед последующим скеп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ом, так как носил более глубокий характер. По словам Ге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античные скептики искали истину, и их философия был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а против рассудочного мышления. Гегель также подчер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, что утверждение скептицизма о кажимости всего сущ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убъективным идеализмом, так как оно, указыва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я в одном и том же предмете, подчеркивает о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его, а это - характерный момент сам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и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рлз Сандерс Пирс (183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4) - крупнейший американский философ, основополож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гматизма, который был также математиком, астрономом, 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ком, логиком. В процессе своих научных исследований Пирс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л много новых идей, которые сыграли важную роль в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отдельных отраслей знания. Он - создатель семиотики и вн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вклад в становление символической лог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 &lt;прагматизм&gt; (от греч. прагма - дело) означает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в философской мысли, которое считает, что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иметь практическую направленность. К этому течению 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Пирса также примыкали У.Джемс и Дж.Дью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е принципы прагматизма развиты Пирсом в стать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ак сделать наши идеи ясными&gt; (1876), &lt;Закрепление верова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сылка теории прагматизма - понятие веры. Суть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й Пирса сводится к следующему. Человек, который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ен действовать в мире, вырабатывает различные типы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и привычки действовать. Эти привычки становятся осозн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и образуют то, что Пирс называет верой, или веров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ера означает привычку действовать опреде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образом. Например, когда разные идеи (верования) вы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одни и те же действия, одни и те же поступки, то между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никакой разницы нет, это одно и то же, лишь выраженно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сло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человека заполнено всевозможными верова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и обеспечивают покойное, удовлетворенное состояние 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это покойное состояние веры может смениться сомн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которое приостанавливает действия. Это сомнени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вызвано разными причинами: теоретическими трудност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выми мнениями и т.д. Так как сомнение - это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йное состояние сознания, мы стремимся освободиться о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 Это усилие Пирс называет исследованием, которое он от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ляет с логическим рассуждением. Цель исследования (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) состоит в освобождении от сомнения и дост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вания. Пирс пишет, что &lt;деятельность мысли возбуждаетс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м и прекращается, когда верование достигнуто,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достижение верования есть единственная функция мысл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подчеркивает, что главное - это устранить сомнение, а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 это будет достигнуто, не имеет значения. Н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также и то, достигаем мы истинного знания или нет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, что нам кажется, будто мы стремимся к истинному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на самом же деле мы стремимся лишь к твердому верова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от того, истинно оно или нет. Конечно, мы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м, что каждое наше верование истинно. Таким образом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 об истинности веры у Пирса снимается и подменяется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ом об устранении сомнения. Любой человек, в том чи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ченый, стремится не к истинному мнению, а к устойчивому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считает, что наши верования не должны зависеть от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произвола, а должны определяться внешним фа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, а именно методом науки, который является посл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ым надежным способом достижения и закрепления вер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Методу науки предшествует ряд других методо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формулирует следующим образом. 1. Метод упорств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человек упорно держится своих взглядов и отвергает люб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у, не обращая внимания на отношение этих взгля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фактам. Человек говорит в этом случае, что устойчивая в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 взгляды дает ему спокойствие, а это главное. Пирс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ет, что методу упорства трудно следовать, так как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как социальное существо должен согласовывать свои воз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о взглядами других людей. 2. Метод авторитета решает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му распространения верования посредством предписания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м, церковью или другой могущественной организ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определенного комплекса обязательных верований, и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е наказывается. Конечно, моральный аспект этого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вои погрешности, но Пирс его одобряет, так как он э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ктивен и потому может быть оправдан. Пирс пишет, чт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ы людей, возможно, не существует лучшего метода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; метод авторитета всегда будет управлять массой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3. Априорный метод, который использовался философ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едставить свои взгляды как согласные с разумом. На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деле они придерживались своих любимых концепций и не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от них отказываться. Этот метод мало чем отличается от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а упо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описании метода науки Пирс указывает на объект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 объективную реальность, которую должна описать и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ить наука. Выполнение этого условия приводит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единодушному мнению, но и к истинному заключению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едставляют собой вещи в действительности. В то ж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утверждает, что признание объективной реальности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лишь гипотеза, которая оправдывает себя, так как метод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является наиболее эффективным для закрепления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известен в истории философии как создатель те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Как сделать наши идеи ясными?&gt; Пирс пытается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ить на этот вопрос и говорит, что этого можно достигнуть,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в на значение идеи. Но что такое значение? Пирс был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 среди философов, который понял проблему значения.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концепции состояла в утверждении, что значение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ся совокупностью практических последствий. Он пис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ассмотрите, каковы практические следствия, которые, как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м, могут быть произведены объектом нашего понятия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о всех этих следствиях, есть полное понятие объекта&gt;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ит &lt;принцип Пирса&gt;, центральное положение его праг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доктр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е следствия Пирс понимает как те привычки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, которые вызываются вещью. В &lt;Лекциях о прагматизм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3) он пишет, что прагматизм - это &lt;учение о том, что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е понятие есть понятие о мыслимых практических послед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&gt;. Для Пирса некоторое понятие, например поняти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не как совокупность ощущений, а как совокупност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реакций на него, которые отличаются от реакций, вызы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камнем или звез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мках своей теории прагматизма Пирс выдвинул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истины. Для него истина - это то, во что мы вер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сал: &lt;Если ваши термины &lt;истина&gt; и &lt;ложь&gt; взяты в т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, что их можно определить в терминах сомнения и ве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се хорошо, в этом случае вы говорите только о сомнении 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... Ваши проблемы стали бы намного проще, если бы вместо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бы говорить, что вы хотите познать &lt;Истину&gt;, вы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и бы, что хотите достигнуть состояния веры, не подвер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омнению&gt;. Таким образом, для каждого человека истин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то, во что он не может не верить. При этом Пирс указыв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стина в науке одна, она не изменяется от одн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ругому. И все же в науке существуют заблуждения, боле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то, что считалось истинным до определенного времени, в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ии оказывается не таким уж истинным. Пирс счит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то, что мы можем думать о возможной ошибо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убеждений, до тех пор, пока мы верим в них, они буду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абсолютной истиной. Истина для Пирса - это то веро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торому в конце концов придет большинство уче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также разрабатывал и другие философские вопросы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винул учение о трех категориях, которые охватывают всю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ь: &lt;первичность&gt; указывает на специфические ка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го явления, &lt;вторичность&gt; - на факт существования тела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ношения с другими телами, &lt;третичность&gt; - на общ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х двух сфер, которые тем самым оказываются связ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с дру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логические взгляды Пирса выражаются в тихизм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и об абсолютной случайности в мире, агапизме - у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любви как движущей и направляющей силе эволюции в ми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ехизме - учении о всеобщей непрерывности, характериз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денцию всего существующего к возрастающей разум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с - основоположник семиотики, он исследовал ти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ю и функционирование знаков, разработал &lt;фаллибилизм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об основах погрешимости всего знания. Его логические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ы внесли большой вклад в разработку математической лог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ифа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фагор (ок. 580 - ок. 500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создатель древнегреческой религиозно-философ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, которая впоследствии получила название пифогорейства.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ерных свидетельств о жизни и творчестве Пифагора сохр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не очень много. Значительную часть своей жизни он про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трове Самое, поэтому его еще называют Пифагор Самосск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при тиране Поликрате переселился в Южную Италию в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 Кротон, где основал пифагорейский союз (своего рода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ую общину). Среди своих сторонников и последова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лся непререкаемым авторитетом (в пословицу вошл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: &lt;Сам сказал&gt;). Вокруг имени Пифагора существуе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легенд, что затрудняет изложение его у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им политическим взглядам Пифагор был на стороне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кратов. Он выдвинул учение о &lt;порядке&gt;, считая, чт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аристократов обеспечивает этот порядок в обще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Демократия же - это нарушение порядка. В начале V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.э. пифагорейский союз был разгромлен демократией, но в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 распространение пифагореизма было значительным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двух ве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тивоположность ионийским мыслителям, которые пер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ой явлений природы считали отдельные вещества - воду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, огонь - Пифагор в качестве основы всего сущего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число, являющееся, по его мнению, тем фундаментом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образует порядок во Вселенной и обществе. Поэтому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мира должно заключаться в познании чисел, управляющих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м. В этом состояла большая заслуга Пифагора, который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и впервые поставил вопрос о значении количественной с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окружающего мира. Много сделал Пифагор и для развития г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фагору приписывают формулировку гак называемой те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ифагора (квадрат гипотенузы равен сумме квадратов катет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числа Пифагор разделял на четные и нечетные. Основой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ел признавал единицу, которая рассматривалась как четно-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ное число. Единица - это священная монада, выступа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первоначала и основы окружающего мира. Числа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рассматривались как реальная сущность всех вещей.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гор и пифагорейцы заложили основы теории чисел и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 арифметики. В то же время придание числу основополагаю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значения вело к абсолютизации числа, к мистике чисел. Во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 Диоген Лаэртский воззрения пифагорейцев: &lt;Нач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- единица, единице как причине подлежит как веществ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ая двоица; из единицы и неопределенной двоицы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числа; из чисел - точки; из точек - линии; из них - п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фигуры; из плоских - объемные фигуры; из них - чу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воспринимаемые тела, в которых четыре основы - огонь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земля и воздух; перемещаясь и превращаясь целиком, он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ют мир - одушевленный, разумный, шаровидный, в с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е которого - земля, и земля тоже шаровидна и населена с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&gt; {Диоген Лаэртский. О жизни, учениях и изречениях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тых философов. М., 1979. С. 338-339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фагорейцы также занимались теорией музыки, скульп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рхитектуры. Они внесли значительный вклад в теорию из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ельного искусства, рассматривая проблему &lt;золотого с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&gt; - правильного соотношения отдельных частей зд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ульптурных групп (правило &lt;золотого сечения&gt;: если отрез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 разделен в точке В, то отношение отрезка АВ к ВС должно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, как и отношение всего отрезка АС к ВС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орией чисел у Пифагора связано его учение о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стях, которое состояло в том, что все вещи представляю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противоположности: правое - левое, мужское - женское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- движение, прямое - кривое, свет - тьма, добро - зло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значение для Пифагора имело противопоставление &lt;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 - беспредельное&gt;: предел - это огонь, а беспредельное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. По его мнению, мир состоит из взаимодействия ог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здуха (пустоты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ую область во взглядах Пифагора составляют его рели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ые, политические и этические концепции, его предст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душе и теле. Пифагор полагал, что душа человеческая бес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она временно вселяется в смертное тело, а затем после с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человека эта душа переселяется в другое тело, перевоплощ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(метемпсихоз). При этом считается, что человек помнит все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карнации (воплощения), происшедшие в прошлом. Пифагор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, что высшей этической целью является катарсис - очи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которое для тела осуществляется с помощью вегетариан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ля души - через восприятие гармонической структуры кос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, выражающейся в основных музыкальных интервал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фагорейство просуществовало с VI в. до н.э. по III в. н.э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ла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(427-347 до н.э.) - выд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ся философ Древней Греции. Он - основатель целого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в философии, оказавшего и продолжающего оказывать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на все последующие поколения филосо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родился на о. Эгина вблизи Афин. Его отец Арис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 из рода последнего царя Аттики Кодра, мать Пер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она была родом из семьи, давшей законодателя Солона. На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имя его Аристокл. По преданию Платоном его стал зва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. &lt;Платон&gt; - по-гречески означает широкоплечий или толст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лодости он много занимался спор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иям философией предшествовала деятельность Плат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художественной литературы, музыки, живописи. Он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исал стихов. С философией познакомился у Кратила, уче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аклита. Кратил был последователем учения Гераклита, но до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последнего до крайностей. Если Гераклит говори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дважды войти в одну реку, то Кратил полагал, что нельзя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делать ни одного раза, так как она все время течет и в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я уже другая. Также нельзя назвать данную вещь по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так как имя одно, а вещь постоянно меняется. Поэтому Кр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л не называть вещи, а указывать на них пальц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йшее воздействие на Платона оказал Сократ,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ства с которым Платон уничтожил свои поэтически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я и всю жизнь посвятил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много путешествовал, побывал в Египте, Южной 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и, на Сицилии. После смерти Сократа он покинул Аф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жил в Мегаре. Затем после короткого пребывания в Афинах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 отправился в Египет, откуда переехал в Южную Италию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поехал на Сицилию. Здесь он подружился с родственником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а Дионисия Старшего - Дионом. Однако Дионисий про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а в рабство, от которого он был избавлен Аннекиридом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ившим его. Вернувшись в Афины в возрасте сорока лет,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 организовал свою собственную школу, получившую наз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и. По приглашению Диона он еще два раза совершает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шествия на Сицилию. Платон посетил Сиракузы, чтобы п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ся реализовать на практике свой проект идеального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Однако эти попытки Платона окончились неудачей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е годы своей жизни Платон провел в Афин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был первым крупнейшим философом, сочинения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го почти полностью дошли до нас. Однако проблема по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произведений Платона составила так называемый &lt;пл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ский вопрос&gt;. Список произведений Платона, сохранивши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рукописи, включает 34 диалога, &lt;Апологию Сократа&gt; и 13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. Некоторые из этих 34 диалогов отдельными исследова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ются неподли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ожение философии Платона следует начать с опис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 его философствования, который представляет собо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ый до совершенства метод сократовских бесед (к тому ж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- центральное действующее лицо платоновских диалог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методом выступает диалектика, выражающаяся в то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равильно ставить вопросы, получать на них ответы и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я этому приходить к истинным определениям и выяснению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рассматриваемого предм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иалоге &lt;Теэтет&gt; Платон ставит вопрос о сущности зна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Что такое знание?&gt; - и показывает, что это не ощущение.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е знание не может быть подлинным знанием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- ничто без понимания, как, например, мы не понимаем 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ную речь, хотя и слышим. Следовательно, подлинн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- это такое знание, которое достигается разумом, а в эт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 предметом такого знания выступают уже не вещи, а иде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ые как сущее бытие. Вопрос об идеях рассматривается Пл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в различных диалогах: &lt;Гиппий Больший&gt;, &lt;Федон&gt;, &lt;Пир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илеб&gt;. Наиболее наглядно понимание Платоном идеи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о в рассмотрении понятия прекрас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казанных диалогах Платон выявляет понятие прекрас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е рассуждений, которые показывают, что понятие прек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е может просто соответствовать какому-либо эмпир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ВИДУ прекрасного. Оно не может выступать в виде какой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тела или в виде чего-либо другого. Признаками опре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прекрасного, по Платону, являются объективность, без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льность, независимость от конкретных условий, свя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остранством и временем. &lt;Идея&gt; Платона резко отличае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чувственных вещей. Вещи постоянно изменяются, идея же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е само по себе, никогда не изменяется, всегда тожд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а сама 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Платону, окружающий нас материальный мир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ем чувствами, и он является производным от мира и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&lt;тень&gt; мира идей. В то время как идея является неизмен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движной и вечной, вещи материального мира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ибнут постоянно. Например, вещественные столы в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представляют собой тени вечной и неизменной идеи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которая проявляется во многих столах. Платон осущест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гипостазирование понятий, т.е. превращение в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ущность, реальность общих понятий. По Платону, от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вещи постигаются посредством чувств, разум же пости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дельные вещи, а сущности, значит эти сущности - иде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оставляют основу вещей. Платон отрывает иде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х, чувственных вещей и рассматривает их как по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ущности, находящиеся вне материального мира, подчи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миру и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материальным миром Платон понимает мир конкрет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 воспринимаемых вещей и явлений, этот мир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ся между миром идей, понимаемых как реальное бытие, и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ей как таковой - небытием, и это кажущееся бытие от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реальное бытие от небытия. Реальные, т.е. по Платону, каж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ся вещи являются тенью, подобием идей, которые выступ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воего рода образцы всех окружающих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ь идей не представлялась Платону однородной, он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ывала своего рода иерархию. Существуют идеи высш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ка, это идеи блага, истины, прекрасного, справедливого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ут идеи, выражающие физические явления и процессы, к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 идеи огня, покоя, движения, цвета, звука. Третий р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й отражает отдельные разряды существ, например живо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еловека. Потом идут идеи предметов, отношений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идей Платона обладает еще одной особен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латона идея выступает не только в онтологическом смы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еальное бытие, но и как мысль о нем, как понятие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и; она есть родовое понятие о сущности предм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ие идеи как реального бытия и как понятия о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предмета дает возможность ответить на вопрос о проце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я и его сущности. Платон полагает, что знание нельзя 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ни к ощущению, ни к правильному мнению, ни к соеди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го мнения со смыслом. Истинное знание - это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которое проникает в мир идей. В теории познания Плат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ую роль играет его концепция воспоминания.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припоминает вдеи, которые она знала в тот период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, когда она еще не соединилась с телом. В под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е своей теории воспоминания в диалоге &lt;Менон&gt; Пла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разговор Сократа с одним юношей, который никогда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е изучал математику, но после правильно поставленных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ов пришел к собственной формулировке теоремы Пифаг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 теории познания Платон четко разли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и мнение, это различение имело для него большое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Первое относится к знанию об идеях, второе связано с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м миром. Знание приводит к абсолютной истине, м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только внешней стороны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зложенное выше Платон называет диалектикой, под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он понимает и логику, и учение о познании, и учение о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е, и учение о бытии, об идеях и их родах, а также о разум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и этих истинно сущих родов реального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сеологические и онтологические взгляды Платона тесн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ы с его пониманием души, которая представляется ему н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ой, бессмертной и существующей вечно. Душа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ерархией и подразделяется на разум, волю и благородные ж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влечения и чувстве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первый в истории философии поставил в явном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об отношении духа к материи и рассмотрел его с р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й. Он считал, что вначале должно возникнуть то, что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само себя. А это не что иное, как душа, ум. &lt;Душа правит вс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сть на небе, на земле и на море с помощью своих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движений&gt; [Законы, 896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души у Платона ставится также в связи с 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добродетели. Проблема воспитания души рассматр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иалогах &lt;Федон&gt;, &lt;Пир&gt;, &lt;Государство&gt;. Душа состоит из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 - рассудительности, пыла, вожделения. Этим трем част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т три класса - стражи, воины, ремесленники, а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ому классу - своя добродетель: мудрость, мужество, воздерж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. Только правильное воспитание может и должно обеспе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сть в государстве и соответствие всех этих трех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уше. Если же между этими тремя частями будет иметь мест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е, то возникнут несправедливость, несовершенно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ое устройство, а это повлечет за собой наказание в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б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место в философском мировоззрении Платона з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ют его взгляды на общество и государство. Платона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 одним из первых древнегреческих философов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стематической форме представил свое понимание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 В центре внимания Платона находятся не абстрактные нат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положения о первоначалах природы, а проблемы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Общественно-политическим вопросам Платон посвя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наиболее крупных своих произведения - &lt;Государство&gt; и &lt;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ы&gt;. Эти вопросы также рассматриваются в диалогах &lt;Политик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&lt;Критон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рисует идеальный тип государства, который як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л в древние времена. Этому идеальному типу Пла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ставил отрицательный тип государства, который,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может существовать в четырех формах: тимократии, 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хии, демократии, тирании. Тимократия - это форма 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при которой власть принадлежит честолюбцам и процв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трасть к обогащению, при этом образ жизни становится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ным. После тимократии следует олигархия, при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принадлежит немногим, господствующим над больш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. Она находится в руках богатых, которые постепенно ра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ют свое имущество, превращаются в бедняков и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есполезных членов общества. Олигархия в своем развити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 к демократии, при которой власть находится в руках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а, но противоположность между богатыми и бедными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обостряется. Демократия возникает как результат вос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бедняков против богатых, при этом богатые уничтожаютс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оняются, а власть распределяется между оставшимися чл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бщества. За демократией следует тирания, являющаяся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ом вырождения демократии. Согласно Платону, избыток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приводит к своей противоположности. Поэтому избы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, как считает Платон, приводит к рабству, тирания 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ся из демократии как высочайшей свободы. Сначала, при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овлении тирании, тиран &lt;улыбается и обнимает всех, с к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ется, не называет себя тираном, обещает многое в час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щем, освобождает от долгов, народу и близким к себе ра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земли и притворяется милостивым и кротким в отношении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&gt; [Государство. VIII. 566). Постепенно тиран уничто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воих противников, &lt;пока не останется у него ни друз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рагов, от которых можно было бы ожидать какой-либо п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&gt; [Там же. 567Ь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тивовес всем отрицательным формам государства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 вьвдвигает свой проект идеального государства, который яв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ервой социальной утопией в истории общества. Это ид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государство, согласно Платону, должно быть основа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е справедливости. Исходя из справедливости каждый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нин в этом государстве должен занимать свое особое по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 соответствии с разделением труда, хотя различие между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ми группами людей у Платона определяется нравствен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задатками. Низший общественный класс составляют про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ли - это земледельцы, ремесленники, купцы, затем идут в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-стражи и правители-филосо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ший общественный класс, по Платону, обладает 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им нравственным характером. Эти три сословия соответ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трем частям души, которые упоминались ранее. Для пра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характерна разумная часть души, для воинов - воля и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ая страсть, для производителей - чувственность и вле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нравственные качества воинов и правителей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 ставит выше нравственных качеств производи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ая государственная система, согласно Платону, о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чертами нравственной и политической организации и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 на решение важных государственных задач. К ним он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 следующие задачи: защита государства от врагов, осущест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истематического снабжения граждан, развитие духо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ы общества. В выполнении этих задач состоит, по Пл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, осуществление идеи блага как идеи, правящей ми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ое, а тем самым благое государство обладает 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и четырьмя добродетелями, три из которых присущи тре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иям общества соответственно, а именно: мудрость присущ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ям и философам, храбрость - воинам, стражам, уме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- работникам производительного труда. Четвертая добро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характерна для всего государства и выражается в т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аждый делал свое&gt;. Платон считает, что &lt;многоделание&gt;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заниматься не свойственной его сословию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, причиняет огромный ущерб государству. Наилучшей фор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 Платон считает аристократическую республ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ая черта отрицательных типов государства, по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у, - это наличие материальных интересов. Поэтому Платон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ет на первый план в своем идеальном государстве 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ринцип, который должен выражаться в правильно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 жизни всех граждан этого общества. В проекте идеальног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 Платона жизнь его граждан во многом регламент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а. Для высших сословий Платон не допускает частной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, она возможна только для низшего, производ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. Для высших сословий Платон также не допускает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я семьи. Он полагает, что браки возможны только под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юдением государства и только для рождения детей. Дети от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тся у родителей и воспитываются в специальных учрежд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. Мальчики и девочки получают одно и то же воспитание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, по Платону, женщина вполне способна выполнять те же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социальные функции, что и мужчина. Социальная утоп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а, направленная на то, чтобы сделать счастливым вс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, приносит в конце концов в жертву отдельного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 По Платону, идеальное государство состоит из люде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выполняют свои социальные функции без учета своих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нтересов и потребностей. Таким образом, сплоченность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 обеспечивается за счет жесткого ограничения и об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личной жизни людей, полного подчинения личности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ании изложенной концепции идеального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многие исследователи рассматривали теорию Платона как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проект коммунистического общества. Несмотря на я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ости в отдельных своих положениях, учение Платона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ом государственном устройстве вполне соответствует у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ческой идее, которая разрабатывалась и претворялась в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ующем развитии цивилизации со всеми своими отри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ми чертами. Так, Платоном предусматривалась жест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ологическая диктатура властей. За &lt;безбожие&gt; полагалась 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казнь. Любое искусство подвергалось строгой цензур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рассматривала каждое произведение с точки зрения того,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ли оно направлено на развитие морального совершенства в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ах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амое главное здесь следующее, - пишет Платон, -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должен оставаться без начальника - ни мужч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женщины. Ни в серьезных занятиях, ни в играх никто не 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 приучать себя действовать по собственному усмотрению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начальствовать над другими и самому быть у них под 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&gt; [Законы. XII. 942а, с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овское государство - это теоретическая схема ут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государства, в котором жизнь общества подчинена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у государственному контро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в различные стороны учения Платона, мы види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ни являются претворением концепции &lt;идеи&gt; в различных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тях. Однако учение Платона об &lt;идеях&gt; претерпело с теч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времени определенные изменения. В процессе этих измен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 сближение Платона с пифагорейцами. В частности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о по его космологическому учению. Он прямо вкладыва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космологии в уста пифагорейца в диалоге &lt;Тимей&gt;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написан в последний период его 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логия Платона представляет собой следующее у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с имеет шаровидную форму, он был сотворен и конеч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иург (создатель) придал миру определенный порядок.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- живое существо, он обладает душой, которая находит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самом, а окружает собой весь мир, состоящий из э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земли, воды, огня и воздуха. Эти элементы организо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пределенные пропорциональные соединения на основе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имеющего числовое выражение. В мировой душе господ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числовые отношения и гармония. К тому же мировая душа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бладает познанием. Мир образует рад кругов: круг неподви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звезд, круг планет. Итак, структура мира такова: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ум (демиург), мировая душа и мировое тело (космос).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существа творит Бог. Богом, по Платону, создаются душ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после смерти тела, где они живут, переселяются в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. Теорию о переселении душ Платон, вероятно, заим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орф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е пифагореизма на Платона особенно заметно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и о строении вещества и закономерностях его разви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распространяет на структуру идеи математические со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я, а так как идея тесно связана с вещью, то на последней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ется и математическая структура идеи. Таким образом,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ся состоящим из телец, обладающих формой пирами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 - формой восьмиугольников и т.д. Обращение Плат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исловым соотношениям объективно направлено на научн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оженная выше теория &lt;идей&gt; Платона еще н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ивной&gt;, так как она представляет собой стержневую линию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ов и не учитывает многих сложностей, а потому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нута критике. Платон и сам чувствовал это, поэтому в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ах &lt;Парменид&gt;, &lt;Филеб&gt; и &lt;Софист&gt; он выдвигает против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собственные возражения. Критика со стороны Платон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о серьезна, что некоторые исследователи даже счита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диалоги принадлежат не Платону, а другим философам, 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 Аристотелю. Однако скрупулезные исследования все-так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и, что эти диалоги - платоновск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а теории &lt;идей&gt; Платона раскрывается по линии ее ду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, а также сведения подлинного бытия лишь к идеям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не имеют прямого отношения к земному чувственному ми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в упомянутых диалогах Платон проводит новый под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воей концепции идей. Он полагает, что &lt;идеи&gt; представляю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противоречивое единство единого и многого, бытия и не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, движения и покоя, и это единство - источник любого из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. В этом проявляется диалектика позднего Платона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 противоположности тождественными, когда одно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ие переходит в свою противоположность. Так, бытие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ет небытие, единое - многое, покой - движение, т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- разли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- выдающийся представитель объективного иде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его основоположник, давший эвристический толчок разви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западной философии. В этом смысле справедливы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.Н. Уайтхеда, писавшего: &lt;Самая надежная характеристика 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йской философии состоит в том, что она представляет собою р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чаний к Платон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лесн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мут Плеснер (1892-1985) -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цкий философ, пытавшийся обосновать философскую антр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ю в качестве самостоятельной философской дисципл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работах раскрывается круг проблем, которыми за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философская антропология, отвечая на вопрос: &lt;Что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?&gt; Философская антропология, по его мнению, есть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 человеке с точки зрения самого бытия человека.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антропология - это дисциплина, которая, на взгляд Пл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, соединяет в себе объективно-научное и ценностное рассм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ие человека и мира. Философская антропология стрем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ртить область человеческого бытия в его специфических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ах, человеческую индивидуальность, творческие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снер рассматривал человека как существо, заним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е место в мире. Он выступал как против отрицания б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х сторон человека, так и против непомерного воз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ния биологизаторских тенденций в отношении человека,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ных для бихевиор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леснера человек заключает в себе синтез биофиз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ектов его сущности и духовных сторон, которые вскр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ами о культуре. Плеснер считает, что поведение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нообразные средства и формы, в которых оно проявля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ту сферу, в которой выражается сущность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сновное значение в этом поведении он придает телу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, проявления которого выражаются в эксцентричных ак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х он видит выражение отношения человека к самому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 окружающему миру. Для человека и его поведения больш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 имеет философия, которая рисует самому человеку кар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его положения в мире, раскрывает все те вопросы, которые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 перед ним и которые он должен постоянно реш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мысли Плеснер изложил в работе &lt;Ступени орган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человек. Введение в философскую антропологию&gt; (192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лот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тин (204-270) - осно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 неоплатонизма, течения, в основу которого легло треб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овать платонизм с аристотелизмом, принцип единства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ач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Плотин преподавал устно и только в зрелом воз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стал записывать свои мысли. Порфирий систематизировал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ия Плотина и разделил их на шесть групп по девят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й в каждой группе, поэтому они и получили название &lt;Э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ады&gt; (по-гречески &lt;эннеада&gt; - девятк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Плотину, структура бытия выступает в следующем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: бытие является иерархией трех субстанций - Единого, 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уши. Единому принадлежит высшее место. Понятие Единог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в системе Плотина. Единое - это первосущее, оно ли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границ и формы, лишено также и каких-либо определений,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над любым существованием и мышлением. Плотин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скольку природа Единого творит все вещи, оно не есть что-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из них. Следовательно, оно не есть ни качество, ни коли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ни душа, ни дух. Оно не движется и не покоится, не наход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пространстве или времени, оно совершенно однородно,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 существует вне рода и до всякого рода, до 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коя. Ибо такие свойства присущи только сущему и делаю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м&gt; [Эннеады. VI. 9,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се предикаты Единого отрицательные, но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 может быть оно познано? Плотин считает, что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можно познать особым сосредоточением - созерцание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ваемого объе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 - это вторая субстанция в иерархии Плотина. Он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из Единого, когда оно переливается через край и пере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через свою границу. Таким образом, возникает второе 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и этом Единое остается Единым, не лишаясь своей пол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. Ум - тот же платоновский мир идей. Плотин пишет: &lt;Ид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одновременно и мысль Ума, или даже сам Ум, и мысл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, ибо каждая идея не отлична от Ума, но есть Ум. Ум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целостности есть совокупность всех идей&gt; [V. 9, 8]. В Ум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лотину, различаются следующие моменты: вещество (н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атериальное вещество, а форма сущности), мыслимое 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 мыш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я субстанция возникает из Ума. Эта субстанция - Душ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скольку он (Ум) совершенен, он должен рождать, ибо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та силы не может оставаться бесплодной&gt; [V. 1, 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, согласно Плотину, производит &lt;все живые сущ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нув в них жизнь - тех, которых питает земля и море, и т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воздухе, и божественные звезды в небе, и она же произв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 и великое небо, которое она устроила и украсила&gt; [Энне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. V, 1,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тдельные души возникают из Души как божественн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а. Душа постоянно остается неделимой и находится во всех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х т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я вопрос об образовании мира, Плотин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материи, которую он понимает как некий субстрат, лиш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-либо качеств, как нечто неопределенное. Она лишена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красоты, а потому есть злое нач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смологии Плотин придерживался мнения, что небе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ла обладают разумом. Более того, наша Земля тоже одуш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человека, по Плотину, находится в связи как с Ду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й, так и с чувственным миром. Для Плотина цель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 состоит в том, чтобы отрешиться от телесности и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иться к первоначальной жизни - к жизни, когда она была 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вязана с Умом и созерцала идеи. Путем к этому должно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 нравственной жизни. Души тех людей, которы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 отрешиться от всего чувственного, после смерти тела 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тся божестве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Плотина о структуре бытия выглядит как поро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го Ума, который порождает Душу, состоящую из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земной Души. По терминологии Плотина, это поро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ается как переполнение Единого, названное истече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анацией. Однако это не материальная эманация. Так как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т своей особой, умопостигаемой материей, эманация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идеального в матер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Плотина предполагает и обратный процесс восх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от материального через последовательные ипостаси - Душ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 - к Еди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восхождении Плотин намечает путь от единичного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общему. Но диалектика Плотина носит мистический характ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е имеет рационального содерж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лута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утарх из Херонеи (ок. 45-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7) - греческий философ, платоник пифагорействующего тип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автор многочисленных произведений на исторические,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ие, нравственные т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известны его &lt;Сравнительные жизнеописания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даются парные описания жизнедеятельности круп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ей Древней Греции и Рима: Александра Македо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заря, Демосфена и Цицерона, Ликурга и Нума и др. Да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жизнеописания, Плутарх высказывает много интере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 как философского, так и жизненного характера,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плана. Описывая положение, при котором импера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целях утверждения политической власти выдавали друг дру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 и родственников, Плутарх пишет: &lt;Так лишились он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шеной злобы способности мыслить по-человечески или,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сказать, показали, что нет зверя свирепее человека, совмещ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в себе дурные страсти и власть&gt; [Избр. жизнеописания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7. Т. II. С. 56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имо &lt;Сравнительных жизнеописаний&gt; Плутарх такж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 сочинения на нравственные темы; в частности, у нег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&lt;Наставление супругам&gt;, в котором он дает сво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ендации относительно поведения мужа и жены с целью сох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 прочный брачный сою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Плутархом написано такое сочинение, как &lt;П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 мудрецов&gt;, в котором он поднимает историко-философ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циальные проблемы. В этом произведении он о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у и беседу тех мыслителей Древней Греции, которые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сь первыми мудрецами западной мысли. К ним относятс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ес, Биант, Питтак, Солон, Клеобул, Хилон, Анахарсис.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ндр, также относившийся к этим мудрецам, у Плутарха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правителем города, тираном, который собирает у себя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беседе все мудрецы отвечают на одни и те же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. На вопрос, какое государство лучше всего, они отве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образом. Солон: &lt;В том государстве лучш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репче всего народовластие, где обидчика к суду и расправ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кают не только обиженный, но и необиженный&gt;. Фалес: &lt;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нет ни бедных граждан, ни безмерно богатых&gt;. Биан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репче всего народовластие там, где закона страшатся, сл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ана&gt;. Питтак: &lt;То, где дурным людям нельзя править, а х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нельзя не править&gt;. Хилон: &lt;Лучшее государство то, где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слушают законы, меньше ораторов&gt;. Анахарсис: &lt;То, где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е воздается добродетели, худшее - пороку, а все остальн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ну&gt;. Клеобул: &lt;Самый разумный тот народ, в котором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е боятся больше порицания, чем закон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взгляды Плутарха по вопросам истории 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 оказали большое влияние на последующие поколения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опп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л Раймунд Поппер (1902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4) - английский философ. Родился в Вене, сын состо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адвоката. Родители Поппера были евреи, но до его рождения 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лись в протестанстской церкви. В молодости Поппер наход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д сильным влиянием социалистической мысли и коротко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был марксистом. Учился в Венском университете, интересов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роме философии и науки еще психологией и музы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20-х годов он состоял в только что созданном Ве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жке неопозитивистов, получив поддержку некоторых из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Г.Фейтля, однако с самого начала весьма критическ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ся к главным концепциям философов, входивших в круж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разилось в его первой известной работе &lt;Логика научног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я&gt; (1934), посвященной методологии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7 г. он с женой уехал в Новую Зеландию. В 1945 г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 социологическую работу &lt;Открытое общество и его враг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2 тома). С 1946 г. жил в Англии, работал в Лондонской школе э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Логика научного исследования&gt; рассматр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научного метода. Вклад Поппера в разработку нау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метода состоит в понимании проверки научных теорий.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Поппера, нельзя логически подтвердить истинность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й, выдвигаемых на основе индуктивных обобщений. И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сть выявляется лишь в их способности к опровержению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ьсификации. В этом принципе фальсификации и состоит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логики науки. Наука развивается путем &lt;предполож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ровержений&gt;. В работе, которая так и названа &lt;Предпо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опровержения. Рост научного знания&gt; (1963), Поппер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я свои взгляды, утверждает, что научная теория имеет стату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ной гипотезы, которая затем противопоставляется наблю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. Если наблюдения действительно противоречат 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но теорией, тогда теория опровергнута и открыт пут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х предполо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фальсификации у Поппера выступал не как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мости научных положений, а как принцип демаркаци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отделяет подлинную науку от псевдонауки, науку от не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Свидетельством истинного ученого должна быть готов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дставить собственную шею&gt;: теории, которые не допус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ка собственной эмпирической фальсификации, не могут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довать на научный статус. Принцип фальсифицируемост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ных теорий Поппер выдвинул в противовес принципу верифи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емости логического позитивизма, утверждавшему, что нечто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значение, если и только если оно проверяемо эмпирическим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т.е. в конечном счете (не обязательно прямо) посредство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юдения через органы чув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перовская позиция в методологии науки содержит з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е зерна истины, но одновременно подвергается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критике. Так, крупнейший современный методолог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Кун продемонстрировал степень, до которой признанные 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теории обладают иммунитетом против возможности фаль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к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последующей работе &lt;Объективное знание. Эволю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ный подход&gt; (1972) Поппер рассматривает в целом развити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знания путем предположений и опровержений как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й случай естественного отбора: эволюция знания в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есть последовательность деятельностей по решению проб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участвуют организ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Поппер вводит понятие &lt;третьего мира&gt;, которым он 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ает в отличие от мира физических вещей (&lt;первый мир&gt;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убъективного человеческого опыта (&lt;второй мир&gt;) независи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философского и научного знания, мир &lt;проблем, тео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ритических рассуждений&gt;. Этот мир, хотя и является прод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человеческой деятельности, имеет реальное и автономн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е, влияние которого на нас даже сильнее, чем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го физического окружения. Поппер придавал очень ва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объяснительной силе понятия &lt;третьего мира&gt;. Так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л, что сложная проблема возникновения самосознания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решена путем ее анализа на основе взаимодействия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&lt;я&gt; и объектами &lt;третьего мира&gt;. Однако в настояще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ясно, насколько подход Поппера будет философск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ктив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тесная связь между научной методологией Поп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и разработкой им политической теории и социологии. Сво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ю Поппер называет &lt;критическим рационализмом&gt; -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ученого представить свои идеи на суд критики. Этот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применим не только в науке, но и во всей социально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; он стал критерием того, что Поппер называл &lt;открыты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м&gt;. &lt;Открытое общество&gt; весьма индивидуалистично и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изуется свободным критическим мышлением. Это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где индивиды ответственны за свои личные ре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закрытом обществе&gt;, наоборот, личность индивида ра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ется внутри гармоничного целого. Формулировка этого отлич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главным тезисом работы Поппера &lt;Открытое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враги&gt;: тоталитаризм, присущий &lt;закрытому обществу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вляется, в сущности, новым движением, а есть форма реак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ного примитивизма - попытка сопротивляться распростра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критической силы индивидуально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ая методология Поппера позволяла оценивать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е ему научные и философские теории. Так, он по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осуждал господствовавший &lt;лингвистический&gt; под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ии как поворот от &lt;важных вечных проблем&gt; к тр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й схоласт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 Поппера в решение этих &lt;вечных&gt; проблем бесспор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чем свидетельствует его последняя (1977) работа &lt;Я и его мозг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овместно с Дж.Экклзом), где рассматривается центральная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философии - взаимоотношение материального и идеаль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 и тела, одна из старейших загадок человечества и цент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проблема философии. То, что материальные и духовные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могут взаимодействовать, признается всеми науками: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ая способность концентрироваться на решении задач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серьезно снижена лекарствами. Физические и хим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ы могут воздействовать на ум, и когда мы пишем слож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ю, наш ум действует на наше тело и через цепь физ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в на ум читателя этой статьи. Это то, что авторы кни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Я и его мозл&gt; называют взаимодействием (интеракцией) ум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физических событий. Мы знаем очень мало об этом вз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йствии, и авторы вносят свой значительный вклад в эту тр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ую проблему, которая останется загадкой еще долгое 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орфи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фирий (ок. 234-ок. 304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чный философ, неоплатоник, продолжатель философии П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а. Он написал более 70 трактатов, из которых до нас дошло 18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известные - &lt;Жизнеописания Плотина&gt;, &lt;Введение&gt; к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е Аристотеля &lt;Категории&gt;, &lt;Сентенц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фирий выступал как противник христианства и даж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 труд &lt;Против христиан&gt;, до нас не дошедший, но вос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ливаемый по цитируемым отрывкам. В нем он подвергает р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критике Ветхий и Новый заветы, отрицая подлиннос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книг. Он указывал на противоречия в Евангелиях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ремя Порфирий не выступал против религии как таковой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л на стороне политеистической религии, полагая, что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ие истины выражаются в аллегорической форме в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фирий более ясно излагал плотиновское учение, д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р на его практической стороне, т.е. на нравственных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х. Так, он более детально излагает вопрос о добродетелях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и Порфирий разделяет на четыре вида, но все он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ся под воздействием практического разума, который он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 выше всего. Он превозносит умственную жизнь, котора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стоит беззаботности и склонности к наслаждениям. Пор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й полагал, что учение философа должно соответствовать его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и наоборо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ведение&gt; Порфирия к &lt;Категориям&gt; Аристотеля сыгр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роль в развитии философии, так как в нем был ясно с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лирован вопрос о характере общих понятий. &lt;Существуют л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 или же находятся в одних мыслях, и если он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т, то тела ли это или бестелесные вещи, и обладают л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м бытием, или существуют в чувственных предметах и 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сь на них?&gt; [I, la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новка проблемы об общих понятиях явилась источ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диспутов об универсалиях, которые разгорелись в Средние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между номиналистами и реалистами. Порфирий полаг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анализе аристотелевских категорий следует рассмотреть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, как род, вид, видовое отличие, собственный признак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 случайный. Эти пять понятий образуют по термин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фирия &lt;пять звучани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 этих логических исследований Порфирия -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ое &lt;древо Порфирия&gt;, представляющее собой при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рода пирамиды понятий, в котором посредством дих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ого деления понятий осуществляется восхождение от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го к общему, и наоборот. Существа делятся на теле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естелесные, телесные существа делятся на живые и нежив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е - на чувствующие и бесчувственные, чувствующие -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ые и неразумные. Разумное существо - это человек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уже не делится дихотомически, так как образует об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людей, разделяющуюся на отдельных индивидов, - С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Платона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осидо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й (ок. 135-51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й древнегреческий философ, стоик. Происходил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 Апамея, который находился в Сирии, учился в Афинах у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э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путешествовал, посетив все Средиземноморье, Егип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анию, Англию и другие страны. Во время своих путешест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л многочисленные наблюдения за явлениями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рок лет открыл свою школу в Родосе, которая стала знам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. Умер в Риме, отправившись туда, когда ему было уже за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десят. Он оставил после себя много произведений, из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мало что сохранило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й оказал огромное влияние на последующую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ю, что стало выясняться лишь после значительного пери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при тщательном изучении философских произведений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следующих эпо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а работ Посидония самая разнообразная: от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научных проблем до широкого круга философских вопро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й уподоблял философию живому существу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ка - кровь и мясо, логика - кости и мускулы, этика - душ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зике Посидоний придерживался представления,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мир един, конечен и шарообразен с виду. Надлунный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ен, а подлунный - пассивен (т.е. природа). Бог, разумная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ая душа, пронизывает весь остальной мир, в силу чег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устрояется умом и провидением&gt;. Этот порядок вносится б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звне, а изнутри. Бог выступает у Посидония как имманен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, внутренне присущая миру. Связь между небом и землей, н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ным и подлунным миром Посидоний видит в симпати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выступает как своего рода соответствие, выражающееся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бо - это ведущий элемент, а земля - ведомый (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Луны и Солнца на приливы и отливы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й возрождает стоическое учение об астролог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нии будущих событий, которое несколько поколеб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эций. В этом также, по мнению Посидония, проявляется с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Панэций, Посидоний главную роль в своей систем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 этике. Высшее благо, по его мнению, принадлежит по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 истины, которая достигается на путях философии. Он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осит философию, дающую, с его точки зрения, нрав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человеку. Говоря, что душа человека способна вос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разумное и нравственное, Посидоний повторяет поло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а о необходимости формировать ту часть души, котора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ет страст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учении Посидоний соединяет черты платонизма и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гореизма. Он принимает концепцию о переселении душ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 тела душа, по мнению Посидония, переселяется в надлу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мир и здесь очищается от земных грехов. В высших сферах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до того, как мир воспламенится, после этого душа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еляется в новое те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й связи Посидоний развивает учение о демонах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 у него философское обоснование. Учением о демо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 он пытается обосновать существующую в мире текуч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заимные переходы. Нет четких граней между человеком и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ым, органическим и неорганическим миром, жизнью и с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ю, телом и душой, между свободными и рабами, национализ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смополитизмом, между ощущениями и мышлением, теор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мпирией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ый интерес вызывает и историческая концеп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я, объединяющая представления Гесиода о зол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, который прекратил свое существование и перешел в п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 вырождения, и представления Демокрита и Эпикура о прогр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 человечества, которое достигло современного уровня цив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и благодаря науке, технике, искусству. В золотом веке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вовали философы, в век же прогресса человечества роль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выражается в том, чтобы воспитывать людей на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оний включает в свои воззрения и учение Гиппокр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вшего, что история человека зависит от климата и п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. Он также принимает позицию Полибия, считавшего, чт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определяется исторической сре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и Посидония, как и другого стоика, Панэция,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ценивают как эклектические, соединявшие в себе все лучш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держалось в философских учениях прошлых времен.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, в их воззрениях содержится многое из платонизма и 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лизма. Их учение часто называют &lt;стоическим плато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&gt;. Но это не простая эклектика. Это соединение 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й, которое породило таких великих представителей р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стоицизма, как Сенека, Эпиктет, Марк Аврел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рок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 (412-485) - философ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завершает развитие античного неоплатонизма. Прокл был 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Афинской школы неоплатон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 большое литературное наследие, в котором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место занимают комментарии к диалогам Платона и &lt;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&gt; Евклида. Произведения Прокла содержат богатую истор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ую информа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сочинении &lt;Богословское элементарное учение&gt; Прок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своего рода энциклопедическое изложение неоплато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его сист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 развивает дальше концепцию Ямвлиха о триад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ении предмета и всего мира. Триадический принцип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ения всего существующего в мире Прокл проводит по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ьно во всех областях - в сфере философии, мифоло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ада Прокла состоит из трех моментов: 1) пребывание в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; 2) выступление из себя, т.е. эманация из своих преде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которой происходит переход от единства к множеству; 3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 обратно в себя, переход от множества к един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 из своей триады, Прокл рассматривает основны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ории неоплатонизма: Единое, Ум, Душу. Единое Прокл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мвлих, расчленяет на безусловно непознаваемое Единое, и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содержащее множественность. Ум у него также подраз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на три ступени: Ум мыслимый, т.е. пребывающий в себе,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игибельный; Ум мыслящий, т.е. собственно Ум, интеллек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й; Ум, возвращающийся к самому себе, интеллигибельно-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ектуальный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у Прокла также подвергается триадическому делению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и божественные, демонические и человеческие. Все эти тр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имеют у Прокла дальнейшие подразделения на триа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ногом Пробел повторяет Ямьлиха, но есть и некоторые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сти. Для Прокла материя выступает как эманация триа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образовалась смешением предела и беспредельного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ыступает выражением зла. Зло же возникает из конфлик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орождаются взаимоотношением благих сущностей. Прок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 проводит при объяснении развития объе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эманации, т.е. развертывания всего многообрази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а и последующего обратного свертывания многообраз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ди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триады Прокла - предшественница гегеле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ады, однако она не имела того содержательного значения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было вложено в нее Гегелем. Поэтому прокловская диале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имела чисто формальный характ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 - последний античный мыслитель, внесший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вклад в развитие философии. Его учениками и последов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ми были Дамаский и Симпликий. Симпликий (умер. в 549 г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известен своими комментариями к сочинениям Аристот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ытался соединить платонизм и аристотел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кла платоновская Академия существовала недол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529 г. император Юстиниан специальным декретом запретил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вание греческой философии и закрыл платоновскую Ак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ю в Афинах. Последние семь преподавателей Академии эм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ровали в Персию. Через несколько лет им было разрешено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ся на родину, но без права преподавать и распространя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. На смену античной философии пришло христиа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Прота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агор из Абдер (ок. 480-ок. 41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.э.) - один из родоначальников софистики как на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евнегрече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о слово &lt;софист&gt; по-древнегречески означ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удрец&gt;, который пользовался авторитетом в различных обла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Затем софистами стали называть платных преподав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зарабатывали себе на жизнь, подготавливая молод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к различной общественной деятельности. Они учили к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ечию и всевозможным знаниям. Постепенно слово &lt;софист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применяться к тем учителям философии, которые дов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до крайности принцип об относительности нашего знания.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я, обучая ораторскому искусству, преподавали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ы убеждения и доказательства всевозможных положени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 от истинности этих положений. Общей чертой для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оложение об относительности буквально всех поня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, оцен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агор жил в Афинах, много странствовал. За книгу &lt;О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х&gt; по обвинению в нечестии был изгнан из Аф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лагал, что окружающий нас мир противоречив и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&lt;относительно каждой вещи можно выставить два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ых тезиса&gt;. Это зафиксировано в известном изречени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гора: &lt;Человек есть мера всех вещей: существующих -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уществуют, и несуществующих - в том, что они н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т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восприятии явлений, согласно Протагору, все зависи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человека: &lt;Каким что является мне, таким оно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ля меня, а каким тебе - таким - для тебя&gt; (так пишет 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горе Платон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релятивизм у Протагора распространялся и на религи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 богах я не могу знать ни того, что они есть, ни того, что их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как они выглядят, ибо много препятствий знанию: и нея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редмета, и краткость человеческой жиз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асс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тран Рассел (1872-1970) - ан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йский философ, логик, математик, социолог, обще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. Родился в аристократической семье. Его дедушка был д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ы премьер-министром. Родители Рассела умерли, когда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четыре года, и он воспитывался бабушкой, получил ча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в в Тринити Колледж, Кембридж, он заинтересов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атематикой, что, по имеющимся свидетельствам, наполн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изнь и избавило от мыслей о самоубийстве. Постепенн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ы распространились и на философию. В 1900-х годах он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ичает с Уайтхедом, своим бывшим учителем в Кембрид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отрудничестве с ним пишет трехтомный труд &lt;Principiamath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matica&gt;, над которым работает с 1907 по 1910 г. по 10-12 ча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тки. Публикация книги потребовала таких затрат от изд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Кембриджского университета, что авторам пришлось в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в это предприятие свои деньги - по 50 долла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 годы интересы Рассела не ограничиваются только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ей, они простираются и на социальные и на поли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. С 1901 г. он - пацифист, выступает за предост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го избирательного права женщинам, участвуя во все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диспутах. В 1950 г. получил Нобелевскую премию по лит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е. В 1964 г. создал Фонд мира Бертрана Рассела, который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вался средствами, получаемыми от продажи архивов Рас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. В 1966 г. он создал Международный трибунал по военным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ям, в котором принимал участие Ж.-П.Сартр. За три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воей смерти в возрасте 98 лет он диктовал послание меж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ной парламентской конференции в Каи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л был очень плодовитым писателем. Он писал п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, религии, браку, воспитанию и т. п. Самый ва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 сделан им в математическую логику. В совместном тру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айтхедом &lt;Principiamathematica&gt; он разрабатывает систему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ки, которая порождает математику, тем самым сводит ма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у к логике. Он разработал две теории: теорию типов и те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крипций (описаний) и поставил проблемы, связанные с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ой, значением и верой. В теории типов Рассел сформул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понятие &lt;класса&gt; как логическое понятие и так называ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арадокс Рассела&gt;: большинство классов не являются чл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ов самих себя (класс кошек не является кошкой), но н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классы являются членами самих себя (класс классов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классом); является ли класс всех классов, которые не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членами самих себя, членом самого себя? Если да, то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т, то да. Это - самый известный из всех логических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к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е творчество Рассела сложилось под влиянием иде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Гегеля. Однако Рассел сделал из гегелевской системы сво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. Он полагал, что гегелевская доктрина рассматривает все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связи и делает невозможной математику, так как послед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, чтобы каждая единица определялась и познавалась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сти и прежде познания ее отношения с другими едини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Рассел предложил реалистическую точку зрения, призн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енность вещей, не зависящих от мышления и не свя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внутренне, как в гегелевской системе. Эта позиция Рассел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а поддержку в работе Дж.Мура &lt;Опровержение идеализм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л начал свою книгу &lt;Проблемы философии&gt; (1913) с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а: &lt;Существует ли в мире какое-либо знание, которое так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но, что ни один разумный человек не мог бы сомне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?&gt; Для ответа на этот вопрос он исследует и описывает п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мы постигаем мир. Он вводит термин &lt;чувственные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&gt;, которым обозначает &lt;такие вещи, как цвета, запахи, 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ь, шероховатость&gt; и т.д. и называет знание чувственных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ощущением. Он отличает то, что он называет &lt;знанием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ознакомления&gt;, от &lt;знания посредством описания&gt;.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, непосредственным образом мы можем воспринимать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чувственные данные, наше &lt;я&gt; и наши умственные состоя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е же объекты мы воспринимаем не непосред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- чувственные данные отсылают нас к таким объект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тол, дерево, собака, лошадь, люди, которые являютс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ми. Трудность здесь состоит в том, чтобы увидеть, как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ых данных делаются выводы о явлениях, которые уд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воряют описанию физического объекта с точки зрения здр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мыс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24 г. он сам называл свою позицию в философии 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 атомизмом, который исходит из того, что все сложные я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водимы путем анализа к простым качествам, обозначае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логическими именами. В лекции по логическому атом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Рассел заявлял, что &lt;мир содержит факты, которые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ем они являются, независимо от того, что бы мы о них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ли&gt;. Хотя в последующем он модифицирует свою концеп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оставалась основой его понимания реальности и в ост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й атомизм Рассела требует, чтобы элементы 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ных предложений познавались, сохраняя свою логическую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ь. Это познание должно быть основано на чистом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без примеси вывода. Из этих простых элементов как из кир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ков строится все естественнонаучное знание. В работе &lt;Анал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&gt; (1921) Рассел пытался заменить познающего су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логической конструкцией. В то же время он сам признавал 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ченность такого под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главной философской работе &lt;Человеческое п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фера и границы&gt; (1948) он исследует степень, в которой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принимаем как познание, может быть основано на д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го опыта посредством дедуктивного выв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свою жизнь Рассел постоянно развивал и пересматр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философские идеи. Он с готовностью признавал свои оши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и часто перерабатывал свои концепции. В то же время в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ектуальной автобиографии &lt;Мое философское развитие&gt;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л утверждал, что его творчество характеризуется по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м развитием и что он претерпел лишь одно радикально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е во взглядах - переход от гегельянства к логиче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из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ворчества Рассела характерна приверженность принцип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бритвы Оккама&gt; - не умножать сущностей без необход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л утверждает, что в науке существуют определенные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ы, такие, как постоянство вещей и индуктивный вывод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должны быть приняты как основы науки, даже если они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проверены на опыте. Он утверждает, что они так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извлечены нами из опы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л был скептически настроен в отношении аргум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ьзу существования Бога, говоря, что он не видит таких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ельств, и в книге &lt;Почему я не христианин?&gt; (1927)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и исследует эти аргументы. За свои атеистические вз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он подвергся резкой критике со стороны христианской те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религиозных дея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Рассела на развитие философии XX века,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о-американской, значительно. Рассел поставил новые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блемы философского исследования и продемонстр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пути их решения. Развитие современной анали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многим обязано Расселу. Влияние Рассела от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ется его мастерством как популяризатора и доступ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его работ. Кроме указанной популярной работы &lt;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философии&gt; он написал курс &lt;История западно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&gt; (1945). Известный философ У.В. Куайн, обращаясь к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ой аудитории в 1966 г., сказал: &lt;Я думаю, что многие из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ли свою профессию под воздействием книг Рассела&gt;. Его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кий интерес к проблемам образования и воспитания детей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 его к созданию вместе с его второй женой прогрессивн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Он много писал по вопросам брака и морали. Сам был жен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 раза. В последний раз женился в 1952 г., когда ему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0 лет. Его нетрадиционные взгляды в области воспитания,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в сфере сексуальной морали, были причиной возбу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него судебного дела в 1940 г., что явилось помехой е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в городской колледж Нью-Йор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Рассела распространялось и за пределы академ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Он активно занимался многими социальными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ими проблемами и страстно писал о них. Его памфл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щиту пацифизма и против призыва в армию во время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й войны сначала привели его к штрафу, а затем к ли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читать лекции в Кембридже, наконец к шести месяц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ьмы. Его пацифизм стоил ему многих друзей, заним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ые позиции, но после посещения России и публикации к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 о коммунистическом режиме &lt;Практика и теория большев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&gt; (1920) от него отшатнулись и друзья сле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ние 15 лет своей жизни он особенно активно стрем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 тому, чтобы человечество осознало угрозу своему выжив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тороны ядерных сил. Он способствовал организации камп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ядерное разоружение в 1958 г. и был приговорен во второй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тюремному заключению (на два месяца, сокращенному д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) в 1961 г. за гражданское неповинов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ас РИД (1710-1796) - шотлан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философ, главный представитель философии &lt;здравого 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&gt; и критик учения Ю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ас Рид сначала был приходским священником, но затем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л преподавательскую деятельность и стал профессором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ов в Абердине и Глазго. Написал несколько философ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й: &lt;Исследование о человеческом уме в соответ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инципами здравого смысла&gt; (1764), &lt;Опыты об интеллект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способностях человека&gt; (1785), &lt;Опыты о деятельных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х человека&gt; (178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учении Рид исходил из обыденного понимания зд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го смысла. Здравый смысл, писал он, является уровнем с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который присущ людям, постоянно общающимся с нам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человек, обладающий здравым смыслом, должен быть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м рассудительным. Здравый смысл для такого человека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разума и философии, которая основывается на разуме. Рвд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осил те представления людей о себе и мире, которые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лись стихий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также полагал, что суждения здравого смысла должны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овываться с определенными положениями науки. Он пис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уки основываются на главных принципах, которые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все остальное, эти принципы скорее интуитивные, че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ельные. От них нельзя отказаться ни при каких об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д различал две разновидности &lt;истин&gt;, принципо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чевидны и на которых основывается знание: необходи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нтингентные. Необходимые принципы - это анали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я, а контингентные - синтетические. Необходимые 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ы выступают основой наук, а контингентные играют боль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в жизни обыкновенных людей. Контингентные принци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опровергнуть юмовский скептицизм, так как не нужд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и в каких доказательствах; они настолько тесно связаны со зд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 смыслом, что обладают качеством врожд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контингентными принципами Рвд считает так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, как &lt;моя личность&gt;. Он говорит, что наша личность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ственна, а ее существование не прерывается, пока мы ее отч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 вспоминаем. К необходимым принципам он относил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ность, которую нельзя доказать, но она и не нуждается в э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чевидна и имеет всеобщий характ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здравого смысла Рвда имеет под собой опреде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я, так как в представлениях здравого смысла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зафиксирован многовековой опыт людей, и поэтому он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в себе истинность многих положений. Но Рид абсолютизи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этот момент, и зачастую он превращается у него в свою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лож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д больше заботился о том, чтобы объяснить инстинк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людей, свойственные человеческой природе, упирая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ом на опытные принципы. &lt;Здравый смысл&gt; для Рида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интуитивное качество нашего ума, основывающее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чевидных невыводимых принцип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д выступал против так называемого &lt;идеизма&gt;, при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процесс познания понимается опосредованно - через иде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, выступающие представителями какого-либо предм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Солнца. Из этого образа, идеи мы выводим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Солнца. В отношении же самой идеи у философов 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сомнения нет. Но это как раз и приводит к скептицизму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и опытного познания. Рвд выступает против такого ск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цизма и подчеркивает, что если бы люди во всем сомне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ли себя как скептики, то это привело бы их к помешате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и гиб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, занимая правильную позицию в отношени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цательного подхода к скептицизму, Рид отбрасывал и сам с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алистический подход, который выражал нашу способность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ать окружающий 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ы здравого смысла и прежде всего Томас Рвд з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и промежуточную позицию между рационализмом и эм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икк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рих Риккерт (1863-1936) -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рупных представителей Баденской школы неокантиа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написаны следующие работы: &lt;Границы естественно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образования понятий&gt;, &lt;Философия истории&gt;, &lt;Науки 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 и науки о культуре&gt;, &lt;Предмет познания&gt;, &lt;Два пути те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 за Виндельбандом Риккерт различает науки по их ме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 исследования, а именно: познание общих черт явлени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повторяются, образует естествознание; познание же частных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стей явлений, которые неповторимы, образует историю. В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случае это метод естествознания и называется он генерализир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, во втором - это метод истории и называется он индивиду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рующим. В естествознании постоянно открывается нечто по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ющееся, постоянно воспроизводимые связь и отно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стории же изображается однократное, индивидуальное собы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лизирующий и индивидуализирующий методы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противоположными, хотя как естествознание, так 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я могут проявлять интерес и к частному, и к общему. Эти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ы логически противоположны, так как отражают различные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ы: интерес к общему и интерес к частному. В этом корен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инципиальное различие между естествознанием и истор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й основе Риккерт проводит различие между науками 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 и науками о культу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 Риккерт подчеркивает, что различие между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нием и историей имеет лишь методологическую и лог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, в действительности же они тесно связаны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собой. Таким образом он разделяет в понятии то, что в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сти связано с другим, так как многочисленные нити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ют обе группы наук. Поэтому Риккерт считает, что резуль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анализа можно сравнить с линиями, &lt;которыми мыслит себе г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 для того, чтобы ориентироваться на земном шаре, линиям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 точно так же не соответствует ничего действительного&gt; [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о природе и науки о культуре. СПб., 1911. С. 3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разделения наук на естественные и исторические Рикк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ит к положению, что только история является подли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ой, так как лишь она одна имеет дело с действите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керт пишет, что &lt;открытая нами принципиальная лог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 может быть охарактеризована и как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ность между наукой, имеющей дело с понятиями, и нау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ей дело с действительностью&gt; [Границы естественно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образования понятий. СПб., 1904. С. 23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керт стремится построить теорию исторического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Хотя формально Риккерт признает равноправие ест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и истории как двух одинаково возможных логических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в образования понятий, он отдает предпочтение истор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познанию как науке об индивидуальном, к которому св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действительность. Риккерт полагает, что как естеств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история преобразуют действительность, однако 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бразует действительность в направлении, отражающем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 реальности, а потому имеет неоспоримое преимущество.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ет, что в исторической науке предмет познания и метод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аиболее адекватно соответствуют друг другу. В истор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и последнее осуществляется посредством понятий об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идуальном. И все это делает историю привилегированной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о действи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аже такая наука, как история, согласно Риккерту,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давать копию действительности в строгом смысле этого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история повествует лишь об индивидуальных событ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как она возможна как наука? И здесь Риккерт вводит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й фактор, считая, что история превращает бытие из не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имой разнородности в обозримую прерывность. А это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лишь в силу того, что существует культура как особый объе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культуры, согласно Риккерту, наиболее полно вы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принцип индивидуализирующего образования понятий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ремя культурные объекты должны рассматриваться как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Риккерту, лишь понятие &lt;ценности&gt; дае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ть культурные процессы от явлений природы. Понятие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позволяет историку выделить из множества индивиду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 действительности нечто цельное, отделить су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от несущественного. &lt;Лишь отнесение к ценности опре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еличину индивидуальных различий. Благодаря им мы зам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один процесс и отодвигаем на задний план другой... Ни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к не интересовался бы теми однократными и индивид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процессами, которые называются возрождением или ром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ю школою, если бы эти процессы благодаря их индивв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и не находились в отношении к политическим, эсте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 или другим общим ценностям...&gt; [Границы естественн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ного образования понятий. С. 315-31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культуры выступает для Риккерта тем моментом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определяет предмет и метод исторической науки. Куль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- это некоторая целостность, в которой историческое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тделяет существенное от несуществен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керт выделяет, таким образом, кроме понятия быт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ценности, которое в его учении занимает место как бы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у с бытием. Ценность - это нечто, которое существует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мысл, лежащий над всяким бытие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область ценностей не только находится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бытием, дополняет его, но и, согласно Риккерту, в опреде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мысле противостоит сфере бытия. Он говорит, что мир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из действительности и ценностей. Риккерт рассматривает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как некое &lt;совершенно самостоятельное царство, лежа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ту сторону субъекта и объек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го соотношения действительности и ценностей выте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согласно Риккерту, подлинная мировая проблема филосо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состоит в противоречии этих царств: действи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нностей. Это противоречие гораздо шире &lt;противоречия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а и субъекта. Субъекты вместе с объектами составляют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мира действительности. Им противостоит другая часть -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Мировая проблема есть проблема взаимного отношения о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этих частей и их взаимного единства&gt; [Там же. С. 34]. По Р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рту, предметами специальных наук являются отдельные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бытия, поэтому для философии не остается ни одной чист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ной проблемы. Перед философией стоит задача познания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го целого, которая не может быть задачей специальных нау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е действительности - это не чистое понятие действи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в нем действительность сочетается с ценностью.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ся теми проблемами, которые содержат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осцел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целин (ок. 1050-ок. 1120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первых представителей номинализма. Родился в Компье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Франция), где стал каноником. Не сохранилось никаких ег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й, а его воззрения известны лишь по критическим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иям оппонентов - Ансельма Кентерберийского, Абеляра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Росцелина сводились к следующему. Объективным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ем, по его мнению, обладают только единичные 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е же понятия, называемые универсалиями, - это лишь на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я - ноумены. Отсюда произошло название направле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нализм. Философские воззрения Росцелина наиболее полно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ают номиналистическую концеп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нализм как направление в гносеологии возник еще в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ное время, но только в Средневековье он оформился в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тельное философское течение. Реализм и номинализм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ют крайние позиции в теоретическом споре о природ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понятий - вопрос, который является главным для всей 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тиче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целин стоял на позициях крайнего номинализма, счит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универсалии, т.е. общие понятия, - это только &lt;звуки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&gt;, которые никак не связаны с вещами. Лишь в языке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Росцелина, формируется общее понятие, в действи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уществуют отдельные предметы, обладающие определен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войствами. Общее, таким образом, не обладает никакой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остью. За общим не признавалась объективность даже в у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крайнего номинализма существует умеренный ном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, согласно которому общее, хотя и не существует сам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но все-таки присутствует в вещах, на основании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ормируется общее понятие в сло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целин применил свою концепцию номинализма для 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а христианского догмата Троицы. Так как, согласно Росц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, не может быть никакого самостоятельного существовани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, то не может быть и никакой божественной субстанци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едина и объединяет одновременно три божественных ли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лишь три самостоятельных Бога. Своей концеп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целин отверг один из основных догматов вероучения.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церковь на своем соборе в Суассоне в 1092 г. объявила 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целина о трехбожии ересью и заставила его отречься от 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минализме Росцелина нашло выражение стремлен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 объективное существование единичных предметов.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отрицание объективного существования общего вело к су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истским вывод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отхак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их Ротхакер (1888-1965) -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ель так называемой культурной ветви философской а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хакер полагает, что человек прежде всего характери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цельной активностью, источник которой лежит в его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. В своих философских рассуждениях он стремится пред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как живую и творческую личность. Человек, по ег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- творец и носитель культуры, которая есть источник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ы человека и его деятельной активности. Культура, по м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хакера, - это реакция человека на воздействие природы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ориентации в мире. Человек дистанцирован от в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но открыт миру, и в то же время находится в окруж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е, которая выступает как результат деятельности сознания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кающего через свой порог лишь то, что имеет важное зна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жизни индиви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ятельности человека, по Ротхакеру, проявляется &lt;в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творчеству&gt;, источник которого находится в душе человек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: &lt;Я - не пучок, не сумма, не нагромождение извне д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й, но субъект, центр и исходный пункт актив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это пункт свободы и нравственной силы личност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8 г. Ротхакер выпустил книгу &lt;Слои личности&gt;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дал свое понимание личности человека.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 образуют три слоя: 1) Вегетативная и животная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) &lt;Оно&gt;, которое определяется влечениями и чувствами. 3) &lt;Я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мыслит и самосознает. Эти слои взаимосвязаны,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водятся друг к другу, а подчиняются тем же закономерност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 слои бытия. Ротхакер пишет: &lt;Лишь учение о слоях ли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является ключом к пониманию практического челове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овед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хакер полагает, что человек порождает культуру, а куль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создает человека. При этом большую роль играет язык: &lt;С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ым вполне понятным словом мир изменяется. То, что сказа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включается в мир, который уже существует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рус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-Жак Руссо (1712-1778) -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амых видных представителей французского Просве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одился в Швейцарии, в Женеве. Отец его был ремес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-часовщиком, мать умерла при рождении сына. Отец отдал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ся ремеслу, но это его не занимало и в шестнадцать лет он у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 из Женевы. Ради заработка занимался различной работой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зжая с места на место. Побывал в Италии, Южной Фра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741 г. приехал в Париж. Знакомства с Дидро, Кондильяком и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протрессивными мыслителями того времени расширили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й кругозор Руссо и имели для него большое зна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сть ему принесло произведение &lt;Рассуждение о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 и искусствах&gt;. Эта работа Руссо возникла в результате конк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, объявленного Дижонской академией в 1750 г., и была на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а тему: &lt;Способствовало ли возрождение наук и искус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ищению нравов?&gt; Произведение Руссо заняло первое мес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очинении Руссо дал совершенно неожиданный для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ответ. Он ответил отрицательно на поставленный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красноречиво и убедительно показав, что науки и иск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негативно действовали на нравственное состояние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ши души, - писал он, - развращались по мере того, как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овались науки и искусства&gt;. Конечно, эти выпады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наук и искусств выражали для Руссо лишь мысль о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политическом порабощении народа, так как он усматр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ках и искусствах своего рода гирлянды цветов, которые 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шают железные цепи, сковывающие людей и заглуш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х естественное чувство свободы. Он выступил в этом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и защитником интересов народных масс, считая, что 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, художники, ученые, пользующиеся благодеяниями монарх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ысасывают соки из государства, ничего не давая ему взамен,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ак самые полезные граждане, которые дают хлеб и м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, гибнут в нищете и презрении в глуши деревен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мысли в защиту народных масс были высказаны в 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тительской форме, чтобы привлечь внимание к соци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м. Однако Руссо был убежден в огромной роли раз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ле совершенствования людей и рассеивания мрака неве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 Так, он предлагал в своей работе пригласить ученых в ка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советников к государственным деятелям для создания об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а. Власть и мудрость должны вступить в союз - вот каков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 Русс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указанного произведения, Руссо написал &lt;Расс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оисхождении и основаниях неравенства междулюдьми&gt; (1755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Юлия, или Новая Элоиза&gt; (1761), &lt;Об общественном договор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62), &lt;Эмиль, или О воспитании&gt; (1762). В своих работах Рус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ирует многие вопросы общественного развития. Он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положение, при котором человек потерял свою свобо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енную ему в естественном состоянии. Естественн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Руссо понимал как такое, при котором человек не зависи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кого, это идеал, к которому можно в конце концов верну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е состояние дает людям равенство, при нем люд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и, что такое частная собственность, и поэтому не были исп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ы в нравственном отнош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лагал, что неравенство существовало не всегда. Оно п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ось тогда, когда возникла частная собственность. Расслое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ных и богатых - это первая ступень неравенства, которо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ось с того момента, когда кто-то первый, отгородив участок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сказал: &lt;Это - мое&gt;, и когда все в это повер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этап неравенства начинается с возникновением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а, когда бедные и богатые заключили между собой союз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 об образовании государственной власти, при этом 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ются управляющими, другие - подданными. В эт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 причина неравенства лежит в зависимости людей друг от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. Таким образом, возникшие государства и законы &lt;наложили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путы на слабого и придали новые силы богатому, безвозв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уничтожили естественную свободу, навсегда установили за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и неравенства, превратили ловкую узурпацию 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блемое право и ради выгоды нескольких честолюбцев обре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х пор весь человеческий род на труд, рабство и нищету&gt; [Т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ы. М., 1969. С. 84]. Третьим этапом поступательного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венства Руссо считал переход государственной власти в д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изм, который превращает подданных в рабов. Этот деспо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быть в конце концов поверж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переход от естественного состояния к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порождает порабощение человека, Руссо все же не счит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переход является гибельным для человечества. Он приз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стороны заключения такого договора, так как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ый союз дает человеку силы для сохранения тог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. Кроме того, по его словам, &lt;основное соглашение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не разрушает естественного равенства, а напротив, заменяет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ым и законным равенством то физическое неравенство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людьми, которое могла создать природа; люди, будучи не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по силе и уму, становятся равньми в силу соглашен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Об общественном договоре&gt; Руссо утверждает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положения, а именно: что сувереном является народ, чт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енитет народа неотделим от него и неделим, что закон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ая власть принадлежит народу и может принадлежать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ему. В законах должна воплощаться &lt;всеобщая воля народ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е место в творчестве Руссо занимают проблемы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, которым он придавал исключительно важное зна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ляя, что &lt;у вас будет все, если вы воспитаете граждан; без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у вас все, начиная с правителей Государства, будут лишь ж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и рабами&gt; [Трактаты. М., 1969. С. 125]. Эта прозорливая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о не потеряла своей абсолютной ценности и сегод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е граждан, по Руссо, должно начинаться с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го возраста, и именно педагогическое воспитание, а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оспитание посредством социальной среды. Основной вид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 представляется Руссо как общественное воспитание в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ах, предписываемых правительством. Он полагал, что 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должно быть направлено на формирование любви к оте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. Необходимо воспитывать такие добродетели, которые дава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человеку довольствоваться минимумом матер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. &lt;Общественное признание добродетели человека, - пис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о, - это самая сладостная награда, которую он может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, и любое доброе дело не нуждается в ином вознагражд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ровозглашения его добрым во всеуслышани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идей Руссо было значительным как во Франции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других странах. Он - один из первых, кто вскрыл проти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ые стороны развития цивилизации. Его радикализм в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 социального развития питал прогрессивные течения Вел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ой револю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арт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 Поль Сартр (1905-1980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ий философ, представитель атеистического экзистенц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. Он был также писателем и критиком, активно уча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итической жизни Фра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образование в Высшей нормальной школе в Пари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преподавал в ряде лицеев Парижа и других городов. В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второй мировой войны воевал солдатом и в течение девяти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цев находился в лагере для военнопленных в Германии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освобождения участвовал в движении Сопротивления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 окончания войны стал редактором ежемесячника &lt;Les Temp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demes&gt;, социалистического и экзистенциалистского изд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64 г. ему была присуждена Нобелевская премия по литера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, которую он отказался принять. С мая 1968 г., со времен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ежного движения во Франции, стал заниматься активн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й деяте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Сартра: &lt;Воображение&gt; (1936), &lt;Э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з теории эмоций&gt; (1939), &lt;Воображаемое&gt; (1940), &lt;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что&gt; (1943), &lt;Экзистенциализм - это гуманизм&gt; (1946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итуации&gt; (1947-1964), &lt;Проблемы метода&gt; (1947), &lt;Крит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ектического разума&gt; (1960). Все это философские раб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им написаны художественные произведения: ро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ошнота&gt; (1938), трилогия &lt;Дороги к свободе&gt; (1946-1949),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ральные пьесы &lt;Мухи&gt; (1943), &lt;Взаперти&gt; (1945) и др., а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графическое произведение &lt;Слова&gt; (1964). Трилогия &lt;Д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 к свободе&gt; считается классическим произведением литера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XX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философских и литературных сочинениях Сартр и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ет вдеи экзистенциализма. Экзистенциализм как философ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охватывает широкий круг воззрений, но в центре его 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я - вопросы структуры и условий личностного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аждого человеческого су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ая проблема, которую ставит экзистенциализм, -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того, как индивидуальное сознание постигает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. Отсюда вытекают главные вопросы, занимающие эк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нциализм: рассмотрение свободы выбора, личной аутенти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отношения с миром и другими людьми, пути, по которым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ся значения и ценности индивидами, начиная с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го суще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я известная философская работа Сартра - это &lt;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что&gt;, ставшая главным документом экзистенци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ый вопрос Сартра состоит в следующем: &lt;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хоже человеческое существование?&gt; Он хочет описа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 &lt;человеческой реальностью&gt; в самых общих терминах.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заключен уже в названии работы &lt;Бытие и ничто&gt;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ая реальность, говорит он, состоит из двух способов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я: бытия и ничто, как бытия, так и небытия.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бытие существует и как &lt;в-себе&gt;, объект или вещь,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ля-себя&gt;, сознание, которое не является осознаваемой вещью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 существование &lt;в-себе&gt;, существование явления ил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, как то, что &lt;наполнено собой&gt;. Вещь не имеет внутрен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нешних качеств, не имеет сознания о себе, она просто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. Он говорит: &lt;Не существует ни малейшей пустоты в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и, нет ни малейшей трещины, через которую ничто м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бы проскользнуть&gt;. В противоположность этому &lt;для-себя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ознание, не имеет такой полноты существования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не является вещ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&lt;для-себя&gt; - это сознание, то, из чего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сознание; &lt;в-себе&gt; - это вещи, объекты. Сознание также в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 в себя сознание о себе. Оно есть &lt;ничто&gt; вследствие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 сущ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вом философском романе &lt;Тошнота&gt; Сартр выв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героя Рокантена, человека, который отчужден от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, ведет неподлинное существование, находится не в ладу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амим собой, так и с вещами действительности, окружаю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его: они давят его своим присутствием и непреодолимой вя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говорит: &lt;Предметы не должны касаться... Но они кас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еня, это непереносимо... Я помню хорошо то, что я по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л на другой день, когда я был на морском берегу и держал в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 гальку. Это было своего рода отвращение. Как неприятн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. Это шло от гальки, я уверен в этом, оно прошло от галь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и руки... определенный вид тошноты в рука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писании многочисленных ощущений тошноты Рока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артр хочет заставить читателя почувствовать то, что он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 случайностью существования. Рокантен приходит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ю того, что существуют причины, которые объясняют г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е существование вещей. Если попытаться определить &lt;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е&gt;, то необходимо сказать, что что-то должно просто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ся: не существует ничего, что является причиной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. Так случается, что вещи существуют; все, что существу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 объяснения. Случайность есть основной принцип: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мое существование каждого и каждой вещи, нелеп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бсурдность) существования мира, который не имеет ник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мыс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у того, что сознание есть ничто, оно всецело включ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удущий мир, и в этом, по словам Сартра, состоит наша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ая свобода. Понятие свободы является центральны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философии Сартра. Свобода есть &lt;ничто&gt;, которое мы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ем, когда мы сознаем то, что мы есть, и это дает нам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выбора того, чем мы будем в будущем. Выборы, которы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м, происходят на основе &lt;ничто&gt;, и они являются выбор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 и смыс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мы выбираем, выбор действия является также выб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но выбирая себя, я не выбираю существование.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дано уже, и каждый должен существовать, чтобы выбир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я выбираю, есть моя сущность, специфический способ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 я существую. Я выбираю себя, так как я предусматри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 Таким образом, в специфической ситуации я могу выб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: или размышляющее я, или импульсивное я, или любое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 возможное я. Может быть кто-то пожелает быть покорным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 людям, а кто-то будет сопротивляться влияниям. Если 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у себя как такого, &lt;кто в основе своей размышляет&gt;, то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этом выборе, а не в каких-то специфических размышл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опровождают его, я делаю выбор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этому Сартр говорит: &lt;Когда я размышляю, приходит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ющий час&gt;. Я уже выбрал себя как &lt;того, кто размышляет&gt;,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е действительного размышления есть последующее де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анализ приводит к решающему лозунгу экзистенциализм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уществование предшествует сущности и определяет е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согласно Сартру, я должен думать о себ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выбирающем некий смысл и ценность для себя в самом акте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 своего существования: осознание есть оценка. Мое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ебя как специфического вида существа есть мой выбор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стоянно выбираем себя путем отрицания того, че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мся, чем мы были, и посредством выбора себя как чег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. В росте сознания я выбираю себя заново как существо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созерцает существо, которым я был, и двигается к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которым я еще не являюсь. Сартр называет это &lt;радик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 есть &lt;тайна средь бела дня&gt;, некоторое един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просто коллекция свойств, некто, кто должен быть понят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 в понятиях, ибо любая попытка выразить в понятиях фу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ентальный выбор должна потерпеть неудачу. Личность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рода тип понимания человека, которое нельзя строго 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ь как знание. Это скорее признание, что некто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данным способом, которым он существует, а не друг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существует конечной причины для его существования как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, отличной от той, какая им выбрана. Жизнь л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ает смысл в том, что человек в целом ответствен за н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е существа, как сознательные существа, могут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 себя посредством своего свободного выбора. &lt;Неизб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&gt; свободного выбора есть кардинальное понятие сартр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философии. Любая попытка избежать его включает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тр называет &lt;ложной вер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в рамках &lt;ложной веры&gt; есть следствие ухода от м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я того, что некто совершенно свободен и что он выб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е существование не из того или иного предмета, а из нич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Ложная вера&gt; имеет множество форм. Одно из ее прояв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о для человека, который живет ролью или стилем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являющимися просто стереотипом или клише. Подавленная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стью за свою жизнь, личность стремится найти убе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 и искусственный комфорт в принятии готовой рол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ей смысл и которой она сама не должна была способств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жизни в качестве субъекта, который испытывает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у, он трактует себя как объект или вещь, служащие дл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ения определенной фун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тр приводит пример. &lt;Возьмем, - пишет он, - офиц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в кафе. Его движения быстры и решительны, немного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ы, немного слишком точны,... его голос, его глаза вы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интерес заботливости о посетителе. Он придает быстроту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 и безжалостную быстроту вещам. Официант в кафе разыгр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ю роль, чтобы реализовать все эт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проявлением &lt;ложной веры&gt; выступает отрицани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того, что человек представляет, возможно, поклявшись из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ие привычки, например, отказавшись от пьянства или праз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, и веря каждый раз, что, принимая такое решение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будет придерживаться этого, однако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так. В &lt;ложной вере&gt; мы обманываем себя. Это самооб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фически усложненной формы. Чтобы обмануть в целом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знать истину, в противном случае то, что в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происходит, - не обман, а ошибка или что-то, сдел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невеже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&lt;ложная вера&gt; - это форма лжи самому 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о увидеть, как это возможно внутри единого сознания -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кнуться с истиной и обмануться в отношении ее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этим и заняты люди чаще всего, игнорируя истину, из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ее, отчасти признавая за истину, впадая в значительной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 в иллюз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артра действовать или жить в &lt;ложной вере&gt; означает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от свободы и от создания смысла для себя. Жить в &lt;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вере&gt; - значит существовать как объект и быть,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у, определяемым законами природы и соглашения. Од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ыбор &lt;ложной веры&gt; именно свободный, как и любой друг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ыбор существования в мире специфическим путем. Мы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ся под впечатлением, что &lt;ложная вера&gt; морально плоха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в &lt;ложной вере&gt; - значит отрекаться от человеческой 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и, отрицать свободу, что составляет то, что похоже н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е существование, увиливать от дела нашего осозна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 и ц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тр ясно утверждает, что его исследование направлено н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писать человеческое существование. Его первонач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состоит не в том, чтобы сказать, на что должны бы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жи люди и на что они похожи в действительности.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говорит не то, что мы должны делать свободный выбор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условия существования человека таковы, что мы не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ежать такого выб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Сартр утверждает, что каждый должен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собственный выбор своего мира. Однако здесь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: ведь каждый должен делать то же самое. Выбор ин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ален, даже если один выбирает за все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иводит к неизбежному следствию, заключающему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 проявление &lt;для-себя&gt; одного человека придет в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икт с другими такими же проявлениями, так что другие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танут адом&gt;. Бытие &lt;для-себя&gt; придет в конфликт с бытие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. В результате саргровская картина личностных отнош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ет и как мрачная, и как конфликтная. Я должен, неизб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олжен повергнуть другого в то, что для меня является пр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&lt;в-себе&gt;, вещью. Беспокойство состоит в том, что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делать то же самое по отношению ко мне. Эта мысль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ает нас к гегелевскому отношению &lt;раб - господин&gt; и к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у с неким человеком, смотрящим сквозь замочную скваж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того, чтобы знать, наблюдает ли кто-нибудь за ним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аправлено на то, чтобы показать отношение между созн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и самосознанием личности, с одной стороны, и сознанием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, с другой стор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тр утверздает, что мы отказываемся от свободы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знании ее мы испытываем страдание. Страдание ощущ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там, где не существует ничего, что определяет выбор, и гд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. Он пишет, что &lt;в тот самый момент, когда я постиг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бытие как ужас пропасти, я сознаю этот ужас как не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ый в отношении к моему возможному поведению. В 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этот ужас требует благоразумного поведения, и он есть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ебе предварительный набросок этого поведения. В дру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он закладывает окончательные моменты этого по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как возможные, именно потому, что я не постигаю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у этих конечных момент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 страдания, или страха, становится краеуго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ем экзистенциализма. Однако страдание никоим образ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единственным или даже необходимым следствием ре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и свободы. Экзистенциальное мышление, несомненно,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сконструировано как возникающее единственно из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ния перед лицом абсурд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щиту своих идей от обвинения в пессимизме Сартр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, что неправильно рассматривать в таком духе его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, &lt;ибо ни одна доктрина не является более оптимистичной, г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 нее судьба человека помещается в него самого&gt; (&lt;экзис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зм - это гуманизм&gt;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ая деятельность Сартра принесла ему глубокое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чарование и привела к попытке радикально реконстру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мысль. Он задумал работу &lt;Критика диалектического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&gt; в двухтомах: первый - как теоретическое и абстрактно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е, второй - как трактовку истории. Однако &lt;Критик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не была завершена. Сартр отказался от второго тома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ия лишь нескольких глав. Первый том был опубликов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60 г. и оценен как &lt;монстр нечитабельности&gt;. В &lt;Критик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тр опровергает многие из своих ранних взглядов на свободу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Он пишет: &lt;Пусть никто не интерпретирует меня в том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, что человек свободен во всех ситуациях... Я хочу сказать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 противоположное, а именно, что все люди рабы, по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их опыт жизни имеет место в области практико-инерт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той степени, в какой эта область с самого начала обусло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ими недостатка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 &lt;практико-инертный&gt; связан с той частью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определяется более ранними свободными действ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дставляет собой взаимодействие или, точнее, диалектику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идуальной практики и наследственного бремени 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факта, что в &lt;Критике&gt; является преобладающим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 Сар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общее мнение, что Сартр в этой работе н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л ни в социологии, ни в антропологии, ни в философии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в ней, как и в других своих работах, Сартр поднимает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, которые имеют глубочайший интерес и предст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ое зна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ен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ций Анней Сенека (ок. 5 до н.э.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5 н.э.) - крупнейший римский философ, первый представ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цизма в Древнем Риме. Родился в Испании, в г. Кордове.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ыл ритором, и сам Сенека обучался риторике, но потом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ся исключительно философией, в которой его увле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цизм, в особенности воззрения Посидо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в детском возрасте он попал в Рим вместе с родител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 течение пяти лет воспитателем будущего императора Не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(с двенадцатилетнего возраста). В период правления Нерона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и в государственных делах была очень высока, но зате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ал в немилость и стал заниматься исключительно литерату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й деятельностью. Был обвинен в заговоре проти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а и приговорен к смерти. Нерои приговорил его к самоуб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, что Сенека и сделал, вскрыв себе в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- очень плодовитый писатель. Его перу принадлеж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философские и художественные щюиэведения, так и соч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по естественным наукам, многие из которых утрачены. Он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 несколько философских трактатов, девять трагедий, одну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ую драму, десять философско-этических диалогов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 книг &lt;Естественнонаучных вопросов&gt;, знаменитые &lt;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письма к Луциялию&gt; (124 письм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ия Сенеки представляют исключительный интере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касаются нравственно-практических вопросов, име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у него философское обоснование. Его высказывания о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ской мудрости не потеряли своей актуальности до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. Им было написано много эпиграмм и сатириче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дений, из которых выделяется &lt;Отыквление&gt; - сатира н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ного императора Клавдия (у римлян тыква восприним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имвол глупости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считает, что философия должна заниматься как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ми, так и естественно-научными вопросами, н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й мере, в какой это знание имеет практическое зна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природы предоставляет средства против тех сил прир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ротивостоят человеку, дает возможность бороть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болезней и различных природных бедствий. Это знание по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понять природу как цел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раясь на труды Аристотеля, Сенека вместе со всеми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 признает, что в природе существуют активное и пасс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. &lt;Наши стоики... утверждают: все в природе возникае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начал - причины и материи. Материя коснеет в неподви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она ко всему готова, но остается праздной, если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т ее в движение. Причина, или же разум, ворочает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как хочет и, придавая ей форму, лепит всяческие предметы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Нравственные письма кЛуциллию. Письмо 65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считает, что все телесно - и мир, и боги, и душ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все одушевленно, все разумно и божестве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стоит на пантеистических позициях. Для него &lt;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природы без Бога и Бога без природы&gt; [О благодея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, IV. 8]. В &lt;Естественнонаучных вопросах&gt; он пишет: &lt;Угодно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 назвать его судьбой? Ты не ошибешься. Он тот, от которог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т, в нем причина всех причин. Угодно тебе именова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идением? И тут ты будешь прав. Он тот, чьим реш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ется мир, дабы ничто не препятствовало его ходу 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его выполнялись. Угодно тебе наименовать его природо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о не ошибка, ибо из лона его все рождено, его дыхание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м. Он все то, что ты видишь, он весь слит со всеми част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я себя своей мощью&gt; [II. 4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все же непоследовательный пантеист. Природу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 в духе старого учения о четырех элементах, как состоя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гня, воздуха, земли и воды. &lt;Все возникает из всего. Из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воздух, из воздуха вода, огонь из воздуха, из огня воздух..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ы подвержены взаимным возвращениям. Что погиб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дного, возвращается в другое&gt; [Естественнонаучные вопро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II. 1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ая религию и считая, что истинная религия - это куль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и, Сенека в то же время приходит к теистическом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ю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учение Сенеки пронизано противоречия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дной стороны, он признает, что все в мире совершается сог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законам природы, а с другой - что все от Бога. С одно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ы, он с насмешкой относится к мифологии, с другой -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 роль всякого мистического, вплоть до того, что философ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ывает гад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противоречиво его учение о душе. Сенека счит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уша телесна, что человеческая душа является частью кос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души, мировой пневмы. Разум человека выступает у С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частью &lt;божественного духа, погруженного в тело людей&gt;.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 телесна, так как она &lt;тоньше огненного&gt;. Но несмотря н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считает, что душа и тело находятся в постоянной борь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, согласно Сенеке, слаба и постоянно стремится о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ся от т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часто говорит, что наши души бессмертны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Сенека сочетает свои воззрения о телесности души с ее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ем. В этой связи он высказывает некоторые мысли о е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м страхе перед смертью, так как полагает, что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часть нашей души никогда не умирает. Он подтрунивает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и, кто сожалеет, что их уже не будет через тысячу лет, 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-то они не сожалеют, что их не было тысячу лет тому наза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читает, что смерть - дело привычное. &lt;Умереть - это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алагаемых жизнью обязанностей&gt;, - пишет он в 77 пись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Луциллию, которое заканчивается словами: &lt;Жизнь - как пь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: не то важно, длинна ли она, а то, хорошо ли сыгран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другим стоикам, Сенека рассматривает вопрос о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убийстве; он допускает его, считая только, что оно 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ри определенных условиях, и предостерегая против &lt;сла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ной жажды смерти&gt;, которая охватывает некоторых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сь эпидем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ем для самоубийства Сенека считает как телесны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и, так и рабство, понимая под последним в основном н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е рабство, а рабство добровольное, то, когда люди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тся в рабстве у похоти, скупости, страха. Таким образом, для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и главное - это свобода духа, именно поэтому он так относ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Что такое смерть? Либо конец, либо переселение. Я не бо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ть быть - ведь это все равно, что не быть совсем, я н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сь переселиться - ведь нигде я не буду в такой тесноте&gt; (име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виду тело, 65-е письмо кЛуцидлию). И все это составляет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тему этических высказываний Сенеки, которые прославил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стории. Этические положения излагаются Сенекой почти в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-ив &lt;Нравственных письмах к Луциллию&gt;, и в &lt;Ест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ых вопросах&gt;, и в других произведениях. В них Сенека з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т главные стоические позиции: в жизни изменить ничего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, следует повиноваться судьбе, можно лишь изменить свое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к ней и презирать невзгоды. Нужно только стоическ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вать удары судьбы. В этом проявляется пассивная пози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а, а активность должна проявляться в господстве над св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трастями, в том, чтобы не быть у них в рабстве. Счасть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состоит в нашем отношении к событиям и обстояте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: &lt;Каждый несчастен настолько, насколько полагает себ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ным&gt;. В этом, по Сенеке, состоит величие стоического дух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человек не ропща принимает все как долж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Лучше всего перетерпеть то, чего не можешь исправит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опща сопутствовать Богу, по чьей воле все происходит. Пло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солдат, который идет за полководцем со стоном&gt; [Пись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7]. И здесь же: &lt;Изменить такой порядок мы не в силах, - за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ах обрести величие дух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это не просто пассивное отношение к жизни, ра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е бездействию. Это философское обоснование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ичего нельзя сделать, когда обстоятельства склад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что человек бессилен противостоять событи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лучае, по Сенеке, лучше всего не впадать в отча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должать действовать. Человек должен трезво учитывать вс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тельства и быть готовым ко всякому повороту событий, сох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я при этом спокойствие духа, здравый смысл, мужество, эн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ю, деятельность. &lt;Та жизнь счастлива, - говорит он, -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уется с природой, а согласоваться с природой он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тогда, когда человек обладает здравым умом, если дух его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 и энергичен, благороден, вынослив и подготовлен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м обстоятельствам, если он, не впадая в тревожную мн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заботится об удовлетворении своих физических потреб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й, если он вообще интересуется материальными сторо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не соблазняясь ни одной из них, если он умеет пользо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дарами судьбы, не делаясь их рабом&gt; [Сенека. О счастливо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III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воззрениях Сенека проявлял космополитизм в луч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и этого слова. Он часто говорил о человечестве как об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народе, отечество всех людей - это весь мир. Он пиш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актате &lt;О благодеяниях&gt;: &lt;Общительность обеспечила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человеку. -Л.Б&gt; господство над зверями. Общительность д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сыну земли, возможность вступить в чуждое ему царств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и сделаться также владыкой морей... Устрани общ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и ты разорвешь единство человеческого рода, на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ится жизнь человека&gt; [IV. 18.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Нравственных письмах к Луциллию&gt; он также пиш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е, что ты видишь, в чем заключено божественное и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, - едино: мы только члены огромного тела. Природа, из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 того же нас сотворившая и к одному предназначившая,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а нас братьями. Она вложила в нас взаимную любовь, сд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нас общительными, она установила, что правильно и 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, и по ее установлению несчастнее приносящий зло, чем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евающий&gt; (Письмо 9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зи с этим Сенека формулирует по-своему золотое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нравственности: &lt;Обходись со стоящими ниже так, как ты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 бы, чтобы с тобою обходились стоящие выше&gt; [Письмо 4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другом месте: &lt;Нужно жить для другого, если хочешь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ебя&gt; [Письмо 4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ля этого, по мнению Сенеки, необходимо быть прежд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другом самому себе. Он пишет Луциллию: &lt;Вот что пон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мне нынче у Гекатона; &lt;Ты спросишь, чего я достиг? Стал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у себе другом!&gt; Достиг он немалого, ибо теперь никогда не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ется одинок. И знай: такой человек всем будет другом&gt; [Пи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6J. Дружбу же с самим собой он понимает как психолог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монию внутреннего мира человека, господство разумн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а над страстями как низшим нача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этого, по мнению Сенеки, можно добиться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которой он придавал первостепенное значение 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В то же время он считает, что философия полна ненужных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. Так, Протагор говорит, что о каждой вещи можно утвер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 противоположное, при этом сомневаясь даже в данном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и. Демокритовец Навсифан говорит, что все, что нам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ся существующим, существует в такой же мере, как и не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. &lt;Брось же это в ту кучу ненужностей, что и многие из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ых искусств! Те преподают мне науку, от которой н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ы, а эти отнимают надежду на всякое знание... Если я п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ю Протагору, в природе не останется ничего, кроме сомн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авсифану - достоверно будет только то, что нет ничего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ерного&gt; [Письмо 88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Сенека приводит как пример диалектики никому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й и ставит в пример философов, которые своей жизнь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и ценность их философии. Прежде всего он восхи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ками. &lt;Хочешь освободиться от пороков - сторонись пор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имеров. Скупец, развратитель, жестокий, коварный, -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вредили бы тебе, будь они близко, в тебе самом. Уйд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к лучшим, живи с Катонами, с Лелием, с Тубероном, а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тебе по душе греки - побудь с Сократом, с Зеноном.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 тебя умереть, когда это необходимо, другой - раньш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обходимо. Живи с Хрисиппом, с Посидонием. Он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дут тебе знание божественного и человеческого, они прикаж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быть деятельным и не только красно говорить, сыпля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 для удовольствия слушателей, но закалять душу и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дым против угроз. В этой бурной, как море, жизни есть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истань: презирать будущие превратности, стоять наде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крыто, грудью встречать удары судьбы, не прячась и не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я&gt; [Письмо 10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нека призывает поступать таким же образом, подчер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деятельную сторону философии, а в ней два момента: умоз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ую и прикладную части философии, которая &lt;и созерц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ует&gt; [Письмо 9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разделяет мудрость, т.е. философию, и знание. Зна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то, что делает человека ученее, но не лучше. Все, кто заг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дает философию ненужностями, кто занимается словес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ой, тот делает философию трудной. По его мнению, знания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ют мудрости, а потому необходимо стремиться к огранич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так как избыток знания забивает голову пустяками.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философия дает дорогу свободной мудрости. &lt;Обратись к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хочешь не знать ущерба, быть безмятежным, счастливым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, свободньм. Иным способом этого не достичь&gt; [Пи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37]. Таким образом, философия - это наука о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Философия... выковывает и закаляет душу, подчиняет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у, управляет поступками, указывает, что следует делать 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воздерживаться, сидит у руля и направляет среди пучин п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имых волнами. Без нее нет в жизни бесстрашия и уверенно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каждый час случается так много, что нам требуется совет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го можно спросить только у нее&gt; [Письмо 1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тоге Сенека повторяет принцип стоической этики: ж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и с природой. &lt;Природа должна быть нашим руковод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м: разум следует ей и советует нам. Следовательно, жить с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 - одно и то же, что жить в согласии с природой&gt; [О бла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, VIII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зи со счастливым образом жизни, проповедуемым С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, заслуживают внимания его мысли о проблеме времени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сти для человека. Он считал, что время - самое важно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у человека, поэтому его необходимо беречь. Свои &lt;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письма к Луциллию&gt; он начинает словами: &lt;Сенека при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Луциллия! Так и поступай, мой Луцидлий! Отвоюй себя для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самого, береги и копи .время, которое прежде у тебя отни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крали, которое зря проходило. Сам убедись в том, что я пи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у: часть времени у нас отбирают силой, часть похищают,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екает впустую. Но позорнее всего - потеря по нашей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небрежности. Вглядись-ка пристальней: ведь наибольш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тратим мы на дурные дела, немалую - на безделье и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-не на те дела, что нужно. Укажешь ли ты мне такого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ил бы время, кто знал бы, чего стоит день, кто понимал бы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ает с каждым часом? В том-то и беда наша, что смерть мы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 впереди, а большая часть ее у нас за плечами, - ведь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жизни минуло, все принадлежит смерти&gt; [Письмо 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этика Сенеки представляет собой систему нравственных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 о поведении человека для достижения счастлив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н считал, что жизнь философа должна быть прим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ражением его философских взглядов, только так он может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ь их истинность. К сожалению, сама жизнь и деятельность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и представляли собой пример расхождения теории и прак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жил не в соответствии со своими принципами. В течение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изни он правдами и неправдами нажил огромное состояние,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ак учил, что не в богатстве счастье. Он и сам все это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 и пытался, насколько возможно, объяснить такое поло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О счастливой жизни&gt; он пишет: &lt;Мне говорят, что м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не согласна с моим учением. В этом в свое время упрек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латона, и Эпикура, и Зенона. Все философы говорят не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сами живут, но как надо жить. Я говорю о добродетели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ебе и веду борьбу с пороками, в том числе и со своими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ми: когда смогу, буду жить как должно. Ведь если бы я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огласно моему учению, кто был бы счастливее меня, но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нет основания презирать меня за хорошую речь и за сердце, 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чистыми помыслами... Про меня говорят: &lt;Зачем он, любя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ю, остается богатым, зачем он учит, что следует прези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а, а сам их накопляет? презирает жизнь - живет? през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болезни, а между тем заботится о сохранении здоровья?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згнание пустяком, однако, если ему удастся, состарится и 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 на родине?&gt; Но я говорю, что все это следует презирать не с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казаться от всего этого, но чтобы не беспокоиться об этом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обирает его не в своей душе, но в своем дом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х словах также проявляется одна из главных позиций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и в этике - важно наше отношение к вещам, а не отриц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этих вещей в нашей жизни. Кратчайший путь к бога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- говорил он, - это презрение к богат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ека всегда был и остается одним из наиболее читаемых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в в области моральн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ен-Сим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од Анри де Сен-Симон (1760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25) - французский социолог, социалист-утопист. Аристокр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оисхождению, участвовал в борьбе за независимость севе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ских колоний как французский офицер. Привет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ую французскую революцию 1789-1794 г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ировоззрение Сен-Симона и его интерес к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уке оказали влияние идеи Просвещения XVIII века и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идея прогресса. Он был не удовлетворен результатам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й французской революции и задумал создать социолог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 как орудие реорганизации общества на научных основ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н исходил из того, что и природа и общество под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ются действию единого ньютоновского закона всемирного 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выдвинул концепцию &lt;социальной физиолог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&lt;науки о человеке&gt;) - научного изучения человека и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е этой концепции Сен-Симона лежал принцип истор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т.е. рассмотрение общества как целостного организма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закономерно развивается от низших стадий к высшим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е все стороны связаны как определенными религиоз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 моральными принципами, так и трудовой деятельностью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, по мнению Сен-Симона, обеспечивалось во все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язью науки (теоретического знания) и индустрии, под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он понимал не только производство, но и всю проду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деятельность. Наука и индустрия - это ключевые факто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ующие различные типы общества в ходе эволюци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от примитивного состояния до настоящего времени.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 для Сен-Симона состоял в том, чтобы удовлетворят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ые потребности людей, развивать их творческие способ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ставлять простор для развития цивилизации и наук, вы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достойных носителей знания и культ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разработал схему исторического прогресса, по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каждая конкретная общественная система покоится на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ой системе взглядов и убеждений и если такие взгля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беждения теряют доверие, социальный порядок рушится.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лагал, что победа Просвещения над теологией привела к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шению феодального строя. Только новый уровень идей -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е &lt;позитивные&gt; науки - могут быть основой для постф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ого, индустриального порядка. Это произойдет после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мену старым правящим классам - землевладельцам и духо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 - придет восходящий класс ученых, инженеров, худож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промышленников и производи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был одним из первых мыслителей, кто определ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е черты возникшего индустриального общества (или &lt;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стриальной системы&gt;). Подвергая критике капиталис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о того времени, Сен-Симон говорит, что &lt;оно явл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воистину картину мира, перевернутого вверх ногами&gt;,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енее обеспеченные ежедневно лишают себя части необход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средств для того, чтобы увеличить излишек крупных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полагает, что историческое развитие общ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вести к формированию нового общества, построенног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ых основаниях, к &lt;новой промышленной системе&gt;.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кт нового общественного устройства Сен-Симон изло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ях: &lt;О промышленной системе&gt; (1821-1822), &lt;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изис промышленников&gt; (1823-1824), &lt;Новое христианство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25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считал, что лишь всемерное развитие произво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может избавить трудящиеся массы от бедствий путем эфф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спользования научных принципов организации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и принципами должны быть внедрение всеобщего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го производительного труда, обеспечение всем равных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ей применить свои способности, создание плановой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ации производства, которое должно обеспечить все потр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общества. Общество должно стать большой производ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ассоциацией, а весь мир постепенно превратится во всем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ассоциацию народов. Основной социальной целью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оизводительный труд, а политической силой, которая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яется обученными администраторами, будет приклад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а о производст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не считал, что будущее общество будет бесклас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, но полагал, что рабочие и буржуазия объединяются в ед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е &lt;индустриалов&gt;, где рабочие должны подчиняться их &lt;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венным&gt; лидерам, однако их интересы будут гармонически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рированы в понятии всеобщего благосостояния. В даль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все люди - от рабочих до управляющих - будут прина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ь к единому классу производителей, имеющих общие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 и противопоставленных паразитирующим группам обществ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в конце концов будут ликвидирова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промышленной системе&gt; Сен-Симона предусматрив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ение всех предпринимателей единому плану работ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ым принципом в оценке людей во всех областях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й жизни стали их способности и труд, Сен-Симон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 отменить право наслед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 традиционно рассматривается как один из трех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х основателей современного социализма, наряду с Фур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уэн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Сен-Симона оказало большое влияние на многих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лей и имело множество последователей. Была создана шк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-симонизма, которая с течением времени превратилась в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ую секту, но вскоре распалась. Одним из учеников Сен-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 был Конт, одно время служивший секретарем Сен-Сим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одолжал разрабатывать теорию позитивистской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илософии и то, что он называл новой наукой - социолог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 о кр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 (469- 399 до н.э.) - дре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ческий философ. Был сыном каменотеса и повивальной баб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разностороннее образование. Принимал активное у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е в общественной жизни Афин. В 399 г. до н.э. ему было пред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о обвинение в том, &lt;что он не чтит богов, которых чтит го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водит новые божества, и повинен в том, что развращает ю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&gt;. Он был приговорен к смерти и выпил яд - цику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а характеризует разнообразная и интенсивная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ая деятельность, выражавшаяся в основном в изло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учений в форме беседы. Поэтому о взглядах Сократа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удить лишь по трем источникам: Аристофану, Ксенофон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латону. Аристофан в &lt;Облаках&gt; нарисовал иронический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а, выведя его в виде софиста, астролога и &lt;физика&gt;, вла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 &lt;мыслильни&gt;. Саркастически издеваясь над Сократом,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 издевается над распространенными в то время модами, у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м натурфилософией и софистическим образованием. Кс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т в &lt;Воспоминаниях о Сократе&gt; рисует Сократа благонр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ем добродетели, который вполне лоялен по отно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государству. Ксенофонг нарисовал приниженный образ С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которого несправедливо обвинили в развращении молодеж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н же изображает Сократа как глубокого мыслителя, от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которого излагаются собственные мысли Плат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крата характерно то, что он, выступая против софис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в своем творчестве выражал характерные особ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их философской деятельности. Сократ не признает проб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занимали философов тех времен: природа, ее перво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мироздание и т.п. не интересовали его. По Сократу,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должна заниматься человеком, его нравственными качест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 сущностью знания. Вопросы этики - вот главное, чем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аниматься философия, и это было главным содержанием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 Сокр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для обоснования своих взглядов Сократ поль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ным им методом, вошедшим в историю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названием сократического, а именно - диалектикой, иск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диалектического спора. Диалектика - метод,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представляются и развиваются, обосновываются э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понятия. Для Сократа философия означает рассмот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нравственного явления, в процессе которого мы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 к определению того, что представляет собой это яв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к определению его сущ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ожно проиллюстрировать на примере рассуждений из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а Платона &lt;Лахес&gt;. Диалог посвящен поискам смысла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ужество&gt;. Так как мужество есть частный вид добродет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следует сначала выяснить, что такое сама добродетель, а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йти к понятию &lt;мужеств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 просит сначала привести примеры мужества и на их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и выяснить, что такое мужество, сущность мужества как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и. Сократ предлагает представить определение мужеств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охватило бы все частные виды мужества. В ходе бесе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ведения примеров выясняется, что определение мужеств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понятие &lt;стойкость&gt; никак не проясняет существо вопроса.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е дает ничего для решения вопроса определение мужеств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мудрость. Выясняется, что мудрость - это знание опас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едь в разных областях жизни опасное формулируется по-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. В диалоге &lt;Лахес&gt; дело так и не доходит до решения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по суще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диалектические рассуждения проводятся по принципу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родового понятия на составляющие его виды.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, диалектика состоит в том, чтобы дать различные опред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у понятию. В этом, по мнению Сократа, и рождается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. Этот метод философствования еще называется майевтика -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льное искус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ема такого метода в форме беседы выражается в виде п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ки вопроса: &lt;что такое то-то и то-то?&gt; (добро, справедл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ругое этическое понятие). Ответы на эти вопросы част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ались один за другим. В этих диалектических спорах и рас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ях Сократ впервые стал применять индуктивный метод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ельства. Использование диалога как средства дост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- огромнейшая заслуга Сократа в истории философии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се предшествующие философы лишь постулировали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я. В диалектике Сократа выразились его антидогма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люрализм. Он не считал себя учителем мудрости, а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вызвать у человека стремление к истине. Известно изр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ократа: &lt;Я знаю, что ничего не знаю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большее развитие диалектика Сократа получает в ди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 &lt;Гиппий Больший&gt; Платона, посвященном выяснению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прекрасного. Используя свой метод, Сократ посредством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определений прекрасного, часто противоположных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к определению сущности рассматриваемого предмета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метод Сократа направлен на то, чтобы посредством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я противоречий в рассуждениях собеседников отсеять вс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ое и показать подлинную природу рассматриваем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нравственного, явления. Нравственным же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только тогда, когда знает, что такое добродетель.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- предпосылка нравственного. Подлинная нравственность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знание бла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для Сократа знание и мораль оказываются не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мыми. &lt;Того, кто познал хорошее и плохое, ничто уже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 поступать иначе, чем велит знание, и разум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ен, чтобы помочь человеку&gt;. Посредством определения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, по Сократу, &lt;люди становятся в высшей степени 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, способными к власти и искусными в диалектик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 этике Сократа четко выявляется рацио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еская линия: добродетель - это знание, дурное - это не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Основные добродетели для Сократа - это сдержанность,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о, справедлив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олов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имир Сергеевич Солов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53-1900) - первый крупнейший русский философ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лана, создавший всеобъемлющую философскую систему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ыном известного историка Сергея Михайловича Соловье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вшего Историю России в 29 томах. Учился на физико-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ческом факультете Московского университета. Защи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истерскую диссертацию под названием &lt;Кризис западн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(против позитивистов)&gt; в 1874 г. После окончания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вского университета около года учился в Московской духо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оведения научных исследований в области инди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стической и средневековой философии, а также пробле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Соловьев отправляется в Лондон и работает там в Брита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ее. Из Лондона едет в Египет, побуждаемый своими мис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и ви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такое видение, связанное с безответной детской лю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ью, он пережил в десятилетнем возрасте. Оно посетило его под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ными сводами во время богослужения и оказало влияние на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следующую жизнь. Во второй раз видение явилось ему в Л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е и подсказало поездку в Египет. Почему Соловьев отпра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ипет, достоверно никому не известно, это можно объяснить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и причинами. Приехав в Каир, он уже через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 отправился в Фиваиду, находящуюся в 200 километрах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ира. Фиваида - это древнейшее место, где сохранились памя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 египетской и христианской культур. По всей вероятности, 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е тайны, связанные с Фиваидой, и влекли Соловьева,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овавшегося в тот период каббалистическими моти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тправился в Фиваиду пешком, один, одетый в европей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ье - в цилиндр и пальто. Недалеко от Каира, в 20 кило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х, ему встретились бедуины, которые его ограбили и исчез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среди пустыни он лежал на земле, и ему явилось 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н описал в стихотворении &lt;Три свидания&gt;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идел я, и все одно лишь было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лишь образ женской красоты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мерное в его размер входило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о мной, во мне - одна лишь 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тихотворение в некоторой степени объясняет путе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 Соловьева в Египет и Фиваиду. Его всю жизнь волновал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вечной женственности - образ Софии Премудрости Бож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нятие Софии Соловьев взял из каббалистической лит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ы. Источники, связанные с этим образом, он изучал в Бри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 музее. Под влиянием изучения теософской литературы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правился в Египет. Соловьева в этот период охватывали 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е эмоционально-умозрительные состояния, в которых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ся образ Софии в виде некой космической лазу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женским лицом. Это Соловьев отразил в своем стихотвор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5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в лазури сегодня яв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о мною царица моя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сладким восторгом заби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лучах восходящего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хим светом душа засветила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дали, догорая дым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е пламя земного ог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возвращения из Египта Соловьев переселился в Пе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рг, поступив на службу в Ученый совет Министерства нар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росвещения. В 1880 г. защитил докторскую диссертацию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м &lt;Критика отвлеченных начал&gt;. 28 марта 1881 г. пр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 публичную лекцию, в которой призвал царя Алексадра III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овать убийц Александра II, так как, по его мнению, казн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ольцев, осуществивших убийство Александра II 1 мар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81 г., противоречила христианскому понятию о нравств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ызвало отрицательное отношение к Соловьеву со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иальных кругов России. Он подал в отставку из Минис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народного просвещения, а в 1888 г. окончательно оставил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ссорскую деяте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80-е годы Соловьев по приглашению епископа Шт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йера посетил Загреб в Хорватии и там опубликовал книгу &lt;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я и будущность теократии&gt;. В этой книге, а также в кни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Россия и вселенская церковь&gt;, опубликованной в Париж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ом языке, Соловьев положительно отзывается о р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-католической церкви. Все это породило мнение, чт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ьев отошел от православия и стал католиком. Однако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ло действительности. В этот период он интересов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облемой воссоединения церквей и был уверен в неруш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мистических уз западной и восточной церквей, несмотр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нешнее разделение. Он остался верным православной цер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, и это он сам подтвердил по возвращении из Загреба в 1888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сегда осуждал переход из одной веры в другую и в кругу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й решительно отрицал свой переход из православия в кат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ему внешнему облику Соловьев, &lt;не будучи аскетом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вид изможденный и представлял собой какие-то живы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. Густые локоны, спускавшиеся до плеч, делали его похожи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кону... С этой наружностью аскета резко контрастировал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чный, громкий голос: он поражал своей неизвестно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дшей, мистической силой и глубиной&gt; {Трубецкой Е.Н.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ние В.С.Соловьева. М., 1913. Т. 2. С. 3, 1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воим духовным обликом он напоминал тот созданный б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чей Русью тип странника, который ищет вышняго Иерусали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у проводит жизнь в хождении по всему необъятному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у земли, чтит и посещает все святыни, но не останавли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долго ни в какой здешней обители&gt; [Там же. С. 3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й вид Соловьева говорил о его беспорядочно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 жизни. Он не придерживался определенного распорядка в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е и отдыхе. Питался не систематически и как попало,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л в разъездах и жил где попало: то в гостинице, то у друз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знакомых. Не был женат, и ему не посчастливилось в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. В семнадцать лет он влюбился в свою кузину Ек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у Романову. После нескольких лет помолвки Романова ему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а. В 1875 г. в альбоме Т.Л. Сухотиной он записал, отве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прос, был ли он влюблен и сколько раз: &lt;Серьезно - од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- 27 раз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атериальных и денежных вопросах он был крайне нетре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ен и пренебрежителен и отдавал деньги всем, кто у нег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л, сам часто оставаясь без копейки. А если не было ден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н отдавал и вещи, также оставаясь сам без вещей. В силу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ума, широты интересов, эрудиции, общительности, остроум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душой компании и имел много друзей среди различных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 общества. Ему нравились дружеские сборища за рюмкой в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итал он красное вино. Он говорил Трубецкому: &lt;Вин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реактив: в нем обнаруживается весь человек: кто ск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в вине станет совершенной скотиной, а кто человек, тот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выше человека&gt; [Там же. С. 16-1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философские труды Вл. Соловьева: &lt;Кризис зап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философии (против позитивистов)&gt; (1874), &lt;Философ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цельного знания&gt; (1877), &lt;Критика отвлеченных начал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77-1880), &lt;Чтения о Богочеловечестве&gt; (1877-1881), &lt;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удущность теократии&gt; (1885-1887), &lt;Россия и вселенская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&gt; (1889), &lt;Смысл любви&gt; (1892-1894), &lt;Оправдание добр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95), &lt;Первое начало теоретической философии&gt; (1897-1899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политико-философских работ следует отметить его &lt;Н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й вопрос в России&gt; (1883-1891), &lt;Китай и Европа&gt; (189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Соловьевым написано большое количество сти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ий, которые в некоторых случаях выражают и его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сей своей жизни Соловьев переживал глубокую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ую эволюцию. С малых лет он был воспитан в религиоз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. Однако в юности пережил религиозный кризис, про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вшийся с 1866 по 1871 г. В этот период он разочаровался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, стал атеистом, выбросил в сад иконы, стоял на позиц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льгарного материализма Бюхнера. Но постепенно под влия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чтения произведений различных философов отошел от ате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воззрений и стал глубоко верующим человеком,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религиозную философскую систему, хотя и не соблю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тически религиозные обря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пришел к твердому мнению, что лишь благодаря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в Христа человечество способно возродиться. По мнению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ьева, прогресс науки и философии привел к тому, что фор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существует христианство, перестала соответствова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ю. Следует восстановить истинное христианство: &lt;В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вечное содержание христианства в новую, соответству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т.е. разумную, безусловно, форму... Но до этого практ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существления христианства в жизни пока еще далеко.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еще сильно поработать над теоретической стороной, над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ловским вероучением. Это мое настоящее дело&gt;. Поэтому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им делом Соловьева стало создание христианской правос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философии, которая представляет основные догматы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тва, имеющие огромное значение как для философских о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ознания, так и для нравственной жизни человека. Все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етические исследования Соловьева направлены на 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х задач: на совершенствование мира, борьбу с се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ем, претворение в жизнь христианских идеалов любви, о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е абсолютными ценност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сторонние исследователи Соловьева делят творчество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мыслителя на три периода: 1) период занятий теософией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м учением; 2) период занятий теократией; 3) п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 занятий теургией, эсхатолог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Соловьева - попытка создать религиозную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ю, ^представляющую собой синтез науки, философии 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исходит из того, что познание окружающего мир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сновываться на данных опыта, эмпирии, так как кажд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е находится в многочисленных связях с другими, и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 могут быть познаны только посредством рацион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т.е. посредством осознания связи данного 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целым. Он пишет, что &lt;разумность познаваемого не 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пытом, потому что в опыте мы всегда имеем только час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ножественную действительность, потому что в опыте не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его&gt;, ни &lt;единого&gt;. Разум или смысл познаваемых вещей и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й может быть познан только разумом или смыслом позн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субъекта, отношение данного предмета ко всему может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ть для нас лишь поскольку в нас самих есть принцип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а, т.е. разу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твлеченный рационализм не в состоянии познать ист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не может связать наше мышление с существующим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ым миром. Догматический рационализм оторван от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я. Поэтому ни эмпиризм, ни рационализм не в состояни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нас к истине, так как эмпиризм занимается лишь внеш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бъектами, а рационализм - чистым мышлением. Ни опы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мышление не могут дать истину, так как истина - это с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лное определение истины выражается в трех предметах: сущ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е, все&gt; [Собр. соч. СПб., 1911. Т. II. С. 29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истина принадлежит самому всеединству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чтобы познать истину, необходимо переступить преде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го мышления и войти в пределы абсолюта. Это возможно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&lt;всеединство не может быть всецело внешним по отно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знающему субъекту: между ними должна быть внутрен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, посредством которой субъект может познать абсолю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нутренне соединиться во всем, что существует в абсолют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ительно познать это все. Только в связи с тем, что и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как безусловно все общее, факты нашего опыт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ают действительную реальность, а понятия нашего мыш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- действительную положительную всеобщность. Взятые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ктно оба эти фактора нашего знания сами по себе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ндифферентны к истине. Они имеют значение только н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третьего фактора - религиозного принципа&gt;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синтез эмпирического, рационального и религиозного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 дает истинное 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и философии состоят в том, чтобы осуществить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ьное соединение науки, философии и религии. При этом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е знание реальности ведет к религиозному, а точнее - к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анскому мировоззр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большое значение имеет понятие абсолют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значает единство всего, что существует. Абсолю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словливает содержание и форму, организует их внутренню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. В то же время само абсолютное свободно от всяких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ий и любого существования. Абсолютное первоначало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го бытия, но все же можно сказать, что оно суще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так, абсолютное есть ничто и все: ничто - поскольку оно не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, и все - поскольку оно не может быть лишено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&gt; [Там же. Т. 1. С. 34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е содержит два полюса: 1) абсолютное единство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находится выше всякого существования, оно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ую потенцию существа; 2) начало существ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к существованию - это отрицательная потенция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ютного, выражающая отсутствие существования. Втор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с - это первая материя, отрицательное начало, которое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ся положительным. Мир бытия, мир многочисленных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 представляет собой взаимосвязь первой материи с абсо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. Каждое существо воплощает в себе определенную силу и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тем несет в себе какую-нибудь сторону божественног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а. Положительная потенция бытия принадлежит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. Человек должен стремиться к преодолению всех прояв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 и несовершенства. Человек постоянно совершенствуется, н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иметь в этом успеха, если не принесет себя в жертву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любви к Бо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- это положительное ничто, которое стоит за преде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ых форм и содержания. Бог - нечто сверхчеловеческое.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и свободен от существования, он существует в трех лицах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образуют совершенное единство. Три ипостаси Св. Тро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собой выражение трех абсолютных ценностей: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истины и красоты. Эти три ипостаси представляют собо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формы любви, под которой Соловьев понимает &lt;вся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е единство, всякое изнутри идущее соединение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&gt;. По его словам, &lt;благо есть единство всего или всех, т.е.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 как желаемое (&lt;единство существенное&gt;)&gt;. &lt;Истина есть та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, т.е. единство всего, но уже как объективно представля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: это есть единство идеальное&gt;. &lt;Наконец, красота есть та ж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 (т.е. единство всех), но как проявленная или ощутимая: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единство реальное&gt; [Там же. Т. III. С. 11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Абсолют осуществляет благо через истину в красоте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олицетворяется в Боге, который представляет собой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ь, выражающуюся как в Св. Троице, так и в отношении к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миру. Божественная любовь тесно связана с множ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м космического существования. Полнота бытия,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из множественности творений, может быть осущест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в силу слияния в одно целое, представляющее собой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ьный механизм, универсальную жизнь. И эта универс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может быть названа мировой душой. Духовным центром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ого организма является Логос. При совместном действи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ого начала и мировой души возникает олицетворенна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- Божественная мудр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человек - это вершина творения. Идеальн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ым человеком является Иисус Христос, Богочеловек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выступает единением Логоса и Софии. Соловьев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Если в божественном существе - в Христе первое, или про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щее, единство есть собственно Божество - Бог как действу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, или Логос, и если, таким образом, в этом первом единств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Христа как собственное божественное существо, то втор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ное единство, которому мы дали мистическое им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, есть начало человечества, есть идеальный или нормальный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. И Христос, в этом единстве причастный человеческому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у, есть человек, или, по выражению Священного писания,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Адам&gt; [Чтения о Богочеловечестве//Сочинения. М" 1989. С. 1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е место в творчестве Соловьева занимает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офия&gt;. Это понятие обладает всеохватывающими знач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го мира, однако имеет различные определения. 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у Соловьева как пассивное начало, вечная же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. &lt;Для Бога Его другое (т.е. вселенная) имеет от века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й женственности, но Он хочет, чтобы этот образ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для Него, но чтобы он реализовался и воплотилс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индивидуального существа, способного с ним с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ся. К такой же реализации и воплощению стремится и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ая Женственность, которая не есть только бездейственны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в уме Божием, а живое духовное существо, обладающее вс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тою сил и действий. Весь мировой и исторический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реализации и воплощения - в великом многообразии фор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тепене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выступает как душа мира, так как она - един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 воплощения его божественной идеи. София представл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тело Христово по отношению к Логосу. В то же время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ово - это церковь. Значит, София - это церковь, неве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го Логоса. Воплощением ее предстает образ Св.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а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также разработал учение о Богочеловечеств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 важное место в его религиозной системе. Оно на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 истолкование истории человечества и обществен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Богочеловек - это одновременно и индивиду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ниверсальное существо, охватывающее все человечество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Бога. В нем выражается единство блага, истины и крас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уя цель совершенствования человека, Бог проявился в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историческом процессе в виде Богочеловека - Иисуса Хрис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воим словом и подвигом своей жизни, начиная с победы над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искушениями нравственного зла и кончая воскресением, т.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ой над злом физическим - над законом смерти и тления, -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ый Богочеловек открыл людям Царство Божи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человек - это индивидуальное проявление Царства Божи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 Но человечество в целом также стремится к универс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ю Царства Божиего, которое представляет собой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 испытание человечества. В мире все стремится к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что является непременным условием абсолютного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Все это - результат эволюции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абсолют - это всеединство, которо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мире, а мир - это всеединство, находящееся в состояни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ления. Мир - это всеединство в потенции, т.е. он лишь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в себе всеединство как идею, как божественный эле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ир также содержит в себе материальный элемент, которы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сеединством, он также не божественный элемент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 стремится к всеединству и становится им, когда объ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себя с Богом. Становление всеединства и является разв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мира. Божественный принцип всеединства - это иде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присутствует потенциально в каждом стремлении человека,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 и бессознательн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Соловьеву, мир претерпевает два этапа своего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: природу и историю. Окончательным результатом этог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а развития выступает торжество Царства Божия, которое &lt;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же, что действительность безусловного нравственного поряд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, что то же, всеобщее воскресение и восстановление все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апе эволюции природы формируются предвар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и единства мира, которых насчитывается пять: мине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растительное, животное, человеческое, Божие. Постеп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волюция природы - это развитие мирового единства. Самая в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я степень мирового единства достигнута в истории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ловьева человек выступает определенной связью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божественным и природным миром в силу того, что он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ое существо. Жизнь человека имеет нравственный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 потому, что &lt;состоит в служении Добру чистому, вс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ему и всесильному&gt; [Оправдание добра//Сочинения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88. Т. 1. С. 97]. Тот, кто стремится к совершенству в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м добре, тот идет к абсолютному совершенству, так как &lt;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добро непременно есть благ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ий процесс для Соловьева - это совместное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ление добра. В связи с этим Соловьев рассматривал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соотношения отдельной личности и общества. Он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&lt;общество есть дополненная, или расширенная, лич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личность - сжатое, или сосредоточенное, общество&gt; [Там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6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тепень подчинения лица обществу должна соотве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подчинения самого общества нравственному добру, без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щественная среда никаких прав на единичного челове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Каждый человек как таковой есть нравственное с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лицо, имеющее независимо от своей общественной полез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безусловное достоинство и безусловное право на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 на свободное развитие своих положительных сил... Кажд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 есть нечто особенное и незаменимое и, следовательно,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ыть самоцелью, а не средством или орудием только, - это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лица по существу своему безусловн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е совершенствования ~ свободное развитие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полагал, что общественное развитие в конце конц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т к возникновению идеальной человеческой циви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которую мыслил как вселенскую теократию. При своб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кратии, по мысли Соловьева, власть принадлежит церкви в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 первосвященника, сила принадлежит царю. При этой те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 государство добровольно подчиняется церкви. Власть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ть церкви потому, что видимая церковь выступает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о Царством Божиим, это &lt;живое тело божественного Л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, т.е. исторически обусловленного в Богочеловеческой л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а Хрис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в последний период своего творчества Соловьев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лся в том, что теократия приведет к Царству Божиему. В к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 &lt;Три разговора&gt; утверждается, что в конце концов 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к исторической трагедии, когда наступит эпоха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обманщиков, под которыми он понимал людей, чуждых д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, но действующих под его именем. В изображении Солов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а общественная организация того периода будет иметь вид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й империи, во главе которой будет стоять гениальный мыс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. Этот правитель станет аскетом и филантропом. Однако 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его деятельности будет лежать тщеславие, которое застави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ть каждому хлеба и зрелищ. Таким образом,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 не осуществится христианский иде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я свое христианское мировоззрение, Соловьев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обходимо формировать цельность политической и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жизни, в основе которой должно находиться христи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выражающееся в любви ко всем людям, а именно состра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же, писал Соловьев, подменяют социальную 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сть личной святостью и считают, что в этом состоит ру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ный идеал. Соловьев полагал, что христианское миро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е должно исходить прежде всего из общественной 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и, а не из личной свят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считал, что государство должно проводить христ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ю политику. Оно должно способствовать &lt;мирному сближению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в. По мысли Соловьева, отношения между народами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основываться на христианской заповеди о любви к ближнем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Люби все другие народы как свой собственный&gt;, так как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благо едино и нераздельно. Необходимо, по Соловьеву,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ю волею преодолеть бессмысленную и невеже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ую вражду, после этого другие народы станут нам н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ься. &lt;Если такое отношение станет действительным прави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ациональные различия сохранятся и даже усилятся, сдел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более яркими, а исчезнут только враждебные разделения и 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, составляющие коренное препятствие для нравственной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ации человеч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полагал, что каждый из народов и каждая раса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ют собой органы в организме Богочеловечества. Задача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анской религии состоит, по Соловьеву, в объединении всег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в одно живое тело, в совершенный организм Богочелове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и каждый отдельный народ по-своему служит этой задач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я христианскую политику, каждый народ должен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ваться уничтожения экономического рабства и эксплуатации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ом человека, введения справедливой организации тр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спреде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соединение положительных качеств духовной куль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а и Запада, по мнению Соловьева, приведет к созданию х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анской культуры и свободной теократии. Развитием челове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общества управляют три коренные силы: первая - це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ельная, которая направлена на подчинение человечества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верховному началу, вторая - центробежная, которая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 на отрицание общих единых начал. Третья сила таит в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обогатить новым содержанием первые две и с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 их в единстве, создав &lt;целость общечеловеческого организма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ает ему внутреннюю тихую жизнь [Т. 1. С. 22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говорит, что те люди, тот народ, через который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 имеет возможность &lt;проявиться, должен быть только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 между человечеством и тем миром, должен быть свобод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м орудием последнего. Такой народ не должен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й специальной ограниченной задачи, он не призван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над формами и элементами человеческого существ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олько сообщить живую душу, дать жизнь и целость разорва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и омертвелому человечеству через соединение его с вечны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ым началом&gt; [Там же. С. 237-23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полагал, что свойства, которые даю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именно таким народом, &lt;несомненно принадлежат п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характеру Славянства, в особенности же национальному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у русского народа&gt; {С. 238]. Он писал, что &lt;внешний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а, в котором находится наш народ, жалкое положение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кономическом и других отношениях не только не может 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жением против ее признания, но скорее подтверждает его.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высшая сила, которую русский народ должен провести в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тво, есть сила не от мира сего, и внешнее богатство и 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 относительно ее не имеют никакого значения. Великое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еское призвание России, от которого только получает зн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 ее ближайшие задачи, есть призвание религиозное в выс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этого слова&gt; [Т. 1. С. 238-23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создал философскую концепцию религии, котора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конкретной религией - православием, католичеством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антизмом, он ратовал за универсальную религию - христ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, за союз православной и католической религий. Этот союз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л как &lt;такое сочетание, при котором каждая религия сох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свое образующее начало и свои особенности, упраздняя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раждебность и исключительност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сал: &lt;Исповедуемая мною религия Св. Духа шире и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тем содержательнее всех отдельных религий: она не есть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а, ни экстракт из них, как целый человек не есть ни сум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экстракт своих отдельных орган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Спино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едикт Спиноза (1632-1677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самых значительных философов XVII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одился в Амстердаме, в еврейской семье, которая пос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здесь, спасаясь от испанской инквизиции. Воспитывался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тодоксальный еврей и учился в еврейском религиозном уч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. Но ему пришлось оставить учебу, чтобы помогать отцу 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ое дело. Так как оно совсем не занимало его, через не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время после смерти отца Спиноза стал заниматься тем, ч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сего интересовало - научной и философской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. Среди его друзей и знакомых были нидерландские рес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анцы и члены протестантской секты так называемых колле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ов (секта без священник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Спиноза оставался членом амстердамской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общины, руководители которой были недовольны им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предупреждений его подвергли великому отлуч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656) как еретика, что было суровым наказанием, так как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еврей становился изгоем. Спиноза покидает Амстердам,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 в сельской местности и зарабатывает себе на жизнь шлиф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линз, которая неплохо оплачивалась и давала возможность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но заниматься научной деяте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е интересы Спинозы были направлены на из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работку философских проблем, хотя он также интересов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 вопросами матема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660 г. Спиноза переселился в Гаагу. Его основные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: &lt;О Боге, человеке и его счастье&gt;, &lt;Трактат об у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и разума&gt; (неоконченный), &lt;Богословско-полит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ктат&gt; (1670), &lt;Этика&gt; (1675, опубликована посмертно), &lt;П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й трактат&gt; (также опубликован посмертно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а, подобно другому крупнейшему философу XVII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арту, стремился построить философию на достоверных 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. Достоверность и строгую доказательность, как считалось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давала математика, поэтому Спиноза берет геометрию с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сиомами и выводимыми из них теоремами в качестве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 обоснования философской системы. Главный свой труд, &lt;Э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&gt;, он и построил по этому принцип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ять основных частей &lt;Этики&gt; начинаются с деф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 - наиболее простых определений основных понятий. За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ициями даются аксиомы, которые излагают интуитивно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ые, ясные идеи, не требующие никакого обоснования в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ение. За дефинициями и аксиомами следуют у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которые выводятся из дефиниций и аксиом, поэтому для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ся доказательства, опирающиеся или на дефиницию, и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сиому. После этого Спиноза приводит свои замечания, ил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ания, в которых собственно и содержится философская ар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ция, обнимающая все предшествующие положения, выра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в дефинициях и аксиом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у философской системы Спинозы составляет 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убстанции. Субстанцию Спиноза понимает как единую,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и бесконечную природу. Субстанция одна, она есть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ой себя (causa sui). Эта единая субстанция не нуждается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ем другом для того, чтобы существовать. Природа разде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природу творящую и природу сотворенную. Природа 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щая есть Бог, единая субстанция. Отождествляя природу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Спиноза отрицает существование какого-либо надприр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ли сверхприродного верховного существа. Такой подход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ся панте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станция обладает двумя главными атрибутами (свойствами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м и протяжением, распространенностью, - по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которых человеческий ум воспринимает субстанцию в е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тности, хотя число атрибутов, присущих субстанции, безгра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 Нет никакой причины, которая бы стимулировала субстан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ействию, кроме нее сам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убстанции, представляющей собой необусловленное 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а отличает конечные вещи, для которых он использу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модуса. Конечные вещи, или модусы, отличаются от суб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тем, что зависят от внешней причины. Они характеризу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своей конечностью, но и такими качествами, как из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, движение. Между модусами существует взаимодейств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чные, конкретные вещи (модусы) - это природа сотво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. Модусов существует бесчисленное множ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субстанции Спинозы определяет и его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рминизма, которая вытекает из первой. В мире н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ичего случайного, так как субстанция характеризуется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ей необходимостью своего существования. Бог для Сп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 выступает &lt;имманентной (т.е. внутренней), а не вне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ой всех вещей&gt;. Каждая вещь имеет причину в чем-то ещ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в мире господствует жесткий детерминизм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ся Спинозой механистически. Он отождествлял прич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с необходимостью, а случайность считал только су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категорией. Спиноза был сторонником жесткого детерми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во всех областях человеческой деятельности, даже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 и поведения на основе этих чувств. Для Спинозы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или аффект, является следствием воздействия окруж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 на нас. В &lt;Этике&gt; Спиноза указывает, что тяга реб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к молоку причинно обусловлена инстинктом самосохра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же образом Спиноза объясняет и самоубийство: оно о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лено возникновением аффектов, изменяющих духовную и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ую природу самоубийцы, т.е. человека тянет к самоуби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так же, как в противоположных случаях он детерминирован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нктом самосохранения. (Хотя Спиноза не отрицает того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что человек при определенных условиях может овладеть а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ктами.) Абсолютизация причинности, ее упрощенное,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ическое понимание приводили Спинозу к утверж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т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пинозы познание человека состоит из нескольких сту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. Первая, самая низшая ступень, - это чувственное п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неадекватно отражает предмет и часто ведет к забл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хотя и содержит в себе зерно истины. Вторая ступень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- это понимание, основывающееся на рассудке и разуме.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ь - единственный источник достоверных истин. Третьей 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ью познания выступает интуиция, являющаяся фундамен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верного знания. Истины, получаемые посредством инту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ясны и отчетли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а исходит из того, что человек составляет части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, и в его деятельности проявляется второй атрибут суб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- мышление (первый атрибут выражен в природе, э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ние). Телесная организация человека полностью объясн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законами механистического детерминизма. Решая пробл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ношения телесного и духовного, Спиноза утверждает пар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лизм этих двух субстанций. В &lt;Этике&gt; он пишет: &lt;Ни тело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определять душу к мышлению, ни душа не может опреде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 ни к движению, ни к покою, ни к чему-либо другом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а подверг критике понятие свободы воли.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е, свободы воли как таковой нет, так как человек -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ка природы и представляет собой звено мировой цепи прич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едствий. Субстанция - это единство свободы и необход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. Свободен только Бог, ибо все его действия продиктованы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собственной необходимостью. Человек же часть природы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он включен в необходимость, но он - существо особого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так как кроме протяжения обладает атрибутом мышления,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ом. Тем самым свобода воли человека ограничивается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дится по сути дела к определенной степени разумного по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Свобода и необходимость у человека выступают связ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ми, обусловливая друг друга. Спиноза ввел даже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й необходимости. Одним из самых сильных прояв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он считал стремление к самопознанию. Воля - эт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, полагал Спино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человека, по мнению Спинозы, направляется т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ми аффектами: радостью, печалью и вожделением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ают множество производных. Все аффекты основываю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нкте самосохранения, поэтому и в целом в своем пове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руководствуется не этическими законами добра и з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лишь стремлением к собственной выгоде. Добродетель - эт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лишь стремление человека сохранить свое существ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за считает, что человек - раб своих страстей, аффек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 не свободен, но затем он показывает, что человек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и выйти из этого рабства и стать свободным, если он с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 ясную идею о своих страстях, аффектах, т.е. познает эт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е. В зависимости от познания своих аффектов разны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, согласно Спинозе, находятся на разных степенях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Гоббсу, при объяснении общества Спиноза 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еории естественного права и общественного договора, т.е.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дствуется законом природы, который направляет кажд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по пути самосохранения. Спиноза исходил из неизм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истической человеческой природы, обуздать которую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государство, возникающее для того, чтобы обеспечить бе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ность граждан и взаимную помощь, когда эгоистические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ы граждан могут сочетаться с интересами всего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и форм государства Спиноза выступал сторо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демократии и в отличие от Гоббса не признавал монархию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вающей уважения. Самой лучшей формой он считал ту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предоставляет всем гражданам право участвовать в у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государством. &lt;Государство, - пишет он в &lt;Этике&gt;, -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стремится лишь к тому, чтобы его граждане не жили в стра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м, будет скорее безошибочным, чем добродетель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людей нужно вести так, чтобы им представлялось, что он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омы, но живут по своей воле и что решают свои дела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, чтобы удерживаемы в узде были лишь любовью к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е, стремлением увеличить имение и надеждой, что достигну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ных мест в государственных дела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&lt;Богословско-политическом трактате&gt; Спиноза з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 основы научной критики Библии. Исходя из концеп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вух истин&gt;, он считал, что для познания подлинной ис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я имеет мало цены, так как авторитетом может быть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разум, а не Священное писание. Он отвергает тот ореол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м окружена Библия, и полагает, что необходимо учитывать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ие обстоятельства, при которых создавались те или и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сты. Спиноза доказывал, что Моисей не мог быть автором П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нижия. Он также выявил много противоречий, повтор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ночтений в текстах различных книг Биб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ы религиозных суеверий Спиноза видел в страхе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перед непонятными и таинственными силами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Спиноза отрицал обвинения в атеизме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л, что его критика религии - это критика невеж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драссудков. А настоящая религия равносильна мор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новывается на достоверном знании. Между религией и суе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м то различие, писал он, что суеверие имеет своей осново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жество, а религия - мудр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Тейяр де Шард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ьер Тейяр де Шарден (1881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5) - французский философ, ученый, теолог. Родител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состоятельными землевладельцами в Оверни, близ Клерм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рана, участвовали в делах церкви и государства. В 1899 г. Т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 вступил в орден иезуитов, где в течение 12 лет изучал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 и теологию. С детства у него проявился интерес к ге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 священником в 1911 г., он поехал в Париж изучать геолог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толическом институте и палеонтологию в Музее есте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. Его исследования были прерваны первой мировой 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на которую он был призван в качестве санитара-носиль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 Его палеонтологические изыскания были продолжены в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и во время его жизни в Китае в 20-30-х годах (он был о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ервооткрывателей синантропа), а также в Центральной и Ю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Африке. Последние годы жизни он провел в СШ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ой чертой творчества Тейяра де Шарден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бинирование научных и теологических идей. Он пытается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христианскую традицию, особенно в отношении эволю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ниманием природы, характерным для XX века. Его идеи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 в его главном произведении &lt;Феномен человека&gt; (1955).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рассматривается как эволюционный процесс, всегда развив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ся в направлении большей сложности. Одновременно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движение к более высоким уровням сознания. В результат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го процесса эволюция становится подверженной закона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дной природы - человек уже сам направляет ее. При з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и этого развития все вещи будут объединены в Боге.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антропология Тейяра коренится в этом завершении и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 в основном в работе &lt;Божественная среда&gt; (195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ейяра вся материя имеет сакраментальное качество: в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инкарнации (т.е. воплощения) вселенная находится в проц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 &lt;христификации&gt;. Органический мир, согласно Тейяру, пре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 многотысячелетнюю эволюцию, имеющую три стадии: литос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, биосферу и ноосферу. Человек является совершенным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ом этой эволюции, но возникновение человека - это не з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процесса эволюции, а продолжение совершенствования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так как окружающий мир несовершенен. Дальнейшая эволю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(космогенез) происходит посредством сознательной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людей. Эволюция мира возможна в силу того, что мате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ща особая форма энергии. Эта радиальная энергия,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и есть психическое свойство всей материи. Эволюционно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е материи, пронизанное психическим, обладает теле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ностью. Конечная вершина прогресса - &lt;точка О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&gt;, олицетворяющая Христа. Точка Омега - это четвертый этап э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и, определяемый Тейяром как бессмертная сверхжизнь. Свер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характеризуется воссоединением всех людей в едином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е человечества. Эта точка Омега подготавливается дл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периодом эволюции человека в рамках ноосферы, когда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ший уровень духовной энергии приводит к &lt;персонализации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ению значения отдельных личностей, а затем к социа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- образованию крупных коллективов людей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 в конце концов эволюционирует к интеграции всех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й между странами и народами, образуя своего рода мона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зрения Тейяра де Шардена пронизаны идеями гуманизма,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изма, коллективизма. Эти идеи выступают в его учении как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ы развития человечества. Хотя Тейяр пытался соединить нау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ристианство, его религиозные воззрения зачастую сводятся к п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зму, пантеизму и телеологии, сквозь которые явно про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материализм. Все его взгляды недвусмысленно противоречили 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й религиозной теологии. Так, Тейяр отвергал некоторые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озные догматы, например, догмат о рождении Иисуса девой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й. За религиозное инакомыслие церковные власти неоднок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запрещали ему публиковать свои произ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Унаму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гель де Унамуно (1864-1936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анский философ, поэт, эссеист. Родился в Бильбао в буржу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емье, изучал философию и литературу. При диктатур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де Ривера был выслан (1924) на Канарские острова. Вскор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избран ректором университета наСаламанке, однако в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 жизни при диктатуре Франке был отстранен от долж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ранних работах Унамуно чувствуется сильное ир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истическое влияние Кьеркегора, Ницше, Джемса, Берг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. Для него все жизненные ценности были иррациональ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се рациональное противоречило жизни. В 1905 г. он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&lt;Жизнь Дон-Кихота и Санчо&gt;, в котором Д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от воплощает поход веры против разума и в котором Уна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зял на себя роль не Сервантеса, а Дон-Кихота. И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Унамуно представляет собой не объект мысли, а жизн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ущую си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Антилогизм&gt; Унамуно достигает в &lt;Жизни Дон-Кихота и С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о&gt; своей кульминации. Мудрый, благоразумный Санчо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Унамуно, никогда не поймет, что мы должны бороть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бездушной машины цивилизации, как Дон-Кихот борол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ветряных мельниц. У Унамуно получает полное одоб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ьДон-Кихота к справедливости за пределами законов. Д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от - это бог иррационалистического безумия, которое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ыть спасительным для мира. Таким образом, рассматривая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личности, Унамуно разделяет внешнее, феноменально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обладает рациональными признаками и объединяет нацию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 и т.д., и внутреннее, которое характеризует подли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. Унамуно противопоставляет рациональность 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нального бытия и иррациональность внутреннего мира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главном философском труде &lt;Трагическое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людей и народов&gt; (1913) Унамуно выступает как моральны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. Он утверждает, что не существует философий, а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т только философы: мысль зарождается в экзистен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ках. Человек постоянно сопротивляется своей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природе как некое конечное существо. Христианство дает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трагическому сопротивлению свое лучшее логическое об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в идее Бога, который делает нас бессмертными. Постоя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борьба против отчаяния выступает как вера, олицетворя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трагическое чувство жизни. &lt;Приятная, подкупающа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&gt;, мучение становится для Унамуно, как и для Кь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гора, истинным религиозным чувством и основой для внут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прыжка от крайнего отрицания к крайнему утвержд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вере, жизнь христианина обязательно беспокойна, он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а, ибо как христианин он должен бороться в себе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ужем, отцом и гражданином. Цель этого страдания, как и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я Христа, - Голгофа. Страдание Унамуно есть лишь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 этой борьб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личие от других антирационалистических &lt;философо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&gt;, например Бергсона, Унамуно не проявлял мистических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онностей, его религиозные воззрения аскетичны. Испанский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ицизм представлялся ему самым аскетическим и страдающ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время как римский католицизм потерял свою духовную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в ошибочной попытке соединить Евангелие с римским пра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ноническом пра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амуно называли испанским Карлейлем, он был одним из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йших европейских индивидуалистов, который пис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единственная жизненная проблема есть проблема нашей инд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альной, личной судьбы&gt;. Он был предтечей современных эк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нциалистов, определив жизнь в истинно испанском духе: &lt;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бой быко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ал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ес (ок. 640 - ок 545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ий философ, основатель Милетской школы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, одной из первых зафиксированных философских шк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принято считать, что западная философия начин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реков, однако первые философские системы возникли не в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 Греции, а на западном побережье Малой Азии - в ионий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х, которые были основаны греками и в которых раньш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й Греции, получили развитие промышленность, торгов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уховная культура. Этот район еще называют Ионией,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системы, разработанные философами - выход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го района, носят название ионийской философии. 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оззрения возникли в Милете в VI- V вв. до н.э.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в то время был крупнейшим из всех малоазиатских гре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ес происходил из знатного рода. В своей жизни и твор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 он соединял вопросы практики с теоретическими пробл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асающимися вопросов мироздания. Он много путеше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разным странам, используя эти путешествия для расши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обретения знания. Был всесторонним ученым и мыслите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ел несколько астрономических приборов. Стал известен в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тем, что удачно предсказал солнечное затмение в 585 г. до н.э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вои познания Фалес использовал для создания строй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философского учения. Так, он считал, что все суще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ено водой, понимая при этом воду как влажное перв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. Вода - это источник, из которого все постоянно про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. При этом вода и все, что из нее произошло, не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ыми, они одушевлены. В качестве примера для иллю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своей мысли Фалес приводил такие вещества, как магн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нтарь: раз магнит и янтарь порождают движение, значит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т душой. Фалес представлял весь мир как одушевлен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занный жизнью. Он заложил теоретические основы у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его название &lt;гилозоизм&gt;. Хотя гилозоизм имеет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и в мифологии, у Фалеса он получает философское об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. По Фалесу, природа, как живая, так и неживая,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ущим началом, которое называется такими именами, как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 и Б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науки Фалесу принадлежит заслуга в опреде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солнцестояний и равноденствий, в установлении про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ности года в 365 дней, открытие факта движения Солнц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звездам. Он также имеет заслуги в области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ой математики. Так, считают, что он первым сумел впи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угольник в кру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принесло Фалесу славу первого из знаменитых &lt;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ецов&gt; древности. Плугарх приводит следующие оригин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казывания Фалеса: &lt;Что прекраснее всего? - Мир, ибо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 устроено, является его частью. Что мудрее всего? -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, оно породило одно и породит другое. Что обще всем? -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жда: ее имеют и те, у кого нет ничего другого. Что полезне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? - Добродетель, ибо благодаря ей все иное может найт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е и стать полезным. Что самое вредное? - Порок, ибо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и портится почти все. Что сильнее всего? -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ь, ибо она непреодолима. Что самое легкое? - То, что со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ует природе, ибо даже наслаждения часто утомляют&gt; {П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х. Пир семи мудрецов. 9. 15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едо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Федорович Федо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28-1903) - русский философ, выразитель идей космизма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норожденный сын князя П.И. Гагарина. Учился в Риш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ском лицее в Одессе. С 1854 по 1868 г. работал в разных уез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училищах России, в 1874-1898 гг. - библиотекарь Румянц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музея. Федоров был аскетом, питался очень скудно, 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лебом, спал на простом сундуке, ходил в любое время год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 и том же стареньком пальто. Все свои средства раздавал 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ющим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жизни Федорова почти ничего из его произведений не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валось. Только после смерти его учениками была выпущ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ет двухтомная &lt;Философия общего дела&gt; (1906-1913),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щая собой избранные отрывки из его сочинений и статьи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высказывания и идеи Федорова были известны еще пр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Так, с ними были знакомы Достоевский, Толстой, Гор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, Циолковск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оров разрабатывал идеи о тесной взаимосвязи зе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смических явлений и концепцию &lt;регуляции природы&gt;. Он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з русских утопистов. Свои вдеи он называл проект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уществление которых, по его мнению, следует направлять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 челове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сходил из того, что все должно быть программируемо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: &lt;Мир дан не на поглядение, не миросозерцание - цель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Человек всегда считал возможным действовать на мир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е его согласно своим желаниям&gt; (Соч. М., 1982. С. 427)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для Федорова важнейшим был принцип единства те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ия. Идеи должны всегда претворяться в жизнь, а не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аться только идеями: &lt;Все, не имеющее приложения, долж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уть, а получить свое приложение... Мысль и бытие не т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твенны, т.е. мысль не осуществлена, а она должна быть о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лена... Свободными делаются, а не рождаются, знание как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ое, оставаясь знанием только, может открыть, конечно,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лишь рабство, а не свободу&gt; [Там же. С. 426, 429]. Только тру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а, руководствующиеся великой идеей, приведут к пр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ию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 возникает у Федорова проект &lt;регуляции природы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ктивная гипотеза о мире, каким он должен быть в резуль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активной деятельности всего человечества. Исходя из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- необходимый момент в развитии мира, Федоров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ет идею сознательного управления эволюцией прир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которым он понимает и овладение природой, и переустр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самого организма человека, и управление космически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ами, и воскрешение мертвых, являющееся, по его мнению,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ой регуляции. Овладение природой - это управление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земного шара, влияние на магнитные силы, овладение эн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й Солн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изменением организма человека Федоров понимает тра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цию организма, когда будет создаваться тело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щее в себя искусственные элементы и превращающе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стественные. Федоров предусматривает и изменение внут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мира человека, которое приведет к новой форме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устройства, где будут господствовать психика, чувства и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, наступит психокра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оров полагал, что в деле регуляции природы осно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принадлежит науке, а вернее практическому приме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общего синтеза наук. Главной целью этого синтеза приз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борьба со смертью, при этом должны быть воскрешен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шие поколения людей. Идея воскрешения предков -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утопия, но и, с точки зрения современной науки, фан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ка. На основе этой идеи воскрешения Федоров строит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ую систему пробуждения любви к своим отцам, осознани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олга перед ними. Воскрешение это, по мысли Федор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бщее дело&gt; человечества, которое должно привести к все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братству, к преодолению всякой &lt;вражды&gt;, под которой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 разрыв между мыслью и делом, &lt;учеными&gt; и &lt;неученым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ом и деревней. Утопия Федорова связана с его преклон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перед патриархально-родственными отношениями и отбра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м христианского догмата о воскрешении мертвых в су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о воле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ейер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виг Фейербах (1804-1872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ий философ. Родился в Баварии в семье юриста. Уч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ейдельбергском университете на теологическом факульт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скоре уехал в Берлин, где слушал лекции Гегеля, оказа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го сильное влияние. После защиты диссертации стал пр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елем Эрлангенского университета. В анонимно опублик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произведении &lt;Мысли о смерти и бессмертии&gt; он разв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, направленные против веры в бессмертие души. За это 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был увол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женитьбы поселился в деревне, где его жена владела ф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овой фабрикой. Там он прожил безвыездно 25 лет. После б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тства фабрики переселился под Нюрнберг, испытывая з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ую материальную нуж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философию Фейербах называет философией будущ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у из работ он так и озаглавил: &lt;Основные положения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будущего&gt; (1843). Среди его работ также: &lt;К критике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Гегеля&gt; (1839), &lt;Сущность христианства&gt; (1842), &lt;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тельные тезисы к реформе философии&gt; (1842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Фейербах рассматривает как &lt;единственный,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альный и высший предмет философии&gt; [Избр. филос. произ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, 1955. Т. 1. С. 20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йербах считает, что философия должна исходить из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х данных и заключить союз с естествознанием. Филосо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яет религию, давая людям вместо утешения понимание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реальных возможностей в деле достижения счастья. Она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ыть антропологией, т.е. учением о человеке. Конкретные на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изучающие деятельность человека, в особенности физиолог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ют неразрывную связь мышления с материальны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ами, его неотделимость от природы. Новая философия, под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Фейербах понимает свою систему философии,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и человека, и природу как единственный предмет филосо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я, следовательно, антропологию, в том числе и физи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ю, в универсальную нау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йербах отрицает дуализм души и тела, утверждая ед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го и материального, субъективного и объективного,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и бытия. Сущность человека, по Фейербаху, состоит в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образии его переживаний. Различные формы общ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он рассматривает с позиций их реального содерж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я для него также не лишена реального содержания, несм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 на то, что она оперирует фантастическими образами. Фейер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ет в основном чувственную природу человека, а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гическое единство все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Фейербах выступает непревзойд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ом идеализма. Он показывает, что идеализм отталк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 реальной действительности, что он отвлекается от ре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. Фейербах приходит к выводу, что идеализм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собой рационализированную теологию. Будучи в начале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изни сторонником гегелевской философии, Фейербах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ет с ее резкой критикой в дальнейшем. Его критика гегелев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деализма не была тотальной. Он признает некоторые гегел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идеи: борьбу нового со старым, отрицание отрицания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другие диалектические иде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йербах - яркий представитель религиозной критики, и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у он считал делом всей своей жизни. Он полагал, чт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ю порождают как страх перед стихийными силами прир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те трудности, страдания, которые испытывают люд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. Кроме того, в образе божества отражаются надежды, иде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 человека, поэтому религия и наполнена жизненными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ми, так как Бог есть то, чем человек хочет быть.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клонение явлениям природы в древности, как и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культ человека в Новое время, по фейербаху, показыв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обожествляет то, от чего он зависит реально или хот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ображении. Сущность религии - человеческое сердце,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тем и отличается от трезвого и холодного рассудка, что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верить, любить. В религии искаженным образом 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 весь человек. &lt;Человек верит в богов не только по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есть фантазия и чувство, но и также потому, что у нег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быть счастливым. Он верит в блаженное существ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тому, что он имеет представление о блаженстве, но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что он сам хочет быть блаженным; он верит в соверш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 потому, что он сам хочет быть совершенным, он ве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ессмертное существо потому, что он сам не желает умереть&gt; [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. Т. 2. С. 7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х положениях отражено антропологическое объяснение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и, которое Фейербах более конкретно применяет к отд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м догматам. Так, Троицу он объясняет посредством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я семейной жизни, божественный промысел - по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мистического представления человека о своем отлич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Бога для Фейербаха - это отчуждение сущност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. Бог отчуждается от человека, ему приписывают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уществование, а также превращают в первопричину все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щего. Эта концепция отчуждения выступает главным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ем фейербаховской критики религии. Фейербах подчеркивает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ционность и вред, приносимые существующей религие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парализует стремления человека к лучшей жизни, за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ыть покорным и терпелив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йербах приходит к выводу, что истинная религия - эт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я без Бога. Религиозное чувство присуще индивиду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и человека, оно непреодолимо. Более того, Фейербах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, что любовь человека к человеку, в особенности плот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, - это и есть религиозное чув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Фейербаха природа - это высшая реальность, а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- высший продукт природы. В лице человека природа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, созерцает себя. Нет ничего выше природы, нет ничего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рироды. Природа бесконечна, как и вечна, простра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ремя - основные условия всякого бытия и сущности, вся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 и деятельности, всякого процветания и успеха. В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ости нет ничего потустороннего, так как явлени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не имеют двойного существования, Фейербах пишет: &lt;У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нет ни начала, ни конца. Все в ней находится во взим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и, все относительно, все одновременно является дей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чиной, все в ней всесторонне и взаимно&gt; [С. 60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йербах признает относительность противопоставления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и мышления. Человек - и объект, и субъект. Он избегал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&lt;материализм&gt;, выступая против сведения мышления к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а также и против сведения всех форм движения мате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механическому. Он рассматривает органическую материю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ую форму материи, иногда называя свое учение органиц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(организмо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ческое учение Фейербаха, занимающее значительно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в его философии, носит характер эвдемонизма (т.е. 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, что цель человеческой жизни - счастье) и исходит из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и взаимосвязи Я и Ты. На первый план он выдвигает а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гическое понимание человека. Главное для него - это м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ое общение. Стремление к счастью рассматри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м как движущая сила человеческой воли, оно поро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обходимостью сознание нравственного долга, так как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существовать и быть счастливым без Ты. Это стрем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- не эгоистическое чувство, так как оно невозможно без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с друг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ропологизм Фейербаха проявился и в его социально-п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х взглядах. Он писал: &lt;Во дворце мыслят иначе, чем в 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не, низкий потолок которой как бы давит на мозг. На во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е мы иные люди, чем в комнате; теснота сдавливает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 расширяет сердце и голову&gt; [Т. 1. С. 224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Фейербаха оказала большое влияние на фор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мировоззрения Маркса и Энгельса. Энгельс писал: &lt;З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остается неоплаченный долг чести: полное признание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я, которое в наш период бури и натиска оказал на нас Ф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бах в большей мере, чем какой-нибудь другой философ после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я [Маркс К., Энгельс Ф. Сочинения. Т. 21. С. 37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илон Александри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н Александрийский (ок. 30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 - 50 н.э.) - еврейский мыслитель, который в своей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соединил еврейскую и эллинистическую направле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аизм и греческую философ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боснования своих воззрений Филон использует Ветхий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 - Священное писание древних иудеев. В Ветхом Зав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Филона, содержится вся мудрость мира. Но Фил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использует Ветхий Завет для своих воззрений, он его 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орически истолковывает. Он исходит из того, что мир сотво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, - это основной догмат иудаизма. Все остальное -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о, время - возникли вместе с миром. Бог выст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Филона как сущее, которое есть единое, простое, неизменное.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 связи ни с чем, кроме себя сам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е - это некоторая бескачественная субстанция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не в мире, не в пространстве, она обнимает все, ч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ире. Между Богом и миром находится Логос, который опо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ет их связь. Кроме того, Логос для Филона - это внутрен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, &lt;душа&gt; мира, мировой разум, который направляет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космоса. Прибегая к аллегории, Филон видит в каждом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, образе, противоречии, даже в ошибках в Библии (в гре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сте перевода и в еврейском тексте) скрытые смыслы.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даме он видит ум, в Еве - жизнь и чувство, Каине - коры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разумие. Филон слепо поклоняется библейскому тексту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ольно истолковывает каждую букву Библии, что часто пр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к абсур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Филона Александрийского представляет собой соед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тоических идей об элиминации страстей и признани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высшим творением, принадлежащим как чувственному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чувственному ми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их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ганн Готлиб Фихте (1762- 1814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ий философ. Родился в семье ремесленника-ткача в сакс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деревне. Детские и юношеские годы его прошли в матер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нужде. Учился в Иенском и Лейденском университетах. От кар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ы пастора отказался, зарабатывая частными уроками. В 1791 г.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ся в Кенигсберг к Канту, чтобы побеседовать с ним. Пр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и Канта опубликовал анонимно свою первую работу под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ием &lt;Опыт критики всяческого откровения&gt;. Был приглаш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ом Иенского университета, но вскоре вынужден был у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из-за обвинения в атеизме. После оккупации Наполеоном П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вернулся в Берлин, где опубликовал свои &lt;Речи к немецко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&gt;, в которых призывал соотечественников к духовному воз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ю, объединению и национальной независимости. В них вы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 и националистические идеи, возвеличивавшие немцев ка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ый народ, который должен стать во главе всех европейских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 и спасти их от внутреннего разложения и упадка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жения Наполеона Фихте записался в ополчение, а его жена у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ла за ранеными в госпитале. Вскоре она заразилась тиф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ыздоровела. Заразившийся от нее Фихте ум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794 г. Фихте опубликовал свой главный труд - &lt;Основы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наукоучения&gt;. Кроме того, он выпустил следующие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: &lt;Очерк особенностей наукоучения по отношению к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ической способности&gt; (1795), &lt;Первое введение в наукоучени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97), &lt;Второе введение в наукоучение&gt; (1797), &lt;Опыт н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оучения&gt; (1797), &lt;Ясное, как солнце, сообщение шир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ке о подлинной сущности новейшей философии&gt; (1800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Замкнутое торговое государство&gt; (180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сей своей философской деятельности Фихт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овал практическую философию. Выступая против созер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, он писал о назначении человека, который мыс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: &lt;Не знание само по себе, но деяние, сообра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му знанию, есть твое назначение... Не для праздного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цания и размышления над самим собою и не для самоусл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своими благочестивыми чувствами, - нет, для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существуешь ты; твое действование, и только оно одно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 твою ценность... Все мое мышление должно иметь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к моей деятельности; оно должно признать себя средст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и отдаленным, для этой цели&gt; [Назначение человека. СПб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5. С. 72,7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хте стремился создать свою систему философии в духе Кан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вариант критической философии он назвал наукоуч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й задачей той практической философии, которую он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овал в &lt;наукоучении&gt;, Фихте считал выяснение услов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которых возможна человеческая свобода. Но моральная во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Фихте, возможна лишь тогда, когда человеческая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опирается на строгую научную систему. Поэтому следуе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ить вопрос о том, что делает науку наукой. Отсюда и возн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аукоучение, т.е. учение о науке. Каждая наука имеет в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положения, которые не являются безусловными и об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ются другими источниками, а не наукой. Философия же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ука о науке&gt;, она рассматривает такие основоположен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едины для всех нау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м &lt;критической философии&gt;, по Фихте, выступает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щее Я, из которого можно вывести все содержание мыш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увственности. &lt;В том и состоит, - пишет он, - сущность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й философии, что в ней устанавливается некоторое аб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ное Я как нечто совершенно безусловное и ничем высши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мое&gt; [Избр. соч. М., 1916. Т. 1. С. 9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Я, - писал Фихте, - должен в своем мышлении исходи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го Я и мыслить его как абсолютно самодеятельное, не как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ое через вещи, а как определяющее вещи&gt; [Там же. С. 45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свой принцип Фихте формулирует и другим способом,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: Я есть Я, Я полагает 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Я специфична двусторонняя деятельность: прак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оретическая. Тем самым Фихте вводит понятие прак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ю теоретическую систему и формулирует проблему еди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и и практики, что ведет к проблеме взаимодействия су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и объекта, т.е. объективной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ая реальность рассматривается у Фихте как не-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выступает у него как производное от мыслящего 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утверждение &lt;Я полагает Я&gt; является первым осн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м фихтевского наукоучения, то &lt;Я полагает не-Я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ым основоположением. Не-Я - это чувственно вос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мое. В процессе своей созидательной деятельности &lt;все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&gt; разделяется на &lt;эмпирическое Я&gt; и &lt;эмпирическое не-Я&gt;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называются делимыми. &lt;Я не может полагать в себе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 страдательного состояния, не полагая в не-Я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но оно не может положить в не-Я никакой дея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ложив себе некоторого страдания&gt;. Поэтому третьим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ложением является: Я (всеобщее, или абсолютное) пола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Я и не-Я (т.е. эмпирическое Я и эмпирическая природа),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мое Я и делимое не-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ервое основоположение - тезис, второе - антитези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третье - синтез. Всеобщее ^рассматривается Фихте как свер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й мирово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хте не употреблял слово &lt;идеализм&gt;, а предпочитал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вою систему критиц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Фихте оказалась очень сложной и непонятной для 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елей, что вызывало его раздражение, сопровождаемое сво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м ему авторитаризмом. На что отец Людвига Фейерба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ельм написал: &lt;Я заклятый враг Фихте как безнрав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и его философии как отвратительнейшего исчадия су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ия, изувечивающего разум и выдающего за философию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ы разнузданной фантаз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Фихте основывается на понятии свободы. Нрав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 человека - стать свободным посредством своей актив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уважая свободу других. Свобода состоит в доброво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и нравственным законам. Человек как в случае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, так и в случае несвободы действует с необходимостью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имеет всеобщий характ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ы Фихте менялись от увлечения идеалами Вел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ой революции до понимания национальности как к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вной личности во время войны с Наполеоном.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хте, человечество развивалось из первоначального состояни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ности к сознательному царству разума, пройдя период па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спорч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ичи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рсилиo Фичино (1433-1499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видных представителей итальянского гуманизма, выр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платонизма в эпоху Возро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га его состоит в том, что он перевел на латинский язы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оги Платона и произведения античных неоплатонико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тина, Ямвлиха, Прокла, Порфир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произведениях &lt;О христианской религии&gt; и &lt;Плато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теология о бессмертии души&gt; он с антисхоластических по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 решал вопрос о соотношении религии и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Фичино так же, как и авторитарная схоластика, считал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ю и философию близкими, но полагал, что они равнопра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ры и выдвинул концепцию &lt;всеобщей религии&gt;. Религию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 в качестве необходимой формы, в которой вы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духовная жизнь народов. Его концепция всеобщей религи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дна из первых форм выражения веротерп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чино стоял на позициях пантеизма, рассматривая Бог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е первоединство, которое пребывает вне мира. Его панте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туралистический, отождествляющий целиком природу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его Бог, хотя и существует вне природы, но не может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без природы 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мировая душа объединяет все звенья мировой иер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и и всему дает дви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гуманистические воззрения Фичино проя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учении о человеке, которого он рассматривал как цент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звено космоса. Он считал, что человек должен постоянн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оваться и тем самым возноситься к Богу. Фичин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кивал важность стремления человека к своб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ухе Платона Фичино утверждал, что правители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должны быть философ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лоре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вел Александрович Флоре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82-1943) - русский религиозный философ, предст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той школы философии, основы которой заложил Вл.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ь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ся в Московском университете на математическом и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ом факультетах, а также в Московской духовной академ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л на кафедре истории философии Московской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академии, ав 1911 г. принял сан священ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инженером-электриком, занимал ответственную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осле революции 1917 г. в комиссии по электрифик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ряд работ по математике и электротехнике, заним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писью, музыкой, был полиглотом, изобретателем, сконстр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вшим несколько машин. Его называли &lt;русским Леонардо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чи&gt;. В 30-х годах его арестовали и сослали на Соловки, гд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ги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философские работы: &lt;Столп и утверждение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&gt; (1913), &lt;Смысл идеализма&gt; (1915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Столп и утверждение истины&gt; Флоренский изла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и мысли на основе религиозного опыта, который для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единственно законным методом познания догматов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ет, что истину нельзя найти посредством слепой инт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она познается лишь с помощью интуиции рациональной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: &lt;Если истина есть, то она - реальная разумность и раз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реальность; она есть конечная бесконечность и бесконечная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сть, или, выражусь математически, актуальная бес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- бесконечное, мыслимое как целокупное Единство&gt; [Стол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тверждение истины. М., 1990. С. 43]. Подлинная истина, раз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истина возможна только на небе, а на земле мы имеем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истин, &lt;осколков истин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произведении Флоренский исследовал проблему лю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. Для него любовь не является просто психическим процесс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едставляет собой субстанциальный акт, переходящий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а на объект, и имеет опору в объекте, что приводит в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 концов к отождествлению двух супеств и преображает он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 любящие существа. Истинная любовь возможна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участии божественной силы, так как мы любим только в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 и через Бога. Истинная любовь формирует новую реаль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состоит из трех абсолютных ценностей: любви, крас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, представляющих не три разных начала, а одну и ту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д разными углами рассматриваемую духовную жизнь.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любовь освобождает от эгоизма, то красота мира доступна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кто люб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оренский рассматривает проблему Софии. Для нег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- вселенская реальность, которая представляет собой &lt;че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ю ипостась&gt;, понимаемую многогранно. София выступает как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й Корень &lt;целокупной твари&gt;, как творческая любовь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ишет: &lt;В отношении к твари София есть Ангел-Хран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ри, Идеальная личность мира&gt; [Там же. С. 326]. Поэтому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является церковью как в небесном, так и в земном аспек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Если София есть вся Тварь, то душа и совесть Твари -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о - есть София по преимуществу. Если София есть вс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тво, то душа и совесть Человечества - Церковь - ес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 по преимуществу. Если София есть Церковь, то душа и сов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- Церковь Святых - есть София по преимуществу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я есть Церковь Святых, то душа и совесть Церкви Святых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атаица и Заступница за Тварь пред Словом Божиим, суд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рь и рассекающим ее надвое - Матерь Божию, &lt;миру Оч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ще&gt;, опять-таки есть София по преимуществу&gt; [С. 350-351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оренский развивает учение Соловьева о конкретных ид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ачалах мироздания, об идеальном бытии. Понятие ид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стности жизни было развито многими религиями, они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и это символическими терминами, а именно, &lt;изоб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в ее целостности, или, иначе, идея жиз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оренский полагает, что цельность личности состоит не в э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, а в любви. Он пишет: &lt;Без любви, а для любви нужна п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всего любовь Божия, - без любви личность рассыпается в др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сихологических элементов и моментов. Любовь Божия - 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.. Весь организм, как телесный, так и душевный - из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тного и стройного орудия, из органа личности превра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лучайную колонию, в сброд не соответствующих друг другу 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йствующих механизмов. Одним словом, все оказываетс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ым во мне и вне меня, все, кроме меня самого&gt; [С. 173, 17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идеальная христианская жизнь должна состоять не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живании от мира, а в принятии жизни и мира оптимист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в его улучшении. Флоренский писал о св. Кирилле,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шем в христианство славян, что сияние Софии озаряло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этого святого, который искал спасения в пустыне и не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 на изможденных святых Египта и Палестины. Он обладал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тными богатствами и вел королевский образ жизни, благос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я не отчуждение от жизни, а преображение полноты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оренский полагал, что идеи Платона представляют собо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абстрактное, а вполне живые конкретные личности, хотя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ями он понимал не только отдельное Я, но расу, н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ома Акви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Аквинский(1225-1274) -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крупный представитель схоластической философии периода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ц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одился в замке Роккасекка близ Неаполя и был седь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м графа Аквинского. Учился в Неаполитанском универс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где изучал Аристотеля и семь свободных искусств: логику,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ку, арифметику, геометрию, грамматику, музыку, астроном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зрасте 19 лет вступил в члены доминиканского ордена,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ив тем самым свою семью, которая ожидала, что он станет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иктинским монахом. Чтобы помочь ему избежать гнева ро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иков, доминиканцы отправили его в Париж, но по дорог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ьи похищен своими братьями и больше года содержался до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не менее он опсазался изменить доминиканцам, и в конц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ему было разрешено вернуться к ним и возобновить зан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252 г. он поехал в Парижский университет, чтобы читать 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и получить звание профессора, которого добился в возра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 лет. В 1259 г. вернулся в Италию и преподавал в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ах, а в 1269 г. возвратился в Париж, но спустя четыре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лся от преподавания вследствие ухудшения здоровья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 7 марта 1274 г. в Цистерцианском монастыре близ Фос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овы, не оправившись от сердечного приступа, случившегося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когда он направлялся в Лион. Его звали &lt;ангельским д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 Аквинский оставил после себя большое литературно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ие. В него входят прежде всего комментарии к &lt;Сентенциям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ра Ломбардского, трудам Боэция, &lt;Книге о причинах&gt; Прок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м Аристотеля, труды под названием &lt;Спорные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&gt;, в которых рассматриваются различные философско-тео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проблемы. Самыми важными произведениями Фомы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ского являются два объемистых тома, подводящих итог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й деятельности: &lt;Сумма против язычников&gt; (извес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под другим названием - &lt;Сумма философии&gt;) и &lt;Су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и&gt;, оставшаяся неокончен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сновном все произведения Фомы Аквинского кас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-теологических вопросов и обходят естественно-на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проблематику. Логика интересует Фому Аквинског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льку, поскольку она образует структуру, в которой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изложение схоластических проблем. Изложение Фомой 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ско-теологического материала отличалось исключительной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ностью и служило образцом для дальнейшего освоения.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я проблема или область изложения начинается с рассмот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 аргументов в защиту того или иного положения, проти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го он выступает, после чего следуют контраргументы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основная часть, в которой излагается все то, что следует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по данному вопросу. Завершается изложение опровер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х аргум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 Аквинский известен как основатель томизма -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лавных направлений ортодоксальной схоластики. Он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м систематизатором всей философско-те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ластики и ее обоснователем. В этом и состоит его огром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я заслуга в истории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просе об отношении веры и знания, религии и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- главной проблемы схоластической философии - Акв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приходилось вырабатывать свою позицию в условиях уже им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ся точек зрения. Ведь кроме чисто религиозной позиции,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шей веру выше всякого знания и отдававшей приоритет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и перед философией, существовала концепция двой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(теория двух истин), причем в двух разновидностях.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х утверждала, что религия и теология, с одной сторо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илософия и наука, с другой, имеют разные предметы и ме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исследования и в силу этого между ними нет противоречия.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же разновидность, продолжавшая традиции аверроизма,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ла, что между истинами философии и теологии есть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я. Оба варианта указывали на иррационалистический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 теологических размыш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я этот вопрос, Аквинат, как и некоторые ег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енники-философы, говорил о том, что религия и наук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ют разными способами достижения истины. Так, если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я и теология обретают свои истины в откровении, Свящ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ии, то наука и философия приходят к истинам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а и разума. В то же время по предметам исследования нау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елигия, философия и теология не так резко отличаются, как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методам исследования. Аквинат полагал, что в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и существуют истины, которые могут быть обоснованы с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х позиций. Конечно, они могут обойтись и без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ого обоснования, но все-таки последнее больше у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яет веру человека в эти истины. Еще Ансельм Кентербери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л, что в философском, рациональном обосновании н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ся все догматы церкви, но эта позиция встретила против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со стороны ортодоксальных теологических адептов, по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Аквинат предлагает половинчатое решение данной проблем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ы вероучения нуждаются в рациональном обосн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как в дополнительном укреплении в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этим основным положениям вероучения относятся, в 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вопрос о бытии Бога, отдельные свойства Бога, бесс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человеческой души. В то же время другие положения те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не могут быть обоснованы рациональным способом. К ним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ятся: существование Божества одновременно в трехлицах -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-Отца, Бога-Сына и Бога-Святого Духа, возникновение мира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из ничего, учение о первородном грехе, вечном бла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 и наказании в Раю и Аду. Эти положения, согласно Акв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, не доказуемы, но они не являются ни разумными, ни 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ми, они, по его мнению, сверхразум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философия и теология - это две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не зависящие друг от друга дисциплины. При этом теолог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 принципы философии для того, чтобы обоснов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откровения и делать их более близкими душе человека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&lt;философия - служанка теологии&gt;. Более того, Аквин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ассуждениях заходит так далеко, что поднимает теолог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всего остального, над всей философией и обычной нау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тому, что большинство догматов теологии, непознав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для человеческого ума, открыты для ума божественного.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я - это священное учение, это такая наука, которая осно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 на свете откров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е о превосходстве веры над знанием д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винатом не только логическими рассуждениями, но и мн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примеров, свидетельствующих о чудесном проявлени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ой воли. Так, он повествует о необычном, сверхъ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м лечении больных, о воскресении мертвых, об исце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иотов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я превосходства веры над знанием продиктована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тремлением Аквината устранить противоречия между ним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возникают, по его мнению, в силу того, что ученые,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сь к знанию, забывают о Боге, о божественном откровении,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над ними господствуют ошибки чувственного воспри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огического рассуждения. Если же возникают противоречия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верой и разумом, то приоритет всегда должен принадле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е. Более того, все науки должны согласовывать свои по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 теологией как с высшей мудростью, они должны стрем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ежде всего к обоснованию всего того, что содержится в Би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и, а философия, занимаясь также доказательством христиан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матов, выступает как преддверие в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Аквинат сделал теологию философичной. Э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ежде всего в доказательствах бытия Бога, которых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пять. Первое доказательство исходит из понятия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Так как самодвижение предметов невозможно, то,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каждый предмет должен двигаться другим, а это знач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олжен существовать перводвигатель, Бог как конечный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ель. Второе доказательство сводится к понятию произв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 причины. Здесь также рассуждение строится на признании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 причин и восхождения к конечной причине, которая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ет как Бог, являющийся первой творческой причиной мира. 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 путь доказательства бытия Бога исходит из понятий случ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и необходимости. В мире существует множество случай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й, но если это не хаотическое существование, то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ть и необходимость, которая скрепляет все случай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это и есть Б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вертое доказательство состоит в том, что наличествуют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тепени совершенства в мире. Но разная степень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должна определяться каким-то единым мерилом, т.е.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оотноситься с неким образцом совершенства, которым вы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ет опять же Б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ый путь доказательства бытия Бога носит название б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руководства миром и основывается на признании ц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разности, существующей во Вселенной. Согласно Фоме,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ое существо, полагающее цель для всего, что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р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и доказательства почерпнуты Фомой у Аристотеля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ы против возможных еретических учений, которые об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вали существование Бога его данностью человеческому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ю, исходя из мистического пантеизма, утверждавшего 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е Бога непосредственно в человеческой ду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 Аквинский основывает на учении Аристотеля и свою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ку, заимствуя у него категории, но приспосабливая их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философскому обоснованию естественно-научного матери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 проблемам теологии. Так, вслед за Аристотелем он утвержд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бщее не может непосредственно присутствовать в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 уме. Источником общего является сверхъестественный у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общее - это сущность, которой наделено все суще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ире, а также Бог. В разделении сущности и существовани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, по Аквинату, различие между Богом и остальным ми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оге сущность и существование соединены вместе, предст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единство, они неразличимы. В конкретном мире сущ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уществование разорваны, только Бог определяет конкретн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е отдельных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 Аквинский исходит из теории Аристотеля и в пробл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ношения формы и материи, приспосабливая, однако, его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к догматам вероу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он истолковывает учение Аристотеля о пассивной пер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и в духе сотворения ее Богом из ничего, внося,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идею креационизма в аристотелизм. Также он подвер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ю и учение о формах. Для Аристотеля форма всегда 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вязана с материей, бестелесной формы не существует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. По мнению же Аквината, существуют и бестелесные, н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ые формы, например, анге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Аристотелю, Бог как конечная и бестелесная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обладает высшей активностью, или актуальностью,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материя - это пассивная потенциальность. Первая мате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висит от Бога, и Бог не принимает какого-либо участия в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 земных, последние определяются лишь взаимодействием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и и формы. Бог выступал у Стагирита лишь перводвигате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, отправляясь от Стагирита, пытается его перетол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ухе креационизма. Аквинат полагает, что Бог создал мир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ии с гармонией, но и в дальнейшем Бог вмешивается в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мира и управляет им, хотя и не направляет движение каж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, которое может иметь естественные причины, изуч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шении проблемы универсалий позиция Аквинат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ается к позиции Авиценны, который утверждал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трех видов универсалий. Согласно Аквинату, общее содерж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отдельных вещах как их сущность, а также в человеческом ум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извлекает его из отдельных вещей. Это те виды общ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уществуют после вещей. Но Фома признает и третий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алий, которые существуют до вещей - это идеи, со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ся в божественном уме. Концепция Аквината по проблеме 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алий - это позиция умеренного ре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Фоме Аквинскому, человек обладает двумя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ми в познании - чувством и интеллектом. Процесс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ачинается с чувственного опыта: чувственные образы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ющие у человека под воздействием объектов, посредством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го разума превращаются в образы умопостигаемые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стоит процесс абстра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у Аквинат определял как соответствие между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щью, сами же вещи являются истинными постольку, по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они соответствуют понятиям об этих вещах, которые уже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т в уме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этических воззрениях Фома Аквинский, отходя от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зма, характерного для августианства, придерживался по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признания свободной воли, так как в противном случае с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снималась бы ответственность за свои поступ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а воли, согласно Фоме Аквинскому, дае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 сделать выбор между добрьми и злыми поступками: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ые поступки направляют его к Богу, злые - уводят его от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. Зло - это лишь недостаток блага, менее совершенное благо.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ат, подобно Августину, пытается снять с Бога ответств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зло, совершаемое в мире. Свободная воля человека подчин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у. Человека направляет к добродетельным поступкам его у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м же благом признается познание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й целью деятельности человека Аквинат призна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е блаженства. Блаженство же состоит в деятельности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ического разума, в познании абсолютной истины -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 для Аквината выступает формирующим принципом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телесна, это чистая форма без материи, поэтому она неу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има. Вслед за Аристотелем Фома различает вегетативную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, которая присуща растениям, сенситивную, которую имеют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ые, и разумную, присущую челове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и &lt;О правлении владык&gt; Аквинат, опирая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ы Аристотеля, рассматривает человека прежде всего как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е существо, понимая общество органистическим обра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е целое выступает для Фомы в ввде иерархии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каждое сословие занимается своим делом. К физиче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у привлечено большинство людей, к умственному - меньш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. Духовные пастыри общества - это служители церкви.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 Аквинат рассматривал как божественное установ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ая цель его состоит в том, чтобы содействовать общему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, чтобы в обществе поддерживались мир и порядок, чтобы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общества вели себя добродетельно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а различал пять форм государственного устройства, луч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ых считал монархию. Однако если монарх становится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ом, то народ, по мнению Фомы, имеет право выступить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 свергнуть, несмотря на то, что власть имеет боже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. При этом Фома признает право народа на выступ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главы государства лишь в том случае, когда деятельность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главы государства противоречит интересам церкв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Фомы Аквинского явилась вершиной ортод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ьной схоластики и была принята католицизмом как офи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философская доктрина. С соответствующими изменениями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в настоящее время неотом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ран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 Людвигович Франк (1877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0) - один из самых значительных русских философов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. Соловье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ся на юридическом факультете Московского универс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а затем изучал философию и социологию в Берлине и Гей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е. Был профессором философии в Саратовском и Москов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ах. В 1922 г. вместе с другими представителями инт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енции был выслан из Советской России. До конца своих 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 в Анг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лодости Франк был марксистом, как и некоторые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 философы. Затем отошел от марксизма и стал идеалис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йдя после этого на позиции христианского иде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работы Франка следующие: &lt;Предмет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основах и пределах отвлеченного знания&gt; (1915), &lt;Душ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(опыт введения в философскую психологию)&gt; (1917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черк методологии общественных наук&gt; (1922), &lt;Духовные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 общества&gt; (1930), &lt;Непостижимое&gt; (1939), &lt;С нами Бог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6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, как и Н.Лосский, стоял на позициях интуитив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ниге &lt;Предмет знания&gt; он стремился разработать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тивизма и сделать то, что, по его словам, было упущ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Лосского, а именно: создать онтологические условия возмо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интуи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 полагает, что интуиция возможна в силу того, что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еединстве&gt; уже коренится индивидуальное бытие, поэтому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ый объект еще до того, как познается, уже находится в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енном контакте с познающим, так как мы слиты с ни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посредство сознания, а в самом нашем быт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трактное логическое познание возможно лишь тогд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основывается на другом, металогическом познании, т.е. н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&lt;интуиции целостного бытия&gt;, которое предста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е единство, или всеединство. Все живые существ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ют сферу металогического, которое познается не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тельной интуиции, а посредством живого познания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щего тогда, когда наше Я не только созерцает объект (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им сверхвременно), но им жив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Лосский указывал, что &lt;невозможно разработать сис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е философское мировоззрение, в особенности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характера, без теории познания&gt;. Поэтому для по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философской концепции Франка важно понять его те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тивизма. Отдавая должное Лосскому в построении инту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истской теории познания, Франк подчеркивает, что она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один существенный недостаток. Он пишет, что &lt;хотя она и 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тирует реальное понимание предмета через познающее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но это происходит, собственно, только на момент самого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я. Понятие бытия как такового в его полной трансцеде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т.е. в его независимости от всякого познания, вслед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бъясняется недостаточно. Вообще нереально пости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этого понятия, коль скоро мы за единственную от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ю точку принимаем сознание&gt; [Духовные основы общества. М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2. С. 480-48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 пишет, что исходной точкой в нашем рассу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стать само бытие. Вот как он сам излагает свою теорию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тивизма: &lt;Тот факт, что нечто вообще существует и,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существует бытие как таковое, намного более очевид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жели тот, что мы обладаем сознанием. На вопрос кри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существует ли бытие вне нас или только внутри н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шем сознании, необходимо ответить, что и то и другое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 подтверждается тем, что мы - внутри бытия. Все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все сознание, все понятия - это уже вторичная, произ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форма освоения бытия, которая претворяет бытие в ид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форму, первичным, совершенно самоочевидным является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бытие в бытии, непосредственное проявление и &lt;само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ие&gt; бытия как такового, которым мы онтологически обл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как непосредственным переживанием. Достаточно освобод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 обычного субъективизма, от представления, что челове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ка, наше внутреннее бытие есть совершенно своеобраз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тое в себе самом и противостоящее действительному бы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ое образование, чтобы понять, что мы в нашем бы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ерез него непосредственно связаны с бытием как таковым,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м в нем и обладаем им совершенно непосредственно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познающее сознание, а через первичное переживание.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бы внешний мир и вообще область объективного состоял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х и совершенно чуждых нам вещей, то мы бы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уверены, что нечто действительно есть, а не только я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м в моменты познания. Но так как каждый отдельный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 мыслим только в рамках и на основе единого всеохватыв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бытия, бытия как такового, т.е. того бытия, которое охват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 и пронизывает и нас самих, то мы обладаем в нем (в этом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и бытия как такового, которое предшествует каждому акт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и обосновывает его смысл) абсолютной гарантией о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сти нашего знания&gt; [Там же. С. 48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интуитивизма Франка наиболее полно вы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сти русской философии. Сам Франк об этом хорош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 в своей работе &lt;Русское мировоззрение&gt; (1926). В ней он у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, что своеобразие русского типа мышления состоит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о изначально основывается на интуиции. В основе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лежит понятие опыта, понимаемого как жизн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. Узнать посредством опыта - это значит приобщиться к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-либо с помощью внутреннего созерцания и сопереживан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ь что-либо внутренне и обладать этим во всей полноте его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ых проявлений. В этом смысле русское понимание опы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понимания опыта, принятого в английском эм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ме, которое равносильно чувственной очевидности. Для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опыт означает не внешнее познавание предмета, 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ние человеческим духом полной действительности самог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 в его живой целост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онятия жизненного опыта как основы познания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русскую философию характеризует и тяга к реализму, к он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зму. Чтобы познавать, человек должен сначала быть.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ет именно потому, что он постигает бытие не только ид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образом, он должен сначала укорениться в бытии, чтобы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жение стало возможным. Понятие жизненного опыта,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тесно связано с онтологизмом. Франк писал: &lt;Жизнь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реальная связь между &lt;я&gt; и бытием, в то время как 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- лишь идеальная связь между ними. Высказывание &lt;primum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vere deinde philosophare&gt; [прежде всего жить, потом философ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] по внешнему утилитарно-практическому смыслу есть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но плоская банальная истина: но то же самое высказы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мое во внутреннем, метафизическом смысле, таит в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ак выражение онтологического примата жизненного факта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м) глубокую мысль, которая как раз и передает, по-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му, основное духовное качество русского мировоззре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Там же. С. 47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и специфические особенности русской философии на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тражение в философии самого Франка. Его главные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посвящены проблемам духовности человеческой жизни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тесно связан с миром, он не только его часть, но он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, как и мир в нем. Мы не можем созерцать абсолю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, так как то, что созерцается, предполагает вне себя ак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цания и созерцающего субъе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, познание в потенции является элементом абсо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бытия не как &lt;данность&gt;, оно дано самому себе, оно &lt;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ебя&gt;. Поэтому бытие находится в каждом Я и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 нами и для нас&gt;. Франк называет это всеобъемлющее бытие,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изующееся абсолютностью, именем реальность. Эта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редставляет собой первоначальное и невыразимое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конкретную полноту, которая не разорвана на внешний и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ий миры. Она есть жизнь вообщ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сть, дух представляет для Франка важнейшее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Дух - это объективное бытие, но не как бытие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а, а как бытие актуальной, завершенной, устойчивой ре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которая имеет ценность в себе самой и придает смысл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психическ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ие мира Богом означает, по Франку, не то, что он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л его из ничто, так как последнее - пустое слово, а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придал миру ценность и смысл. Мир имеет свою реальную 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 и свою идеальную основу в Боге, а именно это и означает тв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теодицеи Франк решает следующим образом: ре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Бога более самоочевидна, чем реальность фактов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 между Богом и плохим эмпирическим миром самоочеви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как непостижимое. Поэтому проблема теодицеи абсолютн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има рационально, необходимо и, по существу, неразр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в принципе. Если начать объяснять зло, то это приведет в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чете к его оправданию, как того, чего не следовало быть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единственно правильное отношение к злу заключается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вергнуть его, устранить его и, конечно, не объясня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 всегда связано со страданием и вечной смертью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жертвы, но также и &lt;носителя зла&gt;, и это служит доказ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, абсолютного всемогущества Бога. Однако это все-та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ет проблемы теодицеи, так как в некотором оконч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лубоком смысле зло или, во всяком случае, его первонач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 скрыты в непостижимых глубинах самого Бога. Зл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ет из невообразимого хаоса, который находится как бы на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е между Богом и не-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произведения Франка посвящены вопросам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й философии, к ним относятся: &lt;Очерк методологии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наук&gt; (1922), &lt;Я и мы&gt; (1925), &lt;Духовные основы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&gt; (193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 утверждал, что социальная жизнь - это не просто с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психологических событий. Законы, обычаи, учреждения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тороны социального существования отличны от свя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ими общественных чувств, мнений и т.п. Общество выст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единой сущности, это некоторое первичное цел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 подчеркивает, что общество есть подлинная целос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, а не производное объединение отдельных индивид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оно есть единственная реальность, в которой нам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тно дан человек. Изолированно мыслимый индивид есть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тракция: лишь в соборном бытии, в единстве общества по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реально то, что мы называем челове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общество неоднородно, оно имеет два аспекта -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ий и внешний. Внутренний слой его состоит именно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енном выше единстве &lt;мы&gt; или, точнее, в связи всякого &lt;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 первичным единством &lt;мы&gt;, внешний же слой со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в то'м, что это единство распадается на раздель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стояние и противоборство многих &lt;я&gt;, что этому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противостоит раздельная множественность отделенных друг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й и внутренний слои Франк называет общ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и соборностью. Он полагает, что в соборности выраж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главным образом те социальные связи людей, которые д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человека человеком. Соборность как внутреннее, орган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 лежит в основе всякого человеческого общения, вся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щественного объединения людей. Она может иметь ра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ы своего проявления в качестве объединяющего нач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ая форма - это семья, вечная основа всякого общества.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формой выступает религиозная жизнь. Соборность и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озная жизнь есть в основе своей одно и то же. Третьей фор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рности выступает общность судьбы и жизни всякого объ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ого множества людей. Общая работа и жизнь спаивают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друг с другом и порождают чувство товарищества и внут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близ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Франка, человеческая соборность, чувство со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ности к целому, которое неизвне окружает челове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, а изнутри объединяет и наполняет ее, есть по суще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мистическое религиозное чувство своей утвержд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аинственных, охватывающих нашу личность глубинах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и, которые характеризуют соборность, по сло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а, сводятся к следующи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Соборность есть органическое единство &lt;я&gt; и &lt;ты&gt;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стает из первичного единства &lt;мы&gt;. Целое не только не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но объединяет части, но налично в каждой из своих ча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Соборное единство образует жизненное содержание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 Оно выражается в том, что всюду &lt;отрешенность&gt; о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ного единства воспринимается как тягостное умаление пол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лич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Соборное целое является столь же конкретно индивид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как сама личность, т.е. соборное целое - это не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вообще, а конкретная семья, нация, церков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. Соборность характеризуется, и это самое существенное,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сверхвременным единством. В каждое мгновение наша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а силами и средствами, накопленными в прошлом, и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тем устремлена в будущее, есть творчество того, чего еще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кальные революции, ставящие, по мнению Франка,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ю истребить из общества все его прошлое и построить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во из ничего, в сущности столь же безумны и неосуще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как попытка вылить из организма всю накопленную им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лить в него новую, и если бы они удались, они привели бы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к смерти общества. Да и сами революции, эти судорожные и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ные покушения на самоубийство, суть тоже выражения прош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обнаружения тенденций, идущих из прошлого: в них ск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губительное действие ядов, накопленных в прошлом, и су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ные попытки освободиться от них. И если они не прив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гибели общество, то это всегда определено тем, что изран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ессиленный ими общественный организм через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оживает под действием сохранившихся в нем здоровых 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Франку, последняя цель общественной жизн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еловеческой жизни вообще, одна - осуществление само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о всей всеобъемлющей полноте, глубине, гармонии и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ее божественной первоосновы, во всем, что есть в жизни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ущего. Из этой общей цели общественной жизни вытекает и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рхическая структура тех отдельных начал, которые в свое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ности ее выражают. Наиболее общими и первичными из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начал является триединство начал служения, солидар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рей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гмунд Фрейд (1856-1939) -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ийский психиатр, психолог, невропатолог, основополож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анализа. Родился в Чехии в семье еврея, торговца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ейду было три года, семья переехала в Вену, где они жил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но бедно. В школе он отличался блестящими успехами.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 школу со знанием латинского, греческого, француз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ийского, итальянского и испанского языков (не считая неме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и еврейского). Он пользовался всеобщим поклонением в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ье (у него было еще пять сестер), где делалось все, чтобы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его учебным занятиям. По мнению самого Фрейда, он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бесспорным любимцем&gt; своей матери, которая в дальн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называла его &lt;мое золотце Зиг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73 г. Фрейд поступил в Венский университет для из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ы и получил степень доктора в 1881 г. В университет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ал физиологию под руководством Э.Брюкке, оказавшего н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ольшое вли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кончания университета Фрейд занялся научным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ями, но вследствие трудного финансового положения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сь отказаться от них, и он стал работать в Венском гос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е. Получив стипендию от университета, он провел шесть ме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в в Париже, занимаясь под руководством Шарко, известного н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ога, практиковавшего гипноз для лечения истерии. Шар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 на Фрейда значительное интеллектуальное влияние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их лет обучения Фрейд в 1886 г. сформировался как спец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 по нервным болезням. В этом же году он женился по люб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арте Берней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у того, что секс в сочинениях Фрейда играет важную ро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рак и сексуальная жизнь вызывали значительноый интере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ехтомной биографии Э-Джонса &lt;Зигмунд Фрейд. Жизнь и тв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о&gt; говорится, что его жена была не только величайш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акже и единственной любовью его жизни. Нет никаких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ств для имевших место предположений, что у него была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ная связь с сестрой жены Минной Бернейс, которая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ом их семьи и никогда не выходила замуж, или с Лу Анд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-Саломе, другом Ницше и Рильке, которая была его учениц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1911 по 1913 г. Однако имеются доказательства, что обе эти 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ны понимали и ценили идеи Фрейда больше, чем его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жена, и что сексуальные влечения Фрейда ослабели ра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у большинства мужч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95 г. он написал небольшую книгу &lt;Проект научной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гии&gt;, в которой выразил свои претензии стать своего рода Н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ом в области духовного, полагая, что психология, чтоб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ой, должна следовать материалистическому пути физ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имии и &lt;представить психические процессы как колич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пределенные состояния специфических материальных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ц&gt; в виде притяжения и отталкивания. Он понимал духовно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сихическую энергию&gt;, которая, истекая из нейронов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ь свободно, быть блокированной или направленной в другое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. Хотя в дальнейшем Фрейд рассматривал психическую сф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автономную, от этой механической модели он не отказа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ясь совместить ее с концепцией бессознатель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80-е годы большинство пациентов, обращавшихся к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стам по нервным болезням, страдало неврозами, и все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, за исключением гипноза, было неэффективно, гипноз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лся как шарлатанство. Фрейд стал применять гипно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лечения с 1887 г., а с 1890-х годов заменил гипноз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вободных ассоциаций&gt;, состоявшим в том, что пациенту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ось говорить все, что придет в голову, с надеждой, что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венные мысли оживят подавленное травматическое событи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вызвало болезнь. В основе подобной катартической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ия лежала теория, согласно которой невротические симп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являются физическим выражением подавленных эмоций 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зают, если первоначальный болевой опыт вспоминается и с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авшаяся им &lt;зажатая&gt; эмоция с запозданием проявля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ы этого процесса даны в работе Фрейда и Брейера &lt;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ние истерии&gt; (1895), в которой объясняется, как подавл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я может преобразоваться в физический симптом. Эта к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является первой психоаналитической работой, так как она в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понятия травмы, подавления, бессознательного, конверсии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гир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версия - это обратная зависимость физических симпт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моций, влияние психических сил на биологические струк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. Энергия влечения, которая не имеет нормальных выходов,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окольные пути выражается в патологических форм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Толкование сновидений&gt; (1900) Фрейд дает св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е невроза как результата общечеловеческих конфли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рудностей жизни, как выражение конфликтности психики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Между бессознательным и сознанием существует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икт, который приводит к вытеснению примитивных влеч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х символическому удовлетворению. Там, где ослабевает конт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, возникают защитные механизмы, выражающиеся в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м. Сноввдения, эти &lt;неврозы нормального человека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з и являются этим иррациональным выполнением вытес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желаний, связующим звеном между нормой и патологией, &lt;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евскими воротами в бессознательное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ояснением проблемы соотношения сознания и бес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го постепенно начал формироваться фрейдовский психо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 как метод лечения неврозов посредством вскрытия бес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х психических процессов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ческая концепция Фрейда включала феномен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ческого сопротивления личности раскрытию вытесненных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инаний, а также признание существования внутрипсих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фактора цензуры, лежащего в основе вытес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альнейшем Фрейд на основе опыта лечения истерии с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лировал также понятие трансфера - переноса пациентом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го влечения на своего терапевта, и теорию детской секс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для объяснения травматического опыта, обнаружив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леч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формировались основные положения психоанали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94-1902), личное психическое состояние Фрейда осложн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ечными расстройствами. Кроме того, он был обременен св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обственными снами, страдал от чувства общей изоляции,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кивал смерть своего отца, который умер в 1896 г., и писал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труд &lt;Толкование сновидений&gt;. В конце этого периода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л три положения: (1) что сновидения являютс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кированным осуществлением бессознательных и в зна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тепени детских желаний, (2) что все люди обладают Эди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ьм комплексом - влечением к родителю противоположн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и агрессивными чувствами к родителю того же пола и (3)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и имеют сексуальные чув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иод с 1900 по 1920 г. Фрейд занимается распростран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развитием и пропагандированием основных положений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анализа. В это время он написал 90 статей и девять книг, сам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важными из которых являются следующие: 1) &lt;Психопат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я обыденной жизни&gt; (1904), в которой оговорки и всякие о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чные действия рассматривались как определяемые бес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м; 2) &lt;Три очерка по теории сексуальности&gt; (1905)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он анализирует сексуальную патологию и ее проявл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розах, детскую сексуальность, утверждая, что дети имеют э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е ощущение с самого начала жизни и что их сексу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нкты проходят ряд стадий развития (оральную, ан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аллическую) в период детства и психосексуальные посл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в зрелости; 3) &lt;Тотем и табу&gt; (1913), в которой он истол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ет универсальное табу на инцест как реакцию на Эд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лекс, а сам Эдипов комплекс - как результат преступле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едполагал, что первобытный человек жил в ордах, где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вовал один могущественный мужчина, который не под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 других молодых мужчин к женщинам, и полагал, что молод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ы время от времени собирались вместе, убивали отца и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овывали тотемические пиры, чтобы отметить это первоб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реступление; 4) &lt;Лекции по введению в психоанализ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15-1917), в которых Фрейд излагает психоаналитическую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в доступной для неспециалистов форме и приводит опис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ого симво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чале 20-х годов Фрейд предложил новые идеи, которые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ьствовали о дальнейшем развитии психоаналитической те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. Так, он стал рассматривать духовное как сложный псих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аппарат, в котором Оно (Id) представляет собой не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ные, бессознательные инстинктивные импульсы, Я (Ego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у часть Оно, которая была модифицирована прямым влия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мира&gt; и &lt;представляет то, что может быть назван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мом и здравым смыслом&gt;, и Сверх-Я (Super-Ego), которое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частью Я и из которого возникают самокритика, самоб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, ненависть к себе; в дальнейшем ^использует защитны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низмы, чтобы овладеть импульсами, не принимаемыми Свер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, что приводит к тревоге как опасному сигналу всякий раз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а возникает угроза с какой-либо стороны. Эти взгляды на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е в работах Фрейда &lt;Я и Оно&gt; (1923), &lt;Запреты, симп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 беспокойство&gt; (1926) и в работе его дочери Анны Фрейд &lt;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еханизмы защиты&gt; (193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 идея, предложенная Фрейдом в работе &lt;По ту ст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а удовольствия&gt; (1920), состояла в том, что челове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 наделены влечением к смерти (инстинктом смерти),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зрушительным желанием умереть. Эта идея порождена с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м того факта, что мы все умрем, с утверждением, что мы 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ем умереть или живем для того, чтобы умереть. Намерение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всегда выводиться из следствия. Возможно, идея инстинк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 была связана у Фрейда с его признанием своей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мертности. В 1920 г. Фрейду было шестьдесят четыре г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свою жизнь он предрекал себе скорую кончину, а в 1923 г. у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л обнаружен рак челюсти. Ему было сделано несколько о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й, и он носил протез, который затруднял его речь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х шестнадцати лет его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аботал до самых последних дней своей жизни. Его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книгой был &lt;Очерк психоанализа&gt; (1938), подытожив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его 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Фрейда оказали огромное влияние на многих мысл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и целые направления в философии, социологии, со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и, литературе и искусстве. В развитие взглядов Фрей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ло психологическое направление - фрейдизм, стрем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еся применять учение Фревда для объяснения явлений куль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, творчества и общества. У Фрейда было много учеников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ей, некоторые из них стали основателями своих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х школ и концеп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ром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их Фромм (1900-1980) - неме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-американский философ и социальный психолог. Родилс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фурте-на-Майне. Учился в университетах во Франкфур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юнхене, Гейдельберге, в Берлинском институте психоанали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3 г. переехал из Германии в США, где работал сначала в 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гском психоаналитическом институте. В 1942 г., не удовле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ый &lt;бюрократическим состоянием и фанатическим духом&gt;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дства психоаналитического движения в США, Фромм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соратниками организовал Институт психиат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омм стал известным как представитель неофрейдизма, 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шегося связать идеи Фрейда с марксизмом. Признавая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онцепции психоанализа, Фромм делает основной упор н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ые факторы. Он полагает, что именно они определяю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ние человеческой жизни. Фромм считает, что как капитализ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коммунизм превращают человека в робота. Общество,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ющееся на накоплении богатства, как и общество, харак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ющееся тоталитаризмом, под которым он подразумевал соц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ие страны, не могут быть удовлетворительной мод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го развития. По его мнению, изначальные гуман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взгляды Маркса были полностью искажены соврем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ым социализмом и превращены в &lt;вульгарную подделку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омм нашел &lt;примечательное родство в идеях Будды, Экхар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а и Швейцер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Фромма, общество должно быть таким, чтобы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в нем был связан с человеком любовью, узами братства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дарности, а не кровью и грязью, таким, &lt;которое дает ему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преодолеть свою природу посредством творчества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разрушения, в котором каждый ощущает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я&gt;, воспринимая себя субъектом собственных сил, а не подч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в котором система ориентации и приверженности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без принуждения человека к разрушению реальности и по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ю идола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оммом создан ряд книг (многие из них переведены на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язык), в которых он анализирует место личности в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и различные стороны ее проявления. Так, в &lt;Анатоми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й деструктивности&gt; (1973) на основе анализа характе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тлера, Гиммлера, Сталина дается всестороннее исследовани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личностных и социальных факторов, которые воспит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в людях садистские и деструктивные наклонности. В работе &lt;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ый язык&gt; анализируется символизм в снах, в сказках и миф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ритикуются теории сновидений Фрейда и Юнга как одн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ие. В этой работе он излагает точку зрения, что символ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язык является &lt;универсальным языком, посредством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человеческая раса развиваетс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омм в своих работах убедительно показал, что психолог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и психоаналитические идеи могут продуктивно применя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для исследования общества, как и для исследования семей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. Он также продемонстрировал, что может быть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бщество, в центре внимания которого находится личность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у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шель фуко (1926-1984) -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зский философ, историк идей постструктуралистского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. Окончил Высшую нормальную школу. Преподавал в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университетах во Франции и за границей. С 1970 г.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ом Коллеж де Франс. Умер от СПИ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ся самым видным и оригинальным современным 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лем Франции. Его научные интересы сосредоточены на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нии происхождения и истории наук о челове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ко начал свою карьеру как психолог, работающий с душ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больными, изучая пути возникновения понятия здоровья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, ума и безумия, чтобы определить категорию душе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и. Это нашло отражение в работе &lt;Безумство и безрасс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: история безумия в классический век&gt; (1961). В 1963 г.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книга &lt;Рождение клиники. Археология взгляда медика&gt;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уется происхождение клинической медицины и с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нимание патологического. В 1966 г. публикуется кн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лова и вещи&gt; (есть русский перевод) о возникновении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х социальных наук. В &lt;Археологии знаний&gt; он дал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ое философское обобщение своих методологиче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дур по исследованию происхождения понятий. Результа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этого явилось весьма сложное исследование того, что он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 &lt;дискурсами&gt;, т.е. собраниями утверждений, классиф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ных схем и объектов анализа, которое выявляет ряд дискурс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авил, управляющих функционированием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их работах Фуко относит знание и практическое при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социальных наук и наук о человеке к сейсмическим интел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ьным изменениям конца XVII века - изменениям, которы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объяснены на основе достижений и прогресса в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х, но которые должны быть рассматриваемы как переход от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пособа упорядочивания человеческого поведения к дру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. Здесь часто проводят аналогию между Фуко и Т.Куном.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е между ними состоит в том, что Кун говорит о парадигм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Фуко о дискурсах. Кун говорит о естественных науках (физ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), Фуко же касается исключительно наук, которые дают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 человеческой природе и человеческом состоянии - п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всего медицины, психологии, психиатрии, социологии и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го управления. В противовес тем, кто рассматривает ист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вилизации как постоянный прогресс, направляемый все у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ющейся человеческой рациональностью и способность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человеческое функционирование, Фуко подчеркивает преры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и случайность в нашем понимании самих себя. Измен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ущее от одной совокупности дискурсов (он называет их эп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и) к другой, и перегруппировка утверждений, практик и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ний, которые они охватывают, не могут быть описаны как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ый прогресс, они также не могут быть объяснены ссы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 на определяющие материальные условия (как это делал м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изм). Для Фуко произвольное, случайное и нерациональное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т решающую роль в истории и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инаугурационной речи в Коллеж де Франс (197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орядки дискурса&gt; он впервые ввел в свою работу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ласти&gt;, под углом зрения которой в своей следующей рабо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дзор и наказание&gt; (1975) он анализирует происхождени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й тюрьмы и связанные с ней дисциплинарные ме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актики. Фуко рассматривает тюрьму как область практ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науки о человеке и их методы нормализации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отношений могли бы получить применение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деятельность распространилась бы на все остальное общ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время как предшествующий анализ дискурса часто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л собой весьма абстрактное исследование идей, понятие 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позволило Фуко подчеркнуть социальные и материальные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ия, в которых эти идеи развиваются и которые они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формируют. Для Фуко власть есть интегральный ком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т создания истины: истина и власть функционируют вза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. &lt;Истина, - пишет Фуко, - ...создается только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я множественным формам принуждения. Она является 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м деятельности власти, при этом каждое общество обл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им режимом истины, своей &lt;главной политикой&gt; ис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типами дискурса, которые она принимает и заставляет фун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ировать как истинные...&gt;. Науки о человеке и их прак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применение во все большем масштабе приводят к ко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, принуждению и &lt;лечению&gt; девиантных элементов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щение оставило в наследство науки и связанные с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, чьи правила и нормы давали критерий норм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онирования - в физическом или умственном здоров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циальном, личном или сексуальном поведении. Цель Фук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, что эти стандарты коренятся в иррациональном и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йном, которые они замещ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 томе &lt;Истории сексуальности&gt; (1976) Фуко дает всестор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анализ того, как формируется индивид в современных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х. Науки о человеке определяют категории, в границах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формулируем наше понимание личности и наш внутрен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ерий нормы и патологии. При этом они создают дисцип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рованных субъектов современного государства и в сущност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государство. Современное государство управляет как через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ние силы, так и через использование знания и прак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применение наук о человеке, направленное на форм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ов, - через &lt;микрофизику&gt; вл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2-м и 3-м томах &lt;Истории сексуальности&gt;, опублико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месяц до смерти, Фуко продолжает исследовать происхо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ной деятельности через исследование сексуальной этики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здесь он значительно меньше подчеркивает дея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. Два новых тома &lt;Истории сексуальности&gt; дают опис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ых трансформаций сексуальности субъектов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ывают, что наша современная одержимость сексом очень да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от свидетельства нашего освобождения, и указывают на отс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у нас какого-либо непринудительного понятия о том, как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ж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ворчества Фуко характерны две темы. Во-первых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у свойствен генеалогический подход - он обнаруживает 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ьное под явно рациональным. Во-вторых, этот анализ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 против &lt;истин&gt; и &lt;знания&gt; современного мира и имеет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ю обнажить действия власти на практике, которая эти ис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аконивает так, чтобы дать возможность противостоять тем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той практики страдает. Он имеет целью показать нам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мся ненормальными, больными и делинквентами, под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ясь знанию и практике, которые ищут ненормальность, боле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клонения у других. В основе этой идеи лежит фундамент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убеждение в том, что в истории не существует постоянн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го субъекта, не существует &lt;истинного&gt; человеческог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я или человеческой природы: &lt;В человеке нет ничего -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его тела - достаточно стабильного, чтобы оно выступал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ризнания и для понимания других людей&gt;. Мы не можем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ировать функционирование власти и случайности. Нам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а борьба, чтобы избежать чьего-либо господства над соб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ет гарантии освобождения, так как власть есть внут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я черта социальных отношений - мы не можем дей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трагивая условий, в которых действуют друг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Фуко критиковалась за релятивизм, поскольку Ф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олагает, что у нас нет оснований для предпочтения другог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я дел тому, в котором мы живем. Однако эта критика не 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вает, что цель Фуко - заставить нас заново подумать над т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егориями и над той практикой, которые направляют н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и тем самым сделать нас более свободными, осознава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теряем, становясь тем, чем мы являем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ко отвергает название &lt;структурализм&gt; и предпочитает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ть метод своего исторического исследования &lt;археологией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опускает, что его результаты &lt;в целом не чужды тому, чт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тся структуралистским анализом&gt;. Подобно Леви-Стросс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ко является холистом в своем утверждении, что элемент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дентифицирован только по своему месту в системе. Од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он полагает, что как нельзя определить элемент вне систе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нельзя описать и таблицу возможных перестановок элем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не существуют объективных законов таких перестановок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у они безгранич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Фур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суа Мари Шарль Фур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72-1837) - французский социалист-утопист. Родился в Бе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е, жил главным образом в Париже. Во время Французской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ции потерял свое наследственное владение, вел незаметн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кую жизнь. Был самоучкой и редко ссылался на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елей, хотя идея прогресса эпохи Просвещения повлия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сторическую схему. Он излагал свои идеи во многих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х. Наиболее полное их изложение содержится в &lt;Те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ого единства&gt; (1822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 полагал, что общество в своем историческом разви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ит ряд ступеней: первобытного рая, дикости, варв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ивилизации. Так как, по мнению Фурье, цивилизация неда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ушла от варварства, Фурье разработал структуру организаци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щего общества - гармоничный строй, который соответствует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й необходимости. Этот строй основывается на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 &lt;притяжения по страсти&gt; - природной человеческой скло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 к определенному виду труда. За Гармонией, самой высше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й формой, по мнению Фурье, наступает упадок, а весь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й исторический цикл занимает около 80 тысяч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 исходит из того, что человеку присущи &lt;144 зла ц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ованного общества&gt;, которые включают обман и измену же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по мнению Фурье, человечество наделено 12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&lt;страстями&gt;, требующими своего удовлетворения: страсти п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чувств, страсти дружбы, любви, семьи и честолюбия, &lt;тайна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ь к разнообразию и сложная страсть, соединяющая физ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и умственные удовольствия. В идеальном случае тринад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я страсть к гармонии объединяет все другие. Темперамент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 индивида определяется различными комбинациями из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х страстей, а в цивилизованном обществе страсти по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и искажаются несовершенными общественными инсти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, несут несчастья себе и друг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 предлагал создать общины, называемые им фаланг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щие собой форму социальной организации, пр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страсти каждого получают полное развитие и удовле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Фаланги, состоящие из 1610 человек различного темпера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основываются на принципе привлекательности труда.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для получения собственного удовольствия: любитель ро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щивает розы, а дети, которые получают удовольствие от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с землей, действуют как мусорщики. Люди работают груп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называемыми сериями: они совершают двенадцать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 каждый день, чтобы удовлетворить страсть к разнообраз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девять раз едят. Вследствие этого вся социальная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и работа основываются на естественной привлека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лонности, не требуя никакой политической организации -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функционирует спонтанно. Вознаграждение за труд рас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ся в соответствии с вкладом каждого, талантом и вложен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но различия между богатыми и бедньми не имеют зна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все живут сообща. Дети также воспитываются теми, кт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ет страстью к воспит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ом утопическом произведении &lt;Новый любовный мир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опубликовано только в 1967 г.) Фурье описывает сексуальную 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зацию фаланг, основанную на страстном влечении, своб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и множественности любовных связ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ая сплоченность в фалангах должна быть, по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, очень сильной, так как каждый связан со своими колле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по работе в различных сериях и с сексуальными партнер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 предусматривал всемирную федерацию общин. Скитающи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апожники, кондитеры и т.д. будут посещать общины и устр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оревнования и фестив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рье ежедневно поджидал в ресторане богатого инвестор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я своих идей. Такового он не нашел, но зато у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ось много учеников. Были проведены эксперименты в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странах, окончившиеся неудачно. Сюрреалист Бретон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л &lt;Оду Фурье&gt;, в которой высоко оценивается понимание Ф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ье психологии людей. Идеи Фурье были подняты на щит мн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французскими студентами во время волнений 1968 г.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защищал индивидуальное развитие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Фурье постоянно привлекает интерес своим сочет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социальной философии и психологического под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Хайдегг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тин Хайдеггер (1889-1976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основоположников экзистенциализма. Хотя экзистенц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ские идеи уже выдвигались ранее, Хайдеггер в монографии &lt;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и время&gt; (1927) впервые сделал попытку в система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 изложить основные принципы экзистенциалистског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а в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этой книги Хайдеггер написал следующие работы: &lt;К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блема метафизики&gt; (1929), &lt;Что такое метафизика?&gt; (1930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ведение в метафизику&gt; (1935), &lt;Учение Платона об истин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42), &lt;Ложные тропы&gt; (1950), &lt;Ницше&gt; (1961, 2 тома)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родился в Бадене, в Германии. Он изучал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 во Фрейбургском университете, где с 1916 по 1929 г. пр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л Гуссерль. Был профессором в Марбурге, но затем верну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о Фрейбург в 1928 г. и стал ректором этого университ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3 г. благодаря своей связи с нацистами. В инаугурац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 он с энтузиазмом превозносил национал-социализм, св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себя с нацистским движением и защищая объединение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современной политики со своим собственным философ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м. Но десять месяцев спустя подал в отставку с поста р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 и ушел от активной деятельности в политике. В сентяб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66 г. в интервью газете &lt;Шпигель&gt; Хайдеггер ответил на у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которые предъявлялись ему в течение 30 с лишним лет, н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 публиковать это интервью только после своей смерти.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публиковано лишь 5 мая 1976 г., спустя пять дней после с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Хайдеггера. В этом интервью Хайдеггер утверждал, что надея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охранить самоопределение германского университета, но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ясно, что это &lt;невозможно сделать без некоторых компро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&gt;. В то время он говорил о национал-социализме, что &lt;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ечто новое, есть новые проблески&gt;. В 1933 г. он умолял 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ов: &lt;Не позволяйте доктринам и идеям властвовать над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м. Сам фюрер и он один является настоящим и будущим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ской реальности и ее нормо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нтервью он сказал: &lt;Сегодня я больше не написал бы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й, которые вы цитировали. Даже в 1934 г. я не сказал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вещей&gt;. Возможно, позиция Хайдеггера объясняется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испуган антикультурными тенденциями в технолог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 и видел в нацистах людей, стремящихся утвердить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 культуру и миссию Германии в этом отношении. К сожа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исходные позиции, которые привели его к принятию нац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- по крайней мере до того, как он увидел, что нацизм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 не преследует те цели, которых добивался Хайдеггер,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даже в его последующих рабо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описывает свою философию как исследовани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Его считают экзистенциалистом, хотя он сам отрицает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, утверждая, что именно Бытие как таковое, а не лично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е представляет для него наибольший интерес. Е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 направлена в основном на поиски некоторого вида зна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щего в сердце удивительного факта, состоящего в том, что &lt;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т вещи&gt;. Он многим обязан Къеркегору и своему уч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 - Эдмунду Гуссерлю. В свою очередь Хайдеггер оказал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е влияние на Сар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использует термин Dasein (бытие), чтобы описать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 существования человеческого существа, и утверждает, чт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ая жизнь радикально отлична от других форм жизн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способна познать себя и размышлять об этом бытии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е существа, утверждает он, могут выбрать подли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полностью понимая свое положение в мире, или непо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, существование наподобие автоматов, бездумно приспосаб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сь к установленным порядкам и образц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ая работа Хайдеггера &lt;Бытие и время&gt; опублико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27 г. В ней он дает анализ человеческого существования 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ет его как путь к пониманию самого бытия. Его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феноменология, воспринятая от Гуссерля. Цель е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в том, чтобы указать и описать данные непосредственного о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просто как они есть, не накладывая на них организующ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. С феноменологической точки зрения, мир есть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гором мы заняты и живем, он конституирует наши жизни. 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 мы представляем собой &lt;существа-в-мире&gt; и Dasein -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ая реальность, или способ существования - является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м путей, в которых мы осуществляем жизнь. Это 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 &lt;что-то делать, что-то производить, обраищть внимание на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присматривать за чем-то, использовать что-то, отказывать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то и давать возможность чему-то, поддерживая, сопровожд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я, раздражаясь, рассуждая, обсуждая, определя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пишет о &lt;столкновении&gt; с миром и &lt;настроени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торым мы сталкиваемся с миром, как об оценке мира. Мы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ся в мире, претворяя наши собственные перспективы в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Человек присваивает мир, схватывает ситуацию, в которой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в мире, и понимает, что он может попытаться с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все это будет увлечено потоком событий. Однако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ая связанность с жизнью мира вызывает напряжение между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ализацией человека и бездумной коллективной практикой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ю осуществляют &lt;они&gt; в мире. Я могу сделаться деперсон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рованным объектом использования другими, поддаваясь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ским привычкам и условностям повседневного существ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посабливаясь к тому, что является средним, обычным и 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баналь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описывает такого человека в качестве &lt;анони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&gt;, человеческого существа, ставшего отчужденны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истинного &lt;Я&gt;, существа, страдающего отсутствием ау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ности, подлинности. Однако дело не в том, что если я ау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н, то буду вести себя обязательно необыкновенным или 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образом, а в том, что мои действия, независимо от того, 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они или привычные, происходят из моего собственн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я, а не из внешних факто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использует термин &lt;забота&gt;, чтобы описать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ую позицию человеческого бытия. Человеческое с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, так сказать, &lt;заброшенным&gt; в уже существующий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ледствие этого должно быть ответственным за себя. Оно у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заинтересованным образом в мире, в котором находится.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, забота характеризует наше бесконечное взаим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со всем, что мы находим, используем или с чем связаны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сть структура способа, которым мы &lt;проживаем жизнь&gt;, а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отношение, конститутивное и необходимое условие челов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бытия - Dasein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нятием &lt;забота&gt; тесно связано понятие &lt;беспокойство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&lt;страх&gt;, которое является ключевым в экзистенциалис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Подобно Кьеркегору, Хайдеггер различает &lt;бе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ство&gt; и &lt;страх&gt;, указывая, что страх проявляется перед как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бъектом, в то время как тот, кто испытывает беспокойство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живает нечто угрожающее ниоткуда. Беспокойство ест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бытия мира. Оно переживается как непреодолимое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неизбежности присутствия и полной бессмысленности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принуждает человека к ясному пониманию своего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уществования и, кроме того, к размышлениям о возмо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ях, которые существуют для него в будущ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забота является характеристикой цельного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ния: она имеет дело с настоящей ситуацией, с будущим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открыто перед человеком, и со способом, которым он св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ими людьми и с вещами. Человеческие существа, утвер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цеггер, постоянно отворачиваются от этого переживания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и ответственности, прячась в анонимность коллек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лективной жизни. Это и есть неизбежная ситуация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Dasein: мы существуем не только как части со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но и как изолированные индивиды. Оба способа существ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 человеческий путь бытия в мире. Они являютс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альной структурой. Переживание беспокойства или страх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живается для нас в том, что мы можем выбрать себя сами.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обнаруживается для нас тогда, когда мы можем избежать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сти за то, что делается этот бесконечный выб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утверждает, что реализация смерти человека - клю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аутентичности. Признавая, что смерть превращает все в бессм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е и прекращает все возможности, мы приходим к выводу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 он, что мы можем или противостоять этому факту, или у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от него. Принять его полностью - означает не отвергать у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е в жизни мира, а просто видеть деятельность мира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екста знания смерти и противостоять абсурдности то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имела перед собой ничто и за которой последует то же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. Именно это понимание может заставить человека принять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сть за свое существ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еггер не хочет утверждать, что подлинная (аутентичная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в моральном отношении превосходит неаутентичную, не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н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ысль состоит в том, что человек обнажает струк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sein и делает он это для того, чтобы понять Бытие как целое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связывает личное существование, обладающее врем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ом, с цельм, так как личность не является просто кем-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щим во времени, но есть временное существо, т.е.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, обладающее прошлым, настоящим и будущим, которы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ют в вечном взаимодействии и воспроизведении, что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 личное существование. Временная структура этого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ния - условие самосознания и действия, а также бытия,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го постулировать больший мир и все другие налич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которых можно спросить, почему существует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 как цел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ия Хайдеггера написаны исключительно слож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м и в силу этого трудны для понимания. Дело не только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стремится проникнуть в абстрактные вопросы, но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 он использует язык весьма своеобразным способом,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я свой собственный словарь и эксплуатируя способнос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цкого языка к конструированию новых составных слов. На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я, предлоги, местоимения, союзы превращаются Хайдегг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ществительные. Слова, которые претерпели долгую ист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антического изменения, заново используются в их ста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х. Специализированные идиомы обобщаются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ше тех пределов, в которых они обычно применяются. Кал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ры никоим образом не выступают как общепринятые, и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вое слово может быть использовано в нескольких смысл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 или одновреме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Хатче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энсис Хатчесон (1694-1747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ый представитель шотландского Просвещения. Им был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о &lt;Исследование о происхождении наших идей крас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бродетели&gt; (1725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ясь последователем Шефтсбери и теоретиком &lt;мо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чувства&gt;, он полагал, что человек уже от рождения, по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природе, обладает так называемыми &lt;высшими чувствами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дают ему возможность воспринять красоту и добро: 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у - через внутреннее чувство, нравственность - через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ое. Красота и нравственность находятся в единстве и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врожденными качествами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тчесон, как и Шефтсбери, считал, что &lt;высшие чувств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номны и не зависимы от внешнего влияния. Он был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илитаристского подхода в рассмотрении моральных нор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тчесон отрицал какую-либо связь между религией и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ью и полагал, что моральное чувство не основывае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и. Он приводил примеры, когда высокоморальные люд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ли особого религиозного рвения, и, наоборот, религ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нетерпимость и фанатизм приводили ко з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тчесон, как и Шефтсбери, стоял на деистических позиц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Бог, создавший мир, породил и тот внутрен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красоты, который господствует в наше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манизм этических воззрений Хатчесона, вместе с тем, и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ограниченность, так как отгораживал моральную жизнь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от материальной, в которой постоянно находится челов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Хомя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ей Степанович Хомя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04-1860) - русский философ, развивал идеи славянофи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в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семье дворянина-помещика, умер от хол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мяков заложил основы метафизической философской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ы, развитой в работах последующих русских философов.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л, что Божия истина выходит за пределы логического по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. Она - объект веры, в то же время вера не противоре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ому пониманию, хотя и обладает металогическим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ом. Он считал, что гармония веры и рассудка дает &lt;всец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представляет собой существо, обладающее р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волей и нравственной свободой. Свобода выражается в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и выбора между праведностью и грех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сотворено, находится в греховном состоянии -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м, или возможном. Спасение от греха состоит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сутствии искушения, или в Божией милости. Бог указал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ному путь спасения от греха. Он явился в образе Бого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- Иисуса Христа, верховного судьи сотворенного во грех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заставляет человека осознать полную свою вину, однако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 проявляет и любовь отца. Он, по словам Хомяк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яет себя с каждым, кто его не отвергает, с каждым, кто 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ся к правде, которая заключена в церкв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ив основы метафизической религиозной системы, Хом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наметил ее основные принципы, которые потом были ра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ны в трудах корифеев русской философской мысли - Вл.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ьева, Бердяева и др. Хомяков понимал церковь как орга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целое, как тело, во главе которого стоит Иисус Христос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 верующий находит в церкви более совершенную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чинка, говорит Хомяков, действительно не получает новог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от груды, в которую ее забросил случай... Но всякая част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ства, усвоенная живым телом, делается неотъемлемой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 его организма и сама получает от него новый смысл и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жизнь: таков человек в Церкви, в теле Христовом, орга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основание которого есть любов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обеспечивает многим людям свободу, которая воз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ет тогда, когда это единство покоится на самоотверж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ескорыстной любви. Свобода верующего возникает в силу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 он находит в церкви самого себя, но себя не в бессили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уховного одиночества, а в силу своего духовного, искрен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динения со своими братьями, со своим Спасите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ходит в ней себя в своем совершенстве или, точнее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в ней то, что есть совершенного в нем самом - Бож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дохновение, постоянно испаряющееся в грубой нечистот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ого отдельного существования. Это очищение совершаетс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имою силою взаимной любви христиан в Иисусе Христе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любовь есть Дух Божий. Христианство, указывал Хомя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свобода во Хрис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м принципом церкви для Хомякова выступал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ность, которая означала, что абсолютным носителем истины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только церковь, а не патриарх, духовенство, вселенски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 в отд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Хомякова церковь означает всегда православную церк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 католицизме и протестантизме Хомяков не говорит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церкви. В то же время он не считал, что православная церк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ет всей правдой, так как принципы христианства еще ни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существились в полной мере. Для Хомякова католицизм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ает в себе единство без свободы, а протестантизм -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без единства. Только христианство, по Хомякову, вопло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 сочетание единства и свободы, т.е. истинный принцип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ности, который опирается на любовь к Боту и на любовь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кто любит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ценным в философских работах Хомяков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акцентирование важности единства любви и свободы, их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ывного единства. Для него христианство воплощает в себе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ю любви, что является источником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енствующее значение Хомяков придавал русской дере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общине, которая на своих сходках принимала единодуш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в соответствии с принципами справедливости, со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ст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мяков выступал за демократию, отстаивая идеалы гума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считая, что каждая народность должна развиваться ми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обытно. Он также выступал против рабства, полагая, что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злом рабства является безнравстве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мяков, подобно Киреевскому, оценивает европейскую к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у как формальную, сухую и рационалистическую, в то время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ая культура, по его мнению, связана с идеями разум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Хомяков указывал на недостатки русской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часто осуждая порядки, существовавшие в России. Он 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, что Россия не смогла воплотить свой идеал в полной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ь потому, что очень мало внимания у русского народа у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логическому способу мышления, без соединения его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логическим познанием действительности. Однако Хомяков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 в великую миссию русского народа. Он верил, что наступ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когда русский народ проявит все свои духовные силы 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всецело придерживаться принципов правосла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, по его словам, должна стоять в центре мировой ц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ации, она станет &lt;самым христианским из всех человеческих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, превознося Россию и видя в ней идеал, к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у идет истинное общество,-Хомяков ценил в Западно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е многое, она была для него сосредоточением многих дух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, страной &lt;святых чудес&gt;. Однако в Западной Европ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развита идея соборности, которая была так мила и близка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кову. Соборность для Хомякова означала любовь людей к о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м же ценностям, она выражалась в свободе и единении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. Соборность - это характерная черта церкви и общины, с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можно разрешить многие трудные проблемы со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Для Хомякова именно христианство было той религией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соединяла в себе любовь и своб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Хоркхай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 Хоркхаймер (1895-1973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ий философ, социолог. Родился в Штутгарте, в евр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е. Порвав с традициями семьи, выбрал академическую кар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у. Является основателем теоретического течения, изве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&lt;Франкфуртская школа&gt;, и ключевой фигурой в направл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вшем название &lt;западного марксизма&gt;. Большое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 на него неокантианец Г.Корнелиус, основатель фено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огии Э.Гуссерль и М.Хайдеггер. У Хоркхаймера все это со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лось с его принятием в целом марксизма. Он был инициа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Института социальных исследований во Франкфурте-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не в 1923 г., а в 1930 г. стал его директором, одновременн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я с 1932 г. &lt;Журнал социальных исследований&gt;. Им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ы работы: &lt;Закон разума&gt; (1947), &lt;Диалектика просв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&gt; (1947) (совместно с Ддорно), &lt;Критическая теория&gt; (1968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Традиционная теория и критическая теория&gt; (197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30-е годы он впервые формулирует &lt;критическую те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&gt;, которая должна была вычленить противоречия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ях капиталистического общества и через диалог с рабоч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м участвовать как практическая сила в борьбе за беск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ое общество. Захват власти фашизмом в Германии (что за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о Институт эмигрировать в США в 1933 г.) и общественно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е в других странах способствовали преобразованию кр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теории общества в описание универсального конфликта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у &lt;Разумом&gt; и &lt;Манипуляцией&gt;. Критическая теория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с самого начала как обобщающая теория, которая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общество с точки зрения необходимости измени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ритической теории важное значение имеет описание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й между разумом и господством. Эта теория критикует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е социальные порядки во имя торжества разума 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ьного альтернативного общества исходя из того, что &lt;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ая свобода не отделима от просвещенной мысл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41 г. Хоркхаймер эмигрировал в США и вместе со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 Адорно стал разрабатывать более радикальную программу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Диалектику просвещения&gt; (1948). В этом произведении разру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Европа того времени, а также индустрия культуры США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рассматриваться не как выражение иррациональности ка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, а как выражение &lt;разума&gt;, берущего свое начало в Про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и. Понятие Просвещения берется в данном случае как 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ьное явление, которое, зародившись еще в греческо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, рассеяло &lt;темные силы&gt; мифа и религии и заменило их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стью, рассматривающей природу лишь как объек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а. Рациональность стала ведущим направлением в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. Однако, оторвавшись от своих истоков и не видя свои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ий, Просвещение само стало мифологией. Под индус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культуры авторы понимают массовую культуру, которая, п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представляет собой гомогенную систему развлечений,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ую критического потенциала, которым обладает высо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а, и служит только для стабилизации системы господ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949 г. Хоркхаймер вернулся во Франкфурт в качестве 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тора заново созданного Института социальных исследов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м посту он оставался до 1959 г., уступив его Адорно. В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 студенческое движение против авторитарного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равления оказало на Хоркхаймера преобразующее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вратило его в либерала. В то время как коллеги Хоркхай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по Институту много способствовали ренессансу Маркса в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, он разочаровался в &lt;критической теории общ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Хоркхаймера и других представителей кри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и имели важное формирующее влияние на современн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е с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Цице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 Туллий Цицерон (106-43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) - крупнейший древнеримский философ, выдающийся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енный деятель и орат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церон получил широкое образование и в течение всей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изни занимался активной политической деятельностью,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 свои философские произведения лишь в конце жизни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шел отд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еру принадлежат сочинения: &lt;Тускуланские беседы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 судьбе&gt;, &lt;О природе богов&gt;, &lt;О законах&gt; и др., в которыхв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ом содержатся переложения древних и современных автору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х учений и взглядов, собранные для того, чтобы вз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их самое лучш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церон - главный представитель эклектизма, кото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замыслу, соединяет в себе самое лучшее, что есть у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ов, то, что является самым истинным. Философ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м эклектизма мог бы служить скептицизм, утверж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, что разные философские положения равносильны. Н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скептицизма оказалось возможным сближение таких р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х течений, как академическая философия, 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теля, стоицизм. Лишь эпикуреизм оставался в этом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и принципиальным учением, не заимствуя у других сво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лектизм в основном опирается на всевозможные концеп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ой философии - платонизм, аристотелизм, пиф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зм, стоицизм, скептицизм. Эклектические идеи уже в з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степени присутствуют в стоициз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церон рассматривал философию в качестве своего рода у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ельницы и целительницы. Поэтому он видел в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практическую сторону, через которую прелом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се взгляды в философских течениях. Он пишет, что заним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философией его побудила &lt;душевная скорбь, вследствие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и тяжкого удара судьбы. Если бы я мог найти большее уте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т какого-нибудь другого занятия, я предпочел бы прибе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 [не к философии]. А тем средством, к которому я приб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л, я не мог воспользоваться лучше, чем отдавшись не только ч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книг, но также изучению всей философии&gt; [Философские т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ы. М., 1985. С. 62-6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философии, по Цицерону, состоит в &lt;возделы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и&gt; [Тускуланские беседы]. &lt;Сила философии: излечивать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, отсеивать пустые заботы, избавлять от страстей, отгонять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&gt; [Там же]. По мнению Цицерона, чтобы использовать эту п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рапевтическую функцию философии, следует изучать раз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философские системы, историю философии. Поэтому 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Цицерона полны историко-философского материал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ой и раннеримской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эклектическую позицию Цицерон обосновывает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 решении всех философских вопросов следует &lt;обсу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 противоположных сторон, ибо иначе нельзя составить 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добное мнение о той или иной вещи&gt; [Тускуланские беседы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же образом подходили к философии и скептики из Ак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и. Цицерон принимает стоический взгляд на природу как на г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ичное тело, которое содержит в себе разумное начало. Од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философские проблемы бытия и познания отступают у Ци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а на второй план, на первом же стоят проблемы этики,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государства. Образцом поведения он считает все то, чт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, нравственно. Добродетелями для него выступают п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справедливость и благотворительность (как одна добродетель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ие духа и благопристойная уверенность (тоже как единая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ь). Из этих добродетелей вырастают те практические о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ности, которым каждый должен след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церон соединяет в своей философии и стоицизм, и скеп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, и платонизм, и аристотелизм. Все же ему больше по ду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абилистский скептицизм академиков-скептиков. Он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се оспаривать и ни о чем не высказывать определенного мне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О природе богов. I.V. 1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лагает, что &lt;при обсуждении следует придавать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силе доказательств, чем авторитету&gt; [Там же. I.V. 10].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он выступает как против догматизма, так и против автор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циальных вопросах он стоит на позициях смешанной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государственного устройства, которая объединяет в себе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инства монархии, аристократии, демократии. Подразумева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и формы лишены всех своих недостат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га Цицерона состоит в том, что он в своих сочин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л философский язык в латинской термин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не просто переводит с греческого языка на латински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ие понятия, а преобразует всю философию в духе рим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миропоним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Цицерона показывает, что так называемый э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зм является не просто смешением разных понятий, в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е чего возникает нечто пуганое и противоречивое. Эклек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т в себе потребность синтезировать целостное воззре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Чаада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р Яковлевич Чаадаев (1794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56) - представитель западничества в русской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ыном богатого помещика. Учился в Московском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е, принимал активное участие в войне против Наполе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им политическим взглядам близок к декабристам, но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декабристского восстания жил за границей. Встреч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Шеллингом и затем переписывался с ним. Основное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произведение Чаадаева - трактат &lt;Философические письма&gt;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щий из восьми писем, написанных на французском язы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дресуемых некой даме, которой автор дает некоторые советы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 своей духов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письмо было опубликовано в 1836 г. в журнале &lt;Т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п&gt;. В нем он советует своей корреспондентке придерж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церковных обрядов, упражняться в покорности, что, по его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, &lt;укрепляет ум&gt;. По мнению Чаадаева, только &lt;размер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жизни&gt; соответствует духовному развитию. В отношении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Чаадаев высказывается весьма критически, полагая, что 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кие в мире, мы ничего не дали миру, ничему не научили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е внесли ни одной идеи в массу идей человеческих. Мы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 продолжаем жить лишь для того, чтобы послужить каки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м уроком для отдаленных поко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он всемерно превозносит Западную Европу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я, что там идеи долга, справедливости, права, порядка р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из самих событий, образовывавших там общество, входя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ым элементом в социальный вклад. Чаадаев видел в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ической церкви, господствующей на Западе, поборницу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щения и свободы. Одновременно Чаадаев критиковал кр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е право в России. За это письмо Чаадаев был объявлен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аем 1 сумасшедшим, &lt;Телескоп&gt; закрыт, редактор журн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 Надеждин сослан, а цензор, разрешивший напеча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исьмо, увол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ие письма Чаадаева увидели свет лишь в 1935 г. (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ем шестого и седьмого, которые опубликованы н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трактате &lt;Философические письма&gt; Чаадаев дает 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ую картину религиозного мировоззрения и всесторонн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ывает. Он пишет, что надо прежде всего целиком полож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те столь частые случаи, когда мы сильнее всего подверг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ю религиозного чувства на нашу душу и нам каж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лишились лично нам принадлежащей силы и против свое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лечемся к добру какою-то высшей силой, отрывающей нас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 и возносящей на небо. Именно после этого дух наш рас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с необычайной силой для мыслей о небе, и самые выс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сами собой потекут в наше сердц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и религиозные взгляды Чаадаева тесно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тены. Так, он пишет: &lt;Да, сомнения нет, имеется абсолю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 всей совокупности существ... Это факт огромной ва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и он бросает чрезвычайный свет на великое ВСЕ: он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у причин и следствий, но он не имеет ничего общего с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теизмом, который исповедует большинство современных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ов... Как единая природа, так, по образному выражению П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я, и вся последовательная смена людей есть один человек,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ющий вечно...&gt; [Письмо V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Христианское учение рассматривает совокупность всего н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 возможного и необходимого перерождения нашего существ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Наша ветхая природа упраздняется и... зарождается в нас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человек, созданный Христом&gt; [Письмо III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ом своем произведении &lt;Апология сумасшедшего&gt;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ном в 1837 г. и опубликованном только после его смер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62 г. в Париже князем Гагариным, Чаадаев более трезво о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вает историю России. Он пишет, что бесплодность 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развития России в прошлом представляет собой в не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смысле благо, так как русский народ не скован окаменел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формами жизни и потому обладает свободой духа, чтобы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ить великие задачи будущего, которые стоят перед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н придавал большое значение православию, котор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мнению, способно оживить тело католической церкви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л, что в будущем Россия станет центром интеллект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 Европы, если она, конечно, ассимилирует все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е в Европе и осуществит миссию, предначертанную ей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. В этих своих мыслях Чаадаев перекликается с идеями 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нофи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Черныш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й Гаврилович Черныш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28-1889) - видный русский философ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шевский был сыном священника, учился в духовной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рии в Саратове, затем на историко-филологическом фак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е Петербургского университета. Его взгляды формировались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ем идей французских материалистов XVIII в., воззр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я, Сен-Симона, Фурье, Фейерба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ранних пор он стал проявлять свое критическое отно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уществующим порядкам, выступая за свержение монархии.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олюционная деятельность привела Чернышевского к арес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сылке на каторгу в 1862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произведения Чернышевского по философии 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е: &lt;Эстетическое отношение искусства к действительност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55), &lt;Очерки гоголевского периода русской литературы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55-1856), &lt;Критика философских предубеждений против общ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ладения&gt; (1858), &lt;Антропологический принцип в философ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860), &lt;Характер человеческого знания&gt; (1855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существующую действительность Чернышевский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природой, которая независима от сознания. Он полагал, чт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у следует смотреть так, как &lt;велят смотреть химия, физ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я и другие естественные науки. В природе нечего искать и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й есть разнородная материя с разнородными качествами;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киваются - начинается жизнь природы&gt; (Поли. собр. соч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т. Т. II. С. 154). &lt;Понятия о движении, о материи сами соб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ают из нашего мышления, когда из него исчезли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остранстве и времени&gt; [Там же. Т. X. С. 72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источник знания для Чернышевского - опыт,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. &lt;Ощущение по самой натуре своей непременно пред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существование двух элементов мысли, связанных в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: во-первых, туг есть внешний предмет, производящий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; во-вторых, существо, чувствующее, что в нем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; чувствуя свое ощущение, оно чувствует известное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а когда чувствуется состояние какого-нибудь пред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то, разумеется, чувствуется и самый предмет&gt; [Там же. Т. VI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28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пределенной стадии формирования жизни ощущение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растает в сознание. Чувственное и рациональное познания,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взятые, дают, согласно Чернышевскому, верное предст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мире. Чернышевский считал, что практика должна решить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 об истинности теоретических положений. &lt;"Практика", -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 он, - этот непреложный пробный камень всякой тео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быть руководительницею нашею и здесь&gt; [Там же. Т. I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102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шевский высоко ценил диалектический метод Гег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воих произведениях по-своему формулировал диалек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я. Жизнь для него характеризовалась &lt;поляризаци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воением сил, и это раздвоение выступает источником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развити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м присуще внутреннее движение, которое порождает их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звитие. Диалектика Гегеля представляет для Чернышев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д правил, посредством которых осуществляется полное и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нее исследование и составляет живое понятие обо всех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тельных качествах предм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ологическое учение Чернышевского основывается на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пологическом принципе. Он писал, что &lt;основанием все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говорим о какой-нибудь специальной отрасли жизни,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 должны служить общие понятия о натуре человека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щихся в ней побуждениях к деятельности и ее потребностях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Там же. Т. К. С. 82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шевский исходит из того, что индивид - первичная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ь, которая обладает всеми свойствами челове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общество выступает совокупностью множества людей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действуют между собой. Чернышевский сознательн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 принцип антропологизма в своих теориях, считая, что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дает возможность соединить требования теории с 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аниями человеческой природы, с интересами человека в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 без всяких различий. То, что человек принадлежит к об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природы, определяет и сущность человека, сущность 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ждений к действиям. Особенностью человеческой прир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тремление к удовольствию. Поэтому, согласно Чер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вскому, человек руководствуется своей собственной выго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а установка порождает волю к действию: &lt;человек пост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так, как приятнее ему поступать, руководится расчетом, в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отказываться от меньшей выгоды или меньшего удово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для получения большей выгоды, большего удовольств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Там же. Т. VII. С. 28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антропологических позиций Чернышевский подходит и к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ованию исторического процесса, полагая, что принцип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а и расчета лежит в основе движущих сил всех действий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о известны слова Чернышевского, что &lt;исторический путь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ротуар Невского проспекта, он идет целиком через по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ыльные, то грязные, то через болота, то через дебри&gt; [Т. VI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92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придавал Чернышевский материальным 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иям существования быта человека, которые, по его словам,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т &lt;едва ли не первую роль в жизни&gt;, составляя &lt;коренную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у почти всехявлений и в других, высших сферахжизни&gt; [Т. II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 35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Чернышевский связывает прогресс общества с разв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науки, он все же считает, что эгоизм, тщеславие, корыстные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ы, догмы в значительно большей степени влияют на ход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го процесса, чем разум и добрая воля. В истории, п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до сих пор действовали слепые стихийные си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цательность Чернышевского позволяла ему трезво о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вать итоги исторического процесса и его сложность, когда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ы действий людей оказываются совершенно противопо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ожидаемым, а &lt;грошовый результат достигается не инач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ратой миллионов&gt;, в чем Чернышевский видел парадокс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го развития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шевский стремился создать концепцию морали, осн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на принципах разумного эгоизма. Он полагал, что разн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е мотивы человеческих действий заставляют человека по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ь согласно узкому эгоизму, но чтобы остаться цивилизов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м, человек должен понимать, что его естественное стр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к счастью может осуществиться лишь в том случае, есл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выступать против всего, что мешает общечеловеческому с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ью. Поэтому разумный человек, руководствуясь принцип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ого эгоизма, способен на самопожертв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ческие воззрения Чернышевского выражены в романе &lt;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?&gt; Герой романа Лопухов, совершая жертвы ради других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: &lt;Не такой я человек, чтобы приносить жертвы. Да их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ет, никто их не приносит, это фальшивое понятие: жертв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поги всмятку. Как приятнее, так и поступаешь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место в трудах Чернышевского занимает разрабо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их воззрений. По его мнению, &lt;прекрасное есть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&gt;, &lt;реальная красота&gt; выше &lt;формальной красоты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&gt;. В эстетике Чернышевский также стоял на позициях антр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зма: для человека прекрасным становится именно то, &lt;что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намеком на прекрасное в человеке и его жизни&gt; [Т. II. С. 13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не может превзойти реальную действитель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- это лишь копия подлинника -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Чернышевского имели резко критическую окрас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у И.С.Тургенев называл движение, связанное с Черныш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, нигилизмом. В беседе с ним он выразился так: &lt;Вы,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й Гаврилович, просто змея, а Добролюбов - очковая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Шелли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идрих Вильгельм Йозеф Шелли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75-1854) - немецкий философ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семье пастора; родители хотели, чтобы он стал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иком. Окончил семинарию и Тюбингенский теолог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тут. Сокурсником Шеллинга по институту был Гегель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 окончания института работал домашним учителем в а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ических семьях Лейпцига, одновременно изучал философ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матику, физику. В 1798 г. занял кафедру философии в И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 университете. В последующие годы был профессором Эрл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ского. Мюнхенского, Берлинского университетов. Имел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ства с Фихте, Ф. Шиллером, Гете, с братьями Шлегел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йенским кружком романт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ворчестве Шеллинга можно выделить несколько перио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: натурфилософия (90-е годы), трансцендентальный иде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 (1800), философия тождества (первое десятилетие XIX в.),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я откровения (до конца жизни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натурфилософские взгляды Шеллинг изложил в ря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: &lt;Идеи философии природы&gt; (1797), &lt;О мировой душ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98), &lt;Первый набросок философии природы&gt; (1799), &lt;Общая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кция динамического процесса&gt; (1800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период жизни и творчества Шеллинга приходи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рупных открытий в естествознании, не случайно 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урфилософских исследованиях он опирается на эти дости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природы формировалось у Шеллинга под влия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Фихте. Он рассматривал природу как некое единство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ностей, проявляющееся в разных формах в ввде мирово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: это и полярность полюсов магнита, и положительный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цательный заряды электричества, и противоположные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ислот и щелочей. Он также распространяет этот принцип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ложностей и на органическую жизнь. Раздвоение н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оположности порождается живой силой, бессозна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ым началом. Все указанные противоположности обра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знательное духовное начало в природе, пройдя через р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ей, порождает сознание в человеке. Целостность природы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го организма создается мировой душ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этап философского развития Шеллинга знамен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кацией &lt;Системы трансцендентального идеализма&gt; (1800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Шеллинг пытается объяснить превращение субъ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 объективное. Трансцендентальная философия вовсе н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 натурфилософию, а дополняет ее, имея своим предм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ое Я, первичное Я, из которого выводится объектив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линг сам указывал, что его трансцендентальный идеал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есть субъективный идеализм, так как субъективное Шеллинг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л не как субъективный процесс чувствования и мыш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ак непосредственное созерцание разумом предмета, т.е. как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е орудие познания. Такое познание у Шеллинга н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интеллектуальной интуицие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е или первичное рассматривается в натур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, поэтому Шеллинг считает, что натурфилософия и транс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альный идеализм связаны между собой. Развитием поняти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ектуальной интуиции явилось у Шеллинга принятие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как высшей формы 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в своем развитии проходит ряд ступеней: оно н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ется с ощущения, затем через рефлексию поднимается к акту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и здесь начинается практическое Я. Пройдя еще через рад 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ей, сознание достигает высшей ступени развития - 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действия, которое имеет целью самое себя, т.е. сознание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ременно познает себя и как необходимое, и как свобод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натурфилософскую систему и систему трансцендент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деализма Шеллинг приходит к идее тождества духа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, которая стала основной проблемой его философии.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ю он представил в работе &lt;Изложение моей системы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&gt; (1801). Шеллинг рассматривает абсолютный разум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ет, что кроме него ничего нет. В этом абсолютном разуме су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 и объект так связаны между собой, что становятся неразл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ми. Философия постигает истинное &lt;в себе&gt;, сущее, которо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тождеством субъективного и объективного. В Абсолю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дественно, раздвоение тождества происходит как переход от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ко многому. Тождественное в Абсолюте обладает веч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вершенным, мир же вещей многообразен, множествен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ется во времени. Абсолют познает себя как безусловное т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тво. Кроме того, Абсолют в своем развитии следует целес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сти. Абсолют не является духом, природой, он есть тако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которое содержит возможность вс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ртывая свои потенции, Абсолют приходит ко Вселен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эманация Вселенной из Абсолюта наподобие 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ее художни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линг задается вопросом: как происходит возникн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селенной из Абсолюта и говорит, что этот процесс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объяснен лишь иррационально, как акт воли, а не раз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знательная воля - это нечто темное, иррациональ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зультате самоутверждения этой воли происходит раздво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я не может, по Шеллингу, быть предметом рассмот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так как она представляет собой изначально иррац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й акт, а философия - это рациональное понимани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а развития всего существующего. Философию, которая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иррациональную волю, Шеллинг называет &lt;пози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ей&gt; в отличие от рационалистической &lt;негативной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&gt;. В &lt;позитивной философии&gt; иррационалистическая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 постигается лишь эмпирически, в особом опыте, которы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ен рациональному позн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линг отказывается от философии тождества и примы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мифологии и религии, создавая свою систему откровения, за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ную как теософия, которая не ограничивается рамками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тва. Шеллинг разделяет &lt;положительную философию&gt; на &lt;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ю мифологии&gt; и &lt;философию откровения&gt;, которые объ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яют веру и знание. Если раньше Шеллинг подвергал крит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ю, то сейчас он отказывается от какой-либо критики Биб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ции, которые читал Шеллинг с проповедью своей &lt;ф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фии откровения&gt;, не пользовались популярностью и даже в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и отпор. Влияние Шеллинга вскоре уп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я Шеллинта оказала значительное воздействие на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ую мысль Европы XIX-XX веков, особенно она повл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на Гегеля, а также на русскую философию (славянофиль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адаев). Иррационалистические идеи Шеллинга оказали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е на философию жизни. В основном же влияние Ш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га сказывалось в распространении некоторых отдельных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ческих идей, которые были им высказа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Шефтсб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тони Эшли Купер Шефтсб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671-1713) - английский философ-моралист, эстет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ряд сочинений, которые были изданы под общи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ием &lt;Характеристики людей, нравов, мнений, времен&gt; (1711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книга получила большую извест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концепцию Шефтсбери сформулировал в след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е: &lt;Красота и благо - это одно и то же&gt;. Этим при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 он утверждал единство красоты и добра, красоты и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. Главными признаками прекрасного являются гар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оразмерность, пропорциональность, которые суть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лавные признаки нравственности. Нравственная красота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моничное сочетание душевных проявлени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 утверждает, что эгоистические стремления и вл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человека подчиняются его альтруистическим установкам.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е возникает гармония души, при которой альтруис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фекты контролируют эгоистические влечения и человек изб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от противоположных склонностей - злобы, коварства, м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 и т.п. влечений, не соответствующих его прир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ую гармонию внутренних, душевных влечений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 называет естественным состоянием человеческо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ы, &lt;моральным чувством&gt;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Шефтсбери был последователем Локка, он не призна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ковского отрицания врожденных моральных принципов. На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, он считал, что добродетель заложена в самой человеческой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, что все представления о прекрасном, справедливом и 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идут только от природы и ни от чего бол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Шефтсбери, нравственность имеет автономный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, не зависит от влияния внешней стороны, хотя он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развита, усовершенствована путем непрерывных упражн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ьное поведение определяется, согласно Шефтсбе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ыгодой, не пользой, не получением какой-либо наград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я, а потому, что наличие добродетели - само по себ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аждение человека, которое делает его счастлив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детель.для Шефтсбери - самое главное и наиболе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кательное из всего самого превосходного и прекрасного. 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тель по своей природе социальна и альтруистич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 выступал также против утилитаристского под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равственности, который был присущ Локку и Гоббсу. Он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, что весь образ мышления человека должен соотве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особствовать благу рода человеческого, соединяя доброде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частье, альтруизм и эвдемон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 полагал, что добродетель дает возможность с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 личные и общественные интересы. Добродетель, по м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, - это такое нравственное качество, которое, явля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етельным для общества, одновременно есть также счас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ля отдельного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фтсбери отрицал связь религии и нравственности. По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.Бейлю, он полагал, что религия не является основой м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. Он выступал против религиозной нетерпимости. В то ж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признавал, что Бог - это своего рода нравственный идеал,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ающий в себе совершенную красо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Шопеигауэ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тур Шопенгауэр (1788-1860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ий философ, один из первых представителей ирраци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Данциге. В 1793 г. семья переехала в Гамбург, где Ш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гауэр должен был готовиться стать коммерсантом, пойдя по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 своего отца. Вначале он действительно вел коммерчески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но после смерти отца отказался от этой работы и стал з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ся интеллектуальной деятельностью. В Геттингенском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е изучал медицину, но потом его привлекла философ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докторскую диссертацию &lt;О четверояком корне закона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очного основания&gt; он закончил в 1813 г. Его главная раб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Мир как воля и представление&gt; была опубликована в 1818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пенгауэр испытал воздействие Платона, Шеллинга и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Калта, которого очень высоко ценил. Философия Шоп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уэра - своего рода реакция на философию Гег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нению Шопенгауэра, сущность личности составляет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независимая от разума. Эта воля есть слепое хотение, неот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мое от телесного существа, а именно человека. Она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собой проявление некой космической силы, мирово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ей истинное содержание всего сущ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Шопенгауэра можно характеризовать как волюн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зм. Шопенгауэр следует Канту в различении &lt;вещи-в-себе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вления. Для него вещь в себе познаваема, она и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волю. &lt;Воля&gt; - это начало любого бытия, она поро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я, или &lt;представления&gt;. Одновременно порождаются и &lt;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&gt;, и субъект, которые не могут существовать друг без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е развития высших форм органической жизни -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. Человеческое познание возникает как вспомога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дие действия. &lt;Мир как представление&gt; возникает вместе с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м. Ему присущи все формы: субъект и объект,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 время, множество отдельных вещей, причинная связ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я, представляя собой &lt;вещь в себе&gt;, открывается субъек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я, но условием этого выступает наше тело как проя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оли, в силу чего человек и имеет индивидуальность.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Шопенгауэр отвергал солипсизм как философию су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шедш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ние существует, согласно Шопенгауэру, в двух форма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е, интуитивное (познание рассудка) и отвлеч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рефлексивное (познание разума). Интуитивное п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пенгауэр считал главным, на нем покоится рефлексивн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а для Шопенгауэра представляет собой деятельность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служит воле. Интересы воли - это практические интере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довлетворении этих интересов и состоит цель науки. Лиш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цание выступает совершенным познанием, которое свободн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ов воли и не имеет отношения к практ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ью созерцания является не наука, а различные виды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ства, опирающегося на интуицию. Интуиции мир откры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ак &lt;воля&gt;, как неустанное стремление, в котором проис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а и раздвоение. Истинное познание, как интуиция, как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ство, доступно только гению. Искусство основывается н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нтересованном созерцании. Высшее из искусств - это му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которая направлена не на отражение идеи, а на непосред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ыражение самой в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ысказанное позволяет Шопенгауэру сформулировать у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 свободе и необходимости. Воля, будучи &lt;вещью-в-себе&gt;,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а, в то время как мир явлений обусловлен необходим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дчиняется закону достаточного основания. Человек как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явлений тоже подчиняется закономерностям эмпирическог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. Поэтому характер человека должен реагировать на мотивы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ждающие его к действиям, человек - это раб своего характ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Шопенгауэр отвергает фаталистические выводы из этих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ий, так как событие предопределено не само по себе, а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ью причин, которые предшествуют данному явл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человека Шопенгауэр рассматривает в категориях ж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удовлетворения. По своей природе желание - это стр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и так как удовлетворение желания скоро насыщает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то он уже не стремится удовлетворить свое желание и, если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гает его, то это не дает ему возможности насладиться дост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своей цели. Таким образом, удовлетворение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к пресыщению и скуке, возникает отчаяние. Счасть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 блаженное состояние, а только избавление от стра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 избавление сопровождается новым страданием, ску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е - это постоянная форма проявления жизни,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может избавляться от страдания лишь в конкретном ег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и. Таким образом, в мире господствует неискорени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, счастье иллюзорно, а страдание неотвратимо, оно корен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й &lt;воле к жизн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для Шопенгауэра оптимизм - это просто насмеш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страданиями человека. В свое время Лейбниц называл с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й мир наилучшим из возможных миров, сформулиров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ю оптимизма. Шопенгауэр наоборот называл существ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 мир &lt;наихудшим из возможных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избавления от зла Шопенгауэр видит в аскетизме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наступает, когда человек приходит к тому, что наряду с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ю уничтожается и мировая воля, так как тело является про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м воли. Раз уничтожается воля, то уничтожается и весь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ьной мир, так как субъекта без объекта не суще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пенгауэр был сторонником полицейского государства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ющего насилие. Он полагал, что государственные акци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ы против вредных следствий, которые проистекаю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эгоистических действий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стическая философия Шопенгауэра при его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льзовалась успехом. Когда Шопенгауэр назначил свою 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 одновременно с Гегелем, к нему никто не пришел. Воз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Шопенгауэра получили распространение только во втор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ине XIX в., послужив источником формирования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В это время своего рода философской модой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зм и скептицизм. И Шопенгауэр превращается во вл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 ду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пенгауэр оказал влияние на Р. Вагнера, Э. Гартм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. Ницше и др. Он стал предшественником иррационализма,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тивизма и прагматизма. Но и в настоящее время его сочи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пользуются успехом, особенно &lt;Афоризмы житейской муд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Э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Эмпедок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педокл (ок. 490-430 до н.э.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реческий философ. Был также политическим дея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этом. Занимался врачеванием, жречеством. Деятельнос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кала в г. Агригенте в Сицил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мпедокле ходили легенды как о чудотворце необыча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, который смог воскресить женщину, находившуюся до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целый месяц без дыхания. Он обладал всевозможными тал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 и достоинствами. Владел искусством красноречия и даже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л школу ораторского искусства в Сицилии. Смерть его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кутана легендами. Рассказывают, что он бросился в жерло ву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а Этна, чтобы его чтили как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инадлежит поэма &lt;О природе&gt;, из которой сохран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40 стихов, а также религиозная поэма &lt;Очищения&gt; (дошло 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100 стих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у учения Эмпедокла составляет концепция о четырех 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ях, которые образуют &lt;корни&gt; вещей. Этими корнями явля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гонь, воздух, вода и земля. Они заполняют все простра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ходятся в постоянном движении, перемещаясь, смеши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ъединяясь. Они неизменны и вечны. Все вещи как бы ск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ваются из этих стихий, &lt;вроде того как стена сложена из к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чей и камней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педокл отвергает мысль о рождении и смерти вещей.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образуются посредством смешения и соединения стихий в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ых пропорциях. Так, кость состоит из двух частей в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частей земли и четырех частей ог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м движения в природе служат не сами &lt;корни&gt;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неизменны, а две противоположные силы -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ражда. Эти две силы обладают вполне определенными фи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и качествами. Так, &lt;липкая Любовь&gt; имеет все свойства 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, а &lt;губительная Вражда&gt; - свойства огня. Таким образом,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представляет собой процесс смешения и разделения с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нного. Если начинает господствовать Любовь, то обра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айрос - шар, при котором Вражда находится на перифе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ражда проникает в Сфайрос, то происходит дв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хий и они оказываются разделенными. Затем начинается об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роцесс, который заканчивается воссозданием Сфайрос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родной неподвижной массы, имеющей шаровидную фор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концепция Эмпедокла сводится к след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еме. В мире существует единство и множество, но не одн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о, как у Гераклита, а последовательно. В природе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 циклический процесс, в котором сначала господствует Люб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ющая все элементы - &lt;корни всех вещей&gt;, а затем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Вражда, разъединяющая эти элементы. Когда господ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Любовь, тогда в мире воцаряется единство, качественное св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ие отдельных элементов пропадает. Когда же господствует 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, появляется своеобразие материальных элементов, поя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ножество. Господство Любви и господство Вражды разд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переходными периодами. Мировой процесс и состоит из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ющихся циклов. В ходе этих изменений сами элемент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и не уничтожаются, они веч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ософии Эмпедокла содержится много новых идей, 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ни в то время, когда жил Эмпедокл, могли иметь эмпи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е подтверждение. Так, он писал, что свету требуется опреде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ремя для своего распространения. Даже Аристотель в IV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.э. считал это мнение ошибочным. Также замечательной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идея Эмпедокла о выживаемости тех биологических видов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отличались целесообразностью. В этом можно заметить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тки, хотя и наивные, подхода к теории естественного отб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педоклу принадлежит и ряд замечательных мыслей в области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цины. Так, он полагал, что невозможно овладеть врачева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знать, не исследовать тело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учении о познании Эмпедокл выдвигает глубо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 о том, что процесс чувственного восприятия зависи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ения телесных органов. Он полагает, что подобное постиг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добным, поэтому органы чувств приспосабливаются к ощ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мому, если же строение органа чувств такое, что не может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иться к воспринимаемому, то этот предмет не воспри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. Органы чувств имеют своеобразные поры, через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ают &lt;истечения&gt; от воспринимаемого объекта. Если п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кие, то &lt;истечения&gt; не могут проникнуть и восприятия н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ощущений Эмпедокла оказала большое влия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ую древнегреческую мысль - Платона, Аристо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оми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Энгель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идрих Энгельс (1820-1895) -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цкий философ, один из основателей марксизма. Родился в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ой семье текстильного фабриканта. В 16 лет оставил школу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заниматься делами семейной фирмы, однако интересовал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о коммерцией, сколько литературой, искусством, ино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языками, спор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юношеские годы его привлекали политические идеи либ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а, не находившие одобрения в его семье. В 18 лет он уж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как социальный критик. В &lt;Письмах из Вупперталя&gt; (1839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двергает критике фабрикантов за лицемерное изоб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добрыми христианами, в то время как они жили за счет эк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уатации рабочих. Он живо описал исключительную бед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абое здоровье послед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взгляды Энгельса прошли сложный путь 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Он испытал влияние мистического философа Беме, был 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 Штраусом, Шлейермахером, поклонялся Гегелю, о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, что его &lt;Философия истории&gt; как бы вычитана из его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, был одним из младогегельянцев, испытал влияние Фейер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. К 1842 г. у Энгельса начинают постепенно формироваться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истические и социалистические воз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в Манчестере по коммерческим делам своего от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гельс тесно сошелся с деятелями чартистского и соци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движения. В 1845 г. в Германии публикуется труд Энг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&lt;Положение рабочего класса в Англии&gt;, в котором дается 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ие ужасающего положения промышленных рабочих в Ман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ре. Впоследствии он писал, что в Манчестере он, &lt;что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, носом натолкнулся на то, что экономические факт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до сих пор в исторических сочинениях не играют никакой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ли играют жалкую роль, представляют, по крайней мер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ого мира, решающую историческую силу; что он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ют основу, на которой возникают современные класс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и&gt; [Маркс К.., Энгельс Ф. Соч. Т. 21. С. 22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1844 г. началась дружба Энгельса с Марксом, продолж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яся всю жизнь. В 1845 г. они совместно выпускают рабо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Святое семейство&gt;, политическую сатиру на младогегельянц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формулируют зачатки своего материалис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я истории, а в 1845-1846 гг. работают над &lt;Немец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ологией&gt; (опубликована в 1932 г.), где дают развернуто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е исторического материализма. Материалистическо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е истории состоит, по словам Маркса, в том, что &lt;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 производства материальной жизни обусловливает со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, политический и духовный процессы жизни вообще. Не 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е людей определяет их бытие, а наоборот, их обще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 определяет их сознание&gt; [Маркс К., Энгельс Ф. Со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13. С. 7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Марксом они также создают &lt;Манифест Комм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ческой партии&gt; (184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 время Энгельс стал работать как партнер в манчес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торговой фирме &lt;Эрмен и Энгельс&gt;, оказывая постоянную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ую поддержку Марксу в его работе над &lt;Капиталом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торой половине жизни Энгельс написал свои гла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произведения: &lt;Анти-Дюринг&gt; (1877-1878), &lt;Диа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а природы&gt; (опубликована в 1923 г.), &lt;Происхождение семь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ой собственности и государства&gt; (1884), &lt;Людвиг Фейерб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нец классической немецкой философии&gt; (1888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&lt;Анти-Дюринге&gt; Энгельс, дав критику воззрений Дюри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юринг был немецким философом, взгляды которого по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м вопросам политэкономии и права получили распро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е среди немецкой социал-демократии), изложил в сис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й форме философию марксизма. Он пишет, что созна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тражение материального мира в форме идеального, что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мышления и законы природы согласуются между собой, чт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е познание безгранично по своим возможностям.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мира состоит в его материальности. Основные формы быт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о и время. Мир бесконечен во времени и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, материя и движение связаны между собой неразрывно и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т существовать друг без друга. Движение есть способ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материи. Диалектика представляет собой науку, исследу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ую всеобщие законы развития природы, общества и мыш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законы диалектики: взаимопроникновение и ед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ей, переход количества в качество и отриц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ния. В &lt;Анти-Дюринге&gt; Энгельс также указывает, что М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ом сделано великое открытие: разгадана тайна прибаво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боте &lt;Людвиг Фейербах и конец классической немец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&gt; Энгельс дает характеристику гегелевской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и как одного из источников марксизма, вычленяет основной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 философии, состоящий в отношении бытия и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меющий две стороны - первичность бытия и познаваемость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осуществляет разделение философии на два больших лагеря (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изм и идеализм), критикует агностицизм, подчерк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практики в процессе познания. В этой работе он такж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ает основные положения диалектического материализма и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истическое понимание истории. Энгельс показыв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ная деятельность людей лежит в основе общественног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я, говорит, что за идеальными побуждениями людей скр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материальные движущие силы общества. Энгельс изла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истское понимание соотношения экономики и политики,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са и надстрой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разработки Энгельса продолжены в &lt;Диале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природы&gt;, незаконченном произведении, состоящем из з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 и отдельных глав. В нем представлено понимание прир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чки зрения марксизма. Энгельс описывает историческо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ие естествознания в его неразрывной связи с философи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проникновения диалектики в естествознание и говор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&lt;диалектические законы являются действительными зако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природы&gt;. В работе дается классификация форм дв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материи и в соответствии с ней классификация наук.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ми являются: механическая, физическая, химическая, би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ая, мышление. Каждая высшая форма движения мате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т в себе в снятом (подчиненном) виде низшую фор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е сводится к 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Энгельса в формировании философии марксизма не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йно вел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воле Энгельса, после смерти он был кремирован, а 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 его прахом была опущена в море близ Истборна (Англия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мого места отдыха Энгель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Эпикт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тет (ок. 50-140) - древнер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философ, представитель римского стоиц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о Фригии (Малая Азия). По происхождению ра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ыл привезен в Рим в качестве раба одного из телохран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ератора Нерона. Впоследствии получил вольную и был от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 на своб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изгнания императором Домицианом всех филосо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Рима в 94 г. переехал в Никополь на Балканы, где основал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скую школу. Сам Эпиктет ничего не писал, а проповед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учение устно. Мысли Эпиктета сохранились благодаря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х записал его ученик Флавий Арриан в виде книг: &lt;Рук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ство Эпиктета&gt;, &lt;Беседы Эпиктета&gt;, &lt;Рассуждения Эпиктет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время среди образованных жителей Рима был моден сто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, и Эпиктет, еще будучи рабом, ходил со своим хозяин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ть лекции стоика Мусония Руфа, что и определило всю по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ую деятельность Эпиктета и его взгля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жизни Эпиктета вполне соответствовал тому, что он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овал: он вел нищенскую жизнь, ютясь на соломенной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лке, постеленной на деревянную скамью. Но для стоика Эп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а, как моралиста, личный пример был важнее теории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оведует философ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тившаяся в стоицизме тенденция сводить философ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этике получает у Эпиктета свое окончательное завершение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ремя он не отказывается от принятого в стоицизме д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на физику, логику и этику, но придает этике реша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 значение. Физика и логика служат этике, например тому,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учит этика - что лгать не след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главное для Эпиктета - это этика, а физика как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я для него не имеет важного значения. Так, он говорит: &lt;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ли равно для меня, из атомов или гомеомерий, из огня л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земли состоит материя вселенной? Не довольно ли знать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добра и зла, меру любви и ненависти, влечения и отвра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, пользуясь этим как мерилом, устроить свою жизнь&gt; [Р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е стоики. Сенека, Эпиктет, Марк Аврелий. М., 1995. С. 268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логики главными познавательными способн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тет признавал веру и благоговение, которые выступают и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добродетелями. В области физики Эпиктет защищает сто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тезис, согласно которому мир предстает как разумное кос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государство, как единое целое, наделенное божествен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этики Эпиктет защшдает положение, что человек 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 покоряться воле богов, судьбе. И этому должна учить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. Эпиктет исходит из того, что следует различать вещ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находятся в нашей власти, и вещи, которые от нас не завися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В нашей власти находятся наши мнения, желания и стрем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влечение и уклонение, словом, все наши действия. Не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власти наше тело, наше имущество, слава, чины, слов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не является нашим действием. Все, что в нашей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природы свободно, не знает никаких препятствий и стесн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не в нашей власти - является слабым, подчинен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женным препятствиям и может быть у нас отнято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исходить, согласно Эпиктету, из того, что неотчужда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от себя. Только в этом случае &lt;никто тебя ни к чему н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дит, никто не сможет тебе ни в чем воспрепятствовать, ты не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шь никого ни порицать, ни обвинять, ничего не будешь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своего желания, никто не будет тебя оскорблять, не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врагов, ибо никто не сможет принести тебе вред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го, по мнению Эпиктета, проистекает свобода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 сути дела свобода сводится у Эпиктета к свободе терп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здерживаться. Следует лишь изменить свое отношение к вещ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изменить события человек не в состоянии. Такова пози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тета, фаталистически примиряющегося с порядком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Эпик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 (341-270 до н.э.) - дре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ческий философ, наиболее выдающийся мыслитель эллин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периода развития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и вырос на о. Самое. В 18-летнем возрасте перес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Афины - временно, а в 35-летнем - окончательно и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вает там школу в саду, на воротах которого была начерт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пись: &lt;Гость, тебе будет здесь хорошо, здесь удовольствие - в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е благо&gt;. Эта школа в дальнейшем получила название &lt;С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а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 написал большое количество произведений, око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0, из которых до нас дошли лишь некоторые. Много матери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тся в сочинениях противников эпикуре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интерес представляет понимание Эпикуром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и и ее задач. Эпикур считает, что философия - это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, которая приводит человека посредством размыш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к счастливой жизни, свободной от страд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Пусты слова того философа, которыми не врачуется ник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е человека. Как от медицины нет никакой пользы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е изгоняет болезней из тела, так и от философии, если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згоняет болезни души&gt; \Лукреций. О природе вещей. М.-Л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47. Т. II. С. 64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звитие этой мысли он пишет в письме к Менекею: &lt;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в молодости не откладывает занятия философией, а в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и не устает заниматься философией... Кто говорит, что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ло время занятий философией, тот похож на того, кто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, что для счастья или еще нет, или уже нет времени&gt;.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цель философии состоит в просвещении людей, а не в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те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 разделяет свою философию на три части: канонику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о познании, физику, этику. Последняя выступает у Э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а главной частью, а первые две части являются обосно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Эпикуру, все знание возникает из ощущени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восприятий предметов природы, к которым он такж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 и образы фантазии. Восприятия возникают вследстви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новения в нас &lt;образов&gt; (&lt;видиков&gt;) вещей. Они по вид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ны твердым телам, но значительно превосходят их &lt;по тон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&gt;. Образы эти отделяются от поверхности вещей и переме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с быстротой мысли. Если они входят в органы чувств, то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настоящее чувственное восприятие, если же проникают в п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, то дают фантастическое восприятие. Понятия, или общие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ия, образуются на основе единичных представлений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, так и общее представление всегда верно отраж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й мир. Поэтому они выступают критериями 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уждения и ошибки возникают только в том случае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что-то прибавляем к нашим восприятиям или относим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не к той действительности, т.е. источником оши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оказывается разу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боснования своей этики Эпикур привлекает атомист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крита. Он исходит из трех сформулированных им предпо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: 1) ничто не возникает из несуществующего и в него не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ходит; 2) вселенная была всегда именно такой, какова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стоящее время и всегда будет такой; 3) вселенная состои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 и пуст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предпосылки принимались и предшествующими 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ми, в том числе Демокритом и Левкиппом. Вслед за ними Э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 признает, что тела состоят из атомов, которые недели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личаются по форме, величине и весу. Выделение Эпику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я атомов по весу - весьма существенная черта его конц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е физики Эпикура от физики Демокрита такж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в понимании движения атомов. Демокрит утверждал, что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атомов в пустоте определяется внешней механическо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стью. Эпикур же считал, что атомы свободно откл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от прямолинейного движения. При движении атомы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ьно отклоняются от прямолинейного движения 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в криволинейное. В этом состоит оригинальный вклад Э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а в развитие атомистики. Самоотклонение атомов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куру для того, чтобы объяснить их столкновение между соб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он объясняет свободу, которая присуща атомам: под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м тяжести атомы двигаются или по прямой, или беспоряд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и при этом происходят случайные отклонения и столкнов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отклонения атомов, по замыслу Эпикура,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ться основой для концепции свободы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ные Эпикуром учение о познании и физика не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для него самодовлеющими областями знания, гак как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я, по его мнению, должна не исследовать природу, а у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ть человеку путь к счастью. Поэтому в центр своих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воззрений он помещает этику как единственную обл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живающую серьезного рассмотрения. Взгляды Эпикур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этики оформлены в целостную систему, которая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эпикурейской эт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Эпикура счастье - это удовольствие. При этом он у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, что под удовольствием следует понимать отсутствие страд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этический принцип удовольствия как основа счастья, п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Эпикура, не имеет ничего общего с гедонизмом. &lt;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м, - писал он Менекею, - что удовольствие есть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цель, то мы разумеем не удовольствия распутников и не у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ия, заключающиеся в чувственном наслаждении, как ду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некоторые, не знающие или не соглашающиеся, или неправ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нимающие, но мы разумеем свободу от телесных страд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 душевных тревог&gt; {Лукреций. О природе вещей. Т. II. С. 597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я, что удовольствие - это критерий блага, Эпикур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не считал, что человек должен предаваться любым удово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м без разбора. Нет, при выборе удовольствий человек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ствоваться принципом благоразумия, только в эт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лучит истинное наслаж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От благоразумия произошли все остальные добродетели: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, что нельзя жить приятно, не живя разумно, нрав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раведливо, и, наоборот, нельзя жить разумно, нрав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раведливо, не живя приятно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Эпикур подводил теоретическую основу под п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е, согласно которому мы должны выбирать одни удоволь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и сторониться других. &lt;Так как удовольствие есть пер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рожденное нам благо, то поэтому мы выбираем не всякое у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ие, но иногда обходим многие удовольствия, когда за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ледует для нас большая неприятность; также мы счит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страдания лучше удовольствия, когда приходит для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е удовольствие, после того, как мы вытерпим страдания в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 долгого времени. Таким образом, всякое удовольств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стественному родству с нами, есть благо, но не всякое удо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е следует выбирать, равно как и страдание всякое есть з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е всякого страдания следует избегать&gt; [Там ж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этические воззрения Эпикура представляю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разновидность утилитаристского толкования морали. Этому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ует и понимание им справедливости, которое, по его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тесно связано с договором: &lt;Справедливость сама по себ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ечто, но в сношениях людей друг с другом в каких бы то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местах всегда она есть некоторый договор о том, чтобы н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и не терпеть вреда&gt; [Там же. С. 609]. Эпикур в некоторой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 предваряет теорию общественного договора, развитую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й истории филосо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о-философские воззрения Эпикура явились основой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стических взглядов. В то же время он допускал суще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богов в &lt;межмировых&gt; пространствах, они безразличны к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 и не вмешиваются в жизнь человека. Он выступал против 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я о существовании божественного промысла, полага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ыдумка толп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 перед богами и страх смерти - вот, по мнению Эпи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главные препятствия достижению счастливого состояни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а Эпикура рекомендует избегать общественной деяте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, заниматься больше частной жизнью. В этом проявилась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идуалистическая направленность этических воззрений Эпи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характерная для всего периода эллинизма. &lt;Живи незаметно&gt;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его прави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Ю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эвид Юм (1711-1776) - круп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английский философ, историк, экономист и публицис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в шотландской дворянской семье, в Эдинбург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л широкое юридическое образование в Эдинбургском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те. Основные философские труды: &lt;Трактат о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е&gt; (1739-1740), &lt;Исследование о человеческом познании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48), &lt;Исследование о принципах морали&gt; (1751), &lt;Эссе&gt; (1752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Естественная история религии&gt; (1757). Работая библиотекар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динбургского общества адвокатов, он подготовил восьмит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&lt;Историю Англ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- последний из трех английских эмпиристов после Л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и Беркли. В отношении сенсуализма он продолжал линию Л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и его главный труд по философии &lt;Исследование о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м познании&gt; посвящен гносеологической проблемат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уалистически решая вопрос о природе наших знаний, по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у об их источнике Юм занимает позицию, отличную как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Локка, так и от позиции Беркли. Согласно Юму, оп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ознание состоит из восприятий, которые сходны с &lt;и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&gt; Локка и Беркли. Однако он не принимает утверждения Л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о том, что внешний мир - источник этих простых идей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ремя Юм полемизирует также и с Беркли, который 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&lt;идеи&gt; (т.е. ощущения) - это и есть сама реальность,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. Юм утверждает, что мы не можем доказать суще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мира как источника наших ощущений. Он полаг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цессе познания мы имеем дело лишь с содержанием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й, а не с их источником. Поэтому мы не можем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ни то, что мир объективно существует, ни то, что он н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сприятия Юм разделял на два вида: &lt;впечатления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&lt;идеи&gt;. Впечатления бывают первичными и вторичными.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ные - это впечатления внешнего опыта, вторичные - впеч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внутреннего опыта. Если к первым относятся ощущ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ко вторым - желания, страсти и т.д. Впечатления в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нутреннего опыта порождают простые идеи, к которым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тся образы памяти и вообра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могут соединяться между собой и, таким образом,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ся в определенных отношениях. Юм насчитывает три типа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отношений, или, как он их называет, ассоциаций. Ассоци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рассматривает как нечто настолько важное для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, что называет их принцип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вид - это ассоциации по сходству. Например, по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 друга, который в данный момент отсутствует, способен п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в нас идею о нем в силу того, что этот портрет и образ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имеют сходство. Но такого рода ассоциации часто прив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шибк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вид - это ассоциации по смежности в простран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ремени. Например, впечатления и воспоминания о р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е яснее, если находишься на более близком расстоян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, чем тогда, когда находишься вд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ий тип - это ассоциации причинности, которые ча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встречаются в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ации для Юма - один из видов отношений, которых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читывает довольно много, но из всех отношений причинны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я - основные, и на них он сосредоточивает свое гла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. Учение о причинности - центр его гносе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задается следующими вопросами: имеют ли объе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е причинные связи, почему люди считают прич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вязи объективно существующими, какое значение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ные связи для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полагал, что нельзя доказать наличие в мире причи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, так как следствие не похоже на то, что называется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. Мы обычно решаем вопрос о существовании причины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им образом: сначала фиксируем пространственную сме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ия двух событий и их регулярное чередование, а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ании этого приходим к выводу о существовании прич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вязи. В этом случае мы совершаем, по мнению Юма, 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 ошибку: после этого - значит, по причине этого (post hoc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igo propter hoc). На основании такой ассоциации мы начин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, что подобное следование событий является устойч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меет тем самым причинную связь. У нас появляется вера в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ную связ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скептицизм Юм распространял в основном на филосо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анализ познания. В обыденной же жизни он признав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е сомневаемся в том, что если бросить камень, то он упа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емлю, но здесь мы не руководствуемся философским мыш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, а ожидаем того, что происходило уже много ра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отвергает понятие субстанции. Он рассматривает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люзию, которая возникает потому, что, по мнению Юма,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сознании одни и те же впечатления возвращаются посл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как они прерваны при восприят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утверждал, что наши доказательства истинности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ой религии являются более слабыми, чем доказательства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ости наших чувств. Он не признает утверждения, что религ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вается на доводах разума или на том, что в ней очень 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ются. Он писал: &lt;Первоначальная религия человечества п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ется главным образом тревожным страхом за будущее&gt; [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. М., 1965. Т. 2. С. 429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религиозной веры Юм выдвигает привычку обыд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ознания верить в установленный порядок, а также так н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ую &lt;естественную религию&gt; - веру в сверхприродную при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. Юм отвергает доказательства существования Бога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ваются на несовершенстве человека или на целесообраз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йстве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исходит из признания неизменной человеческой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согласно Юму, сформировался как существо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но к ошибкам и аффектам, оно мало руководствуется р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и строгими понятиями. В противовес сторонникам эт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нтеллектуализма Юм доказывает, что поведение челове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ся одним лишь интеллектом, и указывает, что в мор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жизни человека большую роль играет чувственность. Юм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 разум от нравственности, при этом для него часто про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императивный характер моральных норм. По мнению Ю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ку должны интересовать прежде всего мотивы поступков,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ьствующие о психологических особенностях людей. Моти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аших поступков являются их причинами. Отсюда следуе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, что свобода воли не суще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уя мотивы человеческих действий, Юм приходит к у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аризму. &lt;Большинство людей охотно соглашаются с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е качества духа добродетельны именно в силу свое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сти. Такой взгляд на дело столь естествен и так часто в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ся, что лишь немногие задумываются над тем, признать ли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сли допустить его, необходимо следует признать и силу с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ии&gt; [Соч. Т. 1. С. 78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 утилитаризм Юма сочетался с его альтруиз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н утверждал, что в межличностных отношениях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ет чувство симпатии, солидарности, благожела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м стоит на позициях общественного договора. Он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л, что общество развилось из семейных и родовых отнош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е чувства симпатии. Потребности и стремление к до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 прибыли - движущая сила развития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и взглядами тесно связаны его воззрения по полит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экономии. Он рассматривал прибыль в качестве одной из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щих сил развития производства. Его взгляды в области 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экономии оказали воздействие на формирование и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ама Сми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Ямвл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влих из Халкиды (ок. 280 - 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30) - представитель неоплатонизма, глава его сирийской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Ему принадлежат сочинения: &lt;Жизнь Пифагора&gt;, &lt;Свод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горейских учений&gt;, &lt;О мистериях&gt;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влихеще больше усложнил учение Плотина, чем Порфир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сходит из трех категорий, которые ввел Плотин: Еди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, Душа. Но эти категории у Ямвяиха еще более усложн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ифференцируются. Так, он делит Единое Плотина на два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: Единое, как у Плотина, которое выше всякого бытия, и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которое есть начало всякого последующего, называемое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Благом. Ум также делится Ямвлихом на Ум мыслящий и 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мый. Душа делится на триа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вида Ума он в дальнейшем также делит на триады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проявяяется ставшая характерной для позднего неоплато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схоластичность их построений. У Ямвлиха все эти постро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ят явно схематическую форму и проникнуты мист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влих был прозван &lt;Божественным&gt; за внесение в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ские рассуждения религиозно-мифологических тен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это проявилось в практической философии Ямв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, в которой он стремился восстановить обряды языческой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все, что с ней связано. Главное, по мнению Ямвлиха,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 в богов. Он придавал большое значение общению с бог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много занимался теургией (искусство воздействова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 богов и вызывать их расположение), мантикой (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ы гадания), жертвоприношениями, молит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Яспе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л Ясперс (1883-1969) - 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ий представитель немецкого экзистенциал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 он свою научную деятельность как психиатр, сначал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истент психиатрической клиники в Гейдельберге, а зате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 психологии в этом университете. С 1921 г. - проф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 философии Гейдельбергского университета, а с 1948 г. -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ьск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работы: &lt;Общая психопатология&gt; (1913), &lt;Фи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я&gt; (1932, в трехтомах), &lt;Духовная ситуация эпохи&gt; (1931), &lt;Э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стенциальная философия&gt; (1938), &lt;О происхождении и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&gt; (1949), &lt;Философия и мир&gt; (1958), &lt;Философская вера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48), &lt;Куда идет Федеративная республика&gt; (1966), &lt;Великие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ы&gt; (195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перс писал о философии, что она должна быть не сис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й, а иметь характер &lt;философствования&gt;, подчеркивая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, что философия - это &lt;духовный процесс&gt;, который откр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остановки вопросов и не может быть заверше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Ясперс указывал, что духовную ситуацию эпох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переживает кризисное состояние, может понять тольк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фия. Поэтому перед ней стоит задача критики философи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ого, которые претендовали на систематическое, законченно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е своих поло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ым понятием философии Ясперса выступает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экзистенции. Под ней он понимает ту сторону челове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которая не может быть изучена наукой, вообще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едметом изучения. &lt;Экзистенция, - пишет Ясперс,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никогда не является объектом, она есть источник м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 и деятельности, и этот источник не познается. Эк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нция есть то, что соотносится лишь с самим собой и тем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 к своей трансценденции&gt;. Экзистенция не может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ом изучения, она не может проявиться в самосознании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я, пишет Ясперс, начинаю делать себя объектом и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я, я теряю себя, так как я нечто большее, чем просто объек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могу себя объективировать. В том случае, когда я понимаю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как наличное бытие, я теряю себя и смешиваю то, чем 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ю для себя, с тем, чем я сам могу бы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Ясперса экзистенция тождественна свободе, котора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ся за пределами предметного мира. Свобода располаг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ытие самости, в предметном же мире для нее не находится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места, где она могла бы поместиться. Свобода для Яс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- это вид отчужденного состояния. Он связывает свободу с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, произволом, законом и говорит, что без последних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своб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 место в философии Ясперса занимают понятия &lt;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лющего&gt;, &lt;разума&gt;, &lt;коммуникации&gt;. Под объемлющим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т &lt;то бытие, которое есть не только субъект, не только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, а то, что присутствует на обеих сторонах и при расколе на су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 и объект&gt;. &lt;Объемлющее есть или бытие в себе, которы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ты, или бытие, которым являемся мы сам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пособы объемлющего объединяет разум, который те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 с экзистенцией. Ясперс придавал роли разума реш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, выступая против иррационализма. Ясперс считал раз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ядием против произвола. Идеи Ясперса о роли раз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ществе были направлены против иррационалистиче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й тоталитаризма. В работе &lt;Разум и экзистенция&gt; Ясперс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, что &lt;сегодня стоит задача обосновать подлинный разум з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а именно - в самой экзистенции&gt;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значение Ясперс придавал экзистенциальной ком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ции. Структура человеческого бытия составляет общение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ида с другими. Он пишет, что коммуникация - универс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условие человеческого бытия. &lt;Мы являемся тем, что мы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мся, только благодаря общности взаимного сознательн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я. Не может существовать человек сам по себе, прост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й индивид... Все то, что есть человек и что есть дл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.. достигается в коммуникации&gt;. Так как экзистенция н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ет вне коммуникации, то, следовательно, в этой комму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ции обретается свобода, ибо экзистенция и свобода тожд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. Экзистенциальная коммуникация Ясперса отличается от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ей, которые играет человек, выступая как ученый, полит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, то есть экзистенциальная коммуникация выступает как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ое общение в отличие от массовой коммуник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рассмотрении экзистенции Ясперс подчеркивает ее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ность. При этом историчность индивида проявляется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стоянно находится в определенной ситуации. Ясперс рассм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ает различные ситуации, которые могут возникнуть в политэ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и,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ыделяет ситуации всеобщие, типические и истор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е однократные. Наиболее важные, по Ясперсу, ситу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исторические, а среди них - пограничные ситуации,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: смерть, борьба, вина, страдание. Пограничная ситуация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зуется тем, что для человека выступает несущественным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аполняло его повседневную жизнь. Человек постигает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я для Ясперса выступает как нечто однократное,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имое. Историю мы познаем, подчеркивает Ясперс, не через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е законы, а через индивидуальное. То, что повторяется,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ожет быть заменено другим, это уже не истор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не должен занимать отстраненную позицию по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ю к окружающему миру, он должен все время испы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боли за возможную утрату мира в силу его бр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рупк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перс ставит вопрос о роли философии в современной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й ситуации. В философии, полагает Ясперс, происходит то,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 замечают все ее противники: с философствованием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ает свои истоки. Философии не может не быть, пока 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. Она претендует на то, чтобы обрести смысл жизни пове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целей в мире - явить смысл, охватывающий эти цели, 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ить этот смысл в настоящем, служить посредством на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будущему. Постоянная задача философствования для каж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такова: стать подлинным человеком посредством понимания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Целью всегда остается обрести независимость един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: обрести независимость в стороне от мира, в отказе о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в одиночестве - или в самом мире, через мир, действ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, не подчиняясь ему. Философия, подчеркивает Ясперс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щается к отдельному человеку. В каждом положении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отбрасывание человека к самому себе [См.: Смыс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значение истории. М. 1994. С. 501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перс полагает, что ситуация сегодняшнего дня требу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а к более глубоким истокам нашего бытия, к тому источ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, откуда некогда пришла к человеку вера в ее особых истор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образах. &lt;Вопрос заключается в следующем: как в услов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техники и переустройства всех общественных отношени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ть такое достояние, как огромная ценность каждого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человеческое достоинство и права человека, свобода духа,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ческий опыт тысячелети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длинная проблема будущего, которая служит осно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ем всех этих моментов и включает всех их в себя, со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как и во что будет веровать человек&gt; [С. 226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е веры и прежде всего философской веры Ясперс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 значительное место в своем творчестве и даже посвящает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ую работу - &lt;Философская вера&gt;. &lt;Вера есть то, что на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сокровенные глубины человека, что движет им, в чем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выходит, возвышается над самим собой, соединяясь с ист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бытия&gt; [С. 227]. Признаком философской веры, веры мыс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человека, служит всегда то, что она существует лишь в со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 со знанием. Она хочет знать то, что доступно знанию, и по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 себя [С. 423]. Философскую веру, согласно Ясперсу, надо 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ять негативно, так как она не имеет прочной опоры в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го конечного в мире. &lt;Философская вера должна в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й ситуации все время обращаться к истокам... Она дол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явить себя в мышлении и обосновании&gt; [С. 425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у, общую для всего человечества, по мысли Ясперса,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дать ни одна из мировых религий - ни буддизм, ни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тво, ни ислам, ни брахманизм, ни иудаизм, так как они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причинами раздора. Только философская вер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общей для все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в современную эпоху философии принадлежит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я роль, она должна объединить людей при помощи философ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ы, которая будет противодействовать рационалистическим у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ям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перс считает, что философия тесно связана с политикой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я философия содержит политические выводы, и в этом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ее с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перс был против тоталитаризма в любых формах. Он пис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ционал-социализм лишил людей правовой гарантии в 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м государстве, и считал, что тоталитаризм не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долен изнутри, так как индивид ничего не может поделать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 реальной грубой силой. Поэтому свободные государств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занимать позиции невмешательства во внутренние дела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тарных государ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ниге &lt;Вопрос о вине&gt; (1946) Ясперс рассматр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виновности человека в мире. Он указывает, что нац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ет ответственность за все злодеяния, вызванные им. В то же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вопрос о вине он рассматривает и с философской точки 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полагая, что кроме политической вины существует еще и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изическая, возникшая в силу солидарности людей и их со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ной ответственности за несправедливость. Поэтому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за зло лежит на всех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2:32:00Z</dcterms:created>
  <dc:creator>Сергей</dc:creator>
  <dc:description/>
  <dc:language>en-US</dc:language>
  <cp:lastModifiedBy>Сергей</cp:lastModifiedBy>
  <dcterms:modified xsi:type="dcterms:W3CDTF">2005-01-30T12:32:00Z</dcterms:modified>
  <cp:revision>3</cp:revision>
  <dc:subject/>
  <dc:title>  Блинников Л</dc:title>
</cp:coreProperties>
</file>