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Heading"/>
        <w:rPr/>
      </w:pPr>
      <w:r>
        <w:rPr/>
        <w:t>ФИЛОСОФСКИЕ ПУТИ</w:t>
      </w:r>
    </w:p>
    <w:p>
      <w:pPr>
        <w:pStyle w:val="Normal"/>
        <w:jc w:val="center"/>
        <w:rPr>
          <w:i/>
          <w:i/>
          <w:iCs/>
        </w:rPr>
      </w:pPr>
      <w:r>
        <w:rPr>
          <w:i/>
          <w:iCs/>
        </w:rPr>
        <w:t>(Навеяно статьей  В.Ю. Кузнецова. Философия преподавания философии.</w:t>
      </w:r>
    </w:p>
    <w:p>
      <w:pPr>
        <w:pStyle w:val="Normal"/>
        <w:ind w:firstLine="709"/>
        <w:jc w:val="center"/>
        <w:rPr/>
      </w:pPr>
      <w:r>
        <w:rPr>
          <w:i/>
          <w:iCs/>
        </w:rPr>
        <w:t>// Вестник МГУ, Серия 7. Философия. 2003 №5)</w:t>
      </w:r>
      <w:r>
        <w:rPr/>
        <w:t xml:space="preserve">  02.11.2003</w:t>
      </w:r>
    </w:p>
    <w:p>
      <w:pPr>
        <w:pStyle w:val="Normal"/>
        <w:jc w:val="center"/>
        <w:rPr>
          <w:i/>
          <w:i/>
          <w:iCs/>
        </w:rPr>
      </w:pPr>
      <w:r>
        <w:rPr>
          <w:i/>
          <w:iCs/>
        </w:rPr>
      </w:r>
    </w:p>
    <w:p>
      <w:pPr>
        <w:pStyle w:val="Heading2"/>
        <w:rPr/>
      </w:pPr>
      <w:r>
        <w:rPr/>
        <w:t>Интеллект (мудрость) дороги</w:t>
      </w:r>
    </w:p>
    <w:p>
      <w:pPr>
        <w:pStyle w:val="TextBody"/>
        <w:ind w:firstLine="709"/>
        <w:rPr/>
      </w:pPr>
      <w:r>
        <w:rPr/>
        <w:t>Может быть  специфика моего вуза – транспортного –  акцентирует мое внимание на значении дорог в жизни людей. У нас часто звучит латинское изречение: «Дорога – это жизнь». И в философском  духовном наследии это общепризнанный факт. В китайской философии это названо «Дао». Почти все диалоги Платона  осуществлялись  при перемещении людей из одного места в другое, т.е. в пути. Перипатетики –  название философской школы фактом ее осуществления в процессе прогулок. А уж  тот факт, что выбор пути  является  главным для философии, лучше всего узнать у Лукиана из Самосаты «Гермотим, или О выборе философии».  Поэтически значение пути для жизни показал великий Данте – «смотри за тем, как мой путь идет для того чтобы знать след…» (по памяти)… Надо бы специально посмотреть с этой точки зрения духовное наследие философии….</w:t>
      </w:r>
    </w:p>
    <w:p>
      <w:pPr>
        <w:pStyle w:val="TextBody"/>
        <w:ind w:firstLine="709"/>
        <w:rPr/>
      </w:pPr>
      <w:r>
        <w:rPr/>
        <w:t>Теоретически определим  эту проблему так:</w:t>
      </w:r>
    </w:p>
    <w:p>
      <w:pPr>
        <w:pStyle w:val="TextBody"/>
        <w:ind w:firstLine="709"/>
        <w:jc w:val="center"/>
        <w:rPr/>
      </w:pPr>
      <w:r>
        <w:rPr/>
        <w:t xml:space="preserve">пути </w:t>
      </w:r>
      <w:r>
        <w:rPr>
          <w:rFonts w:eastAsia="Symbol" w:cs="Symbol" w:ascii="Symbol" w:hAnsi="Symbol"/>
        </w:rPr>
        <w:t></w:t>
      </w:r>
      <w:r>
        <w:rPr/>
        <w:t xml:space="preserve">  тропинки </w:t>
      </w:r>
      <w:r>
        <w:rPr>
          <w:rFonts w:eastAsia="Symbol" w:cs="Symbol" w:ascii="Symbol" w:hAnsi="Symbol"/>
        </w:rPr>
        <w:t></w:t>
      </w:r>
      <w:r>
        <w:rPr/>
        <w:t xml:space="preserve"> дороги</w:t>
      </w:r>
    </w:p>
    <w:p>
      <w:pPr>
        <w:pStyle w:val="Normal"/>
        <w:ind w:firstLine="709"/>
        <w:jc w:val="both"/>
        <w:rPr/>
      </w:pPr>
      <w:r>
        <w:rPr/>
        <w:t xml:space="preserve">Самое общее понятие </w:t>
      </w:r>
      <w:r>
        <w:rPr>
          <w:b/>
          <w:bCs/>
        </w:rPr>
        <w:t xml:space="preserve">«путь». </w:t>
      </w:r>
      <w:r>
        <w:rPr/>
        <w:t xml:space="preserve">Путь может быть любым, в том числе и неразведанным, не пройденным, нехоженным. В незнакомой местности вы  идете неизведанным маршрутом, по которому никто никогда не ходил. И в таком случае надо максимально думать для того, чтобы перемещение было рациональным и достигло того, что вам нужно…. В таком случае никто из ваших предшественников не  помогает Вам. </w:t>
      </w:r>
    </w:p>
    <w:p>
      <w:pPr>
        <w:pStyle w:val="Normal"/>
        <w:ind w:firstLine="709"/>
        <w:jc w:val="both"/>
        <w:rPr/>
      </w:pPr>
      <w:r>
        <w:rPr/>
        <w:t>Как важно найти «светлый путь» к намеченной цели…</w:t>
      </w:r>
    </w:p>
    <w:p>
      <w:pPr>
        <w:pStyle w:val="Normal"/>
        <w:ind w:firstLine="709"/>
        <w:jc w:val="both"/>
        <w:rPr/>
      </w:pPr>
      <w:r>
        <w:rPr>
          <w:b/>
          <w:bCs/>
        </w:rPr>
        <w:t>Тропы, тропинки –</w:t>
      </w:r>
      <w:r>
        <w:rPr/>
        <w:t xml:space="preserve"> помощь вам со стороны ваших предшественников, пытавшихся  идти тем же путем.  Это уже кем-то проложенная стезя. Давно в журнале «Наука и жизнь» была статья «Мудрость тропы» применительно к пути в тайге… Вы можете доверять тропе, даже если она приведет вас  в противоположном  направлении. В моей жизни любителя «тихой охоты» (сбора грибов) были такие случаи. На тихой охоте с супругой заблудились под Вороново к вечеру и наткнулись на тропу, пошли по ней, а она   закончилась ….  Пошли в обратном направлении и вышли из леса, хотя и в другую сторону. В 2003 году мой поводырь в «тихой охоте» сбился с пути в лесу (потерял ориентировку - не было солнца), наткнулись на тропу, долго шли, и она нас вывела случайно туда, куда нам было надо….  «Да здравствуют тропы, проложенные предшественниками». Они помогают нам решать наши проблемы. </w:t>
      </w:r>
    </w:p>
    <w:p>
      <w:pPr>
        <w:pStyle w:val="Normal"/>
        <w:ind w:firstLine="709"/>
        <w:jc w:val="both"/>
        <w:rPr/>
      </w:pPr>
      <w:r>
        <w:rPr/>
        <w:t xml:space="preserve"> </w:t>
      </w:r>
      <w:r>
        <w:rPr>
          <w:b/>
          <w:bCs/>
        </w:rPr>
        <w:t xml:space="preserve">Колея </w:t>
      </w:r>
      <w:r>
        <w:rPr/>
        <w:t>– самая удобная при определенных условиях тропа …. Замечательна песнь Высоцкого   о «колеях» каждого творца и бесполезности их копирования…</w:t>
      </w:r>
    </w:p>
    <w:p>
      <w:pPr>
        <w:pStyle w:val="Normal"/>
        <w:ind w:firstLine="709"/>
        <w:jc w:val="both"/>
        <w:rPr/>
      </w:pPr>
      <w:r>
        <w:rPr>
          <w:b/>
          <w:bCs/>
        </w:rPr>
        <w:t>Дорога</w:t>
      </w:r>
      <w:r>
        <w:rPr/>
        <w:t xml:space="preserve"> – проложенный, обустроенный путь. Это самый рациональный путь к строго определенной цели. И это результат поиска, труда всех предшествующих поколений, проложивших дорогу. Дороги обычно не строят на чистом месте, а пользуются проложенными предшественниками маршрутами. Ее потом могут «спрямлять», выравнивать, строить на ней мосты вместо переправ и т.п. Скажем, дорога от моей деревни до города ранее шла   окольным (как тогда было выгодно) путем. Современная  же дорога прямая. Весной она прерывалась из-за половодья, а теперь  мост  позволяет ездить вне зависимости от половодья. Главное же  эта дороги ведет не только к ближайшему городу, куда  ездят все. С нее  хуторяне начинает путь и в дальние страны, например мой друг ежегодно с нее начинает свой путь на другую сторону земли… С нее и я начал жизненный путь в неизведанное с тем, чтобы найти дорогу к истине, проложенную великими предками людей…. (Все это отражено в ряде «семейных книг», изданных с моим участием). Примечательно в этом плане последнее в жизни стихотворение моего 90-летнего дяди, не способного уже продолжать философский диалог и желающего мне следующего:</w:t>
      </w:r>
    </w:p>
    <w:p>
      <w:pPr>
        <w:pStyle w:val="Normal"/>
        <w:ind w:firstLine="709"/>
        <w:jc w:val="both"/>
        <w:rPr/>
      </w:pPr>
      <w:r>
        <w:rPr/>
      </w:r>
    </w:p>
    <w:p>
      <w:pPr>
        <w:pStyle w:val="Normal"/>
        <w:ind w:firstLine="709"/>
        <w:jc w:val="both"/>
        <w:rPr/>
      </w:pPr>
      <w:r>
        <w:rPr/>
      </w:r>
    </w:p>
    <w:p>
      <w:pPr>
        <w:pStyle w:val="Heading4"/>
        <w:rPr/>
      </w:pPr>
      <w:r>
        <w:rPr/>
        <w:t>Диалог</w:t>
      </w:r>
    </w:p>
    <w:p>
      <w:pPr>
        <w:pStyle w:val="TextBody"/>
        <w:ind w:firstLine="540"/>
        <w:jc w:val="center"/>
        <w:rPr/>
      </w:pPr>
      <w:r>
        <w:rPr/>
        <w:t>В таверне встретились два друга  - поэт и философ.</w:t>
      </w:r>
    </w:p>
    <w:p>
      <w:pPr>
        <w:pStyle w:val="TextBody"/>
        <w:ind w:firstLine="540"/>
        <w:jc w:val="center"/>
        <w:rPr/>
      </w:pPr>
      <w:r>
        <w:rPr/>
        <w:t xml:space="preserve"> </w:t>
      </w:r>
      <w:r>
        <w:rPr/>
        <w:t>За рюмкой вина у них произошел такой  разговор:</w:t>
      </w:r>
    </w:p>
    <w:p>
      <w:pPr>
        <w:pStyle w:val="TextBody"/>
        <w:ind w:left="1620" w:hanging="0"/>
        <w:rPr/>
      </w:pPr>
      <w:r>
        <w:rPr/>
        <w:t>Философ: Скажи, мой друг,</w:t>
      </w:r>
    </w:p>
    <w:p>
      <w:pPr>
        <w:pStyle w:val="TextBody"/>
        <w:ind w:left="1620" w:hanging="0"/>
        <w:rPr/>
      </w:pPr>
      <w:r>
        <w:rPr/>
        <w:t xml:space="preserve">                   </w:t>
      </w:r>
      <w:r>
        <w:rPr/>
        <w:t xml:space="preserve">Что тебе милей </w:t>
      </w:r>
    </w:p>
    <w:p>
      <w:pPr>
        <w:pStyle w:val="TextBody"/>
        <w:ind w:left="1620" w:hanging="0"/>
        <w:rPr/>
      </w:pPr>
      <w:r>
        <w:rPr/>
        <w:t xml:space="preserve">                                            </w:t>
      </w:r>
      <w:r>
        <w:rPr/>
        <w:t>На свете?</w:t>
      </w:r>
    </w:p>
    <w:p>
      <w:pPr>
        <w:pStyle w:val="TextBody"/>
        <w:ind w:left="1620" w:hanging="0"/>
        <w:rPr/>
      </w:pPr>
      <w:r>
        <w:rPr/>
        <w:t>Поэт:         Стихи и проза.</w:t>
      </w:r>
    </w:p>
    <w:p>
      <w:pPr>
        <w:pStyle w:val="TextBody"/>
        <w:ind w:left="1620" w:hanging="0"/>
        <w:rPr/>
      </w:pPr>
      <w:r>
        <w:rPr/>
        <w:t xml:space="preserve">                   </w:t>
      </w:r>
      <w:r>
        <w:rPr/>
        <w:t>Проза   -  как повседневный</w:t>
      </w:r>
    </w:p>
    <w:p>
      <w:pPr>
        <w:pStyle w:val="TextBody"/>
        <w:ind w:left="1620" w:hanging="0"/>
        <w:rPr/>
      </w:pPr>
      <w:r>
        <w:rPr/>
        <w:t xml:space="preserve">                                                           </w:t>
      </w:r>
      <w:r>
        <w:rPr/>
        <w:t xml:space="preserve">Труд,         </w:t>
      </w:r>
    </w:p>
    <w:p>
      <w:pPr>
        <w:pStyle w:val="TextBody"/>
        <w:ind w:left="1620" w:hanging="0"/>
        <w:rPr/>
      </w:pPr>
      <w:r>
        <w:rPr/>
        <w:t xml:space="preserve">                    </w:t>
      </w:r>
      <w:r>
        <w:rPr/>
        <w:t>Стихи – как  праздничная</w:t>
      </w:r>
    </w:p>
    <w:p>
      <w:pPr>
        <w:pStyle w:val="TextBody"/>
        <w:ind w:left="1620" w:hanging="0"/>
        <w:rPr/>
      </w:pPr>
      <w:r>
        <w:rPr/>
        <w:t xml:space="preserve">                    </w:t>
      </w:r>
      <w:r>
        <w:rPr/>
        <w:t>Для народа</w:t>
      </w:r>
    </w:p>
    <w:p>
      <w:pPr>
        <w:pStyle w:val="TextBody"/>
        <w:ind w:left="1620" w:hanging="0"/>
        <w:rPr/>
      </w:pPr>
      <w:r>
        <w:rPr/>
        <w:t xml:space="preserve">                                         </w:t>
      </w:r>
      <w:r>
        <w:rPr/>
        <w:t xml:space="preserve">Роза!  </w:t>
      </w:r>
    </w:p>
    <w:p>
      <w:pPr>
        <w:pStyle w:val="TextBody"/>
        <w:ind w:left="1620" w:hanging="0"/>
        <w:rPr/>
      </w:pPr>
      <w:r>
        <w:rPr/>
        <w:t xml:space="preserve">                    </w:t>
      </w:r>
      <w:r>
        <w:rPr/>
        <w:t>А тебе, мой друг,</w:t>
      </w:r>
    </w:p>
    <w:p>
      <w:pPr>
        <w:pStyle w:val="TextBody"/>
        <w:ind w:left="1620" w:hanging="0"/>
        <w:rPr/>
      </w:pPr>
      <w:r>
        <w:rPr/>
        <w:t xml:space="preserve">                                   </w:t>
      </w:r>
      <w:r>
        <w:rPr/>
        <w:t>Что милей?</w:t>
      </w:r>
    </w:p>
    <w:p>
      <w:pPr>
        <w:pStyle w:val="TextBody"/>
        <w:ind w:left="1620" w:hanging="0"/>
        <w:rPr/>
      </w:pPr>
      <w:r>
        <w:rPr/>
        <w:t>Философ: Ведь я – философ!</w:t>
      </w:r>
    </w:p>
    <w:p>
      <w:pPr>
        <w:pStyle w:val="TextBody"/>
        <w:ind w:left="1620" w:hanging="0"/>
        <w:rPr/>
      </w:pPr>
      <w:r>
        <w:rPr/>
        <w:t xml:space="preserve">                   </w:t>
      </w:r>
      <w:r>
        <w:rPr/>
        <w:t>Всего милей мне –</w:t>
      </w:r>
    </w:p>
    <w:p>
      <w:pPr>
        <w:pStyle w:val="TextBody"/>
        <w:ind w:left="1620" w:hanging="0"/>
        <w:rPr/>
      </w:pPr>
      <w:r>
        <w:rPr/>
        <w:t xml:space="preserve">                                        </w:t>
      </w:r>
      <w:r>
        <w:rPr/>
        <w:t>Плуг и посох.</w:t>
      </w:r>
    </w:p>
    <w:p>
      <w:pPr>
        <w:pStyle w:val="TextBody"/>
        <w:ind w:left="1620" w:hanging="0"/>
        <w:rPr/>
      </w:pPr>
      <w:r>
        <w:rPr/>
        <w:t xml:space="preserve">                       </w:t>
      </w:r>
      <w:r>
        <w:rPr/>
        <w:t>«Плугом» я  «Землю»</w:t>
      </w:r>
    </w:p>
    <w:p>
      <w:pPr>
        <w:pStyle w:val="TextBody"/>
        <w:ind w:left="1620" w:hanging="0"/>
        <w:rPr/>
      </w:pPr>
      <w:r>
        <w:rPr/>
        <w:t xml:space="preserve">                                                 </w:t>
      </w:r>
      <w:r>
        <w:rPr/>
        <w:t>«пашу»</w:t>
      </w:r>
    </w:p>
    <w:p>
      <w:pPr>
        <w:pStyle w:val="TextBody"/>
        <w:ind w:left="1620" w:hanging="0"/>
        <w:rPr/>
      </w:pPr>
      <w:r>
        <w:rPr/>
        <w:t xml:space="preserve">                   </w:t>
      </w:r>
      <w:r>
        <w:rPr/>
        <w:t>(Как прозу пишу)</w:t>
      </w:r>
    </w:p>
    <w:p>
      <w:pPr>
        <w:pStyle w:val="TextBody"/>
        <w:ind w:left="1620" w:hanging="0"/>
        <w:rPr/>
      </w:pPr>
      <w:r>
        <w:rPr/>
        <w:t xml:space="preserve">                   </w:t>
      </w:r>
      <w:r>
        <w:rPr/>
        <w:t>И людям пищу</w:t>
      </w:r>
    </w:p>
    <w:p>
      <w:pPr>
        <w:pStyle w:val="TextBody"/>
        <w:ind w:left="1620" w:hanging="0"/>
        <w:rPr/>
      </w:pPr>
      <w:r>
        <w:rPr/>
        <w:t xml:space="preserve">                                              </w:t>
      </w:r>
      <w:r>
        <w:rPr/>
        <w:t>Приношу,</w:t>
      </w:r>
    </w:p>
    <w:p>
      <w:pPr>
        <w:pStyle w:val="TextBody"/>
        <w:ind w:left="1620" w:hanging="0"/>
        <w:rPr/>
      </w:pPr>
      <w:r>
        <w:rPr/>
        <w:t xml:space="preserve">                   </w:t>
      </w:r>
      <w:r>
        <w:rPr/>
        <w:t>А с «посохом» «Хожу</w:t>
      </w:r>
    </w:p>
    <w:p>
      <w:pPr>
        <w:pStyle w:val="TextBody"/>
        <w:ind w:left="1620" w:hanging="0"/>
        <w:rPr/>
      </w:pPr>
      <w:r>
        <w:rPr/>
        <w:t xml:space="preserve">                                              </w:t>
      </w:r>
      <w:r>
        <w:rPr/>
        <w:t>По Свету»</w:t>
      </w:r>
    </w:p>
    <w:p>
      <w:pPr>
        <w:pStyle w:val="TextBody"/>
        <w:ind w:left="1620" w:hanging="0"/>
        <w:rPr/>
      </w:pPr>
      <w:r>
        <w:rPr/>
        <w:t xml:space="preserve">                    </w:t>
      </w:r>
      <w:r>
        <w:rPr/>
        <w:t>(как апостол) –</w:t>
      </w:r>
    </w:p>
    <w:p>
      <w:pPr>
        <w:pStyle w:val="TextBody"/>
        <w:ind w:left="1620" w:hanging="0"/>
        <w:rPr/>
      </w:pPr>
      <w:r>
        <w:rPr/>
        <w:t xml:space="preserve">                           </w:t>
      </w:r>
      <w:r>
        <w:rPr/>
        <w:t>святую истину</w:t>
      </w:r>
    </w:p>
    <w:p>
      <w:pPr>
        <w:pStyle w:val="TextBody"/>
        <w:ind w:left="1620" w:hanging="0"/>
        <w:rPr/>
      </w:pPr>
      <w:r>
        <w:rPr/>
        <w:t xml:space="preserve">                                                  </w:t>
      </w:r>
      <w:r>
        <w:rPr/>
        <w:t>ищу,</w:t>
      </w:r>
    </w:p>
    <w:p>
      <w:pPr>
        <w:pStyle w:val="TextBody"/>
        <w:ind w:left="1620" w:hanging="0"/>
        <w:rPr/>
      </w:pPr>
      <w:r>
        <w:rPr/>
        <w:t xml:space="preserve">                  </w:t>
      </w:r>
      <w:r>
        <w:rPr/>
        <w:t>Чтоб лучше всем жилося</w:t>
      </w:r>
    </w:p>
    <w:p>
      <w:pPr>
        <w:pStyle w:val="TextBody"/>
        <w:ind w:left="1620" w:hanging="0"/>
        <w:rPr/>
      </w:pPr>
      <w:r>
        <w:rPr/>
        <w:t xml:space="preserve">                                              </w:t>
      </w:r>
      <w:r>
        <w:rPr/>
        <w:t>На Планете!</w:t>
      </w:r>
    </w:p>
    <w:p>
      <w:pPr>
        <w:pStyle w:val="TextBody"/>
        <w:ind w:left="1620" w:hanging="0"/>
        <w:rPr/>
      </w:pPr>
      <w:r>
        <w:rPr/>
        <w:t xml:space="preserve">                                 </w:t>
      </w:r>
      <w:r>
        <w:rPr/>
        <w:t>**</w:t>
      </w:r>
    </w:p>
    <w:p>
      <w:pPr>
        <w:pStyle w:val="TextBody"/>
        <w:ind w:left="1620" w:hanging="0"/>
        <w:rPr/>
      </w:pPr>
      <w:r>
        <w:rPr/>
        <w:t xml:space="preserve">                     </w:t>
      </w:r>
      <w:r>
        <w:rPr/>
        <w:t>Друзья подняли тост</w:t>
      </w:r>
    </w:p>
    <w:p>
      <w:pPr>
        <w:pStyle w:val="TextBody"/>
        <w:ind w:left="1620" w:hanging="0"/>
        <w:rPr/>
      </w:pPr>
      <w:r>
        <w:rPr/>
        <w:t xml:space="preserve">                               </w:t>
      </w:r>
      <w:r>
        <w:rPr/>
        <w:t>За дружбу!    08.09.04  МК</w:t>
      </w:r>
    </w:p>
    <w:p>
      <w:pPr>
        <w:pStyle w:val="Normal"/>
        <w:ind w:firstLine="709"/>
        <w:jc w:val="both"/>
        <w:rPr/>
      </w:pPr>
      <w:r>
        <w:rPr/>
        <w:t xml:space="preserve">  </w:t>
      </w:r>
    </w:p>
    <w:p>
      <w:pPr>
        <w:pStyle w:val="Normal"/>
        <w:ind w:firstLine="709"/>
        <w:jc w:val="both"/>
        <w:rPr/>
      </w:pPr>
      <w:r>
        <w:rPr/>
        <w:t>При постройке дорог приходиться отказываться  от нерациональных или проложенных злом дорог… «Дядинская дорога» к моему хутору проложена  наступавшими войсками фашистов и  затем ушла  в небытие вместе с ними….  В целом, дорога – материализованный интеллект  предков (предшественников)  как самая большая их помощь своим потомкам. Она избавляет людей от  непродуктивной траты сил, но требует знания дорог, наличия  карты…. При  этом дороги бывают разные – грунтовые,  шоссейные (каменные), асфальтовые разного класса. Чем обустроеннее  дорога, тем она эффективнее, с меньшими  затратами приведет вас к цели и определяет вид транспорта, которым можно ездить по ней.</w:t>
      </w:r>
    </w:p>
    <w:p>
      <w:pPr>
        <w:pStyle w:val="Normal"/>
        <w:ind w:firstLine="709"/>
        <w:jc w:val="both"/>
        <w:rPr/>
      </w:pPr>
      <w:r>
        <w:rPr/>
        <w:t xml:space="preserve">Дорогу осилит идущий, но, прежде всего, надо уяснить зависимость дороги от намерений человека, его цели. Бесцельной дороги  не может быть… Но главное -  натура идущего, который может быть путешественником, странником, скитальцем,  бродягой… Идет ли  бродяга безразлично куда или путник имеет строго определенную цель…  </w:t>
      </w:r>
    </w:p>
    <w:p>
      <w:pPr>
        <w:pStyle w:val="Normal"/>
        <w:ind w:firstLine="709"/>
        <w:jc w:val="both"/>
        <w:rPr/>
      </w:pPr>
      <w:r>
        <w:rPr/>
        <w:t>Если  использовать  мудрость дорог применительно к философским путям, как аналогию, то легче понять современную ситуацию и ответить на кардинальные вопросы философии с тем, чтобы с ее помощью спасти общество от самоубийства…. Начиная  с самого главного вопроса о сущности философии… Философский путь зависит, прежде всего, от типа «философского блуждания» - целенаправленно оно или бесцельно? Иными словами, важно   понимание  самой сути философии. Для кого-то философия – сама цель, а для других – она всего лишь средство… Особенно поразительно существование «беспредметной философии», когда этим словом называют любое словоблудие… Нечто вроде броуновского движения – произвольное, бесцельное и т.п. перемещение. Конечно, оно полезно в качестве прогулки как средство укрепления здоровья, а  для духовного мира – как тренинг ума. Но к философии такое духовное блуждание не имеет никакого отношения….</w:t>
      </w:r>
    </w:p>
    <w:p>
      <w:pPr>
        <w:pStyle w:val="Normal"/>
        <w:ind w:firstLine="709"/>
        <w:jc w:val="both"/>
        <w:rPr/>
      </w:pPr>
      <w:r>
        <w:rPr/>
        <w:t>Понятие «путь» рационально  соотносительно с целью. Путь возникает  только тогда, когда  вы знаете то, что  хотите, что вам нужно, и вы ищите строго определенную туда дорогу.  Это так применительно и к философии…. Полторы  тысячи лет спустя вряд ли лучше показать эту проблему, чем сделал это Лукиан. По его идее надо знать суть философии, которая показывает вашу цель, которую вы хотите достигнуть. И только тогда следует пускаться в путь.  Главное «что ищите?» или «Куда идете?». Если вы  бродяга, то вам дорога не нужна….  Можете идти  туда,  куда глаза глядят….  И тогда ваша философия будет соответствующей, а все иные вам покажутся монстрами, странно двигающимися в каком-то направлении. Как хорошо, когда можно идти по наитию туда, сам не знаю куда…. В таком случае не надо торопиться, нервы спокойные, вы ничего не ищете и вам ничего не нужно (конечно, кроме  того, чтобы кто-то вас кормил, одевал, давал кров…). И такая «философия» существует,  и именно  ее называют с древности филодоксия…</w:t>
      </w:r>
    </w:p>
    <w:p>
      <w:pPr>
        <w:pStyle w:val="Normal"/>
        <w:ind w:firstLine="709"/>
        <w:jc w:val="both"/>
        <w:rPr/>
      </w:pPr>
      <w:r>
        <w:rPr/>
        <w:t xml:space="preserve"> </w:t>
      </w:r>
      <w:r>
        <w:rPr/>
        <w:t>Настоящая, истинная философия – оппонент филодоксии. Для философии  неприемлемо движение по принципу «пойди туда, сам не знаю куда, принеси то, сам не знаю что». Если для вас философия – способ самоутверждения в собственных глазах, то вы философ от рождения и вам никуда не надо ходить и учиться не надо. Если же вы хотите утвердиться в  чужих умах, то вы должны показать им  вашу  полезность. Например, вы можете быть хорошим балагуром и развлекать их своими остротами и т.п.  И если это вам нравиться, то будьте шутом. Хороший шут весьма полезен, а поэтому их племя велико. Но место шутов уже не пусто и не дело философам отнимать у них хлеб, лучше выучится  самим шутовству, чем пытаться превратить  философию в шутовство.  Можно придумать и много других альтернатив или  осведомиться о них с помощью философоведения.  Практически  уже были все эти попытки нахождения собственного места (ниши) для философии и давно уже заросли эти тропы, не став дорогами.</w:t>
      </w:r>
    </w:p>
    <w:p>
      <w:pPr>
        <w:pStyle w:val="Normal"/>
        <w:ind w:firstLine="709"/>
        <w:jc w:val="center"/>
        <w:rPr>
          <w:b/>
          <w:b/>
          <w:bCs/>
        </w:rPr>
      </w:pPr>
      <w:r>
        <w:rPr>
          <w:b/>
          <w:bCs/>
        </w:rPr>
        <w:t>Что такое философия?</w:t>
      </w:r>
    </w:p>
    <w:p>
      <w:pPr>
        <w:pStyle w:val="Normal"/>
        <w:ind w:firstLine="709"/>
        <w:jc w:val="both"/>
        <w:rPr/>
      </w:pPr>
      <w:r>
        <w:rPr/>
        <w:t xml:space="preserve">Смею уверить всех несведущих в том, что философию с древности понимали как то, что помогает выжить…. Было много иных  трактовок философии, но  все они остались нехоженными тропами и бессмысленно ими идти. И не нужно ставить перед философией такой цели, </w:t>
        <w:tab/>
        <w:t xml:space="preserve"> которая не видима  и не практична,  к чему можно прийти только в конце жизни, убедившись  или разубедившись в правильности избранного пути. В практичности философии можно убеждаться повседневно, каждым своим шагом по  выбранному пути потому, что она помогает решать повседневные проблемы.</w:t>
      </w:r>
    </w:p>
    <w:p>
      <w:pPr>
        <w:pStyle w:val="Normal"/>
        <w:ind w:firstLine="709"/>
        <w:jc w:val="both"/>
        <w:rPr/>
      </w:pPr>
      <w:r>
        <w:rPr/>
        <w:t xml:space="preserve"> </w:t>
      </w:r>
      <w:r>
        <w:rPr/>
        <w:t xml:space="preserve">Мудростью считали не любой ум, а такой, который помогает жить.  С  древних египтян мудрость признана как самая большая ценность в жизни людей. И мудрецов окружали почетом, делали советниками и т. п.   Сущность мудрости обыденно  осознавали четко, но и сейчас ее не понимают теоретически. Речь идет о том, что следует различать «путь мудрости», который начинается с ума: </w:t>
      </w:r>
    </w:p>
    <w:p>
      <w:pPr>
        <w:pStyle w:val="Normal"/>
        <w:jc w:val="center"/>
        <w:rPr/>
      </w:pPr>
      <w:r>
        <w:rPr/>
        <w:t xml:space="preserve">Ум (менталитет) </w:t>
      </w:r>
      <w:r>
        <w:rPr>
          <w:rFonts w:eastAsia="Symbol" w:cs="Symbol" w:ascii="Symbol" w:hAnsi="Symbol"/>
        </w:rPr>
        <w:t></w:t>
      </w:r>
      <w:r>
        <w:rPr/>
        <w:t xml:space="preserve"> разум (интеллект) </w:t>
      </w:r>
      <w:r>
        <w:rPr>
          <w:rFonts w:eastAsia="Symbol" w:cs="Symbol" w:ascii="Symbol" w:hAnsi="Symbol"/>
        </w:rPr>
        <w:t></w:t>
      </w:r>
      <w:r>
        <w:rPr/>
        <w:t xml:space="preserve"> доктрины (эрудиция)</w:t>
      </w:r>
      <w:r>
        <w:rPr>
          <w:rFonts w:eastAsia="Symbol" w:cs="Symbol" w:ascii="Symbol" w:hAnsi="Symbol"/>
        </w:rPr>
        <w:t></w:t>
      </w:r>
      <w:r>
        <w:rPr/>
        <w:t xml:space="preserve"> мудрость (теория)</w:t>
      </w:r>
    </w:p>
    <w:p>
      <w:pPr>
        <w:pStyle w:val="Normal"/>
        <w:ind w:firstLine="709"/>
        <w:jc w:val="both"/>
        <w:rPr/>
      </w:pPr>
      <w:r>
        <w:rPr/>
        <w:t>«Многознание уму не научает». Оно может быть знанием несущественного в жизни и не нужного. Ум должен помогать жить.   Ум существует у животных и у детей от рождения. И только на определенном этапе жизни, у детей где-то около трех лет, видимо,  он становиться разумом (в широком смысле слова). По мере перенятия  господствующего сознания происходит его онаучивание  и возникает исходная форма науки – знание, факты, обыденное сознание, здравый смысл, разум и т.п. Все это средство выживания общества и сейчас. Преступно выступать против всего этого. Обыденное сознание - база жизни общества. Оно существует стихийно, передается  между поколениями в простейших формах воспитания, образно говоря «с молоком матери». Оно факт  научения в  совместной жизни. Наука возникла вместе с обществом, а осознана как основа жизни в Древнем Египте, стала содержанием всех профессий и таковой остается по настоящее время. И тогда уже было осмыслена недостаточность  исходной формы науки – обыденного сознания и необходимость более развитой ее формы – учений, доктрин. И тогда же возникло их множество. С  тех пор доктрины – основа жизни общества. Они плюралистичны, многообразны. Каждый  становиться апологетом или адептом определенной доктрины или изобретает свою собственную ее версию.  Людям приходиться выбирать те из них, которые рациональнее, полезнее, эффективные. Как это сделать? И здесь на сцену жизни выступают мудрецы. Это такие люди, которые дают наиболее эффективные, практичные советы, помогая выбрать те доктрины, которые полезнее. И речь не о том, что мудрецы не  ошибаются, а о том, что они чаще других  оказываются правы.  Так зародилась мудрость  как средство выбрать из науки наиболее истинные, плодотворные положения или отсеять зерна от плевел.</w:t>
      </w:r>
    </w:p>
    <w:p>
      <w:pPr>
        <w:pStyle w:val="Heading1"/>
        <w:ind w:firstLine="709"/>
        <w:rPr/>
      </w:pPr>
      <w:r>
        <w:rPr/>
        <w:t>Мудрость и любовь к мудрости</w:t>
      </w:r>
    </w:p>
    <w:p>
      <w:pPr>
        <w:pStyle w:val="TextBodyIndent"/>
        <w:rPr/>
      </w:pPr>
      <w:r>
        <w:rPr/>
        <w:t>Общеизвестна легенда или  реальность разведения этих понятий. Мудрость считалась непостижимой людьми, и мудрыми могли быть только боги. Эту идею относительности мудрости и подчеркнул древний грек, говоря о том, что он не мудрец, но только любитель мудрости, стремиться к ней…. Так возникло слово  любомудрие или философия.  Философ стремился найти путь к высшей мудрости. Его не устраивала обыденная мудрость знаний  и мудрость доктрин, которые  часто  иррациональны.  Философы полагали существование особой  «умозрительной» мудрости или умения видеть не просто глазами, а умом – умозрение, что по-гречески звучит «теоретичность или теория». Иными словами они стремились  к теоретической мудрости или науке как к высшей ее форме. Они поставили эту цель. И все великие  их последователи стремились к этому, искали дорогу к теоретической мудрости или науке.  И они проложили эту дорогу, но она  оказалась не такой прямой, не такой наезженной и порой даже не видимой теми, кто не знает цели и праздно шатается от безделья. Люди порой видят много путей, но не знают куда они ведут и не могут выбрать нужную им дорогу.  Философская дорога нуждается в реконструкции, модернизации, но сначала надо убедиться в том, что  именно она ведет к храму успеха, счастья людей.</w:t>
      </w:r>
    </w:p>
    <w:p>
      <w:pPr>
        <w:pStyle w:val="Normal"/>
        <w:ind w:firstLine="709"/>
        <w:jc w:val="both"/>
        <w:rPr/>
      </w:pPr>
      <w:r>
        <w:rPr/>
        <w:t>Идя от идей Лукиана о выборе философии (смотри выше), надо уточнить его аналогию города со множеством дорог в разные стороны и выбором той из них, которая приведет  к  счастью. Надо сразу же отбросить те дороги, указатели к которым (или адепты которых) говорят о невозможности их пройти за всю  жизнь. Это дороги для философских бродяг и не нужно спорить с ними вообще. Надо   уклониться и от тех дорог,  которые ведут неизвестно куда или которые пропагандируют как средство от бессонницы или нечто аналогичного. Нужна дорога, которая позволяет развить ум, разум, мудрость, научность,  эрудицию, интеллект и т.п. как основу успеха, счастья. И то, что выбранная дорога решает эту проблему, должно быть видно по первым пройденным её метрам. Иными словами, адекватность дороги  выбранным целям должна проявляться уже с  самого ее начала, а не становиться истиной только в ее конце. С этой точки зрения аналогия Лукиана не достаточна.  Можно ли убеждаться в истинности выбранного пути с самого его начала?</w:t>
      </w:r>
    </w:p>
    <w:p>
      <w:pPr>
        <w:pStyle w:val="Normal"/>
        <w:ind w:firstLine="709"/>
        <w:jc w:val="both"/>
        <w:rPr/>
      </w:pPr>
      <w:r>
        <w:rPr/>
        <w:t xml:space="preserve">Аналогия математики помогает в этом деле. Эвристичность математики  для решения жизненных проблем осознают не только те, кто  осваивает их наиболее сложные разделы (проходит много километров по данной дороге), но все кто научиться считать (прошел первые ее метры)  и с помощью счета решает  практические дела, скажем, определяет  ценность наличных денег или число имеющихся у него благ. И чем больше человек изучает математику, тем  больше он видит ее полезность, плодотворность, прагматичность. Скажем, способность сложения облегчает определение количества  благ, а умножения – тем более. </w:t>
      </w:r>
    </w:p>
    <w:p>
      <w:pPr>
        <w:pStyle w:val="Normal"/>
        <w:ind w:firstLine="709"/>
        <w:jc w:val="both"/>
        <w:rPr/>
      </w:pPr>
      <w:r>
        <w:rPr/>
        <w:t xml:space="preserve">Иной аспект проблемы – «дорогу математики» не обязательно проходить всем, а надо пройти столько, сколько нужно – ограничиться овладением только теми ее разделами, которые нужны конкретному субъекту. Аналогично и для философии. Философская дорога бесконечна, но не обязательно ее проходить всю всем. В отличие от обычной дороги, в которой главным является конечная цель. Хотя это тоже не строго. Выйдя из деревни на дорогу  жизни человек не всегда ставит цель жизни - достигнуть чего-то конкретного. Он сначала дойдет до ближайшей деревни,  и дорога ему поможет в этом деле. Там он пожелает пройти далее: цели возникают по мере жизни, открываются  изведанные и неизведанные пути. Каждый из нас освоил дорогу сначала для ближайшего населенного пункта, скажем районного центра, затем к областному, затем столице и т.п. </w:t>
      </w:r>
    </w:p>
    <w:p>
      <w:pPr>
        <w:pStyle w:val="Normal"/>
        <w:ind w:firstLine="709"/>
        <w:jc w:val="both"/>
        <w:rPr/>
      </w:pPr>
      <w:r>
        <w:rPr/>
        <w:t xml:space="preserve">Философская дорога должна помогать каждым своим километром или, образно говоря, ступенькой, если она – лестница от простого к сложному. И пусть человек не знает высших ее достижений, но освоенное им должно быть полезно ему. Именно так обстоит дело в математике, а философия, с этой точки зрения, «сестра математики».  </w:t>
      </w:r>
    </w:p>
    <w:p>
      <w:pPr>
        <w:pStyle w:val="Normal"/>
        <w:ind w:firstLine="709"/>
        <w:jc w:val="both"/>
        <w:rPr/>
      </w:pPr>
      <w:r>
        <w:rPr/>
        <w:t>Строго говоря, философия и сестра  и  мать математики, т.е. является более общей наукой о познании и важна  для  математики.  Сейчас достаточно констатировать только тот факт, что с древности математику и философию считают в целом одинаковыми (подобными) науками. Математика – наука о познания количественного аспекта мира, а философия – качественного аспекта мира. И настоящая философия облегчает познание мира с первых же своих занятий, давая на них простейшие приемы познания качества мира. Скажем, человек освоивший азы построения соритов и кладограмм уже владеет началом системного анализа любого объекта реальности и, самое главное, с их помощью быстро  поднимается к вершинам самопознания («Познай самого себя»), к вершинам развития своего интеллекта, духовности, идейности.</w:t>
      </w:r>
    </w:p>
    <w:p>
      <w:pPr>
        <w:pStyle w:val="Heading1"/>
        <w:ind w:firstLine="709"/>
        <w:rPr/>
      </w:pPr>
      <w:r>
        <w:rPr/>
        <w:t>История  философии и философоведение</w:t>
      </w:r>
    </w:p>
    <w:p>
      <w:pPr>
        <w:pStyle w:val="TextBodyIndent"/>
        <w:rPr/>
      </w:pPr>
      <w:r>
        <w:rPr/>
        <w:t>Колея – накатанный путь. Высоцкий  прогонял других со своей колеи и это рационально в искусстве. В науке же любое уклонение от колеи пагубно. В науке колея – рутина технологии. Конечно, относительность всего напоминает и о том, что колеи могут быть ошибочными и тогда творчески надо пролагать новые трассы. Эвристичность колеи  нельзя определять голосованием и не следует верить слепо авторитетам или говорунам, у которых объем публикаций солиден.  Не проста проблема выбора колеи, но не безнадежна. Предшественники оставили  нам громадное духовное наследие и по данному вопросу. И надо найти его, выявить, часто вопреки расхожим мнениям  философских бродяг.</w:t>
      </w:r>
    </w:p>
    <w:p>
      <w:pPr>
        <w:pStyle w:val="Normal"/>
        <w:ind w:firstLine="709"/>
        <w:jc w:val="both"/>
        <w:rPr/>
      </w:pPr>
      <w:r>
        <w:rPr/>
        <w:t>Философское наследие  велико  и многообразно. Бытие философии  детерминировано теми же универсальными законами, что и любое иное бытие.  И его познавать надо также как и любое иное бытие.  Но познание  любого бытия происходит в соответствии с  господствующей у ищущего установкой или его  мировоззрением. И  здесь главными оказываются    абстрактные понятия  «материалиста» или «идеалиста», метафизика или диалектика и т.п. Для меня однозначны  исходные принципы материалиста, диалектики и т.п. В соответствии с ними мы исходим из прогресса философского духа, его многообразия и т.п. А поэтому и следует выявить в нем главный тренд на фоне всего множества  тенденций философской мысли. И это зависит главным образом от понимания сути по принципу «понял - увидел». Надо абстрагироваться от тупиков, блужданий и т.п., не говоря уже от мыслей тех, кто сознательно злодействует и убивает философию. В связи с этим и следует различать историю философии и философоведение.</w:t>
      </w:r>
    </w:p>
    <w:p>
      <w:pPr>
        <w:pStyle w:val="Normal"/>
        <w:ind w:firstLine="709"/>
        <w:jc w:val="both"/>
        <w:rPr/>
      </w:pPr>
      <w:r>
        <w:rPr/>
        <w:t>Не следует спешить  верить словам кого бы то не было. Иной материалист оказывается  «идиотом», как и диалектик. При моей жизни,  вначале все были ими, а затем стали их антиподами…    Главное же они не были, по настоящему,  философами ни ранее и ни сейчас, хотя и пользуются заслуженным авторитетом у власть имущих…. Они фактически филодоксы и  решают задачу убийства философии – «убивцы философии».</w:t>
      </w:r>
    </w:p>
    <w:p>
      <w:pPr>
        <w:pStyle w:val="Normal"/>
        <w:ind w:firstLine="709"/>
        <w:jc w:val="both"/>
        <w:rPr/>
      </w:pPr>
      <w:r>
        <w:rPr/>
        <w:t>История философии призвана показать все искания, в том числе и заблуждения. Она идет  от прошлого к настоящему и должна показать все многообразие философского бытия. Иное дело философоведение. Его следует ограничить  анализом только главного тренда, абстрагируясь от ненужных деталей. И ее можно показать только ретроспективно. Исходя из современного понимания сути философии,  надо показать ее становление, кумуляцию или прогресс  философского духа.  И такое философоведение  по силам тому, кто истинно воспринял ее сущность и овладел ее азами, прежде всего  диалектической логикой и умеет строить сориты и кладограммы понятий. Только исходя из философии,  как науки о науке,  или как основании научного прогресса,  можно адекватно объяснить философию как органон или канон науки.</w:t>
      </w:r>
    </w:p>
    <w:p>
      <w:pPr>
        <w:pStyle w:val="Normal"/>
        <w:ind w:firstLine="709"/>
        <w:jc w:val="both"/>
        <w:rPr/>
      </w:pPr>
      <w:r>
        <w:rPr/>
        <w:t xml:space="preserve">Первый опыт  такого подхода мной предпринят в книге «Самоучитель мышления». В самый последний момент я отложил публикацию на время потому, чтобы показать тот факт, что все мной излагаемое  является собственными идеями предшественников. Я защищал не себя, а идеи великих философов прошлого в моем изложении. Поэтому я и ухватился тогда за понятие «кумуляция». Затем специально проработал этот аспект для книги «Философское основание теоретической науки».  И чем больше я «копал эту яму», тем очевиднее становилась относительность найденного.  Чаще всего случайно я натыкался на те или иные зацепки, которые открывали новый неизведанный пласт философских идей. К сожалению,  книги по истории философии менее всего были основанием для этого.  И уже длительное время готовил  книгу по данному вопросу, которая более полно  покажет  духовное наследие философии. Такую книгу издал в 2004 году под названием «История и философия науки».  Верю в то, что имеется «непочатый край» идей предшественников по данной версии трактовки философии и  все должны внести свою лепту в этот поиск. </w:t>
      </w:r>
    </w:p>
    <w:p>
      <w:pPr>
        <w:pStyle w:val="Heading1"/>
        <w:ind w:firstLine="709"/>
        <w:rPr/>
      </w:pPr>
      <w:r>
        <w:rPr/>
        <w:t>Философский парадокс</w:t>
      </w:r>
    </w:p>
    <w:p>
      <w:pPr>
        <w:pStyle w:val="TextBodyIndent"/>
        <w:rPr/>
      </w:pPr>
      <w:r>
        <w:rPr/>
        <w:t xml:space="preserve">Превращение философии в филодоксию происходит  в умах, прежде всего, ее профессионалов. Они в большей мере зависят от господствующей идеологии, на потребу которой они трудятся.  В связи с этим и возникает парадокс – философию надо спасать от ее профессионалов. Профессионалы философии господствуют в менеджменте ею,  и, как любое  начальство, исходят из принципа «я – начальник, ты – дурак». Они определяют то, чему  и как надо учить философов и тому, как надо учить философии нефилософов.  </w:t>
      </w:r>
    </w:p>
    <w:p>
      <w:pPr>
        <w:pStyle w:val="TextBodyIndent"/>
        <w:rPr/>
      </w:pPr>
      <w:r>
        <w:rPr/>
        <w:t>Ранее они делали официальные программы по каждому учебному курсу. Теперь они навязывают собственное невежество  с помощью государственных образовательных стандартов (ГОС). Они сначала изложат свое мнение, утвердят его  правительством, а затем убивают им всех инакомыслящих. Они достойные представители страны идиотов, дураков и т.п. На словах они за истину, а на деле убивают ее, навязыванием своего невежества всем! А как же иначе? Разве они не должны гарантировать истину - 2х2=4?   А если ее не утвердить в форме ГОСа, то кто-либо будет утверждать, что  ответ иной….</w:t>
      </w:r>
    </w:p>
    <w:p>
      <w:pPr>
        <w:pStyle w:val="TextBodyIndent"/>
        <w:rPr/>
      </w:pPr>
      <w:r>
        <w:rPr/>
        <w:t xml:space="preserve">Многие профессионалы философии  осознают непопулярность философии, ее бесплодность и т.п., а отсюда тревожатся по поводу обучения ей. Но даже они остаются глухими к критике философии нефилософами.  Тем самым они служат филодоксии и воюют с философией. И как парадоксально – их приходиться убеждать в возможности превращения философии в самый ценный учебный предмет, а их  деятельности в самую почетную и важную основу общественного прогресса. Философы должны стать более ценными науке, чем сегодняшние математики. И я хочу помочь стать таковыми своей критикой. Критика – всегда помощь в отличие от ругни. </w:t>
      </w:r>
    </w:p>
    <w:p>
      <w:pPr>
        <w:pStyle w:val="TextBodyIndent"/>
        <w:rPr/>
      </w:pPr>
      <w:r>
        <w:rPr/>
        <w:t>Философы боятся потерять работу и своей активностью все более усугубляют свое собственное положение. Попытки же  спасти их воспринимают в штыки. Перестав читать мнения других, в том числе и философов, они свихнулись с ума, потеряли самокритичность, став самодостаточными… В результате философия все более теряет престиж.</w:t>
      </w:r>
    </w:p>
    <w:p>
      <w:pPr>
        <w:pStyle w:val="TextBodyIndent"/>
        <w:rPr/>
      </w:pPr>
      <w:r>
        <w:rPr/>
        <w:t>Филодоксия породила философское прожектерство. Они прямо пропорциональны. Сейчас - обилие негодных идей, приписываемых философии. Они фактически служат филодоксии. Крайности, как известно, сходятся и образуют единый фронт против философии.</w:t>
      </w:r>
    </w:p>
    <w:p>
      <w:pPr>
        <w:pStyle w:val="TextBodyIndent"/>
        <w:jc w:val="center"/>
        <w:rPr>
          <w:b/>
          <w:b/>
          <w:bCs/>
        </w:rPr>
      </w:pPr>
      <w:r>
        <w:rPr>
          <w:b/>
          <w:bCs/>
        </w:rPr>
        <w:t>Не толерантность филодоксии</w:t>
      </w:r>
    </w:p>
    <w:p>
      <w:pPr>
        <w:pStyle w:val="TextBodyIndent"/>
        <w:rPr/>
      </w:pPr>
      <w:r>
        <w:rPr/>
        <w:t>Первая заповедь вора - кричать «держи вора». Аналогично поступают и филодоксы. Они отстаивают  толерантность, понимая под этим свой монополизм. И ранее и сейчас они не «пущают» философов  на страницы своих СМИ, на свои  сборища, не дают  им слова, не публикуют их идей. Готов иллюстрировать это многими фактами личного опыта. Скажем,  3 РФК. Я послал заблаговременно тезисы, пытался звонить, но не получил удовлетворительного ответа. Летом приехал лично для того, чтобы выяснить  отсутствие моих тезисов у них. Передал их сразу же…. Но не только в изданные материалы к 3 РФК, но и позже их не включили.  Не верю в то, что  они просто теряются кем-либо. Здесь умысел главное -  не допустить информации об альтернативе… В информации о 4РФК сказано о том, что тезисы будут отбирать для включения их в материалы! А как же иначе убить истину, как не пущать идею, которую общество ищет 2500 лет. Как превосходно с этой точки зрения песнь Беранже – странствие идеи…</w:t>
      </w:r>
    </w:p>
    <w:p>
      <w:pPr>
        <w:pStyle w:val="TextBodyIndent"/>
        <w:rPr/>
      </w:pPr>
      <w:r>
        <w:rPr/>
        <w:t>Сейчас филодоксы  решают судьбу философии за закрытыми дверьми на разных НМС, УМО,  совещаниях завкафедрами и т.п. Всем иным приходиться осознавать пост фактом о принятых  решениях, когда  не принято изменить их в виду освящение их решениями болванов правительства и т.п. В результате науке навязывается импотентная филодоксия,  которая не  поднимет качественно уровень науки и т. п. И ненависть к философии вырастет и, надеемся на то, что она сметет филодоксию, а заодно и философию. И может потом начнется  иной ход маятника – возрождение философии как орудия выживания общества.</w:t>
      </w:r>
    </w:p>
    <w:p>
      <w:pPr>
        <w:pStyle w:val="TextBodyIndent"/>
        <w:jc w:val="center"/>
        <w:rPr>
          <w:b/>
          <w:b/>
          <w:bCs/>
        </w:rPr>
      </w:pPr>
      <w:r>
        <w:rPr>
          <w:b/>
          <w:bCs/>
        </w:rPr>
        <w:t>Учебно-методический комплекс (УМК) «Философия»</w:t>
      </w:r>
    </w:p>
    <w:p>
      <w:pPr>
        <w:pStyle w:val="TextBodyIndent"/>
        <w:rPr/>
      </w:pPr>
      <w:r>
        <w:rPr/>
        <w:t xml:space="preserve">Обучение философии не может не быть в рамках традиционной педагогики. И оно, во многом, схоже с обучением математике.  Принципы – пропедевтики, прагматизма и т.п. – главные детерминаторы учебного процесса. Для их осуществления нужен УМК, как и по всем наукам, расписанный в зависимости от уровня обучения, специфики аудитории и т.п. </w:t>
      </w:r>
    </w:p>
    <w:p>
      <w:pPr>
        <w:pStyle w:val="TextBodyIndent"/>
        <w:rPr/>
      </w:pPr>
      <w:r>
        <w:rPr/>
        <w:t>Постепенно усвоение функций философии. Исходным должно быть  развитие способности диалектической логики, что должно начинаться с первого класса, сначала без всякого упоминания логики, диалектики, философии и т.п. Представители всех наук должны объяснять теоретически, философски все повседневные объекты и подспудно передавать  технологию философствования. Затем этот процесс надо делать все более осознанным. Старшеклассники должны владеть диалектической логикой. С этого надо начинать учить студентов и начинать обучать их гносеологической функции – объяснять многообразие наук, их классификацию и систематику. На старших курсах их следует начинать учить  онтологической функции, лежащей в основе объяснения технологии принятия теоретических решений.</w:t>
      </w:r>
    </w:p>
    <w:p>
      <w:pPr>
        <w:pStyle w:val="TextBodyIndent"/>
        <w:rPr/>
      </w:pPr>
      <w:r>
        <w:rPr/>
        <w:t>Философское образование должно происходить на основе последних достижений технических средств обучения, тестирования, наглядности, заданий и упражнений, проблемного подхода и т.п. Нужны  учебники и задачники, хрестоматии и первоисточники…</w:t>
      </w:r>
    </w:p>
    <w:p>
      <w:pPr>
        <w:pStyle w:val="TextBodyIndent"/>
        <w:rPr/>
      </w:pPr>
      <w:r>
        <w:rPr/>
        <w:t>Первая версия УМК представлена в  моей книге «История и философия науки» (глава о педагогике).</w:t>
      </w:r>
    </w:p>
    <w:p>
      <w:pPr>
        <w:pStyle w:val="Heading1"/>
        <w:ind w:firstLine="709"/>
        <w:rPr/>
      </w:pPr>
      <w:r>
        <w:rPr/>
        <w:t>Мировая философия</w:t>
      </w:r>
    </w:p>
    <w:p>
      <w:pPr>
        <w:pStyle w:val="TextBody"/>
        <w:rPr/>
      </w:pPr>
      <w:r>
        <w:rPr/>
        <w:tab/>
        <w:t>Философы   нашей страны давно переживают по поводу того, что на западе  они не пользуются авторитетом, не переводят их работ на их языки. Чинуши философии сами порой  организуют перевод своих работ на английский</w:t>
        <w:tab/>
        <w:t xml:space="preserve"> язык.  Но их все равно не читают.  Они не учитывают «западного уклона по Хакену»…. Как сделать так, чтобы западные философы сами  переводили  наши работы?  Очень просто, для этого надо перестать  обезьянничать при пересказе их работ. Надо самим научиться говорить то, что представит интерес всему обществу, в том числе и  западному.  И если ценность этих идей будет на уровне, то западники отбросят «западный уклон» и перейдут на позиции философов, перестанут только учить, но и сами будут учиться у других. Они поймут, что в ином случае они проиграют, сгинут.  Думаю, что  надо сделать так, чтобы они не только переводили наши работы, но чтобы они и изучили  русский язык в качестве главного средства быть на уровне мировой философии. Сейчас они, обычно, не изучают иностранных языков…  </w:t>
      </w:r>
    </w:p>
    <w:p>
      <w:pPr>
        <w:pStyle w:val="Normal"/>
        <w:ind w:firstLine="709"/>
        <w:jc w:val="both"/>
        <w:rPr/>
      </w:pPr>
      <w:r>
        <w:rPr/>
        <w:t xml:space="preserve">Продумывая проблему мировых философских конгрессов, один из которых только что завершился в Турции,   выскажу следующую мысль. Легче изучить язык для того, чтобы усвоить философию, чем ждать перевода ее на родной ваш язык. Тем более что изучение иностранных языков всегда важно для развития умственных способностей. Можно утверждать  - человек, не освоивший иностранного языка, менее интеллектуально развит. Изучая чужой, улучшаешь владение своим языком, он становится тебе понятнее и дороже. Тем более что перевод на другой язык обычно ведет к потере информации, огрубляет мысли и порой делает их непонятными. </w:t>
      </w:r>
    </w:p>
    <w:p>
      <w:pPr>
        <w:pStyle w:val="Normal"/>
        <w:ind w:firstLine="709"/>
        <w:jc w:val="both"/>
        <w:rPr/>
      </w:pPr>
      <w:r>
        <w:rPr/>
        <w:t xml:space="preserve">Когда-то вершина философии была на греческом языке, затем  - на латинском языке. Много таких работ на английском  и  немецком языке. И тогда нужно было всем изучать эти языки с тем,  чтобы освоить самое ценное для  выживания. Сейчас философию легко усвоить только на русском языке. Не ждите переводов  истинной философии на ваш язык. Их, вероятнее всего, не будет потому, что  злыдни филодоксии  знают могущество идей, а поэтому не допустят перевода их тем или иным способом. Законы рынка – самое лучшее средство для этого. </w:t>
      </w:r>
    </w:p>
    <w:p>
      <w:pPr>
        <w:pStyle w:val="Normal"/>
        <w:ind w:firstLine="709"/>
        <w:jc w:val="both"/>
        <w:rPr/>
      </w:pPr>
      <w:r>
        <w:rPr/>
        <w:t xml:space="preserve">Мне  не понятна была идея Локка о том,  что надо читать только первоисточники. Теперь мне это понятно.  Любые комментаторы, интерпретаторы и т.п. убивают идеи  неадекватностью им своего ума. Это так и при переводе на русский язык многих работ, в чем я неоднократно убеждался, и это будет так при переводе философии на иные языки.  Поэтому не теряйте времени, усвойте азы русского языка и с его помощью технологию философствования как ключ к успеху, счастью. </w:t>
      </w:r>
    </w:p>
    <w:p>
      <w:pPr>
        <w:pStyle w:val="Normal"/>
        <w:ind w:firstLine="709"/>
        <w:jc w:val="center"/>
        <w:rPr/>
      </w:pPr>
      <w:r>
        <w:rPr/>
        <w:t>***</w:t>
      </w:r>
    </w:p>
    <w:p>
      <w:pPr>
        <w:pStyle w:val="Normal"/>
        <w:ind w:firstLine="709"/>
        <w:jc w:val="both"/>
        <w:rPr/>
      </w:pPr>
      <w:r>
        <w:rPr/>
        <w:t>Руководящие работники главного факультета философии  страны – МГУ – откровенно говорят уйму идиотских  идей о том, как учит философии. В частности это сказано и в той статье, которая породила данное эссе. Но и декан этого факультета выдавал еще похлеще перлы, скажем, философов не нужно учить философии первые три года ….</w:t>
      </w:r>
    </w:p>
    <w:p>
      <w:pPr>
        <w:pStyle w:val="Normal"/>
        <w:ind w:firstLine="709"/>
        <w:jc w:val="center"/>
        <w:rPr/>
      </w:pPr>
      <w:r>
        <w:rPr/>
        <w:t>29.04.2004 - 06.07.200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09"/>
        <w:jc w:val="center"/>
        <w:rPr>
          <w:b/>
          <w:b/>
          <w:bCs/>
        </w:rPr>
      </w:pPr>
      <w:r>
        <w:rPr>
          <w:b/>
          <w:bCs/>
        </w:rPr>
        <w:t>Философия – спасительница прогресса</w:t>
      </w:r>
    </w:p>
    <w:p>
      <w:pPr>
        <w:pStyle w:val="TextBody"/>
        <w:ind w:firstLine="709"/>
        <w:rPr/>
      </w:pPr>
      <w:r>
        <w:rPr/>
        <w:t>Возраст философии – 2500 лет. С точки зрения истории общества, она – юней 17 летней девы (сравните 2500 и 2 500 000 лет). Безумству она противопоставляет разум, мудрость и тем  любима народом.  Её притягательность растет  пропорционально росту зла.  Философия   непобедима!</w:t>
      </w:r>
    </w:p>
    <w:p>
      <w:pPr>
        <w:pStyle w:val="TextBody"/>
        <w:ind w:firstLine="709"/>
        <w:rPr/>
      </w:pPr>
      <w:r>
        <w:rPr/>
        <w:t>Оружием философии является  каждый мудрый,  мыслящий, нравственный человек. Служите философии и у вас появиться любовь к себе, гордость собой. Её легионы  неисчислимы в прошлом и сейчас. Присоединяйтесь к ним всяк по-своему: одних мудрыми делает возраст,  других дела, третьих стремление к справедливости, нравственности. Всем нужна мудрость,  также как и любовь к жизни, труду.</w:t>
      </w:r>
    </w:p>
    <w:p>
      <w:pPr>
        <w:pStyle w:val="TextBody"/>
        <w:ind w:firstLine="709"/>
        <w:rPr/>
      </w:pPr>
      <w:r>
        <w:rPr/>
        <w:t>«Блаженн с молоду был молод и тот кто во время созрел». Не опоздайте,  не упустите свой шанс приобщения к мудрости третьего тысячелетия – философствованию. Сейчас это реально и не требует больших сил.</w:t>
      </w:r>
    </w:p>
    <w:p>
      <w:pPr>
        <w:pStyle w:val="TextBody"/>
        <w:ind w:firstLine="709"/>
        <w:rPr/>
      </w:pPr>
      <w:r>
        <w:rPr/>
      </w:r>
    </w:p>
    <w:p>
      <w:pPr>
        <w:pStyle w:val="TextBody"/>
        <w:ind w:firstLine="709"/>
        <w:jc w:val="center"/>
        <w:rPr>
          <w:b/>
          <w:b/>
          <w:bCs/>
        </w:rPr>
      </w:pPr>
      <w:r>
        <w:rPr>
          <w:b/>
          <w:bCs/>
        </w:rPr>
        <w:t>Профессиональные педагоги философии</w:t>
      </w:r>
    </w:p>
    <w:p>
      <w:pPr>
        <w:pStyle w:val="TextBody"/>
        <w:ind w:firstLine="709"/>
        <w:rPr/>
      </w:pPr>
      <w:r>
        <w:rPr/>
        <w:t xml:space="preserve">Общество надеется на вас, ждет от вас чуда. И только вы можете его совершить, став истинными философами, способными сами философствовать и обучать философствованию всех людей. Восстановите преемственность с великими философами прошлого и возьмите у них систему драгоценнейших приемов философствования.  Мои книги помогут вам сократить ваши затраты  труда на овладение идеями великих философов. </w:t>
      </w:r>
    </w:p>
    <w:p>
      <w:pPr>
        <w:pStyle w:val="TextBody"/>
        <w:ind w:firstLine="709"/>
        <w:rPr/>
      </w:pPr>
      <w:r>
        <w:rPr/>
        <w:t>Осознайте главное различие между теми, кто считает себя философами. Философами называют себя не только  истинные философы, но и враги ее – филодоксы, т.е. любители мнений, главным образом своих.  Философией является только наука наук или наука о науке. Философия призвана изучать феномен науки, ее суть, ее формы и т.п. с тем, чтобы поднять  качественно  науку, сделав ее теорией. Только с вашей помощью представители всех наук  могут стать и интеллектуалами и теоретиками, развив для этого  свои способности.  Философия – наиболее развитая мудрость, которой можно научить всех людей со здравым рассудком. Но это могут сделать только те, кто сам способен философствовать. Философия шла к этому 2500 лет, но если она не станет нормой общественного сознания в ближайшее время, то обществу грозит смерть, в крайнем случае, деградация. Помогите обществу выжить, откройте ему дорогу к прогрессу. И ваш  труд будет самым  ценимым  всем обществом.</w:t>
      </w:r>
    </w:p>
    <w:p>
      <w:pPr>
        <w:pStyle w:val="TextBody"/>
        <w:ind w:firstLine="709"/>
        <w:rPr/>
      </w:pPr>
      <w:r>
        <w:rPr/>
      </w:r>
    </w:p>
    <w:p>
      <w:pPr>
        <w:pStyle w:val="TextBody"/>
        <w:ind w:firstLine="709"/>
        <w:jc w:val="center"/>
        <w:rPr>
          <w:b/>
          <w:b/>
          <w:bCs/>
        </w:rPr>
      </w:pPr>
      <w:r>
        <w:rPr>
          <w:b/>
          <w:bCs/>
        </w:rPr>
        <w:t>Студенты философских факультетов</w:t>
      </w:r>
    </w:p>
    <w:p>
      <w:pPr>
        <w:pStyle w:val="TextBody"/>
        <w:ind w:firstLine="709"/>
        <w:rPr/>
      </w:pPr>
      <w:r>
        <w:rPr/>
        <w:t>Престижно носить имя  философа. Оно прославлено тысячелетиями. Еще почетней быть  настоящим философом, способным философствовать и обучить ему всех людей со здравым рассудком. У всех вас имеется такая возможность. Не упустите свой шанс. В этом ваша надежда на порядочную жизнь в качестве философов.</w:t>
      </w:r>
    </w:p>
    <w:p>
      <w:pPr>
        <w:pStyle w:val="TextBody"/>
        <w:ind w:firstLine="709"/>
        <w:rPr/>
      </w:pPr>
      <w:r>
        <w:rPr/>
      </w:r>
    </w:p>
    <w:p>
      <w:pPr>
        <w:pStyle w:val="TextBody"/>
        <w:ind w:firstLine="709"/>
        <w:jc w:val="center"/>
        <w:rPr>
          <w:b/>
          <w:b/>
          <w:bCs/>
        </w:rPr>
      </w:pPr>
      <w:r>
        <w:rPr>
          <w:b/>
          <w:bCs/>
        </w:rPr>
        <w:t>Студенты</w:t>
      </w:r>
    </w:p>
    <w:p>
      <w:pPr>
        <w:pStyle w:val="TextBody"/>
        <w:ind w:firstLine="709"/>
        <w:rPr/>
      </w:pPr>
      <w:r>
        <w:rPr/>
        <w:t>Вы входите в    науку – главную идеологию общества. Любите науку как жизнь, только она ваша опора и надежда. Познайте ее лучше, овладейте её высшей формой – теорией.</w:t>
      </w:r>
    </w:p>
    <w:p>
      <w:pPr>
        <w:pStyle w:val="TextBody"/>
        <w:ind w:firstLine="709"/>
        <w:rPr/>
      </w:pPr>
      <w:r>
        <w:rPr/>
        <w:t>Как и все сущее  наука развивается посредством единства  преемственности и инноваций. Плодотворные  идеи сохраняются, не оправдавшие себя отмирают. И в науке каждый раз имеются и те и другие.  Перенимая одни, следует отказываться от других. И очень важно осмыслить  то, что надо сохранить, во что бы то ни стало. И от чего отказаться.  Здесь важно «с кем поведешься, от  того и наберешься».</w:t>
      </w:r>
    </w:p>
    <w:p>
      <w:pPr>
        <w:pStyle w:val="TextBody"/>
        <w:ind w:firstLine="709"/>
        <w:rPr/>
      </w:pPr>
      <w:r>
        <w:rPr/>
        <w:t xml:space="preserve">Вас учит много педагогов. Берите  частицу души каждого из них, то, чему они могут вас научить. Будьте благодарны им всю жизнь, также как мы благодарны нашим учителям.  В то же время осознайте ограниченность всех своих учителей, в чем они не повинны. Их беда -  не способность философствовать при понимании всех объектов реальности. Их не научили этому, и они не учат вас этому. И если они смогли выжить, то в ваше время  без этого трудно жить вообще.  Поэтому осознайте тот факт, что вашими учителями  являются не только те, кто лично работает с вами, но и все великие люди науки – её создатели. Особое значение имеют мудрецы прошлого, которых обычно называют философами. Именно они создали то, что нужно вам – технологию философствования. </w:t>
      </w:r>
    </w:p>
    <w:p>
      <w:pPr>
        <w:pStyle w:val="TextBody"/>
        <w:ind w:firstLine="709"/>
        <w:rPr/>
      </w:pPr>
      <w:r>
        <w:rPr/>
        <w:t>Общественный прогресс достиг такого уровня, что смогут счастливо жить только мудрецы,  способные философствовать. К сожалению, с древности существуют не только мудрецы, но и их оппоненты, которых  в древности назвали филодоксами – любителями мнений. Филодоксией сегодня заражено большинство  профессиональных философов. Они безжалостно воюют с философией. Если они достигнут своей цели,  то общество погибнет. По аналогии, прогресс раковой опухоли ведет к смерти человека. В результате гибнет и сама опухоль. Надо порвать преемственность с филодоксией и  воспользоваться  философией для того, чтобы стать мудрыми.</w:t>
      </w:r>
    </w:p>
    <w:p>
      <w:pPr>
        <w:pStyle w:val="TextBody"/>
        <w:ind w:firstLine="709"/>
        <w:rPr/>
      </w:pPr>
      <w:r>
        <w:rPr/>
        <w:t>Предлагаемый материал является полуфабрикатом и таковым будет всегда. Но он уже содержит все необходимое для того, чтобы вы смогли овладеть могуществом философствования с помощью трудов всех великих философов. Воспринимайте эти сведения как  наставление к трудам великих философов, с помощью которых вы приобщитесь к мудрости.  Здесь представлены главные элементы учебно-методического комплекса (или дидактической системы),  которая обеспечит развитие вашей способности философствовать.  Содержание компакт-диска – изданные мной книги, а также множество других материалов, в том числе и  компьютерная версия тестов по основным гуманитарным наукам.</w:t>
      </w:r>
    </w:p>
    <w:p>
      <w:pPr>
        <w:pStyle w:val="TextBody"/>
        <w:ind w:firstLine="709"/>
        <w:rPr/>
      </w:pPr>
      <w:r>
        <w:rPr/>
        <w:t>Педагоги философии! Перед вами   открывается возможность стать самой массовой, уважаемой профессией – учителями мышления, «гуру интеллекта» в строгом смысле слова.  Поверьте в эту возможность, в эту свою функцию, в эту функцию философии, созданную её основоположниками. Здесь вы найдете много полезного для вашей профессиональной деятельности философа.</w:t>
      </w:r>
    </w:p>
    <w:p>
      <w:pPr>
        <w:pStyle w:val="TextBody"/>
        <w:ind w:firstLine="709"/>
        <w:rPr/>
      </w:pPr>
      <w:r>
        <w:rPr/>
        <w:t xml:space="preserve"> </w:t>
      </w:r>
      <w:r>
        <w:rPr/>
        <w:t>Я ищу тех, кто готов сотрудничать, внести свой вклад в  наступление века философии, каковым  только и может быть третье тысячелетие.</w:t>
      </w:r>
    </w:p>
    <w:p>
      <w:pPr>
        <w:pStyle w:val="TextBody"/>
        <w:ind w:firstLine="709"/>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pPr>
      <w:r>
        <w:rPr/>
        <w:t>Молодежи</w:t>
      </w:r>
    </w:p>
    <w:p>
      <w:pPr>
        <w:pStyle w:val="TextBodyIndent"/>
        <w:rPr/>
      </w:pPr>
      <w:r>
        <w:rPr/>
        <w:t xml:space="preserve">У вас нет капитала для успешной жизни. Не помогут вам  и преступные деяния. У вас только одно средство к счастливой жизни – развить ваши способности, особенно интеллект – мышление, философствование для понимания всех объектов реальности. Только в таком случае  вы  станете профессионалами,  и будете получать достойное вознаграждение за ваш труд. Исходным для этого является философия и практическое ее применение – философствование.  Бойтесь философов, среди них много филодоксов. Верьте философам прошлого, у которых имеется все вам нужное. И главное, найдите  самый легкий и короткий путь к могуществу идей классиков философии. В этом вам поможет данный  компакт-диск. </w:t>
      </w:r>
    </w:p>
    <w:p>
      <w:pPr>
        <w:pStyle w:val="Normal"/>
        <w:jc w:val="center"/>
        <w:rPr>
          <w:b/>
          <w:b/>
          <w:bCs/>
        </w:rPr>
      </w:pPr>
      <w:r>
        <w:rPr>
          <w:b/>
          <w:bCs/>
        </w:rPr>
        <w:t xml:space="preserve"> </w:t>
      </w:r>
      <w:r>
        <w:rPr>
          <w:b/>
          <w:bCs/>
        </w:rPr>
        <w:t>«С кем поведешься…»</w:t>
      </w:r>
    </w:p>
    <w:p>
      <w:pPr>
        <w:pStyle w:val="TextBody"/>
        <w:numPr>
          <w:ilvl w:val="0"/>
          <w:numId w:val="4"/>
        </w:numPr>
        <w:rPr/>
      </w:pPr>
      <w:r>
        <w:rPr/>
        <w:t>Ваше спасение – философствование. Только оно может быть вашим сравнительным преимуществом в конкурентной борьбе.</w:t>
      </w:r>
    </w:p>
    <w:p>
      <w:pPr>
        <w:pStyle w:val="TextBody"/>
        <w:numPr>
          <w:ilvl w:val="0"/>
          <w:numId w:val="4"/>
        </w:numPr>
        <w:rPr/>
      </w:pPr>
      <w:r>
        <w:rPr/>
        <w:t xml:space="preserve">Ваши непосредственные наставники, учителя, руководители и т.п. не способны философствовать и не могут научить ему вас. Более того, они  постараются помешать вам овладеть могуществом  технологии философствования. </w:t>
      </w:r>
    </w:p>
    <w:p>
      <w:pPr>
        <w:pStyle w:val="TextBody"/>
        <w:numPr>
          <w:ilvl w:val="0"/>
          <w:numId w:val="4"/>
        </w:numPr>
        <w:rPr/>
      </w:pPr>
      <w:r>
        <w:rPr/>
        <w:t>Великие основоположники философии создали все вам необходимое для того, чтобы вы овладели могуществом философствования. Можете сами попытаться найти у них то, что вам нужно практически. Рациональнее найти путь к ним с помощью данного материала.</w:t>
      </w:r>
    </w:p>
    <w:p>
      <w:pPr>
        <w:pStyle w:val="TextBody"/>
        <w:numPr>
          <w:ilvl w:val="0"/>
          <w:numId w:val="4"/>
        </w:numPr>
        <w:rPr/>
      </w:pPr>
      <w:r>
        <w:rPr/>
        <w:t>Можете воспользоваться результатами моего труда, которые  дают синтез идей основоположников философии.</w:t>
      </w:r>
    </w:p>
    <w:p>
      <w:pPr>
        <w:pStyle w:val="Normal"/>
        <w:jc w:val="center"/>
        <w:rPr>
          <w:b/>
          <w:b/>
          <w:bCs/>
        </w:rPr>
      </w:pPr>
      <w:r>
        <w:rPr>
          <w:b/>
          <w:bCs/>
        </w:rPr>
        <w:t>27.11.2004</w:t>
      </w:r>
    </w:p>
    <w:p>
      <w:pPr>
        <w:pStyle w:val="Normal"/>
        <w:jc w:val="both"/>
        <w:rPr>
          <w:b/>
          <w:b/>
          <w:bCs/>
        </w:rPr>
      </w:pPr>
      <w:r>
        <w:rPr>
          <w:b/>
          <w:bC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ШАНС ВЫЖИВАНИЯ</w:t>
      </w:r>
    </w:p>
    <w:p>
      <w:pPr>
        <w:pStyle w:val="TextBodyIndent"/>
        <w:rPr/>
      </w:pPr>
      <w:r>
        <w:rPr/>
        <w:t xml:space="preserve">Только в третьем тысячелетии осуществляется мечта лучших людей последних 2500 лет – овладение могуществом разума, науки, мудрости. </w:t>
      </w:r>
    </w:p>
    <w:p>
      <w:pPr>
        <w:pStyle w:val="Normal"/>
        <w:ind w:firstLine="708"/>
        <w:jc w:val="center"/>
        <w:rPr>
          <w:b/>
          <w:b/>
          <w:bCs/>
        </w:rPr>
      </w:pPr>
      <w:r>
        <w:rPr>
          <w:b/>
          <w:bCs/>
        </w:rPr>
        <w:t>Не упустите свой шанс!</w:t>
      </w:r>
    </w:p>
    <w:p>
      <w:pPr>
        <w:pStyle w:val="Normal"/>
        <w:ind w:firstLine="708"/>
        <w:jc w:val="center"/>
        <w:rPr>
          <w:b/>
          <w:b/>
          <w:bCs/>
        </w:rPr>
      </w:pPr>
      <w:r>
        <w:rPr>
          <w:b/>
          <w:bCs/>
        </w:rPr>
      </w:r>
    </w:p>
    <w:p>
      <w:pPr>
        <w:pStyle w:val="Normal"/>
        <w:ind w:firstLine="708"/>
        <w:jc w:val="both"/>
        <w:rPr/>
      </w:pPr>
      <w:r>
        <w:rPr/>
        <w:t>Студенты!</w:t>
      </w:r>
    </w:p>
    <w:p>
      <w:pPr>
        <w:pStyle w:val="Normal"/>
        <w:ind w:firstLine="708"/>
        <w:jc w:val="both"/>
        <w:rPr/>
      </w:pPr>
      <w:r>
        <w:rPr/>
        <w:t>Аспиранты!</w:t>
      </w:r>
    </w:p>
    <w:p>
      <w:pPr>
        <w:pStyle w:val="Normal"/>
        <w:ind w:firstLine="708"/>
        <w:jc w:val="both"/>
        <w:rPr/>
      </w:pPr>
      <w:r>
        <w:rPr/>
        <w:t>Докторанты!</w:t>
      </w:r>
    </w:p>
    <w:p>
      <w:pPr>
        <w:pStyle w:val="Normal"/>
        <w:ind w:firstLine="708"/>
        <w:jc w:val="both"/>
        <w:rPr/>
      </w:pPr>
      <w:r>
        <w:rPr/>
        <w:t>Педагоги!</w:t>
      </w:r>
    </w:p>
    <w:p>
      <w:pPr>
        <w:pStyle w:val="Normal"/>
        <w:ind w:firstLine="708"/>
        <w:jc w:val="both"/>
        <w:rPr/>
      </w:pPr>
      <w:r>
        <w:rPr/>
        <w:t>Исследователи!</w:t>
      </w:r>
    </w:p>
    <w:p>
      <w:pPr>
        <w:pStyle w:val="Normal"/>
        <w:ind w:firstLine="708"/>
        <w:jc w:val="both"/>
        <w:rPr/>
      </w:pPr>
      <w:r>
        <w:rPr/>
        <w:t>Люди!</w:t>
      </w:r>
    </w:p>
    <w:p>
      <w:pPr>
        <w:pStyle w:val="Normal"/>
        <w:ind w:firstLine="708"/>
        <w:jc w:val="both"/>
        <w:rPr/>
      </w:pPr>
      <w:r>
        <w:rPr/>
      </w:r>
    </w:p>
    <w:p>
      <w:pPr>
        <w:pStyle w:val="Normal"/>
        <w:ind w:firstLine="708"/>
        <w:jc w:val="both"/>
        <w:rPr/>
      </w:pPr>
      <w:r>
        <w:rPr/>
        <w:t xml:space="preserve">Старшие поколения не владеют способностью философствования. Они не в состоянии понять его могущество. В связи с этим они противодействуют обучению молодежи философствованию.  Простите их и идите дальше их – овладейте могуществом философствования. Все вам нужное создано великими людьми прошлого. И на овладение философствованием не потребуется ни особого ума, ни больших затрат труда, времени. </w:t>
      </w:r>
    </w:p>
    <w:p>
      <w:pPr>
        <w:pStyle w:val="Normal"/>
        <w:ind w:firstLine="708"/>
        <w:jc w:val="both"/>
        <w:rPr/>
      </w:pPr>
      <w:r>
        <w:rPr/>
        <w:t>Овладение философствованием сократить усилия на  овладение профессионализмом третьего тысячелетия – иметь представление обо всем нужном, не  воспринимая бесчисленных  фолиантов науки. В таком случае  значительно выше  шанс выжить и добиться успеха в борьбе за благосостояние и счастье.</w:t>
      </w:r>
    </w:p>
    <w:p>
      <w:pPr>
        <w:pStyle w:val="Normal"/>
        <w:ind w:firstLine="708"/>
        <w:jc w:val="both"/>
        <w:rPr/>
      </w:pPr>
      <w:r>
        <w:rPr/>
        <w:t>Средством для овладения могуществом философствования может быть содержание самоучителя мышления. В нем  показана главная мудрость всех великих людей прошлого, которая может стать исходным превращения каждого нормального человека в мудреца. В  нём имеются главные элементы учебно-методического комплекса, которые  позволяют  освоить технологию философствования как универсальную мудрость.</w:t>
      </w:r>
    </w:p>
    <w:p>
      <w:pPr>
        <w:pStyle w:val="Normal"/>
        <w:ind w:firstLine="708"/>
        <w:jc w:val="both"/>
        <w:rPr/>
      </w:pPr>
      <w:r>
        <w:rPr/>
        <w:t xml:space="preserve"> </w:t>
      </w:r>
      <w:r>
        <w:rPr/>
        <w:t>Простите за мои ошибки любого плана в данном компакт-диске – у меня также ограниченные силы. Здесь главный результат моего пожизненного поиска.  Творцы  могут его продолжить, сохраняя преемственность с идеями великих людей общества.</w:t>
      </w:r>
    </w:p>
    <w:p>
      <w:pPr>
        <w:pStyle w:val="Normal"/>
        <w:ind w:firstLine="708"/>
        <w:jc w:val="right"/>
        <w:rPr/>
      </w:pPr>
      <w:r>
        <w:rPr/>
        <w:t>27.11.200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rPr>
      </w:pPr>
      <w:r>
        <w:rPr>
          <w:b/>
          <w:bCs/>
        </w:rPr>
        <w:t>«Познай себя»</w:t>
      </w:r>
    </w:p>
    <w:p>
      <w:pPr>
        <w:pStyle w:val="TextBody"/>
        <w:rPr/>
      </w:pPr>
      <w:r>
        <w:rPr/>
        <w:tab/>
        <w:t>Жизнь – борьба, прежде всего, с самим собой для становления личностью. Для достижения этой цели учитесь побеждать себя, что является главной трудностью молодости и что заканчивается гибелью  многих молодых людей. Надо понять преходящий характер  достоинств молодости – красоты и здоровье -  с тем, чтобы подготовиться   заблаговременно к главному и лучшему периоду жизни – разумной жизни взрослых людей.</w:t>
      </w:r>
    </w:p>
    <w:p>
      <w:pPr>
        <w:pStyle w:val="Normal"/>
        <w:jc w:val="both"/>
        <w:rPr/>
      </w:pPr>
      <w:r>
        <w:rPr/>
        <w:tab/>
        <w:t>Научившись побеждать себя, надо  развивать все свои  физические и духовные способности. Их много. Их сводят к двум  - здоровью и мудрости. «В здоровом теле, здоровый дух».  Познавая  свои способности, их следует развивать до требующегося уровня. Не обязательно всем быть чемпионами по  спорту, но без физической закалки не выжить. Не обязательно  владеть многими  профессиями, но  фундаментальное  владение одной профессией – основа выживания сейчас.   Фундаментальность же всех профессий  вытекает только из  способности философствовать, мыслить. Поэтому развитие философского интеллекта – главная проблема  и всего общества и каждого человека.  Лозунг «познай себя» превращается в лозунг «сделай себя» по Канту или «Стань интеллектуалом» (интеллигентом, как говорили век тому назад) – «стань философом». Только в таком случае можно осуществить принцип общества:</w:t>
      </w:r>
    </w:p>
    <w:p>
      <w:pPr>
        <w:pStyle w:val="Normal"/>
        <w:jc w:val="center"/>
        <w:rPr>
          <w:b/>
          <w:b/>
          <w:bCs/>
          <w:sz w:val="32"/>
        </w:rPr>
      </w:pPr>
      <w:r>
        <w:rPr>
          <w:b/>
          <w:bCs/>
          <w:sz w:val="32"/>
        </w:rPr>
        <w:t>«жить своим умом»</w:t>
      </w:r>
    </w:p>
    <w:p>
      <w:pPr>
        <w:pStyle w:val="Normal"/>
        <w:rPr>
          <w:b/>
          <w:b/>
          <w:bCs/>
          <w:sz w:val="32"/>
        </w:rPr>
      </w:pPr>
      <w:r>
        <w:rPr>
          <w:b/>
          <w:bCs/>
          <w:sz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Аспирантам</w:t>
      </w:r>
    </w:p>
    <w:p>
      <w:pPr>
        <w:pStyle w:val="TextBody"/>
        <w:rPr/>
      </w:pPr>
      <w:r>
        <w:rPr/>
        <w:tab/>
        <w:t>Наставления аспирантам многочисленны. И я пользовался ими в начале своего вхождения в науку.  И считаю их важным средством для  развития способности научного поиска.  В последнее время произошел качественный скачок числа публикаций по этой проблеме.  Казалось бы, можно радоваться. На самом же деле это не так. Авторы таких наставлений  не видят  главного фактора научного прогресса сегодня. А поэтому и приходиться писать все это…</w:t>
      </w:r>
    </w:p>
    <w:p>
      <w:pPr>
        <w:pStyle w:val="Normal"/>
        <w:jc w:val="both"/>
        <w:rPr/>
      </w:pPr>
      <w:r>
        <w:rPr/>
      </w:r>
    </w:p>
    <w:p>
      <w:pPr>
        <w:pStyle w:val="Normal"/>
        <w:jc w:val="both"/>
        <w:rPr/>
      </w:pPr>
      <w:r>
        <w:rPr/>
        <w:tab/>
        <w:t>Главная задача  аспиранта – понять науку как  социальный феномен или как наиболее плодотворную форму идеологии третьего тысячелетия. Поэтому надо ответить на вопросы «Что такое наука?», «Как ее надо строить?», «Зачем она?».  И только тогда можно плодотворно и успешно решать  назревшие проблемы науки и  получать на этой основе  научную степень. При этом надо осознать главную опасность –  обскурантизм. Или тот факт, что  главными врагами науки  очень часто  оказываются сами ученые, особенно именитые и даже руководители.</w:t>
      </w:r>
    </w:p>
    <w:p>
      <w:pPr>
        <w:pStyle w:val="Normal"/>
        <w:jc w:val="both"/>
        <w:rPr/>
      </w:pPr>
      <w:r>
        <w:rPr/>
      </w:r>
    </w:p>
    <w:p>
      <w:pPr>
        <w:pStyle w:val="Normal"/>
        <w:ind w:firstLine="360"/>
        <w:jc w:val="both"/>
        <w:rPr/>
      </w:pPr>
      <w:r>
        <w:rPr/>
        <w:t>Цели исследования, вероятно, можно свести к следующим:</w:t>
      </w:r>
    </w:p>
    <w:p>
      <w:pPr>
        <w:pStyle w:val="Normal"/>
        <w:numPr>
          <w:ilvl w:val="0"/>
          <w:numId w:val="5"/>
        </w:numPr>
        <w:jc w:val="both"/>
        <w:rPr/>
      </w:pPr>
      <w:r>
        <w:rPr/>
        <w:t>понять объект исследования. Средством к этому может быть только истинная философия.</w:t>
      </w:r>
    </w:p>
    <w:p>
      <w:pPr>
        <w:pStyle w:val="Normal"/>
        <w:numPr>
          <w:ilvl w:val="0"/>
          <w:numId w:val="5"/>
        </w:numPr>
        <w:jc w:val="both"/>
        <w:rPr/>
      </w:pPr>
      <w:r>
        <w:rPr/>
        <w:t>Осознать противоречивость практики использования объекта в жизни людей, недостаточность техники и технологии использования объекта в жизни людей</w:t>
      </w:r>
    </w:p>
    <w:p>
      <w:pPr>
        <w:pStyle w:val="Normal"/>
        <w:numPr>
          <w:ilvl w:val="0"/>
          <w:numId w:val="5"/>
        </w:numPr>
        <w:jc w:val="both"/>
        <w:rPr/>
      </w:pPr>
      <w:r>
        <w:rPr/>
        <w:t>Найти более совершенные технические и технологические средства по использованию объекта в жизни людей посредством  рационализации действующей техники, изобретения новых технических  устройств и т.п.</w:t>
      </w:r>
    </w:p>
    <w:p>
      <w:pPr>
        <w:pStyle w:val="Normal"/>
        <w:numPr>
          <w:ilvl w:val="0"/>
          <w:numId w:val="5"/>
        </w:numPr>
        <w:jc w:val="both"/>
        <w:rPr/>
      </w:pPr>
      <w:r>
        <w:rPr/>
        <w:t>…</w:t>
      </w:r>
      <w:r>
        <w:rPr/>
        <w:t>..</w:t>
      </w:r>
    </w:p>
    <w:p>
      <w:pPr>
        <w:pStyle w:val="Normal"/>
        <w:jc w:val="center"/>
        <w:rPr>
          <w:b/>
          <w:b/>
          <w:bCs/>
        </w:rPr>
      </w:pPr>
      <w:r>
        <w:rPr>
          <w:b/>
          <w:bCs/>
        </w:rPr>
        <w:t>Типы научного поиска:</w:t>
      </w:r>
    </w:p>
    <w:p>
      <w:pPr>
        <w:pStyle w:val="Normal"/>
        <w:numPr>
          <w:ilvl w:val="0"/>
          <w:numId w:val="2"/>
        </w:numPr>
        <w:jc w:val="both"/>
        <w:rPr/>
      </w:pPr>
      <w:r>
        <w:rPr/>
        <w:t xml:space="preserve">Техническая задача - рационализация техники и технологии (новаторство,  рационализация, изобретение). </w:t>
      </w:r>
    </w:p>
    <w:p>
      <w:pPr>
        <w:pStyle w:val="Normal"/>
        <w:numPr>
          <w:ilvl w:val="0"/>
          <w:numId w:val="10"/>
        </w:numPr>
        <w:jc w:val="both"/>
        <w:rPr/>
      </w:pPr>
      <w:r>
        <w:rPr>
          <w:u w:val="single"/>
        </w:rPr>
        <w:t>Новатор</w:t>
      </w:r>
      <w:r>
        <w:rPr/>
        <w:t xml:space="preserve"> дает новую технологию использования действующего оборудования. </w:t>
      </w:r>
    </w:p>
    <w:p>
      <w:pPr>
        <w:pStyle w:val="Normal"/>
        <w:numPr>
          <w:ilvl w:val="0"/>
          <w:numId w:val="10"/>
        </w:numPr>
        <w:jc w:val="both"/>
        <w:rPr/>
      </w:pPr>
      <w:r>
        <w:rPr>
          <w:u w:val="single"/>
        </w:rPr>
        <w:t>Рационализатор</w:t>
      </w:r>
      <w:r>
        <w:rPr/>
        <w:t xml:space="preserve"> предлагает небольшое  изменение действующих версий (стопорное кольцо ВИГ). </w:t>
      </w:r>
    </w:p>
    <w:p>
      <w:pPr>
        <w:pStyle w:val="Normal"/>
        <w:numPr>
          <w:ilvl w:val="0"/>
          <w:numId w:val="10"/>
        </w:numPr>
        <w:jc w:val="both"/>
        <w:rPr/>
      </w:pPr>
      <w:r>
        <w:rPr>
          <w:u w:val="single"/>
        </w:rPr>
        <w:t>Изобретатель</w:t>
      </w:r>
      <w:r>
        <w:rPr/>
        <w:t xml:space="preserve"> предлагает иное решение проблемы. Для этого  следует изучить практику использования конкретных технических изделий и негативные их следствия: недостаток надежности, невыгодность в виду тех или иных соображений и предложить новую версию решения проблемы. При этом желательно провести опрос тех, кто имеет дело с данным изделием, провести  испытания действующих и предлагаемых новаций. Найти более совершенные технические и технологические средства по использованию объекта в жизни людей посредством  рационализации действующей техники, изобретения новых технических  устройств и т.п. В связи с этим написать инструкцию, описание  </w:t>
      </w:r>
    </w:p>
    <w:p>
      <w:pPr>
        <w:pStyle w:val="Normal"/>
        <w:numPr>
          <w:ilvl w:val="0"/>
          <w:numId w:val="2"/>
        </w:numPr>
        <w:jc w:val="both"/>
        <w:rPr/>
      </w:pPr>
      <w:r>
        <w:rPr/>
        <w:t>Дидактическая задача – тоже самое применительно к сфере обучения. Изучить используемые методы и средства обучения и найти более эффективную их версию. Написать методику</w:t>
      </w:r>
    </w:p>
    <w:p>
      <w:pPr>
        <w:pStyle w:val="Normal"/>
        <w:numPr>
          <w:ilvl w:val="0"/>
          <w:numId w:val="2"/>
        </w:numPr>
        <w:jc w:val="both"/>
        <w:rPr/>
      </w:pPr>
      <w:r>
        <w:rPr/>
        <w:t xml:space="preserve">Теоретическая задача – дать более точное описание определенного объекта. Это  сводиться  к написанию монографии или учебного пособия. </w:t>
      </w:r>
    </w:p>
    <w:p>
      <w:pPr>
        <w:pStyle w:val="Normal"/>
        <w:numPr>
          <w:ilvl w:val="0"/>
          <w:numId w:val="2"/>
        </w:numPr>
        <w:jc w:val="both"/>
        <w:rPr/>
      </w:pPr>
      <w:r>
        <w:rPr/>
        <w:t>Открытия – нахождение новых свойств объектов и  путей их использования  в жизни  общества.</w:t>
      </w:r>
    </w:p>
    <w:p>
      <w:pPr>
        <w:pStyle w:val="Normal"/>
        <w:jc w:val="both"/>
        <w:rPr/>
      </w:pPr>
      <w:r>
        <w:rPr/>
      </w:r>
    </w:p>
    <w:p>
      <w:pPr>
        <w:pStyle w:val="Normal"/>
        <w:jc w:val="both"/>
        <w:rPr/>
      </w:pPr>
      <w:r>
        <w:rPr/>
      </w:r>
    </w:p>
    <w:p>
      <w:pPr>
        <w:pStyle w:val="TextBodyIndent"/>
        <w:ind w:firstLine="360"/>
        <w:rPr/>
      </w:pPr>
      <w:r>
        <w:rPr/>
        <w:t>Разные сферы жизни многообразят условия научных исследований. Скажем медицина, техника и общество… И надо овладеть специфическими  аспектами и постановки проблем и средствами их решения и т.п. Рациональнее опережающе усвоить фундаментальные свойства науки и общенаучные приемы познания. Имеющихся материалов  много, но их недостаточно или они не  широко распространены.</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дому исследователю надо спасите для себя философию как инструмент работы над диссертациями и вообще  как средство научного познания.  Для этого вам надо познакомиться с теми положениями философии,  которые  непосредственно  решают эти проблемы. Современные философы не способны на это. Не будучи философом, я  нашел все  мне необходимое,  но, к сожалению, к  концу  жизни.  Хотел бы помочь вам наставничеством и вывести вас на те идеи авторитетов философии, науки, которые помогут вам усвоить все это в качестве лучшего орудия труда и острейшего оружия.</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 все применяете стихийно перенятую логику и диалектику, даже не подозревая об этом. Это составляет ваше здравомыслие и это очень важно для вас.  Надо перейти на следующую ступень развития вашего интеллекта - сознательно применять логику и диалектику в качестве прямого,  непосредственного, общенаучного, сознательного, практического, наблюдаемого метода мышления.  Но этот переход предполагает  нахождение  у  прошлых мыслителей всего  необходимого для этого.  Началом могут стать сориты, кладограммы и пятое правило руководства для ума Р. Декарта.  Не  пытайтесь их  освоить  самостоятельно, ибо вы столкнетесь с "птичьим языком философии", который ни один здравомыслящий человек не понимает.  Когда  же  вы усвоите технологию философствования,  то тогда познакомитесь с оригиналами.  Если я буду вашим поводырем в этом деле,  то через несколько часов занятий  вы  усвоите азы, а затем закрепите все это собственным опытом.</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Я не фило-соф (любитель знаний),  а фило-интел (любитель мышления, интеллекта).</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осле начальных занятий вы проработаете рекомендуемую вам  литературу с тем,  чтобы убедиться в моей правоте,  в том, что не я все это изобрел... и постепенно затем в меру исследования своих объектов будете развивать  свою способность профессионально применять логику, диалектику, математику и другие методы философствования.</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с обязывают сдавать экзамены по философии.  Вас уверяют в  важности этого.  Это так и не так.  То, что вам дают от философии, вам не нужно и не практично. Но у философов есть и то, что вам нужно. Это я и помогу вам найти  у  великих философов.</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ам надо ориентироваться на мировую науку и найти то,  чего в ней нет сейчас, хотя давно сделано классиками философии. Таковым является, прежде всего, логика и диалектика и вообще технология философствования</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к исследователи вы можете обойтись и без математики, но без технологии философствования вы не станете интеллектуалами и теоретиками, и только случайно некоторые из вас найдут нечто новое и  с  его  помощью  решат свои личные проблемы. В то же время существует возможность поднять плодотворность, продуктивность научного поиска.</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но уже на смену  существующего философского  образования  ученых  должен  был прийти новый тип образования, не отвергающий, а снимающий все позитивное философии.      Аспиранты - те люди,  которые вступают в науку и, прежде всего, вам надо понять суть науки и ее оснований.  Сейчас нет такой общепризнанной науки, которая помогает этому.</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Развитие интеллекта  происходит  иначе, чем передача эрудиции.  Вы должны будете сами усваивать многое,  но вам нужно указать то, что для вас важно в этом деле. Поэтому и дидактика (технология обучения) будет иной. Она не трудоемка и доступна. </w:t>
      </w:r>
    </w:p>
    <w:p>
      <w:pPr>
        <w:pStyle w:val="Normal"/>
        <w:ind w:firstLine="720"/>
        <w:jc w:val="both"/>
        <w:rPr>
          <w:rFonts w:ascii="Times New Roman" w:hAnsi="Times New Roman" w:eastAsia="MS Mincho;ＭＳ 明朝" w:cs="Times New Roman"/>
          <w:sz w:val="24"/>
        </w:rPr>
      </w:pPr>
      <w:r>
        <w:rPr>
          <w:rFonts w:eastAsia="MS Mincho;ＭＳ 明朝" w:cs="Times New Roman"/>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БУДУЩЕЕ ЗА ТЕМИ, КТО МЫСЛИТ</w:t>
      </w:r>
    </w:p>
    <w:p>
      <w:pPr>
        <w:pStyle w:val="Style11"/>
        <w:jc w:val="center"/>
        <w:rPr>
          <w:rFonts w:ascii="Times New Roman" w:hAnsi="Times New Roman" w:eastAsia="MS Mincho;ＭＳ 明朝" w:cs="Times New Roman"/>
          <w:sz w:val="24"/>
        </w:rPr>
      </w:pPr>
      <w:r>
        <w:rPr>
          <w:rFonts w:eastAsia="MS Mincho;ＭＳ 明朝" w:cs="Times New Roman" w:ascii="Times New Roman" w:hAnsi="Times New Roman"/>
          <w:sz w:val="24"/>
        </w:rPr>
        <w:t>Студенты 09 мар 1997</w:t>
      </w:r>
    </w:p>
    <w:p>
      <w:pPr>
        <w:pStyle w:val="Style11"/>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аука не  обеспечивает  развития  главной  формы интеллектуальных способностей - логического и диалектического мышления.  Решенные  мной проблемы  позволяют  это  делать  легко с помощью новой педагогической технологии. Без больших усилий можно этому научиться и с помощью этого обеспечить  осуществление  принципа  классической  педагогики - "учить многому немногими словами".  Вам не придется увеличивать своих  усилий на развитие интеллектуальности,  теоретичности,  компетентности, профессионализма.</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ля достижения  этого надо осуществить лозунг древних "Познай себя", а затем "Сделай себя" - Стань интеллектуалом, теоретиком, профессионалом и  т.п.  При  этом  надо усвоить элементы многих гуманитарных  знаний,  в том числе психологических,  педагогических, экономических и т.д. Все это должно стать содержанием длительного периода приобщения к такому движению</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Первоначальное накопление капитала в стране завершилось и у народа больше нечего отбирать. Капитал капиталистов вы не отнимете потому, что они его охраняют надежно. Осталась только одна возможность обеспечить благополучную жизнь - развить свою интеллектуальную способность и на этой основе получить хорошую профессию, объединиться для совместного решения жизненных проблем.</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w:t>
      </w:r>
      <w:r>
        <w:rPr>
          <w:rFonts w:eastAsia="MS Mincho;ＭＳ 明朝" w:cs="Times New Roman" w:ascii="Times New Roman" w:hAnsi="Times New Roman"/>
          <w:sz w:val="24"/>
        </w:rPr>
        <w:t>Студенты! У вас вся жизнь впереди.  И ваше счастье зависит во многом (но не во всем) от вас. Индивиду обычно не хватает его собственного ума для счастливой жизни.  Поэтому надо учиться  у  других  (прежде всего у родителей), пользоваться их интеллектуальной помощью. Особенно важно пользоваться ею тех,  кто стал интеллектуалом и теоретиком. Если и  вы сможете развить эту вашу способность,  то, объединившись вместе с вам подобными, легче будет решать жизненные проблемы.</w:t>
      </w:r>
    </w:p>
    <w:p>
      <w:pPr>
        <w:pStyle w:val="Style11"/>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Богатые объединяются в закрытые клубы,  куда не пускают посторонних.  И вам надо объединяться по интересам.  И основой  такого  вашего объединения может стать просветительское,  интеллектуальное,  теоретическое общество, прежде всего подрастающего поколения.</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то бы вы не были... Залог вашего успеха - мышление, т.е. способность применять логику и диалектику в качестве прямого, непосредственного,  общенаучного, сознательного, практического, наблюдаемого метода  мышления.  Чем раньше вы это сделаете,  тем лучше. Но это и никогда не поздно.  В любом случае не откладывайте это сейчас для того,  чтобы не опоздать.  Опередите других в овладении могуществом логического и диалектического  мышления,  которое становится общедоступным только с помощью интеллектики, метанауки. Используйте драгоценное время молодости на  адекватную подготовку к будущей взрослой жизни - станьте интеллектуалами, теоретиками,  интеллигентами. Это особенно важно  вам, которые выбрали интеллектуальный труд в качестве будущей профессии.</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 вас нет возможности платить десятки тысяч долларов ежегодно за престижное элитарное обучение в стране и за  рубежом.  Но  в  условиях становящегося  мирового  рынка  вам придется конкурировать с теми российскими и иностранными недорослями,  которые получат элитарное  образование.  Система  элитарной  подготовки обеспечивает своим выпускникам престижность,  мафиозность,  информированность.  Все это очень важно в условиях  рынка.  Тем  не менее, слабость выпускников элитарных вузов  - нетеоретичность понимания ими практики в виду отсутствия развития  интеллектуальной способности - их этому пока не учат.  Отсюда и проблемы всех тех,  кто не может учиться в элитарных вузах.  Ваше относительное преимущество  в конкуренции с ними - интеллект и теоретическое понимание действительности как основа компетентности, профессионализма. Этого не будет у ваших конкурентов в виду того,  что в развитии этой способности "нет царских путей",  на которые обычно  надеются  недоросли.</w:t>
      </w:r>
    </w:p>
    <w:p>
      <w:pPr>
        <w:pStyle w:val="Style11"/>
        <w:ind w:firstLine="709"/>
        <w:jc w:val="both"/>
        <w:rPr/>
      </w:pPr>
      <w:r>
        <w:rPr>
          <w:rFonts w:eastAsia="MS Mincho;ＭＳ 明朝" w:cs="Times New Roman" w:ascii="Times New Roman" w:hAnsi="Times New Roman"/>
          <w:sz w:val="24"/>
        </w:rPr>
        <w:t>Развивайте  свою интеллектуальную способность с помощью нашего наставничества и объединения в организацию:  научитесь мыслить и  на этой  основе теоретически понимать объекты,  эффективнее действовать в жизни.</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нтеллект - ваше преимущество по сравнению с выпускниками элитарных  вузов.  Если  вы подготовитесь к будущей жизни сейчас – научитесь мыслить,  то это станет вашим фактором в борьбе за ваши интересы.  Для развития  этой  вашей  способности  надо уяснить сущность интеллекта и найти у предков те идеи,  которые Вам позволят развить свой интеллект. Только  мы  поможем вам в этом.  Мы - посредники между Вами и Великими людьми прошлого,  разработавшими технологию логического и диалектического мышления.</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у нас вы научитесь применять логику и диалектику в качестве прямого, непосредственного, общенаучного, сознательного, практического, наблюдаемого метода мышления и тогда Вам откроется мудрость теоретического понимания объектов, и вы сможете познавать многое немногими словами. Без этого немыслим профессионализм в следующем тысячелетии.</w:t>
      </w:r>
    </w:p>
    <w:p>
      <w:pPr>
        <w:pStyle w:val="Style11"/>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Только метанаука,  интеллектика  и дидактическая система позволят вам научиться у великих мыслителей прошлого умению применять логику  и диалектику в повседневной жизни.</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Не мнения,  а способности важны: безразлично как вы себя называете.  Если вы не способны построить сорит и кладограмму любого понятия, если вы не понимаете отличие понятий от представлений и т.п.  то вы не интеллектуал  - не мыслите логически и диалектически.  Вне интеллекта, вы вряд ли обеспечите хорошую жизнь в ХХ1 веке.</w:t>
      </w:r>
    </w:p>
    <w:p>
      <w:pPr>
        <w:pStyle w:val="Style11"/>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Каждого интересует свое:  пчелу - мед,  жука - навоз. А к чему вы стремитесь?  Если ваши идеалы - жевательная резинка и т.п.,  то будьте счастливы. Мы сочувствуем Вам, но бессильны Вам помочь. Будущее за теми,  кто мыслит.  И кто понял эту истину нашего времени, то только тем мы поможем соорганизоваться для совместной борьбы за лучшую жизнь.      Интеллект нужен всякому...  и на хорошее и на худое дело.  Именно он определяет успех дела,  позволяя найти нужные делу основания.  Если вы стремитесь к добру,  то сможете достигнуть этого только  с  помощью интеллекта.  Иначе вас "забьют" представители зла,  которые несомненно быстро осознают важность интеллекта  и  постараются  опередить  вас  в этом.</w:t>
      </w:r>
    </w:p>
    <w:p>
      <w:pPr>
        <w:pStyle w:val="Style11"/>
        <w:ind w:firstLine="709"/>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уховное становление предполагает  развитие  нравственных  начал, бывших единственной силой людей до текущего тысячелетия.  Само по себе оно вырождается.  Второе тысячелетие  сделало  силой  эрудицию  ("Знание-сила"),  которая  порой  противодействует  нравственности и служит злу. Несмотря на обеспечение общественного прогресса, эти два основания добра оказываются недостаточными для жизни в третьем тысячелетии. Символом последнего может стать только интеллект,  который и спасет человечество, став основанием нравственности, эрудиции, идейности.</w:t>
      </w:r>
    </w:p>
    <w:p>
      <w:pPr>
        <w:pStyle w:val="Style11"/>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МЫШЛЕНИЕ - МОГУЩЕСТВО</w:t>
      </w:r>
    </w:p>
    <w:p>
      <w:pPr>
        <w:pStyle w:val="Style11"/>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Узнайте истину, обретите радость, уверенность интеллектуала и теоретика,  станьте интеллигентом.  Познайте  радость  интеллектуального труда, творчества, исследования. Умный гордится интеллектом, а дурак  знаниями</w:t>
      </w:r>
    </w:p>
    <w:p>
      <w:pPr>
        <w:pStyle w:val="Style11"/>
        <w:ind w:firstLine="709"/>
        <w:jc w:val="both"/>
        <w:rPr>
          <w:rFonts w:ascii="Times New Roman" w:hAnsi="Times New Roman" w:cs="Times New Roman"/>
          <w:sz w:val="24"/>
        </w:rPr>
      </w:pPr>
      <w:r>
        <w:rPr>
          <w:rFonts w:eastAsia="MS Mincho;ＭＳ 明朝" w:cs="Times New Roman" w:ascii="Times New Roman" w:hAnsi="Times New Roman"/>
          <w:sz w:val="24"/>
        </w:rPr>
        <w:t>Новая педагогическая  технология позволяет учитывать меру способностей и усилий обучаемых и дает вам возможность приспособиться к своим обстоятельствам - изучать индивидуально с той скоростью, с какой Вы можете.</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Родителям</w:t>
      </w:r>
    </w:p>
    <w:p>
      <w:pPr>
        <w:pStyle w:val="TextBody"/>
        <w:ind w:firstLine="709"/>
        <w:rPr/>
      </w:pPr>
      <w:r>
        <w:rPr/>
        <w:t>Ваша судьба – в руках ваших детей. От того, как вы их воспитаете, зависит ваше будущее, даже ваша жизнь, особенно в старости.  Особенно важно воспитание подрастающих поколений в наше время, когда растут соблазны для детей и школа перестает выполнять функцию воспитания нравственности. Важнейшей целью воспитания становится интеллект.  Именно его не хватает сегодня и обществу в целом и каждому человеку.  Только с помощью интеллекта можно защитить свои интересы от посягательства других людей. Детям это невозможно уяснить, а для взрослых это  аксиома.  Сосредоточьте усилия ваших детей на развитии интеллекта. Что касается математики, то доверьте  развитие этой способности математикам. Иное дело  философия -  ее современные профессионалы обычно сами не способны  философствовать, более того они часто  являются противниками философствования. Именно ее недостает всем обществу, а поэтому надо сосредоточить усилия на  овладение технологией философствования при понимании любых объектов реальности. Ранее не было такой возможности, а теперь она существует – удалось найти у великих философов прошлого все нам нужное. Поверьте им, вопреки утверждениям современных профессионалов философии.  Обеспечьте овладение вашими детьми философствованием.  Очень важно и вам лично освоить азы философствования, хотя это и не обязательно. В этом вам помогут данные материалы, которые выведут вас  на идеи великих философов мира по данному вопросу.</w:t>
      </w:r>
    </w:p>
    <w:p>
      <w:pPr>
        <w:pStyle w:val="TextBody"/>
        <w:ind w:firstLine="709"/>
        <w:rPr/>
      </w:pPr>
      <w:r>
        <w:rPr/>
        <w:t>Не доверяйте советам профессиональных философов – они не компетентны в технологии философствования.</w:t>
      </w:r>
    </w:p>
    <w:p>
      <w:pPr>
        <w:pStyle w:val="TextBody"/>
        <w:ind w:firstLine="709"/>
        <w:rPr/>
      </w:pPr>
      <w:r>
        <w:rPr/>
        <w:t>Философствование -  интеллектуальная технология понимания качества любых объектов или ответа на вопрос «что это?». Только оно делает понятным любой объект. Оно позволяет теоретически понять сущность объектов. Это важно для понимания современной жизни, особенно экономики. Философствование объясняет все  объекты на основе их развития с помощью приемов логики и диалектики, а также и многих других регулятивов духовности.</w:t>
      </w:r>
    </w:p>
    <w:p>
      <w:pPr>
        <w:pStyle w:val="TextBody"/>
        <w:ind w:firstLine="709"/>
        <w:rPr/>
      </w:pPr>
      <w:r>
        <w:rPr/>
        <w:t>Имейте в виду, что современная школа «снизу-доверху» не учит философствовать и чаще  всего препятствует обучения ему. Поэтому учится философствованию можно только  у классиков  философии, по их трудам.  Но для этого надо найти в их трудах ключевые идеи технологии философствования.  Этим я был занят всю жизнь, стремясь  поумнеть в своей нефилософской профессии. И я нашел все нужное не только мне, но и всем людям со здравым рассудком. Все это изложено в моих книгах, которые являются ядром данного компакт-диска.</w:t>
      </w:r>
    </w:p>
    <w:p>
      <w:pPr>
        <w:pStyle w:val="TextBody"/>
        <w:ind w:firstLine="709"/>
        <w:rPr/>
      </w:pPr>
      <w:r>
        <w:rPr/>
        <w:t>Философия нужна не только для исследователей, а для всех граждан современного общества.</w:t>
      </w:r>
    </w:p>
    <w:p>
      <w:pPr>
        <w:pStyle w:val="TextBody"/>
        <w:ind w:firstLine="709"/>
        <w:rPr/>
      </w:pPr>
      <w:r>
        <w:rPr/>
      </w:r>
    </w:p>
    <w:p>
      <w:pPr>
        <w:pStyle w:val="TextBody"/>
        <w:ind w:firstLine="709"/>
        <w:rPr/>
      </w:pPr>
      <w:r>
        <w:rPr/>
        <w:t xml:space="preserve"> </w:t>
      </w:r>
      <w:r>
        <w:rPr/>
        <w:t>Родители, если хотите чтобы ваши дети стали мудрыми, станьте мудрыми сами! Тогда вы в большей мере поможете детям занять достойное место в жизни!</w:t>
      </w:r>
    </w:p>
    <w:p>
      <w:pPr>
        <w:pStyle w:val="TextBody"/>
        <w:ind w:firstLine="709"/>
        <w:rPr/>
      </w:pPr>
      <w:r>
        <w:rPr/>
      </w:r>
    </w:p>
    <w:p>
      <w:pPr>
        <w:pStyle w:val="TextBody"/>
        <w:ind w:firstLine="709"/>
        <w:rPr/>
      </w:pPr>
      <w:r>
        <w:rPr/>
        <w:tab/>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b/>
          <w:bCs/>
        </w:rPr>
        <w:t>Студентам философии</w:t>
      </w:r>
      <w:r>
        <w:rPr/>
        <w:t xml:space="preserve"> </w:t>
      </w:r>
    </w:p>
    <w:p>
      <w:pPr>
        <w:pStyle w:val="Normal"/>
        <w:jc w:val="center"/>
        <w:rPr/>
      </w:pPr>
      <w:r>
        <w:rPr/>
        <w:t>09.11.2003</w:t>
      </w:r>
    </w:p>
    <w:p>
      <w:pPr>
        <w:pStyle w:val="TextBody"/>
        <w:ind w:firstLine="709"/>
        <w:rPr/>
      </w:pPr>
      <w:r>
        <w:rPr/>
        <w:t xml:space="preserve">Ваши предшественники обычно работали в  административных органах. Для этого было достаточно знать поверхностно саму философию, и они ее так и изучали. Сейчас они вас соответственно так  учат. Но это выдуманная ими философия, которую с древности, с Платона, именуют филодоксией  (любительством своего мнения). </w:t>
      </w:r>
    </w:p>
    <w:p>
      <w:pPr>
        <w:pStyle w:val="TextBody"/>
        <w:ind w:firstLine="709"/>
        <w:rPr/>
      </w:pPr>
      <w:r>
        <w:rPr/>
        <w:t>Сейчас готовят уйму разных форм менеджеров, т.е. специалистов по управлению,  которые не пустят вас, не подготовленных по этой профессии, на должность администраторов. Вам бессмысленно с ними конкурировать за  место работы. Вам остается только работа педагогов – учить всех философии. Но современная философия, которой вас учат, никому не нужна в виду бесплодности, непрактичности. И эта работа не станет для вас средством вашего благополучия. Что же вам делать? Зачем учиться философии, если она  не сможет вас прокормить? Конечно, если у ваших родителей большой капитал, то вы проживете и без труда, А что делать  большинству из вас,  у кого нет капитала вообще?</w:t>
      </w:r>
    </w:p>
    <w:p>
      <w:pPr>
        <w:pStyle w:val="TextBody"/>
        <w:ind w:firstLine="709"/>
        <w:rPr/>
      </w:pPr>
      <w:r>
        <w:rPr/>
        <w:t>Ранее философам можно было не знать истинной философии, а поэтому они и   не вчитывались в труды великих философов и порвали с ними  духовную преемственность. А тех, кто вчитывался в труды философов и видел настоящую суть философии, обычно изгоняли из вузов, отторгали от профессиональной философии. В результате и сложилась современная философская среда, которая  пагубна для вас, не оставляет вам никакой надежды  на благополучное будущее. Лучше всего это  осмыслить с помощью статьи Кузнецов …. (Вестник МГУ, Серия 7, Философия, 2003, №5).</w:t>
      </w:r>
    </w:p>
    <w:p>
      <w:pPr>
        <w:pStyle w:val="TextBody"/>
        <w:ind w:firstLine="709"/>
        <w:rPr/>
      </w:pPr>
      <w:r>
        <w:rPr/>
        <w:t xml:space="preserve">Ваша беда вытекает из того, что ваши учителя философии не являются истинными философами. Они, во-первых, не знают истинную философию великих философов. Во-вторых, они не следует заветам великих философов и нетерпимы к критике их умствований (не толерантны). Они не способны философствовать и т.п.  Поэтому-то философия теряет престиж в обществе и скоро станет уделом сектантов, как в развитых рыночно странах. Главная ваша беда – ваши учителя думают не о вас, а о себе и не готовят вас к будущей вашей деятельности. </w:t>
      </w:r>
    </w:p>
    <w:p>
      <w:pPr>
        <w:pStyle w:val="TextBody"/>
        <w:ind w:firstLine="709"/>
        <w:rPr/>
      </w:pPr>
      <w:r>
        <w:rPr/>
        <w:t>Ваша судьба -  в ваших руках! Вы обязаны знать множество философских систем и взять рациональные зерна из них. С помощью небольших затрат труда вам следует уяснить и истинную философию как науку о науке, идущую с древности, в том числе и в форме «первой философии» Аристотеля. Это главный тренд философии, который позволит каждому из вас занять достойное место в обществе   учителя философствования, которые нужны также как и математики. В третьем тысячелетии философии будут учить с первого класса школы, как и математике. Профессия философа  станет престижной. И  третий четверг ноября каждого года, ваш профессиональный праздник по решению ЮНЕСКО, обеспечит вам признание всего общества. Для  этого вам следует  научиться  самим философствовать. С древности известно – обучать можно только тому, что умеешь сам делать. И это проще пареной репы и не требует больших усилий и доступно всем, кто способен умножать и т.п.</w:t>
      </w:r>
    </w:p>
    <w:p>
      <w:pPr>
        <w:pStyle w:val="TextBody"/>
        <w:ind w:firstLine="709"/>
        <w:rPr/>
      </w:pPr>
      <w:r>
        <w:rPr>
          <w:u w:val="single"/>
        </w:rPr>
        <w:t>Методологическая функция</w:t>
      </w:r>
      <w:r>
        <w:rPr/>
        <w:t xml:space="preserve"> философии – исходная и базовая. Началом философии является умение мыслить при понимании качества объектов. Этому учит специальная, прикладная философская наука  - логика.  Но современная логика не развивает  умения, способности мыслить потому, что в ней отсутствуют некоторые идеи.  Она выродилась по сравнению с  прежней логикой. И не трудно найти в трудах предшественников  ошибочно выброшенные истины логики, скажем трактовку «понятий», «соритов». Имейте в виду, что началом логического мышления является умение строить </w:t>
      </w:r>
      <w:r>
        <w:rPr>
          <w:u w:val="single"/>
        </w:rPr>
        <w:t>сориты</w:t>
      </w:r>
      <w:r>
        <w:rPr/>
        <w:t xml:space="preserve"> любых понятий. Одновременно  это требует построения практичных систем понятий  с помощью </w:t>
      </w:r>
      <w:r>
        <w:rPr>
          <w:u w:val="single"/>
        </w:rPr>
        <w:t>кладограм</w:t>
      </w:r>
      <w:r>
        <w:rPr/>
        <w:t xml:space="preserve">, на которых построена современная биология. Азам  такого мышления студенты обучаются за одну пару занятий, но только не по современным учебным пособиям. Технология диалектической логики включает в себя множество и других, найденных вашими предшественниками,  приемов мышления при понимании качества объектов реальности. Они в целом представлены в «Самоучителе мышления».  </w:t>
      </w:r>
    </w:p>
    <w:p>
      <w:pPr>
        <w:pStyle w:val="TextBody"/>
        <w:ind w:firstLine="709"/>
        <w:rPr/>
      </w:pPr>
      <w:r>
        <w:rPr>
          <w:u w:val="single"/>
        </w:rPr>
        <w:t>Гносеологическая функция</w:t>
      </w:r>
      <w:r>
        <w:rPr/>
        <w:t xml:space="preserve"> философии  обеспечивает изучение «царства мысли» или системность, структурность, состав научной картины мира или меганауки (мегатеории). Давно ведутся исследования классификации наук (см. Б. Кедров). И с  помощью методологической функции философии легко создаются системы наук, которые интегрируются в мегатеорию (систему теоретического понимания мира).  И вам самим надо это изучить, как и учить этому студентов всех наук для того, чтобы они плодотворнее осваивали свои научные профессии</w:t>
      </w:r>
    </w:p>
    <w:p>
      <w:pPr>
        <w:pStyle w:val="TextBody"/>
        <w:ind w:firstLine="709"/>
        <w:rPr/>
      </w:pPr>
      <w:r>
        <w:rPr>
          <w:u w:val="single"/>
        </w:rPr>
        <w:t>Онтологическая функция</w:t>
      </w:r>
      <w:r>
        <w:rPr/>
        <w:t xml:space="preserve"> философия – самая проблематичная, актуальная, менее разработанная. Философская онтология ведёт свое начало от категорий Аристотеля. В ее судьбе было много этапов. Современная ее форма не адекватна потребностям науки. И уже разработана гипотеза универсальной философской онтологии как начала систематики всех теорий. Она призвана стать универсальным, фундаментальным началом систематики  меганауки (мегатеории).  Она дает надежду на раскрытие технологии  принятия теоретических решений применительно ко всем  формам бытия.  Это должно стать главным направлением вашего творческого поиска, но не иначе как на основе усвоения  методологической и  гносеологической функций философии. Началом вашего приобщения к истинной философии может стать учебно-методический  комплекс «Самоучитель мышления, философствования», представленный на компакт диске. Вы можете ограничиться только им, но рациональнее найти с его помощью  изданные книги по тематике,  и ускорить, облегчить овладение философией с тем, чтобы не попасться в плен к филодокси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pPr>
      <w:r>
        <w:rPr/>
      </w:r>
    </w:p>
    <w:p>
      <w:pPr>
        <w:pStyle w:val="Heading1"/>
        <w:ind w:firstLine="709"/>
        <w:rPr/>
      </w:pPr>
      <w:r>
        <w:rPr/>
        <w:t>МАНИФЕСТ НАУКИ</w:t>
      </w:r>
    </w:p>
    <w:p>
      <w:pPr>
        <w:pStyle w:val="Normal"/>
        <w:jc w:val="center"/>
        <w:rPr/>
      </w:pPr>
      <w:r>
        <w:rPr/>
        <w:t>18.10.97   30.01.98</w:t>
      </w:r>
    </w:p>
    <w:p>
      <w:pPr>
        <w:pStyle w:val="Normal"/>
        <w:rPr/>
      </w:pPr>
      <w:r>
        <w:rPr/>
      </w:r>
    </w:p>
    <w:p>
      <w:pPr>
        <w:pStyle w:val="Normal"/>
        <w:ind w:firstLine="720"/>
        <w:jc w:val="both"/>
        <w:rPr/>
      </w:pPr>
      <w:r>
        <w:rPr/>
        <w:t>Идеология -  дух (духовность), которую общество использует для жизни. По настоящее время существует  идеологический плюрализм - сосуществование многих  типов духовностей. Можно выделить две главные их формы - идеологии добра и зла.</w:t>
      </w:r>
    </w:p>
    <w:p>
      <w:pPr>
        <w:pStyle w:val="Normal"/>
        <w:ind w:firstLine="720"/>
        <w:jc w:val="both"/>
        <w:rPr/>
      </w:pPr>
      <w:r>
        <w:rPr/>
        <w:t>Добро и зло, гуманизм и мизантропия ведут вечную борьбу между собой. У них разное духовное оружие. Зло использует силу, ложь, мизологию и т.п. Добро уповает на нравственность, духовность,  энтузиазм  и идейность и т.п. С древности главным оружием гуманизма стала наука. Для борьбы с гуманизмом, зло ополчилось против науки, и возник феномен антинауки. В связи с успехом зла в конце ХХ века антинаука распространяется все шире по миру. Этот факт осознан во многих странах. Популярный журнал США «</w:t>
      </w:r>
      <w:r>
        <w:rPr>
          <w:lang w:val="en-US"/>
        </w:rPr>
        <w:t>Scientific</w:t>
      </w:r>
      <w:r>
        <w:rPr/>
        <w:t xml:space="preserve"> </w:t>
      </w:r>
      <w:r>
        <w:rPr>
          <w:lang w:val="en-US"/>
        </w:rPr>
        <w:t>American</w:t>
      </w:r>
      <w:r>
        <w:rPr/>
        <w:t xml:space="preserve">» [1997, январь] вынужден  обратить внимание на проблемы противостояния науки и   антинауки. </w:t>
      </w:r>
    </w:p>
    <w:p>
      <w:pPr>
        <w:pStyle w:val="Normal"/>
        <w:ind w:firstLine="720"/>
        <w:jc w:val="both"/>
        <w:rPr/>
      </w:pPr>
      <w:r>
        <w:rPr/>
        <w:t xml:space="preserve">                                       </w:t>
      </w:r>
      <w:r>
        <w:rPr/>
        <w:t xml:space="preserve">Наука </w:t>
      </w:r>
      <w:r>
        <w:rPr>
          <w:rFonts w:eastAsia="Symbol" w:cs="Symbol" w:ascii="Symbol" w:hAnsi="Symbol"/>
        </w:rPr>
        <w:t></w:t>
      </w:r>
      <w:r>
        <w:rPr/>
        <w:t xml:space="preserve"> антинаука</w:t>
      </w:r>
    </w:p>
    <w:p>
      <w:pPr>
        <w:pStyle w:val="Lmono"/>
        <w:rPr>
          <w:rFonts w:eastAsia="Courier New"/>
        </w:rPr>
      </w:pPr>
      <w:r>
        <w:rPr>
          <w:rFonts w:eastAsia="Courier New"/>
        </w:rPr>
        <w:t xml:space="preserve">                                      </w:t>
      </w:r>
    </w:p>
    <w:p>
      <w:pPr>
        <w:pStyle w:val="Normal"/>
        <w:ind w:firstLine="720"/>
        <w:jc w:val="both"/>
        <w:rPr/>
      </w:pPr>
      <w:r>
        <w:rPr/>
        <w:t xml:space="preserve">                         </w:t>
      </w:r>
      <w:r>
        <w:rPr/>
        <w:t xml:space="preserve">дилетантизм </w:t>
      </w:r>
      <w:r>
        <w:rPr>
          <w:rFonts w:eastAsia="Symbol" w:cs="Symbol" w:ascii="Symbol" w:hAnsi="Symbol"/>
        </w:rPr>
        <w:t></w:t>
      </w:r>
      <w:r>
        <w:rPr/>
        <w:t xml:space="preserve"> обскурантизм </w:t>
      </w:r>
      <w:r>
        <w:rPr>
          <w:rFonts w:eastAsia="Symbol" w:cs="Symbol" w:ascii="Symbol" w:hAnsi="Symbol"/>
        </w:rPr>
        <w:t></w:t>
      </w:r>
      <w:r>
        <w:rPr/>
        <w:t xml:space="preserve"> мизология</w:t>
      </w:r>
    </w:p>
    <w:p>
      <w:pPr>
        <w:pStyle w:val="Normal"/>
        <w:ind w:firstLine="720"/>
        <w:jc w:val="both"/>
        <w:rPr/>
      </w:pPr>
      <w:r>
        <w:rPr/>
      </w:r>
    </w:p>
    <w:p>
      <w:pPr>
        <w:pStyle w:val="Normal"/>
        <w:ind w:firstLine="720"/>
        <w:jc w:val="both"/>
        <w:rPr/>
      </w:pPr>
      <w:r>
        <w:rPr/>
        <w:t>Гуманизму не избежать осознания феномена «антинауки» и тем более выработки средств борьбы с ней. Главное средство спасения науки - поднятие ее качества таким образом, чтобы антинаука и пользующаяся ею мизантропия  потеряли свою силу, не могли пользоваться наукой для достижения своих целей.</w:t>
      </w:r>
    </w:p>
    <w:p>
      <w:pPr>
        <w:pStyle w:val="Normal"/>
        <w:ind w:firstLine="720"/>
        <w:jc w:val="both"/>
        <w:rPr/>
      </w:pPr>
      <w:r>
        <w:rPr/>
        <w:t xml:space="preserve">Президент России своим первым указом «купил» представителей науки обещанием им достойного заработка. Последующая  его политика прямо и косвенно убивает науку России. И это общеизвестный факт для нормальных людей. Политику России определяют зарубежные центры, которые строят  выгодное им общество у нас. Им российская наука опасна. Наука не нужна колониям и полуколониям, лишенным своей государственности. Наука «питается» промышленностью и поэтому деиндустриализация России - главное средство убийства   ее науки и т.п. </w:t>
      </w:r>
    </w:p>
    <w:p>
      <w:pPr>
        <w:pStyle w:val="Normal"/>
        <w:ind w:firstLine="720"/>
        <w:jc w:val="both"/>
        <w:rPr/>
      </w:pPr>
      <w:r>
        <w:rPr/>
        <w:t xml:space="preserve"> </w:t>
      </w:r>
      <w:r>
        <w:rPr/>
        <w:t>За прошедшее время ученые в целом осознали факт удушения науки  России в последние годы, но наивно продолжают верить президенту. Письма Президенту, резолюции конгрессов и т.п. стали массовыми. Не отрицая важности отстаивания интересов науки перед всеми, от кого зависит ее судьба, надо осознать то, что спасение науки - ее  внутреннее дело и  состоит оно  в ее качественном развитии.</w:t>
      </w:r>
    </w:p>
    <w:p>
      <w:pPr>
        <w:pStyle w:val="Normal"/>
        <w:ind w:firstLine="720"/>
        <w:jc w:val="both"/>
        <w:rPr/>
      </w:pPr>
      <w:r>
        <w:rPr/>
        <w:t>По сравнению с учеными прошлого современникам не нужно особого героизма для решения стоящих перед наукой проблем ее развития. Им  достаточно овладеть технологией своей профессии,  не существующей без интеллекта в строгом смысле слова, который нельзя достигнуть без специальной теории интеллекта (интеллектики) как ядра науки о науке (метанауки):</w:t>
      </w:r>
    </w:p>
    <w:p>
      <w:pPr>
        <w:pStyle w:val="Normal"/>
        <w:ind w:firstLine="720"/>
        <w:jc w:val="right"/>
        <w:rPr/>
      </w:pPr>
      <w:r>
        <mc:AlternateContent>
          <mc:Choice Requires="wps">
            <w:drawing>
              <wp:anchor behindDoc="0" distT="0" distB="0" distL="114935" distR="114935" simplePos="0" locked="0" layoutInCell="0" allowOverlap="1" relativeHeight="9">
                <wp:simplePos x="0" y="0"/>
                <wp:positionH relativeFrom="column">
                  <wp:posOffset>319405</wp:posOffset>
                </wp:positionH>
                <wp:positionV relativeFrom="paragraph">
                  <wp:posOffset>140335</wp:posOffset>
                </wp:positionV>
                <wp:extent cx="4846955" cy="635"/>
                <wp:effectExtent l="635" t="6350" r="635" b="6350"/>
                <wp:wrapNone/>
                <wp:docPr id="1" name=""/>
                <a:graphic xmlns:a="http://schemas.openxmlformats.org/drawingml/2006/main">
                  <a:graphicData uri="http://schemas.microsoft.com/office/word/2010/wordprocessingShape">
                    <wps:wsp>
                      <wps:cNvSpPr/>
                      <wps:spPr>
                        <a:xfrm flipH="1">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5pt,11.05pt" to="406.75pt,1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40335</wp:posOffset>
                </wp:positionV>
                <wp:extent cx="635" cy="274955"/>
                <wp:effectExtent l="3175" t="635" r="3175" b="635"/>
                <wp:wrapNone/>
                <wp:docPr id="2"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pt,11.05pt" to="25.2pt,32.65pt" stroked="t" o:allowincell="f" style="position:absolute">
                <v:stroke color="black" weight="6480" joinstyle="miter" endcap="flat"/>
                <v:fill o:detectmouseclick="t" on="false"/>
                <w10:wrap type="none"/>
              </v:line>
            </w:pict>
          </mc:Fallback>
        </mc:AlternateContent>
      </w:r>
      <w:r>
        <w:rPr/>
        <w:t>1</w:t>
      </w:r>
    </w:p>
    <w:p>
      <w:pPr>
        <w:pStyle w:val="Normal"/>
        <w:ind w:firstLine="720"/>
        <w:jc w:val="both"/>
        <w:rPr/>
      </w:pPr>
      <w:r>
        <w:rPr>
          <w:i/>
          <w:sz w:val="22"/>
        </w:rPr>
        <w:t xml:space="preserve">метанаука </w:t>
      </w:r>
      <w:r>
        <w:rPr>
          <w:rFonts w:eastAsia="Symbol" w:cs="Symbol" w:ascii="Symbol" w:hAnsi="Symbol"/>
          <w:sz w:val="22"/>
        </w:rPr>
        <w:t></w:t>
      </w:r>
      <w:r>
        <w:rPr>
          <w:i/>
          <w:sz w:val="22"/>
        </w:rPr>
        <w:t xml:space="preserve"> интеллектика</w:t>
      </w:r>
      <w:r>
        <w:rPr>
          <w:rFonts w:eastAsia="Symbol" w:cs="Symbol" w:ascii="Symbol" w:hAnsi="Symbol"/>
          <w:sz w:val="22"/>
        </w:rPr>
        <w:t></w:t>
      </w:r>
      <w:r>
        <w:rPr>
          <w:i/>
          <w:sz w:val="22"/>
        </w:rPr>
        <w:t>интеллект</w:t>
      </w:r>
      <w:r>
        <w:rPr>
          <w:rFonts w:eastAsia="Symbol" w:cs="Symbol" w:ascii="Symbol" w:hAnsi="Symbol"/>
          <w:sz w:val="22"/>
        </w:rPr>
        <w:t></w:t>
      </w:r>
      <w:r>
        <w:rPr>
          <w:i/>
          <w:sz w:val="22"/>
        </w:rPr>
        <w:t xml:space="preserve"> технология</w:t>
      </w:r>
      <w:r>
        <w:rPr>
          <w:rFonts w:eastAsia="Symbol" w:cs="Symbol" w:ascii="Symbol" w:hAnsi="Symbol"/>
          <w:sz w:val="22"/>
        </w:rPr>
        <w:t></w:t>
      </w:r>
      <w:r>
        <w:rPr>
          <w:i/>
          <w:sz w:val="22"/>
        </w:rPr>
        <w:t xml:space="preserve"> профессионализм</w:t>
      </w:r>
    </w:p>
    <w:p>
      <w:pPr>
        <w:pStyle w:val="Normal"/>
        <w:ind w:firstLine="720"/>
        <w:jc w:val="right"/>
        <w:rPr>
          <w:i/>
          <w:i/>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55245</wp:posOffset>
                </wp:positionV>
                <wp:extent cx="4846955" cy="635"/>
                <wp:effectExtent l="635" t="6350" r="635" b="6350"/>
                <wp:wrapNone/>
                <wp:docPr id="3"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4.35pt" to="406.8pt,4.35pt" stroked="t" o:allowincell="f" style="position:absolute">
                <v:stroke color="black" weight="12600" joinstyle="miter" endcap="flat"/>
                <v:fill o:detectmouseclick="t" on="false"/>
                <w10:wrap type="none"/>
              </v:line>
            </w:pict>
          </mc:Fallback>
        </mc:AlternateContent>
      </w:r>
      <w:r>
        <w:rPr>
          <w:i/>
        </w:rPr>
        <w:t>2</w:t>
      </w:r>
    </w:p>
    <w:p>
      <w:pPr>
        <w:pStyle w:val="Normal"/>
        <w:ind w:firstLine="720"/>
        <w:jc w:val="both"/>
        <w:rPr/>
      </w:pPr>
      <w:r>
        <w:rPr/>
        <w:t>Сейчас имеется много профессий, которые не могут существовать без адекватной науки.  Представители всех профессий должны внести свою лепту в качественное развитие современной науки. В этом им помогут идеи всех великих ученых прошлого. У последних, можно утверждать, имеется все необходимое современному поколению ученых для превращения науки в идеологию прогресса общества. В то же время наука не может развиваться стихийно  усилиями только ее энтузиастов. Все ее представители должны выполнить определенную функцию для того, чтобы идея о «конце науки» осталась только в книгах,  не стала реальностью и наука  превратилась в идеологию.</w:t>
      </w:r>
    </w:p>
    <w:p>
      <w:pPr>
        <w:pStyle w:val="Normal"/>
        <w:ind w:firstLine="720"/>
        <w:jc w:val="both"/>
        <w:rPr/>
      </w:pPr>
      <w:r>
        <w:rPr/>
        <w:t>Дилетантизм (профессиональная некомпетентность в науке) все более становится средством борьбы с наукой.  В таком случае разрабатывают утопические прожекты вообще, в том числе реформирования науки без понимания ее сути, без адекватных усилий по усвоению идей прошлых мыслителей по данному вопросу.</w:t>
      </w:r>
    </w:p>
    <w:p>
      <w:pPr>
        <w:pStyle w:val="Normal"/>
        <w:ind w:firstLine="720"/>
        <w:jc w:val="both"/>
        <w:rPr/>
      </w:pPr>
      <w:r>
        <w:rPr/>
        <w:t>Обскурантизм (борьба антинауки с наукой)  сосредотачивается все более в научной элите, превращающейся в свою противоположность. Профанация науки происходит и посредством системы бюджетного ее финансирования и рыночных грантов, престижных премий, систем аттестации и информации ученых и т.п. Технократия, идеократия оказываются в руках антинауки. В то же время  история науки  - основание для уверенности ее победы над антинаукой, превращение в главное орудие гуманизма, общественного прогресса.</w:t>
      </w:r>
    </w:p>
    <w:p>
      <w:pPr>
        <w:pStyle w:val="Normal"/>
        <w:ind w:firstLine="720"/>
        <w:jc w:val="both"/>
        <w:rPr/>
      </w:pPr>
      <w:r>
        <w:rPr/>
        <w:t>Современный разброд в науке касается главным образом общественных наук в связи с поражением в нашей стране того, что называли марксизмом-ленинизмом. Вместе с последним выбросили аккумулированное последним основание всей науки - ее методологию, гносеологию и т.п.  Как теперь утверждают, по крайней мере, некоторые бывшие идеологи марксизма-ленинизма они сознательно угробили его. На самом же деле эти пигмеи воюют не с идеями  К. Маркса и его последователей, а   пытаются убить науку вообще. Поэтому первое, что нужно сделать, состоит в том, чтобы  разоблачить «прилипал» науки и лишить их возможности говорить от имени науки. Они никогда не были настоящими учеными, поскольку никогда не стремились к истине. Их дилетантизм начался в вузах, где они не прошли адекватного обучения научной идеологии. Надо сделать так, чтобы наука стала  им «не по зубам» и они не могли использовать ее «одежд» для борьбы с ней.</w:t>
      </w:r>
    </w:p>
    <w:p>
      <w:pPr>
        <w:pStyle w:val="Normal"/>
        <w:ind w:firstLine="720"/>
        <w:jc w:val="both"/>
        <w:rPr/>
      </w:pPr>
      <w:r>
        <w:rPr/>
        <w:t>Гипотеза спасения науки на основе идей предшественников состоит в следующем. Необходимо адекватно понять суть науки и  способов ее воспроизводства. В связи с этим необходимы специальные   исследования науки: перейти от науковедения в целом  (общей теории науки) к ее главной прикладной науке о науке - метанауке как общему основанию всех наук, а также к интеллектике, как ее ядру. Для этого нужно объединение представителей всех наук с тем, чтобы сообща разработать технологию научного (интеллектуального) труда, способов воспитания, образования, обучения современных исследователей всех наук, а также  всех граждан мира.</w:t>
      </w:r>
    </w:p>
    <w:p>
      <w:pPr>
        <w:pStyle w:val="Normal"/>
        <w:ind w:firstLine="720"/>
        <w:jc w:val="both"/>
        <w:rPr/>
      </w:pPr>
      <w:r>
        <w:rPr/>
        <w:t>Необходимо решить проблемы науки, поставленные почти всеми великими ее представителями в прошлом, начиная с Сократа и Платона (а может быть и ранее). Для этого, прежде всего, следует понять суть науки и ее основных форм.</w:t>
      </w:r>
    </w:p>
    <w:p>
      <w:pPr>
        <w:pStyle w:val="Normal"/>
        <w:ind w:firstLine="720"/>
        <w:jc w:val="both"/>
        <w:rPr/>
      </w:pPr>
      <w:r>
        <w:rPr/>
      </w:r>
    </w:p>
    <w:p>
      <w:pPr>
        <w:pStyle w:val="Normal"/>
        <w:ind w:firstLine="720"/>
        <w:jc w:val="center"/>
        <w:rPr/>
      </w:pPr>
      <w:r>
        <w:rPr/>
        <w:t xml:space="preserve">знания </w:t>
      </w:r>
      <w:r>
        <w:rPr>
          <w:rFonts w:eastAsia="Symbol" w:cs="Symbol" w:ascii="Symbol" w:hAnsi="Symbol"/>
          <w:sz w:val="22"/>
        </w:rPr>
        <w:t></w:t>
      </w:r>
      <w:r>
        <w:rPr>
          <w:i/>
          <w:sz w:val="22"/>
        </w:rPr>
        <w:t xml:space="preserve"> </w:t>
      </w:r>
      <w:r>
        <w:rPr/>
        <w:t xml:space="preserve"> учения </w:t>
      </w:r>
      <w:r>
        <w:rPr>
          <w:rFonts w:eastAsia="Symbol" w:cs="Symbol" w:ascii="Symbol" w:hAnsi="Symbol"/>
          <w:sz w:val="22"/>
        </w:rPr>
        <w:t></w:t>
      </w:r>
      <w:r>
        <w:rPr>
          <w:i/>
          <w:sz w:val="22"/>
        </w:rPr>
        <w:t xml:space="preserve"> </w:t>
      </w:r>
      <w:r>
        <w:rPr/>
        <w:t xml:space="preserve"> теория</w:t>
      </w:r>
    </w:p>
    <w:p>
      <w:pPr>
        <w:pStyle w:val="Normal"/>
        <w:ind w:firstLine="720"/>
        <w:jc w:val="both"/>
        <w:rPr/>
      </w:pPr>
      <w:r>
        <w:rPr/>
        <w:t xml:space="preserve">Наука возникла в древности совместно с  профессионализмом, базирующемся на апробированных практикой знаниях (обыденном опыте). С античности начался второй ее этап – учений (доктрин), остающийся главной формой современной науки. С античности была поставлена проблема перехода к теоретической науке. И только некоторые конкретные науки прорвались на начальные этапы теоретичности. В целом, теоретизация науки - главное направление ее качественного роста. И пусть лженаука называет теорией любую свою плюралистическую болтовню и изменяет ее парадигмы  хоть каждый день. Теория монистична в своей сути, но наука в целом не поднялась на ее уровень. </w:t>
      </w:r>
    </w:p>
    <w:p>
      <w:pPr>
        <w:pStyle w:val="Normal"/>
        <w:ind w:firstLine="720"/>
        <w:jc w:val="both"/>
        <w:rPr/>
      </w:pPr>
      <w:r>
        <w:rPr/>
        <w:t>Исходным теоретизации науки может быть только разработка адекватного ей интеллектуального основания - технологии научного труда, прежде всего философствования. Представители  зла считают себя теоретиками и интеллектуалами. На самом же деле они ими не являются. Для превращения в интеллектуалов и теоретиков необходимо уметь применять логику и диалектику так, как применяют математику - в качестве прямого, непосредственного, общенаучного, сознательного, практического, наглядного метода исследования. Началом этому можно считать овладение умением построения соритов и кладограмм любых понятий с помощью пятого правила руководства для ума Р. Декарта.</w:t>
      </w:r>
    </w:p>
    <w:p>
      <w:pPr>
        <w:pStyle w:val="Normal"/>
        <w:ind w:firstLine="720"/>
        <w:jc w:val="both"/>
        <w:rPr/>
      </w:pPr>
      <w:r>
        <w:rPr/>
        <w:t xml:space="preserve">Синтез достижений прошлых исследователей позволил разработать основы интеллектики, технологии интеллектуального труда и делает все это доступным людям со здравым рассудком. На этой основе подготовлена  эволюционная фундаментальная экономика и ряд иных работ. Интеллектика - ядро метанауки и вместе они   - основание всех наук. Поэтому представители всех профессий могут легко и просто воспринять их как общенаучный органон (инструментарий) и с его помощью теоретизировать свою науку. Это особенно важно общественным, гуманитарным наукам. Но это - важный фактор теоретизации всех наук. В таком случае не только содержание естественных, но и общественных - технических и гуманитарных наук станет идеологией общества. </w:t>
      </w:r>
    </w:p>
    <w:p>
      <w:pPr>
        <w:pStyle w:val="Normal"/>
        <w:jc w:val="center"/>
        <w:rPr/>
      </w:pPr>
      <w:r>
        <w:rPr/>
        <w:t xml:space="preserve">интеллектуализация </w:t>
      </w:r>
      <w:r>
        <w:rPr>
          <w:rFonts w:eastAsia="Symbol" w:cs="Symbol" w:ascii="Symbol" w:hAnsi="Symbol"/>
        </w:rPr>
        <w:t></w:t>
      </w:r>
      <w:r>
        <w:rPr/>
        <w:t xml:space="preserve"> теоретизация </w:t>
      </w:r>
      <w:r>
        <w:rPr>
          <w:rFonts w:eastAsia="Symbol" w:cs="Symbol" w:ascii="Symbol" w:hAnsi="Symbol"/>
        </w:rPr>
        <w:t></w:t>
      </w:r>
      <w:r>
        <w:rPr/>
        <w:t xml:space="preserve"> идеологизация</w:t>
      </w:r>
    </w:p>
    <w:p>
      <w:pPr>
        <w:pStyle w:val="Normal"/>
        <w:ind w:firstLine="720"/>
        <w:jc w:val="both"/>
        <w:rPr/>
      </w:pPr>
      <w:r>
        <w:rPr>
          <w:i/>
          <w:u w:val="single"/>
        </w:rPr>
        <w:t>Представители всех наук!</w:t>
      </w:r>
      <w:r>
        <w:rPr/>
        <w:t xml:space="preserve"> Давайте сотрудничать в деле разработки основания науки для качественного ее роста. Если не можете сами, то подберите молодых людей, увлеченных наукой,  и рекомендуйте им изучить научное наследие  великих ученых прошлого по этому вопросу. Для облегчения им этого тяжелого труда посоветуйте  присоединиться к сообществу исследователей метанауки и интеллектики, познакомиться с первой гипотезой по данному вопросу. У них будет возможность творчества на данном поприще и оно станет главным фактором  их научных достижений.</w:t>
      </w:r>
    </w:p>
    <w:p>
      <w:pPr>
        <w:pStyle w:val="Heading2"/>
        <w:rPr/>
      </w:pPr>
      <w:r>
        <w:rPr/>
        <w:t>Основы и основания науки</w:t>
      </w:r>
    </w:p>
    <w:p>
      <w:pPr>
        <w:pStyle w:val="Normal"/>
        <w:ind w:firstLine="720"/>
        <w:jc w:val="both"/>
        <w:rPr/>
      </w:pPr>
      <w:r>
        <w:rPr/>
        <w:t>Ученые обычно не различают основ и оснований своих наук. Основами можно назвать общее содержание их наук, которое однозначно трактуется всеми представителями данной науки. И именно этим ограничивается обычно сейчас деятельность представителей всех наук. И ранее этого было достаточно. Со средневековья  стоит проблема перехода к высшей форме науки - к теории. И условием становления теоретической науки является разработка ее адекватного основания. Основанием науки следует считать:</w:t>
      </w:r>
    </w:p>
    <w:p>
      <w:pPr>
        <w:pStyle w:val="Normal"/>
        <w:numPr>
          <w:ilvl w:val="0"/>
          <w:numId w:val="11"/>
        </w:numPr>
        <w:overflowPunct w:val="false"/>
        <w:autoSpaceDE w:val="false"/>
        <w:jc w:val="both"/>
        <w:textAlignment w:val="baseline"/>
        <w:rPr/>
      </w:pPr>
      <w:r>
        <w:rPr/>
        <w:t xml:space="preserve">всю совокупность (систему) ее методов (обычно называемую методологией) </w:t>
      </w:r>
    </w:p>
    <w:p>
      <w:pPr>
        <w:pStyle w:val="Normal"/>
        <w:numPr>
          <w:ilvl w:val="0"/>
          <w:numId w:val="11"/>
        </w:numPr>
        <w:overflowPunct w:val="false"/>
        <w:autoSpaceDE w:val="false"/>
        <w:jc w:val="both"/>
        <w:textAlignment w:val="baseline"/>
        <w:rPr/>
      </w:pPr>
      <w:r>
        <w:rPr/>
        <w:t xml:space="preserve"> </w:t>
      </w:r>
      <w:r>
        <w:rPr/>
        <w:t>понимание совокупности (системы) теорий каждой отрасли науки (рассматриваемой обычно в форме классификации наук и что лучше назвать гносеологией в изначальном смысле слова - учение о знании).</w:t>
      </w:r>
    </w:p>
    <w:p>
      <w:pPr>
        <w:pStyle w:val="Normal"/>
        <w:ind w:firstLine="720"/>
        <w:jc w:val="both"/>
        <w:rPr/>
      </w:pPr>
      <w:r>
        <w:rPr/>
        <w:t>До настоящего времени не обособились исследования оснований каждой конкретной науки и поэтому науки не пользуются в должной мере тем, без чего они не могут подняться на новый уровень.</w:t>
      </w:r>
    </w:p>
    <w:p>
      <w:pPr>
        <w:pStyle w:val="Heading2"/>
        <w:rPr/>
      </w:pPr>
      <w:r>
        <w:rPr/>
        <w:t>Могущество наук</w:t>
      </w:r>
    </w:p>
    <w:p>
      <w:pPr>
        <w:pStyle w:val="Normal"/>
        <w:ind w:firstLine="720"/>
        <w:jc w:val="both"/>
        <w:rPr/>
      </w:pPr>
      <w:r>
        <w:rPr/>
        <w:t xml:space="preserve">Понятие «чуда» возникло в древности и, можно утверждать, что оно возникло на основе осознания эвристического могущества науки в ее начальных формах. Маги, волхвы, ведуны и т.п. были представителями, прежде всего, начальных форм науки и с ее помощью творили  необычное для не посвященных в науку. В истории общества многообразно проявляется эвристическая сила науки. Последний факт -  быстрое распространение марксизма и завоевание им умов общества. И причиной этому была его научная природа. (Когда марксизм-ленинизм перестал быть адекватным общественным потребностям, то и произошла его дискредитация). </w:t>
      </w:r>
    </w:p>
    <w:p>
      <w:pPr>
        <w:pStyle w:val="Normal"/>
        <w:ind w:firstLine="720"/>
        <w:jc w:val="both"/>
        <w:rPr/>
      </w:pPr>
      <w:r>
        <w:rPr/>
        <w:t>Система академической науки, господствующая в науке последние 2-3 векв, во многом повинна в потере наукой ее эвристических потенций. Этот факт отмечали многие исследователи. Об этом говорит и дискредитация марксизма-ленинизма во всем мире. Какие силы были направлены на его развитие и, прежде всего, в форме академической науки и как быстро последняя отвергла марксизм-ленинизм. И причина этому та, что в академии наук стали господствовать те, кто менее всего мог быть исследователем истины. Монополизм академии на последнее слово в науке  привел к тому, что в нем оказалось очень много  обскурантов, фобософов и т.п. мезантропов.</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pPr>
      <w:r>
        <w:rPr/>
        <w:t>ЖИТЬ СВОИМ УМОМ</w:t>
      </w:r>
    </w:p>
    <w:p>
      <w:pPr>
        <w:pStyle w:val="Normal"/>
        <w:ind w:firstLine="708"/>
        <w:jc w:val="both"/>
        <w:rPr/>
      </w:pPr>
      <w:r>
        <w:rPr>
          <w:position w:val="-2"/>
        </w:rPr>
        <w:t>Проблема третьего мира  - рост  отставания от первого мира. При существующих тенденциях мирового развития  у третьего мира нет шанса на выживание. Ему суждено исчезнуть с лица земли, как  прогнозирует доктрина  «золотого миллиарда». Есть ли шанс на  достойную  жизнь всем  народам? Я считаю, что такая возможность имеется. И ее не трудно уяснить при определенных условиях и объединении народов всех стран в борьбе за выживание.</w:t>
      </w:r>
    </w:p>
    <w:p>
      <w:pPr>
        <w:pStyle w:val="Normal"/>
        <w:ind w:firstLine="708"/>
        <w:jc w:val="both"/>
        <w:rPr/>
      </w:pPr>
      <w:r>
        <w:rPr>
          <w:position w:val="-2"/>
        </w:rPr>
        <w:t>Отставание третьего мира – экономическое, политическое,  идеологическое. Первые два из них нельзя изменить  быстро, а может быть и вообще при современных тенденциях. Только  сознание  можно изменить быстро и сделать его фактором выравнивания политического и в конечном счете экономического уровня жизни. Условием же этому может быть только  идеологическая самостоятельность – жить своим умом.</w:t>
      </w:r>
    </w:p>
    <w:p>
      <w:pPr>
        <w:pStyle w:val="TextBodyIndent"/>
        <w:rPr/>
      </w:pPr>
      <w:r>
        <w:rPr>
          <w:position w:val="-2"/>
        </w:rPr>
        <w:t>Направление граждан своей страны в страны первого мира важно, но все более имеет обратное значение – не улучшает, а ухудшает положение народов этих стран. Обучение за рубежом все более дорогостояще и все менее доступно гражданам стран третьего мира. Эти расходы подрывают  возможность  развития национальных систем воспитания. Не исключая  такой практики, надо  поднять воспитание своих граждан   до уровня последних достижений науки и техники. И такая возможность имеется с учетом научно-технического прогресса. Технические достижения – компьютеры, телевизоры, видеотехника и т.п. дают такую возможность. Проблематичнее научная компонента этого процесса. Для ее оценки нужно учесть два фактора:</w:t>
      </w:r>
    </w:p>
    <w:p>
      <w:pPr>
        <w:pStyle w:val="Normal"/>
        <w:numPr>
          <w:ilvl w:val="0"/>
          <w:numId w:val="3"/>
        </w:numPr>
        <w:tabs>
          <w:tab w:val="clear" w:pos="708"/>
          <w:tab w:val="left" w:pos="720" w:leader="none"/>
        </w:tabs>
        <w:ind w:left="900" w:hanging="360"/>
        <w:jc w:val="both"/>
        <w:rPr/>
      </w:pPr>
      <w:r>
        <w:rPr>
          <w:position w:val="-2"/>
        </w:rPr>
        <w:t xml:space="preserve">   </w:t>
      </w:r>
      <w:r>
        <w:rPr>
          <w:position w:val="-2"/>
        </w:rPr>
        <w:t>признание науки  как величайшего орудия войны и драгоценнейшего сокровища  человечества (Лейбниц т 3 с 468).</w:t>
      </w:r>
    </w:p>
    <w:p>
      <w:pPr>
        <w:pStyle w:val="Normal"/>
        <w:numPr>
          <w:ilvl w:val="0"/>
          <w:numId w:val="8"/>
        </w:numPr>
        <w:tabs>
          <w:tab w:val="clear" w:pos="708"/>
          <w:tab w:val="left" w:pos="900" w:leader="none"/>
        </w:tabs>
        <w:ind w:left="960" w:hanging="420"/>
        <w:jc w:val="both"/>
        <w:rPr/>
      </w:pPr>
      <w:r>
        <w:rPr>
          <w:position w:val="-2"/>
        </w:rPr>
        <w:t xml:space="preserve">рост обскурантизма, т.е. войны с наукой, в странах первого мира с Х1Х века. </w:t>
      </w:r>
    </w:p>
    <w:p>
      <w:pPr>
        <w:pStyle w:val="Normal"/>
        <w:ind w:left="600" w:hanging="0"/>
        <w:jc w:val="both"/>
        <w:rPr>
          <w:position w:val="-2"/>
        </w:rPr>
      </w:pPr>
      <w:r>
        <w:rPr>
          <w:position w:val="-2"/>
        </w:rPr>
      </w:r>
    </w:p>
    <w:p>
      <w:pPr>
        <w:pStyle w:val="Normal"/>
        <w:ind w:firstLine="708"/>
        <w:jc w:val="both"/>
        <w:rPr/>
      </w:pPr>
      <w:r>
        <w:rPr>
          <w:position w:val="-2"/>
        </w:rPr>
        <w:t xml:space="preserve">Третьему миру нужна  культурная революция и прежде всего интеллектуализация как фактор научного обгона первого мира.  Первый мир воюет с наукой, особенно с гуманитарной. У него не только застой, но и движение назад. Он стремиться законсервировать науку на уровне доктринерства и не пустить науки далее. Если подчиниться его идее, то нужно оставить надежду на лучшую жизнь народов третьего мира. Надо воспользоваться   научным застоем в первом мире, особенно в гуманитарных (общественных) науках и  обогнать  уровень интеллекта его граждан с тем, чтобы  изменить существующие  экономические тенденции и создать условия для защиты своих прав вообще, права на жизнь в частности. </w:t>
      </w:r>
    </w:p>
    <w:p>
      <w:pPr>
        <w:pStyle w:val="Normal"/>
        <w:ind w:firstLine="708"/>
        <w:jc w:val="both"/>
        <w:rPr/>
      </w:pPr>
      <w:r>
        <w:rPr>
          <w:position w:val="-2"/>
        </w:rPr>
        <w:t>Исходным интеллектуальной революции  может быть  вершина европейской науки, прежде всего ее философия.  Только опора на  философию позволит третьему миру  разработать  идеологию выживание, которая станет фактом борьбы за изменение грабительских условий экономических отношений.</w:t>
      </w:r>
    </w:p>
    <w:p>
      <w:pPr>
        <w:pStyle w:val="Normal"/>
        <w:ind w:firstLine="708"/>
        <w:jc w:val="both"/>
        <w:rPr>
          <w:position w:val="-2"/>
        </w:rPr>
      </w:pPr>
      <w:r>
        <w:rPr>
          <w:position w:val="-2"/>
        </w:rPr>
      </w:r>
    </w:p>
    <w:p>
      <w:pPr>
        <w:pStyle w:val="Normal"/>
        <w:ind w:firstLine="708"/>
        <w:jc w:val="both"/>
        <w:rPr/>
      </w:pPr>
      <w:r>
        <w:rPr>
          <w:position w:val="-2"/>
        </w:rPr>
        <w:t>Отставание третьего мира по многим факторам, прежде всего по капиталу. И такое отставание не  может быть быстро изменено. Тем более с него нельзя начать  достижение равенства, справедливости.  Надо выявить такой фактор жизни, который можно быстро изменить и с его помощью  преодолеть другие отставания. Таким является сознание или менталитет народа. Его изменение и должно стать главным направлением борьбы за выживание. Тем более, что сейчас имеется возможность революционного скачка  сознания, менталитета народа</w:t>
      </w:r>
    </w:p>
    <w:p>
      <w:pPr>
        <w:pStyle w:val="Normal"/>
        <w:ind w:firstLine="708"/>
        <w:jc w:val="both"/>
        <w:rPr>
          <w:position w:val="-2"/>
        </w:rPr>
      </w:pPr>
      <w:r>
        <w:rPr>
          <w:position w:val="-2"/>
        </w:rPr>
      </w:r>
    </w:p>
    <w:p>
      <w:pPr>
        <w:pStyle w:val="Normal"/>
        <w:ind w:firstLine="708"/>
        <w:jc w:val="both"/>
        <w:rPr/>
      </w:pPr>
      <w:r>
        <w:rPr>
          <w:position w:val="-2"/>
        </w:rPr>
        <w:t>Качественный рост образования возможен только при переходе к обучению теоретической науки. Средством для этого является философия как наука о науке. Осознавая это Запад направил главный удар на философию и обезвредил ее в своих странах. Теперь он пытается обезвредить мировую философию. Но философия такова, что это недостижимо. Надо воспользоваться философией для качественного скачка науки и образования ей. Для этого надо учить философии  с тем, чтобы развить способность философствовать всех людей со здравым рассудком. Мои работы  позволяют это достигнуть.</w:t>
      </w:r>
    </w:p>
    <w:p>
      <w:pPr>
        <w:pStyle w:val="Normal"/>
        <w:ind w:firstLine="708"/>
        <w:jc w:val="both"/>
        <w:rPr>
          <w:position w:val="-2"/>
        </w:rPr>
      </w:pPr>
      <w:r>
        <w:rPr>
          <w:position w:val="-2"/>
        </w:rPr>
      </w:r>
    </w:p>
    <w:p>
      <w:pPr>
        <w:pStyle w:val="Normal"/>
        <w:ind w:firstLine="708"/>
        <w:jc w:val="both"/>
        <w:rPr/>
      </w:pPr>
      <w:r>
        <w:rPr>
          <w:position w:val="-2"/>
        </w:rPr>
        <w:t xml:space="preserve">Только опередив в интеллектуальном развитии можно  решать проблемы выравнивания экономического развития. Такая возможность  возникает в виду ряда факторов. </w:t>
      </w:r>
    </w:p>
    <w:p>
      <w:pPr>
        <w:pStyle w:val="Normal"/>
        <w:numPr>
          <w:ilvl w:val="0"/>
          <w:numId w:val="8"/>
        </w:numPr>
        <w:jc w:val="both"/>
        <w:rPr>
          <w:position w:val="-2"/>
        </w:rPr>
      </w:pPr>
      <w:r>
        <w:rPr>
          <w:position w:val="-2"/>
        </w:rPr>
        <w:t>Снобизма Запада, ведущего к интеллектуальному застою</w:t>
      </w:r>
    </w:p>
    <w:p>
      <w:pPr>
        <w:pStyle w:val="Normal"/>
        <w:numPr>
          <w:ilvl w:val="0"/>
          <w:numId w:val="8"/>
        </w:numPr>
        <w:jc w:val="both"/>
        <w:rPr>
          <w:position w:val="-2"/>
        </w:rPr>
      </w:pPr>
      <w:r>
        <w:rPr>
          <w:position w:val="-2"/>
        </w:rPr>
        <w:t>Нахождения тех идей, которые позволят совершить  идеологическую революцию</w:t>
      </w:r>
    </w:p>
    <w:p>
      <w:pPr>
        <w:pStyle w:val="Normal"/>
        <w:jc w:val="both"/>
        <w:rPr>
          <w:position w:val="-2"/>
        </w:rPr>
      </w:pPr>
      <w:r>
        <w:rPr>
          <w:position w:val="-2"/>
        </w:rPr>
      </w:r>
    </w:p>
    <w:p>
      <w:pPr>
        <w:pStyle w:val="Normal"/>
        <w:ind w:firstLine="600"/>
        <w:jc w:val="both"/>
        <w:rPr/>
      </w:pPr>
      <w:r>
        <w:rPr>
          <w:position w:val="-2"/>
        </w:rPr>
        <w:t>СССР как ведущая сила ХХ века был результатом не только его жителей, но и лучших умов многих стран. Он породил общий кризис капитализма и тем самым стал исходным общественного прогресса – социализации общества. Прогресс мира  может быть только дальнейшим развитием импульса, созданного СССР.  Но развитие пойдет вероятнее всего помимо населения, бывшего его основой.</w:t>
      </w:r>
    </w:p>
    <w:p>
      <w:pPr>
        <w:pStyle w:val="Normal"/>
        <w:ind w:firstLine="600"/>
        <w:jc w:val="both"/>
        <w:rPr/>
      </w:pPr>
      <w:r>
        <w:rPr>
          <w:position w:val="-2"/>
        </w:rPr>
        <w:t>Третий мир выходит на первый план борьбы с первым миром. Все остальные  могут ему помогать в этом деле. Но для этого третий мир должен начать с того пункта,  о который споткнулся второй мир – качественный скачок культуры, прежде всего духовной.</w:t>
      </w:r>
    </w:p>
    <w:p>
      <w:pPr>
        <w:pStyle w:val="Normal"/>
        <w:ind w:firstLine="600"/>
        <w:jc w:val="both"/>
        <w:rPr/>
      </w:pPr>
      <w:r>
        <w:rPr>
          <w:position w:val="-2"/>
        </w:rPr>
        <w:t>Коэффициент интеллекта в  первом мире измеряет не интеллект, а эрудицию. И не нужно оспаривать этого, а надо воспользоваться этой их ошибкой и вырваться вперед собственно интеллектом. Тем самым можно доказать тот факт, что интеллект не наследуется, а развивается  и зависит от адекватного понимания его собственной сути. И легче всего это сделать африканцам, от которых первый мир менее всего ждет такого интеллектуального скачка. Среди его обывателей господствует ошибочное и людоедское поверье, высказанное  А. Шопенгауэром: «Самые общительные из всех людей, говорят, негры, которые как раз и в интеллектуальном отношении отличаются наибольшей отсталостью» (П Таранов. Философия сорок пяти поколений. – М. 1999 с 50)</w:t>
      </w:r>
    </w:p>
    <w:p>
      <w:pPr>
        <w:pStyle w:val="Normal"/>
        <w:ind w:firstLine="600"/>
        <w:jc w:val="both"/>
        <w:rPr>
          <w:position w:val="-2"/>
        </w:rPr>
      </w:pPr>
      <w:r>
        <w:rPr>
          <w:position w:val="-2"/>
        </w:rPr>
      </w:r>
    </w:p>
    <w:p>
      <w:pPr>
        <w:pStyle w:val="Normal"/>
        <w:rPr/>
      </w:pPr>
      <w:r>
        <w:rPr/>
        <w:tab/>
        <w:t xml:space="preserve">Следует уяснить  тот факт, что качественный рост образования требует соответствующего роста науки и, в конечном счете, философии. </w:t>
      </w:r>
    </w:p>
    <w:p>
      <w:pPr>
        <w:pStyle w:val="Normal"/>
        <w:rPr/>
      </w:pPr>
      <w:r>
        <w:rPr/>
        <w:t xml:space="preserve">      </w:t>
      </w:r>
      <w:r>
        <w:rPr/>
        <w:t>Философия                                    наука                        Образовани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13030</wp:posOffset>
                </wp:positionV>
                <wp:extent cx="0" cy="403860"/>
                <wp:effectExtent l="5080" t="0" r="5080" b="0"/>
                <wp:wrapNone/>
                <wp:docPr id="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9pt" to="4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59690</wp:posOffset>
                </wp:positionV>
                <wp:extent cx="457200" cy="342900"/>
                <wp:effectExtent l="5715" t="8255" r="5715" b="7620"/>
                <wp:wrapNone/>
                <wp:docPr id="5"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7pt" to="89.95pt,3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13030</wp:posOffset>
                </wp:positionV>
                <wp:extent cx="0" cy="403860"/>
                <wp:effectExtent l="5080" t="0" r="5080" b="0"/>
                <wp:wrapNone/>
                <wp:docPr id="6"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9pt" to="19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59690</wp:posOffset>
                </wp:positionV>
                <wp:extent cx="457200" cy="342900"/>
                <wp:effectExtent l="5715" t="8255" r="5715" b="7620"/>
                <wp:wrapNone/>
                <wp:docPr id="7" name=""/>
                <a:graphic xmlns:a="http://schemas.openxmlformats.org/drawingml/2006/main">
                  <a:graphicData uri="http://schemas.microsoft.com/office/word/2010/wordprocessingShape">
                    <wps:wsp>
                      <wps:cNvSpPr/>
                      <wps:spPr>
                        <a:xfrm flipV="1">
                          <a:off x="0" y="0"/>
                          <a:ext cx="45720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4.7pt" to="242.95pt,3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13030</wp:posOffset>
                </wp:positionV>
                <wp:extent cx="0" cy="403860"/>
                <wp:effectExtent l="5080" t="0" r="5080" b="0"/>
                <wp:wrapNone/>
                <wp:docPr id="8"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pt" to="306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59690</wp:posOffset>
                </wp:positionV>
                <wp:extent cx="342900" cy="342900"/>
                <wp:effectExtent l="6985" t="6985" r="6985" b="6985"/>
                <wp:wrapNone/>
                <wp:docPr id="9" name=""/>
                <a:graphic xmlns:a="http://schemas.openxmlformats.org/drawingml/2006/main">
                  <a:graphicData uri="http://schemas.microsoft.com/office/word/2010/wordprocessingShape">
                    <wps:wsp>
                      <wps:cNvSpPr/>
                      <wps:spPr>
                        <a:xfrm flipV="1">
                          <a:off x="0" y="0"/>
                          <a:ext cx="34308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4.7pt" to="341.95pt,31.65pt" stroked="t" o:allowincell="f" style="position:absolute;flip:y">
                <v:stroke color="black" weight="1908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16637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1pt" to="107.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66370</wp:posOffset>
                </wp:positionV>
                <wp:extent cx="685800" cy="0"/>
                <wp:effectExtent l="0" t="5080" r="0" b="508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1pt" to="251.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66370</wp:posOffset>
                </wp:positionV>
                <wp:extent cx="685800" cy="0"/>
                <wp:effectExtent l="0" t="5080" r="0" b="508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1pt" to="359.95pt,13.1pt" stroked="t" o:allowincell="f" style="position:absolute">
                <v:stroke color="black" weight="9360" joinstyle="miter" endcap="flat"/>
                <v:fill o:detectmouseclick="t" on="false"/>
                <w10:wrap type="none"/>
              </v:line>
            </w:pict>
          </mc:Fallback>
        </mc:AlternateContent>
      </w:r>
    </w:p>
    <w:p>
      <w:pPr>
        <w:pStyle w:val="Normal"/>
        <w:rPr/>
      </w:pPr>
      <w:r>
        <w:rPr/>
      </w:r>
    </w:p>
    <w:p>
      <w:pPr>
        <w:pStyle w:val="TextBody"/>
        <w:rPr/>
      </w:pPr>
      <w:r>
        <w:rPr/>
        <w:tab/>
        <w:t xml:space="preserve">Самая трудная из названных задач  - философская. И хорошо, что всем нам нужное имеется у великих философов прошлого. И плохо то, что современные философы порвали с ними  преемственность в главном и  активно выступают против них. Синтез мыслей великих философов позволяет сделать философию доступной для людей со здравым рассудком и на этой основе теоретизировать науки, в том числе педагогику, и на этой основе качественно поднять  эффективность образования  народа. </w:t>
      </w:r>
    </w:p>
    <w:p>
      <w:pPr>
        <w:pStyle w:val="Normal"/>
        <w:rPr/>
      </w:pPr>
      <w:r>
        <w:rPr/>
      </w:r>
    </w:p>
    <w:p>
      <w:pPr>
        <w:pStyle w:val="TextBodyIndent"/>
        <w:jc w:val="left"/>
        <w:rPr/>
      </w:pPr>
      <w:r>
        <w:rPr/>
        <w:t>Возможность качественного роста  образовательных процессов, что является целью реформирования школ во всех развитых странах. И  нерешенность этой проблемы</w:t>
        <w:tab/>
        <w:t xml:space="preserve"> вытекает из того, что  эвристическая функция философии убита в развитых странах.</w:t>
      </w:r>
    </w:p>
    <w:p>
      <w:pPr>
        <w:pStyle w:val="Normal"/>
        <w:ind w:firstLine="708"/>
        <w:jc w:val="both"/>
        <w:rPr/>
      </w:pPr>
      <w:r>
        <w:rPr/>
      </w:r>
    </w:p>
    <w:p>
      <w:pPr>
        <w:pStyle w:val="Normal"/>
        <w:ind w:firstLine="708"/>
        <w:jc w:val="both"/>
        <w:rPr/>
      </w:pPr>
      <w:r>
        <w:rPr/>
        <w:t>СССР строился на основе политики культурной революции. Начальным шагом  стал ликбез (ликвидация безграмотности – народ научили читать и считать). Но не поняли  необходимости следующего очередного шага – интеллектуализации народа. Сейчас это следовало бы назвать философизацией. А поэтому  и погиб тот строй в нашей стране.</w:t>
      </w:r>
    </w:p>
    <w:p>
      <w:pPr>
        <w:pStyle w:val="Normal"/>
        <w:ind w:firstLine="708"/>
        <w:jc w:val="both"/>
        <w:rPr/>
      </w:pPr>
      <w:r>
        <w:rPr/>
      </w:r>
    </w:p>
    <w:p>
      <w:pPr>
        <w:pStyle w:val="Normal"/>
        <w:ind w:firstLine="708"/>
        <w:jc w:val="both"/>
        <w:rPr/>
      </w:pPr>
      <w:r>
        <w:rPr/>
        <w:t>Предлагаемые идеи – продукт не моей головы и даже  всех россиян, а всех великих умов прошлого, главным образом европейцев. И это легко уяснить с помощью их собственных произведений.</w:t>
      </w:r>
    </w:p>
    <w:p>
      <w:pPr>
        <w:pStyle w:val="Normal"/>
        <w:ind w:firstLine="708"/>
        <w:jc w:val="both"/>
        <w:rPr/>
      </w:pPr>
      <w:r>
        <w:rPr/>
        <w:t>Надо найти стимулы, которые повернут молодежь к науке как основе современных профессий.</w:t>
      </w:r>
    </w:p>
    <w:p>
      <w:pPr>
        <w:pStyle w:val="Normal"/>
        <w:ind w:firstLine="708"/>
        <w:jc w:val="both"/>
        <w:rPr/>
      </w:pPr>
      <w:r>
        <w:rPr/>
        <w:t>Необходимо проэкспериментировать возможности качественного роста образования  не только ради себя, но и ради всего третьего мира.</w:t>
      </w:r>
    </w:p>
    <w:p>
      <w:pPr>
        <w:pStyle w:val="Normal"/>
        <w:ind w:firstLine="708"/>
        <w:jc w:val="both"/>
        <w:rPr/>
      </w:pPr>
      <w:r>
        <w:rPr/>
      </w:r>
    </w:p>
    <w:p>
      <w:pPr>
        <w:pStyle w:val="Normal"/>
        <w:ind w:firstLine="708"/>
        <w:jc w:val="both"/>
        <w:rPr/>
      </w:pPr>
      <w:r>
        <w:rPr/>
        <w:t>Конечно, желательно найти стимулы, прежде всего, для философского сообщества страны с тем, чтобы они восприняли все это,  стали экспертами при оценке. В то же время главное значение должно быть  мнение простого народа, кому и предназначена эта идея.</w:t>
      </w:r>
    </w:p>
    <w:p>
      <w:pPr>
        <w:pStyle w:val="Normal"/>
        <w:ind w:firstLine="708"/>
        <w:jc w:val="both"/>
        <w:rPr/>
      </w:pPr>
      <w:r>
        <w:rPr/>
      </w:r>
    </w:p>
    <w:p>
      <w:pPr>
        <w:pStyle w:val="Normal"/>
        <w:ind w:firstLine="708"/>
        <w:jc w:val="center"/>
        <w:rPr/>
      </w:pPr>
      <w:r>
        <w:rPr/>
        <w:t>Лежак – топчан – кровать - диван</w:t>
      </w:r>
    </w:p>
    <w:p>
      <w:pPr>
        <w:pStyle w:val="Normal"/>
        <w:jc w:val="center"/>
        <w:rPr>
          <w:i/>
          <w:i/>
        </w:rPr>
      </w:pPr>
      <w:r>
        <w:rPr>
          <w:i/>
        </w:rPr>
      </w:r>
    </w:p>
    <w:p>
      <w:pPr>
        <w:pStyle w:val="Normal"/>
        <w:jc w:val="center"/>
        <w:rPr>
          <w:i/>
          <w:i/>
        </w:rPr>
      </w:pPr>
      <w:r>
        <w:rPr>
          <w:i/>
        </w:rPr>
        <w:t>Разум растет у людей в соответствии с мира познанием.</w:t>
      </w:r>
    </w:p>
    <w:p>
      <w:pPr>
        <w:pStyle w:val="Normal"/>
        <w:jc w:val="center"/>
        <w:rPr>
          <w:i/>
          <w:i/>
        </w:rPr>
      </w:pPr>
      <w:r>
        <w:rPr>
          <w:i/>
        </w:rPr>
        <w:t xml:space="preserve">Эмпедокл  [см. Аристотель 9.1.136] </w:t>
      </w:r>
    </w:p>
    <w:p>
      <w:pPr>
        <w:pStyle w:val="Normal"/>
        <w:jc w:val="center"/>
        <w:rPr>
          <w:i/>
          <w:i/>
        </w:rPr>
      </w:pPr>
      <w:r>
        <w:rPr>
          <w:i/>
        </w:rPr>
      </w:r>
    </w:p>
    <w:p>
      <w:pPr>
        <w:pStyle w:val="Normal"/>
        <w:jc w:val="center"/>
        <w:rPr/>
      </w:pPr>
      <w:r>
        <w:rPr>
          <w:i/>
        </w:rPr>
        <w:t xml:space="preserve">Понять природу, значит:  изобразить </w:t>
      </w:r>
      <w:r>
        <w:rPr>
          <w:b/>
          <w:i/>
        </w:rPr>
        <w:t>ее</w:t>
      </w:r>
      <w:r>
        <w:rPr>
          <w:i/>
        </w:rPr>
        <w:t xml:space="preserve"> как процесс.</w:t>
      </w:r>
      <w:r>
        <w:rPr>
          <w:i/>
          <w:sz w:val="28"/>
        </w:rPr>
        <w:tab/>
      </w:r>
    </w:p>
    <w:p>
      <w:pPr>
        <w:pStyle w:val="Normal"/>
        <w:jc w:val="center"/>
        <w:rPr>
          <w:i/>
          <w:i/>
        </w:rPr>
      </w:pPr>
      <w:r>
        <w:rPr>
          <w:i/>
        </w:rPr>
        <w:t>Гераклит [см. Ленин 2.29.236</w:t>
      </w:r>
    </w:p>
    <w:p>
      <w:pPr>
        <w:pStyle w:val="Normal"/>
        <w:jc w:val="center"/>
        <w:rPr>
          <w:i/>
          <w:i/>
        </w:rPr>
      </w:pPr>
      <w:r>
        <w:rPr>
          <w:i/>
        </w:rPr>
      </w:r>
    </w:p>
    <w:p>
      <w:pPr>
        <w:pStyle w:val="Normal"/>
        <w:jc w:val="center"/>
        <w:rPr>
          <w:i/>
          <w:i/>
        </w:rPr>
      </w:pPr>
      <w:r>
        <w:rPr>
          <w:i/>
        </w:rPr>
        <w:t>Могущество мышления.   Власть мышления</w:t>
      </w:r>
    </w:p>
    <w:p>
      <w:pPr>
        <w:pStyle w:val="Normal"/>
        <w:jc w:val="center"/>
        <w:rPr>
          <w:i/>
          <w:i/>
        </w:rPr>
      </w:pPr>
      <w:r>
        <w:rPr>
          <w:i/>
        </w:rPr>
        <w:t>Гегель</w:t>
      </w:r>
    </w:p>
    <w:p>
      <w:pPr>
        <w:pStyle w:val="Normal"/>
        <w:jc w:val="center"/>
        <w:rPr>
          <w:i/>
          <w:i/>
        </w:rPr>
      </w:pPr>
      <w:r>
        <w:rPr>
          <w:i/>
        </w:rPr>
      </w:r>
    </w:p>
    <w:p>
      <w:pPr>
        <w:pStyle w:val="Normal"/>
        <w:jc w:val="center"/>
        <w:rPr>
          <w:i/>
          <w:i/>
        </w:rPr>
      </w:pPr>
      <w:r>
        <w:rPr>
          <w:i/>
        </w:rPr>
        <w:t xml:space="preserve">          </w:t>
      </w:r>
      <w:r>
        <w:rPr>
          <w:i/>
        </w:rPr>
        <w:t xml:space="preserve">... Исследование форм мышления, логических категорий, очень </w:t>
      </w:r>
    </w:p>
    <w:p>
      <w:pPr>
        <w:pStyle w:val="Normal"/>
        <w:jc w:val="center"/>
        <w:rPr>
          <w:i/>
          <w:i/>
        </w:rPr>
      </w:pPr>
      <w:r>
        <w:rPr>
          <w:i/>
        </w:rPr>
        <w:t xml:space="preserve"> </w:t>
      </w:r>
      <w:r>
        <w:rPr>
          <w:i/>
        </w:rPr>
        <w:t>благодарная и необходимая задача, и за систематическое  разрешение</w:t>
      </w:r>
    </w:p>
    <w:p>
      <w:pPr>
        <w:pStyle w:val="Normal"/>
        <w:jc w:val="center"/>
        <w:rPr>
          <w:i/>
          <w:i/>
        </w:rPr>
      </w:pPr>
      <w:r>
        <w:rPr>
          <w:i/>
        </w:rPr>
        <w:t xml:space="preserve"> </w:t>
      </w:r>
      <w:r>
        <w:rPr>
          <w:i/>
        </w:rPr>
        <w:t>этой задачи взялся после Аристотеля только Гегель.</w:t>
      </w:r>
    </w:p>
    <w:p>
      <w:pPr>
        <w:pStyle w:val="Normal"/>
        <w:jc w:val="center"/>
        <w:rPr>
          <w:i/>
          <w:i/>
        </w:rPr>
      </w:pPr>
      <w:r>
        <w:rPr>
          <w:i/>
        </w:rPr>
        <w:t>Ф. Энгельс [1.20.555]</w:t>
      </w:r>
    </w:p>
    <w:p>
      <w:pPr>
        <w:pStyle w:val="Normal"/>
        <w:jc w:val="center"/>
        <w:rPr>
          <w:i/>
          <w:i/>
        </w:rPr>
      </w:pPr>
      <w:r>
        <w:rPr>
          <w:i/>
        </w:rPr>
      </w:r>
    </w:p>
    <w:p>
      <w:pPr>
        <w:pStyle w:val="Normal"/>
        <w:jc w:val="center"/>
        <w:rPr>
          <w:i/>
          <w:i/>
        </w:rPr>
      </w:pPr>
      <w:r>
        <w:rPr>
          <w:i/>
        </w:rPr>
        <w:t>Достигнешь цели ты, наукой овладев,</w:t>
      </w:r>
    </w:p>
    <w:p>
      <w:pPr>
        <w:pStyle w:val="Normal"/>
        <w:jc w:val="center"/>
        <w:rPr>
          <w:i/>
          <w:i/>
        </w:rPr>
      </w:pPr>
      <w:r>
        <w:rPr>
          <w:i/>
        </w:rPr>
        <w:t>Осуществишь мечты, наукой овладев.</w:t>
      </w:r>
    </w:p>
    <w:p>
      <w:pPr>
        <w:pStyle w:val="Normal"/>
        <w:jc w:val="center"/>
        <w:rPr>
          <w:i/>
          <w:i/>
        </w:rPr>
      </w:pPr>
      <w:r>
        <w:rPr>
          <w:i/>
        </w:rPr>
        <w:t xml:space="preserve">          </w:t>
      </w:r>
      <w:r>
        <w:rPr>
          <w:i/>
        </w:rPr>
        <w:t>Осведомленным стань во всех науках, друг,</w:t>
      </w:r>
    </w:p>
    <w:p>
      <w:pPr>
        <w:pStyle w:val="Normal"/>
        <w:jc w:val="center"/>
        <w:rPr>
          <w:i/>
          <w:i/>
        </w:rPr>
      </w:pPr>
      <w:r>
        <w:rPr>
          <w:i/>
        </w:rPr>
        <w:t>И каждая из них понадобиться вдруг.</w:t>
      </w:r>
    </w:p>
    <w:p>
      <w:pPr>
        <w:pStyle w:val="Normal"/>
        <w:jc w:val="center"/>
        <w:rPr>
          <w:i/>
          <w:i/>
        </w:rPr>
      </w:pPr>
      <w:r>
        <w:rPr>
          <w:i/>
        </w:rPr>
        <w:t>Фуркад [8.4.679]</w:t>
      </w:r>
    </w:p>
    <w:p>
      <w:pPr>
        <w:pStyle w:val="Normal"/>
        <w:jc w:val="center"/>
        <w:rPr>
          <w:i/>
          <w:i/>
        </w:rPr>
      </w:pPr>
      <w:r>
        <w:rPr>
          <w:i/>
        </w:rPr>
      </w:r>
    </w:p>
    <w:p>
      <w:pPr>
        <w:pStyle w:val="Normal"/>
        <w:jc w:val="center"/>
        <w:rPr>
          <w:i/>
          <w:i/>
        </w:rPr>
      </w:pPr>
      <w:r>
        <w:rPr>
          <w:i/>
        </w:rPr>
        <w:t>Знание и могущество человека совпадают....</w:t>
      </w:r>
    </w:p>
    <w:p>
      <w:pPr>
        <w:pStyle w:val="Normal"/>
        <w:jc w:val="center"/>
        <w:rPr>
          <w:i/>
          <w:i/>
        </w:rPr>
      </w:pPr>
      <w:r>
        <w:rPr>
          <w:i/>
        </w:rPr>
        <w:t>Ф. Бэкон [26.2.12]</w:t>
      </w:r>
    </w:p>
    <w:p>
      <w:pPr>
        <w:pStyle w:val="Normal"/>
        <w:jc w:val="center"/>
        <w:rPr>
          <w:i/>
          <w:i/>
        </w:rPr>
      </w:pPr>
      <w:r>
        <w:rPr>
          <w:i/>
        </w:rPr>
      </w:r>
    </w:p>
    <w:p>
      <w:pPr>
        <w:pStyle w:val="Normal"/>
        <w:jc w:val="center"/>
        <w:rPr>
          <w:i/>
          <w:i/>
        </w:rPr>
      </w:pPr>
      <w:r>
        <w:rPr>
          <w:i/>
        </w:rPr>
        <w:t>...Разум   человека развивался соответственно тому,</w:t>
      </w:r>
    </w:p>
    <w:p>
      <w:pPr>
        <w:pStyle w:val="Normal"/>
        <w:jc w:val="center"/>
        <w:rPr>
          <w:i/>
          <w:i/>
        </w:rPr>
      </w:pPr>
      <w:r>
        <w:rPr>
          <w:i/>
        </w:rPr>
        <w:t xml:space="preserve"> </w:t>
      </w:r>
      <w:r>
        <w:rPr>
          <w:i/>
        </w:rPr>
        <w:t>как человек научался изменять природу.</w:t>
      </w:r>
    </w:p>
    <w:p>
      <w:pPr>
        <w:pStyle w:val="Normal"/>
        <w:jc w:val="center"/>
        <w:rPr>
          <w:i/>
          <w:i/>
        </w:rPr>
      </w:pPr>
      <w:r>
        <w:rPr>
          <w:i/>
        </w:rPr>
        <w:t>Ф. Энгельс [1.20.545]</w:t>
      </w:r>
    </w:p>
    <w:p>
      <w:pPr>
        <w:pStyle w:val="Normal"/>
        <w:jc w:val="center"/>
        <w:rPr>
          <w:i/>
          <w:i/>
        </w:rPr>
      </w:pPr>
      <w:r>
        <w:rPr>
          <w:i/>
        </w:rPr>
      </w:r>
    </w:p>
    <w:p>
      <w:pPr>
        <w:pStyle w:val="Normal"/>
        <w:jc w:val="center"/>
        <w:rPr>
          <w:i/>
          <w:i/>
        </w:rPr>
      </w:pPr>
      <w:r>
        <w:rPr>
          <w:i/>
        </w:rPr>
        <w:t>У людей нет силы более мощной и побеждающей, чем наука.</w:t>
      </w:r>
    </w:p>
    <w:p>
      <w:pPr>
        <w:pStyle w:val="Normal"/>
        <w:jc w:val="center"/>
        <w:rPr>
          <w:i/>
          <w:i/>
        </w:rPr>
      </w:pPr>
      <w:r>
        <w:rPr>
          <w:i/>
        </w:rPr>
        <w:t>М. Горький [35.66]</w:t>
      </w:r>
    </w:p>
    <w:p>
      <w:pPr>
        <w:pStyle w:val="Normal"/>
        <w:jc w:val="center"/>
        <w:rPr>
          <w:i/>
          <w:i/>
        </w:rPr>
      </w:pPr>
      <w:r>
        <w:rPr>
          <w:i/>
        </w:rPr>
      </w:r>
    </w:p>
    <w:p>
      <w:pPr>
        <w:pStyle w:val="Normal"/>
        <w:jc w:val="center"/>
        <w:rPr>
          <w:i/>
          <w:i/>
        </w:rPr>
      </w:pPr>
      <w:r>
        <w:rPr>
          <w:i/>
        </w:rPr>
        <w:t>Первой основой философского исследования является</w:t>
      </w:r>
    </w:p>
    <w:p>
      <w:pPr>
        <w:pStyle w:val="Normal"/>
        <w:jc w:val="center"/>
        <w:rPr>
          <w:i/>
          <w:i/>
        </w:rPr>
      </w:pPr>
      <w:r>
        <w:rPr>
          <w:i/>
        </w:rPr>
        <w:t xml:space="preserve"> </w:t>
      </w:r>
      <w:r>
        <w:rPr>
          <w:i/>
        </w:rPr>
        <w:t>смелый свободный дух</w:t>
      </w:r>
    </w:p>
    <w:p>
      <w:pPr>
        <w:pStyle w:val="Normal"/>
        <w:jc w:val="center"/>
        <w:rPr>
          <w:i/>
          <w:i/>
          <w:sz w:val="28"/>
        </w:rPr>
      </w:pPr>
      <w:r>
        <w:rPr>
          <w:i/>
        </w:rPr>
        <w:t>К. Маркс [1.40.92]</w:t>
      </w:r>
    </w:p>
    <w:p>
      <w:pPr>
        <w:pStyle w:val="Normal"/>
        <w:ind w:firstLine="720"/>
        <w:jc w:val="both"/>
        <w:rPr>
          <w:i/>
          <w:i/>
          <w:sz w:val="28"/>
        </w:rPr>
      </w:pPr>
      <w:r>
        <w:rPr>
          <w:i/>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pPr>
      <w:r>
        <w:rPr/>
        <w:t>ЛЮБИТЕ НАУКУ КАК ЖИЗНЬ</w:t>
      </w:r>
    </w:p>
    <w:p>
      <w:pPr>
        <w:pStyle w:val="Heading1"/>
        <w:ind w:firstLine="709"/>
        <w:rPr/>
      </w:pPr>
      <w:r>
        <w:rPr/>
        <w:drawing>
          <wp:inline distT="0" distB="0" distL="0" distR="0">
            <wp:extent cx="5767070" cy="15138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9" t="-36" r="-9" b="-36"/>
                    <a:stretch>
                      <a:fillRect/>
                    </a:stretch>
                  </pic:blipFill>
                  <pic:spPr bwMode="auto">
                    <a:xfrm>
                      <a:off x="0" y="0"/>
                      <a:ext cx="5767070" cy="1513840"/>
                    </a:xfrm>
                    <a:prstGeom prst="rect">
                      <a:avLst/>
                    </a:prstGeom>
                  </pic:spPr>
                </pic:pic>
              </a:graphicData>
            </a:graphic>
          </wp:inline>
        </w:drawing>
      </w:r>
    </w:p>
    <w:p>
      <w:pPr>
        <w:pStyle w:val="Normal"/>
        <w:rPr/>
      </w:pPr>
      <w:r>
        <w:rPr/>
        <w:t>Студенческая газета МИИТ. Декабрь 2002 года</w:t>
      </w:r>
    </w:p>
    <w:p>
      <w:pPr>
        <w:pStyle w:val="Normal"/>
        <w:rPr/>
      </w:pPr>
      <w:r>
        <w:rPr/>
        <w:drawing>
          <wp:inline distT="0" distB="0" distL="0" distR="0">
            <wp:extent cx="5832475" cy="56781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8" t="-8" r="-8" b="-8"/>
                    <a:stretch>
                      <a:fillRect/>
                    </a:stretch>
                  </pic:blipFill>
                  <pic:spPr bwMode="auto">
                    <a:xfrm>
                      <a:off x="0" y="0"/>
                      <a:ext cx="5832475" cy="5678170"/>
                    </a:xfrm>
                    <a:prstGeom prst="rect">
                      <a:avLst/>
                    </a:prstGeom>
                  </pic:spPr>
                </pic:pic>
              </a:graphicData>
            </a:graphic>
          </wp:inline>
        </w:drawing>
      </w:r>
    </w:p>
    <w:p>
      <w:pPr>
        <w:pStyle w:val="Heading1"/>
        <w:ind w:firstLine="709"/>
        <w:rPr/>
      </w:pPr>
      <w:r>
        <w:rPr/>
        <w:t>«ПОКОЛЕНИЕ С»: ЛЮБИТЕ НАУКУ КАК ЖИЗНЬ</w:t>
      </w:r>
    </w:p>
    <w:p>
      <w:pPr>
        <w:pStyle w:val="TextBody"/>
        <w:rPr/>
      </w:pPr>
      <w:r>
        <w:rPr/>
        <w:tab/>
        <w:t>«Поколение С» – молодость, здоровье, веселие… И я таким был и уяснил эту истину.  Но давно уже осознал и другие истины, прежде всего  преходящий характер достоинств «поколения С», а также  тот факт, что в возрасте «Поколения С» так трудно все это осознать, победить себя ради своей основной жизни – достоинств взрослой жизни и того единственного пути, который ведет к ним. Главный путь к благу людей – радость научного познания,  превращенное в творчество, созидание, изобретательность. Все это и есть средство настоящего благосостояния без вещизма, потребительства. Студентам все это трудно познать, особенно когда рядом «он» или «она» и все их мысли о данном субъекте. Но «блажен, кто смолоду был молод и кто во время созрел». А кто не справляется со своими чувствами, тот чаще всего терпит жизненный крах… «Если бы молодость знала, а старость могла»… Теперь я знаю и ту истину, что это  не дано  ни одним, ни  другим.  А поэтому  действительно счастливых людей мало, то есть тех, кто в основу  жизни положил  радость научного понимания мира, творчества его. Считая себя причастным к таким людям, выскажу свои мнения тем, кто пойдет этим путем. Пусть таких  мало – и нас не было много.</w:t>
      </w:r>
    </w:p>
    <w:p>
      <w:pPr>
        <w:pStyle w:val="TextBody"/>
        <w:jc w:val="center"/>
        <w:rPr/>
      </w:pPr>
      <w:r>
        <w:rPr/>
        <w:t>***</w:t>
      </w:r>
    </w:p>
    <w:p>
      <w:pPr>
        <w:pStyle w:val="TextBody"/>
        <w:ind w:firstLine="708"/>
        <w:rPr/>
      </w:pPr>
      <w:r>
        <w:rPr/>
        <w:t>«Наукой победишь» - латинское изречение, свидетельствующее о том, что мыслители давно осознали  функцию науки в жизни людей.  И общество немыслимо вне науки. Тем не менее, сама наука оказывается последним «темным пятном» на карте бытия людей. Хотя и известны истинные её оценки,  но не они  господствуют в идеологии. И если всем гражданам  это не важно, то тем,  кто учиться в «храме науки», в том числе и МИИТе, без этого нельзя стать счастливым.  У студентов наука – единственная надежда на благопристойную  жизнь. Наука – основа профессий высшей квалификации, что «дают» вузы. Но многие студенты «не берут» всего нужного, думая что «корочки» (диплом) заменят им требующиеся способности,  интеллект, эрудицию,  развитие чего является главным в вузе.  Таким студентам хочется сказать: «Уж лучше купите тогда диплом, чем скучать на занятиях, мешая всем сотоварищам и наставникам…». Не претендуя на истину в последней инстанции, попытаюсь отстоять существующую с древности парадигму науки и путь к ней «Поколения С», который не может быть «столбовой дорогой». Его главные признаки названы словами к самой важной книге Х1Х века: «А у входа в науку, как и входа в ад, должно быть выставлено требование: «Здесь нужно, чтоб совесть была чиста, здесь страх не должен подавать совета».</w:t>
      </w:r>
    </w:p>
    <w:p>
      <w:pPr>
        <w:pStyle w:val="Normal"/>
        <w:jc w:val="center"/>
        <w:rPr/>
      </w:pPr>
      <w:r>
        <w:rPr/>
        <w:t>***</w:t>
      </w:r>
    </w:p>
    <w:p>
      <w:pPr>
        <w:pStyle w:val="Normal"/>
        <w:ind w:firstLine="708"/>
        <w:jc w:val="both"/>
        <w:rPr/>
      </w:pPr>
      <w:r>
        <w:rPr/>
        <w:t>Наука – это знание действительности, возникающее на основе идей и мнений в меру их апробации  опытом.  Наука возникла вместе с обществом. Обыденные знания, здравый рассудок, опыт, профессионализм и т.п. – первая форма науки. И сегодня без неё не мыслимо общество. Примерно 7 тысяч лет назад в Древнем Египте возникла и более сложная форма науки – учения (доктрины), ставшие основой цивилизации. Они остаются главной идеологией общества по настоящее время. Доктрины давно уже   препятствуют качественному скачку жизни. Уже в Древней Греции был осознан этот факт, и древние греки начали создавать специальную науку о науке, назвав её философией.  И великие философы общества разработали важнейшие идеи такой науки, но они пока не синтезированы в качестве учебной дисциплины и не стали нормой общественной жизни. Воспользовавшись этим фактом,  оппоненты философии – филодоксы (любители мнений) подсунули свои воззрения на пьедестал истины в последней инстанции, став монополистами истины и врагами научного прогресса. Они господствуют и сегодня. Но жизнь идет и «крот истории» роет. Общество не выживет, если не овладеет могуществом науки, не сделает ее господствующей идеологией в обществе.  И эту истину надо усвоить каждому студенту, если он не верит в чудо и не надеется на «халяву», или, как недавно выразился один из моих студентов, – «на сообразилку».  Соображение  не достаточно даже в «четырех стенах собственного дома», хотя и норма в  тех случаях, когда соберутся трое... Главное  препятствие науке  – все это не понимают наставники, менеджеры студентов, не видят самой сути проблемы научной идеологии,  и тем самым стали  камнем преткновения науки… В связи с этим студентам надо понять (что усваивают их коллеги в развитых странах) – нужен самостоятельный поиск идей, самообразование,  руководствоваться лозунгом «подвергай все сомнению», не слепо верить даже своим наставникам,  и не перекладывать на них ответственность за собственное бездействие. Помните крайности:  «с кем поведешься,  от того и наберешься» и  «каждый  человек  кузнец своего счастья». Умейте выбирать наставников, но надейтесь на свой труд по развитию способностей, прежде всего интеллекта.</w:t>
      </w:r>
    </w:p>
    <w:p>
      <w:pPr>
        <w:pStyle w:val="Normal"/>
        <w:jc w:val="center"/>
        <w:rPr/>
      </w:pPr>
      <w:r>
        <w:rPr/>
        <w:t>***</w:t>
      </w:r>
    </w:p>
    <w:p>
      <w:pPr>
        <w:pStyle w:val="Normal"/>
        <w:ind w:firstLine="708"/>
        <w:jc w:val="both"/>
        <w:rPr/>
      </w:pPr>
      <w:r>
        <w:rPr/>
        <w:t xml:space="preserve">Со студенческих времен  меня наставляли на путь поиска истины. И я благодарен всем моим учителям, привившим любовь к науке и научившим меня науке. Свидетельствую истину, высказанную многими великими людьми прошлого, наука – главная радость и основное средство  счастливой жизни. Но она требует серьезного отношения, особенно «первой и главной победы» человека - над собой: приучить себя к самоорганизованности, терпению во время занятий и т.п. И тогда можно  овладеть остротой ума, преодолевая собственную тупость, увидеть противоречия науки и увлечься поиском их разрешения: применить науку к действительности и увидеть ограниченность вненаучной практики и пути ее совершенствования творчеством, изобретательством.  Все это  становится содержанием жизни исследователей. Слушая критически всех, делайте по-своему. Обосновывайте свои слова, а тем самым и дела, научным поиском. Иначе истиной будет «не верно было слово это!», как утверждал Сократ. На этот путь можно встать только во время «Поколения-С». Конечно, начальные  идеи чаще всего ошибочны, и нужно уметь учиться на ошибках. </w:t>
      </w:r>
    </w:p>
    <w:p>
      <w:pPr>
        <w:pStyle w:val="TextBody"/>
        <w:jc w:val="center"/>
        <w:rPr/>
      </w:pPr>
      <w:r>
        <w:rPr/>
        <w:t>***</w:t>
      </w:r>
    </w:p>
    <w:p>
      <w:pPr>
        <w:pStyle w:val="TextBody"/>
        <w:ind w:firstLine="720"/>
        <w:rPr/>
      </w:pPr>
      <w:r>
        <w:rPr/>
        <w:t>Заканчивая жизненный путь, перескажу для  её начинающих  древнюю присказку: «планируешь год – сей, десять лет – сажай  сад, жизнь – учись». Эту идею высказывали многие  гении и по-разному: «знание-сила»  Ф. Бэкона, «могущество – мышления» Гегеля,  «Учись или умирай» Белинского, «Учиться. Учиться и еще раз учиться» В И Ленина. Идя таким путем, предлагаю  несколько иной подход: «Научитесь философствовать».  Философствование – средство для овладения высшей формой науки, а именно – теории. Изданные мной книги позволяют это сделать легко, просто, быстро и сократить время и усилия на приобретение профессии, адекватной третьему тысячелетию, получить сравнительные преимущества по сравнению со своими современниками, не  владеющими могуществом философствования. Я готов помочь в этом всем студентам МИИТа. И средством для этого может быть Студенческое научное общество (СНО). И вам не обязательно слушать меня и даже знать меня лично, хотя я   лично готов облегчить труд каждого из вас по развитию вашего интеллекта, превращения вас в интеллектуалов, теоретиков…</w:t>
      </w:r>
    </w:p>
    <w:p>
      <w:pPr>
        <w:pStyle w:val="TextBody"/>
        <w:ind w:firstLine="284"/>
        <w:jc w:val="center"/>
        <w:rPr/>
      </w:pPr>
      <w:r>
        <w:rPr/>
        <w:t>***</w:t>
      </w:r>
    </w:p>
    <w:p>
      <w:pPr>
        <w:pStyle w:val="TextBody"/>
        <w:ind w:firstLine="284"/>
        <w:rPr/>
      </w:pPr>
      <w:r>
        <w:rPr/>
        <w:t>Желающие овладеть технологией философствования могут воспользоваться готовой частью компакт-диска (сидирома) «Самоучитель мышления, философствования». Можете его взять у меня для копирования или приобрести, поставить на свой компьютер все нужное. Можете воспользоваться компьютерами МИИТа в тех же целях. Желательно приобрести  соответствующие книги. Ступени  овладения философствованием таковы:</w:t>
      </w:r>
    </w:p>
    <w:p>
      <w:pPr>
        <w:pStyle w:val="Normal"/>
        <w:numPr>
          <w:ilvl w:val="0"/>
          <w:numId w:val="6"/>
        </w:numPr>
        <w:tabs>
          <w:tab w:val="clear" w:pos="708"/>
          <w:tab w:val="left" w:pos="567" w:leader="none"/>
        </w:tabs>
        <w:jc w:val="both"/>
        <w:rPr/>
      </w:pPr>
      <w:r>
        <w:rPr/>
        <w:t>Освоение философского словаря с помощью компьютерного тестирования (СУБД4 – «Системное тестирование»);</w:t>
      </w:r>
    </w:p>
    <w:p>
      <w:pPr>
        <w:pStyle w:val="Normal"/>
        <w:numPr>
          <w:ilvl w:val="0"/>
          <w:numId w:val="6"/>
        </w:numPr>
        <w:tabs>
          <w:tab w:val="clear" w:pos="708"/>
          <w:tab w:val="left" w:pos="567" w:leader="none"/>
        </w:tabs>
        <w:jc w:val="both"/>
        <w:rPr/>
      </w:pPr>
      <w:r>
        <w:rPr/>
        <w:t xml:space="preserve"> </w:t>
      </w:r>
      <w:r>
        <w:rPr/>
        <w:t>Восприятие азов диалектической логики (ДЛ) с помощью самоучителя мышления и учебных коллекций. При этом устное объяснение (3-5 встреч) сократит на порядок время  освоения азов ДЛ;</w:t>
      </w:r>
    </w:p>
    <w:p>
      <w:pPr>
        <w:pStyle w:val="Normal"/>
        <w:numPr>
          <w:ilvl w:val="0"/>
          <w:numId w:val="6"/>
        </w:numPr>
        <w:tabs>
          <w:tab w:val="clear" w:pos="708"/>
          <w:tab w:val="left" w:pos="567" w:leader="none"/>
        </w:tabs>
        <w:jc w:val="both"/>
        <w:rPr/>
      </w:pPr>
      <w:r>
        <w:rPr/>
        <w:t>Проработка  пары небольших книг («Деньги», «Техника») с целью усвоения того, как «работает» ДЛ;  Одновременно это важно и как цель саморазвития.</w:t>
      </w:r>
    </w:p>
    <w:p>
      <w:pPr>
        <w:pStyle w:val="Normal"/>
        <w:numPr>
          <w:ilvl w:val="0"/>
          <w:numId w:val="6"/>
        </w:numPr>
        <w:tabs>
          <w:tab w:val="clear" w:pos="708"/>
          <w:tab w:val="left" w:pos="567" w:leader="none"/>
        </w:tabs>
        <w:jc w:val="both"/>
        <w:rPr/>
      </w:pPr>
      <w:r>
        <w:rPr/>
        <w:t xml:space="preserve">Освоение технологии философствования с помощью метанауки (универсальной эпистемологии или теории философии); </w:t>
      </w:r>
    </w:p>
    <w:p>
      <w:pPr>
        <w:pStyle w:val="Normal"/>
        <w:numPr>
          <w:ilvl w:val="0"/>
          <w:numId w:val="6"/>
        </w:numPr>
        <w:tabs>
          <w:tab w:val="clear" w:pos="708"/>
          <w:tab w:val="left" w:pos="567" w:leader="none"/>
        </w:tabs>
        <w:jc w:val="both"/>
        <w:rPr/>
      </w:pPr>
      <w:r>
        <w:rPr/>
        <w:t>Изучение  «толстой» или «тонкой» книги по «Экономике», демонстрирующей</w:t>
        <w:tab/>
        <w:t xml:space="preserve">    возможности  философствования при анализе  сложных объектов;</w:t>
      </w:r>
    </w:p>
    <w:p>
      <w:pPr>
        <w:pStyle w:val="Normal"/>
        <w:numPr>
          <w:ilvl w:val="0"/>
          <w:numId w:val="6"/>
        </w:numPr>
        <w:tabs>
          <w:tab w:val="clear" w:pos="708"/>
          <w:tab w:val="left" w:pos="567" w:leader="none"/>
        </w:tabs>
        <w:jc w:val="both"/>
        <w:rPr/>
      </w:pPr>
      <w:r>
        <w:rPr/>
        <w:t xml:space="preserve">Практическое применение всего этого к любой сфере жизни, т.е. использования философствования как «рычага» (средства, инструмента и т.п.) решения всех проблем жизни, всех наук. </w:t>
      </w:r>
    </w:p>
    <w:p>
      <w:pPr>
        <w:pStyle w:val="Normal"/>
        <w:numPr>
          <w:ilvl w:val="0"/>
          <w:numId w:val="6"/>
        </w:numPr>
        <w:tabs>
          <w:tab w:val="clear" w:pos="708"/>
          <w:tab w:val="left" w:pos="567" w:leader="none"/>
        </w:tabs>
        <w:jc w:val="both"/>
        <w:rPr/>
      </w:pPr>
      <w:r>
        <w:rPr/>
        <w:t>(Дополнение – «Философия» 2003 г и «История  и философия науки» 2004 года)</w:t>
      </w:r>
    </w:p>
    <w:p>
      <w:pPr>
        <w:pStyle w:val="3"/>
        <w:ind w:firstLine="426"/>
        <w:rPr/>
      </w:pPr>
      <w:r>
        <w:rPr>
          <w:sz w:val="24"/>
        </w:rPr>
        <w:t>Многие студенты воспринимают студенческую жизнь как «продление детства» – безделье, безмыслие, беззаботность или, как говорят, инфантилизм. Взамен надо усилием воли возмужать  и средством к этому может быть могущество  истинного философствования – самое важное направление развития своих мозгов.</w:t>
      </w:r>
    </w:p>
    <w:p>
      <w:pPr>
        <w:pStyle w:val="Normal"/>
        <w:ind w:firstLine="426"/>
        <w:jc w:val="both"/>
        <w:rPr/>
      </w:pPr>
      <w:r>
        <w:rPr/>
        <w:t xml:space="preserve">Значение «мозгов» в жизни общества растет,  о чем свидетельствует феномен «утечки мозгов». Но «утекают»  не любые, а только высокоразвитые мозги интеллектуалов, теоретиков.  Вузы призваны их воспитывать,  но пока не было  технологии философствования, которая позволяла бы сделать это нормой учебного процесса. Сейчас у Вас появился такой шанс. Не упустите его! Вступайте в СНО,  творите, созидайте новое. Но поймите,  наукой третьего тысячелетия является теория, а ключ к ней – технология философствования, в том числе мышления.  И у Вас есть шанс превратить его в «сильнейшее орудие труда и острейшее оружие» по всем наукам.  </w:t>
      </w:r>
    </w:p>
    <w:p>
      <w:pPr>
        <w:pStyle w:val="Normal"/>
        <w:ind w:firstLine="426"/>
        <w:jc w:val="both"/>
        <w:rPr/>
      </w:pPr>
      <w:r>
        <w:rPr/>
        <w:t>Исходное – понять науку как основу общественной жизни и философию  как путь к высшей форме науки – теории. «Наука дает людям не только счастье, но и мастерство в любом приобретении и деле» (Сократ). Развив философствование и теоретическую эрудицию,  следует ими воспользоваться для творческого отношения к действительности, труду... Только наука обеспечивает жизнь по принципу – «Всё свое ношу с собой», то есть свои способности, которые нельзя украсть, отнять и т.п.  Их то и надо развивать каждодневно, главным образом на занятиях и замечательный «Он» или «Она» рядом только помогут вам  в этом деле. Так что не нужно ваших жертв, оставайтесь студентами, но помните о том, что это всего лишь миг вашей жизни – успейте    подготовиться к счастью будущей жизни. Для этого и надо  начать вхождение в науку. И у вас есть все необходимое для этого и мы,  бывшие давно «Поколением С», готовы вам помочь в этом деле.</w:t>
      </w:r>
    </w:p>
    <w:p>
      <w:pPr>
        <w:pStyle w:val="Normal"/>
        <w:ind w:firstLine="426"/>
        <w:jc w:val="both"/>
        <w:rPr/>
      </w:pPr>
      <w:r>
        <w:rPr/>
        <w:t>Войтов Александр Георгиевич, доцент кафедры политэкономии МИИТ      01.12.2002</w:t>
      </w:r>
    </w:p>
    <w:p>
      <w:pPr>
        <w:pStyle w:val="Normal"/>
        <w:ind w:firstLine="426"/>
        <w:jc w:val="center"/>
        <w:rPr/>
      </w:pPr>
      <w:r>
        <w:rPr/>
        <w:t>(несколько уточнил - 06.07.2004)</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bCs/>
        </w:rPr>
      </w:pPr>
      <w:r>
        <w:rPr>
          <w:b/>
          <w:bCs/>
        </w:rPr>
        <w:t>ОБОЙДЕМСЯ БЕЗ ФИЛОСОФИИ?</w:t>
        <w:tab/>
      </w:r>
    </w:p>
    <w:p>
      <w:pPr>
        <w:pStyle w:val="Normal"/>
        <w:jc w:val="center"/>
        <w:rPr>
          <w:b/>
          <w:b/>
          <w:bCs/>
        </w:rPr>
      </w:pPr>
      <w:r>
        <w:rPr>
          <w:b/>
          <w:bCs/>
        </w:rPr>
        <w:t>Опубликовано в 4-х номерах газеты (№6-9) МИИТ «Инженер транспорта» за 2003 г.</w:t>
      </w:r>
    </w:p>
    <w:p>
      <w:pPr>
        <w:pStyle w:val="Normal"/>
        <w:jc w:val="center"/>
        <w:rPr>
          <w:b/>
          <w:b/>
          <w:bCs/>
        </w:rPr>
      </w:pPr>
      <w:r>
        <w:rPr>
          <w:b/>
          <w:bCs/>
        </w:rPr>
      </w:r>
    </w:p>
    <w:p>
      <w:pPr>
        <w:pStyle w:val="Normal"/>
        <w:jc w:val="center"/>
        <w:rPr/>
      </w:pPr>
      <w:r>
        <w:rPr>
          <w:b/>
          <w:bCs/>
        </w:rPr>
        <w:t xml:space="preserve">(Проблема </w:t>
      </w:r>
      <w:r>
        <w:rPr>
          <w:rFonts w:eastAsia="Symbol" w:cs="Symbol" w:ascii="Symbol" w:hAnsi="Symbol"/>
          <w:b/>
          <w:bCs/>
        </w:rPr>
        <w:t></w:t>
      </w:r>
      <w:r>
        <w:rPr>
          <w:b/>
          <w:bCs/>
        </w:rPr>
        <w:t xml:space="preserve"> решение </w:t>
      </w:r>
      <w:r>
        <w:rPr>
          <w:rFonts w:eastAsia="Symbol" w:cs="Symbol" w:ascii="Symbol" w:hAnsi="Symbol"/>
          <w:b/>
          <w:bCs/>
        </w:rPr>
        <w:t></w:t>
      </w:r>
      <w:r>
        <w:rPr>
          <w:b/>
          <w:bCs/>
        </w:rPr>
        <w:t>что делать)</w:t>
      </w:r>
    </w:p>
    <w:p>
      <w:pPr>
        <w:pStyle w:val="Normal"/>
        <w:ind w:firstLine="708"/>
        <w:jc w:val="center"/>
        <w:rPr>
          <w:b/>
          <w:b/>
          <w:bCs/>
        </w:rPr>
      </w:pPr>
      <w:r>
        <w:rPr>
          <w:b/>
          <w:bCs/>
        </w:rPr>
      </w:r>
    </w:p>
    <w:p>
      <w:pPr>
        <w:pStyle w:val="Normal"/>
        <w:ind w:firstLine="708"/>
        <w:jc w:val="center"/>
        <w:rPr>
          <w:b/>
          <w:b/>
          <w:bCs/>
        </w:rPr>
      </w:pPr>
      <w:r>
        <w:rPr>
          <w:b/>
          <w:bCs/>
        </w:rPr>
        <w:t>«Что  есть истина?»</w:t>
      </w:r>
    </w:p>
    <w:p>
      <w:pPr>
        <w:pStyle w:val="Normal"/>
        <w:ind w:firstLine="708"/>
        <w:jc w:val="both"/>
        <w:rPr/>
      </w:pPr>
      <w:r>
        <w:rPr/>
        <w:t>Лозунг «Обойдемся без философии» провозгласили экономисты и давно, а поэтому экономическая наука в кризисе. «Мудрое решение»  позволило экономистам освободиться от философского обскурантизма, отдав приоритет прагматизму. Но философия отомстила экономистам  и наука вошла в кризисную ситуацию – не стала теорией.  «Мудрость такого решения» оказалась   фактически камнем преткновения  для  прогресса экономики – науки и практики. И не только экономисты пошли данным путем. Представители всех других наук поступают точно так же  и с теми же последствиями – не стали теоретиками и интеллектуалами в строгом смысле слова.  Соответственно, они  не могут готовить теоретиков и интеллектуалов: с древности известно положение Аристотеля – научить можно тому, что  умеешь сам. Нетеоретические науки не могут обеспечить студентам образование, достойное третьему тысячелетию. «Мудрый лозунг» создает условия для процветания антинауки, оказывается средством самоубийства науки.</w:t>
      </w:r>
    </w:p>
    <w:p>
      <w:pPr>
        <w:pStyle w:val="Normal"/>
        <w:jc w:val="center"/>
        <w:rPr>
          <w:b/>
          <w:b/>
          <w:bCs/>
        </w:rPr>
      </w:pPr>
      <w:r>
        <w:rPr>
          <w:b/>
          <w:bCs/>
        </w:rPr>
        <w:t>Антифилософский акт</w:t>
      </w:r>
    </w:p>
    <w:p>
      <w:pPr>
        <w:pStyle w:val="TextBody"/>
        <w:rPr/>
      </w:pPr>
      <w:r>
        <w:rPr/>
        <w:tab/>
        <w:t xml:space="preserve">Проявление антифилософичности авторитетов науки можно видеть, в частности, в  таком факте на  Второй  международной научно-практической конференции 4-7 июля 2002 года по теме «Московская наука – проблемы и перспективы». Собрав цвет  менеджеров науки,  конференция  не опротестовала следующее положение первого зама мэра Москвы, д. ф-м. н.,  О.М. Толкачева, который заявил: </w:t>
      </w:r>
      <w:r>
        <w:rPr>
          <w:u w:val="single"/>
        </w:rPr>
        <w:t xml:space="preserve">«…Разговоры о том, что теория менеджмента или методология научного познания, якобы, является наукой. Заявляю, что разговоры о методологии научного познания как о науке являются ложными. Это – публика, которая мельтешит на обочине науки   и на самом деле мешает двигаться ей вперед». </w:t>
      </w:r>
      <w:r>
        <w:rPr/>
        <w:t>(Подчеркнуто мной). Как жаль, что  политиками  избирают докторов физико-математических наук, которые  не знают того факта, что  большинство методологических исследований ведется    в РАНе и  именитыми людьми науки.  И их  исследования  заслуживают его оценки. Но провозглашение  данной идеи  в качестве абсолютной истины на таком авторитетном  собрании  закрывает перед наукой дорогу в будущее, если не ставит крест на науке нашей страны.</w:t>
      </w:r>
    </w:p>
    <w:p>
      <w:pPr>
        <w:pStyle w:val="TextBodyIndent"/>
        <w:jc w:val="center"/>
        <w:rPr>
          <w:b/>
          <w:b/>
          <w:bCs/>
        </w:rPr>
      </w:pPr>
      <w:r>
        <w:rPr>
          <w:b/>
          <w:bCs/>
        </w:rPr>
        <w:t>Антифилософская неприязнь</w:t>
      </w:r>
    </w:p>
    <w:p>
      <w:pPr>
        <w:pStyle w:val="TextBodyIndent"/>
        <w:rPr/>
      </w:pPr>
      <w:r>
        <w:rPr/>
        <w:t xml:space="preserve">Неописуема неприязнь технарей к философии. Имея превратное представление о ней, они чуть ли  не кретинистски (не в медицинском, а повседневном значении слова)  судят о ней, как бы соревнуясь в  её оценке с философами. Их предубеждения против философии  безмерны  и проявляют 2500 лет  профанации философии. Все  это не прошло  бесследно для них. Нельзя не считаться с этим фактом.  Но если уступить им в этом деле, то остается только один выход – самоубийство от пессимизма. Бессмысленно переубеждать их в этом деле. Приходиться надеяться только на метафорического  «крота»… Ради прогресса общества и эвристического могущества философии приходиться молча выслушивать их антифилософский бред. Естественно, что истинная философия не имеет ничего общего со всем этим. </w:t>
      </w:r>
    </w:p>
    <w:p>
      <w:pPr>
        <w:pStyle w:val="Normal"/>
        <w:ind w:firstLine="708"/>
        <w:jc w:val="center"/>
        <w:rPr>
          <w:b/>
          <w:b/>
          <w:bCs/>
        </w:rPr>
      </w:pPr>
      <w:r>
        <w:rPr>
          <w:b/>
          <w:bCs/>
        </w:rPr>
        <w:t>«Философская обуза»</w:t>
      </w:r>
    </w:p>
    <w:p>
      <w:pPr>
        <w:pStyle w:val="TextBody"/>
        <w:ind w:firstLine="708"/>
        <w:rPr/>
      </w:pPr>
      <w:r>
        <w:rPr/>
        <w:t>Всем педагогам приходится иметь дело с философией при   прохождении аспирантуры. Поэтому философская проблема касается  представителей всех наук. Они вынуждены этому существующим порядком и  обычно не понимают и не принимают философию. Для них философия - то, что надо «сдать» на экзамене, т.е. «бросить кость собаке, чтобы она не кусалась»…   Разными средствами они решают эту проблему….</w:t>
      </w:r>
    </w:p>
    <w:p>
      <w:pPr>
        <w:pStyle w:val="TextBody"/>
        <w:ind w:firstLine="708"/>
        <w:rPr/>
      </w:pPr>
      <w:r>
        <w:rPr/>
        <w:t xml:space="preserve">Неприятие представителями науки философии возникло давно, устойчиво и широко распространено. Но философы пока находили простаков среди  менеджеров науки и образования, которые наивно им верили и поддерживали их педагогический монополизм. Ученые подчинялись порядку. Не научившись мудрости у философов, они   потом  пытаются стать мудрым вне  «любомудрия» по принципу «На философов надейся, а сам не плошай!» </w:t>
      </w:r>
    </w:p>
    <w:p>
      <w:pPr>
        <w:pStyle w:val="TextBodyIndent"/>
        <w:rPr/>
      </w:pPr>
      <w:r>
        <w:rPr/>
        <w:t xml:space="preserve">Философы  обычно считают философию не наукой. Но они  настаивают на том, что философия нужна ученым и что они   призваны обучать  философии всех представителей науки. А те, кто претендует на научные степени и звания, должны многократно сдавать экзамен по философии. Такая практика сохраняется. И все остепененные педагоги проходят эту рутину. </w:t>
      </w:r>
    </w:p>
    <w:p>
      <w:pPr>
        <w:pStyle w:val="TextBody"/>
        <w:ind w:firstLine="708"/>
        <w:rPr/>
      </w:pPr>
      <w:r>
        <w:rPr/>
        <w:t>Философская обуза является  единовременным, мимолетным  фактом жизни каждого из педагогов и исследователей. Стоит ли обсуждать ее после того, как они «успешно» ее уже «прошли»? Если вести речь о корыстных  интересах педагогов, то нет. Если  же педагогов  интересует их профессиональная обязанность – учить других и они беспокоятся о качестве своего данного труда,  то им  следует поразмышлять на эту тему. Проблема особенно остра  для тех представителей науки, которые не только обучают других, но и сами ведут исследования. И многие ученые так  понимают эту проблему и соответственно поступают.  Они давно осмыслили  бесплодность современной философии  и объявили ей войну. «Первая их атака на философию» недавно была философами отбита…  Теперь же  «лед тронулся»...</w:t>
      </w:r>
    </w:p>
    <w:p>
      <w:pPr>
        <w:pStyle w:val="Normal"/>
        <w:jc w:val="center"/>
        <w:rPr>
          <w:b/>
          <w:b/>
          <w:bCs/>
        </w:rPr>
      </w:pPr>
      <w:r>
        <w:rPr>
          <w:b/>
          <w:bCs/>
        </w:rPr>
        <w:t>Долой кандидатский экзамен по философии!</w:t>
      </w:r>
    </w:p>
    <w:p>
      <w:pPr>
        <w:pStyle w:val="TextBody"/>
        <w:rPr/>
      </w:pPr>
      <w:r>
        <w:rPr/>
        <w:tab/>
        <w:t xml:space="preserve">ВАК отменил сдачу кандидатского экзамена по философии. Философия дискредитирована как  универсальное основание науки, и  представители науки настояли на таком решении вопроса. Честь им и хвала. Думаю, среди представителей науки  мало тех, кто  сожалеет об этом – бесплодность философии для науки факт. Введение же взамен нового экзамена  «Истории и философии науки»  проблематично.  Особенно в связи с тем, что  монополию на решение этой  проблемы  передали философам. И поэтому все остается по-прежнему и нет  надежды на улучшение ситуации. Философы загубили универсальное основание  теоретической науки или фактор перехода к теоретической науке и наивно ждать от них  решения проблемы. Не могут решить проблемы те, кто ее породил. Представители науки  снова должны помнить – «спасение утопающих, дело  их рук».  Им следует, в первую очередь, осознать тот факт, что проблема  философского экзамена – общенаучная, а не чисто философская и решать ее должны все представители науки, а не только философы. Нельзя уходить от участия в решении данной проблемы – от нахождения адекватного универсального основания всех наук. </w:t>
      </w:r>
    </w:p>
    <w:p>
      <w:pPr>
        <w:pStyle w:val="TextBody"/>
        <w:jc w:val="center"/>
        <w:rPr>
          <w:b/>
          <w:b/>
          <w:bCs/>
        </w:rPr>
      </w:pPr>
      <w:r>
        <w:rPr>
          <w:b/>
          <w:bCs/>
        </w:rPr>
        <w:t>Образовательные реформы</w:t>
      </w:r>
    </w:p>
    <w:p>
      <w:pPr>
        <w:pStyle w:val="TextBody"/>
        <w:ind w:firstLine="708"/>
        <w:rPr/>
      </w:pPr>
      <w:r>
        <w:rPr/>
        <w:t>Современная «школа эрудиции» снизу-доверху развивает запоминание и воспроизведение сведений, безразлично к их истинности. Учитывая же  закон забывания, обычно иллюстрируемый кривой Г. Эббингауза (1850-1909 гг.),  ценность  такой образовательной технологии низка.  Давно поставлена задача перехода к развитию способностей, прежде всего интеллектуальных. И хотя в последние полвека все страны перманентно проводят образовательные реформы,  проблема не решена. И все потому, что они ведутся вне философии. Разрабатываемые же парадигмы «философии образования» оказываются бесплодными в связи с тем, что уводят от вопроса о том, что такое философия вообще,  каковы закономерности  и перспективы ее развития.</w:t>
      </w:r>
    </w:p>
    <w:p>
      <w:pPr>
        <w:pStyle w:val="Normal"/>
        <w:jc w:val="center"/>
        <w:rPr>
          <w:b/>
          <w:b/>
          <w:bCs/>
        </w:rPr>
      </w:pPr>
      <w:r>
        <w:rPr>
          <w:b/>
          <w:bCs/>
        </w:rPr>
        <w:t>«Сосуд» и «свеча»</w:t>
      </w:r>
    </w:p>
    <w:p>
      <w:pPr>
        <w:pStyle w:val="Normal"/>
        <w:jc w:val="both"/>
        <w:rPr/>
      </w:pPr>
      <w:r>
        <w:rPr/>
        <w:tab/>
        <w:t xml:space="preserve">Классическая педагогика выполнила свою функцию – обеспечила педагогический прогресс  второго  тысячелетия. И вне её не может быть педагогического прогресса и ныне. Преемственность с ней – основа развития педагогики. Не зная досконально историю педагогики, не могу сказать, кто первым провозгласил главное направление развития классической педагогики – переход от «школы знаний» к «школе мышления».  О нем говорили   многие авторитеты науки, в том числе философы. Образно этот переход показывают уподоблением  обучаемых сосуду, в который надо налить воду, и свече, которую надо зажечь.  Пользуясь этой метафорой, следует выяснить возможность такого  качественного скачка сферы образования. Для этого,  прежде всего, надо уяснить отправной пункт анализа или </w:t>
        <w:tab/>
        <w:t xml:space="preserve">«печку», от которой следует «танцевать». По моему мнению, исходными могут быть только интересы студентов или возможность дать им более высокий конкурентно-способный уровень профессии для того, чтобы они могли успешно действовать на мировом рынке труда, в том числе и посредством «утечки мозгов». В экономической науке три века назад развита теория «сравнительных преимуществ», которая показывает способ  решения таких проблем субъектами рынка. Любой желающий может  найти объяснение данного важнейшего закона конкурентной борьбы. И мы, входящие  в мировой рынок, должны найти основание качественного роста «сравнительных преимуществ» нашего продукта труда – образованности наших студентов.  Педагоги должны защищать,  прежде всего, интересы студентов и с этой точки зрения рассуждать о том, нужна ли нам философия или рациональнее обойтись без нее. При этом мы должны сами решить  проблему – «жить своим умом», а не доверять  оценке кого бы то ни было, даже  философов. </w:t>
      </w:r>
    </w:p>
    <w:p>
      <w:pPr>
        <w:pStyle w:val="Normal"/>
        <w:jc w:val="both"/>
        <w:rPr/>
      </w:pPr>
      <w:r>
        <w:rPr/>
        <w:t xml:space="preserve">      </w:t>
      </w:r>
      <w:r>
        <w:rPr/>
        <w:t>Тот читатель,  кому такой подход не интересен, может далее не читать. Всем другим надо уяснить возможность  качественного роста образованности наших студентов с помощью философии  и вклад каждого из нас в этот процесс. Для этого надо, прежде всего, ответить на два вопроса  1) есть ли возможность качественного поднятия уровня научной компетентности выпускников вуза вообще, МИИТа в частности, и 2)  можно ли  сделать это вне (без) философии (обойтись без философии)?</w:t>
      </w:r>
    </w:p>
    <w:p>
      <w:pPr>
        <w:pStyle w:val="Normal"/>
        <w:ind w:firstLine="708"/>
        <w:jc w:val="both"/>
        <w:rPr/>
      </w:pPr>
      <w:r>
        <w:rPr/>
        <w:t>Уясним главную для решения этой проблемы функциональную связь: качественный рост подготовки студента предполагает аналогичный рост уровня сферы образования при условии аналогичного роста качества науки. И, главное, найти  фактор последнего.  Широко распространенное мнение состоит в том, что все это зависит от философии. Пользуясь правилами руководства для ума Рене Декарта, покажем эту связь так:</w:t>
      </w:r>
    </w:p>
    <w:p>
      <w:pPr>
        <w:pStyle w:val="Normal"/>
        <w:ind w:firstLine="708"/>
        <w:jc w:val="both"/>
        <w:rPr/>
      </w:pPr>
      <w: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99060</wp:posOffset>
                </wp:positionV>
                <wp:extent cx="3086100" cy="0"/>
                <wp:effectExtent l="0" t="38100" r="0" b="38100"/>
                <wp:wrapNone/>
                <wp:docPr id="1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350.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9906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34.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ервый ход мысли</w:t>
      </w:r>
    </w:p>
    <w:p>
      <w:pPr>
        <w:pStyle w:val="Normal"/>
        <w:jc w:val="center"/>
        <w:rPr/>
      </w:pPr>
      <w:r>
        <w:rPr/>
        <w:t>философия</w:t>
      </w:r>
      <w:r>
        <w:rPr>
          <w:rFonts w:eastAsia="Symbol" w:cs="Symbol" w:ascii="Symbol" w:hAnsi="Symbol"/>
        </w:rPr>
        <w:t></w:t>
      </w:r>
      <w:r>
        <w:rPr/>
        <w:t>наука</w:t>
      </w:r>
      <w:r>
        <w:rPr>
          <w:rFonts w:eastAsia="Symbol" w:cs="Symbol" w:ascii="Symbol" w:hAnsi="Symbol"/>
        </w:rPr>
        <w:t></w:t>
      </w:r>
      <w:r>
        <w:rPr/>
        <w:t>образование</w:t>
      </w:r>
      <w:r>
        <w:rPr>
          <w:rFonts w:eastAsia="Symbol" w:cs="Symbol" w:ascii="Symbol" w:hAnsi="Symbol"/>
        </w:rPr>
        <w:t></w:t>
      </w:r>
      <w:r>
        <w:rPr/>
        <w:t>студенты</w:t>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80010</wp:posOffset>
                </wp:positionV>
                <wp:extent cx="3086100" cy="0"/>
                <wp:effectExtent l="0" t="38100" r="0" b="38100"/>
                <wp:wrapNone/>
                <wp:docPr id="17"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350.95pt,6.3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торой ходы мысли</w:t>
      </w:r>
    </w:p>
    <w:p>
      <w:pPr>
        <w:pStyle w:val="TextBody"/>
        <w:rPr/>
      </w:pPr>
      <w:r>
        <w:rPr/>
        <w:tab/>
        <w:t>Если  принять за гипотезу данную функциональную связь, то тогда можно сразу же перейти  ко второму ходу мысли по Декарту – анализу этих феноменов в обратной последовательности. Думающие иначе, пусть предложат свои версии решения. Я же пришел к этой идее за всю свою трудовую практику в МИИТе и готов ее аргументировать результатами моего поиска.</w:t>
      </w:r>
    </w:p>
    <w:p>
      <w:pPr>
        <w:pStyle w:val="TextBody"/>
        <w:jc w:val="center"/>
        <w:rPr>
          <w:b/>
          <w:b/>
          <w:bCs/>
        </w:rPr>
      </w:pPr>
      <w:r>
        <w:rPr>
          <w:b/>
          <w:bCs/>
        </w:rPr>
        <w:t>«Из огня, да в полымя»</w:t>
      </w:r>
    </w:p>
    <w:p>
      <w:pPr>
        <w:pStyle w:val="TextBody"/>
        <w:rPr/>
      </w:pPr>
      <w:r>
        <w:rPr/>
        <w:tab/>
        <w:t>Переход к экзамену по истории и философии науки уже вызвал сомнения в печати. В частности, истории каждой науки должны обучать ее представители. Обычно это требует  специализации педагогов данной науки.  Экономисты давно обучают студентов истории экономических учений. Имея такой опыт,  утверждаю, что  не следует все это связывать с изучением и сдачей экзамена по философии науки. Такое объединение двух учебных дисциплин приведет к  педагогической профанации. Главным же, при этом, следует считать другой аспект проблемы. Что должна представлять собой «философия науки»? Науки начинаются  темой «предмет и метод», в которой называют используемые методы. Некоторые науки раскрывают специфику их методологии специальными пособиями. На Западе  функцию  таких  учебных дисциплин называют «частнонаучными эпистемологиями».  Их разрабатывают представители наук и философы им не нужны в этом деле.  В таком случае за философией остается функция – разработка общенаучного, универсального основания всех наук (на  Западе её называют общенаучной  или универсальной эпистемологией, т.е. наукой о науке). И такая  универсальная эпистемология, несомненно, нужна всем наукам, и  ей надо обучать аспирантов всех наук. В связи с этим,  возникает два вопроса – могут ли философы ее разработать и как соотносится философия вообще и философия науки?</w:t>
      </w:r>
    </w:p>
    <w:p>
      <w:pPr>
        <w:pStyle w:val="TextBody"/>
        <w:rPr>
          <w:b/>
          <w:b/>
          <w:bCs/>
        </w:rPr>
      </w:pPr>
      <w:r>
        <w:rPr>
          <w:b/>
          <w:bCs/>
        </w:rPr>
        <w:t xml:space="preserve">                                                 </w:t>
      </w:r>
      <w:r>
        <w:rPr>
          <w:b/>
          <w:bCs/>
        </w:rPr>
        <w:t>Наука ли философия?</w:t>
      </w:r>
    </w:p>
    <w:p>
      <w:pPr>
        <w:pStyle w:val="TextBody"/>
        <w:rPr/>
      </w:pPr>
      <w:r>
        <w:rPr/>
        <w:tab/>
        <w:t>Цикличность мнений по вопросу о соотнесении философии и науки колеблется между  крайностями - сведением философии к науке и  её противопоставлением науке. Сейчас главной можно считать позицию тех философов, которые отрицают научность философии. В связи с этим возникает сакраментальный вопрос – могут ли объяснить феномен науки те, кто не  являются ее представителями?</w:t>
      </w:r>
    </w:p>
    <w:p>
      <w:pPr>
        <w:pStyle w:val="TextBody"/>
        <w:rPr/>
      </w:pPr>
      <w:r>
        <w:rPr/>
        <w:tab/>
        <w:t xml:space="preserve">Науку, как  социальный феномен, исследуют представители всех  её сфер. Причастны к этому и философы, но в очень малой  мере. В этих условиях антинаучно закрепление за философами монополии на истину при познании науки. Поручение философам решение проблемы, которую они породили, приведет   только к её углублению. Философы вряд ли преодолеют психологический барьер неприятия  новой для них (а для общества – старой)  парадоксальной парадигмы философии. </w:t>
      </w:r>
    </w:p>
    <w:p>
      <w:pPr>
        <w:pStyle w:val="Normal"/>
        <w:ind w:firstLine="708"/>
        <w:jc w:val="both"/>
        <w:rPr/>
      </w:pPr>
      <w:r>
        <w:rPr/>
        <w:t>Очень малая доля философов специально исследует природу науки и является компетентным в этом вопросе, но все философы претендуют на ведение философских занятий, даже будучи некомпетентными.   Возможен ли диалог с философом, который, скажем,  вчера окончил философский факультет и пытается сегодня мне доказать  свое монопольное право учить меня, «приехавшего уже с ярмарки научных исследований», науке?  Имеет ли основание философ, всю жизнь специализирующийся на философии как этике, эстетике, социологии и т.п.,  помочь мне, экономисту, специализирующемуся всю жизнь на науковедении, как универсальном основании науки,  поднять качество  теоретического объяснения экономики? Его претензии естественны - отстаивание  своего монопольного права на истинность своего подхода… Но ничто не изменит и моего мнения, выстраданного в течение  жизни.  Наши отношения, в лучшем случае, могут быть только нейтральными – меня не интересует содержание вашего труда, но и вы не мешайте мне делать мое дело…</w:t>
      </w:r>
    </w:p>
    <w:p>
      <w:pPr>
        <w:pStyle w:val="TextBody"/>
        <w:ind w:firstLine="708"/>
        <w:jc w:val="center"/>
        <w:rPr>
          <w:b/>
          <w:b/>
          <w:bCs/>
        </w:rPr>
      </w:pPr>
      <w:r>
        <w:rPr>
          <w:b/>
          <w:bCs/>
        </w:rPr>
        <w:t>Чего ждать от «философии науки»?</w:t>
      </w:r>
    </w:p>
    <w:p>
      <w:pPr>
        <w:pStyle w:val="TextBody"/>
        <w:ind w:firstLine="708"/>
        <w:rPr/>
      </w:pPr>
      <w:r>
        <w:rPr/>
        <w:t>«Философия науки», как нечто отличное от просто философии, существует уже давно, имеется много ее версий разного плана, в том числе частнонаучных и универсальных. Специальное изучение их множества показывает бесплодность их содержания для науки в той же мере, как и философии. Обучение ей аспирантов не изменит положения, не позволит  качественно поднять науку. Оно может и ухудшить их положение. Главное же здесь состоит в том, что  замена «философии» «философией науки», т.е. одной учебной дисциплины другой, свидетельствует об отказе от преемственности со всей предшествующей философией.  В таком случае не подвергают сомнению адекватность  современной философии вообще, пытаясь преодолеть ее недостаточность разработкой другой учебной дисциплины. А это и свидетельствует о том, что  авторы такого решения о замене философии «философией науки»  не понимают проблемы философского основания науки и предлагаемая ими версия может оказаться хуже.  Отсюда вывод  – современная философия науки также  не нужна науке, как и современная философия!</w:t>
      </w:r>
    </w:p>
    <w:p>
      <w:pPr>
        <w:pStyle w:val="TextBody"/>
        <w:ind w:firstLine="708"/>
        <w:jc w:val="center"/>
        <w:rPr>
          <w:b/>
          <w:b/>
          <w:bCs/>
        </w:rPr>
      </w:pPr>
      <w:r>
        <w:rPr>
          <w:b/>
          <w:bCs/>
        </w:rPr>
        <w:t>Философия и филодоксия</w:t>
      </w:r>
    </w:p>
    <w:p>
      <w:pPr>
        <w:pStyle w:val="TextBody"/>
        <w:rPr/>
      </w:pPr>
      <w:r>
        <w:rPr/>
        <w:tab/>
        <w:t xml:space="preserve">Мириады идей возникали в головах людей и гибли в виду их бесплодности. Факт  же сохранения  якобы бесплодной философии в течение 2500 лет показывает существование нечто такого, что делает ее весьма важной для общества. Философия не бесплодна даже в современном ее виде. И ее суть в том, что она причастна мудрости. С Древнего Египта мудрость признана в качестве главного основания выживания общества. Древние Греки попытались  пойти далее - специально учить мудрости. Так возникла  софистика, философия… Много было в истории  баталий вокруг них и они не закончилась по настоящее время. Бесплодность философии – факт, но таким же фактом надо признать и актуальность философии для общества. И следует осознать  парадокс – сохранение нечто бесплодного по мнению многих ученых.  Имеется много версий  преодоления парадокса. По моему мнению, дело в следующем. Любовь к мудрости как любомудрие существует на основе единства двух крайностей – истинной и ложной мудрости, с древности известных как философия и филодоксия.  Между ними идет борьба 2500 лет  в  сердце каждого исследователя и между крайними носителями этих идей. Бесчисленны проекты  создания истинной философии (о них лучше всего сказано Фонтенелем  в диалоге Декарта и Лжедмитрия </w:t>
      </w:r>
      <w:r>
        <w:rPr>
          <w:lang w:val="en-US"/>
        </w:rPr>
        <w:t>III</w:t>
      </w:r>
      <w:r>
        <w:rPr/>
        <w:t xml:space="preserve"> в мире ином). С Х</w:t>
      </w:r>
      <w:r>
        <w:rPr>
          <w:lang w:val="en-US"/>
        </w:rPr>
        <w:t>I</w:t>
      </w:r>
      <w:r>
        <w:rPr/>
        <w:t>Х века филодоксия взяла верх и судит философию, признавая ее утопией, лженаукой, жульничеством. Философии перекрыты в целом все философские журналы, конференции и т.п. На Западе философия уже обезврежена  (как выразился недавно один её знаток). Все идет к этому и у нас.  Становится недоступной и  защита диссертаций по философии, по особенно для бедных. Не исключено, что монополизм филодоксов приведет общество  к самоубийству.  В связи с этим все жизнелюбы, трудоголики должны осознать этот главный фронт борьбы идей  и ту сторону баррикады,  на которой они будут сражаться.</w:t>
      </w:r>
    </w:p>
    <w:p>
      <w:pPr>
        <w:pStyle w:val="Normal"/>
        <w:jc w:val="both"/>
        <w:rPr/>
      </w:pPr>
      <w:r>
        <w:rPr/>
        <w:tab/>
        <w:t>2500 лет филодоксы рядятся в одежды философии, оставаясь ее главным врагом. И они сдержали общественный прогресс, не позволили философии стать «нашим лучшим орудием труда и нашим острейшим оружием»  (по Энгельсу, т.21. с 302) при поиске истины, правды, справедливости. И если в ближайшее время  не  преодолеть монополизма филодоксов на истину  при объяснении науки, то общество погибнет. Противоречия общества  и имеющиеся у него средства достаточны  для   самоубийства общества. И нет гарантии того, что общество  выживет при данных условиях. Его спасти может только  мудрость, разум  теоретической науки, ключом к которому является философия. Для этого надо расчистить «авгиевы конюшни» философии.</w:t>
      </w:r>
    </w:p>
    <w:p>
      <w:pPr>
        <w:pStyle w:val="Heading1"/>
        <w:ind w:firstLine="709"/>
        <w:rPr/>
      </w:pPr>
      <w:r>
        <w:rPr/>
        <w:t xml:space="preserve">Суть философии </w:t>
      </w:r>
    </w:p>
    <w:p>
      <w:pPr>
        <w:pStyle w:val="TextBody"/>
        <w:ind w:firstLine="708"/>
        <w:rPr/>
      </w:pPr>
      <w:r>
        <w:rPr/>
        <w:t>Филодоксия – «бесплодная смоковница», порвавшая преемственность с предшествующей философией. Её приверженцам следует советовать (как и врачам)  «исцелится самим» – овладеть могуществом философствования, начиная с азов – умения строить сориты и кладограммы любых понятий.  Хочется верить в то, что философы поймут свою выгоду и приобретут такой же авторитет среди исследователей как и математики.</w:t>
      </w:r>
    </w:p>
    <w:p>
      <w:pPr>
        <w:pStyle w:val="Normal"/>
        <w:ind w:firstLine="708"/>
        <w:jc w:val="both"/>
        <w:rPr/>
      </w:pPr>
      <w:r>
        <w:rPr/>
        <w:t xml:space="preserve">Много родовых признаков филодоксии. </w:t>
        <w:tab/>
        <w:t xml:space="preserve">Развития нет вне преемственности. Филодоксы же отрицают свою преемственность со всеми великими философами  при определении сути философии.  Тем самым они  лишаются права называться философами.   Они не объясняют  феномен науки, в том числе суть  теории и интеллекта. Соответственно они не могут вооружить народ могуществом теории  и интеллекта. Все это функция философии. </w:t>
      </w:r>
    </w:p>
    <w:p>
      <w:pPr>
        <w:pStyle w:val="Normal"/>
        <w:ind w:firstLine="708"/>
        <w:jc w:val="both"/>
        <w:rPr/>
      </w:pPr>
      <w:r>
        <w:rPr/>
        <w:t>Философы исследуют науку как общественный  феномен.  Но  существует не одна наука о науке, а их множество, которое  растет. Философия  - общая теория науки.  Не является философией все то, что выходит за рамки исследований природы науки  вообще или общей теории науки. Этика и эстетика, социология, не говоря уже о частных философских дисциплинах – философии экономики, философии техники и т.п. – не являются философией вообще. В них может быть  все истинным и весьма эвристичным для общества,  но не философичным -  не  универсальным основанием всех наук.</w:t>
      </w:r>
    </w:p>
    <w:p>
      <w:pPr>
        <w:pStyle w:val="TextBody"/>
        <w:jc w:val="center"/>
        <w:rPr>
          <w:b/>
          <w:b/>
          <w:bCs/>
        </w:rPr>
      </w:pPr>
      <w:r>
        <w:rPr>
          <w:b/>
          <w:bCs/>
        </w:rPr>
        <w:t>«Да  здравствует философия!»</w:t>
      </w:r>
    </w:p>
    <w:p>
      <w:pPr>
        <w:pStyle w:val="TextBody"/>
        <w:rPr/>
      </w:pPr>
      <w:r>
        <w:rPr/>
        <w:t xml:space="preserve">       </w:t>
      </w:r>
      <w:r>
        <w:rPr/>
        <w:t>Лозунг ученых «Долой философию» следует понимать как отрицание ими филодоксии. На его основе надо не разрабатывать «философию науки», а обеспечить прогресс философии. Для этого  нужно провозгласить лозунг «Да здравствует философия»! Такой  выбор собственной позиции учеными возможен только при уяснении самой сути  науки, ее ступеней и форм, закономерностей и т.п.  И это весьма важно для представителей всех учебных дисциплин,  как и для  обучения их.  Это и есть  собственная функция истинной философии.</w:t>
      </w:r>
    </w:p>
    <w:p>
      <w:pPr>
        <w:pStyle w:val="TextBody"/>
        <w:jc w:val="center"/>
        <w:rPr>
          <w:b/>
          <w:b/>
          <w:bCs/>
        </w:rPr>
      </w:pPr>
      <w:r>
        <w:rPr>
          <w:b/>
          <w:bCs/>
        </w:rPr>
        <w:t>Философское основание теоретической науки</w:t>
      </w:r>
    </w:p>
    <w:p>
      <w:pPr>
        <w:pStyle w:val="Normal"/>
        <w:jc w:val="both"/>
        <w:rPr/>
      </w:pPr>
      <w:r>
        <w:rPr/>
        <w:t xml:space="preserve">     </w:t>
      </w:r>
      <w:r>
        <w:rPr/>
        <w:t>Наука – это знание действительности, возникшее на основе идей и мнений в меру их апробации  опытом.  Наука возникла вместе с обществом. Обыденные знания, здравый рассудок, опыт, профессионализм и т.п. – первая форма науки. И сегодня без неё не мыслимо общество. Примерно 7 тысяч лет назад в Древнем Египте возникла и более сложная форма науки – учения (доктрины), ставшие основой цивилизации. Они остаются главной идеологией общества по настоящее время. Доктрины давно уже   препятствуют качественному скачку жизни. Уже в Древней Греции был осознан данный факт, и древние греки начали создавать специальную науку о науке, назвав её философией.  И великие философы общества разработали важнейшие идеи такой науки, но они пока не синтезированы в качестве учебной дисциплины и не стали нормой общественной жизни. Истинная философия, как наука о науке (наука наук) или  эпистемология, нужна науке как ключ к  теоретической форме науки. Философия – универсальное основание всех наук и ее должны разработать специалисты. И как показывает практика,  в нее внесли главный вклад философы прошлого. Они фактически создали всё нам нужное и надо только синтезировать их идеи по данному вопросу. К сожалению, философы ХХ века не сделали этого. И вряд ли  сделают её профессионалы в ХХ</w:t>
      </w:r>
      <w:r>
        <w:rPr>
          <w:lang w:val="en-US"/>
        </w:rPr>
        <w:t>I</w:t>
      </w:r>
      <w:r>
        <w:rPr/>
        <w:t xml:space="preserve"> веке.</w:t>
      </w:r>
    </w:p>
    <w:p>
      <w:pPr>
        <w:pStyle w:val="TextBody"/>
        <w:jc w:val="center"/>
        <w:rPr/>
      </w:pPr>
      <w:r>
        <w:rPr>
          <w:b/>
          <w:bCs/>
        </w:rPr>
        <w:t xml:space="preserve">Синергетика </w:t>
      </w:r>
      <w:r>
        <w:rPr>
          <w:rFonts w:eastAsia="Symbol" w:cs="Symbol" w:ascii="Symbol" w:hAnsi="Symbol"/>
          <w:b/>
          <w:bCs/>
        </w:rPr>
        <w:t></w:t>
      </w:r>
      <w:r>
        <w:rPr>
          <w:b/>
          <w:bCs/>
        </w:rPr>
        <w:t xml:space="preserve"> философия</w:t>
      </w:r>
    </w:p>
    <w:p>
      <w:pPr>
        <w:pStyle w:val="TextBody"/>
        <w:rPr/>
      </w:pPr>
      <w:r>
        <w:rPr/>
        <w:tab/>
        <w:t>В последнее десятилетие синергетика все более заменяет философию.  Не приемлю принцип отрицания филодоксов, ведущий к замене одного другим. В то же время пока для себя не уяснил возможность синтеза этих наук. Синергетика возникла вне философии и претендует на  функцию универсального основания всех наук. Синергетическое ниспровержение философии не произойдет. Претендуя на роль общей теории развития, синергетика отбрасывает  диалектику и её законы, известные с древности. В то же время она показывает ряд аспектов развития, которых нет в диалектике. Отсюда возможность их синтеза. Поэтому и не следует отбрасывать ни ту и не другую науку.  Их синтез  требует  творчества представителей всех наук.</w:t>
      </w:r>
    </w:p>
    <w:p>
      <w:pPr>
        <w:pStyle w:val="TextBody"/>
        <w:rPr/>
      </w:pPr>
      <w:r>
        <w:rPr/>
        <w:t xml:space="preserve">     </w:t>
      </w:r>
      <w:r>
        <w:rPr/>
        <w:t xml:space="preserve">Нужно ли представителям всех наук становится синергетиками и  философами или следует передоверить это особым ее представителям? Ранее можно было уклоняться от  философии. И это не означает превращение всех ученых в философов и синергетиков. Решение проблемы подобно интеграции математики и других наук. Чистые математики обучают ее основам представителей  всех наук и консультируют их. Все ученые участвуют в созидании  математической науки. </w:t>
      </w:r>
    </w:p>
    <w:p>
      <w:pPr>
        <w:pStyle w:val="TextBody"/>
        <w:ind w:firstLine="708"/>
        <w:rPr/>
      </w:pPr>
      <w:r>
        <w:rPr/>
        <w:t>Сейчас  быстро прогрессирует антинаука и можно опоздать со спасением науки. На наших глазах проявляется непонятная нам закономерность прогресса – растет   нестационарность общественных процессов и даже движение общества вспять. Как же перебороть общественную нестабильность, определить главную ее траекторию (тренд)  и где тот рычаг, который позволит  осуществить, объективировать  этот процесс? Как воспользоваться синергетизмом людей для выживания?</w:t>
      </w:r>
    </w:p>
    <w:p>
      <w:pPr>
        <w:pStyle w:val="TextBody"/>
        <w:jc w:val="center"/>
        <w:rPr>
          <w:b/>
          <w:b/>
          <w:bCs/>
        </w:rPr>
      </w:pPr>
      <w:r>
        <w:rPr>
          <w:b/>
          <w:bCs/>
        </w:rPr>
        <w:t>Типы образовательных процессов</w:t>
      </w:r>
    </w:p>
    <w:p>
      <w:pPr>
        <w:pStyle w:val="TextBody"/>
        <w:rPr/>
      </w:pPr>
      <w:r>
        <w:rPr/>
        <w:tab/>
        <w:t>Общество развивается на основе трех конкурирующих идеологий  - мистики, теологии и науки. Соответственно главным типам идеологий существуют и три типа  школ (технологий образовательных процессов):  мистические (обучение астрологии, магии), теологические  и светские. Каждая из них претендует на обладание панацеей при решении проблемы. Важен  сравнительный анализ этих  идеологий. Отстаивая необходимость мира между идеологиями, как условие проявления эвристических способностей каждой из них,   веду речь о светском образовании – подготовке специалистов научных профессий. Этим заняты  светские вузы. Наука – средство к синергетизму в общественной жизни. Но средством (органоном, как говорили в древности) к ее высшей форме может быть  только философия как наука о науке.</w:t>
      </w:r>
    </w:p>
    <w:p>
      <w:pPr>
        <w:pStyle w:val="TextBody"/>
        <w:jc w:val="center"/>
        <w:rPr>
          <w:b/>
          <w:b/>
          <w:bCs/>
        </w:rPr>
      </w:pPr>
      <w:r>
        <w:rPr>
          <w:b/>
          <w:bCs/>
        </w:rPr>
        <w:t xml:space="preserve">«Платоническая любовь» </w:t>
      </w:r>
    </w:p>
    <w:p>
      <w:pPr>
        <w:pStyle w:val="TextBody"/>
        <w:rPr>
          <w:b/>
          <w:b/>
          <w:sz w:val="22"/>
        </w:rPr>
      </w:pPr>
      <w:r>
        <w:rPr/>
        <w:tab/>
        <w:t xml:space="preserve">Переживая прожитое, вижу заложенное в меня родителями стремление к науке. И всегдашнюю относительность  моих достижений по присказке «век живи, век учись….». Все это  убедило меня в том, что  мне присуща тупость или  то, что я «умен задним умом…» - сначала наломаю дров, а потом вижу ошибочность моего поступка. Осмысливая  жизнь, я жаждал развить свои способности, в том числе мудрость,  мышление, «полюбив науку как жизнь» (наставление отца) и  «рыл землю носом» по совету  педагога МГУ… Веря в философию, я всю жизнь опирался на нее, искал у нее  средств к постижению истины при познании экономики… Найдя  все мне нужное у великих философов прошлого, я изложил все это сначала для себя, а затем издал  книгами – «Философское основание теоретической науки» (1999 год), «Самоучитель мышления» (вышло второе издание), «Философия» (только что вышла  из печати).  На этой основе написал свой авторский курс экономики (вышло 7  издание), а также  книги  по общей теории денег  и техники.  Все это элементы  единого учебно-методического комплекса по развитию способности философствовать. Одновременно  они дают и теоретическую эрудицию в понимании  названных аспектов экономического строя общества. Для овладения технологией философствования нужны не только названные книги, но и  другие элементы учебно-методического комплекса. В частности, система компьютерного тестирования,  учебные коллекции реальных объектов и другие. Все это  записано на компакт-диске (в готовой его части). </w:t>
      </w:r>
    </w:p>
    <w:p>
      <w:pPr>
        <w:pStyle w:val="TextBody"/>
        <w:rPr>
          <w:b/>
          <w:b/>
          <w:sz w:val="22"/>
        </w:rPr>
      </w:pPr>
      <w:r>
        <w:rPr>
          <w:b/>
          <w:sz w:val="22"/>
        </w:rPr>
        <w:t xml:space="preserve">                                                     </w:t>
      </w:r>
      <w:r>
        <w:rPr>
          <w:b/>
          <w:sz w:val="22"/>
        </w:rPr>
        <w:drawing>
          <wp:inline distT="0" distB="0" distL="0" distR="0">
            <wp:extent cx="1915160" cy="26619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20" t="-14" r="-20" b="-14"/>
                    <a:stretch>
                      <a:fillRect/>
                    </a:stretch>
                  </pic:blipFill>
                  <pic:spPr bwMode="auto">
                    <a:xfrm>
                      <a:off x="0" y="0"/>
                      <a:ext cx="1915160" cy="2661920"/>
                    </a:xfrm>
                    <a:prstGeom prst="rect">
                      <a:avLst/>
                    </a:prstGeom>
                  </pic:spPr>
                </pic:pic>
              </a:graphicData>
            </a:graphic>
          </wp:inline>
        </w:drawing>
      </w:r>
      <w:r>
        <w:rPr>
          <w:b/>
          <w:sz w:val="22"/>
        </w:rPr>
        <w:t xml:space="preserve">       </w:t>
      </w:r>
      <w:r>
        <w:rPr>
          <w:b/>
          <w:sz w:val="22"/>
        </w:rPr>
        <w:drawing>
          <wp:inline distT="0" distB="0" distL="0" distR="0">
            <wp:extent cx="1758950" cy="26352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17" t="-11" r="-17" b="-11"/>
                    <a:stretch>
                      <a:fillRect/>
                    </a:stretch>
                  </pic:blipFill>
                  <pic:spPr bwMode="auto">
                    <a:xfrm>
                      <a:off x="0" y="0"/>
                      <a:ext cx="1758950" cy="263525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50165</wp:posOffset>
                </wp:positionH>
                <wp:positionV relativeFrom="paragraph">
                  <wp:posOffset>59055</wp:posOffset>
                </wp:positionV>
                <wp:extent cx="1668780" cy="2574290"/>
                <wp:effectExtent l="0" t="0" r="0" b="0"/>
                <wp:wrapNone/>
                <wp:docPr id="20" name="Frame1"/>
                <a:graphic xmlns:a="http://schemas.openxmlformats.org/drawingml/2006/main">
                  <a:graphicData uri="http://schemas.microsoft.com/office/word/2010/wordprocessingShape">
                    <wps:wsp>
                      <wps:cNvSpPr txBox="1"/>
                      <wps:spPr>
                        <a:xfrm>
                          <a:off x="0" y="0"/>
                          <a:ext cx="1668780" cy="2574290"/>
                        </a:xfrm>
                        <a:prstGeom prst="rect"/>
                        <a:solidFill>
                          <a:srgbClr val="FFFFFF"/>
                        </a:solidFill>
                        <a:ln w="9525">
                          <a:solidFill>
                            <a:srgbClr val="000000"/>
                          </a:solidFill>
                        </a:ln>
                      </wps:spPr>
                      <wps:txbx>
                        <w:txbxContent>
                          <w:p>
                            <w:pPr>
                              <w:pStyle w:val="Normal"/>
                              <w:rPr/>
                            </w:pPr>
                            <w:r>
                              <w:rPr/>
                              <w:t xml:space="preserve">   </w:t>
                            </w:r>
                            <w:r>
                              <w:rPr/>
                              <w:t>А.Г. Войтов</w:t>
                            </w:r>
                          </w:p>
                          <w:p>
                            <w:pPr>
                              <w:pStyle w:val="Normal"/>
                              <w:rPr/>
                            </w:pPr>
                            <w:r>
                              <w:rPr/>
                            </w:r>
                          </w:p>
                          <w:p>
                            <w:pPr>
                              <w:pStyle w:val="Normal"/>
                              <w:rPr/>
                            </w:pPr>
                            <w:r>
                              <w:rPr/>
                            </w:r>
                          </w:p>
                          <w:p>
                            <w:pPr>
                              <w:pStyle w:val="Normal"/>
                              <w:rPr/>
                            </w:pPr>
                            <w:r>
                              <w:rPr/>
                            </w:r>
                          </w:p>
                          <w:p>
                            <w:pPr>
                              <w:pStyle w:val="Normal"/>
                              <w:rPr/>
                            </w:pPr>
                            <w:r>
                              <w:rPr/>
                            </w:r>
                          </w:p>
                          <w:p>
                            <w:pPr>
                              <w:pStyle w:val="Normal"/>
                              <w:jc w:val="center"/>
                              <w:rPr/>
                            </w:pPr>
                            <w:r>
                              <w:rPr/>
                              <w:t>Философское</w:t>
                            </w:r>
                          </w:p>
                          <w:p>
                            <w:pPr>
                              <w:pStyle w:val="Normal"/>
                              <w:jc w:val="center"/>
                              <w:rPr/>
                            </w:pPr>
                            <w:r>
                              <w:rPr/>
                              <w:t>Основание</w:t>
                            </w:r>
                          </w:p>
                          <w:p>
                            <w:pPr>
                              <w:pStyle w:val="Normal"/>
                              <w:jc w:val="center"/>
                              <w:rPr/>
                            </w:pPr>
                            <w:r>
                              <w:rPr/>
                              <w:t>Теоретической</w:t>
                            </w:r>
                          </w:p>
                          <w:p>
                            <w:pPr>
                              <w:pStyle w:val="Normal"/>
                              <w:jc w:val="center"/>
                              <w:rPr/>
                            </w:pPr>
                            <w:r>
                              <w:rPr/>
                              <w:t>Науки</w:t>
                            </w:r>
                          </w:p>
                          <w:p>
                            <w:pPr>
                              <w:pStyle w:val="Normal"/>
                              <w:rPr/>
                            </w:pPr>
                            <w:r>
                              <w:rPr/>
                            </w:r>
                          </w:p>
                          <w:p>
                            <w:pPr>
                              <w:pStyle w:val="Normal"/>
                              <w:rPr/>
                            </w:pPr>
                            <w:r>
                              <w:rPr/>
                            </w:r>
                          </w:p>
                          <w:p>
                            <w:pPr>
                              <w:pStyle w:val="Normal"/>
                              <w:rPr/>
                            </w:pPr>
                            <w:r>
                              <w:rPr/>
                            </w:r>
                          </w:p>
                          <w:p>
                            <w:pPr>
                              <w:pStyle w:val="Normal"/>
                              <w:rPr/>
                            </w:pPr>
                            <w:r>
                              <w:rPr/>
                              <w:t xml:space="preserve">   </w:t>
                            </w:r>
                            <w:r>
                              <w:rPr/>
                              <w:t>Москва, 1999</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02.7pt;mso-wrap-distance-left:9.05pt;mso-wrap-distance-right:9.05pt;mso-wrap-distance-top:0pt;mso-wrap-distance-bottom:0pt;margin-top:4.65pt;mso-position-vertical-relative:text;margin-left:3.95pt;mso-position-horizontal-relative:text">
                <v:textbox>
                  <w:txbxContent>
                    <w:p>
                      <w:pPr>
                        <w:pStyle w:val="Normal"/>
                        <w:rPr/>
                      </w:pPr>
                      <w:r>
                        <w:rPr/>
                        <w:t xml:space="preserve">   </w:t>
                      </w:r>
                      <w:r>
                        <w:rPr/>
                        <w:t>А.Г. Войтов</w:t>
                      </w:r>
                    </w:p>
                    <w:p>
                      <w:pPr>
                        <w:pStyle w:val="Normal"/>
                        <w:rPr/>
                      </w:pPr>
                      <w:r>
                        <w:rPr/>
                      </w:r>
                    </w:p>
                    <w:p>
                      <w:pPr>
                        <w:pStyle w:val="Normal"/>
                        <w:rPr/>
                      </w:pPr>
                      <w:r>
                        <w:rPr/>
                      </w:r>
                    </w:p>
                    <w:p>
                      <w:pPr>
                        <w:pStyle w:val="Normal"/>
                        <w:rPr/>
                      </w:pPr>
                      <w:r>
                        <w:rPr/>
                      </w:r>
                    </w:p>
                    <w:p>
                      <w:pPr>
                        <w:pStyle w:val="Normal"/>
                        <w:rPr/>
                      </w:pPr>
                      <w:r>
                        <w:rPr/>
                      </w:r>
                    </w:p>
                    <w:p>
                      <w:pPr>
                        <w:pStyle w:val="Normal"/>
                        <w:jc w:val="center"/>
                        <w:rPr/>
                      </w:pPr>
                      <w:r>
                        <w:rPr/>
                        <w:t>Философское</w:t>
                      </w:r>
                    </w:p>
                    <w:p>
                      <w:pPr>
                        <w:pStyle w:val="Normal"/>
                        <w:jc w:val="center"/>
                        <w:rPr/>
                      </w:pPr>
                      <w:r>
                        <w:rPr/>
                        <w:t>Основание</w:t>
                      </w:r>
                    </w:p>
                    <w:p>
                      <w:pPr>
                        <w:pStyle w:val="Normal"/>
                        <w:jc w:val="center"/>
                        <w:rPr/>
                      </w:pPr>
                      <w:r>
                        <w:rPr/>
                        <w:t>Теоретической</w:t>
                      </w:r>
                    </w:p>
                    <w:p>
                      <w:pPr>
                        <w:pStyle w:val="Normal"/>
                        <w:jc w:val="center"/>
                        <w:rPr/>
                      </w:pPr>
                      <w:r>
                        <w:rPr/>
                        <w:t>Науки</w:t>
                      </w:r>
                    </w:p>
                    <w:p>
                      <w:pPr>
                        <w:pStyle w:val="Normal"/>
                        <w:rPr/>
                      </w:pPr>
                      <w:r>
                        <w:rPr/>
                      </w:r>
                    </w:p>
                    <w:p>
                      <w:pPr>
                        <w:pStyle w:val="Normal"/>
                        <w:rPr/>
                      </w:pPr>
                      <w:r>
                        <w:rPr/>
                      </w:r>
                    </w:p>
                    <w:p>
                      <w:pPr>
                        <w:pStyle w:val="Normal"/>
                        <w:rPr/>
                      </w:pPr>
                      <w:r>
                        <w:rPr/>
                      </w:r>
                    </w:p>
                    <w:p>
                      <w:pPr>
                        <w:pStyle w:val="Normal"/>
                        <w:rPr/>
                      </w:pPr>
                      <w:r>
                        <w:rPr/>
                        <w:t xml:space="preserve">   </w:t>
                      </w:r>
                      <w:r>
                        <w:rPr/>
                        <w:t>Москва, 1999</w:t>
                      </w:r>
                    </w:p>
                    <w:p>
                      <w:pPr>
                        <w:pStyle w:val="Normal"/>
                        <w:rPr/>
                      </w:pPr>
                      <w:r>
                        <w:rPr/>
                        <w:t xml:space="preserve">                   </w:t>
                      </w:r>
                    </w:p>
                  </w:txbxContent>
                </v:textbox>
                <w10:wrap type="none"/>
              </v:rect>
            </w:pict>
          </mc:Fallback>
        </mc:AlternateContent>
      </w:r>
    </w:p>
    <w:p>
      <w:pPr>
        <w:pStyle w:val="TextBody"/>
        <w:rPr>
          <w:b/>
          <w:b/>
          <w:sz w:val="22"/>
        </w:rPr>
      </w:pPr>
      <w:r>
        <w:rPr>
          <w:b/>
          <w:sz w:val="22"/>
        </w:rPr>
      </w:r>
    </w:p>
    <w:p>
      <w:pPr>
        <w:pStyle w:val="Normal"/>
        <w:jc w:val="both"/>
        <w:rPr/>
      </w:pPr>
      <w:r>
        <w:rPr/>
        <w:t xml:space="preserve">  </w:t>
      </w:r>
      <w:r>
        <w:rPr/>
        <w:drawing>
          <wp:inline distT="0" distB="0" distL="0" distR="0">
            <wp:extent cx="1664970" cy="23266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20" t="-14" r="-20" b="-14"/>
                    <a:stretch>
                      <a:fillRect/>
                    </a:stretch>
                  </pic:blipFill>
                  <pic:spPr bwMode="auto">
                    <a:xfrm>
                      <a:off x="0" y="0"/>
                      <a:ext cx="1664970" cy="2326640"/>
                    </a:xfrm>
                    <a:prstGeom prst="rect">
                      <a:avLst/>
                    </a:prstGeom>
                  </pic:spPr>
                </pic:pic>
              </a:graphicData>
            </a:graphic>
          </wp:inline>
        </w:drawing>
      </w:r>
      <w:r>
        <w:rPr/>
        <w:t xml:space="preserve">    </w:t>
      </w:r>
      <w:r>
        <w:rPr/>
        <w:drawing>
          <wp:inline distT="0" distB="0" distL="0" distR="0">
            <wp:extent cx="1796415" cy="23628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20" t="-14" r="-20" b="-14"/>
                    <a:stretch>
                      <a:fillRect/>
                    </a:stretch>
                  </pic:blipFill>
                  <pic:spPr bwMode="auto">
                    <a:xfrm>
                      <a:off x="0" y="0"/>
                      <a:ext cx="1796415" cy="2362835"/>
                    </a:xfrm>
                    <a:prstGeom prst="rect">
                      <a:avLst/>
                    </a:prstGeom>
                  </pic:spPr>
                </pic:pic>
              </a:graphicData>
            </a:graphic>
          </wp:inline>
        </w:drawing>
      </w:r>
      <w:r>
        <w:rPr/>
        <w:t xml:space="preserve">         </w:t>
      </w:r>
      <w:r>
        <w:rPr/>
        <w:drawing>
          <wp:inline distT="0" distB="0" distL="0" distR="0">
            <wp:extent cx="1760220" cy="244157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20" t="-14" r="-20" b="-14"/>
                    <a:stretch>
                      <a:fillRect/>
                    </a:stretch>
                  </pic:blipFill>
                  <pic:spPr bwMode="auto">
                    <a:xfrm>
                      <a:off x="0" y="0"/>
                      <a:ext cx="1760220" cy="2441575"/>
                    </a:xfrm>
                    <a:prstGeom prst="rect">
                      <a:avLst/>
                    </a:prstGeom>
                  </pic:spPr>
                </pic:pic>
              </a:graphicData>
            </a:graphic>
          </wp:inline>
        </w:drawing>
      </w:r>
    </w:p>
    <w:p>
      <w:pPr>
        <w:pStyle w:val="TextBody"/>
        <w:jc w:val="center"/>
        <w:rPr>
          <w:b/>
          <w:b/>
          <w:bCs/>
        </w:rPr>
      </w:pPr>
      <w:r>
        <w:rPr>
          <w:b/>
          <w:bCs/>
        </w:rPr>
      </w:r>
    </w:p>
    <w:p>
      <w:pPr>
        <w:pStyle w:val="TextBody"/>
        <w:jc w:val="center"/>
        <w:rPr>
          <w:b/>
          <w:b/>
          <w:bCs/>
        </w:rPr>
      </w:pPr>
      <w:r>
        <w:rPr>
          <w:b/>
          <w:bCs/>
        </w:rPr>
        <w:t>«Каждому своё»</w:t>
      </w:r>
    </w:p>
    <w:p>
      <w:pPr>
        <w:pStyle w:val="TextBody"/>
        <w:ind w:firstLine="708"/>
        <w:rPr/>
      </w:pPr>
      <w:r>
        <w:rPr/>
        <w:t>Теперь я познал «горе от ума»… Политикам, менеджерам,  коллегам ... все это не нужно…  Хорошо, что хоть студенты понимают эвристичность теоретической науки и  актуальность всего этого… Да  морально поддерживают такие же как и я «горемыки» - исследователи (или прожектеры) …</w:t>
      </w:r>
    </w:p>
    <w:p>
      <w:pPr>
        <w:pStyle w:val="TextBody"/>
        <w:rPr/>
      </w:pPr>
      <w:r>
        <w:rPr>
          <w:b/>
          <w:bCs/>
        </w:rPr>
        <w:tab/>
      </w:r>
      <w:r>
        <w:rPr/>
        <w:t xml:space="preserve">Г. Кистяковский, родившийся в нашей стране,  и, как оказывается, внесший важный вклад в Манхэттенский проект и культуру США вообще (см. Поиск, 2003, №1, с.6),  высказал важную идею, нужную при решении проблемы обучения философии. Она состоит в том, что в формировании политики любого дела принимают участие  менеджеры, не знающие реальных фактов и не имеющие времени их изучать в силу бюрократической занятости. Попытки  убеждения менеджеров образования в  эвристичности инновационных идей   подтверждают истинность этого  положения Г. Кистяковского.  </w:t>
      </w:r>
    </w:p>
    <w:p>
      <w:pPr>
        <w:pStyle w:val="Normal"/>
        <w:ind w:firstLine="708"/>
        <w:jc w:val="both"/>
        <w:rPr/>
      </w:pPr>
      <w:r>
        <w:rPr/>
        <w:t>Не только зарубежные, но и отечественные ученые констатируют данный факт. В частности, «… бюрократия в науке внедряет в научно-исследовательский процесс свою программу, весьма далекую от поиска истины. Центральной фигурой науки бюрократия делает не  таланты, а себя» (Наука и ее место в культуре. Новосибирск. 1990, с.11). Особенно это опасно в тех случаях, когда диктатором становится непосредственный начальник. Например, применительно к МИИТу  это может быть интерпретировано так. Кафедры признаются «средоточием жизни в вузе». А для меня, как исследователя, «кафедра страшнее  ректората». В таком случае  будет действовать армейский принцип – угождать, прежде всего, ефрейтору, а   не генералу. С генералом солдат встречается редко, а с первым  контактирует повседневно. И я это уже испытал давно на себе  и спасся только «утечкой мозгов». Ведь никто не знает  потенциала моих мозгов, а  выдать нечто на общесреднем уровне мне не трудно.  Поэтому я не буду  «раскрываться» на уровне  изнеможения в поиске истин, а проимитирую бурную деятельность…</w:t>
      </w:r>
    </w:p>
    <w:p>
      <w:pPr>
        <w:pStyle w:val="TextBody"/>
        <w:ind w:firstLine="708"/>
        <w:rPr/>
      </w:pPr>
      <w:r>
        <w:rPr/>
        <w:t xml:space="preserve">Менеджеры сферы образования обычно даже не  читают  личные послания к ним, передоверяя это своим помощникам.   Тем более, они   не читают газет, журналов, книг…. У них нет возможности разобраться в сущности многих проблем (тем более парадоксальных), связанных  с управлением вверенных им объектов. Научные инновации начинаются не с менеджеров, а  с решения проблем исследователями. И менеджеры  оказываются последними в их усвоении. Ранее казалось самым эффективным путем к истине  в централизованных системах решение проблем начальством. Но  такой подход к научным инновациям потерпел банкротство в  стране.  Непрактичен он и сейчас. В любом деле менеджеры перефразируют мысль «я – богатый,  ты - дурак» применительно к своей  административной функции. Поэтому  можно полностью  абстрагироваться от факта их существования при анализе возможностей качественного  роста сферы образования. Конечно, заранее следует иметь в виду их противодействие всем  педагогическим инновациям и находить им противоядие. Чаще всего средством против  этой их позиции оказывается «утечка умов». (Не обязательно уезжать за границу, можно, зарабатывая скудный хлеб в вузе, творить на стороне).  Возникающие механизмы рыночной конкуренции  открывают определенные возможности для этого… Скажем, сегодня можно издавать книги  без согласия и начальства и коллег… </w:t>
      </w:r>
    </w:p>
    <w:p>
      <w:pPr>
        <w:pStyle w:val="TextBody"/>
        <w:ind w:firstLine="708"/>
        <w:rPr/>
      </w:pPr>
      <w:r>
        <w:rPr/>
        <w:t>Не только властные менеджеры образования, но и большинство  рядовых педагогов не интересуется проблемой философского основания своих наук, а поэтому  нет смысла взывать и к ним. В то же время я знаю многих преподавателей вузов, которые ведут поиск в данном направлении. Жаль, что  доцентская ставка не дает возможность подключится к интернетовскому братству по этому вопросу. Как сообщает последний журнал «Компьютерра»  «за морем»   ведется поиск в этом направлении,  содержание которого мне не известно.  Хотелось бы, чтобы  все  искатели истины осознали важность универсального основания их науки.</w:t>
      </w:r>
    </w:p>
    <w:p>
      <w:pPr>
        <w:pStyle w:val="TextBody"/>
        <w:ind w:firstLine="708"/>
        <w:rPr/>
      </w:pPr>
      <w:r>
        <w:rPr/>
        <w:t>Меня уже  «учили» и знаю, что надо запастись  «силой духа» в качестве противоядия против обвинений во многих  грехах… Но мне терять уже нечего…</w:t>
      </w:r>
    </w:p>
    <w:p>
      <w:pPr>
        <w:pStyle w:val="TextBody"/>
        <w:ind w:firstLine="708"/>
        <w:rPr/>
      </w:pPr>
      <w:r>
        <w:rPr/>
        <w:t xml:space="preserve">Нет ничего опаснее   обозленной посредственности.  И многие великие исследователи, например Дж. Локк, отмечали этот аспект  деятельности. Для меня тестом при решении  вопроса москвичом-исследователем является его способность  нарисовать  путь перехода от памятника Достоевскому  к залу новых поступлений РГБ. Если  он не  нарисует данный путь, то с ним  можно говорить только о галстуках  (по А. де Сент-Экзюпери). </w:t>
      </w:r>
    </w:p>
    <w:p>
      <w:pPr>
        <w:pStyle w:val="Heading1"/>
        <w:ind w:firstLine="709"/>
        <w:rPr/>
      </w:pPr>
      <w:r>
        <w:rPr/>
        <w:t>А судьи кто?</w:t>
      </w:r>
    </w:p>
    <w:p>
      <w:pPr>
        <w:pStyle w:val="TextBody"/>
        <w:ind w:firstLine="708"/>
        <w:rPr/>
      </w:pPr>
      <w:r>
        <w:rPr/>
        <w:t>Природу науки исследуют две группы ученых – философы и представители остальных наук. Философия была создана как наука наук.  Всю  ее историю  существенная доля исследователей, в том  числе философов, так её воспринимала. Их усилиями был внесен существенный вклад в познание  феномена науки. В то же время философия, как  форма общественного сознания,  всегда была «убежищем» (в смысле, средством убежать – идея Платона) от науки многих людей. В результате среди философов всегда были влиятельными антинаучные их ряды, которых обычно называют филодоксами.  В настоящее время   мракобесие филодоксов – главная опасность науке.  Они присвоили себе монополию на истину в познании природы науки, часто отрицая свою причастность к науке. В результате представителям науки все время приходиться воевать с ними. Наиболее известно выражение «Физика – бойся метафизики» (т.е. тогдашней философии). В связи с этим в развитых странах философию оттеснили на задворки системы образования, и она не мешает  науке, хотя и не помогает ей. Иное дело у нас. Закрепленная за философами учебная нагрузка  обязательна и существенна. Ради нее они часто устраивают антинаучный шабаш, воюя с сциентизмом.</w:t>
      </w:r>
    </w:p>
    <w:p>
      <w:pPr>
        <w:pStyle w:val="Heading1"/>
        <w:ind w:firstLine="709"/>
        <w:rPr/>
      </w:pPr>
      <w:r>
        <w:rPr/>
        <w:t>Потребители -  эксперты рынка</w:t>
      </w:r>
    </w:p>
    <w:p>
      <w:pPr>
        <w:pStyle w:val="Normal"/>
        <w:jc w:val="both"/>
        <w:rPr/>
      </w:pPr>
      <w:r>
        <w:rPr/>
        <w:tab/>
        <w:t>Филодоксы господствуют в виду создания общественного порядка,  при котором аргументами являются  уровни должностей,  число публикаций, переводы книг на иностранные языки и т.п. Все это внерыночный подход</w:t>
        <w:tab/>
        <w:t xml:space="preserve">к проблеме. На рынке экспертом истины признаются не  производители, а потребители. Конечно, это не отвергает критерия доступности, ясности и т.п. парадоксальных идей.  Но непредвзято об этом могут судить только те, кто не стал автором какой-либо парадигмы науки или догматиком какого-либо кредо (доктрины), т.е. не принял какую-то идеальную конструкцию в качестве истины. Давно известно, научить легко, а переучить нельзя. И практика подтверждает этот факт. Диалектическая логика (ядро технологии философствования) доступна студентам,  помогает им изучать трудные вопросы. Она же позволяет исследователям созидать теории…   </w:t>
      </w:r>
    </w:p>
    <w:p>
      <w:pPr>
        <w:pStyle w:val="Heading1"/>
        <w:ind w:firstLine="709"/>
        <w:rPr/>
      </w:pPr>
      <w:r>
        <w:rPr/>
        <w:t>Философия, эпистемология, метанаука</w:t>
      </w:r>
    </w:p>
    <w:p>
      <w:pPr>
        <w:pStyle w:val="Normal"/>
        <w:jc w:val="both"/>
        <w:rPr/>
      </w:pPr>
      <w:r>
        <w:rPr/>
        <w:tab/>
        <w:t xml:space="preserve">Отмена ВАКом кандидатского экзамена по философии очень важна, как  и его замена «Историей и философией науки». В то же время такое название новой дисциплины грозит опасностями – передает решение  проблемы в руки философии.  Не решив ее  ранее, не решат они её и сейчас, но отстранят всех остальных от обучения и аспирантов и студентов, от объяснения им природы науки  с тем, чтобы повысить их  научный профессионализм. Рациональнее было бы по примеру США назвать эту науку эпистемологией с тем, чтобы обособить ее от современных философов и отстоять право  всех исследователей искать фундаментальные основания своих наук, в том числе и универсальные.   </w:t>
      </w:r>
    </w:p>
    <w:p>
      <w:pPr>
        <w:pStyle w:val="Heading1"/>
        <w:ind w:firstLine="709"/>
        <w:rPr/>
      </w:pPr>
      <w:r>
        <w:rPr/>
        <w:t>Плюрализм</w:t>
      </w:r>
    </w:p>
    <w:p>
      <w:pPr>
        <w:pStyle w:val="Normal"/>
        <w:jc w:val="both"/>
        <w:rPr/>
      </w:pPr>
      <w:r>
        <w:rPr/>
        <w:tab/>
        <w:t>Проблемы философского основания науки  возникают также и в  связи с таким фактом. Основными представителями «философии  науки» являются ведущие лидеры философии. У каждого из них имеются свои книги по проблеме. Они не однозначно ее трактуют, но между собой не ссорятся в виду цехового  братства. Но они «в штыки» воспринимают книги других авторов, прежде всего тем, что они их не читают вообще (как, видимо, и друг друга). Важен и такой аспект. Философы давно «подлизываются» к физикам, считая их науку самой развитой. Поэтому они фактически  пишут не «философию науки» (общенаучную эпистемологию), а «философию физики». Видимо, для физиков  такая наука важна (я не физик и не имею права судить об этом), но представителям всех иных наук она не нужна,  что я могу констатировать с точки зрения своей профессии. Заставлять аспирантов всех наук изучать такую парадигму философии науки, вероятно, опаснее, чем просто философию… На самом же деле наиболее теоретична биология и многие ее  частнонаучные элементы могут стать универсальными</w:t>
      </w:r>
    </w:p>
    <w:p>
      <w:pPr>
        <w:pStyle w:val="TextBody"/>
        <w:rPr/>
      </w:pPr>
      <w:r>
        <w:rPr/>
        <w:tab/>
        <w:t>Дело не только в философах. Даже исследователи одной и той же науки порой расходятся диаметрально.  И они не могут быть судьями идей своих оппонентов.   Можно назвать, по крайней мере, десяток известных исследователей феномена науки. Не могут быть критерием истинности   их парадигм  ни факт их публикации, ни  число и объем изданных книг, ни перевод их на иностранный язык, ни наличие последователей, даже   факт внедрения их в общественную практику (негодные идеи легко подтвердить преступной практикой)…</w:t>
      </w:r>
    </w:p>
    <w:p>
      <w:pPr>
        <w:pStyle w:val="Heading2"/>
        <w:rPr/>
      </w:pPr>
      <w:r>
        <w:rPr/>
        <w:t>Дидактизм  технологии философствования</w:t>
      </w:r>
    </w:p>
    <w:p>
      <w:pPr>
        <w:pStyle w:val="Normal"/>
        <w:ind w:firstLine="708"/>
        <w:jc w:val="both"/>
        <w:rPr/>
      </w:pPr>
      <w:r>
        <w:rPr/>
        <w:t xml:space="preserve">При обучении природе науки  важно определить тот круг знаний, который им следует дать в первую очередь  или найти последовательность изучения ими природы науки. Такой подход должен убедить их в необходимости перманентного (пожизненного) интереса к философскому основанию науки.  Моя версия ее состоит  в следующем: </w:t>
      </w:r>
    </w:p>
    <w:p>
      <w:pPr>
        <w:pStyle w:val="Normal"/>
        <w:numPr>
          <w:ilvl w:val="0"/>
          <w:numId w:val="6"/>
        </w:numPr>
        <w:tabs>
          <w:tab w:val="clear" w:pos="708"/>
          <w:tab w:val="left" w:pos="720" w:leader="none"/>
        </w:tabs>
        <w:jc w:val="both"/>
        <w:rPr/>
      </w:pPr>
      <w:r>
        <w:rPr/>
        <w:t>Освоение философского словаря с помощью компьютерного тестирования (СУБД-3 или 4);</w:t>
      </w:r>
    </w:p>
    <w:p>
      <w:pPr>
        <w:pStyle w:val="Normal"/>
        <w:numPr>
          <w:ilvl w:val="0"/>
          <w:numId w:val="6"/>
        </w:numPr>
        <w:tabs>
          <w:tab w:val="clear" w:pos="708"/>
          <w:tab w:val="left" w:pos="720" w:leader="none"/>
        </w:tabs>
        <w:jc w:val="both"/>
        <w:rPr/>
      </w:pPr>
      <w:r>
        <w:rPr/>
        <w:t xml:space="preserve"> </w:t>
      </w:r>
      <w:r>
        <w:rPr/>
        <w:t>Восприятие азов диалектической логики (ДЛ) с помощью самоучителя мышления и учебных коллекций. При этом устное объяснение (3-5 встреч) сократит на порядок время  освоения азов ДЛ;</w:t>
      </w:r>
    </w:p>
    <w:p>
      <w:pPr>
        <w:pStyle w:val="Normal"/>
        <w:numPr>
          <w:ilvl w:val="0"/>
          <w:numId w:val="6"/>
        </w:numPr>
        <w:tabs>
          <w:tab w:val="clear" w:pos="708"/>
          <w:tab w:val="left" w:pos="720" w:leader="none"/>
        </w:tabs>
        <w:jc w:val="both"/>
        <w:rPr/>
      </w:pPr>
      <w:r>
        <w:rPr/>
        <w:t>Проработка  книг «Деньги», «Техника» с целью усвоения того, как «работает» ДЛ;  Одновременно это важно и как цель саморазвития.</w:t>
      </w:r>
    </w:p>
    <w:p>
      <w:pPr>
        <w:pStyle w:val="Normal"/>
        <w:numPr>
          <w:ilvl w:val="0"/>
          <w:numId w:val="6"/>
        </w:numPr>
        <w:tabs>
          <w:tab w:val="clear" w:pos="708"/>
          <w:tab w:val="left" w:pos="720" w:leader="none"/>
        </w:tabs>
        <w:jc w:val="both"/>
        <w:rPr/>
      </w:pPr>
      <w:r>
        <w:rPr/>
        <w:t xml:space="preserve">Освоение технологии философствования с помощью метанауки (универсальной эпистемологии или теории философии); </w:t>
      </w:r>
    </w:p>
    <w:p>
      <w:pPr>
        <w:pStyle w:val="Normal"/>
        <w:numPr>
          <w:ilvl w:val="0"/>
          <w:numId w:val="6"/>
        </w:numPr>
        <w:tabs>
          <w:tab w:val="clear" w:pos="708"/>
          <w:tab w:val="left" w:pos="720" w:leader="none"/>
        </w:tabs>
        <w:jc w:val="both"/>
        <w:rPr/>
      </w:pPr>
      <w:r>
        <w:rPr/>
        <w:t>Изучение  «толстой» или «тонкой» книги по «Экономике», демонстрирующей</w:t>
        <w:tab/>
        <w:t xml:space="preserve">    возможности  философствования при анализе  сложных объектов;</w:t>
      </w:r>
    </w:p>
    <w:p>
      <w:pPr>
        <w:pStyle w:val="Normal"/>
        <w:numPr>
          <w:ilvl w:val="0"/>
          <w:numId w:val="6"/>
        </w:numPr>
        <w:tabs>
          <w:tab w:val="clear" w:pos="708"/>
          <w:tab w:val="left" w:pos="720" w:leader="none"/>
        </w:tabs>
        <w:jc w:val="both"/>
        <w:rPr/>
      </w:pPr>
      <w:r>
        <w:rPr/>
        <w:t xml:space="preserve">Практическое применение всего этого к любой сфере жизни, т.е. использования философствования как «рычага» (средства, инструмента и т.п.) решения всех проблем жизни, всех наук. </w:t>
      </w:r>
    </w:p>
    <w:p>
      <w:pPr>
        <w:pStyle w:val="Normal"/>
        <w:ind w:firstLine="708"/>
        <w:jc w:val="center"/>
        <w:rPr>
          <w:b/>
          <w:b/>
          <w:bCs/>
        </w:rPr>
      </w:pPr>
      <w:r>
        <w:rPr>
          <w:b/>
          <w:bCs/>
        </w:rPr>
        <w:t xml:space="preserve"> </w:t>
      </w:r>
      <w:r>
        <w:rPr>
          <w:b/>
          <w:bCs/>
        </w:rPr>
        <w:t>«Бей, но выслушай….»</w:t>
      </w:r>
    </w:p>
    <w:p>
      <w:pPr>
        <w:pStyle w:val="Normal"/>
        <w:jc w:val="both"/>
        <w:rPr/>
      </w:pPr>
      <w:r>
        <w:rPr/>
        <w:t xml:space="preserve">        </w:t>
      </w:r>
      <w:r>
        <w:rPr/>
        <w:t>Заканчивая свою жизнь,  хотел бы помочь молодым людям овладеть могуществом философствования, мышления, науки, что возможно только с помощью обучения их умению философствовать. И на это не требуется много времени и усилий – меньше чем на современную подготовку студентов и аспирантов философии. Но «технологию философствования» любой уважающий себя философ считает нечто подобным «вечному двигателю» и находит  много  авторитарных  оснований такому своему убеждению, убивая тем самым главное духовное богатство философии. Ради научного  прогресса общества я готов повторить названные  в заглавии слова…</w:t>
      </w:r>
    </w:p>
    <w:p>
      <w:pPr>
        <w:pStyle w:val="Heading1"/>
        <w:ind w:firstLine="709"/>
        <w:rPr/>
      </w:pPr>
      <w:r>
        <w:rPr/>
        <w:t>Резюме</w:t>
      </w:r>
    </w:p>
    <w:p>
      <w:pPr>
        <w:pStyle w:val="Normal"/>
        <w:jc w:val="both"/>
        <w:rPr/>
      </w:pPr>
      <w:r>
        <w:rPr/>
        <w:t xml:space="preserve">     </w:t>
      </w:r>
      <w:r>
        <w:rPr/>
        <w:t>Хорошо экстравертам – глаголют истины, не беспокоясь об их  восприятии, доступности.  Родовой же признак интровертов состоит в  попытке многословием донести до слушателя или читателя свою позицию.  Так поступаю и я, резюмируя главные идеи:</w:t>
      </w:r>
    </w:p>
    <w:p>
      <w:pPr>
        <w:pStyle w:val="Normal"/>
        <w:numPr>
          <w:ilvl w:val="0"/>
          <w:numId w:val="9"/>
        </w:numPr>
        <w:jc w:val="both"/>
        <w:rPr/>
      </w:pPr>
      <w:r>
        <w:rPr/>
        <w:t>Самая актуальная проблема современности – понять  феномен науки, обеспечить качественный ее скачок и сделать ее ядром идеологии всех стран мира.</w:t>
      </w:r>
    </w:p>
    <w:p>
      <w:pPr>
        <w:pStyle w:val="Normal"/>
        <w:numPr>
          <w:ilvl w:val="0"/>
          <w:numId w:val="9"/>
        </w:numPr>
        <w:jc w:val="both"/>
        <w:rPr/>
      </w:pPr>
      <w:r>
        <w:rPr/>
        <w:t>Исследования феномена науки идут 2500 лет, когда возникла специальная наука о науке – философия. С тех пор формируется система наук о науке, в том числе науковедение, наукометрие. И главной проблемой этой системы наук оказывается общая теория науки, которой должна быть философия</w:t>
      </w:r>
    </w:p>
    <w:p>
      <w:pPr>
        <w:pStyle w:val="Normal"/>
        <w:numPr>
          <w:ilvl w:val="0"/>
          <w:numId w:val="9"/>
        </w:numPr>
        <w:jc w:val="both"/>
        <w:rPr/>
      </w:pPr>
      <w:r>
        <w:rPr/>
        <w:t>Большинство философов не считают философию наукой. Оказываясь вненаучным феноменом, философия монополизирует  исследования науки, и стала камнем её преткновения.</w:t>
      </w:r>
    </w:p>
    <w:p>
      <w:pPr>
        <w:pStyle w:val="Normal"/>
        <w:numPr>
          <w:ilvl w:val="0"/>
          <w:numId w:val="9"/>
        </w:numPr>
        <w:jc w:val="both"/>
        <w:rPr/>
      </w:pPr>
      <w:r>
        <w:rPr/>
        <w:t>Не подлежит сомнению бесплодность современной  философии, но без философии наука не выполнит своей миссии в обществе  третьего тысячелетия.</w:t>
      </w:r>
    </w:p>
    <w:p>
      <w:pPr>
        <w:pStyle w:val="Normal"/>
        <w:numPr>
          <w:ilvl w:val="0"/>
          <w:numId w:val="9"/>
        </w:numPr>
        <w:jc w:val="both"/>
        <w:rPr/>
      </w:pPr>
      <w:r>
        <w:rPr/>
        <w:t>Философия – универсальное основание всех наук. Особенно она важна общественным, гуманитарным наукам. Среди современных философов очень мало тех, кто  занимается специальным исследованием природы науки, но считает себя вправе  навязывать исследователям  науки свое понимание ее природы</w:t>
      </w:r>
    </w:p>
    <w:p>
      <w:pPr>
        <w:pStyle w:val="Normal"/>
        <w:numPr>
          <w:ilvl w:val="0"/>
          <w:numId w:val="9"/>
        </w:numPr>
        <w:jc w:val="both"/>
        <w:rPr/>
      </w:pPr>
      <w:r>
        <w:rPr/>
        <w:t>Феномен науки исследуют не только философы, и представители всех наук. Исследователи природы науки всех отраслей научных знаний имеют право разрабатывать не только  частнонаучные, но и универсальные знания о науке, а соответственно и обучать им подрастающих поколений</w:t>
      </w:r>
    </w:p>
    <w:p>
      <w:pPr>
        <w:pStyle w:val="Normal"/>
        <w:numPr>
          <w:ilvl w:val="0"/>
          <w:numId w:val="9"/>
        </w:numPr>
        <w:jc w:val="both"/>
        <w:rPr/>
      </w:pPr>
      <w:r>
        <w:rPr/>
        <w:t>Среди философов очень мало тех, кто специализируется на исследовании феномена науки. Их большинство не компетентно в этом вопросе. Не может этик, эстетик, политолог, социолог, культуровед и т.п.  быть судьей науковеду. Но все они считают себя монополистами  по любому вопросу философии.</w:t>
      </w:r>
    </w:p>
    <w:p>
      <w:pPr>
        <w:pStyle w:val="Normal"/>
        <w:numPr>
          <w:ilvl w:val="0"/>
          <w:numId w:val="9"/>
        </w:numPr>
        <w:jc w:val="both"/>
        <w:rPr/>
      </w:pPr>
      <w:r>
        <w:rPr/>
        <w:t>Ф. Энгельс утверждал  - чистые теоретики встречаются  только в стане реакции, что подтверждается практикой</w:t>
      </w:r>
    </w:p>
    <w:p>
      <w:pPr>
        <w:pStyle w:val="Normal"/>
        <w:numPr>
          <w:ilvl w:val="0"/>
          <w:numId w:val="9"/>
        </w:numPr>
        <w:jc w:val="both"/>
        <w:rPr/>
      </w:pPr>
      <w:r>
        <w:rPr/>
        <w:t xml:space="preserve">Рационально показывать подрастающим поколениям многообразие подходов к науке, давать обзор главных из них </w:t>
      </w:r>
    </w:p>
    <w:p>
      <w:pPr>
        <w:pStyle w:val="Normal"/>
        <w:numPr>
          <w:ilvl w:val="0"/>
          <w:numId w:val="9"/>
        </w:numPr>
        <w:jc w:val="both"/>
        <w:rPr/>
      </w:pPr>
      <w:r>
        <w:rPr/>
        <w:t>Философы не составляет главную  долю исследователей  феномена науки, а поэтому антинаучно давать им монополию на истину при оценке результатов исследований науки</w:t>
      </w:r>
    </w:p>
    <w:p>
      <w:pPr>
        <w:pStyle w:val="Normal"/>
        <w:numPr>
          <w:ilvl w:val="0"/>
          <w:numId w:val="9"/>
        </w:numPr>
        <w:jc w:val="both"/>
        <w:rPr/>
      </w:pPr>
      <w:r>
        <w:rPr/>
        <w:t xml:space="preserve">Философия, как общественная деятельность по развитию мудрости,  всегда притягивала много амбициозных людей (как говорят, много амбиции при минимуме амуниции), главным образом экстравертов, которые не в состоянии научно исследовать, чтобы то не было. От них нельзя ждать решения научной проблемы, хотя такие люди часто бывают хорошими авторитарными педагогами. </w:t>
      </w:r>
    </w:p>
    <w:p>
      <w:pPr>
        <w:pStyle w:val="Normal"/>
        <w:numPr>
          <w:ilvl w:val="0"/>
          <w:numId w:val="9"/>
        </w:numPr>
        <w:jc w:val="both"/>
        <w:rPr/>
      </w:pPr>
      <w:r>
        <w:rPr/>
        <w:t xml:space="preserve">антинаучно создание монополии мизерной доле философов, даже специалистов «философии науки». Ждать от них решения проблемы все равно, что ждать «от козла молока». В таком случае рациональнее создать конкурентную обстановку – несколько  групп исследователей. </w:t>
      </w:r>
    </w:p>
    <w:p>
      <w:pPr>
        <w:pStyle w:val="Normal"/>
        <w:numPr>
          <w:ilvl w:val="0"/>
          <w:numId w:val="9"/>
        </w:numPr>
        <w:jc w:val="both"/>
        <w:rPr/>
      </w:pPr>
      <w:r>
        <w:rPr/>
        <w:t xml:space="preserve">Давно известна присказка: «Научить легко, а переучить нельзя». В связи с этим обновление науки происходит обычно посредством смены поколений.  А поэтому ставшие ученые не могут быть судьями новых идей </w:t>
      </w:r>
    </w:p>
    <w:p>
      <w:pPr>
        <w:pStyle w:val="Normal"/>
        <w:numPr>
          <w:ilvl w:val="0"/>
          <w:numId w:val="9"/>
        </w:numPr>
        <w:jc w:val="both"/>
        <w:rPr/>
      </w:pPr>
      <w:r>
        <w:rPr/>
        <w:t>Главными врагами научного прогресса оказываются ученые именитости. Это хорошо показал в свое время Циолковский. Они не могут быть экспертами при оценке научных новаций</w:t>
      </w:r>
    </w:p>
    <w:p>
      <w:pPr>
        <w:pStyle w:val="Normal"/>
        <w:numPr>
          <w:ilvl w:val="0"/>
          <w:numId w:val="9"/>
        </w:numPr>
        <w:jc w:val="both"/>
        <w:rPr/>
      </w:pPr>
      <w:r>
        <w:rPr/>
        <w:t>Философия (или эпистемология)  - универсальное основание всех наук, она является главной проблемой по сравнению частными основаниями, скажем «эпистемология физики».</w:t>
      </w:r>
    </w:p>
    <w:p>
      <w:pPr>
        <w:pStyle w:val="Normal"/>
        <w:numPr>
          <w:ilvl w:val="0"/>
          <w:numId w:val="9"/>
        </w:numPr>
        <w:jc w:val="both"/>
        <w:rPr/>
      </w:pPr>
      <w:r>
        <w:rPr/>
        <w:t xml:space="preserve">Обучение  философии науки не должно быть  однократным процессом в аспирантуре, а надо сделать так, чтобы  исследователи всю жизнь, перманентно  обращались к ней за помощью. Поэтому важно отобрать, прежде всего, то, что надо дать аспирантам в первую очередь </w:t>
      </w:r>
    </w:p>
    <w:p>
      <w:pPr>
        <w:pStyle w:val="Normal"/>
        <w:numPr>
          <w:ilvl w:val="0"/>
          <w:numId w:val="9"/>
        </w:numPr>
        <w:jc w:val="both"/>
        <w:rPr/>
      </w:pPr>
      <w:r>
        <w:rPr/>
        <w:t>При обучении философии науки необходимо обеспечить овладение аспирантами:</w:t>
      </w:r>
    </w:p>
    <w:p>
      <w:pPr>
        <w:pStyle w:val="Normal"/>
        <w:numPr>
          <w:ilvl w:val="0"/>
          <w:numId w:val="7"/>
        </w:numPr>
        <w:tabs>
          <w:tab w:val="clear" w:pos="708"/>
          <w:tab w:val="left" w:pos="1260" w:leader="none"/>
        </w:tabs>
        <w:ind w:left="1260" w:hanging="360"/>
        <w:jc w:val="both"/>
        <w:rPr/>
      </w:pPr>
      <w:r>
        <w:rPr/>
        <w:t>Методологической функцией философии – научить (развить умение) применять логику и диалектику в качестве прямого, непосредственного, общенаучного, сознательного, практического, наблюдаемого метода</w:t>
      </w:r>
    </w:p>
    <w:p>
      <w:pPr>
        <w:pStyle w:val="Normal"/>
        <w:numPr>
          <w:ilvl w:val="0"/>
          <w:numId w:val="7"/>
        </w:numPr>
        <w:tabs>
          <w:tab w:val="clear" w:pos="708"/>
          <w:tab w:val="left" w:pos="1260" w:leader="none"/>
        </w:tabs>
        <w:ind w:left="1260" w:hanging="360"/>
        <w:jc w:val="both"/>
        <w:rPr/>
      </w:pPr>
      <w:r>
        <w:rPr/>
        <w:t>Гносеологической функцией философии  - дать  общее понимание  систематики науки  как основы определения границ  (по Бэкону – меты) каждой науки и места в них исследуемых аспирантами  объектов (уточнять сферу исследования каждым аспирантом)</w:t>
      </w:r>
    </w:p>
    <w:p>
      <w:pPr>
        <w:pStyle w:val="Normal"/>
        <w:numPr>
          <w:ilvl w:val="0"/>
          <w:numId w:val="7"/>
        </w:numPr>
        <w:tabs>
          <w:tab w:val="clear" w:pos="708"/>
          <w:tab w:val="left" w:pos="1260" w:leader="none"/>
        </w:tabs>
        <w:ind w:left="1260" w:hanging="360"/>
        <w:jc w:val="both"/>
        <w:rPr/>
      </w:pPr>
      <w:r>
        <w:rPr/>
        <w:t>Онтологической  функцией философии – приучить исследователей принимать научные решения на основе  единства фундаментальных  и прикладных наук. Иными словами,  научить аспирантов  тому как  использовать содержания более общих и менее общих наук применительно к каждому  исследуемому объекту.</w:t>
      </w:r>
    </w:p>
    <w:p>
      <w:pPr>
        <w:pStyle w:val="Heading3"/>
        <w:rPr>
          <w:rFonts w:eastAsia="Arial"/>
        </w:rPr>
      </w:pPr>
      <w:r>
        <w:rPr>
          <w:rFonts w:eastAsia="Arial"/>
        </w:rPr>
        <w:t xml:space="preserve">                </w:t>
      </w:r>
    </w:p>
    <w:p>
      <w:pPr>
        <w:pStyle w:val="Heading3"/>
        <w:rPr/>
      </w:pPr>
      <w:r>
        <w:rPr>
          <w:rFonts w:eastAsia="Arial"/>
        </w:rPr>
        <w:t xml:space="preserve">                                       </w:t>
      </w:r>
      <w:r>
        <w:rPr/>
        <w:t>ЭПИСТЕМОЛОГИЧЕСКИЙ СЕМИНАР</w:t>
      </w:r>
    </w:p>
    <w:p>
      <w:pPr>
        <w:pStyle w:val="Normal"/>
        <w:rPr/>
      </w:pPr>
      <w:r>
        <w:rPr/>
      </w:r>
    </w:p>
    <w:p>
      <w:pPr>
        <w:pStyle w:val="TextBody"/>
        <w:ind w:firstLine="708"/>
        <w:rPr/>
      </w:pPr>
      <w:r>
        <w:rPr/>
        <w:t>Желающие познакомиться содержательнее с предлагаемой идеей могут стать участниками семинара. Аналогично  могут поступить  оппоненты. Но с философами  спорить не буду. А поэтому называю данный семинар не философским, а эпистемологическим.</w:t>
      </w:r>
    </w:p>
    <w:p>
      <w:pPr>
        <w:pStyle w:val="TextBody"/>
        <w:ind w:firstLine="708"/>
        <w:rPr/>
      </w:pPr>
      <w:r>
        <w:rPr/>
      </w:r>
    </w:p>
    <w:p>
      <w:pPr>
        <w:pStyle w:val="TextBody"/>
        <w:ind w:firstLine="708"/>
        <w:rPr/>
      </w:pPr>
      <w:r>
        <w:rPr/>
        <w:t>«Всегда к вашим услугам…»</w:t>
      </w:r>
    </w:p>
    <w:p>
      <w:pPr>
        <w:pStyle w:val="Normal"/>
        <w:ind w:firstLine="426"/>
        <w:jc w:val="right"/>
        <w:rPr>
          <w:i/>
          <w:i/>
          <w:iCs/>
        </w:rPr>
      </w:pPr>
      <w:r>
        <w:rPr>
          <w:i/>
          <w:iCs/>
        </w:rPr>
        <w:t xml:space="preserve">Войтов Александр Георгиевич, </w:t>
      </w:r>
    </w:p>
    <w:p>
      <w:pPr>
        <w:pStyle w:val="Normal"/>
        <w:ind w:firstLine="426"/>
        <w:jc w:val="right"/>
        <w:rPr>
          <w:i/>
          <w:i/>
          <w:iCs/>
        </w:rPr>
      </w:pPr>
      <w:r>
        <w:rPr>
          <w:i/>
          <w:iCs/>
        </w:rPr>
        <w:t>доцент кафедры политэкономии МИИТ</w:t>
      </w:r>
    </w:p>
    <w:p>
      <w:pPr>
        <w:pStyle w:val="Normal"/>
        <w:ind w:firstLine="426"/>
        <w:jc w:val="right"/>
        <w:rPr>
          <w:i/>
          <w:i/>
          <w:iCs/>
        </w:rPr>
      </w:pPr>
      <w:r>
        <w:rPr>
          <w:i/>
          <w:iCs/>
        </w:rPr>
        <w:t xml:space="preserve">дом. телефон: 121-72-75     </w:t>
      </w:r>
    </w:p>
    <w:p>
      <w:pPr>
        <w:pStyle w:val="Normal"/>
        <w:ind w:firstLine="426"/>
        <w:jc w:val="right"/>
        <w:rPr/>
      </w:pPr>
      <w:r>
        <w:rPr/>
        <w:t>24.02.2003</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9"/>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1095"/>
        </w:tabs>
        <w:ind w:left="1095" w:hanging="39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60"/>
        </w:tabs>
        <w:ind w:left="960" w:hanging="360"/>
      </w:pPr>
      <w:rPr/>
    </w:lvl>
  </w:abstractNum>
  <w:abstractNum w:abstractNumId="7">
    <w:lvl w:ilvl="0">
      <w:start w:val="1"/>
      <w:numFmt w:val="bullet"/>
      <w:lvlText w:val=""/>
      <w:lvlJc w:val="left"/>
      <w:pPr>
        <w:tabs>
          <w:tab w:val="num" w:pos="1740"/>
        </w:tabs>
        <w:ind w:left="1740" w:hanging="360"/>
      </w:pPr>
      <w:rPr>
        <w:rFonts w:ascii="Symbol" w:hAnsi="Symbol" w:cs="Symbol" w:hint="default"/>
      </w:rPr>
    </w:lvl>
  </w:abstractNum>
  <w:abstractNum w:abstractNumId="8">
    <w:lvl w:ilvl="0">
      <w:start w:val="1"/>
      <w:numFmt w:val="bullet"/>
      <w:lvlText w:val=""/>
      <w:lvlJc w:val="left"/>
      <w:pPr>
        <w:tabs>
          <w:tab w:val="num" w:pos="708"/>
        </w:tabs>
        <w:ind w:left="9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numFmt w:val="bullet"/>
      <w:lvlText w:val=""/>
      <w:lvlJc w:val="left"/>
      <w:pPr>
        <w:tabs>
          <w:tab w:val="num" w:pos="283"/>
        </w:tabs>
        <w:ind w:left="100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Wingdings" w:hAnsi="Wingdings" w:cs="Wingdings"/>
      <w:b w:val="false"/>
      <w:i w:val="false"/>
      <w:sz w:val="24"/>
    </w:rPr>
  </w:style>
  <w:style w:type="character" w:styleId="Style10">
    <w:name w:val="Основной шрифт абзаца"/>
    <w:qFormat/>
    <w:rPr/>
  </w:style>
  <w:style w:type="paragraph" w:styleId="Heading">
    <w:name w:val="Heading"/>
    <w:basedOn w:val="Normal"/>
    <w:next w:val="TextBody"/>
    <w:qFormat/>
    <w:pPr>
      <w:ind w:firstLine="709"/>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1">
    <w:name w:val="Текст"/>
    <w:basedOn w:val="Normal"/>
    <w:qFormat/>
    <w:pPr/>
    <w:rPr>
      <w:rFonts w:ascii="Courier New" w:hAnsi="Courier New" w:cs="Courier New"/>
      <w:sz w:val="20"/>
      <w:szCs w:val="20"/>
    </w:rPr>
  </w:style>
  <w:style w:type="paragraph" w:styleId="Lmono">
    <w:name w:val="l_mono"/>
    <w:basedOn w:val="Normal"/>
    <w:qFormat/>
    <w:pPr>
      <w:overflowPunct w:val="false"/>
      <w:autoSpaceDE w:val="false"/>
      <w:textAlignment w:val="baseline"/>
    </w:pPr>
    <w:rPr>
      <w:rFonts w:ascii="Courier New" w:hAnsi="Courier New" w:cs="Courier New"/>
      <w:spacing w:val="-35"/>
      <w:kern w:val="2"/>
      <w:sz w:val="20"/>
      <w:szCs w:val="20"/>
      <w:vertAlign w:val="subscript"/>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8:16:00Z</dcterms:created>
  <dc:creator>Ихтик</dc:creator>
  <dc:description/>
  <cp:keywords/>
  <dc:language>en-US</dc:language>
  <cp:lastModifiedBy>home</cp:lastModifiedBy>
  <dcterms:modified xsi:type="dcterms:W3CDTF">2007-08-24T14:59:00Z</dcterms:modified>
  <cp:revision>4</cp:revision>
  <dc:subject/>
  <dc:title/>
</cp:coreProperties>
</file>