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142" w:right="0" w:firstLine="568"/>
        <w:jc w:val="both"/>
        <w:rPr/>
      </w:pPr>
      <w:r>
        <w:rPr/>
        <w:t>Б. П. Вышеславцев</w:t>
      </w:r>
    </w:p>
    <w:p>
      <w:pPr>
        <w:pStyle w:val="Normal"/>
        <w:bidi w:val="0"/>
        <w:ind w:left="-142" w:right="0" w:firstLine="568"/>
        <w:jc w:val="both"/>
        <w:rPr/>
      </w:pPr>
      <w:r>
        <w:rPr/>
        <w:t>ВЕЧНОЕ В РУССКОЙ ФИЛОСОФИИ</w:t>
      </w:r>
    </w:p>
    <w:p>
      <w:pPr>
        <w:pStyle w:val="Normal"/>
        <w:bidi w:val="0"/>
        <w:spacing w:lineRule="exact" w:line="1"/>
        <w:ind w:left="-142" w:right="0" w:firstLine="568"/>
        <w:jc w:val="both"/>
        <w:rPr>
          <w:rFonts w:ascii="Times New Roman" w:hAnsi="Times New Roman"/>
        </w:rPr>
      </w:pPr>
      <w:r>
        <w:rPr/>
      </w:r>
    </w:p>
    <w:p>
      <w:pPr>
        <w:pStyle w:val="Normal"/>
        <w:bidi w:val="0"/>
        <w:ind w:left="-142" w:right="0" w:firstLine="568"/>
        <w:jc w:val="both"/>
        <w:rPr/>
      </w:pPr>
      <w:r>
        <w:rPr>
          <w:sz w:val="20"/>
        </w:rPr>
        <w:t>1</w:t>
      </w:r>
    </w:p>
    <w:p>
      <w:pPr>
        <w:pStyle w:val="Normal"/>
        <w:bidi w:val="0"/>
        <w:ind w:left="-142" w:right="0" w:firstLine="568"/>
        <w:jc w:val="both"/>
        <w:rPr/>
      </w:pPr>
      <w:r>
        <w:rPr>
          <w:sz w:val="20"/>
        </w:rPr>
        <w:t>ИЗДАТЕЛЬСТВО   ИМЕНИ   ЧЕХОВА</w:t>
      </w:r>
    </w:p>
    <w:p>
      <w:pPr>
        <w:pStyle w:val="Normal"/>
        <w:bidi w:val="0"/>
        <w:ind w:left="-142" w:right="0" w:firstLine="568"/>
        <w:jc w:val="both"/>
        <w:rPr/>
      </w:pPr>
      <w:r>
        <w:rPr>
          <w:sz w:val="20"/>
        </w:rPr>
        <w:t>Нью-Йорк</w:t>
      </w:r>
    </w:p>
    <w:p>
      <w:pPr>
        <w:pStyle w:val="Normal"/>
        <w:bidi w:val="0"/>
        <w:ind w:left="-142" w:right="0" w:firstLine="568"/>
        <w:jc w:val="both"/>
        <w:rPr/>
      </w:pPr>
      <w:r>
        <w:rPr>
          <w:sz w:val="20"/>
        </w:rPr>
        <w:t>1955</w:t>
      </w:r>
    </w:p>
    <w:p>
      <w:pPr>
        <w:pStyle w:val="Normal"/>
        <w:bidi w:val="0"/>
        <w:ind w:left="-142" w:right="0" w:firstLine="568"/>
        <w:jc w:val="both"/>
        <w:rPr>
          <w:lang w:val="en-US"/>
        </w:rPr>
      </w:pPr>
      <w:r>
        <w:rPr>
          <w:sz w:val="20"/>
          <w:lang w:val="en-US" w:eastAsia="en-US"/>
        </w:rPr>
        <w:t>THE PERMANENT IN RUSSIAN PHILOSOPHY</w:t>
      </w:r>
    </w:p>
    <w:p>
      <w:pPr>
        <w:pStyle w:val="Normal"/>
        <w:bidi w:val="0"/>
        <w:ind w:left="-142" w:right="0" w:firstLine="568"/>
        <w:jc w:val="both"/>
        <w:rPr>
          <w:lang w:val="en-US"/>
        </w:rPr>
      </w:pPr>
      <w:r>
        <w:rPr>
          <w:sz w:val="20"/>
          <w:lang w:val="en-US" w:eastAsia="en-US"/>
        </w:rPr>
        <w:t>hy</w:t>
      </w:r>
    </w:p>
    <w:p>
      <w:pPr>
        <w:pStyle w:val="Normal"/>
        <w:bidi w:val="0"/>
        <w:ind w:left="-142" w:right="0" w:firstLine="568"/>
        <w:jc w:val="both"/>
        <w:rPr>
          <w:lang w:val="en-US"/>
        </w:rPr>
      </w:pPr>
      <w:r>
        <w:rPr>
          <w:sz w:val="20"/>
          <w:lang w:val="en-US" w:eastAsia="en-US"/>
        </w:rPr>
        <w:t>Boris Vycheslavzeff</w:t>
      </w:r>
    </w:p>
    <w:p>
      <w:pPr>
        <w:pStyle w:val="Normal"/>
        <w:bidi w:val="0"/>
        <w:ind w:left="-142" w:right="0" w:firstLine="568"/>
        <w:jc w:val="both"/>
        <w:rPr>
          <w:lang w:val="en-US"/>
        </w:rPr>
      </w:pPr>
      <w:r>
        <w:rPr>
          <w:sz w:val="20"/>
          <w:lang w:val="en-US" w:eastAsia="en-US"/>
        </w:rPr>
        <w:t>Copyright (</w:t>
      </w:r>
      <w:r>
        <w:rPr>
          <w:sz w:val="20"/>
          <w:lang w:eastAsia="en-US"/>
        </w:rPr>
        <w:t>с</w:t>
      </w:r>
      <w:r>
        <w:rPr>
          <w:sz w:val="20"/>
          <w:lang w:val="en-US" w:eastAsia="en-US"/>
        </w:rPr>
        <w:t>) 1955, by</w:t>
      </w:r>
    </w:p>
    <w:p>
      <w:pPr>
        <w:pStyle w:val="Normal"/>
        <w:bidi w:val="0"/>
        <w:ind w:left="-142" w:right="0" w:firstLine="568"/>
        <w:jc w:val="both"/>
        <w:rPr/>
      </w:pPr>
      <w:r>
        <w:rPr>
          <w:sz w:val="20"/>
          <w:lang w:val="en-US" w:eastAsia="en-US"/>
        </w:rPr>
        <w:t>CHEKHOV PUBLISHING HOUSE</w:t>
      </w:r>
    </w:p>
    <w:p>
      <w:pPr>
        <w:pStyle w:val="Normal"/>
        <w:bidi w:val="0"/>
        <w:ind w:left="-142" w:right="0" w:firstLine="568"/>
        <w:jc w:val="both"/>
        <w:rPr/>
      </w:pPr>
      <w:r>
        <w:rPr>
          <w:sz w:val="20"/>
          <w:lang w:val="en-US" w:eastAsia="en-US"/>
        </w:rPr>
        <w:t>op the East European Fund, Inc.</w:t>
      </w:r>
    </w:p>
    <w:p>
      <w:pPr>
        <w:pStyle w:val="Normal"/>
        <w:bidi w:val="0"/>
        <w:ind w:left="-142" w:right="0" w:firstLine="568"/>
        <w:jc w:val="both"/>
        <w:rPr/>
      </w:pPr>
      <w:r>
        <w:rPr>
          <w:sz w:val="20"/>
          <w:lang w:val="en-US" w:eastAsia="en-US"/>
        </w:rPr>
        <w:t>Printed in the United States of America</w:t>
      </w:r>
    </w:p>
    <w:p>
      <w:pPr>
        <w:pStyle w:val="Normal"/>
        <w:bidi w:val="0"/>
        <w:ind w:left="-142" w:right="0" w:firstLine="568"/>
        <w:jc w:val="both"/>
        <w:rPr>
          <w:rFonts w:ascii="Times New Roman" w:hAnsi="Times New Roman"/>
        </w:rPr>
      </w:pPr>
      <w:r>
        <w:rPr/>
      </w:r>
    </w:p>
    <w:p>
      <w:pPr>
        <w:pStyle w:val="Normal"/>
        <w:bidi w:val="0"/>
        <w:ind w:left="-142" w:right="0" w:firstLine="568"/>
        <w:jc w:val="both"/>
        <w:rPr/>
      </w:pPr>
      <w:r>
        <w:rPr/>
        <w:t>ОГЛАВЛЕНИЕ</w:t>
      </w:r>
    </w:p>
    <w:p>
      <w:pPr>
        <w:pStyle w:val="Normal"/>
        <w:bidi w:val="0"/>
        <w:ind w:left="-142" w:right="0" w:firstLine="568"/>
        <w:jc w:val="both"/>
        <w:rPr/>
      </w:pPr>
      <w:r>
        <w:rPr/>
        <w:t>Введение............... 7</w:t>
      </w:r>
    </w:p>
    <w:p>
      <w:pPr>
        <w:pStyle w:val="Normal"/>
        <w:bidi w:val="0"/>
        <w:ind w:left="-142" w:right="0" w:firstLine="568"/>
        <w:jc w:val="both"/>
        <w:rPr/>
      </w:pPr>
      <w:r>
        <w:rPr/>
        <w:t>I. Многообразие свободы в поэзии Пушкина 17</w:t>
      </w:r>
    </w:p>
    <w:p>
      <w:pPr>
        <w:pStyle w:val="Normal"/>
        <w:bidi w:val="0"/>
        <w:ind w:left="-142" w:right="0" w:firstLine="568"/>
        <w:jc w:val="both"/>
        <w:rPr/>
      </w:pPr>
      <w:r>
        <w:rPr/>
        <w:t>II. Вольность Пушкина......... 39</w:t>
      </w:r>
    </w:p>
    <w:p>
      <w:pPr>
        <w:pStyle w:val="Normal"/>
        <w:bidi w:val="0"/>
        <w:ind w:left="-142" w:right="0" w:firstLine="568"/>
        <w:jc w:val="both"/>
        <w:rPr/>
      </w:pPr>
      <w:r>
        <w:rPr/>
        <w:t>III. Проблема свободы и необходимости .   . 45</w:t>
      </w:r>
    </w:p>
    <w:p>
      <w:pPr>
        <w:pStyle w:val="Normal"/>
        <w:bidi w:val="0"/>
        <w:ind w:left="-142" w:right="0" w:firstLine="568"/>
        <w:jc w:val="both"/>
        <w:rPr/>
      </w:pPr>
      <w:r>
        <w:rPr/>
        <w:t>IV. Метафизика свободы........ 59</w:t>
      </w:r>
    </w:p>
    <w:p>
      <w:pPr>
        <w:pStyle w:val="Normal"/>
        <w:bidi w:val="0"/>
        <w:ind w:left="-142" w:right="0" w:firstLine="568"/>
        <w:jc w:val="both"/>
        <w:rPr/>
      </w:pPr>
      <w:r>
        <w:rPr/>
        <w:t>V. Проблема власти.......... 89</w:t>
      </w:r>
    </w:p>
    <w:p>
      <w:pPr>
        <w:pStyle w:val="Normal"/>
        <w:bidi w:val="0"/>
        <w:ind w:left="-142" w:right="0" w:firstLine="568"/>
        <w:jc w:val="both"/>
        <w:rPr/>
      </w:pPr>
      <w:r>
        <w:rPr/>
        <w:t>VI. Трагизм возвышенного........ 107</w:t>
      </w:r>
    </w:p>
    <w:p>
      <w:pPr>
        <w:pStyle w:val="Normal"/>
        <w:bidi w:val="0"/>
        <w:ind w:left="-142" w:right="0" w:firstLine="568"/>
        <w:jc w:val="both"/>
        <w:rPr/>
      </w:pPr>
      <w:r>
        <w:rPr/>
        <w:t>VII.   Два пути спасения......... 131</w:t>
      </w:r>
    </w:p>
    <w:p>
      <w:pPr>
        <w:pStyle w:val="Normal"/>
        <w:bidi w:val="0"/>
        <w:ind w:left="-142" w:right="0" w:firstLine="568"/>
        <w:jc w:val="both"/>
        <w:rPr/>
      </w:pPr>
      <w:r>
        <w:rPr/>
        <w:t>VIII.   Соотношение субъекта и объекта и его</w:t>
      </w:r>
    </w:p>
    <w:p>
      <w:pPr>
        <w:pStyle w:val="Normal"/>
        <w:bidi w:val="0"/>
        <w:ind w:left="-142" w:right="0" w:firstLine="568"/>
        <w:jc w:val="both"/>
        <w:rPr/>
      </w:pPr>
      <w:r>
        <w:rPr/>
        <w:t>значение в системе философии..... 171</w:t>
      </w:r>
    </w:p>
    <w:p>
      <w:pPr>
        <w:pStyle w:val="Normal"/>
        <w:bidi w:val="0"/>
        <w:ind w:left="-142" w:right="0" w:firstLine="568"/>
        <w:jc w:val="both"/>
        <w:rPr/>
      </w:pPr>
      <w:r>
        <w:rPr/>
        <w:t>IX. Самопознание........... 179</w:t>
      </w:r>
    </w:p>
    <w:p>
      <w:pPr>
        <w:pStyle w:val="Normal"/>
        <w:bidi w:val="0"/>
        <w:ind w:left="-142" w:right="0" w:firstLine="568"/>
        <w:jc w:val="both"/>
        <w:rPr/>
      </w:pPr>
      <w:r>
        <w:rPr/>
        <w:t xml:space="preserve">X. Значение сердца в философии и в религии 204 </w:t>
      </w:r>
      <w:r>
        <w:rPr>
          <w:lang w:val="en-US"/>
        </w:rPr>
        <w:t>XL</w:t>
      </w:r>
      <w:r>
        <w:rPr/>
        <w:t xml:space="preserve">   Что такое я сам?.......... 218</w:t>
      </w:r>
    </w:p>
    <w:p>
      <w:pPr>
        <w:pStyle w:val="Normal"/>
        <w:bidi w:val="0"/>
        <w:ind w:left="-142" w:right="0" w:firstLine="568"/>
        <w:jc w:val="both"/>
        <w:rPr/>
      </w:pPr>
      <w:r>
        <w:rPr/>
        <w:t>XII. Паскаль............ 238</w:t>
      </w:r>
    </w:p>
    <w:p>
      <w:pPr>
        <w:pStyle w:val="Normal"/>
        <w:bidi w:val="0"/>
        <w:ind w:left="-142" w:right="0" w:firstLine="568"/>
        <w:jc w:val="both"/>
        <w:rPr/>
      </w:pPr>
      <w:r>
        <w:rPr/>
        <w:t>XIII. Декарт и современная философия .   .   . 251</w:t>
      </w:r>
    </w:p>
    <w:p>
      <w:pPr>
        <w:pStyle w:val="Normal"/>
        <w:bidi w:val="0"/>
        <w:ind w:left="-142" w:right="0" w:firstLine="568"/>
        <w:jc w:val="both"/>
        <w:rPr/>
      </w:pPr>
      <w:r>
        <w:rPr/>
        <w:t xml:space="preserve">XIV. Бессмертие, перевоплощение и воскресение 266 От Издательства............ </w:t>
      </w:r>
      <w:r>
        <w:rPr>
          <w:lang w:val="en-US"/>
        </w:rPr>
        <w:t>295</w:t>
      </w:r>
    </w:p>
    <w:p>
      <w:pPr>
        <w:pStyle w:val="Normal"/>
        <w:bidi w:val="0"/>
        <w:ind w:left="-142" w:right="0" w:firstLine="568"/>
        <w:jc w:val="both"/>
        <w:rPr>
          <w:rFonts w:ascii="Times New Roman" w:hAnsi="Times New Roman"/>
        </w:rPr>
      </w:pPr>
      <w:r>
        <w:rPr/>
      </w:r>
    </w:p>
    <w:p>
      <w:pPr>
        <w:pStyle w:val="Normal"/>
        <w:bidi w:val="0"/>
        <w:ind w:left="-142" w:right="0" w:firstLine="568"/>
        <w:jc w:val="both"/>
        <w:rPr/>
      </w:pPr>
      <w:r>
        <w:rPr/>
        <w:t>1</w:t>
      </w:r>
    </w:p>
    <w:p>
      <w:pPr>
        <w:pStyle w:val="Normal"/>
        <w:bidi w:val="0"/>
        <w:ind w:left="-142" w:right="0" w:firstLine="568"/>
        <w:jc w:val="both"/>
        <w:rPr/>
      </w:pPr>
      <w:r>
        <w:rPr/>
        <w:t>ВВЕДЕНИЕ</w:t>
      </w:r>
    </w:p>
    <w:p>
      <w:pPr>
        <w:pStyle w:val="Normal"/>
        <w:bidi w:val="0"/>
        <w:ind w:left="-142" w:right="0" w:firstLine="568"/>
        <w:jc w:val="both"/>
        <w:rPr/>
      </w:pPr>
      <w:r>
        <w:rPr/>
        <w:t>Основные проблемы мировой философии явля</w:t>
        <w:softHyphen/>
        <w:t>ются, конечно, проблемами и русской философии. В этом смысле не существует никакой сцециально рус</w:t>
        <w:softHyphen/>
        <w:t>ской философии. Но существует русский подход к мировым философским проблемам, русский способ их переживания и обсуждения. Разные нации замечают и ценят различные мысли и чувства в том богатстве содержания, которое дается каждым великим фило</w:t>
        <w:softHyphen/>
        <w:t>софом. В этом смысле существует русский Платон, русский Плотин, русский Декарт, русский Паскаль и, конечно, русский Кант. Национализм в философии невозможен, как и в науке; но возможен преимущест</w:t>
        <w:softHyphen/>
        <w:t>венный интерес к различным мировым проблемам и различным традициям мысли у различных наций.</w:t>
      </w:r>
    </w:p>
    <w:p>
      <w:pPr>
        <w:pStyle w:val="Normal"/>
        <w:bidi w:val="0"/>
        <w:ind w:left="-142" w:right="0" w:firstLine="568"/>
        <w:jc w:val="both"/>
        <w:rPr/>
      </w:pPr>
      <w:r>
        <w:rPr/>
        <w:t>Характерной чертой русской философии является ее связь с эллинизмом, с сократическим методом, с античной диалектикой платонизма. Эту традицию она получила вместе с византийским христианством и во</w:t>
        <w:softHyphen/>
        <w:t>сточными отцами церкви, которые были сами перво</w:t>
        <w:softHyphen/>
        <w:t>классными греческими философами. Думаю, что эта эллино-христианская традиция глубоко соединяет нас с мировой философией, которая восходит в конце концов к Сократу и диалогам Платона. Недаром один английский философ сказал, что вся новая философия есть не что иное, как непрерывный комментарий к диа</w:t>
        <w:softHyphen/>
        <w:t>логам Платона.</w:t>
      </w:r>
    </w:p>
    <w:p>
      <w:pPr>
        <w:pStyle w:val="Normal"/>
        <w:bidi w:val="0"/>
        <w:ind w:left="-142" w:right="0" w:firstLine="568"/>
        <w:jc w:val="both"/>
        <w:rPr/>
      </w:pPr>
      <w:r>
        <w:rPr/>
        <w:t>Другой основной чертой, ярко выступающей в русской философии, является ее интерес к проблеме</w:t>
      </w:r>
    </w:p>
    <w:p>
      <w:pPr>
        <w:pStyle w:val="Normal"/>
        <w:bidi w:val="0"/>
        <w:ind w:left="-142" w:right="0" w:firstLine="568"/>
        <w:jc w:val="both"/>
        <w:rPr/>
      </w:pPr>
      <w:r>
        <w:rPr/>
        <w:fldChar w:fldCharType="begin"/>
      </w:r>
      <w:r>
        <w:rPr/>
        <w:instrText xml:space="preserve"> PAGE </w:instrText>
      </w:r>
      <w:r>
        <w:rPr/>
        <w:fldChar w:fldCharType="separate"/>
      </w:r>
      <w:r>
        <w:rPr/>
        <w:t>1</w:t>
      </w:r>
      <w:r>
        <w:rPr/>
        <w:fldChar w:fldCharType="end"/>
      </w:r>
    </w:p>
    <w:p>
      <w:pPr>
        <w:pStyle w:val="Normal"/>
        <w:bidi w:val="0"/>
        <w:ind w:left="-142" w:right="0" w:firstLine="568"/>
        <w:jc w:val="both"/>
        <w:rPr/>
      </w:pPr>
      <w:r>
        <w:rPr/>
        <w:t>Абсолютного. Изречение Гегеля: «Объект философии тот же, что и объект религии» — глубоко родствен</w:t>
        <w:softHyphen/>
        <w:t>но русской душе и вместе с тем верно отражает тра</w:t>
        <w:softHyphen/>
        <w:t>дицию эллинизма. Вся античная диалектика от Сок</w:t>
        <w:softHyphen/>
        <w:t>рата до Плотина есть восхождение к Абсолютному, или искание Божества.</w:t>
      </w:r>
    </w:p>
    <w:p>
      <w:pPr>
        <w:pStyle w:val="Normal"/>
        <w:bidi w:val="0"/>
        <w:ind w:left="-142" w:right="0" w:firstLine="568"/>
        <w:jc w:val="both"/>
        <w:rPr/>
      </w:pPr>
      <w:r>
        <w:rPr/>
        <w:t>Однако диалог Сократа и Платона есть не толь</w:t>
        <w:softHyphen/>
        <w:t>ко восхождение к Абсолютному, но и углубление в самого себя («познай самого себя»). Абсолютное противостоит относительному; Бог противостоит че</w:t>
        <w:softHyphen/>
        <w:t>ловеку. Человек понятен самому себе только в про</w:t>
        <w:softHyphen/>
        <w:t>тивопоставлении конечного и бесконечного, времен</w:t>
        <w:softHyphen/>
        <w:t>ного и вечного, совершенного и несовершенного. Так мы приходим к центральному вопросу: что такое я сам? Что такое человек? Что такое личность?</w:t>
      </w:r>
    </w:p>
    <w:p>
      <w:pPr>
        <w:pStyle w:val="Normal"/>
        <w:bidi w:val="0"/>
        <w:ind w:left="-142" w:right="0" w:firstLine="568"/>
        <w:jc w:val="both"/>
        <w:rPr/>
      </w:pPr>
      <w:r>
        <w:rPr/>
        <w:t>Таковы основные проблемы Декарта и Паскаля, русское понимание которых представляет некоторые особенности. И вместе с тем этот вопрос составляет тему русской литературы, русской поэзии:</w:t>
      </w:r>
    </w:p>
    <w:p>
      <w:pPr>
        <w:pStyle w:val="Normal"/>
        <w:bidi w:val="0"/>
        <w:ind w:left="-142" w:right="0" w:firstLine="568"/>
        <w:jc w:val="both"/>
        <w:rPr/>
      </w:pPr>
      <w:r>
        <w:rPr/>
        <w:t>Кто меня враждебной властью Из ничтожества воззвал, Душу мне наполнил страстью, Ум сомненьем взволновал?</w:t>
      </w:r>
    </w:p>
    <w:p>
      <w:pPr>
        <w:pStyle w:val="Normal"/>
        <w:bidi w:val="0"/>
        <w:ind w:left="-142" w:right="0" w:firstLine="568"/>
        <w:jc w:val="both"/>
        <w:rPr/>
      </w:pPr>
      <w:r>
        <w:rPr/>
        <w:t>Здесь мы находим сразу скепсис и сомнение ря</w:t>
        <w:softHyphen/>
        <w:t>дом с мистическим чувством, находим проблему отно</w:t>
        <w:softHyphen/>
        <w:t>шения человека к Богу, как и у Державина:</w:t>
      </w:r>
    </w:p>
    <w:p>
      <w:pPr>
        <w:pStyle w:val="Normal"/>
        <w:bidi w:val="0"/>
        <w:ind w:left="-142" w:right="0" w:firstLine="568"/>
        <w:jc w:val="both"/>
        <w:rPr/>
      </w:pPr>
      <w:r>
        <w:rPr/>
        <w:t>Но ежели я столь чудесен Откуда происшел — безвестен, А сам собой я быть не мог...</w:t>
      </w:r>
    </w:p>
    <w:p>
      <w:pPr>
        <w:pStyle w:val="Normal"/>
        <w:bidi w:val="0"/>
        <w:ind w:left="-142" w:right="0" w:firstLine="568"/>
        <w:jc w:val="both"/>
        <w:rPr/>
      </w:pPr>
      <w:r>
        <w:rPr/>
        <w:t>Русская литература философична, в русском ро</w:t>
        <w:softHyphen/>
        <w:t>мане, в русской поэзии поставлены все основные проблемы русской души. И если бы эти проблемы не были общечеловеческими и всемирными, то было бы непонятно всемирное понимание и всемирный инте</w:t>
        <w:softHyphen/>
        <w:t>рес к Толстому и Достоевскому.   Весь Достоевский</w:t>
      </w:r>
    </w:p>
    <w:p>
      <w:pPr>
        <w:pStyle w:val="Normal"/>
        <w:bidi w:val="0"/>
        <w:ind w:left="-142" w:right="0" w:firstLine="568"/>
        <w:jc w:val="both"/>
        <w:rPr/>
      </w:pPr>
      <w:r>
        <w:rPr/>
        <w:fldChar w:fldCharType="begin"/>
      </w:r>
      <w:r>
        <w:rPr/>
        <w:instrText xml:space="preserve"> PAGE </w:instrText>
      </w:r>
      <w:r>
        <w:rPr/>
        <w:fldChar w:fldCharType="separate"/>
      </w:r>
      <w:r>
        <w:rPr/>
        <w:t>2</w:t>
      </w:r>
      <w:r>
        <w:rPr/>
        <w:fldChar w:fldCharType="end"/>
      </w:r>
    </w:p>
    <w:p>
      <w:pPr>
        <w:pStyle w:val="Normal"/>
        <w:bidi w:val="0"/>
        <w:ind w:left="-142" w:right="0" w:firstLine="568"/>
        <w:jc w:val="both"/>
        <w:rPr/>
      </w:pPr>
      <w:r>
        <w:rPr/>
        <w:t>есть в сущности развитие основной темы Паскаля: «Величие и ничтожество человека», — выраженной с такой силой в знаменитом стихе Державина «я царь, я раб, я червь, я бог». В этих словах весь Достоевский и вся сущность трагического противоречия, свойствен</w:t>
        <w:softHyphen/>
        <w:t>ного человеку: «Здесь диавол с Богом борется, а по</w:t>
        <w:softHyphen/>
        <w:t>ле битвы — сердца людей». Достоевский является трагиком не менее Шекспира, и его романы легко при</w:t>
        <w:softHyphen/>
        <w:t>нимают форму театральных драм. Античная идея «ка</w:t>
        <w:softHyphen/>
        <w:t>тарсиса» и христианская идея искупления всегда при</w:t>
        <w:softHyphen/>
        <w:t>ковывали его внимание. Здесь выступает ясно интерес русской философии к проблеме страдания, к пробле</w:t>
        <w:softHyphen/>
        <w:t>ме Иова, проблеме трагической судьбы и Провидения.</w:t>
      </w:r>
    </w:p>
    <w:p>
      <w:pPr>
        <w:pStyle w:val="Normal"/>
        <w:bidi w:val="0"/>
        <w:ind w:left="-142" w:right="0" w:firstLine="568"/>
        <w:jc w:val="both"/>
        <w:rPr/>
      </w:pPr>
      <w:r>
        <w:rPr/>
        <w:t>Первый оригинальный русский философ, каким я признаю Сковороду, русский мыслитель, богослов и поэт, еще в середине 18 века сразу выразил весь будущий характер русской философии и все его древ</w:t>
        <w:softHyphen/>
        <w:t>ние истоки. Он несомненно принадлежал к той ду</w:t>
        <w:softHyphen/>
        <w:t>ховной культуре, носительницей которой на его до-риде была Киевская Академия. Культура эта черпа</w:t>
        <w:softHyphen/>
        <w:t>ла свои идеи в платоновской традиции греческой фи</w:t>
        <w:softHyphen/>
        <w:t>лософии и в тесно связанной с ней свято-отеческой литературе1). Этот изумительный человек, знавший кроме новых языков, латинский, греческий и древне</w:t>
        <w:softHyphen/>
        <w:t>еврейский, обошел пешком Австрию, Италию и Гер</w:t>
        <w:softHyphen/>
        <w:t>манию. Это был русский европеец и всечеловек, ка</w:t>
        <w:softHyphen/>
        <w:t>ким Достоевский мечтал видеть человека вообще в своей пушкинской речи. Его любимыми философами были Сократ и Платон, он отлично знал древнюю философию и литературу, а из отцов церкви наиболее ценил Климента Александрийского, Оригена, Диони</w:t>
        <w:softHyphen/>
        <w:t>сия Ареопагита и Максима Исповедника и нашего Нила Сорского, т. е. наиболее философских и наибо</w:t>
        <w:softHyphen/>
        <w:t>лее неоплатонических отцов. В России он был везде,</w:t>
      </w:r>
    </w:p>
    <w:p>
      <w:pPr>
        <w:pStyle w:val="Normal"/>
        <w:bidi w:val="0"/>
        <w:ind w:left="-142" w:right="0" w:firstLine="568"/>
        <w:jc w:val="both"/>
        <w:rPr/>
      </w:pPr>
      <w:r>
        <w:rPr/>
        <w:t>!) См. о Сковороде отличную книжечку гр. П. Бобринского, Париж, 1929.</w:t>
      </w:r>
    </w:p>
    <w:p>
      <w:pPr>
        <w:pStyle w:val="Normal"/>
        <w:bidi w:val="0"/>
        <w:ind w:left="-142" w:right="0" w:firstLine="568"/>
        <w:jc w:val="both"/>
        <w:rPr/>
      </w:pPr>
      <w:r>
        <w:rPr/>
        <w:fldChar w:fldCharType="begin"/>
      </w:r>
      <w:r>
        <w:rPr/>
        <w:instrText xml:space="preserve"> PAGE </w:instrText>
      </w:r>
      <w:r>
        <w:rPr/>
        <w:fldChar w:fldCharType="separate"/>
      </w:r>
      <w:r>
        <w:rPr/>
        <w:t>2</w:t>
      </w:r>
      <w:r>
        <w:rPr/>
        <w:fldChar w:fldCharType="end"/>
      </w:r>
    </w:p>
    <w:p>
      <w:pPr>
        <w:pStyle w:val="Normal"/>
        <w:bidi w:val="0"/>
        <w:ind w:left="-142" w:right="0" w:firstLine="568"/>
        <w:jc w:val="both"/>
        <w:rPr/>
      </w:pPr>
      <w:r>
        <w:rPr/>
        <w:t>начиная от Киева и Харькова до Петербурга, Москвы, Троицко-Сергиевской Лавры и Переяславля. Он жил также в средней России у своих друзей помещиков, преимущественно у Коваленского. Позволю себе при</w:t>
        <w:softHyphen/>
        <w:t>вести только две цитаты, чтобы охарактеризовать исходную точку его философии: «Сия всеглавнейшая, всемирная, невидимая Сила, едина — ум, жизнь, дви</w:t>
        <w:softHyphen/>
        <w:t>жение, существование — изливаясь из непостижимо</w:t>
        <w:softHyphen/>
        <w:t>сти в явлении, из вечности во всеобширность време</w:t>
        <w:softHyphen/>
        <w:t>ни, из единства исключительно до беспредельной мно</w:t>
        <w:softHyphen/>
        <w:t>жественности, образуя круг человечества, уделяет оному от глашости своей благороднейшее преиму</w:t>
        <w:softHyphen/>
        <w:t>щество, свободную волю». А вот слова, выражающие, пожалуй, сущность современности: «Боже мой! — восклицает он, — чего мы не знаем, чего мы не можем! мы измерили моря, землю, небо, открыли несметное множество миров, строим «непонятные» машины. Но чего-то недостает. Не наполнить ограниченным и пре</w:t>
        <w:softHyphen/>
        <w:t>ходящим душевной бездны».</w:t>
      </w:r>
    </w:p>
    <w:p>
      <w:pPr>
        <w:pStyle w:val="Normal"/>
        <w:bidi w:val="0"/>
        <w:ind w:left="-142" w:right="0" w:firstLine="568"/>
        <w:jc w:val="both"/>
        <w:rPr/>
      </w:pPr>
      <w:r>
        <w:rPr/>
        <w:t>В личности Сковороды воплощаются в сущности все заветные устремления и симпатии русской фило</w:t>
        <w:softHyphen/>
        <w:t>софии, которые затем воплотились в личности Вл. Соловьева и всей нашей плеяды русских философов эпохи русского возрождения, как-то братья Трубец</w:t>
        <w:softHyphen/>
        <w:t>кие, Лопатин, Новгородцев, Франк, Лосский, Асколь-дов и мы немногие, которые еще можем напомнить новому поколению, в чем состоит дух и трагедия рус</w:t>
        <w:softHyphen/>
        <w:t>ской философии, и которые старались ее продолжать в своих трудах за рубежом.</w:t>
      </w:r>
    </w:p>
    <w:p>
      <w:pPr>
        <w:pStyle w:val="Normal"/>
        <w:bidi w:val="0"/>
        <w:ind w:left="-142" w:right="0" w:firstLine="568"/>
        <w:jc w:val="both"/>
        <w:rPr/>
      </w:pPr>
      <w:r>
        <w:rPr/>
        <w:t>Наша встреча с западными философами сразу обнаружила разницу душевных и духовных устано</w:t>
        <w:softHyphen/>
        <w:t>вок. Разницу не легко показать: философия была та же, на которой воспитывались поколения русских образованных людей и профессоров. Но отношение другое: у них она воспринималась чисто интеллекту</w:t>
        <w:softHyphen/>
        <w:t>ально: мышлением и наблюдением фактов. У нас —</w:t>
      </w:r>
    </w:p>
    <w:p>
      <w:pPr>
        <w:pStyle w:val="Normal"/>
        <w:bidi w:val="0"/>
        <w:ind w:left="-142" w:right="0" w:firstLine="568"/>
        <w:jc w:val="both"/>
        <w:rPr/>
      </w:pPr>
      <w:r>
        <w:rPr/>
        <w:t>и</w:t>
      </w:r>
    </w:p>
    <w:p>
      <w:pPr>
        <w:pStyle w:val="Normal"/>
        <w:bidi w:val="0"/>
        <w:ind w:left="-142" w:right="0" w:firstLine="568"/>
        <w:jc w:val="both"/>
        <w:rPr/>
      </w:pPr>
      <w:r>
        <w:rPr/>
        <w:t>скорее чувством и интуицией. (Особенно яркий при</w:t>
        <w:softHyphen/>
        <w:t>мер — Толстой). Из «Германии туманной» мы тоже привозили «учености плоды», но «дух пылкий и до</w:t>
        <w:softHyphen/>
        <w:t>вольно странный» там уже отсутствовал — мы приво</w:t>
        <w:softHyphen/>
        <w:t>зили его туда с собой из России. Нас поражал их су</w:t>
        <w:softHyphen/>
        <w:t>хой, строго дифференцированный интеллектуализм — он все понимал, все анализировал, прекрасно устанав</w:t>
        <w:softHyphen/>
        <w:t>ливал связь идей, но неизвестно было, что они берут всерьез, что присваивают и усваивают и излагают, как интересные воззрения и комбинации идей. Таковы, например, прекрасные труды по средневековой фило</w:t>
        <w:softHyphen/>
        <w:t>софии. Их поражал и иногда раздражал наш абсолю</w:t>
        <w:softHyphen/>
        <w:t>тизм, максимализм, наше требование окончательных решений и сведение всех проблем к последнему смыслу всего существующего.</w:t>
      </w:r>
    </w:p>
    <w:p>
      <w:pPr>
        <w:pStyle w:val="Normal"/>
        <w:bidi w:val="0"/>
        <w:ind w:left="-142" w:right="0" w:firstLine="568"/>
        <w:jc w:val="both"/>
        <w:rPr/>
      </w:pPr>
      <w:r>
        <w:rPr/>
        <w:t>Они так долго утверждали «релятивность» всяко</w:t>
        <w:softHyphen/>
        <w:t>го знания, что, наконец, забыли, что нет релятивного без противопоставления Абсолютному, а потом забы</w:t>
        <w:softHyphen/>
        <w:t>ли об Абсолютном.</w:t>
      </w:r>
    </w:p>
    <w:p>
      <w:pPr>
        <w:pStyle w:val="Normal"/>
        <w:bidi w:val="0"/>
        <w:ind w:left="-142" w:right="0" w:firstLine="568"/>
        <w:jc w:val="both"/>
        <w:rPr/>
      </w:pPr>
      <w:r>
        <w:rPr/>
        <w:t>Мы были рады напомнить Западу о дорогом для нас изречении Гегеля: «Объект философии тот же, что и объект религии». Иначе говоря, что есть Абсо</w:t>
        <w:softHyphen/>
        <w:t>лютное. Все же некоторое взаимное непонимание оставалось: одних раздражала наша религиозность в философии; других — наша «расплывчатая» якобы мистика в религии — преимущественно строгих то</w:t>
        <w:softHyphen/>
        <w:t>мистов. Однако и на западе происходило преодоление интеллектуализма в лице наиболее нами любимых — Бергсона и Макса Шелера.</w:t>
      </w:r>
    </w:p>
    <w:p>
      <w:pPr>
        <w:pStyle w:val="Normal"/>
        <w:bidi w:val="0"/>
        <w:ind w:left="-142" w:right="0" w:firstLine="568"/>
        <w:jc w:val="both"/>
        <w:rPr/>
      </w:pPr>
      <w:r>
        <w:rPr/>
        <w:t>Все положение, конечно, изменилось с открытием психо-анализа2). Последний многое объясняет в рус</w:t>
        <w:softHyphen/>
        <w:t>ской манере философствовать: коллективно-бессозна</w:t>
        <w:softHyphen/>
        <w:t>тельное русского народа лежит как бы ближе к по</w:t>
        <w:softHyphen/>
        <w:t>верхности сознания, оно не т&amp;к вытеснено из созна-</w:t>
      </w:r>
    </w:p>
    <w:p>
      <w:pPr>
        <w:pStyle w:val="Normal"/>
        <w:bidi w:val="0"/>
        <w:ind w:left="-142" w:right="0" w:firstLine="568"/>
        <w:jc w:val="both"/>
        <w:rPr/>
      </w:pPr>
      <w:r>
        <w:rPr/>
        <w:t>2) Теперь уже и «галльский острый смысл» заговорил о ноч</w:t>
        <w:softHyphen/>
        <w:t>ном и дневном.</w:t>
      </w:r>
    </w:p>
    <w:p>
      <w:pPr>
        <w:pStyle w:val="Normal"/>
        <w:bidi w:val="0"/>
        <w:ind w:left="-142" w:right="0" w:firstLine="568"/>
        <w:jc w:val="both"/>
        <w:rPr/>
      </w:pPr>
      <w:r>
        <w:rPr/>
        <w:fldChar w:fldCharType="begin"/>
      </w:r>
      <w:r>
        <w:rPr/>
        <w:instrText xml:space="preserve"> PAGE </w:instrText>
      </w:r>
      <w:r>
        <w:rPr/>
        <w:fldChar w:fldCharType="separate"/>
      </w:r>
      <w:r>
        <w:rPr/>
        <w:t>3</w:t>
      </w:r>
      <w:r>
        <w:rPr/>
        <w:fldChar w:fldCharType="end"/>
      </w:r>
    </w:p>
    <w:p>
      <w:pPr>
        <w:pStyle w:val="Normal"/>
        <w:bidi w:val="0"/>
        <w:ind w:left="-142" w:right="0" w:firstLine="568"/>
        <w:jc w:val="both"/>
        <w:rPr/>
      </w:pPr>
      <w:r>
        <w:rPr/>
        <w:t>ния, не так проработано сознанием, как на Западе. Мы более молодой, более варварский народ и потому, ко</w:t>
        <w:softHyphen/>
        <w:t>нечно, более ученики в философии; кое-чему можно и у нас научиться. Иначе был бы непонятен интерес Запада к Достоевскому, Толстому, даже к Чехову или Лескову.</w:t>
      </w:r>
    </w:p>
    <w:p>
      <w:pPr>
        <w:pStyle w:val="Normal"/>
        <w:bidi w:val="0"/>
        <w:ind w:left="-142" w:right="0" w:firstLine="568"/>
        <w:jc w:val="both"/>
        <w:rPr/>
      </w:pPr>
      <w:r>
        <w:rPr/>
        <w:t>Следует еще сказать об отношении русской фило</w:t>
        <w:softHyphen/>
        <w:t>софии к религии и теологии. Она постоянно привле</w:t>
        <w:softHyphen/>
        <w:t>кает ее к решению философских проблем. И это по</w:t>
        <w:softHyphen/>
        <w:t>тому, что сама религия и теология была первой фор</w:t>
        <w:softHyphen/>
        <w:t>мой философии и переполнена философским мыш</w:t>
        <w:softHyphen/>
        <w:t>лением. В Индии, Вавилоне, Египте религия вообще была неотделима от философии. В Греции от Плато</w:t>
        <w:softHyphen/>
        <w:t>на до Плотина философия всегда принимает во вни</w:t>
        <w:softHyphen/>
        <w:t>мание мистерии, а также древнейшие мифы, как глу</w:t>
        <w:softHyphen/>
        <w:t>боко философский и пророческий миф о Прометее. Этим объясняется и то, почему я так часто в своих статьях ссылаюсь на религиозные концепции и на тео</w:t>
        <w:softHyphen/>
        <w:t>логию нашей культуры. Мы имеем, например, бога</w:t>
        <w:softHyphen/>
        <w:t>тейшее философское содержание средневековой тео</w:t>
        <w:softHyphen/>
        <w:t>логии, которое невозможно обойти философу. Тем не менее, отношение философов ко всему этому мате</w:t>
        <w:softHyphen/>
        <w:t>риалу совершенно иное, чем отношение простых ве</w:t>
        <w:softHyphen/>
        <w:t>рующих людей, или теологов, пишущих свои догма</w:t>
        <w:softHyphen/>
        <w:t>тики. Отношение русской философии к религии в эпо</w:t>
        <w:softHyphen/>
        <w:t>ху ее пробуждения и искания самостоятельных путей ясно выступает на религиозно-философских собрани</w:t>
        <w:softHyphen/>
        <w:t>ях в Петербурге, ярко описанных Зинаидой Гиппиус, и еще более ясно и определенно -— на московских собраниях гр. Маргариты Кирилловны Морозовой и в основанном ею же издательстве «Путь». Однако, за</w:t>
        <w:softHyphen/>
        <w:t>дачи петербургских собраний были иные: там дело шло о первой идейной встрече видных представите</w:t>
        <w:softHyphen/>
        <w:t>лей русской интеллигенции с высшими и наиболее образованными иерархами церкви. Это была та пе</w:t>
        <w:softHyphen/>
        <w:t>редовая часть русской интеллигенции, которой надоел</w:t>
      </w:r>
    </w:p>
    <w:p>
      <w:pPr>
        <w:pStyle w:val="Normal"/>
        <w:bidi w:val="0"/>
        <w:ind w:left="-142" w:right="0" w:firstLine="568"/>
        <w:jc w:val="both"/>
        <w:rPr/>
      </w:pPr>
      <w:r>
        <w:rPr/>
        <w:fldChar w:fldCharType="begin"/>
      </w:r>
      <w:r>
        <w:rPr/>
        <w:instrText xml:space="preserve"> PAGE </w:instrText>
      </w:r>
      <w:r>
        <w:rPr/>
        <w:fldChar w:fldCharType="separate"/>
      </w:r>
      <w:r>
        <w:rPr/>
        <w:t>4</w:t>
      </w:r>
      <w:r>
        <w:rPr/>
        <w:fldChar w:fldCharType="end"/>
      </w:r>
    </w:p>
    <w:p>
      <w:pPr>
        <w:pStyle w:val="Normal"/>
        <w:bidi w:val="0"/>
        <w:ind w:left="-142" w:right="0" w:firstLine="568"/>
        <w:jc w:val="both"/>
        <w:rPr/>
      </w:pPr>
      <w:r>
        <w:rPr/>
        <w:t>всяческий материализм, позитивизм и обязательное отрицание религиозных вопросов; которая созна</w:t>
        <w:softHyphen/>
        <w:t>вала, что отношение современной научной психологии, а за нею и научной философии к религии, символу, мифу совершенно иное, даже противоположное, чем то, какое существовало в эпоху Маркса и Энгельса, позитивистов и материалистов всякого рода. Теперь миф и символ представляют собою огромный интерес для психолога, философа и историка культуры, как выражение глубочайших комплексов коллективно-бес</w:t>
        <w:softHyphen/>
        <w:t>сознательного.</w:t>
      </w:r>
    </w:p>
    <w:p>
      <w:pPr>
        <w:pStyle w:val="Normal"/>
        <w:bidi w:val="0"/>
        <w:ind w:left="-142" w:right="0" w:firstLine="568"/>
        <w:jc w:val="both"/>
        <w:rPr/>
      </w:pPr>
      <w:r>
        <w:rPr/>
        <w:t>Вся русская литература и поэзия, начиная с Дер</w:t>
        <w:softHyphen/>
        <w:t>жавина и кончая Толстым, Достоевским и, наконец, основателем этих встреч Мережковским, переполнена этими предельными вопросами. В эту группу интел</w:t>
        <w:softHyphen/>
        <w:t>лигенции входили литераторы, писатели, часто уче</w:t>
        <w:softHyphen/>
        <w:t>ные, и вообще представители высшей светской куль</w:t>
        <w:softHyphen/>
        <w:t>туры столицы. Трудно отнести, например, к опреде</w:t>
        <w:softHyphen/>
        <w:t>ленной профессиональной категории такого изуми</w:t>
        <w:softHyphen/>
        <w:t>тельно одаренного и образованного человека, каким был Терновцев. Нет сомнения в том, что огромный переворот был произведен в сознании русской интел</w:t>
        <w:softHyphen/>
        <w:t>лигенции Вл. Соловьевым. Впервые блестяще образо</w:t>
        <w:softHyphen/>
        <w:t>ванный русский философ и блестящий писатель за</w:t>
        <w:softHyphen/>
        <w:t>говорил о таких вопросах, которые до тех пор отбра</w:t>
        <w:softHyphen/>
        <w:t>сывались, как реакционные и ненаучные. Однако сбли</w:t>
        <w:softHyphen/>
        <w:t>жения русской интеллигенции с представителями церк</w:t>
        <w:softHyphen/>
        <w:t>ви не получилось. Обе стороны говорили на разных языках. Совершенно иное получилось в Москве в Ре</w:t>
        <w:softHyphen/>
        <w:t>лигиозно-философском обществе, которое сознатель</w:t>
        <w:softHyphen/>
        <w:t>но продолжало традицию Вл. Соловьева и называ</w:t>
        <w:softHyphen/>
        <w:t>лось его именем. Здесь собирались русские филосо</w:t>
        <w:softHyphen/>
        <w:t>фы и писатели и господствовал подлинный философ</w:t>
        <w:softHyphen/>
        <w:t>ский диалог, касавшийся предельных тем на границе философии и религии, впрочем, и вообще всех акту</w:t>
        <w:softHyphen/>
        <w:t>альных философских тем. Здесь завершался переход</w:t>
      </w:r>
    </w:p>
    <w:p>
      <w:pPr>
        <w:pStyle w:val="Normal"/>
        <w:bidi w:val="0"/>
        <w:ind w:left="-142" w:right="0" w:firstLine="568"/>
        <w:jc w:val="both"/>
        <w:rPr/>
      </w:pPr>
      <w:r>
        <w:rPr/>
        <w:fldChar w:fldCharType="begin"/>
      </w:r>
      <w:r>
        <w:rPr/>
        <w:instrText xml:space="preserve"> PAGE </w:instrText>
      </w:r>
      <w:r>
        <w:rPr/>
        <w:fldChar w:fldCharType="separate"/>
      </w:r>
      <w:r>
        <w:rPr/>
        <w:t>4</w:t>
      </w:r>
      <w:r>
        <w:rPr/>
        <w:fldChar w:fldCharType="end"/>
      </w:r>
    </w:p>
    <w:p>
      <w:pPr>
        <w:pStyle w:val="Normal"/>
        <w:bidi w:val="0"/>
        <w:ind w:left="-142" w:right="0" w:firstLine="568"/>
        <w:jc w:val="both"/>
        <w:rPr/>
      </w:pPr>
      <w:r>
        <w:rPr/>
        <w:t>от марксизма к идеализму Бердяева и Булгакова и по</w:t>
        <w:softHyphen/>
        <w:t>степенный переход Булгакова к чисто религиозным темам. Впрочем, книга Булгакова «Свет невечерний» есть еще в сущности преимущественно философская книга так же, как его «Философия хозяйства». На этих собраниях присутствовала наиболее талантливая часть университетской философской молодежи и здесь уже предчувствовался подлинный расцвет русской фи</w:t>
        <w:softHyphen/>
        <w:t>лософии и русской духовной культуры в предрево</w:t>
        <w:softHyphen/>
        <w:t>люционные годы. В России этот расцвет был сразу оборван принудительным марксизмом и коммунизмом, но он продолжал развиваться в изгнании среди рус</w:t>
        <w:softHyphen/>
        <w:t>ских ученых, философов и писателей за рубежом. Рус</w:t>
        <w:softHyphen/>
        <w:t>ские философы и ученые, оказавшиеся заграницей, продолжали здесь свою научно-философскую дея</w:t>
        <w:softHyphen/>
        <w:t>тельность и здесь в сущности создали свои наиболее ученые и зрелые труды. Огромной заслугой о. Васи</w:t>
        <w:softHyphen/>
        <w:t>лия Зеньковского и Н. О. Лосского является создание двух обширных «Историй русской философии» на английском, на русском и на французском языках. Эти</w:t>
        <w:softHyphen/>
        <w:t>ми трудами в сущности опровергается мнение иных скептиков, что русской философии никогда не было. Мы, русские, правда, прошли через период учениче</w:t>
        <w:softHyphen/>
        <w:t>ства и были добросовестными учениками всех фило</w:t>
        <w:softHyphen/>
        <w:t>софских школ Европы. Но этим мы можем только гордиться. Нашей задачей было использовать все луч</w:t>
        <w:softHyphen/>
        <w:t>шее, что было сделано философами Европы.</w:t>
      </w:r>
    </w:p>
    <w:p>
      <w:pPr>
        <w:pStyle w:val="Normal"/>
        <w:bidi w:val="0"/>
        <w:ind w:left="-142" w:right="0" w:firstLine="568"/>
        <w:jc w:val="both"/>
        <w:rPr/>
      </w:pPr>
      <w:r>
        <w:rPr/>
        <w:t>После появления этих двух книг мне нет необхо</w:t>
        <w:softHyphen/>
        <w:t>димости перечислять, что именно сделано русскими философами, оказавшимися заграницей. Несомненно одно: главное и самое лучшее ими сделано уже здесь. Значительная часть произведений была переведена на иностранные языки и ознакомила с нами западную науку. Таким образом, традиция и развитие русской философии; никогда не прекращались и все дело в том, как все это передать следующим поколениям.</w:t>
      </w:r>
    </w:p>
    <w:p>
      <w:pPr>
        <w:pStyle w:val="Normal"/>
        <w:bidi w:val="0"/>
        <w:ind w:left="-142" w:right="0" w:firstLine="568"/>
        <w:jc w:val="both"/>
        <w:rPr/>
      </w:pPr>
      <w:r>
        <w:rPr/>
        <w:fldChar w:fldCharType="begin"/>
      </w:r>
      <w:r>
        <w:rPr/>
        <w:instrText xml:space="preserve"> PAGE </w:instrText>
      </w:r>
      <w:r>
        <w:rPr/>
        <w:fldChar w:fldCharType="separate"/>
      </w:r>
      <w:r>
        <w:rPr/>
        <w:t>5</w:t>
      </w:r>
      <w:r>
        <w:rPr/>
        <w:fldChar w:fldCharType="end"/>
      </w:r>
    </w:p>
    <w:p>
      <w:pPr>
        <w:pStyle w:val="Normal"/>
        <w:bidi w:val="0"/>
        <w:ind w:left="-142" w:right="0" w:firstLine="568"/>
        <w:jc w:val="both"/>
        <w:rPr/>
      </w:pPr>
      <w:r>
        <w:rPr/>
        <w:t>Настоящая книга есть одна из попыток выполнить эту задачу.</w:t>
      </w:r>
    </w:p>
    <w:p>
      <w:pPr>
        <w:pStyle w:val="Normal"/>
        <w:bidi w:val="0"/>
        <w:ind w:left="-142" w:right="0" w:firstLine="568"/>
        <w:jc w:val="both"/>
        <w:rPr/>
      </w:pPr>
      <w:r>
        <w:rPr/>
        <w:t>Что касается СССР, то там продолжение и разви</w:t>
        <w:softHyphen/>
        <w:t>тие русской философии еще более невозможно, чем продолжение русской поэзии и литературы. За 36 лет не могло появиться ни одного самостоятельного фи</w:t>
        <w:softHyphen/>
        <w:t>лософского труда, не могло быть выражено ни одной оригинальной мысли, выходящей за пределы марк</w:t>
        <w:softHyphen/>
        <w:t>сизма, который все еще топчется на своем тезисе и никак не может перейти к антитезису. Заслугами со</w:t>
        <w:softHyphen/>
        <w:t>ветских ученых являются исключительно переводы и издания классиков, и кроме того известное умение под прикрытием уничтожающей критики знакомить советского читателя с подлинными течениями свобод</w:t>
        <w:softHyphen/>
        <w:t>ной философии.</w:t>
      </w:r>
    </w:p>
    <w:p>
      <w:pPr>
        <w:pStyle w:val="Normal"/>
        <w:bidi w:val="0"/>
        <w:ind w:left="-142" w:right="0" w:firstLine="568"/>
        <w:jc w:val="both"/>
        <w:rPr/>
      </w:pPr>
      <w:r>
        <w:rPr/>
        <w:t>Марксизм постоянно говорит о какой-то буржу</w:t>
        <w:softHyphen/>
        <w:t>азной философии. Но не существует и никогда не су</w:t>
        <w:softHyphen/>
        <w:t>ществовало никакой буржуазной математики, никакой буржуазной науки и никакой буржуазной философии. Нельзя себе представить более абсурдного выраже</w:t>
        <w:softHyphen/>
        <w:t>ния — или же, если под буржуазией разуметь состоя</w:t>
        <w:softHyphen/>
        <w:t>тельные городские классы, то никогда не было ника</w:t>
        <w:softHyphen/>
        <w:t>кой науки, никакой философии, кроме «буржуазной». И все это «буржуазное» наследие было целиком усво</w:t>
        <w:softHyphen/>
        <w:t>ено и присвоено «пролетарским» коммунизмом. Но самое замечательное это то, что коммунизм и социа</w:t>
        <w:softHyphen/>
        <w:t>лизм были созданы вовсе не материалистическими, а, напротив, идеалистическими философами, как, напри</w:t>
        <w:softHyphen/>
        <w:t>мер, Плотином и Фихте. Напротив, материализм был создан самыми буржуазными философами, а «эконо</w:t>
        <w:softHyphen/>
        <w:t>мический материализм» был подлинным выражением буржуазного характера. Такой абсолютный и неумо</w:t>
        <w:softHyphen/>
        <w:t>лимый материалист, как Гоббс, был вместе с тем ос</w:t>
        <w:softHyphen/>
        <w:t>нователем тоталитарного абсолютизма.</w:t>
      </w:r>
    </w:p>
    <w:p>
      <w:pPr>
        <w:pStyle w:val="Normal"/>
        <w:bidi w:val="0"/>
        <w:ind w:left="-142" w:right="0" w:firstLine="568"/>
        <w:jc w:val="both"/>
        <w:rPr>
          <w:rFonts w:ascii="Times New Roman" w:hAnsi="Times New Roman"/>
          <w:lang w:eastAsia="en-US"/>
        </w:rPr>
      </w:pPr>
      <w:r>
        <w:rPr>
          <w:lang w:eastAsia="en-US"/>
        </w:rPr>
      </w:r>
    </w:p>
    <w:p>
      <w:pPr>
        <w:pStyle w:val="Normal"/>
        <w:bidi w:val="0"/>
        <w:ind w:left="-142" w:right="0" w:firstLine="568"/>
        <w:jc w:val="both"/>
        <w:rPr/>
      </w:pPr>
      <w:r>
        <w:rPr/>
        <w:t>МНОГООБРАЗИЕ СВОБОДЫ В ПОЭЗИИ ПУШКИНА</w:t>
      </w:r>
    </w:p>
    <w:p>
      <w:pPr>
        <w:pStyle w:val="Normal"/>
        <w:bidi w:val="0"/>
        <w:ind w:left="-142" w:right="0" w:firstLine="568"/>
        <w:jc w:val="both"/>
        <w:rPr/>
      </w:pPr>
      <w:r>
        <w:rPr/>
        <w:t>Проблема свободы и рабства, свободы и тирании является сейчас центральной мировой проблемой, она же всегда была центральной темой русской филосо</w:t>
        <w:softHyphen/>
        <w:t>фии и русской литературы. Пушкин есть прежде всего певец свободы. Философия Толстого и Достоевского есть философия христианской свободы и христиан</w:t>
        <w:softHyphen/>
        <w:t>ской любви. Если Пушкин, Толстой и Достоевский выражают исконную традицию и сущность русского духа, то следует признать, что она во всем противо</w:t>
        <w:softHyphen/>
        <w:t>положна материализму, марксизму и тоталитарному социализму. Русская философия, литература и поэзия всегда была и будет на стороне свободного мира: она была революционной в глубочайшем, духовном смыс</w:t>
        <w:softHyphen/>
        <w:t>ле этого слова и останется такой перед лицом всякой тирании, всякого угнетения и насилия. Гений Пуш</w:t>
        <w:softHyphen/>
        <w:t>кина является тому залогом: «Гений и злодейство две вещи несовместные». Неправда, будто русский чело</w:t>
        <w:softHyphen/>
        <w:t>век склонен к абсолютному повиновению, будто он является каким-то рабом по природе, отлично при</w:t>
        <w:softHyphen/>
        <w:t>способленным к тоталитарному коммунизму. Если бы это было верно, то Пушкин, Толстой и Достоевский не были бы выражением русского духа, русского ге</w:t>
        <w:softHyphen/>
        <w:t>ния. Поэзия Пушкина есть поэзия свободы от начала до конца.</w:t>
      </w:r>
    </w:p>
    <w:p>
      <w:pPr>
        <w:pStyle w:val="Normal"/>
        <w:bidi w:val="0"/>
        <w:ind w:left="-142" w:right="0" w:firstLine="568"/>
        <w:jc w:val="both"/>
        <w:rPr/>
      </w:pPr>
      <w:r>
        <w:rPr/>
        <w:t>О чем поет? Поет она свободу, Не изменилась до конца.</w:t>
      </w:r>
    </w:p>
    <w:p>
      <w:pPr>
        <w:pStyle w:val="Normal"/>
        <w:bidi w:val="0"/>
        <w:ind w:left="-142" w:right="0" w:firstLine="568"/>
        <w:jc w:val="both"/>
        <w:rPr/>
      </w:pPr>
      <w:r>
        <w:rPr/>
        <w:fldChar w:fldCharType="begin"/>
      </w:r>
      <w:r>
        <w:rPr/>
        <w:instrText xml:space="preserve"> PAGE </w:instrText>
      </w:r>
      <w:r>
        <w:rPr/>
        <w:fldChar w:fldCharType="separate"/>
      </w:r>
      <w:r>
        <w:rPr/>
        <w:t>6</w:t>
      </w:r>
      <w:r>
        <w:rPr/>
        <w:fldChar w:fldCharType="end"/>
      </w:r>
    </w:p>
    <w:p>
      <w:pPr>
        <w:pStyle w:val="Normal"/>
        <w:bidi w:val="0"/>
        <w:ind w:left="-142" w:right="0" w:firstLine="568"/>
        <w:jc w:val="both"/>
        <w:rPr/>
      </w:pPr>
      <w:r>
        <w:rPr/>
        <w:t>Первые главы этой книги посвящены философ</w:t>
        <w:softHyphen/>
        <w:t>скому обоснованию свободы. Наилучшее введение к этой книге есть «поэзия свободы у Пушкина». Полно</w:t>
        <w:softHyphen/>
        <w:t>та жизни, полнота личности есть полнота творческой свободы. Кто ее не переживал, тот не может фило</w:t>
        <w:softHyphen/>
        <w:t>софствовать о свободе. И Пушкин изображает это переживание на всех его степенях: от простого «са</w:t>
        <w:softHyphen/>
        <w:t>модвижения» и спонтанности жизни, от безусловного рефлекса освобождения, свойственного всему живому, от бессознательного инстинкта «вольности» — вплоть до высшего сознания творческой свободы, как слу</w:t>
        <w:softHyphen/>
        <w:t>жения Божеству, как свободного ответа на Божест</w:t>
        <w:softHyphen/>
        <w:t>венный зов.</w:t>
      </w:r>
    </w:p>
    <w:p>
      <w:pPr>
        <w:pStyle w:val="Normal"/>
        <w:bidi w:val="0"/>
        <w:ind w:left="-142" w:right="0" w:firstLine="568"/>
        <w:jc w:val="both"/>
        <w:rPr/>
      </w:pPr>
      <w:r>
        <w:rPr/>
        <w:t>Нет слова, чаще встречающегося в поэзии Пуш</w:t>
        <w:softHyphen/>
        <w:t>кина, чем «вольность» и «свобода»; и нет, кажется, слова более многозначного на языке человеческом; и вот поистине он развертывает все его значения, дает пережить всю многоликость, неисчерпаемость и про</w:t>
        <w:softHyphen/>
        <w:t>тиворечивость свободы. Все, что он отрицает и нена</w:t>
        <w:softHyphen/>
        <w:t>видит, связано с неволей, насилием, принуждением, тиранией, самовластием. Все, что он любит, ценит, чем восхищается, что привлекает его внимание, со</w:t>
        <w:softHyphen/>
        <w:t>единено со свободой, есть ее воплощение, ее символ, или она сама: «Море — свободная стихия», «Гроза — символ свободы», ветер, орел, птичка, сердце девы — и, наконец, сам поэт — все это живет и дышит толь</w:t>
        <w:softHyphen/>
        <w:t>ко свободой: «Затем, что ветру и орлу и сердцу девы нет закона». Старый цыган говорит в ответ на ревни</w:t>
        <w:softHyphen/>
        <w:t>вую тиранию Алеко: «К чему? Вольнее птицы мла</w:t>
        <w:softHyphen/>
        <w:t>дость, кто в силах удержать любовь?» Эта природная, стихийная, космическая свобода есть элемент его ду</w:t>
        <w:softHyphen/>
        <w:t>ши. Его увлекает кочевая вольность цыган, и в ком из русских ее нет? «Как вольность весел их ночлег...» С ними он «вольный житель мира». И грустно ему, ког</w:t>
        <w:softHyphen/>
        <w:t>да уходят вдаль «Телеги мирные цыганов, Смирен</w:t>
        <w:softHyphen/>
        <w:t>ной вольности детей...» Все живое ищет свободы и</w:t>
      </w:r>
    </w:p>
    <w:p>
      <w:pPr>
        <w:pStyle w:val="Normal"/>
        <w:bidi w:val="0"/>
        <w:ind w:left="-142" w:right="0" w:firstLine="568"/>
        <w:jc w:val="both"/>
        <w:rPr/>
      </w:pPr>
      <w:r>
        <w:rPr/>
        <w:fldChar w:fldCharType="begin"/>
      </w:r>
      <w:r>
        <w:rPr/>
        <w:instrText xml:space="preserve"> PAGE </w:instrText>
      </w:r>
      <w:r>
        <w:rPr/>
        <w:fldChar w:fldCharType="separate"/>
      </w:r>
      <w:r>
        <w:rPr/>
        <w:t>6</w:t>
      </w:r>
      <w:r>
        <w:rPr/>
        <w:fldChar w:fldCharType="end"/>
      </w:r>
    </w:p>
    <w:p>
      <w:pPr>
        <w:pStyle w:val="Normal"/>
        <w:bidi w:val="0"/>
        <w:ind w:left="-142" w:right="0" w:firstLine="568"/>
        <w:jc w:val="both"/>
        <w:rPr/>
      </w:pPr>
      <w:r>
        <w:rPr/>
        <w:t>страдает в оковах, как птица в клетке. Эту вольность он чувствовал в себе и сочувствовал ей всюду, где ее встречал:</w:t>
      </w:r>
    </w:p>
    <w:p>
      <w:pPr>
        <w:pStyle w:val="Normal"/>
        <w:bidi w:val="0"/>
        <w:ind w:left="-142" w:right="0" w:firstLine="568"/>
        <w:jc w:val="both"/>
        <w:rPr/>
      </w:pPr>
      <w:r>
        <w:rPr/>
        <w:t>В чужбине свято наблюдаю Родной обычай старины: На волю птичку выпускаю При светлом празднике весны...</w:t>
      </w:r>
    </w:p>
    <w:p>
      <w:pPr>
        <w:pStyle w:val="Normal"/>
        <w:bidi w:val="0"/>
        <w:ind w:left="-142" w:right="0" w:firstLine="568"/>
        <w:jc w:val="both"/>
        <w:rPr/>
      </w:pPr>
      <w:r>
        <w:rPr/>
        <w:t>Та же свобода влечет и его самого: свобода по</w:t>
        <w:softHyphen/>
        <w:t>лета, свобода странствий, свобода «увидеть чуждые страны». Всю жизнь он мечтал увидеть Италию, кото</w:t>
        <w:softHyphen/>
        <w:t>рая «свята для внуков Аполлона»: «ночей Италии зла</w:t>
        <w:softHyphen/>
        <w:t>той я негой наслажусь на воле»... Море манит его го</w:t>
        <w:softHyphen/>
        <w:t>ризонтом свободы:</w:t>
      </w:r>
    </w:p>
    <w:p>
      <w:pPr>
        <w:pStyle w:val="Normal"/>
        <w:bidi w:val="0"/>
        <w:ind w:left="-142" w:right="0" w:firstLine="568"/>
        <w:jc w:val="both"/>
        <w:rPr/>
      </w:pPr>
      <w:r>
        <w:rPr/>
        <w:t>По вольному распутью моря, Когда ж начну я вольный бег?</w:t>
      </w:r>
    </w:p>
    <w:p>
      <w:pPr>
        <w:pStyle w:val="Normal"/>
        <w:bidi w:val="0"/>
        <w:ind w:left="-142" w:right="0" w:firstLine="568"/>
        <w:jc w:val="both"/>
        <w:rPr/>
      </w:pPr>
      <w:r>
        <w:rPr/>
        <w:t>Придет ли час моей свободы? Пора, пора! Взываю к ней; Брожу над морем, жду погоды, Маню ветрила кораблей...</w:t>
      </w:r>
    </w:p>
    <w:p>
      <w:pPr>
        <w:pStyle w:val="Normal"/>
        <w:bidi w:val="0"/>
        <w:ind w:left="-142" w:right="0" w:firstLine="568"/>
        <w:jc w:val="both"/>
        <w:rPr/>
      </w:pPr>
      <w:r>
        <w:rPr/>
        <w:t>Но если ему не суждено увидеть Италию, или Па</w:t>
        <w:softHyphen/>
        <w:t>риж, или «в Германии туманной вкусить учености пло</w:t>
        <w:softHyphen/>
        <w:t>ды», то и в родной деревне его соблазняет «празд</w:t>
        <w:softHyphen/>
        <w:t>ность вольная, подруга размышленья», «леность бес</w:t>
        <w:softHyphen/>
        <w:t>печная и свободная»; «я каждым утром пробужден для сладкой неги и свободы»... Но истинный смысл свободного досуга заключается для него, конечно, в творчестве: «В глуши звучнее голос лирный, живее творческие сны»... Искусство для него мыслимо, ко</w:t>
        <w:softHyphen/>
        <w:t>нечно, не иначе, как «вольное искусство». Даже пиро</w:t>
        <w:softHyphen/>
        <w:t>вать с друзьями он любил лишь тогда, если «свобода, мой кумир, за столом законодатель». Но, конечно, не одну только стихийную или индивидуальную, творче</w:t>
        <w:softHyphen/>
        <w:t>скую свободу воспевает Пушкин; он знает, что она</w:t>
      </w:r>
    </w:p>
    <w:p>
      <w:pPr>
        <w:pStyle w:val="Normal"/>
        <w:bidi w:val="0"/>
        <w:ind w:left="-142" w:right="0" w:firstLine="568"/>
        <w:jc w:val="both"/>
        <w:rPr/>
      </w:pPr>
      <w:r>
        <w:rPr/>
        <w:t>нераздельно соединена со свободой гражданской и политической. В ней заключается истинная сила и ела</w:t>
        <w:softHyphen/>
      </w:r>
    </w:p>
    <w:p>
      <w:pPr>
        <w:pStyle w:val="Normal"/>
        <w:bidi w:val="0"/>
        <w:ind w:left="-142" w:right="0" w:firstLine="568"/>
        <w:jc w:val="both"/>
        <w:rPr/>
      </w:pPr>
      <w:r>
        <w:rPr/>
        <w:fldChar w:fldCharType="begin"/>
      </w:r>
      <w:r>
        <w:rPr/>
        <w:instrText xml:space="preserve"> PAGE </w:instrText>
      </w:r>
      <w:r>
        <w:rPr/>
        <w:fldChar w:fldCharType="separate"/>
      </w:r>
      <w:r>
        <w:rPr/>
        <w:t>6</w:t>
      </w:r>
      <w:r>
        <w:rPr/>
        <w:fldChar w:fldCharType="end"/>
      </w:r>
    </w:p>
    <w:p>
      <w:pPr>
        <w:pStyle w:val="Normal"/>
        <w:bidi w:val="0"/>
        <w:ind w:left="-142" w:right="0" w:firstLine="568"/>
        <w:jc w:val="both"/>
        <w:rPr/>
      </w:pPr>
      <w:r>
        <w:rPr/>
        <w:t>ва народов: республиканский Рим возбуждает в нем уважение («я сердцем римлянин, кипит в груди сво</w:t>
        <w:softHyphen/>
        <w:t>бода!»). В ней же слава и честь царей: он воспевает Александра «словами истины, свободными, просты</w:t>
        <w:softHyphen/>
        <w:t>ми», не за империализм, а за то, что он несет народам Европы освобождение: «Ужель свободны мы? Ужели грозный пал?». Европа обнимает царя «освобожден</w:t>
        <w:softHyphen/>
        <w:t>ною от рабских уз рукою». Даже величие Наполеона не в его самовластии, а в том, что «он миру вечную свободу из мрака ссылки завещал»... Для себя самого, для России, для всего мира русский поэт ждет этой свободы: «Мы ждем с томленьем упованья минуты вольности святой» (Чаадаеву). Ода «Вольность» вы</w:t>
        <w:softHyphen/>
        <w:t>ражает высший социальный, правовой и политический идеал поэта. Два мощных слова найдены для его за-печатления:</w:t>
      </w:r>
    </w:p>
    <w:p>
      <w:pPr>
        <w:pStyle w:val="Normal"/>
        <w:bidi w:val="0"/>
        <w:ind w:left="-142" w:right="0" w:firstLine="568"/>
        <w:jc w:val="both"/>
        <w:rPr/>
      </w:pPr>
      <w:r>
        <w:rPr/>
        <w:t>Народов вольность и покой.</w:t>
      </w:r>
    </w:p>
    <w:p>
      <w:pPr>
        <w:pStyle w:val="Normal"/>
        <w:bidi w:val="0"/>
        <w:ind w:left="-142" w:right="0" w:firstLine="568"/>
        <w:jc w:val="both"/>
        <w:rPr/>
      </w:pPr>
      <w:r>
        <w:rPr/>
        <w:t>Так писал он в молодые годы, и вот как к концу дней своих он выразил высшую ценность личной, ин</w:t>
        <w:softHyphen/>
        <w:t>дивидуальной жизни:</w:t>
      </w:r>
    </w:p>
    <w:p>
      <w:pPr>
        <w:pStyle w:val="Normal"/>
        <w:bidi w:val="0"/>
        <w:ind w:left="-142" w:right="0" w:firstLine="568"/>
        <w:jc w:val="both"/>
        <w:rPr/>
      </w:pPr>
      <w:r>
        <w:rPr/>
        <w:t>На свете счастья нет, Но есть покой и воля.</w:t>
      </w:r>
    </w:p>
    <w:p>
      <w:pPr>
        <w:pStyle w:val="Normal"/>
        <w:bidi w:val="0"/>
        <w:ind w:left="-142" w:right="0" w:firstLine="568"/>
        <w:jc w:val="both"/>
        <w:rPr/>
      </w:pPr>
      <w:r>
        <w:rPr/>
        <w:t>Вольность и покой — покой и воля, такова альфа и омега его поэзии. Поистине он мог бы сказать о своей лире: «О чем поет? Поет она свободу, не изме</w:t>
        <w:softHyphen/>
        <w:t>нилась до конца!». В этом он видит тему зрелого своего творчества и противоположность поэзии юно</w:t>
        <w:softHyphen/>
        <w:t>сти, воспевавшей любовь, друзей, пиры, «Вакха и Кип-риду». Тоже вольность, но вольность иного произвола. Отныне он решает иное:</w:t>
      </w:r>
    </w:p>
    <w:p>
      <w:pPr>
        <w:pStyle w:val="Normal"/>
        <w:bidi w:val="0"/>
        <w:ind w:left="-142" w:right="0" w:firstLine="568"/>
        <w:jc w:val="both"/>
        <w:rPr/>
      </w:pPr>
      <w:r>
        <w:rPr/>
        <w:t>Разбей изнеженную лиру — Хочу воспеть свободу миру, На тронах поразить порок.</w:t>
      </w:r>
    </w:p>
    <w:p>
      <w:pPr>
        <w:pStyle w:val="Normal"/>
        <w:bidi w:val="0"/>
        <w:ind w:left="-142" w:right="0" w:firstLine="568"/>
        <w:jc w:val="both"/>
        <w:rPr/>
      </w:pPr>
      <w:r>
        <w:rPr/>
        <w:t>**</w:t>
      </w:r>
    </w:p>
    <w:p>
      <w:pPr>
        <w:pStyle w:val="Normal"/>
        <w:bidi w:val="0"/>
        <w:ind w:left="-142" w:right="0" w:firstLine="568"/>
        <w:jc w:val="both"/>
        <w:rPr/>
      </w:pPr>
      <w:r>
        <w:rPr/>
        <w:fldChar w:fldCharType="begin"/>
      </w:r>
      <w:r>
        <w:rPr/>
        <w:instrText xml:space="preserve"> PAGE </w:instrText>
      </w:r>
      <w:r>
        <w:rPr/>
        <w:fldChar w:fldCharType="separate"/>
      </w:r>
      <w:r>
        <w:rPr/>
        <w:t>7</w:t>
      </w:r>
      <w:r>
        <w:rPr/>
        <w:fldChar w:fldCharType="end"/>
      </w:r>
    </w:p>
    <w:p>
      <w:pPr>
        <w:pStyle w:val="Normal"/>
        <w:bidi w:val="0"/>
        <w:ind w:left="-142" w:right="0" w:firstLine="568"/>
        <w:jc w:val="both"/>
        <w:rPr/>
      </w:pPr>
      <w:r>
        <w:rPr/>
        <w:t>Но может ли человек окончательно отказаться от свободы, потерять самое чувство, самый инстинкт свободы? С точки зрения рефлексологии Павлова при</w:t>
        <w:softHyphen/>
        <w:t>ходится ответить отрицательно, ибо существует без</w:t>
        <w:softHyphen/>
        <w:t>условный рефлекс, свойственный всему живому; пой</w:t>
        <w:softHyphen/>
        <w:t>манное животное, насекомое, даже растение делают все движения для освобождения, тоже, конечно, и человек. Все живое хочет «дышать свободно», т. е. на всякое препятствие каким-либо жизненным функциям отвечает безусловным рефлексом освобождения. От</w:t>
        <w:softHyphen/>
        <w:t>куда же в таком случае потеря свободы, властвование и подчинение? Дело в том, что существует другой рефлекс, столь же безусловный, столь же фундамен</w:t>
        <w:softHyphen/>
        <w:t>тальный для всего живого, но противоположный пер</w:t>
        <w:softHyphen/>
        <w:t>вому: это безусловный рефлекс власти, захвата, при</w:t>
        <w:softHyphen/>
        <w:t>своения, овладения. Ребенок схватывает каждую вещь и тянет себе в рот, животное стремится догнать и схватить добычу; человек стремится захватить, при</w:t>
        <w:softHyphen/>
        <w:t>своить и подчинить себе все, что может, и прежде всего своего ближнего. Похоть господства есть одна из самых сильных страстей. Эти два противополож</w:t>
        <w:softHyphen/>
        <w:t>ных рефлекса или два врожденных рефлекса (Павлов говорит, что рефлекс и инстинкт — это- то же са</w:t>
        <w:softHyphen/>
        <w:t>мое) —- безусловны в том смысле, что они даны по природе, даны от рождения, им не нужно учиться, они не созданы культурой, они элементарны и сти</w:t>
        <w:softHyphen/>
        <w:t>хийны, как сама жизнь. Но культура может их воспи</w:t>
        <w:softHyphen/>
        <w:t>тывать,  облагораживать,  превращать  из стихийных</w:t>
      </w:r>
    </w:p>
    <w:p>
      <w:pPr>
        <w:pStyle w:val="Normal"/>
        <w:bidi w:val="0"/>
        <w:ind w:left="-142" w:right="0" w:firstLine="568"/>
        <w:jc w:val="both"/>
        <w:rPr/>
      </w:pPr>
      <w:r>
        <w:rPr/>
        <w:t>сил в культурные ценности. Они противоположны и потому могут противоречить друг другу: конфликт власти и свободы есть постоянная тема личной жизни и жизни народов. Но они могут быть согласованы друг с другом, могут восполнять друг друга и служить Друг другу (такова власть права и справедливости, защищающая свободу). Здесь лежит целый узел проб</w:t>
        <w:softHyphen/>
        <w:t>лем, отсюда развертывается сложная диалектика сво</w:t>
        <w:softHyphen/>
      </w:r>
    </w:p>
    <w:p>
      <w:pPr>
        <w:pStyle w:val="Normal"/>
        <w:bidi w:val="0"/>
        <w:ind w:left="-142" w:right="0" w:firstLine="568"/>
        <w:jc w:val="both"/>
        <w:rPr/>
      </w:pPr>
      <w:r>
        <w:rPr/>
        <w:fldChar w:fldCharType="begin"/>
      </w:r>
      <w:r>
        <w:rPr/>
        <w:instrText xml:space="preserve"> PAGE </w:instrText>
      </w:r>
      <w:r>
        <w:rPr/>
        <w:fldChar w:fldCharType="separate"/>
      </w:r>
      <w:r>
        <w:rPr/>
        <w:t>7</w:t>
      </w:r>
      <w:r>
        <w:rPr/>
        <w:fldChar w:fldCharType="end"/>
      </w:r>
    </w:p>
    <w:p>
      <w:pPr>
        <w:pStyle w:val="Normal"/>
        <w:bidi w:val="0"/>
        <w:ind w:left="-142" w:right="0" w:firstLine="568"/>
        <w:jc w:val="both"/>
        <w:rPr/>
      </w:pPr>
      <w:r>
        <w:rPr/>
        <w:t>боды. Она присутствует во всем творчестве Пушки</w:t>
        <w:softHyphen/>
        <w:t>на. Трагизму власти и свободы посвящены главные его произведения: «Борис Годунов», «Капитанская Дочка», «История Пугачевского бунта», «Скупой ры</w:t>
        <w:softHyphen/>
        <w:t>царь», «Полтава», «Андре Шенье», «Вольность». Пуш</w:t>
        <w:softHyphen/>
        <w:t>кин знал до конца, в чем состоит этот трагизм, знал и то, в чем состоит его разрешение. Трагизм власти в том, что она может быть соединена с преступлением; разрешение трагизма состоит в оправдании власти, в том, что она может дать личности и народу «вольность и покой».</w:t>
      </w:r>
    </w:p>
    <w:p>
      <w:pPr>
        <w:pStyle w:val="Normal"/>
        <w:bidi w:val="0"/>
        <w:ind w:left="-142" w:right="0" w:firstLine="568"/>
        <w:jc w:val="both"/>
        <w:rPr/>
      </w:pPr>
      <w:r>
        <w:rPr/>
        <w:t>Трагический конфликт есть источник мудрости, ибо он пробуждает и очищает дух и требует решения. Но мудрость поэтов, мудрость Пушкина, выражает себя иначе, нежели мудрость философов, ученых и политиков: не в понятиях и доказательствах, не в сис</w:t>
        <w:softHyphen/>
        <w:t>темах и в учениях, не в идеологиях — но в живых об</w:t>
        <w:softHyphen/>
        <w:t>разах, в символах, в разных воплощениях прекрас</w:t>
        <w:softHyphen/>
        <w:t>ного слова.</w:t>
      </w:r>
    </w:p>
    <w:p>
      <w:pPr>
        <w:pStyle w:val="Normal"/>
        <w:bidi w:val="0"/>
        <w:ind w:left="-142" w:right="0" w:firstLine="568"/>
        <w:jc w:val="both"/>
        <w:rPr/>
      </w:pPr>
      <w:r>
        <w:rPr/>
        <w:t>Воля к власти, так же как и воля к восстанию и освобождению изображается у него в ряде живых людей. Он глубочайшим образом проник в психоло</w:t>
        <w:softHyphen/>
        <w:t>гию того рода людей, который был ему самому абсо</w:t>
        <w:softHyphen/>
        <w:t>лютно противоположен: люди, жаждущие власти и требующие подчинения, живут не для чего иного, как «для житейского волнения, для корысти и для битв». Их крайнюю противоположность составляют люди подлинной и высшей свободы, такие, которые не ищут власти и не принимают подчинения. Они суть истин</w:t>
        <w:softHyphen/>
        <w:t>но «свободорожденные» и живут «для вдохновенья, для звуков сладких и молитв». Из этих слов ясно, кто эти люди: это поэты, художники, ученые, мыслители, пророки, апостолы — люди творческого духа, люди «вдохновения» («поэты» в греческом смысле этого слова, т. е. «творцы»). Пока они верны своему призва</w:t>
        <w:softHyphen/>
        <w:t>нию, они не хотят «ни царствовать, ни господство</w:t>
        <w:softHyphen/>
      </w:r>
    </w:p>
    <w:p>
      <w:pPr>
        <w:pStyle w:val="Normal"/>
        <w:bidi w:val="0"/>
        <w:ind w:left="-142" w:right="0" w:firstLine="568"/>
        <w:jc w:val="both"/>
        <w:rPr/>
      </w:pPr>
      <w:r>
        <w:rPr/>
        <w:fldChar w:fldCharType="begin"/>
      </w:r>
      <w:r>
        <w:rPr/>
        <w:instrText xml:space="preserve"> PAGE </w:instrText>
      </w:r>
      <w:r>
        <w:rPr/>
        <w:fldChar w:fldCharType="separate"/>
      </w:r>
      <w:r>
        <w:rPr/>
        <w:t>8</w:t>
      </w:r>
      <w:r>
        <w:rPr/>
        <w:fldChar w:fldCharType="end"/>
      </w:r>
    </w:p>
    <w:p>
      <w:pPr>
        <w:pStyle w:val="Normal"/>
        <w:bidi w:val="0"/>
        <w:ind w:left="-142" w:right="0" w:firstLine="568"/>
        <w:jc w:val="both"/>
        <w:rPr/>
      </w:pPr>
      <w:r>
        <w:rPr/>
        <w:t>вать»1). Пушкин указал их высокое предназначение: «божественный глагол» призывает их к свободному служению через красоту, истину, мудрость и проро</w:t>
        <w:softHyphen/>
        <w:t>ческое слово («глаголом жги сердца людей»). Такие люди «не надеются на князей, на сынов человече</w:t>
        <w:softHyphen/>
        <w:t>ских»... «К ногам народного кумира не клонят гордой головы». К ним принадлежал сам Пушкин, к ним же принадлежал и Павлов. Не следует забывать при этом, что рефлекс свободы врожден каждому человеку, хо</w:t>
        <w:softHyphen/>
        <w:t>тя далеко не каждый достигает той высшей духовной свободы, которую Пушкин противопоставил «житей</w:t>
        <w:softHyphen/>
        <w:t>скому волненью».</w:t>
      </w:r>
    </w:p>
    <w:p>
      <w:pPr>
        <w:pStyle w:val="Normal"/>
        <w:bidi w:val="0"/>
        <w:ind w:left="-142" w:right="0" w:firstLine="568"/>
        <w:jc w:val="both"/>
        <w:rPr/>
      </w:pPr>
      <w:r>
        <w:rPr/>
        <w:t>Из этого не следует, что свобода понятна и ценна только каким-то аристократам духа: открытие и от</w:t>
        <w:softHyphen/>
        <w:t>кровение есть удел немногих, но пользование откры</w:t>
        <w:softHyphen/>
        <w:t>тиями есть удел всех, и для этого тоже нужна свобо</w:t>
        <w:softHyphen/>
        <w:t>да. Свобода слова и мысли одинаково нужна как тем, кто имеет нечто сказать, так и тем, кому нужно нечто услышать. Способность воспринимать чужое творче</w:t>
        <w:softHyphen/>
        <w:t>ство, питаться и восхищаться им есть тоже активность свободного духа. Если Пушкин дорог нам всем, то это значит, что вольность Пушкина, «святая вольность» еще звучит в каждой душе.</w:t>
      </w:r>
    </w:p>
    <w:p>
      <w:pPr>
        <w:pStyle w:val="Normal"/>
        <w:bidi w:val="0"/>
        <w:ind w:left="-142" w:right="0" w:firstLine="568"/>
        <w:jc w:val="both"/>
        <w:rPr/>
      </w:pPr>
      <w:r>
        <w:rPr/>
        <w:t>Удивительно то, что, изображая типы людей ему противоположных, Пушкин угадал и определил их бессознательную сущность, их основной инстинкт, со</w:t>
        <w:softHyphen/>
        <w:t>вершенно аналогично тому, как это делал в наши дни Павлов в своей рефлексологии или, как это делает современный психоанализ. Пушкин определил их че</w:t>
        <w:softHyphen/>
        <w:t>рез «корысть и битвы»; но это два проявления одного и того лее врожденного инстинкта захвата, завоевания, покорения, присвоения. Война была источником раб</w:t>
        <w:softHyphen/>
        <w:t>ства и ограбления. «Корысть и битвы» — «злато и бу</w:t>
        <w:softHyphen/>
      </w:r>
    </w:p>
    <w:p>
      <w:pPr>
        <w:pStyle w:val="Normal"/>
        <w:bidi w:val="0"/>
        <w:ind w:left="-142" w:right="0" w:firstLine="568"/>
        <w:jc w:val="both"/>
        <w:rPr/>
      </w:pPr>
      <w:r>
        <w:rPr/>
        <w:t>г) Сократ сохранил эту верность, Платон — нет.</w:t>
      </w:r>
    </w:p>
    <w:p>
      <w:pPr>
        <w:pStyle w:val="Normal"/>
        <w:bidi w:val="0"/>
        <w:ind w:left="-142" w:right="0" w:firstLine="568"/>
        <w:jc w:val="both"/>
        <w:rPr/>
      </w:pPr>
      <w:r>
        <w:rPr/>
        <w:fldChar w:fldCharType="begin"/>
      </w:r>
      <w:r>
        <w:rPr/>
        <w:instrText xml:space="preserve"> PAGE </w:instrText>
      </w:r>
      <w:r>
        <w:rPr/>
        <w:fldChar w:fldCharType="separate"/>
      </w:r>
      <w:r>
        <w:rPr/>
        <w:t>8</w:t>
      </w:r>
      <w:r>
        <w:rPr/>
        <w:fldChar w:fldCharType="end"/>
      </w:r>
    </w:p>
    <w:p>
      <w:pPr>
        <w:pStyle w:val="Normal"/>
        <w:bidi w:val="0"/>
        <w:ind w:left="-142" w:right="0" w:firstLine="568"/>
        <w:jc w:val="both"/>
        <w:rPr/>
      </w:pPr>
      <w:r>
        <w:rPr/>
        <w:t>лат», вот две формы захвата власти, две формы по</w:t>
        <w:softHyphen/>
        <w:t>хоти господства:</w:t>
      </w:r>
    </w:p>
    <w:p>
      <w:pPr>
        <w:pStyle w:val="Normal"/>
        <w:bidi w:val="0"/>
        <w:ind w:left="-142" w:right="0" w:firstLine="568"/>
        <w:jc w:val="both"/>
        <w:rPr/>
      </w:pPr>
      <w:r>
        <w:rPr/>
        <w:t>Всё мое, сказало злато; Всё мое, сказал булат.</w:t>
      </w:r>
    </w:p>
    <w:p>
      <w:pPr>
        <w:pStyle w:val="Normal"/>
        <w:bidi w:val="0"/>
        <w:ind w:left="-142" w:right="0" w:firstLine="568"/>
        <w:jc w:val="both"/>
        <w:rPr/>
      </w:pPr>
      <w:r>
        <w:rPr/>
        <w:t>Богатство через власть или власть через богат</w:t>
        <w:softHyphen/>
        <w:t>ство, — но всегда власть в конце концов. Материализм со своей психологией «интересов» ничего в этом не понимает. Скупой рыцарь говорит: «мне все подвласт</w:t>
        <w:softHyphen/>
        <w:t>но, я же ничему; я знаю власть мою, с меня довольно сего сознания... И музы дань свою мне принесут, и вольный гений мне поработится, и добродетель и сми</w:t>
        <w:softHyphen/>
        <w:t>ренный труд». Совершенно то же самое и с гораздо большим правом и основанием мог бы сказать совре</w:t>
        <w:softHyphen/>
        <w:t>менный вождь любого тоталитарного государства. При этом богатство через власть гораздо надежнее, нежели власть через богатство; последнее всегда мо</w:t>
        <w:softHyphen/>
        <w:t>жет быть отнято властью.</w:t>
      </w:r>
    </w:p>
    <w:p>
      <w:pPr>
        <w:pStyle w:val="Normal"/>
        <w:bidi w:val="0"/>
        <w:ind w:left="-142" w:right="0" w:firstLine="568"/>
        <w:jc w:val="both"/>
        <w:rPr/>
      </w:pPr>
      <w:r>
        <w:rPr/>
        <w:t>Несмотря на упоение властью, скупой рыцарь од</w:t>
        <w:softHyphen/>
        <w:t>нако несчастлив, так же несчастлив, как и настоящий властитель и царь Борис Годунов: «Достиг я высшей власти, шестой уж год я царствую спокойно, но счастья нет моей измученной душе...» Почему же счастья нет, спокойствия нет? А потому, что «жалок тот, в ком совесть не чиста», потому, что «мальчики кровавые в глазах», потому, что власть соединена с преступле</w:t>
        <w:softHyphen/>
        <w:t>нием и существует «когтистый зверь, скребущий серд</w:t>
        <w:softHyphen/>
        <w:t>це — совесть: нежданный гость, докучный посети</w:t>
        <w:softHyphen/>
        <w:t>тель...» Далеко не всякая власть оправдана и слишком часто она связана с преступлением («я свистну, и ко мне послушно, робко вползет окрававленное злодей</w:t>
        <w:softHyphen/>
        <w:t>ство, и руку будет мне лизать, и в очи смотреть, в них знак моей читая воли»).</w:t>
      </w:r>
    </w:p>
    <w:p>
      <w:pPr>
        <w:pStyle w:val="Normal"/>
        <w:bidi w:val="0"/>
        <w:ind w:left="-142" w:right="0" w:firstLine="568"/>
        <w:jc w:val="both"/>
        <w:rPr/>
      </w:pPr>
      <w:r>
        <w:rPr/>
        <w:t>Удивительно то, что это остается верным для са</w:t>
        <w:softHyphen/>
        <w:t>мых различных носителей власти: для Иоанна Гроз</w:t>
        <w:softHyphen/>
        <w:t>ного, не лишенного величия, но и преступного безу</w:t>
        <w:softHyphen/>
      </w:r>
    </w:p>
    <w:p>
      <w:pPr>
        <w:pStyle w:val="Normal"/>
        <w:bidi w:val="0"/>
        <w:ind w:left="-142" w:right="0" w:firstLine="568"/>
        <w:jc w:val="both"/>
        <w:rPr/>
      </w:pPr>
      <w:r>
        <w:rPr/>
        <w:fldChar w:fldCharType="begin"/>
      </w:r>
      <w:r>
        <w:rPr/>
        <w:instrText xml:space="preserve"> PAGE </w:instrText>
      </w:r>
      <w:r>
        <w:rPr/>
        <w:fldChar w:fldCharType="separate"/>
      </w:r>
      <w:r>
        <w:rPr/>
        <w:t>9</w:t>
      </w:r>
      <w:r>
        <w:rPr/>
        <w:fldChar w:fldCharType="end"/>
      </w:r>
    </w:p>
    <w:p>
      <w:pPr>
        <w:pStyle w:val="Normal"/>
        <w:bidi w:val="0"/>
        <w:ind w:left="-142" w:right="0" w:firstLine="568"/>
        <w:jc w:val="both"/>
        <w:rPr/>
      </w:pPr>
      <w:r>
        <w:rPr/>
        <w:t>мия; для Бориса Годунова, трезвого, умного и вовсе не жестокого. Даже лучшие наши монархи, как Ека</w:t>
        <w:softHyphen/>
        <w:t>терина Великая, Петр Великий, Александр «Благосло</w:t>
        <w:softHyphen/>
        <w:t>венный», связаны с преступлением (с мужеубийством, сыноубийством, отцеубийством). Принятие преступ</w:t>
        <w:softHyphen/>
        <w:t>ления есть ахиллесова пята власти. Трудно решить, можно ли совершенно уничтожить в человеке со</w:t>
        <w:softHyphen/>
        <w:t>весть (например, при помощи материалистического миросозерцания, при помощи атеизма), но одно не</w:t>
        <w:softHyphen/>
        <w:t>сомненно: невозможно устранить тревогу и страх та</w:t>
        <w:softHyphen/>
        <w:t>ранов, вечную угрозу свержения власти. Этот страх защищается устрашением, т. е. террором. Отсюда воз</w:t>
        <w:softHyphen/>
        <w:t>растающая бдительность и тревога власти, ибо безус</w:t>
        <w:softHyphen/>
        <w:t>ловный рефлекс свободы неуничтожим. Таково тра</w:t>
        <w:softHyphen/>
        <w:t>гическое противоречие власти; казалось бы давно найдено его разрешение в современном праве и госу</w:t>
        <w:softHyphen/>
        <w:t>дарстве, но нет: оно стоит перед нами во всей своей силе и сейчас, и снова требует разрешения. Вот поче</w:t>
        <w:softHyphen/>
        <w:t>му высшая свобода духа отвергает тот демонический элемент, присущий власти, который составляет ее вечное искушение и который был отвергнут Богоче</w:t>
        <w:softHyphen/>
        <w:t>ловеком: необходимость преклониться пред духом зла. («Дам Тебе власть над всеми царствами мира, если падши поклонишься мне, ибо она принадлежит мне, и я кому хочу даю ее»). Вот почему тщетно возлагать надежду на сильную власть, как на единственное сред</w:t>
        <w:softHyphen/>
        <w:t>ство спасения: «не надейся на князи... в них бо нет спасения», но еще меньше можно надеяться на Пуга</w:t>
        <w:softHyphen/>
        <w:t>чевых, на самозванцев, узурпаторов, революционных</w:t>
      </w:r>
    </w:p>
    <w:p>
      <w:pPr>
        <w:pStyle w:val="Normal"/>
        <w:bidi w:val="0"/>
        <w:ind w:left="-142" w:right="0" w:firstLine="568"/>
        <w:jc w:val="both"/>
        <w:rPr/>
      </w:pPr>
      <w:r>
        <w:rPr/>
        <w:t>тиранов, «вождей» всякого рода, еще меньше можно называть их «гениями».   Здесь должно  прозвучать</w:t>
      </w:r>
    </w:p>
    <w:p>
      <w:pPr>
        <w:pStyle w:val="Normal"/>
        <w:bidi w:val="0"/>
        <w:ind w:left="-142" w:right="0" w:firstLine="568"/>
        <w:jc w:val="both"/>
        <w:rPr/>
      </w:pPr>
      <w:r>
        <w:rPr/>
        <w:t>суровое слово поэта: «гений и злодейство —- две вещи несовместные!». Гений и вольность — две вещи нераз</w:t>
        <w:softHyphen/>
        <w:t>дельные! Вольному гению нет места среди тиранов и рабов.</w:t>
      </w:r>
    </w:p>
    <w:p>
      <w:pPr>
        <w:pStyle w:val="Normal"/>
        <w:bidi w:val="0"/>
        <w:ind w:left="-142" w:right="0" w:firstLine="568"/>
        <w:jc w:val="both"/>
        <w:rPr/>
      </w:pPr>
      <w:r>
        <w:rPr/>
        <w:t>** *</w:t>
      </w:r>
    </w:p>
    <w:p>
      <w:pPr>
        <w:pStyle w:val="Normal"/>
        <w:bidi w:val="0"/>
        <w:ind w:left="-142" w:right="0" w:firstLine="568"/>
        <w:jc w:val="both"/>
        <w:rPr/>
      </w:pPr>
      <w:r>
        <w:rPr/>
        <w:fldChar w:fldCharType="begin"/>
      </w:r>
      <w:r>
        <w:rPr/>
        <w:instrText xml:space="preserve"> PAGE </w:instrText>
      </w:r>
      <w:r>
        <w:rPr/>
        <w:fldChar w:fldCharType="separate"/>
      </w:r>
      <w:r>
        <w:rPr/>
        <w:t>9</w:t>
      </w:r>
      <w:r>
        <w:rPr/>
        <w:fldChar w:fldCharType="end"/>
      </w:r>
    </w:p>
    <w:p>
      <w:pPr>
        <w:pStyle w:val="Normal"/>
        <w:bidi w:val="0"/>
        <w:ind w:left="-142" w:right="0" w:firstLine="568"/>
        <w:jc w:val="both"/>
        <w:rPr/>
      </w:pPr>
      <w:r>
        <w:rPr/>
        <w:t>Вольный гений России, вольный гений Пушкина, который никому и никогда не покорялся: ни Александ</w:t>
        <w:softHyphen/>
        <w:t>ру, ни Николаю, ни Пугачеву, ни декабристам, ни яко</w:t>
        <w:softHyphen/>
        <w:t>бинцам, ни «общественному мнению», ни социальному заказу, ни общей полезности. Лишь одному зову он покорен: «Божественному глаголу», лишь только он «до слуха чуткого коснется».</w:t>
      </w:r>
    </w:p>
    <w:p>
      <w:pPr>
        <w:pStyle w:val="Normal"/>
        <w:bidi w:val="0"/>
        <w:ind w:left="-142" w:right="0" w:firstLine="568"/>
        <w:jc w:val="both"/>
        <w:rPr/>
      </w:pPr>
      <w:r>
        <w:rPr/>
        <w:t>Но Пушкин изображает не только трагедию вла</w:t>
        <w:softHyphen/>
        <w:t>сти, но и трагедию свободы. Обе тесно связаны меж</w:t>
        <w:softHyphen/>
        <w:t>ду собой. Свобода может переходить в произвол, в своеволие страстей, в разбойничью «вольницу», в на</w:t>
        <w:softHyphen/>
        <w:t>родный бунт «бессмысленный и беспощадный» и, на</w:t>
        <w:softHyphen/>
        <w:t>конец, в тиранию. Тиран отнимает всю свободу у всех и присваивает ее исключительно себе. Но такая «сво</w:t>
        <w:softHyphen/>
        <w:t>бода» есть преступный произвол, уничтожающий под</w:t>
        <w:softHyphen/>
        <w:t>линную свободу. «Ты для себя лишь хочешь воли», —</w:t>
      </w:r>
    </w:p>
    <w:p>
      <w:pPr>
        <w:pStyle w:val="Normal"/>
        <w:bidi w:val="0"/>
        <w:ind w:left="-142" w:right="0" w:firstLine="568"/>
        <w:jc w:val="both"/>
        <w:rPr/>
      </w:pPr>
      <w:r>
        <w:rPr/>
        <w:t>говорит старый цыган тираническому Алеко. Тирания ревности делает его убийцей, и вот, что говорит ему истинная «вольность»:</w:t>
      </w:r>
    </w:p>
    <w:p>
      <w:pPr>
        <w:pStyle w:val="Normal"/>
        <w:bidi w:val="0"/>
        <w:ind w:left="-142" w:right="0" w:firstLine="568"/>
        <w:jc w:val="both"/>
        <w:rPr/>
      </w:pPr>
      <w:r>
        <w:rPr/>
        <w:t>Мы дики, нет у нас законов, Мы не терзаем, не казним, Не нужно крови нам и стонов; Но жить с убийцей не хотим.</w:t>
      </w:r>
    </w:p>
    <w:p>
      <w:pPr>
        <w:pStyle w:val="Normal"/>
        <w:bidi w:val="0"/>
        <w:ind w:left="-142" w:right="0" w:firstLine="568"/>
        <w:jc w:val="both"/>
        <w:rPr/>
      </w:pPr>
      <w:r>
        <w:rPr/>
        <w:t>В истории народов и царей дело не решалось с такой мудрой простотой.</w:t>
      </w:r>
    </w:p>
    <w:p>
      <w:pPr>
        <w:pStyle w:val="Normal"/>
        <w:bidi w:val="0"/>
        <w:ind w:left="-142" w:right="0" w:firstLine="568"/>
        <w:jc w:val="both"/>
        <w:rPr/>
      </w:pPr>
      <w:r>
        <w:rPr/>
        <w:t>Трагедия власти состоит в том, что она пробуж</w:t>
        <w:softHyphen/>
        <w:t>дает протест революционной свободы; трагедия ре</w:t>
        <w:softHyphen/>
        <w:t>волюционной свободы состоит в том, что она про</w:t>
        <w:softHyphen/>
        <w:t>буждает врожденный инстинкт власти в самих осво</w:t>
        <w:softHyphen/>
        <w:t>бодителях. Свержение власти превращается в присвое</w:t>
        <w:softHyphen/>
        <w:t>ние власти, и при том наихудшей. Трагедия власти и свободы сводится к одной и той же теме тирании и ее свержения:</w:t>
      </w:r>
    </w:p>
    <w:p>
      <w:pPr>
        <w:pStyle w:val="Normal"/>
        <w:bidi w:val="0"/>
        <w:ind w:left="-142" w:right="0" w:firstLine="568"/>
        <w:jc w:val="both"/>
        <w:rPr/>
      </w:pPr>
      <w:r>
        <w:rPr/>
        <w:fldChar w:fldCharType="begin"/>
      </w:r>
      <w:r>
        <w:rPr/>
        <w:instrText xml:space="preserve"> PAGE </w:instrText>
      </w:r>
      <w:r>
        <w:rPr/>
        <w:fldChar w:fldCharType="separate"/>
      </w:r>
      <w:r>
        <w:rPr/>
        <w:t>9</w:t>
      </w:r>
      <w:r>
        <w:rPr/>
        <w:fldChar w:fldCharType="end"/>
      </w:r>
    </w:p>
    <w:p>
      <w:pPr>
        <w:pStyle w:val="Normal"/>
        <w:bidi w:val="0"/>
        <w:ind w:left="-142" w:right="0" w:firstLine="568"/>
        <w:jc w:val="both"/>
        <w:rPr/>
      </w:pPr>
      <w:r>
        <w:rPr/>
        <w:t>Питомцы ветренной Судьбы, Тираны мира! трепещите, А вы, мужайтесь и внемлите, Восстаньте, падшие рабы!</w:t>
      </w:r>
    </w:p>
    <w:p>
      <w:pPr>
        <w:pStyle w:val="Normal"/>
        <w:bidi w:val="0"/>
        <w:ind w:left="-142" w:right="0" w:firstLine="568"/>
        <w:jc w:val="both"/>
        <w:rPr/>
      </w:pPr>
      <w:r>
        <w:rPr/>
        <w:t>Начало трагедии дано в оде «Вольность» (1817 г.). Она изображает легальную тиранию и ее свержение. Дальнейшее развитие трагедии дано в «Андре Шенье» (1825 г.), где появляется другая тирания, свергающая первую, тирания революционная. Но вечный протест вольности против неволи выражен здесь в таких сло</w:t>
        <w:softHyphen/>
        <w:t>вах, которые применимы ко всякой тирании, ибо вы</w:t>
        <w:softHyphen/>
        <w:t>ражают самое ее существо:</w:t>
      </w:r>
    </w:p>
    <w:p>
      <w:pPr>
        <w:pStyle w:val="Normal"/>
        <w:bidi w:val="0"/>
        <w:ind w:left="-142" w:right="0" w:firstLine="568"/>
        <w:jc w:val="both"/>
        <w:rPr/>
      </w:pPr>
      <w:r>
        <w:rPr/>
        <w:t>Увы! Куда ни брошу взор, Везде бичи, везде железы, Законов гибельный позор, Неволи немощные слезы; Везде неправедная Власть</w:t>
      </w:r>
    </w:p>
    <w:p>
      <w:pPr>
        <w:pStyle w:val="Normal"/>
        <w:bidi w:val="0"/>
        <w:ind w:left="-142" w:right="0" w:firstLine="568"/>
        <w:jc w:val="both"/>
        <w:rPr/>
      </w:pPr>
      <w:r>
        <w:rPr/>
        <w:t>Воссела — Рабства грозный Гений и Славы роковая страсть.</w:t>
      </w:r>
    </w:p>
    <w:p>
      <w:pPr>
        <w:pStyle w:val="Normal"/>
        <w:bidi w:val="0"/>
        <w:ind w:left="-142" w:right="0" w:firstLine="568"/>
        <w:jc w:val="both"/>
        <w:rPr/>
      </w:pPr>
      <w:r>
        <w:rPr/>
        <w:t>Ко всякому тирану на земле, к бывшему и буду</w:t>
        <w:softHyphen/>
        <w:t>щему одинаково, могут быть отнесены пушкинские слова пророческого гнева:</w:t>
      </w:r>
    </w:p>
    <w:p>
      <w:pPr>
        <w:pStyle w:val="Normal"/>
        <w:bidi w:val="0"/>
        <w:ind w:left="-142" w:right="0" w:firstLine="568"/>
        <w:jc w:val="both"/>
        <w:rPr/>
      </w:pPr>
      <w:r>
        <w:rPr/>
        <w:t>Читают на твоем челе Печать проклятия народы, Ты ужас мира, стыд природы, Упрек ты Богу на земле.</w:t>
      </w:r>
    </w:p>
    <w:p>
      <w:pPr>
        <w:pStyle w:val="Normal"/>
        <w:bidi w:val="0"/>
        <w:ind w:left="-142" w:right="0" w:firstLine="568"/>
        <w:jc w:val="both"/>
        <w:rPr/>
      </w:pPr>
      <w:r>
        <w:rPr/>
        <w:t>Пушкин так же, как Толстой и Достоевский, по</w:t>
        <w:softHyphen/>
        <w:t>нимал, что злая власть, тирания есть предел зла на земле, царство «Великого Инквизитора».</w:t>
      </w:r>
    </w:p>
    <w:p>
      <w:pPr>
        <w:pStyle w:val="Normal"/>
        <w:bidi w:val="0"/>
        <w:ind w:left="-142" w:right="0" w:firstLine="568"/>
        <w:jc w:val="both"/>
        <w:rPr/>
      </w:pPr>
      <w:r>
        <w:rPr/>
        <w:t>Первое трагическое столкновение власти и рево</w:t>
        <w:softHyphen/>
        <w:t>люционной свободы, первое восстание свободы в ис</w:t>
        <w:softHyphen/>
        <w:t>тории, совершается против патриархальной, легальной тирании.</w:t>
      </w:r>
    </w:p>
    <w:p>
      <w:pPr>
        <w:pStyle w:val="Normal"/>
        <w:bidi w:val="0"/>
        <w:ind w:left="-142" w:right="0" w:firstLine="568"/>
        <w:jc w:val="both"/>
        <w:rPr/>
      </w:pPr>
      <w:r>
        <w:rPr/>
        <w:t>Поразительно описание того, как возникает пред ним жуткая картина убийства императора Павла в этом жутком и призрачном городе:</w:t>
      </w:r>
    </w:p>
    <w:p>
      <w:pPr>
        <w:pStyle w:val="Normal"/>
        <w:bidi w:val="0"/>
        <w:ind w:left="-142" w:right="0" w:firstLine="568"/>
        <w:jc w:val="both"/>
        <w:rPr/>
      </w:pPr>
      <w:r>
        <w:rPr/>
        <w:fldChar w:fldCharType="begin"/>
      </w:r>
      <w:r>
        <w:rPr/>
        <w:instrText xml:space="preserve"> PAGE </w:instrText>
      </w:r>
      <w:r>
        <w:rPr/>
        <w:fldChar w:fldCharType="separate"/>
      </w:r>
      <w:r>
        <w:rPr/>
        <w:t>10</w:t>
      </w:r>
      <w:r>
        <w:rPr/>
        <w:fldChar w:fldCharType="end"/>
      </w:r>
    </w:p>
    <w:p>
      <w:pPr>
        <w:pStyle w:val="Normal"/>
        <w:bidi w:val="0"/>
        <w:ind w:left="-142" w:right="0" w:firstLine="568"/>
        <w:jc w:val="both"/>
        <w:rPr/>
      </w:pPr>
      <w:r>
        <w:rPr/>
        <w:t>Когда на мрачную Неву Звезда полуночи сверкает</w:t>
      </w:r>
    </w:p>
    <w:p>
      <w:pPr>
        <w:pStyle w:val="Normal"/>
        <w:bidi w:val="0"/>
        <w:ind w:left="-142" w:right="0" w:firstLine="568"/>
        <w:jc w:val="both"/>
        <w:rPr/>
      </w:pPr>
      <w:r>
        <w:rPr/>
        <w:t>Глядит задумчивый певец На грозно спящий средь тумана Пустынный памятник тирана, Забвенью брошенный дворец — И слышит Клии страшный глас За сими страшными стенами, Калигулы последний час Он видит живо пред очами.</w:t>
      </w:r>
    </w:p>
    <w:p>
      <w:pPr>
        <w:pStyle w:val="Normal"/>
        <w:bidi w:val="0"/>
        <w:ind w:left="-142" w:right="0" w:firstLine="568"/>
        <w:jc w:val="both"/>
        <w:rPr/>
      </w:pPr>
      <w:r>
        <w:rPr/>
        <w:t>Но вот, что удивительно: несмотря на все отвра</w:t>
        <w:softHyphen/>
        <w:t>щение и ненависть к тирану, поэт с безошибочным моральным чутьем и свободой морального суждения видит всю отвратительность потаенного предательско</w:t>
        <w:softHyphen/>
        <w:t>го цареубийства:</w:t>
      </w:r>
    </w:p>
    <w:p>
      <w:pPr>
        <w:pStyle w:val="Normal"/>
        <w:bidi w:val="0"/>
        <w:ind w:left="-142" w:right="0" w:firstLine="568"/>
        <w:jc w:val="both"/>
        <w:rPr/>
      </w:pPr>
      <w:r>
        <w:rPr/>
        <w:t>Он видит — в лентах и звездах,</w:t>
      </w:r>
    </w:p>
    <w:p>
      <w:pPr>
        <w:pStyle w:val="Normal"/>
        <w:bidi w:val="0"/>
        <w:ind w:left="-142" w:right="0" w:firstLine="568"/>
        <w:jc w:val="both"/>
        <w:rPr/>
      </w:pPr>
      <w:r>
        <w:rPr/>
        <w:t>Вином и злобой упоенны</w:t>
      </w:r>
    </w:p>
    <w:p>
      <w:pPr>
        <w:pStyle w:val="Normal"/>
        <w:bidi w:val="0"/>
        <w:ind w:left="-142" w:right="0" w:firstLine="568"/>
        <w:jc w:val="both"/>
        <w:rPr/>
      </w:pPr>
      <w:r>
        <w:rPr/>
        <w:t>Идут убийцы потаенны,</w:t>
      </w:r>
    </w:p>
    <w:p>
      <w:pPr>
        <w:pStyle w:val="Normal"/>
        <w:bidi w:val="0"/>
        <w:ind w:left="-142" w:right="0" w:firstLine="568"/>
        <w:jc w:val="both"/>
        <w:rPr/>
      </w:pPr>
      <w:r>
        <w:rPr/>
        <w:t>На лицах дерзость, в сердце страх. Молчит неверный часовой, Опущен молча мост подъемный, Врата отверсты в тьме ночной Рукой предательства наемной...</w:t>
      </w:r>
    </w:p>
    <w:p>
      <w:pPr>
        <w:pStyle w:val="Normal"/>
        <w:bidi w:val="0"/>
        <w:ind w:left="-142" w:right="0" w:firstLine="568"/>
        <w:jc w:val="both"/>
        <w:rPr/>
      </w:pPr>
      <w:r>
        <w:rPr/>
        <w:t>О стыд! о ужас наших дней!</w:t>
      </w:r>
    </w:p>
    <w:p>
      <w:pPr>
        <w:pStyle w:val="Normal"/>
        <w:bidi w:val="0"/>
        <w:ind w:left="-142" w:right="0" w:firstLine="568"/>
        <w:jc w:val="both"/>
        <w:rPr/>
      </w:pPr>
      <w:r>
        <w:rPr/>
        <w:t>Как звери, вторглись янычары!</w:t>
      </w:r>
    </w:p>
    <w:p>
      <w:pPr>
        <w:pStyle w:val="Normal"/>
        <w:bidi w:val="0"/>
        <w:ind w:left="-142" w:right="0" w:firstLine="568"/>
        <w:jc w:val="both"/>
        <w:rPr/>
      </w:pPr>
      <w:r>
        <w:rPr/>
        <w:t>Падут бесславные удары...</w:t>
      </w:r>
    </w:p>
    <w:p>
      <w:pPr>
        <w:pStyle w:val="Normal"/>
        <w:bidi w:val="0"/>
        <w:ind w:left="-142" w:right="0" w:firstLine="568"/>
        <w:jc w:val="both"/>
        <w:rPr/>
      </w:pPr>
      <w:r>
        <w:rPr/>
        <w:t>Погиб увенчанный злодей.</w:t>
      </w:r>
    </w:p>
    <w:p>
      <w:pPr>
        <w:pStyle w:val="Normal"/>
        <w:bidi w:val="0"/>
        <w:ind w:left="-142" w:right="0" w:firstLine="568"/>
        <w:jc w:val="both"/>
        <w:rPr/>
      </w:pPr>
      <w:r>
        <w:rPr/>
        <w:t>Да, «злодей», но все же его убийство остается подпольным, предательским, зверским, бесславным — если вспомнить всё, увидеть всё, как было, то не ра</w:t>
        <w:softHyphen/>
        <w:t>дость ощущаешь, а «стыд и ужас». Иначе и не может чувствовать тот, кто при всей вольности своей был христианин, кто мог сказать, что «чувства добрые он лирой пробуждал». Но вот другая сцена цареубийст</w:t>
        <w:softHyphen/>
        <w:t>ва встает в воображении поэта: казнь Людовика XVI. Этого доброго семьянина, бесхарактерного и тяжело</w:t>
        <w:softHyphen/>
        <w:t>го на подъем, уж никак нельзя назвать тираном и зло-</w:t>
      </w:r>
    </w:p>
    <w:p>
      <w:pPr>
        <w:pStyle w:val="Normal"/>
        <w:bidi w:val="0"/>
        <w:ind w:left="-142" w:right="0" w:firstLine="568"/>
        <w:jc w:val="both"/>
        <w:rPr>
          <w:lang w:val="en-US"/>
        </w:rPr>
      </w:pPr>
      <w:r>
        <w:rPr>
          <w:lang w:val="en-US" w:eastAsia="en-US"/>
        </w:rPr>
        <w:t>J</w:t>
      </w:r>
    </w:p>
    <w:p>
      <w:pPr>
        <w:pStyle w:val="Normal"/>
        <w:bidi w:val="0"/>
        <w:ind w:left="-142" w:right="0" w:firstLine="568"/>
        <w:jc w:val="both"/>
        <w:rPr/>
      </w:pPr>
      <w:r>
        <w:rPr/>
        <w:t>29</w:t>
      </w:r>
    </w:p>
    <w:p>
      <w:pPr>
        <w:pStyle w:val="Normal"/>
        <w:bidi w:val="0"/>
        <w:ind w:left="-142" w:right="0" w:firstLine="568"/>
        <w:jc w:val="both"/>
        <w:rPr/>
      </w:pPr>
      <w:r>
        <w:rPr/>
        <w:t>деем; трудно найти о нем более верное слово, чем то, которое здесь стоит:</w:t>
      </w:r>
    </w:p>
    <w:p>
      <w:pPr>
        <w:pStyle w:val="Normal"/>
        <w:bidi w:val="0"/>
        <w:ind w:left="-142" w:right="0" w:firstLine="568"/>
        <w:jc w:val="both"/>
        <w:rPr/>
      </w:pPr>
      <w:r>
        <w:rPr/>
        <w:t>О, мученик ошибок славных,</w:t>
      </w:r>
    </w:p>
    <w:p>
      <w:pPr>
        <w:pStyle w:val="Normal"/>
        <w:bidi w:val="0"/>
        <w:ind w:left="-142" w:right="0" w:firstLine="568"/>
        <w:jc w:val="both"/>
        <w:rPr/>
      </w:pPr>
      <w:r>
        <w:rPr/>
        <w:t>За предков в шуме бурь недавних</w:t>
      </w:r>
    </w:p>
    <w:p>
      <w:pPr>
        <w:pStyle w:val="Normal"/>
        <w:bidi w:val="0"/>
        <w:ind w:left="-142" w:right="0" w:firstLine="568"/>
        <w:jc w:val="both"/>
        <w:rPr/>
      </w:pPr>
      <w:r>
        <w:rPr/>
        <w:t>Сложивший царскую главу.</w:t>
      </w:r>
    </w:p>
    <w:p>
      <w:pPr>
        <w:pStyle w:val="Normal"/>
        <w:bidi w:val="0"/>
        <w:ind w:left="-142" w:right="0" w:firstLine="568"/>
        <w:jc w:val="both"/>
        <w:rPr/>
      </w:pPr>
      <w:r>
        <w:rPr/>
        <w:t>Вдумайтесь в эти слова и пред вами встанет дру</w:t>
        <w:softHyphen/>
        <w:t>гая тень другого «мученика ошибок», идущих по пре</w:t>
        <w:softHyphen/>
        <w:t>емственности от предков: тень последнего русского императора, по своему характеру столь похожего на последнего предреволюционного французского коро</w:t>
        <w:softHyphen/>
        <w:t>ля. Но здесь отвращение к цареубийству становится у поэта еще более глубоким и обоснованным: это не простое отвращение к убийству или казни, это осуж</w:t>
        <w:softHyphen/>
        <w:t>дение преступления и беззакония, которые совершил народ и избранные им тираны, «убийца с палачами»:</w:t>
      </w:r>
    </w:p>
    <w:p>
      <w:pPr>
        <w:pStyle w:val="Normal"/>
        <w:bidi w:val="0"/>
        <w:ind w:left="-142" w:right="0" w:firstLine="568"/>
        <w:jc w:val="both"/>
        <w:rPr/>
      </w:pPr>
      <w:r>
        <w:rPr/>
        <w:t>Восходит к смерти Людовик В виду безмолвного потомства. Главой развенчанной приник К кровавой плахе вероломства. Молчит закон — народ молчит, Падет преступная секира... И се — злодейская порфира На галлах скованных лежит.</w:t>
      </w:r>
    </w:p>
    <w:p>
      <w:pPr>
        <w:pStyle w:val="Normal"/>
        <w:bidi w:val="0"/>
        <w:ind w:left="-142" w:right="0" w:firstLine="568"/>
        <w:jc w:val="both"/>
        <w:rPr/>
      </w:pPr>
      <w:r>
        <w:rPr/>
        <w:t>Таково гневное осуждение казни Людовика. Вот, что значит настоящая свобода морального суждения, непризнающая никаких лозунгов толпы,</w:t>
      </w:r>
    </w:p>
    <w:p>
      <w:pPr>
        <w:pStyle w:val="Normal"/>
        <w:bidi w:val="0"/>
        <w:ind w:left="-142" w:right="0" w:firstLine="568"/>
        <w:jc w:val="both"/>
        <w:rPr/>
      </w:pPr>
      <w:r>
        <w:rPr/>
        <w:t>никакой тирании революционного комплекса. Для ре</w:t>
        <w:softHyphen/>
        <w:t>волюционной власти и ее вождей всякого короля и императора полагается считать «деспотом, пирующим в роскошном дворце».</w:t>
      </w:r>
    </w:p>
    <w:p>
      <w:pPr>
        <w:pStyle w:val="Normal"/>
        <w:bidi w:val="0"/>
        <w:ind w:left="-142" w:right="0" w:firstLine="568"/>
        <w:jc w:val="both"/>
        <w:rPr/>
      </w:pPr>
      <w:r>
        <w:rPr/>
        <w:t>Я не знаю более свободного ума в России, нежели Пушкин. Вот еще пример: в известном смысле он со</w:t>
        <w:softHyphen/>
        <w:t>чувствует декабристам, как борцам за свободу, после их осуждения он их жалеет и утешает, он пишет сти</w:t>
        <w:softHyphen/>
        <w:t>хотворение «Во глубине сибирских руд...», но его прон</w:t>
        <w:softHyphen/>
        <w:t>зительный насмешливый ум, его безошибочное зрение</w:t>
      </w:r>
    </w:p>
    <w:p>
      <w:pPr>
        <w:pStyle w:val="Normal"/>
        <w:bidi w:val="0"/>
        <w:ind w:left="-142" w:right="0" w:firstLine="568"/>
        <w:jc w:val="both"/>
        <w:rPr/>
      </w:pPr>
      <w:r>
        <w:rPr/>
        <w:fldChar w:fldCharType="begin"/>
      </w:r>
      <w:r>
        <w:rPr/>
        <w:instrText xml:space="preserve"> PAGE </w:instrText>
      </w:r>
      <w:r>
        <w:rPr/>
        <w:fldChar w:fldCharType="separate"/>
      </w:r>
      <w:r>
        <w:rPr/>
        <w:t>11</w:t>
      </w:r>
      <w:r>
        <w:rPr/>
        <w:fldChar w:fldCharType="end"/>
      </w:r>
    </w:p>
    <w:p>
      <w:pPr>
        <w:pStyle w:val="Normal"/>
        <w:bidi w:val="0"/>
        <w:ind w:left="-142" w:right="0" w:firstLine="568"/>
        <w:jc w:val="both"/>
        <w:rPr/>
      </w:pPr>
      <w:r>
        <w:rPr/>
        <w:t>художника не могло не видеть всей бестолковщины этого первого интеллигентски-дворянского путча за «Константина и конституцию».</w:t>
      </w:r>
    </w:p>
    <w:p>
      <w:pPr>
        <w:pStyle w:val="Normal"/>
        <w:bidi w:val="0"/>
        <w:ind w:left="-142" w:right="0" w:firstLine="568"/>
        <w:jc w:val="both"/>
        <w:rPr/>
      </w:pPr>
      <w:r>
        <w:rPr/>
        <w:t>Пушкин не знал страха вообще. Он был доста</w:t>
        <w:softHyphen/>
        <w:t>точно благороден и смел, чтобы сказать Николаю: «был бы с ними», но и достаточно умен, чтобы понять, что из этого ничего не могло выйти. Обо всем этом Пушкин мог говорить с Николаем I и так говорить, что</w:t>
      </w:r>
    </w:p>
    <w:p>
      <w:pPr>
        <w:pStyle w:val="Normal"/>
        <w:bidi w:val="0"/>
        <w:ind w:left="-142" w:right="0" w:firstLine="568"/>
        <w:jc w:val="both"/>
        <w:rPr/>
      </w:pPr>
      <w:r>
        <w:rPr/>
        <w:t>Николай назвал его «самым умным человеком в Рос</w:t>
        <w:softHyphen/>
        <w:t>сии».</w:t>
      </w:r>
    </w:p>
    <w:p>
      <w:pPr>
        <w:pStyle w:val="Normal"/>
        <w:bidi w:val="0"/>
        <w:ind w:left="-142" w:right="0" w:firstLine="568"/>
        <w:jc w:val="both"/>
        <w:rPr/>
      </w:pPr>
      <w:r>
        <w:rPr/>
        <w:t>Конфликт власти и свободы составляет централь</w:t>
        <w:softHyphen/>
        <w:t>ную тему зрелого драматического творчества Пушки</w:t>
        <w:softHyphen/>
        <w:t>на. Трагедия свободы есть вечная судьба человечест</w:t>
        <w:softHyphen/>
        <w:t>ва и вечная тема великих трагиков и поэтов от Эсхи</w:t>
        <w:softHyphen/>
        <w:t>ла до Шекспира и от Шекспира до Гете, Шиллера2) и нашего Пушкина.</w:t>
      </w:r>
    </w:p>
    <w:p>
      <w:pPr>
        <w:pStyle w:val="Normal"/>
        <w:bidi w:val="0"/>
        <w:ind w:left="-142" w:right="0" w:firstLine="568"/>
        <w:jc w:val="both"/>
        <w:rPr/>
      </w:pPr>
      <w:r>
        <w:rPr/>
        <w:t>Первым актом этой трагедии является патриар</w:t>
        <w:softHyphen/>
        <w:t>хальная тирания легального самовластия. Вторым ак</w:t>
        <w:softHyphen/>
        <w:t>том является свержение тирании во имя революцион</w:t>
        <w:softHyphen/>
        <w:t>ной свободы. Третьим актом будет революционный террор и возникновение революционной тирании. Чет</w:t>
        <w:softHyphen/>
        <w:t>вертый акт: свержение революционной тирании и тор</w:t>
        <w:softHyphen/>
        <w:t>жество правовой свободы.</w:t>
      </w:r>
    </w:p>
    <w:p>
      <w:pPr>
        <w:pStyle w:val="Normal"/>
        <w:bidi w:val="0"/>
        <w:ind w:left="-142" w:right="0" w:firstLine="568"/>
        <w:jc w:val="both"/>
        <w:rPr/>
      </w:pPr>
      <w:r>
        <w:rPr/>
        <w:t>Для изображения этого постоянно повторяюще</w:t>
        <w:softHyphen/>
        <w:t>гося ритма Пушкин берет французскую революцию как символ, как прообраз. И, действительно, она оста</w:t>
        <w:softHyphen/>
        <w:t>лась прообразом для философов, поэтов и политиков, осталась грозным символом и моральной проблемой. Не историю французской революции он изображает, конечно, а судьбу многих грядущих революций. С «Ан</w:t>
        <w:softHyphen/>
        <w:t>дреем Шенье» он отожествляет самого себя, обращаясь к той же самой богине свободы:</w:t>
      </w:r>
    </w:p>
    <w:p>
      <w:pPr>
        <w:pStyle w:val="Normal"/>
        <w:bidi w:val="0"/>
        <w:ind w:left="-142" w:right="0" w:firstLine="568"/>
        <w:jc w:val="both"/>
        <w:rPr/>
      </w:pPr>
      <w:r>
        <w:rPr/>
        <w:t>2) «Скованный Прометей», «Юлий Цезарь», «Кориолан», «Эгмонт», «Вильгельм Тель», «Дон Карлос».</w:t>
      </w:r>
    </w:p>
    <w:p>
      <w:pPr>
        <w:pStyle w:val="Normal"/>
        <w:bidi w:val="0"/>
        <w:ind w:left="-142" w:right="0" w:firstLine="568"/>
        <w:jc w:val="both"/>
        <w:rPr/>
      </w:pPr>
      <w:r>
        <w:rPr/>
        <w:fldChar w:fldCharType="begin"/>
      </w:r>
      <w:r>
        <w:rPr/>
        <w:instrText xml:space="preserve"> PAGE </w:instrText>
      </w:r>
      <w:r>
        <w:rPr/>
        <w:fldChar w:fldCharType="separate"/>
      </w:r>
      <w:r>
        <w:rPr/>
        <w:t>11</w:t>
      </w:r>
      <w:r>
        <w:rPr/>
        <w:fldChar w:fldCharType="end"/>
      </w:r>
    </w:p>
    <w:p>
      <w:pPr>
        <w:pStyle w:val="Normal"/>
        <w:bidi w:val="0"/>
        <w:ind w:left="-142" w:right="0" w:firstLine="568"/>
        <w:jc w:val="both"/>
        <w:rPr/>
      </w:pPr>
      <w:r>
        <w:rPr/>
        <w:t>Открой мне благородный след Того возвышенного галла, Кому сама средь славных бед Ты гимны смелые внушала.</w:t>
      </w:r>
    </w:p>
    <w:p>
      <w:pPr>
        <w:pStyle w:val="Normal"/>
        <w:bidi w:val="0"/>
        <w:ind w:left="-142" w:right="0" w:firstLine="568"/>
        <w:jc w:val="both"/>
        <w:rPr/>
      </w:pPr>
      <w:r>
        <w:rPr/>
        <w:t>Патриархальная монархия есть детство народов. Власть «царя-батюшки» есть продолжение отцовской власти. Но неизбежно столкновение сыновней свобо</w:t>
        <w:softHyphen/>
        <w:t>ды с отцовским самовластием, если только отец не освобождает сына добровольно3). Конфликт власти и свободы, подчинения и восстания —■ неизбежен и в личной и в социальной жизни. Альберт восстает про</w:t>
        <w:softHyphen/>
        <w:t>тив злой воли отца («Скупой Рыцарь»). Но и любя</w:t>
        <w:softHyphen/>
        <w:t>щая власть может переживаться как тирания. «Нет тирании сильнее, чем тирания родительской любви», — сказал Шиллер. Вот почему никакая патриархальная идиллия, никакой «просвещенный абсолютизм» (а действительно просвещенным он бывает весьма ред</w:t>
        <w:softHyphen/>
        <w:t>ко) не может уничтожить пробуждения свободы. Обычно она появляется в ореоле героизма и идеализ</w:t>
        <w:softHyphen/>
        <w:t>ма и содержит в себе благородный протест против преступлений и ошибок власти. Революция пережи</w:t>
        <w:softHyphen/>
        <w:t>вается как торжество, как радость освобождения. Это ее романтический, «жирондистский» момент. Так на</w:t>
        <w:softHyphen/>
        <w:t>чинается второй акт исторической драмы:</w:t>
      </w:r>
    </w:p>
    <w:p>
      <w:pPr>
        <w:pStyle w:val="Normal"/>
        <w:bidi w:val="0"/>
        <w:ind w:left="-142" w:right="0" w:firstLine="568"/>
        <w:jc w:val="both"/>
        <w:rPr/>
      </w:pPr>
      <w:r>
        <w:rPr/>
        <w:t>Оковы падали. Закон, На вольность опершись, провозгласил равенство, И мы воскликнули: Блаженство!</w:t>
      </w:r>
    </w:p>
    <w:p>
      <w:pPr>
        <w:pStyle w:val="Normal"/>
        <w:bidi w:val="0"/>
        <w:ind w:left="-142" w:right="0" w:firstLine="568"/>
        <w:jc w:val="both"/>
        <w:rPr/>
      </w:pPr>
      <w:r>
        <w:rPr/>
        <w:t>Но это блаженство длится лишь один момент. Ро</w:t>
        <w:softHyphen/>
        <w:t>мантика и реторика революционной свободы сменяет</w:t>
        <w:softHyphen/>
        <w:t>ся отвратительной реальностью: священная свобода исчезает «в порывах буйной слепоты, в презренном бешенстве народа», скрывается в «кровавой пелене», в бунте «бессмысленном и беспощадном». Пушкин и</w:t>
      </w:r>
    </w:p>
    <w:p>
      <w:pPr>
        <w:pStyle w:val="Normal"/>
        <w:bidi w:val="0"/>
        <w:ind w:left="-142" w:right="0" w:firstLine="568"/>
        <w:jc w:val="both"/>
        <w:rPr/>
      </w:pPr>
      <w:r>
        <w:rPr/>
        <w:t>3) «Увижу ль наконец народ освобожденный и рабство, пав шее по манию царя?»</w:t>
      </w:r>
    </w:p>
    <w:p>
      <w:pPr>
        <w:pStyle w:val="Normal"/>
        <w:bidi w:val="0"/>
        <w:ind w:left="-142" w:right="0" w:firstLine="568"/>
        <w:jc w:val="both"/>
        <w:rPr/>
      </w:pPr>
      <w:r>
        <w:rPr/>
        <w:fldChar w:fldCharType="begin"/>
      </w:r>
      <w:r>
        <w:rPr/>
        <w:instrText xml:space="preserve"> PAGE </w:instrText>
      </w:r>
      <w:r>
        <w:rPr/>
        <w:fldChar w:fldCharType="separate"/>
      </w:r>
      <w:r>
        <w:rPr/>
        <w:t>12</w:t>
      </w:r>
      <w:r>
        <w:rPr/>
        <w:fldChar w:fldCharType="end"/>
      </w:r>
    </w:p>
    <w:p>
      <w:pPr>
        <w:pStyle w:val="Normal"/>
        <w:bidi w:val="0"/>
        <w:ind w:left="-142" w:right="0" w:firstLine="568"/>
        <w:jc w:val="both"/>
        <w:rPr/>
      </w:pPr>
      <w:r>
        <w:rPr/>
        <w:t>Шиллер оба — поэты революционной свободы, оди</w:t>
        <w:softHyphen/>
        <w:t>наково изображают это «презренное бешенство» (см. «Песнь о колоколе» Шиллера). Что здесь появляется некая «бесовская одержимость», в этом не сомнева</w:t>
        <w:softHyphen/>
        <w:t>лись ни Достоевский, ни Толстой. И сколько раз еще она появлялась и будет появляться во всякого рода «освобождениях»!</w:t>
      </w:r>
    </w:p>
    <w:p>
      <w:pPr>
        <w:pStyle w:val="Normal"/>
        <w:bidi w:val="0"/>
        <w:ind w:left="-142" w:right="0" w:firstLine="568"/>
        <w:jc w:val="both"/>
        <w:rPr/>
      </w:pPr>
      <w:r>
        <w:rPr/>
        <w:t>Но бунт и хаос произвола проходят быстро, как стихийное бедствие. Начинается новое действие дра</w:t>
        <w:softHyphen/>
        <w:t>мы, еще более мрачное и как бы безнадежное. «Слабо</w:t>
        <w:softHyphen/>
        <w:t>сильные бунтовщики не могут вынести своей свобо</w:t>
        <w:softHyphen/>
        <w:t>ды и ищут пред кем преклониться» (Достоевский). Возникает «Совет народных комиссаров» и «Револю</w:t>
        <w:softHyphen/>
        <w:t>ционный трибунал» (термины французской револю</w:t>
        <w:softHyphen/>
        <w:t>ции): «Совет правителей бесславных, сих палачей са</w:t>
        <w:softHyphen/>
        <w:t>модержавных...»</w:t>
      </w:r>
    </w:p>
    <w:p>
      <w:pPr>
        <w:pStyle w:val="Normal"/>
        <w:bidi w:val="0"/>
        <w:ind w:left="-142" w:right="0" w:firstLine="568"/>
        <w:jc w:val="both"/>
        <w:rPr/>
      </w:pPr>
      <w:r>
        <w:rPr/>
        <w:t>Но эти «советы» мало с кем советуются. Не су</w:t>
        <w:softHyphen/>
        <w:t>ществует никакой диктатуры класса или партии, вся</w:t>
        <w:softHyphen/>
        <w:t>кая диктатура в конце концов единолична. Всякая свобода, даже внутри правящей партии уничтожена:</w:t>
      </w:r>
    </w:p>
    <w:p>
      <w:pPr>
        <w:pStyle w:val="Normal"/>
        <w:bidi w:val="0"/>
        <w:ind w:left="-142" w:right="0" w:firstLine="568"/>
        <w:jc w:val="both"/>
        <w:rPr/>
      </w:pPr>
      <w:r>
        <w:rPr/>
        <w:t>Над трупом вольности безглавой Палач уродливый возник — Презренный, мрачный и кровавый, Апостол гибели, усталому аиду Перстом он жертвы назначал...</w:t>
      </w:r>
    </w:p>
    <w:p>
      <w:pPr>
        <w:pStyle w:val="Normal"/>
        <w:bidi w:val="0"/>
        <w:ind w:left="-142" w:right="0" w:firstLine="568"/>
        <w:jc w:val="both"/>
        <w:rPr/>
      </w:pPr>
      <w:r>
        <w:rPr/>
        <w:t>Жертвы — из собственной якобинской партии.</w:t>
      </w:r>
    </w:p>
    <w:p>
      <w:pPr>
        <w:pStyle w:val="Normal"/>
        <w:bidi w:val="0"/>
        <w:ind w:left="-142" w:right="0" w:firstLine="568"/>
        <w:jc w:val="both"/>
        <w:rPr/>
      </w:pPr>
      <w:r>
        <w:rPr/>
        <w:t>Здесь трагизм свободы достигает своего высшего напряжения: всякая «вольность» умерла, воля и со</w:t>
        <w:softHyphen/>
        <w:t>противление обезглавлены. Вот какими словами «воль</w:t>
        <w:softHyphen/>
        <w:t>ный гений» нашего Пушкина выражает ужас и горе второй тирании.</w:t>
      </w:r>
    </w:p>
    <w:p>
      <w:pPr>
        <w:pStyle w:val="Normal"/>
        <w:bidi w:val="0"/>
        <w:ind w:left="-142" w:right="0" w:firstLine="568"/>
        <w:jc w:val="both"/>
        <w:rPr/>
      </w:pPr>
      <w:r>
        <w:rPr/>
        <w:t>О горе! О безумный сон!</w:t>
      </w:r>
    </w:p>
    <w:p>
      <w:pPr>
        <w:pStyle w:val="Normal"/>
        <w:bidi w:val="0"/>
        <w:ind w:left="-142" w:right="0" w:firstLine="568"/>
        <w:jc w:val="both"/>
        <w:rPr/>
      </w:pPr>
      <w:r>
        <w:rPr/>
        <w:t>Где вольность и закон? Над нами</w:t>
      </w:r>
    </w:p>
    <w:p>
      <w:pPr>
        <w:pStyle w:val="Normal"/>
        <w:bidi w:val="0"/>
        <w:ind w:left="-142" w:right="0" w:firstLine="568"/>
        <w:jc w:val="both"/>
        <w:rPr/>
      </w:pPr>
      <w:r>
        <w:rPr/>
        <w:t>Единый властвует топор.</w:t>
      </w:r>
    </w:p>
    <w:p>
      <w:pPr>
        <w:pStyle w:val="Normal"/>
        <w:bidi w:val="0"/>
        <w:ind w:left="-142" w:right="0" w:firstLine="568"/>
        <w:jc w:val="both"/>
        <w:rPr/>
      </w:pPr>
      <w:r>
        <w:rPr/>
        <w:t>Мы свергнули царей. Убийцу с палачами</w:t>
      </w:r>
    </w:p>
    <w:p>
      <w:pPr>
        <w:pStyle w:val="Normal"/>
        <w:bidi w:val="0"/>
        <w:ind w:left="-142" w:right="0" w:firstLine="568"/>
        <w:jc w:val="both"/>
        <w:rPr/>
      </w:pPr>
      <w:r>
        <w:rPr/>
        <w:t>Избрали мы в цари. О ужас! О позор!</w:t>
      </w:r>
    </w:p>
    <w:p>
      <w:pPr>
        <w:pStyle w:val="Normal"/>
        <w:bidi w:val="0"/>
        <w:ind w:left="-142" w:right="0" w:firstLine="568"/>
        <w:jc w:val="both"/>
        <w:rPr/>
      </w:pPr>
      <w:r>
        <w:rPr/>
        <w:fldChar w:fldCharType="begin"/>
      </w:r>
      <w:r>
        <w:rPr/>
        <w:instrText xml:space="preserve"> PAGE </w:instrText>
      </w:r>
      <w:r>
        <w:rPr/>
        <w:fldChar w:fldCharType="separate"/>
      </w:r>
      <w:r>
        <w:rPr/>
        <w:t>12</w:t>
      </w:r>
      <w:r>
        <w:rPr/>
        <w:fldChar w:fldCharType="end"/>
      </w:r>
    </w:p>
    <w:p>
      <w:pPr>
        <w:pStyle w:val="Normal"/>
        <w:bidi w:val="0"/>
        <w:ind w:left="-142" w:right="0" w:firstLine="568"/>
        <w:jc w:val="both"/>
        <w:rPr/>
      </w:pPr>
      <w:r>
        <w:rPr/>
        <w:t>Такова удивительная диалектика революции, та</w:t>
        <w:softHyphen/>
        <w:t>ков ее повторяющийся ритм: революция уничтожает ту самую свободу, ради которой она возникла, и рож</w:t>
        <w:softHyphen/>
        <w:t>дает тиранию, стремящуюся сохранить самое себя, т. е. снова «консерватизм» и реакцию, всего более бо</w:t>
        <w:softHyphen/>
        <w:t>ящуюся новой революции и нового восстания свобо</w:t>
        <w:softHyphen/>
        <w:t>ды. Нагромождение грехов и ошибок легальной вла</w:t>
        <w:softHyphen/>
        <w:t>сти отмщается нагромождением злодеяний беззакон</w:t>
        <w:softHyphen/>
        <w:t>ной тирании.</w:t>
      </w:r>
    </w:p>
    <w:p>
      <w:pPr>
        <w:pStyle w:val="Normal"/>
        <w:bidi w:val="0"/>
        <w:ind w:left="-142" w:right="0" w:firstLine="568"/>
        <w:jc w:val="both"/>
        <w:rPr/>
      </w:pPr>
      <w:r>
        <w:rPr/>
        <w:t>И все же идеал свободы не может быть уничто</w:t>
        <w:softHyphen/>
        <w:t>жен. Никогда «вольность» Пушкина не вступит на путь чистой реакции, на путь «Великого Инквизитора», на путь Победоносцева; никогда он не скажет злорад</w:t>
        <w:softHyphen/>
        <w:t>но: вот до чего доводит ваша свобода! Напротив, более, чем когда-либо, свобода остается для него свя</w:t>
        <w:softHyphen/>
        <w:t>щенной, и он верит в ее конечную победу:</w:t>
      </w:r>
    </w:p>
    <w:p>
      <w:pPr>
        <w:pStyle w:val="Normal"/>
        <w:bidi w:val="0"/>
        <w:ind w:left="-142" w:right="0" w:firstLine="568"/>
        <w:jc w:val="both"/>
        <w:rPr/>
      </w:pPr>
      <w:r>
        <w:rPr/>
        <w:t>Но ты, священная свобода,</w:t>
      </w:r>
    </w:p>
    <w:p>
      <w:pPr>
        <w:pStyle w:val="Normal"/>
        <w:bidi w:val="0"/>
        <w:ind w:left="-142" w:right="0" w:firstLine="568"/>
        <w:jc w:val="both"/>
        <w:rPr/>
      </w:pPr>
      <w:r>
        <w:rPr/>
        <w:t>Богиня чистая, нет — не виновна ты,</w:t>
      </w:r>
    </w:p>
    <w:p>
      <w:pPr>
        <w:pStyle w:val="Normal"/>
        <w:bidi w:val="0"/>
        <w:ind w:left="-142" w:right="0" w:firstLine="568"/>
        <w:jc w:val="both"/>
        <w:rPr/>
      </w:pPr>
      <w:r>
        <w:rPr/>
        <w:t>В порывах буйной слепоты,</w:t>
      </w:r>
    </w:p>
    <w:p>
      <w:pPr>
        <w:pStyle w:val="Normal"/>
        <w:bidi w:val="0"/>
        <w:ind w:left="-142" w:right="0" w:firstLine="568"/>
        <w:jc w:val="both"/>
        <w:rPr/>
      </w:pPr>
      <w:r>
        <w:rPr/>
        <w:t>В презренном бешенстве народа,</w:t>
      </w:r>
    </w:p>
    <w:p>
      <w:pPr>
        <w:pStyle w:val="Normal"/>
        <w:bidi w:val="0"/>
        <w:ind w:left="-142" w:right="0" w:firstLine="568"/>
        <w:jc w:val="both"/>
        <w:rPr/>
      </w:pPr>
      <w:r>
        <w:rPr/>
        <w:t>Сокрылась ты от нас: целебный твой сосуд Завешен пеленой кровавой:</w:t>
      </w:r>
    </w:p>
    <w:p>
      <w:pPr>
        <w:pStyle w:val="Normal"/>
        <w:bidi w:val="0"/>
        <w:ind w:left="-142" w:right="0" w:firstLine="568"/>
        <w:jc w:val="both"/>
        <w:rPr/>
      </w:pPr>
      <w:r>
        <w:rPr/>
        <w:t>Но ты придешь опять со мщением и славой, — И вновь твои враги падут.</w:t>
      </w:r>
    </w:p>
    <w:p>
      <w:pPr>
        <w:pStyle w:val="Normal"/>
        <w:bidi w:val="0"/>
        <w:ind w:left="-142" w:right="0" w:firstLine="568"/>
        <w:jc w:val="both"/>
        <w:rPr/>
      </w:pPr>
      <w:r>
        <w:rPr/>
        <w:t>И верит поэт, что никто и никогда этой исконной стихии вольности укротить, закабалить и подавить до конца не сможет. Всякая тирания осуждена на па</w:t>
        <w:softHyphen/>
        <w:t>дение и морально и природно. Да, это так, — под</w:t>
        <w:softHyphen/>
        <w:t>твердит ученый, академик Павлов: рефлекс свободы есть безусловный рефлекс или неискоренимый ин</w:t>
        <w:softHyphen/>
        <w:t>стинкт. Поэт имел основание верить в падение второго самодержавия, как он верил в падение первого:</w:t>
      </w:r>
    </w:p>
    <w:p>
      <w:pPr>
        <w:pStyle w:val="Normal"/>
        <w:bidi w:val="0"/>
        <w:ind w:left="-142" w:right="0" w:firstLine="568"/>
        <w:jc w:val="both"/>
        <w:rPr/>
      </w:pPr>
      <w:r>
        <w:rPr/>
        <w:t>И час придет... и он уж недалек: Падешь, тиран! Негодованье Воспрянет, наконец. Отечества рыданье Разбудит утомленный рок.</w:t>
      </w:r>
    </w:p>
    <w:p>
      <w:pPr>
        <w:pStyle w:val="Normal"/>
        <w:bidi w:val="0"/>
        <w:ind w:left="-142" w:right="0" w:firstLine="568"/>
        <w:jc w:val="both"/>
        <w:rPr/>
      </w:pPr>
      <w:r>
        <w:rPr/>
        <w:fldChar w:fldCharType="begin"/>
      </w:r>
      <w:r>
        <w:rPr/>
        <w:instrText xml:space="preserve"> PAGE </w:instrText>
      </w:r>
      <w:r>
        <w:rPr/>
        <w:fldChar w:fldCharType="separate"/>
      </w:r>
      <w:r>
        <w:rPr/>
        <w:t>13</w:t>
      </w:r>
      <w:r>
        <w:rPr/>
        <w:fldChar w:fldCharType="end"/>
      </w:r>
    </w:p>
    <w:p>
      <w:pPr>
        <w:pStyle w:val="Normal"/>
        <w:bidi w:val="0"/>
        <w:ind w:left="-142" w:right="0" w:firstLine="568"/>
        <w:jc w:val="both"/>
        <w:rPr/>
      </w:pPr>
      <w:r>
        <w:rPr/>
        <w:t>Однако, времена и сроки здесь неизвестны. Ритм истории не есть астрономический ритм и точные пред</w:t>
        <w:softHyphen/>
        <w:t>сказания здесь невозможны: «историк не астроном и провидение не алгебра» (этот замечательный афоризм тоже принадлежит Пушкину). «Термидор» может длиться много лет, может длиться и столетия и кончит</w:t>
        <w:softHyphen/>
        <w:t>ся вместе с гибелью государства. Рим никогда не вос</w:t>
        <w:softHyphen/>
        <w:t>становил республиканских свобод и погиб, когда импе</w:t>
        <w:softHyphen/>
        <w:t>рия потеряла свою правовую основу. В каком-то смыс</w:t>
        <w:softHyphen/>
        <w:t>ле Пушкин прав: «Свободой Рим возрос, а рабством погублен». Трагедия свободы как раз и заключается в этой неизвестности: а что если это конец? Победа аб</w:t>
        <w:softHyphen/>
        <w:t>солютного зла может казаться окончательной: тирания умеет сохранять себя; народы могут приспособиться и покориться. Отсюда рождается безнадежность и ре</w:t>
        <w:softHyphen/>
        <w:t>зиньяция и презрение к человеку:</w:t>
      </w:r>
    </w:p>
    <w:p>
      <w:pPr>
        <w:pStyle w:val="Normal"/>
        <w:bidi w:val="0"/>
        <w:ind w:left="-142" w:right="0" w:firstLine="568"/>
        <w:jc w:val="both"/>
        <w:rPr/>
      </w:pPr>
      <w:r>
        <w:rPr/>
        <w:t>Паситесь, мирные народы! Вас не пробудит чести клич, К чему стадам дары свободы: Их должно резать или стричь.</w:t>
      </w:r>
    </w:p>
    <w:p>
      <w:pPr>
        <w:pStyle w:val="Normal"/>
        <w:bidi w:val="0"/>
        <w:ind w:left="-142" w:right="0" w:firstLine="568"/>
        <w:jc w:val="both"/>
        <w:rPr/>
      </w:pPr>
      <w:r>
        <w:rPr/>
        <w:t>Однако это лишь проходящий момент, гений сво</w:t>
        <w:softHyphen/>
        <w:t>боды не может «оставить надежду навсегда». Третье действие не есть последнее. Зло, как и болезнь, не об</w:t>
        <w:softHyphen/>
        <w:t>ладает вечностью, оно кончается или смертью или вы</w:t>
        <w:softHyphen/>
        <w:t>здоровлением и искуплением. Пока существует жизнь, существует и рефлекс свободы. «Чести клич» еще зву</w:t>
        <w:softHyphen/>
        <w:t>чит в душе. Против второй тирании, основавшей и ско</w:t>
        <w:softHyphen/>
        <w:t>вавшей могучий поток свободы, поэт призывает вто</w:t>
        <w:softHyphen/>
        <w:t>рую революцию, более мощную и стихийную, чем пер</w:t>
        <w:softHyphen/>
        <w:t>вая:</w:t>
      </w:r>
    </w:p>
    <w:p>
      <w:pPr>
        <w:pStyle w:val="Normal"/>
        <w:bidi w:val="0"/>
        <w:ind w:left="-142" w:right="0" w:firstLine="568"/>
        <w:jc w:val="both"/>
        <w:rPr/>
      </w:pPr>
      <w:r>
        <w:rPr/>
        <w:t>Кто, волны, вас остановил, Кто оковал ваш бег могучий, Кто в пруд безмолвный и дремучий Поток мятежный обратил?</w:t>
      </w:r>
    </w:p>
    <w:p>
      <w:pPr>
        <w:pStyle w:val="Normal"/>
        <w:bidi w:val="0"/>
        <w:ind w:left="-142" w:right="0" w:firstLine="568"/>
        <w:jc w:val="both"/>
        <w:rPr/>
      </w:pPr>
      <w:r>
        <w:rPr/>
        <w:fldChar w:fldCharType="begin"/>
      </w:r>
      <w:r>
        <w:rPr/>
        <w:instrText xml:space="preserve"> PAGE </w:instrText>
      </w:r>
      <w:r>
        <w:rPr/>
        <w:fldChar w:fldCharType="separate"/>
      </w:r>
      <w:r>
        <w:rPr/>
        <w:t>13</w:t>
      </w:r>
      <w:r>
        <w:rPr/>
        <w:fldChar w:fldCharType="end"/>
      </w:r>
    </w:p>
    <w:p>
      <w:pPr>
        <w:pStyle w:val="Normal"/>
        <w:bidi w:val="0"/>
        <w:ind w:left="-142" w:right="0" w:firstLine="568"/>
        <w:jc w:val="both"/>
        <w:rPr/>
      </w:pPr>
      <w:r>
        <w:rPr/>
        <w:t>Вы, ветры, бури, взройте воды, Разрушьте гибельный оплот — Где ты, гроза, символ свободы? Промчись поверх невольных вод.</w:t>
      </w:r>
    </w:p>
    <w:p>
      <w:pPr>
        <w:pStyle w:val="Normal"/>
        <w:bidi w:val="0"/>
        <w:ind w:left="-142" w:right="0" w:firstLine="568"/>
        <w:jc w:val="both"/>
        <w:rPr/>
      </w:pPr>
      <w:r>
        <w:rPr/>
        <w:t>Четвертое действие истории есть неизбежная лик</w:t>
        <w:softHyphen/>
        <w:t>видация второй тирании и второго самовластия («сих палачей самодержавных»). Но как сделать, чтобы этот процесс не был вечным возвращением, вечной сменой революции и реакции? Ни то ни другое не дает истин</w:t>
        <w:softHyphen/>
        <w:t>ной свободы. Подлинная свобода есть свобода твор</w:t>
        <w:softHyphen/>
        <w:t>чества, но творчество требует известного покоя, по</w:t>
        <w:softHyphen/>
        <w:t>рядка жизни. Перманентная революция так же небла</w:t>
        <w:softHyphen/>
        <w:t>гоприятна для творчества, как и тирания. Вот почему Пушкин выражает свой социальный идеал следующи</w:t>
        <w:softHyphen/>
        <w:t>ми словами:</w:t>
      </w:r>
    </w:p>
    <w:p>
      <w:pPr>
        <w:pStyle w:val="Normal"/>
        <w:bidi w:val="0"/>
        <w:ind w:left="-142" w:right="0" w:firstLine="568"/>
        <w:jc w:val="both"/>
        <w:rPr/>
      </w:pPr>
      <w:r>
        <w:rPr/>
        <w:t>«народов вольность и покой».</w:t>
      </w:r>
    </w:p>
    <w:p>
      <w:pPr>
        <w:pStyle w:val="Normal"/>
        <w:bidi w:val="0"/>
        <w:ind w:left="-142" w:right="0" w:firstLine="568"/>
        <w:jc w:val="both"/>
        <w:rPr/>
      </w:pPr>
      <w:r>
        <w:rPr/>
        <w:t>И они достижимы лишь там, «где крепко с воль</w:t>
        <w:softHyphen/>
        <w:t>ностью святой законов мощных сочетанье». Иначе го</w:t>
        <w:softHyphen/>
        <w:t>воря, свобода обеспечивается и реализуется только в формах права и справедливости. Выражаясь современ</w:t>
        <w:softHyphen/>
        <w:t>ным юридическим языком, мы можем сказать, что мудрость Пушкина, пророческая мудрость состояла в том, что в свой «жестокий век» он утверждал ценность либерального правового государства, за которое че</w:t>
        <w:softHyphen/>
        <w:t>ловечество все еще принуждено бороться. Сам он на</w:t>
        <w:softHyphen/>
        <w:t>зывал себя «либералом». Всегда и всюду он был и на</w:t>
        <w:softHyphen/>
        <w:t>веки будет с теми, кто выбирает свободу, а не тота</w:t>
        <w:softHyphen/>
        <w:t>литарное подчинение власти, хотя бы оно обеспечи</w:t>
        <w:softHyphen/>
        <w:t>вало каждому «печной горшок», полный каши, кото</w:t>
        <w:softHyphen/>
        <w:t>рый «поденщику, рабу нужды, забот — всего доро</w:t>
        <w:softHyphen/>
        <w:t>же». Но что такое «тоталитарная власть», что такое самовластие и кого можно назвать тираном? Простой и точный ответ гласит: того, кто свою власть и силу ставит выше права и закона4). Тираном может быть</w:t>
      </w:r>
    </w:p>
    <w:p>
      <w:pPr>
        <w:pStyle w:val="Normal"/>
        <w:bidi w:val="0"/>
        <w:ind w:left="-142" w:right="0" w:firstLine="568"/>
        <w:jc w:val="both"/>
        <w:rPr/>
      </w:pPr>
      <w:r>
        <w:rPr/>
        <w:t>4) Ленин совершенно верно определяет «диктатуру», как власть, опирающуюся не на закон, а на силу.</w:t>
      </w:r>
    </w:p>
    <w:p>
      <w:pPr>
        <w:pStyle w:val="Normal"/>
        <w:bidi w:val="0"/>
        <w:ind w:left="-142" w:right="0" w:firstLine="568"/>
        <w:jc w:val="both"/>
        <w:rPr/>
      </w:pPr>
      <w:r>
        <w:rPr/>
        <w:fldChar w:fldCharType="begin"/>
      </w:r>
      <w:r>
        <w:rPr/>
        <w:instrText xml:space="preserve"> PAGE </w:instrText>
      </w:r>
      <w:r>
        <w:rPr/>
        <w:fldChar w:fldCharType="separate"/>
      </w:r>
      <w:r>
        <w:rPr/>
        <w:t>14</w:t>
      </w:r>
      <w:r>
        <w:rPr/>
        <w:fldChar w:fldCharType="end"/>
      </w:r>
    </w:p>
    <w:p>
      <w:pPr>
        <w:pStyle w:val="Normal"/>
        <w:bidi w:val="0"/>
        <w:ind w:left="-142" w:right="0" w:firstLine="568"/>
        <w:jc w:val="both"/>
        <w:rPr/>
      </w:pPr>
      <w:r>
        <w:rPr/>
        <w:t>масса со своими вождями, сам народ в своем «пре</w:t>
        <w:softHyphen/>
        <w:t>зренном бешенстве» или его властители и цари:</w:t>
      </w:r>
    </w:p>
    <w:p>
      <w:pPr>
        <w:pStyle w:val="Normal"/>
        <w:bidi w:val="0"/>
        <w:ind w:left="-142" w:right="0" w:firstLine="568"/>
        <w:jc w:val="both"/>
        <w:rPr/>
      </w:pPr>
      <w:r>
        <w:rPr/>
        <w:t>И горе, горе племенам,</w:t>
      </w:r>
    </w:p>
    <w:p>
      <w:pPr>
        <w:pStyle w:val="Normal"/>
        <w:bidi w:val="0"/>
        <w:ind w:left="-142" w:right="0" w:firstLine="568"/>
        <w:jc w:val="both"/>
        <w:rPr/>
      </w:pPr>
      <w:r>
        <w:rPr/>
        <w:t>Где иль народу иль царям Законом властвовать возможно!</w:t>
      </w:r>
    </w:p>
    <w:p>
      <w:pPr>
        <w:pStyle w:val="Normal"/>
        <w:bidi w:val="0"/>
        <w:ind w:left="-142" w:right="0" w:firstLine="568"/>
        <w:jc w:val="both"/>
        <w:rPr/>
      </w:pPr>
      <w:r>
        <w:rPr/>
        <w:t>Только свободное правовое государство оправды</w:t>
        <w:softHyphen/>
        <w:t>вает власть, дает ей право на существование (иначе она «от дьявола»), Пушкин говорит царям и власти</w:t>
        <w:softHyphen/>
        <w:t>телям :</w:t>
      </w:r>
    </w:p>
    <w:p>
      <w:pPr>
        <w:pStyle w:val="Normal"/>
        <w:bidi w:val="0"/>
        <w:ind w:left="-142" w:right="0" w:firstLine="568"/>
        <w:jc w:val="both"/>
        <w:rPr/>
      </w:pPr>
      <w:r>
        <w:rPr/>
        <w:t>Склонитесь первые главой Под сень надежную закона И станут вечной стражей трона Народов вольность и покой.</w:t>
      </w:r>
    </w:p>
    <w:p>
      <w:pPr>
        <w:pStyle w:val="Normal"/>
        <w:bidi w:val="0"/>
        <w:ind w:left="-142" w:right="0" w:firstLine="568"/>
        <w:jc w:val="both"/>
        <w:rPr/>
      </w:pPr>
      <w:r>
        <w:rPr/>
        <w:t>Иначе власть будет непрестанно воздвигаться и свергаться. Самодержавие византийское и русское зна</w:t>
        <w:softHyphen/>
        <w:t>ет смену отцеубийств и сыноубийств. Некто назвал такой государственный строй «монархией, ограничен</w:t>
        <w:softHyphen/>
        <w:t>ной цареубийством».</w:t>
      </w:r>
    </w:p>
    <w:p>
      <w:pPr>
        <w:pStyle w:val="Normal"/>
        <w:bidi w:val="0"/>
        <w:ind w:left="-142" w:right="0" w:firstLine="568"/>
        <w:jc w:val="both"/>
        <w:rPr/>
      </w:pPr>
      <w:r>
        <w:rPr/>
        <w:t>И днесь учитесь, о цари: Ни наказанья, ни награды, Ни кров темниц, ни алтари Не верные для вас ограды.</w:t>
      </w:r>
    </w:p>
    <w:p>
      <w:pPr>
        <w:pStyle w:val="Normal"/>
        <w:bidi w:val="0"/>
        <w:ind w:left="-142" w:right="0" w:firstLine="568"/>
        <w:jc w:val="both"/>
        <w:rPr/>
      </w:pPr>
      <w:r>
        <w:rPr/>
        <w:t>Но мудрость Пушкина идет глубже: закон, опре</w:t>
        <w:softHyphen/>
        <w:t>деляющий строй жизни в государстве, закон установ</w:t>
        <w:softHyphen/>
        <w:t>ленный законодательной властью и соблюдаемый вла</w:t>
        <w:softHyphen/>
        <w:t>стью, не есть тем самым абсолютный и вечный закон. Пока он не отменен, он должен соблюдаться в качест</w:t>
        <w:softHyphen/>
        <w:t>ве «позитивного права», «позитивного закона» или декрета, но он подлежит оценке с точки зрения выс</w:t>
        <w:softHyphen/>
        <w:t>шей правды и справедливости, которая может требо</w:t>
        <w:softHyphen/>
        <w:t>вать его отмены или изменения. Например, крепостное право с высшей точки зрения есть бесправие, и закон, устанавливающий рабство, с точки зрения высшего закона правды и справедливости есть беззаконие.</w:t>
      </w:r>
    </w:p>
    <w:p>
      <w:pPr>
        <w:pStyle w:val="Normal"/>
        <w:bidi w:val="0"/>
        <w:ind w:left="-142" w:right="0" w:firstLine="568"/>
        <w:jc w:val="both"/>
        <w:rPr/>
      </w:pPr>
      <w:r>
        <w:rPr/>
        <w:fldChar w:fldCharType="begin"/>
      </w:r>
      <w:r>
        <w:rPr/>
        <w:instrText xml:space="preserve"> PAGE </w:instrText>
      </w:r>
      <w:r>
        <w:rPr/>
        <w:fldChar w:fldCharType="separate"/>
      </w:r>
      <w:r>
        <w:rPr/>
        <w:t>14</w:t>
      </w:r>
      <w:r>
        <w:rPr/>
        <w:fldChar w:fldCharType="end"/>
      </w:r>
    </w:p>
    <w:p>
      <w:pPr>
        <w:pStyle w:val="Normal"/>
        <w:bidi w:val="0"/>
        <w:ind w:left="-142" w:right="0" w:firstLine="568"/>
        <w:jc w:val="both"/>
        <w:rPr/>
      </w:pPr>
      <w:r>
        <w:rPr/>
        <w:t>Что же такое этот «высший закон», стоящий над правом, государством, народом и властью? С рели</w:t>
        <w:softHyphen/>
        <w:t>гиозной точки зрения это высший божественный за</w:t>
        <w:softHyphen/>
        <w:t>кон правды и справедливости; с точки зрения филосо</w:t>
        <w:softHyphen/>
        <w:t>фии права — это высшая идея естественного права или справедливого права. Она ставит перед правовым государством вечную задачу совершенствования, ис</w:t>
        <w:softHyphen/>
        <w:t>кания большей гармонии и справедливости. С пора</w:t>
        <w:softHyphen/>
        <w:t>зительной краткостью и точностью Пушкин форму</w:t>
        <w:softHyphen/>
        <w:t>лирует эту высшую правду:</w:t>
      </w:r>
    </w:p>
    <w:p>
      <w:pPr>
        <w:pStyle w:val="Normal"/>
        <w:bidi w:val="0"/>
        <w:ind w:left="-142" w:right="0" w:firstLine="568"/>
        <w:jc w:val="both"/>
        <w:rPr/>
      </w:pPr>
      <w:r>
        <w:rPr/>
        <w:t>Владыки!.........</w:t>
      </w:r>
    </w:p>
    <w:p>
      <w:pPr>
        <w:pStyle w:val="Normal"/>
        <w:bidi w:val="0"/>
        <w:ind w:left="-142" w:right="0" w:firstLine="568"/>
        <w:jc w:val="both"/>
        <w:rPr/>
      </w:pPr>
      <w:r>
        <w:rPr/>
        <w:t>Стоите выше вы народа, Но вечный выше вас закон!</w:t>
      </w:r>
    </w:p>
    <w:p>
      <w:pPr>
        <w:pStyle w:val="Normal"/>
        <w:bidi w:val="0"/>
        <w:ind w:left="-142" w:right="0" w:firstLine="568"/>
        <w:jc w:val="both"/>
        <w:rPr/>
      </w:pPr>
      <w:r>
        <w:rPr/>
        <w:t>Никакой позитивный закон, никакой кодекс за</w:t>
        <w:softHyphen/>
        <w:t>конов — не вечен; поэтому «вечный закон», стоящий над народами и властью может означать только веч</w:t>
        <w:softHyphen/>
        <w:t>ную идею, вечную задачу справедливого права.</w:t>
      </w:r>
    </w:p>
    <w:p>
      <w:pPr>
        <w:pStyle w:val="Normal"/>
        <w:bidi w:val="0"/>
        <w:ind w:left="-142" w:right="0" w:firstLine="568"/>
        <w:jc w:val="both"/>
        <w:rPr/>
      </w:pPr>
      <w:r>
        <w:rPr/>
        <w:t>Пушкин принадлежал к тому типу людей, которые не желают ни управлять, ни быть управляемыми, сво</w:t>
        <w:softHyphen/>
        <w:t>бодны и от похоти господства, и от похоти лакейст</w:t>
        <w:softHyphen/>
        <w:t>ва. «Вольность» Пушкина есть наша «вольность», а наша «вольность» есть всемирная вольность. Поэт, как и романист, ставит трагические проблемы, но не ре</w:t>
        <w:softHyphen/>
        <w:t>шает их в смысле научного или философского реше</w:t>
        <w:softHyphen/>
        <w:t>ния. Не дело поэта создавать политические доктри</w:t>
        <w:softHyphen/>
        <w:t>ны. Но интуицию высших принципов он имеет; «бо</w:t>
        <w:softHyphen/>
        <w:t>жественный глагол» он слышит и что свято и что пре</w:t>
        <w:softHyphen/>
        <w:t>зренно — он чувствует и передает свое чувство со сти</w:t>
        <w:softHyphen/>
        <w:t>хийной силой, «глаголом жжет сердца людей». Поэто</w:t>
        <w:softHyphen/>
        <w:t>му о Пушкине должны помнить, думать и писать не одни только пушкинисты. Пушкинисты исследуют Пушкина исторически: его характер, его жизнь, его</w:t>
      </w:r>
    </w:p>
    <w:p>
      <w:pPr>
        <w:pStyle w:val="Normal"/>
        <w:bidi w:val="0"/>
        <w:ind w:left="-142" w:right="0" w:firstLine="568"/>
        <w:jc w:val="both"/>
        <w:rPr/>
      </w:pPr>
      <w:r>
        <w:rPr/>
        <w:fldChar w:fldCharType="begin"/>
      </w:r>
      <w:r>
        <w:rPr/>
        <w:instrText xml:space="preserve"> PAGE </w:instrText>
      </w:r>
      <w:r>
        <w:rPr/>
        <w:fldChar w:fldCharType="separate"/>
      </w:r>
      <w:r>
        <w:rPr/>
        <w:t>14</w:t>
      </w:r>
      <w:r>
        <w:rPr/>
        <w:fldChar w:fldCharType="end"/>
      </w:r>
    </w:p>
    <w:p>
      <w:pPr>
        <w:pStyle w:val="Normal"/>
        <w:bidi w:val="0"/>
        <w:ind w:left="-142" w:right="0" w:firstLine="568"/>
        <w:jc w:val="both"/>
        <w:rPr/>
      </w:pPr>
      <w:r>
        <w:rPr/>
        <w:t>среду, его поэтическое хозяйство. Все это бесконеч</w:t>
        <w:softHyphen/>
        <w:t>но ценно, но все это смотрит в прошлое, тогда как сам Пушкин смотрит в будущее и даже в вечное. Если верно, что «поэты — по слову Платона •— суть учители мудрости», то пророческая мудрость есть высший дар поэта. Ею Пушкин обладал и ее ценил выше всего:</w:t>
      </w:r>
    </w:p>
    <w:p>
      <w:pPr>
        <w:pStyle w:val="Normal"/>
        <w:bidi w:val="0"/>
        <w:ind w:left="-142" w:right="0" w:firstLine="568"/>
        <w:jc w:val="both"/>
        <w:rPr/>
      </w:pPr>
      <w:r>
        <w:rPr/>
        <w:t>Поэт казнит, поэт венчает, Злодеев громом вечных стрел В потомстве дальнем поражает.</w:t>
      </w:r>
    </w:p>
    <w:p>
      <w:pPr>
        <w:pStyle w:val="Normal"/>
        <w:bidi w:val="0"/>
        <w:ind w:left="-142" w:right="0" w:firstLine="568"/>
        <w:jc w:val="both"/>
        <w:rPr/>
      </w:pPr>
      <w:r>
        <w:rPr/>
        <w:t>II</w:t>
      </w:r>
    </w:p>
    <w:p>
      <w:pPr>
        <w:pStyle w:val="Normal"/>
        <w:bidi w:val="0"/>
        <w:ind w:left="-142" w:right="0" w:firstLine="568"/>
        <w:jc w:val="both"/>
        <w:rPr/>
      </w:pPr>
      <w:r>
        <w:rPr/>
        <w:t>ВОЛЬНОСТЬ ПУШКИНА (Индивидуальная свобода)</w:t>
      </w:r>
    </w:p>
    <w:p>
      <w:pPr>
        <w:pStyle w:val="Normal"/>
        <w:bidi w:val="0"/>
        <w:ind w:left="-142" w:right="0" w:firstLine="568"/>
        <w:jc w:val="both"/>
        <w:rPr/>
      </w:pPr>
      <w:r>
        <w:rPr/>
        <w:t>Революционная свобода, политическая свобода, гражданская и правовая свобода не исчерпывают и не выражают подлинной сущности свободы, а являются лишь условием ее возможности, лишь путем ее дости</w:t>
        <w:softHyphen/>
        <w:t>жения и защиты. Истинная глубина и высота свобо</w:t>
        <w:softHyphen/>
        <w:t>ды раскрывается лишь в конкретной жизни личности, в личности индивидуальной и в личности народной. Право и государство есть лишь организация такой свободы. Пушкин жизненно ощущал и творчески вы</w:t>
        <w:softHyphen/>
        <w:t>разил всю многозначительность свободы, все ее сту</w:t>
        <w:softHyphen/>
        <w:t>пени, понял ее глубину и ее высоту. Низшая, глубин</w:t>
        <w:softHyphen/>
        <w:t>ная, иррациональная свобода переливается как свое</w:t>
        <w:softHyphen/>
        <w:t>волие страстей («страстей безумных и мятежных так упоителен язык») или, если заглянуть еще глубже, — как бессознательная, стихийная мощь души. Чтобы сразу понять, о какой свободе здесь идет речь, надо вспомнить следующие изумительные строки Пушкина:</w:t>
      </w:r>
    </w:p>
    <w:p>
      <w:pPr>
        <w:pStyle w:val="Normal"/>
        <w:bidi w:val="0"/>
        <w:ind w:left="-142" w:right="0" w:firstLine="568"/>
        <w:jc w:val="both"/>
        <w:rPr/>
      </w:pPr>
      <w:r>
        <w:rPr/>
        <w:t>Зачем крутится ветр в овраге,</w:t>
      </w:r>
    </w:p>
    <w:p>
      <w:pPr>
        <w:pStyle w:val="Normal"/>
        <w:bidi w:val="0"/>
        <w:ind w:left="-142" w:right="0" w:firstLine="568"/>
        <w:jc w:val="both"/>
        <w:rPr/>
      </w:pPr>
      <w:r>
        <w:rPr/>
        <w:t>Вздымает пыль и прах несет,</w:t>
      </w:r>
    </w:p>
    <w:p>
      <w:pPr>
        <w:pStyle w:val="Normal"/>
        <w:bidi w:val="0"/>
        <w:ind w:left="-142" w:right="0" w:firstLine="568"/>
        <w:jc w:val="both"/>
        <w:rPr/>
      </w:pPr>
      <w:r>
        <w:rPr/>
        <w:t>Когда корабль в недвижной влаге</w:t>
      </w:r>
    </w:p>
    <w:p>
      <w:pPr>
        <w:pStyle w:val="Normal"/>
        <w:bidi w:val="0"/>
        <w:ind w:left="-142" w:right="0" w:firstLine="568"/>
        <w:jc w:val="both"/>
        <w:rPr/>
      </w:pPr>
      <w:r>
        <w:rPr/>
        <w:t>Его дыханья жадно ждет? Зачем от гор и мимо башен Летит орел угрюм и страшен На пень гнилой, спроси его. Зачем арапа своего Младая любит Дездемона ?</w:t>
      </w:r>
    </w:p>
    <w:p>
      <w:pPr>
        <w:pStyle w:val="Normal"/>
        <w:bidi w:val="0"/>
        <w:ind w:left="-142" w:right="0" w:firstLine="568"/>
        <w:jc w:val="both"/>
        <w:rPr/>
      </w:pPr>
      <w:r>
        <w:rPr/>
        <w:fldChar w:fldCharType="begin"/>
      </w:r>
      <w:r>
        <w:rPr/>
        <w:instrText xml:space="preserve"> PAGE </w:instrText>
      </w:r>
      <w:r>
        <w:rPr/>
        <w:fldChar w:fldCharType="separate"/>
      </w:r>
      <w:r>
        <w:rPr/>
        <w:t>15</w:t>
      </w:r>
      <w:r>
        <w:rPr/>
        <w:fldChar w:fldCharType="end"/>
      </w:r>
    </w:p>
    <w:p>
      <w:pPr>
        <w:pStyle w:val="Normal"/>
        <w:bidi w:val="0"/>
        <w:ind w:left="-142" w:right="0" w:firstLine="568"/>
        <w:jc w:val="both"/>
        <w:rPr/>
      </w:pPr>
      <w:r>
        <w:rPr/>
        <w:t>Затем, что ветру и орлу И сердцу девы нет закона! Гордись, таков и ты, поэт, И для тебя закона нет!</w:t>
      </w:r>
    </w:p>
    <w:p>
      <w:pPr>
        <w:pStyle w:val="Normal"/>
        <w:bidi w:val="0"/>
        <w:ind w:left="-142" w:right="0" w:firstLine="568"/>
        <w:jc w:val="both"/>
        <w:rPr/>
      </w:pPr>
      <w:r>
        <w:rPr/>
        <w:t>То, что изображено здесь, есть космическая, при</w:t>
        <w:softHyphen/>
        <w:t>родная, животная стихия, непонятная и непокорная человеческому закону, опасная и иногда губительная,</w:t>
      </w:r>
    </w:p>
    <w:p>
      <w:pPr>
        <w:pStyle w:val="Normal"/>
        <w:bidi w:val="0"/>
        <w:ind w:left="-142" w:right="0" w:firstLine="568"/>
        <w:jc w:val="both"/>
        <w:rPr/>
      </w:pPr>
      <w:r>
        <w:rPr/>
        <w:t>и все же прекрасная в своей таинственной мощи. Ее заметил и угадал в Пушкине Гершензон: приведя этот изумительный и недостаточно отмеченный стих, он го</w:t>
        <w:softHyphen/>
        <w:t>ворит: «По беспредельной русской равнине, от поляр</w:t>
        <w:softHyphen/>
        <w:t>ного круга до теплых морей безудержно и бесцельно несется крутящийся вихрь и с ним безудержная рус</w:t>
        <w:softHyphen/>
        <w:t>ская душа. Эту русскую стихию знал уже Гоголь и изобразил в свободно и безудержно несущейся рус</w:t>
        <w:softHyphen/>
        <w:t>ской тройке... Куда и зачем — никто не знает. Ее хо</w:t>
        <w:softHyphen/>
        <w:t>рошо знал Тютчев («поэт всесилен, как стихия»). Ее постоянно изображал Достоевский, знал и носил в себе Лев Толстой. Пушкина нельзя понять вне этой безумной стихийности его души. Напрасно так много говорят о его «трезвенности и гармоничности» — это противоречит его юности, его женитьбе, его гибели. Может ли трезвый рассудок сказать: «Все, все, что гибелью грозит, для сердца смертного таит неизъяс</w:t>
        <w:softHyphen/>
        <w:t>нимы наслажденья...»? Карамзин сказал о Пушкине: «Талант действительно прекрасный, жаль, что нет мира в душе, а в голове ни малейшего благоразумия». «Пир во время чумы» есть отрицание всякой трезвенности и спокойной гармоничности. Песнь председателя на</w:t>
        <w:softHyphen/>
        <w:t>звана «вольной, буйной, вакхической песнью». То, что воспевается здесь, есть противоположность трез</w:t>
        <w:softHyphen/>
        <w:t>венности, т. е. опьянение, противоположность разум</w:t>
        <w:softHyphen/>
        <w:t>ности, т. е. безумие. Тютчев понимал значение подоб</w:t>
        <w:softHyphen/>
        <w:t>ных песен: «О, страшных песен сих не пой про древний хаос, про родимый...».</w:t>
      </w:r>
    </w:p>
    <w:p>
      <w:pPr>
        <w:pStyle w:val="Normal"/>
        <w:bidi w:val="0"/>
        <w:ind w:left="-142" w:right="0" w:firstLine="568"/>
        <w:jc w:val="both"/>
        <w:rPr/>
      </w:pPr>
      <w:r>
        <w:rPr/>
        <w:fldChar w:fldCharType="begin"/>
      </w:r>
      <w:r>
        <w:rPr/>
        <w:instrText xml:space="preserve"> PAGE </w:instrText>
      </w:r>
      <w:r>
        <w:rPr/>
        <w:fldChar w:fldCharType="separate"/>
      </w:r>
      <w:r>
        <w:rPr/>
        <w:t>15</w:t>
      </w:r>
      <w:r>
        <w:rPr/>
        <w:fldChar w:fldCharType="end"/>
      </w:r>
    </w:p>
    <w:p>
      <w:pPr>
        <w:pStyle w:val="Normal"/>
        <w:bidi w:val="0"/>
        <w:ind w:left="-142" w:right="0" w:firstLine="568"/>
        <w:jc w:val="both"/>
        <w:rPr/>
      </w:pPr>
      <w:r>
        <w:rPr/>
        <w:t>И вот приходится признать, что без известного безумья и опьянения поэзия невозможна. Художник творит в некоем божественном умоисступлении, — го</w:t>
        <w:softHyphen/>
        <w:t>ворит Платон. Поэзия творит «как во сне», бессозна</w:t>
        <w:softHyphen/>
        <w:t>тельно, как Пифия. Горячка рифм», «поэзии свя</w:t>
        <w:softHyphen/>
        <w:t>щенный бред» свободен от всякого разумного веле</w:t>
        <w:softHyphen/>
        <w:t>ния. Однако на одном безумии нельзя построить поэ</w:t>
        <w:softHyphen/>
        <w:t>зии и вообще искусства: нужен еще и ум. И он был у Пушкина и очень трезвый и проницательный, и если в жизни ему не хватало благоразумия, то в поэзии его была мудрость. Искусство не есть хаос, но есть космос, т. е. красота, и она создается из хаоса, из сти</w:t>
        <w:softHyphen/>
        <w:t>хийной игры сил. Искусство имеет в себе эти два элемента: сознание и бессознательное, Аполлон и Дио</w:t>
        <w:softHyphen/>
        <w:t>нис, гармония и диссонанс, священное безумие и свя</w:t>
        <w:softHyphen/>
        <w:t>тая мудрость, и только такая гармония ценна, кото</w:t>
        <w:softHyphen/>
        <w:t>рая разрешает диссонанс. «Красота спасет мир», — говорит Достоевский. Об умной красоте, несотворен-ной красоте говорят св. Серафим Саровский и о. Сер</w:t>
        <w:softHyphen/>
        <w:t>гий Булгаков. И недаром и не всуе эпитет «божествен</w:t>
        <w:softHyphen/>
        <w:t>но прекрасного» так часто применяется к высокому искусству. Чуткость к прекрасному дана русскому на</w:t>
        <w:softHyphen/>
        <w:t>роду, об этом свидетельствует наша музыка, наша поэзия и прежде всего Пушкин. Но служение красоте, поклонение красоте, даже восприятие красоты есть свобода, освобождение духа и не терпит никакого на</w:t>
        <w:softHyphen/>
        <w:t>силия, никакого принуждения. Можно принудить к лести и притворству, к подхалимажу, но нельзя при</w:t>
        <w:softHyphen/>
        <w:t>нудить к тому, чтобы нравилось то, что не нравится. Подлинное искусство есть всегда «вольное искусство».</w:t>
      </w:r>
    </w:p>
    <w:p>
      <w:pPr>
        <w:pStyle w:val="Normal"/>
        <w:bidi w:val="0"/>
        <w:ind w:left="-142" w:right="0" w:firstLine="568"/>
        <w:jc w:val="both"/>
        <w:rPr/>
      </w:pPr>
      <w:r>
        <w:rPr/>
        <w:t>Пушкин дает, конечно, не философию свободы, а поэзию свободы; но его поэзия имеет в себе муд</w:t>
        <w:softHyphen/>
        <w:t>рость, и эту мудрость в одежде красоты легко уга</w:t>
        <w:softHyphen/>
        <w:t>дать философу. Вот, в чем она состоит: свобода цен</w:t>
        <w:softHyphen/>
        <w:t>на на всех своих ступенях, от низшей до высшей. Не</w:t>
        <w:softHyphen/>
      </w:r>
    </w:p>
    <w:p>
      <w:pPr>
        <w:pStyle w:val="Normal"/>
        <w:bidi w:val="0"/>
        <w:ind w:left="-142" w:right="0" w:firstLine="568"/>
        <w:jc w:val="both"/>
        <w:rPr/>
      </w:pPr>
      <w:r>
        <w:rPr/>
        <w:fldChar w:fldCharType="begin"/>
      </w:r>
      <w:r>
        <w:rPr/>
        <w:instrText xml:space="preserve"> PAGE </w:instrText>
      </w:r>
      <w:r>
        <w:rPr/>
        <w:fldChar w:fldCharType="separate"/>
      </w:r>
      <w:r>
        <w:rPr/>
        <w:t>16</w:t>
      </w:r>
      <w:r>
        <w:rPr/>
        <w:fldChar w:fldCharType="end"/>
      </w:r>
    </w:p>
    <w:p>
      <w:pPr>
        <w:pStyle w:val="Normal"/>
        <w:bidi w:val="0"/>
        <w:ind w:left="-142" w:right="0" w:firstLine="568"/>
        <w:jc w:val="both"/>
        <w:rPr/>
      </w:pPr>
      <w:r>
        <w:rPr/>
        <w:t>правда, что стихийность природных сил и страстей есть сама по себе зло. Напротив, она есть условие творчества, ибо космос творится из хаоса, и это оди</w:t>
        <w:softHyphen/>
        <w:t>наково верно для абсолютного Божественного твор</w:t>
        <w:softHyphen/>
        <w:t>чества, как и для человеческих «искусств». Бог пока</w:t>
        <w:softHyphen/>
        <w:t>зывает Иову иррациональность таинственных, стихий</w:t>
        <w:softHyphen/>
        <w:t>ных, Божественных энергий в ответ на его требова</w:t>
        <w:softHyphen/>
        <w:t>ние законной справедливости и рациональной понят</w:t>
        <w:softHyphen/>
        <w:t>ности Провидения. И после этого Иов склоняется пе</w:t>
        <w:softHyphen/>
        <w:t>ред этой тайной: «Господь говорит Иову из вихря: где ты был, когда я основал землю? Скажи, если об</w:t>
        <w:softHyphen/>
        <w:t>ладаешь ведением... Открывались ли для тебя врата смерти? ... Можешь ли ты связать узел плеяд и узы Ориона разрешить?.. Можешь ли ты понять, зачем существует глупый страус, смелый конь и страшный неуязвимый бегемот?» (Книга Иова, гл. 38-41).</w:t>
      </w:r>
    </w:p>
    <w:p>
      <w:pPr>
        <w:pStyle w:val="Normal"/>
        <w:bidi w:val="0"/>
        <w:ind w:left="-142" w:right="0" w:firstLine="568"/>
        <w:jc w:val="both"/>
        <w:rPr/>
      </w:pPr>
      <w:r>
        <w:rPr/>
        <w:t>И в человеке живут эти природные, космические силы; бессознательная свобода произвола дарована мне Богом, тем самым Богом, который меня «из ни</w:t>
        <w:softHyphen/>
        <w:t>чтожества воззвал, душу мне наполнил страстью, ум сомненьем взволновал»... Такова иррациональная глу</w:t>
        <w:softHyphen/>
        <w:t>бина свободы, обосновывающая ее низшую ступень, ступень стихийного произвола («малая свобода», по обозначению Августина). Но свобода уходит не только в глубину, но и в высоту. Под нею «бездна», но над нею «Дух Господень». Эту высшую ступень свободы («ве</w:t>
        <w:softHyphen/>
        <w:t>ликая свобода», по Августину) Пушкин постиг через творчество. Подлинное искусство есть вольное искус</w:t>
        <w:softHyphen/>
        <w:t>ство, гений —■ всегда «вольный гений». Но его воль</w:t>
        <w:softHyphen/>
        <w:t>ность двоякая: она нуждается в низшей, стихийной, природной, космической свободе — ив высшей, ду</w:t>
        <w:softHyphen/>
        <w:t>ховной, мистической, Божественной свободе, в той свободе, о которой сказано: «Где Дух Господень — там свобода». В душе человека эта высшая свобода есть ответ на Божественный зов, призывающий его к творческому служению, к «священной жертве». Но</w:t>
      </w:r>
    </w:p>
    <w:p>
      <w:pPr>
        <w:pStyle w:val="Normal"/>
        <w:bidi w:val="0"/>
        <w:ind w:left="-142" w:right="0" w:firstLine="568"/>
        <w:jc w:val="both"/>
        <w:rPr/>
      </w:pPr>
      <w:r>
        <w:rPr/>
        <w:fldChar w:fldCharType="begin"/>
      </w:r>
      <w:r>
        <w:rPr/>
        <w:instrText xml:space="preserve"> PAGE </w:instrText>
      </w:r>
      <w:r>
        <w:rPr/>
        <w:fldChar w:fldCharType="separate"/>
      </w:r>
      <w:r>
        <w:rPr/>
        <w:t>16</w:t>
      </w:r>
      <w:r>
        <w:rPr/>
        <w:fldChar w:fldCharType="end"/>
      </w:r>
    </w:p>
    <w:p>
      <w:pPr>
        <w:pStyle w:val="Normal"/>
        <w:bidi w:val="0"/>
        <w:ind w:left="-142" w:right="0" w:firstLine="568"/>
        <w:jc w:val="both"/>
        <w:rPr/>
      </w:pPr>
      <w:r>
        <w:rPr/>
        <w:t>эта жертва, это служение — не есть рабство, не есть даже «иго закона», но напротив; добровольное при</w:t>
        <w:softHyphen/>
        <w:t>звание, которое есть свобода духа, та самая, о кото</w:t>
        <w:softHyphen/>
        <w:t>рой сказано: «к свободе призваны вы, братья!». Воль</w:t>
        <w:softHyphen/>
        <w:t>ный гений воспринимает свое призвание, как служе</w:t>
        <w:softHyphen/>
        <w:t>ние красоте и правде, как служение поэтическое и пророческое; он слышит «Божественный глагол», он исполняет Божественную волю: «виждь и внемли!». И от нее получает высшую свободу духовного про</w:t>
        <w:softHyphen/>
        <w:t>зрения и постижения:</w:t>
      </w:r>
    </w:p>
    <w:p>
      <w:pPr>
        <w:pStyle w:val="Normal"/>
        <w:bidi w:val="0"/>
        <w:ind w:left="-142" w:right="0" w:firstLine="568"/>
        <w:jc w:val="both"/>
        <w:rPr/>
      </w:pPr>
      <w:r>
        <w:rPr/>
        <w:t>И внял я неба содроганье, И горний ангелов полет, И гад морских подводный ход, И дольней лозы прозябаньс...</w:t>
      </w:r>
    </w:p>
    <w:p>
      <w:pPr>
        <w:pStyle w:val="Normal"/>
        <w:bidi w:val="0"/>
        <w:ind w:left="-142" w:right="0" w:firstLine="568"/>
        <w:jc w:val="both"/>
        <w:rPr/>
      </w:pPr>
      <w:r>
        <w:rPr/>
        <w:t>И еще другая свобода ему дана: свобода пророческого слова, не боящегося ни царства ни священства, сво</w:t>
        <w:softHyphen/>
        <w:t>бода «глаголом жечь сердца людей».</w:t>
      </w:r>
    </w:p>
    <w:p>
      <w:pPr>
        <w:pStyle w:val="Normal"/>
        <w:bidi w:val="0"/>
        <w:ind w:left="-142" w:right="0" w:firstLine="568"/>
        <w:jc w:val="both"/>
        <w:rPr/>
      </w:pPr>
      <w:r>
        <w:rPr/>
        <w:t>Такова высшая и низшая свобода. Между ними существуют градации, иногда взлет: от своеволия страстей к принятию высшей воли («Да будет воля Твоя»), от стихийных природных сил к творчеству культуры, к культу высших ценностей, священных для человека. Свободное творчество, а в сущности и вся жизнь человека, движется между этими двумя полю</w:t>
        <w:softHyphen/>
        <w:t>сами, между глубиной и высотой («Из глубины воз-звах к Тебе, Господи!» — Псалом Давида), между глу</w:t>
        <w:softHyphen/>
        <w:t>биной природных стихий и высотой Божественного духа. Природные силы, природные страсти и влече</w:t>
        <w:softHyphen/>
        <w:t>ния, необходимы для творчества, даже для жизни, но вместе с тем их свободный произвол может «гибелью грозить». Творческая свобода есть преодоление хао</w:t>
        <w:softHyphen/>
        <w:t>са, противоречия, случайности. Из противоборству</w:t>
        <w:softHyphen/>
        <w:t>ющих природных сил создается гармония космоса. Таков принцип всякого творчества — художественно</w:t>
        <w:softHyphen/>
        <w:t>го и морального. Оно есть переход от свободы про</w:t>
        <w:softHyphen/>
        <w:t>извола к свободе самообладания. Свобода означает</w:t>
      </w:r>
    </w:p>
    <w:p>
      <w:pPr>
        <w:pStyle w:val="Normal"/>
        <w:bidi w:val="0"/>
        <w:ind w:left="-142" w:right="0" w:firstLine="568"/>
        <w:jc w:val="both"/>
        <w:rPr/>
      </w:pPr>
      <w:r>
        <w:rPr/>
        <w:fldChar w:fldCharType="begin"/>
      </w:r>
      <w:r>
        <w:rPr/>
        <w:instrText xml:space="preserve"> PAGE </w:instrText>
      </w:r>
      <w:r>
        <w:rPr/>
        <w:fldChar w:fldCharType="separate"/>
      </w:r>
      <w:r>
        <w:rPr/>
        <w:t>17</w:t>
      </w:r>
      <w:r>
        <w:rPr/>
        <w:fldChar w:fldCharType="end"/>
      </w:r>
    </w:p>
    <w:p>
      <w:pPr>
        <w:pStyle w:val="Normal"/>
        <w:bidi w:val="0"/>
        <w:ind w:left="-142" w:right="0" w:firstLine="568"/>
        <w:jc w:val="both"/>
        <w:rPr/>
      </w:pPr>
      <w:r>
        <w:rPr/>
        <w:t>автономию, самоопределение, самостоятельность: «я сам решаю, действую, выбираю, оцениваю». Но чем же именно обладаю «я сам»? Ответ: всеми душевны</w:t>
        <w:softHyphen/>
        <w:t>ми и телесными энергиями. Достоевский постоянно говорит об этом самообладании. Задача русского че</w:t>
        <w:softHyphen/>
        <w:t>ловека — овладеть бессознательной, стихийной силой, которую он чувствует в своей душе, русской стихией. В этом состоит моральная задача, условие морали. Пушкин отлично это сознавал, его моральное сужде</w:t>
        <w:softHyphen/>
        <w:t>ние отличается редкой правдивостью и точностью. Он никогда не смешивает добра и зла, никогда не ста</w:t>
        <w:softHyphen/>
        <w:t>вит себя по ту сторону добра и зла, в нем есть глубо</w:t>
        <w:softHyphen/>
        <w:t>кое чувство греха и раскаяния: «напрасно я стрем</w:t>
        <w:softHyphen/>
        <w:t>люсь к сионским высотам, грех гонится за мною по пятам», и далее: «с отвращением читая жизнь свою, я трепещу и проклинаю...» Восхождение к высшей свободе совершается при помощи автономного, сво</w:t>
        <w:softHyphen/>
        <w:t>бодного морального суждения. Эта свобода мораль</w:t>
        <w:softHyphen/>
        <w:t>ного суждения не нарушается у Пушкина никакими внешними воздействиями, никаким принуждением, ни</w:t>
        <w:softHyphen/>
        <w:t>какой личной выгодой, никаким давлением общест</w:t>
        <w:softHyphen/>
        <w:t>венного мнения, никаким социальным заказом.</w:t>
      </w:r>
    </w:p>
    <w:p>
      <w:pPr>
        <w:pStyle w:val="Normal"/>
        <w:bidi w:val="0"/>
        <w:ind w:left="-142" w:right="0" w:firstLine="568"/>
        <w:jc w:val="both"/>
        <w:rPr/>
      </w:pPr>
      <w:r>
        <w:rPr/>
        <w:t>ш</w:t>
      </w:r>
    </w:p>
    <w:p>
      <w:pPr>
        <w:pStyle w:val="Normal"/>
        <w:bidi w:val="0"/>
        <w:ind w:left="-142" w:right="0" w:firstLine="568"/>
        <w:jc w:val="both"/>
        <w:rPr/>
      </w:pPr>
      <w:r>
        <w:rPr/>
        <w:t>ПРОБЛЕМА СВОБОДЫ И НЕОБХОДИМОСТИ</w:t>
      </w:r>
    </w:p>
    <w:p>
      <w:pPr>
        <w:pStyle w:val="Normal"/>
        <w:bidi w:val="0"/>
        <w:ind w:left="-142" w:right="0" w:firstLine="568"/>
        <w:jc w:val="both"/>
        <w:rPr/>
      </w:pPr>
      <w:r>
        <w:rPr/>
        <w:t>1. Значение этой проблемы в жизни. Русские</w:t>
      </w:r>
    </w:p>
    <w:p>
      <w:pPr>
        <w:pStyle w:val="Normal"/>
        <w:bidi w:val="0"/>
        <w:ind w:left="-142" w:right="0" w:firstLine="568"/>
        <w:jc w:val="both"/>
        <w:rPr/>
      </w:pPr>
      <w:r>
        <w:rPr/>
        <w:t>материалисты и Маркс</w:t>
      </w:r>
    </w:p>
    <w:p>
      <w:pPr>
        <w:pStyle w:val="Normal"/>
        <w:bidi w:val="0"/>
        <w:ind w:left="-142" w:right="0" w:firstLine="568"/>
        <w:jc w:val="both"/>
        <w:rPr/>
      </w:pPr>
      <w:r>
        <w:rPr/>
        <w:t>Значение антиномии1) свободы и необходимости является очевидным не только в философии, но и в жизни. Требование ее решения отнюдь не является философским педантизмом, ибо философское про</w:t>
        <w:softHyphen/>
        <w:t>тиворечие скрывает за собой жизненное, социально-психическое противоречие.</w:t>
      </w:r>
    </w:p>
    <w:p>
      <w:pPr>
        <w:pStyle w:val="Normal"/>
        <w:bidi w:val="0"/>
        <w:ind w:left="-142" w:right="0" w:firstLine="568"/>
        <w:jc w:val="both"/>
        <w:rPr/>
      </w:pPr>
      <w:r>
        <w:rPr/>
        <w:t>Исходить из идеи абсолютной свободы и придти к абсолютному рабству не есть теперь только фило</w:t>
        <w:softHyphen/>
        <w:t>софское противоречие (каким оно было для Шига-лева в «Бесах»). Мы встречаемся здесь с неким тра</w:t>
        <w:softHyphen/>
        <w:t>гизмом в личной и социальной психической установ</w:t>
        <w:softHyphen/>
        <w:t>ке. Оно составляет самостоятельную проблему.</w:t>
      </w:r>
    </w:p>
    <w:p>
      <w:pPr>
        <w:pStyle w:val="Normal"/>
        <w:bidi w:val="0"/>
        <w:ind w:left="-142" w:right="0" w:firstLine="568"/>
        <w:jc w:val="both"/>
        <w:rPr/>
      </w:pPr>
      <w:r>
        <w:rPr/>
        <w:t>Русские материалисты, позитивисты и атеисты (в стиле Базарова) еще были порядочными людьми, добрыми «идеалистами» и горели любовью к челове</w:t>
        <w:softHyphen/>
        <w:t>честву. Это про них Вл. Соловьев сказал: «человек произошел от обезьяны, а потому будем любить че-</w:t>
      </w:r>
    </w:p>
    <w:p>
      <w:pPr>
        <w:pStyle w:val="Normal"/>
        <w:bidi w:val="0"/>
        <w:ind w:left="-142" w:right="0" w:firstLine="568"/>
        <w:jc w:val="both"/>
        <w:rPr/>
      </w:pPr>
      <w:r>
        <w:rPr/>
        <w:t>*) Антиномия — логическое противоречие, за которым скры</w:t>
        <w:softHyphen/>
        <w:t>вается реальная гармоническая система противоположностей. Антиномии решаются у Канта так, что тезис и антитезис, несмот</w:t>
        <w:softHyphen/>
        <w:t>ря на кажущуюся несовместимость, оба остаются верными, но в разных смыслах. Они помогают открыть реальную систему бы</w:t>
        <w:softHyphen/>
        <w:t>тия, как гармонию разных и противоположных смыслов и зна</w:t>
        <w:softHyphen/>
        <w:t>чений, ибо конкретная реальность не однозначна, но многосмыс-лена и многозначительна.</w:t>
      </w:r>
    </w:p>
    <w:p>
      <w:pPr>
        <w:pStyle w:val="Normal"/>
        <w:bidi w:val="0"/>
        <w:ind w:left="-142" w:right="0" w:firstLine="568"/>
        <w:jc w:val="both"/>
        <w:rPr/>
      </w:pPr>
      <w:r>
        <w:rPr/>
        <w:fldChar w:fldCharType="begin"/>
      </w:r>
      <w:r>
        <w:rPr/>
        <w:instrText xml:space="preserve"> PAGE </w:instrText>
      </w:r>
      <w:r>
        <w:rPr/>
        <w:fldChar w:fldCharType="separate"/>
      </w:r>
      <w:r>
        <w:rPr/>
        <w:t>17</w:t>
      </w:r>
      <w:r>
        <w:rPr/>
        <w:fldChar w:fldCharType="end"/>
      </w:r>
    </w:p>
    <w:p>
      <w:pPr>
        <w:pStyle w:val="Normal"/>
        <w:bidi w:val="0"/>
        <w:ind w:left="-142" w:right="0" w:firstLine="568"/>
        <w:jc w:val="both"/>
        <w:rPr/>
      </w:pPr>
      <w:r>
        <w:rPr/>
        <w:t>ловека!». Они не замечали в этом никакого противо</w:t>
        <w:softHyphen/>
        <w:t>речия. Но вот любовь к человечеству начала пре</w:t>
        <w:softHyphen/>
        <w:t>вращаться в ненависть к живым людям, требование универсальной гильотины у гуманного Белинского. Миросозерцание материализма и атеизма нисколько этому не препятствовало, ибо оно не знало никаких абсолютных мистических запретов. Великий Инкви</w:t>
        <w:softHyphen/>
        <w:t>зитор Достоевского еще говорил о любви к людям, но из этой любви вытекало полное презрение к жи</w:t>
        <w:softHyphen/>
        <w:t>вой личности и грандиозно организованная инквизи</w:t>
        <w:softHyphen/>
        <w:t>ция.</w:t>
      </w:r>
    </w:p>
    <w:p>
      <w:pPr>
        <w:pStyle w:val="Normal"/>
        <w:bidi w:val="0"/>
        <w:ind w:left="-142" w:right="0" w:firstLine="568"/>
        <w:jc w:val="both"/>
        <w:rPr/>
      </w:pPr>
      <w:r>
        <w:rPr/>
        <w:t>Наконец, Маркс окончательно бросил и вознена</w:t>
        <w:softHyphen/>
        <w:t>видел фразеологию гуманности и любви; он не гово</w:t>
        <w:softHyphen/>
        <w:t>рит о морали и справедливости, оставаясь верным своему материализму и атеизму. Однако он этой вер</w:t>
        <w:softHyphen/>
        <w:t>ности не выдерживает и вступает на путь морализи</w:t>
        <w:softHyphen/>
        <w:t>рующего имморализма. Это одна из самых отврати</w:t>
        <w:softHyphen/>
        <w:t>тельных психических установок: Маркс беспрерывно морализировал, изобличая и осуждая своих врагов, и вместе с тем сам интриговал, лгал и клеветал (дело с Бакуниным), проявляя последовательный иммора</w:t>
        <w:softHyphen/>
        <w:t>лизм.</w:t>
      </w:r>
    </w:p>
    <w:p>
      <w:pPr>
        <w:pStyle w:val="Normal"/>
        <w:bidi w:val="0"/>
        <w:ind w:left="-142" w:right="0" w:firstLine="568"/>
        <w:jc w:val="both"/>
        <w:rPr/>
      </w:pPr>
      <w:r>
        <w:rPr/>
        <w:t>Марксизм морализует в своем изобличении «экс-плоатации», и вместе с тем имморален в своей соци</w:t>
        <w:softHyphen/>
        <w:t>альной и политической практике. Моральный протест появляется, чтобы обосновать и оправдать ненависть, и затем снова исчезает, чтобы не мешать ей действо</w:t>
        <w:softHyphen/>
        <w:t>вать.</w:t>
      </w:r>
    </w:p>
    <w:p>
      <w:pPr>
        <w:pStyle w:val="Normal"/>
        <w:bidi w:val="0"/>
        <w:ind w:left="-142" w:right="0" w:firstLine="568"/>
        <w:jc w:val="both"/>
        <w:rPr/>
      </w:pPr>
      <w:r>
        <w:rPr/>
        <w:t>Почему Маркс не углубил своего понятия «экс-плоатации» и не осознал, что оно покоится на при</w:t>
        <w:softHyphen/>
        <w:t>знании ценности личности, как самоцели?2)</w:t>
      </w:r>
    </w:p>
    <w:p>
      <w:pPr>
        <w:pStyle w:val="Normal"/>
        <w:bidi w:val="0"/>
        <w:ind w:left="-142" w:right="0" w:firstLine="568"/>
        <w:jc w:val="both"/>
        <w:rPr/>
      </w:pPr>
      <w:r>
        <w:rPr/>
        <w:t>А потому, что идея личности есть идея сущест</w:t>
        <w:softHyphen/>
        <w:t>венно-христианского происхождения и с нею связана этика любви. Все это было Марксу отвратительно и враждебно. Ему нужна была этика ненависти. Поло-</w:t>
      </w:r>
    </w:p>
    <w:p>
      <w:pPr>
        <w:pStyle w:val="Normal"/>
        <w:bidi w:val="0"/>
        <w:ind w:left="-142" w:right="0" w:firstLine="568"/>
        <w:jc w:val="both"/>
        <w:rPr/>
      </w:pPr>
      <w:r>
        <w:rPr/>
        <w:t>2) См. «Философская нищета марксизма», примеч. № 28.</w:t>
      </w:r>
    </w:p>
    <w:p>
      <w:pPr>
        <w:pStyle w:val="Normal"/>
        <w:bidi w:val="0"/>
        <w:ind w:left="-142" w:right="0" w:firstLine="568"/>
        <w:jc w:val="both"/>
        <w:rPr/>
      </w:pPr>
      <w:r>
        <w:rPr/>
        <w:fldChar w:fldCharType="begin"/>
      </w:r>
      <w:r>
        <w:rPr/>
        <w:instrText xml:space="preserve"> PAGE </w:instrText>
      </w:r>
      <w:r>
        <w:rPr/>
        <w:fldChar w:fldCharType="separate"/>
      </w:r>
      <w:r>
        <w:rPr/>
        <w:t>18</w:t>
      </w:r>
      <w:r>
        <w:rPr/>
        <w:fldChar w:fldCharType="end"/>
      </w:r>
    </w:p>
    <w:p>
      <w:pPr>
        <w:pStyle w:val="Normal"/>
        <w:bidi w:val="0"/>
        <w:ind w:left="-142" w:right="0" w:firstLine="568"/>
        <w:jc w:val="both"/>
        <w:rPr/>
      </w:pPr>
      <w:r>
        <w:rPr/>
        <w:t>жительные ценности ему были не нужны и опасны: они могли привести к «святыням» и заставить прекло</w:t>
        <w:softHyphen/>
        <w:t>ниться. Ему необходима была отрицательная ценность для ненависти и отрицания, и он нашел ее в эксплоа-тации.</w:t>
      </w:r>
    </w:p>
    <w:p>
      <w:pPr>
        <w:pStyle w:val="Normal"/>
        <w:bidi w:val="0"/>
        <w:ind w:left="-142" w:right="0" w:firstLine="568"/>
        <w:jc w:val="both"/>
        <w:rPr/>
      </w:pPr>
      <w:r>
        <w:rPr/>
        <w:t>Отрицательное морализирование совсем не есть выражение любви, оно есть функция ненависти. Ме</w:t>
        <w:softHyphen/>
        <w:t>фистофель был величайшим мастером в отыскании не</w:t>
        <w:softHyphen/>
        <w:t>гативных ценностей, в безошибочном угадывании зла он видел свою высокую миссию, и в этом смысле был величайшим моралистом, не хуже любого пуританина.</w:t>
      </w:r>
    </w:p>
    <w:p>
      <w:pPr>
        <w:pStyle w:val="Normal"/>
        <w:bidi w:val="0"/>
        <w:ind w:left="-142" w:right="0" w:firstLine="568"/>
        <w:jc w:val="both"/>
        <w:rPr/>
      </w:pPr>
      <w:r>
        <w:rPr/>
        <w:t>Необычайная зоркость ко злу и стремление все свести к низким мотивам составляет сущность неко</w:t>
        <w:softHyphen/>
        <w:t>торых характеров. Метод сведения (редукции) к низ</w:t>
        <w:softHyphen/>
        <w:t>шему одинаково характерен для Маркса и Фрейда, бу</w:t>
        <w:softHyphen/>
        <w:t>дет ли то сведением к «интересу», или к сексуальному влечению. (На это справедливо указал С. Л. Франк). Такой метод Шелер назвал «спекуляцией на пониже</w:t>
        <w:softHyphen/>
        <w:t>ние». Результатом этого метода является вовсе не «сублимация», о которой говорит Фрейд, а напротив профанация возвышенного, уничтожение чувства бла</w:t>
        <w:softHyphen/>
        <w:t>гоговения. Психоанализ Фрейда может обратиться в психическую болезнь эротомании (этим, конечно, не отрицаются его научные открытия). Материализм Маркса обращается у него в презрение к людям. Да и почему в самом деле благоговеть перед потомками обезьяны? Маркс одинаково ненавидел и презирал буржуазию, как и своих товарищей-социалистов (на</w:t>
        <w:softHyphen/>
        <w:t>пример, Бакунина, Лассаля и др.)- Когда все вокруг него принижалось, он сам возвышался. В этом секрет «спекуляции на понижение».</w:t>
      </w:r>
    </w:p>
    <w:p>
      <w:pPr>
        <w:pStyle w:val="Normal"/>
        <w:bidi w:val="0"/>
        <w:ind w:left="-142" w:right="0" w:firstLine="568"/>
        <w:jc w:val="both"/>
        <w:rPr/>
      </w:pPr>
      <w:r>
        <w:rPr/>
        <w:t>Почему Маркс держался за свой материализм, ате</w:t>
        <w:softHyphen/>
        <w:t>изм, детерминизм и старался не заметить явной не</w:t>
        <w:softHyphen/>
        <w:t>совместимости такого миросозерцания с каким-либо морализированием, в частности с осуждением «экс-плоатации»? А потому, что атеистический материа</w:t>
        <w:softHyphen/>
      </w:r>
    </w:p>
    <w:p>
      <w:pPr>
        <w:pStyle w:val="Normal"/>
        <w:bidi w:val="0"/>
        <w:ind w:left="-142" w:right="0" w:firstLine="568"/>
        <w:jc w:val="both"/>
        <w:rPr/>
      </w:pPr>
      <w:r>
        <w:rPr/>
        <w:fldChar w:fldCharType="begin"/>
      </w:r>
      <w:r>
        <w:rPr/>
        <w:instrText xml:space="preserve"> PAGE </w:instrText>
      </w:r>
      <w:r>
        <w:rPr/>
        <w:fldChar w:fldCharType="separate"/>
      </w:r>
      <w:r>
        <w:rPr/>
        <w:t>18</w:t>
      </w:r>
      <w:r>
        <w:rPr/>
        <w:fldChar w:fldCharType="end"/>
      </w:r>
    </w:p>
    <w:p>
      <w:pPr>
        <w:pStyle w:val="Normal"/>
        <w:bidi w:val="0"/>
        <w:ind w:left="-142" w:right="0" w:firstLine="568"/>
        <w:jc w:val="both"/>
        <w:rPr/>
      </w:pPr>
      <w:r>
        <w:rPr/>
        <w:t>лизм дает полную свободу не стесняться в средствах, когда дело идет о захвате власти, о диктатуре над пролетариатом, которая необходима революционному «вождю». Атеистический материализм дает полную возможность стоять «по ту сторону добра и зла», а это большое преимущество для «профессионального революционера и политика».</w:t>
      </w:r>
    </w:p>
    <w:p>
      <w:pPr>
        <w:pStyle w:val="Normal"/>
        <w:bidi w:val="0"/>
        <w:ind w:left="-142" w:right="0" w:firstLine="568"/>
        <w:jc w:val="both"/>
        <w:rPr/>
      </w:pPr>
      <w:r>
        <w:rPr/>
        <w:t>Вот психологические причины, почему Маркс не мог осознать этического принципа, лежащего в осно</w:t>
        <w:softHyphen/>
        <w:t>ве понятия «эксплоатации», почему он не мог осо</w:t>
        <w:softHyphen/>
        <w:t>знать знаменитой антиномии, не мог оценить значе</w:t>
        <w:softHyphen/>
        <w:t>ния антитезиса. Все это было отодвинуто в бессозна</w:t>
        <w:softHyphen/>
        <w:t>тельное и подавлено. Моральные суждения появились в сознании лишь для осуждения. Дальше их осозна</w:t>
        <w:softHyphen/>
        <w:t>вать было не нужно и опасно. Положительные ценно</w:t>
        <w:softHyphen/>
        <w:t>сти, как, например, любовь, сотрудничество классов, солидарность, право, — были для него не нужны и даже вредны: они ослабляли классовую ненависть.</w:t>
      </w:r>
    </w:p>
    <w:p>
      <w:pPr>
        <w:pStyle w:val="Normal"/>
        <w:bidi w:val="0"/>
        <w:ind w:left="-142" w:right="0" w:firstLine="568"/>
        <w:jc w:val="both"/>
        <w:rPr/>
      </w:pPr>
      <w:r>
        <w:rPr/>
        <w:t>2. Постановка проблемы свободы</w:t>
      </w:r>
    </w:p>
    <w:p>
      <w:pPr>
        <w:pStyle w:val="Normal"/>
        <w:bidi w:val="0"/>
        <w:ind w:left="-142" w:right="0" w:firstLine="568"/>
        <w:jc w:val="both"/>
        <w:rPr/>
      </w:pPr>
      <w:r>
        <w:rPr/>
        <w:t>и необходимости</w:t>
      </w:r>
    </w:p>
    <w:p>
      <w:pPr>
        <w:pStyle w:val="Normal"/>
        <w:bidi w:val="0"/>
        <w:ind w:left="-142" w:right="0" w:firstLine="568"/>
        <w:jc w:val="both"/>
        <w:rPr/>
      </w:pPr>
      <w:r>
        <w:rPr/>
        <w:t>Антиномия свободы и необходимости появляется в различных аспектах:</w:t>
      </w:r>
    </w:p>
    <w:p>
      <w:pPr>
        <w:pStyle w:val="Normal"/>
        <w:bidi w:val="0"/>
        <w:ind w:left="-142" w:right="0" w:firstLine="568"/>
        <w:jc w:val="both"/>
        <w:rPr/>
      </w:pPr>
      <w:r>
        <w:rPr/>
        <w:t xml:space="preserve">— </w:t>
      </w:r>
      <w:r>
        <w:rPr/>
        <w:t>«Бытие определяет сознание» — нет, «созна</w:t>
        <w:softHyphen/>
        <w:t>ние определяет бытие».</w:t>
      </w:r>
    </w:p>
    <w:p>
      <w:pPr>
        <w:pStyle w:val="Normal"/>
        <w:bidi w:val="0"/>
        <w:ind w:left="-142" w:right="0" w:firstLine="568"/>
        <w:jc w:val="both"/>
        <w:rPr/>
      </w:pPr>
      <w:r>
        <w:rPr/>
        <w:t xml:space="preserve">— </w:t>
      </w:r>
      <w:r>
        <w:rPr/>
        <w:t>Все есть природа, все есть материя» (из при</w:t>
        <w:softHyphen/>
        <w:t>родной необходимости нельзя выскочить) — нет, «не есть все природа, не есть все материя, и возможен ска</w:t>
        <w:softHyphen/>
        <w:t>чок из царства необходимости в царство свободы».</w:t>
      </w:r>
    </w:p>
    <w:p>
      <w:pPr>
        <w:pStyle w:val="Normal"/>
        <w:bidi w:val="0"/>
        <w:ind w:left="-142" w:right="0" w:firstLine="568"/>
        <w:jc w:val="both"/>
        <w:rPr/>
      </w:pPr>
      <w:r>
        <w:rPr/>
        <w:t xml:space="preserve">— </w:t>
      </w:r>
      <w:r>
        <w:rPr/>
        <w:t>«Все определяется причинной необходимо</w:t>
        <w:softHyphen/>
        <w:t>стью» — нет, «не все определяется причинной необ</w:t>
        <w:softHyphen/>
        <w:t>ходимостью, существует еще свободная целесообраз</w:t>
        <w:softHyphen/>
        <w:t>ность».</w:t>
      </w:r>
    </w:p>
    <w:p>
      <w:pPr>
        <w:pStyle w:val="Normal"/>
        <w:bidi w:val="0"/>
        <w:ind w:left="-142" w:right="0" w:firstLine="568"/>
        <w:jc w:val="both"/>
        <w:rPr/>
      </w:pPr>
      <w:r>
        <w:rPr/>
        <w:t xml:space="preserve">— </w:t>
      </w:r>
      <w:r>
        <w:rPr/>
        <w:t>«Нельзя начать причинный ряд, ибо цепь при</w:t>
        <w:softHyphen/>
        <w:t>чинности убегает назад в бесконечность» — нет, «мож</w:t>
        <w:softHyphen/>
      </w:r>
    </w:p>
    <w:p>
      <w:pPr>
        <w:pStyle w:val="Normal"/>
        <w:bidi w:val="0"/>
        <w:ind w:left="-142" w:right="0" w:firstLine="568"/>
        <w:jc w:val="both"/>
        <w:rPr/>
      </w:pPr>
      <w:r>
        <w:rPr/>
        <w:fldChar w:fldCharType="begin"/>
      </w:r>
      <w:r>
        <w:rPr/>
        <w:instrText xml:space="preserve"> PAGE </w:instrText>
      </w:r>
      <w:r>
        <w:rPr/>
        <w:fldChar w:fldCharType="separate"/>
      </w:r>
      <w:r>
        <w:rPr/>
        <w:t>19</w:t>
      </w:r>
      <w:r>
        <w:rPr/>
        <w:fldChar w:fldCharType="end"/>
      </w:r>
    </w:p>
    <w:p>
      <w:pPr>
        <w:pStyle w:val="Normal"/>
        <w:bidi w:val="0"/>
        <w:ind w:left="-142" w:right="0" w:firstLine="568"/>
        <w:jc w:val="both"/>
        <w:rPr/>
      </w:pPr>
      <w:r>
        <w:rPr/>
        <w:t>но начать причинный ряд, ибо существует причинность через свободу».</w:t>
      </w:r>
    </w:p>
    <w:p>
      <w:pPr>
        <w:pStyle w:val="Normal"/>
        <w:bidi w:val="0"/>
        <w:ind w:left="-142" w:right="0" w:firstLine="568"/>
        <w:jc w:val="both"/>
        <w:rPr/>
      </w:pPr>
      <w:r>
        <w:rPr/>
        <w:t>Кант первый формулировал эту антиномию в сво</w:t>
        <w:softHyphen/>
        <w:t>ей «диалектике». Можно сказать, что без его диалек</w:t>
        <w:softHyphen/>
        <w:t>тики свободы и необходимости Фихте, Шеллинг и Ге</w:t>
        <w:softHyphen/>
        <w:t>гель были бы невозможны. Они во многом изменили и углубили его решение, но вся философия XIX и XX веков постоянно возвращалась к этой проблеме: каждый большой философ продолжал диалог с Кан</w:t>
        <w:softHyphen/>
        <w:t>том, даже и не будучи нисколько кантианцем. Это Кант ввел настоящую диалектику в новую философию, и он ввел ее своими антиномиями. Они стоят незыб</w:t>
        <w:softHyphen/>
        <w:t>лемо, хотя решения даются иные и далеко отходящие от Канта. Третья антиномия Канта, антиномия свобо</w:t>
        <w:softHyphen/>
        <w:t>ды и необходимости присутствует при всяком фило</w:t>
        <w:softHyphen/>
        <w:t>софствовании, присутствует она даже и в системе марксизма.</w:t>
      </w:r>
    </w:p>
    <w:p>
      <w:pPr>
        <w:pStyle w:val="Normal"/>
        <w:bidi w:val="0"/>
        <w:ind w:left="-142" w:right="0" w:firstLine="568"/>
        <w:jc w:val="both"/>
        <w:rPr/>
      </w:pPr>
      <w:r>
        <w:rPr/>
        <w:t>Русская философия в период ее расцвета прошла через критическое исследование Канта, Фихте, Гегеля и неокантианцев, впитала в себя лучшие достижения античной диалектики, сохраненные в веках, и намети</w:t>
        <w:softHyphen/>
        <w:t>ла такое решение антиномии, которое получило затем подтверждение в западной философии.</w:t>
      </w:r>
    </w:p>
    <w:p>
      <w:pPr>
        <w:pStyle w:val="Normal"/>
        <w:bidi w:val="0"/>
        <w:ind w:left="-142" w:right="0" w:firstLine="568"/>
        <w:jc w:val="both"/>
        <w:rPr/>
      </w:pPr>
      <w:r>
        <w:rPr/>
        <w:t>Нет возможности показать здесь все достижения науки и философии за сто лет со ссылками на ученых всех стран, пройти весь диалектический путь, приво</w:t>
        <w:softHyphen/>
        <w:t>дящий к такому решению, которое стоит на уровне философской культуры, — однако мы считаем необ</w:t>
        <w:softHyphen/>
        <w:t>ходимым показать позитивный выход из противоре</w:t>
        <w:softHyphen/>
        <w:t>чий, наметить итоги вековой работы мысли. Вот эти итоги.</w:t>
      </w:r>
    </w:p>
    <w:p>
      <w:pPr>
        <w:pStyle w:val="Normal"/>
        <w:bidi w:val="0"/>
        <w:ind w:left="-142" w:right="0" w:firstLine="568"/>
        <w:jc w:val="both"/>
        <w:rPr/>
      </w:pPr>
      <w:r>
        <w:rPr/>
        <w:t>Антиномия свободы и необходимости сама по себе не связана ни с какой определенной системой философии, ни с какой «метафизикой». Она присут</w:t>
        <w:softHyphen/>
        <w:t>ствует при всех системах. Величие Канта состоит в том, что он наиболее остро ее поставил, доведя до</w:t>
      </w:r>
    </w:p>
    <w:p>
      <w:pPr>
        <w:pStyle w:val="Normal"/>
        <w:bidi w:val="0"/>
        <w:ind w:left="-142" w:right="0" w:firstLine="568"/>
        <w:jc w:val="both"/>
        <w:rPr/>
      </w:pPr>
      <w:r>
        <w:rPr/>
        <w:fldChar w:fldCharType="begin"/>
      </w:r>
      <w:r>
        <w:rPr/>
        <w:instrText xml:space="preserve"> PAGE </w:instrText>
      </w:r>
      <w:r>
        <w:rPr/>
        <w:fldChar w:fldCharType="separate"/>
      </w:r>
      <w:r>
        <w:rPr/>
        <w:t>19</w:t>
      </w:r>
      <w:r>
        <w:rPr/>
        <w:fldChar w:fldCharType="end"/>
      </w:r>
    </w:p>
    <w:p>
      <w:pPr>
        <w:pStyle w:val="Normal"/>
        <w:bidi w:val="0"/>
        <w:ind w:left="-142" w:right="0" w:firstLine="568"/>
        <w:jc w:val="both"/>
        <w:rPr/>
      </w:pPr>
      <w:r>
        <w:rPr/>
        <w:t>конца диалектику тезиса и антитезиса. Проблемы Кан</w:t>
        <w:softHyphen/>
        <w:t>та бессмертны, но не его решения.</w:t>
      </w:r>
    </w:p>
    <w:p>
      <w:pPr>
        <w:pStyle w:val="Normal"/>
        <w:bidi w:val="0"/>
        <w:ind w:left="-142" w:right="0" w:firstLine="568"/>
        <w:jc w:val="both"/>
        <w:rPr/>
      </w:pPr>
      <w:r>
        <w:rPr/>
        <w:t>Настоящее решение антиномии должно быть сво</w:t>
        <w:softHyphen/>
        <w:t>бодно от всех «измов», одинаково от материализма, как и от субъективного идеализма. Оно не должно даже базироваться на кантовом противопоставлении «явления» и «вещи в себе».</w:t>
      </w:r>
    </w:p>
    <w:p>
      <w:pPr>
        <w:pStyle w:val="Normal"/>
        <w:bidi w:val="0"/>
        <w:ind w:left="-142" w:right="0" w:firstLine="568"/>
        <w:jc w:val="both"/>
        <w:rPr/>
      </w:pPr>
      <w:r>
        <w:rPr/>
        <w:t>Оно должно быть укорененным в самом бытии (онтологическим) и диалектическим, чтобы лежать в лучших традициях эллинской и русской философии. Ибо прежде всего у эллинов надо учиться диалекти</w:t>
        <w:softHyphen/>
        <w:t>ке (как указывает само это греческое слово), а затем уже у Канта, Фихте и Гегеля.</w:t>
      </w:r>
    </w:p>
    <w:p>
      <w:pPr>
        <w:pStyle w:val="Normal"/>
        <w:bidi w:val="0"/>
        <w:ind w:left="-142" w:right="0" w:firstLine="568"/>
        <w:jc w:val="both"/>
        <w:rPr/>
      </w:pPr>
      <w:r>
        <w:rPr/>
        <w:t>Тезис исходит из всеобщей причинной необходи</w:t>
        <w:softHyphen/>
        <w:t>мости, охватывающей всю природу; она не допускает исключений, и человек не является исключением: он создан природой и принадлежит к царству природы. В этом смысле он не свободен: не существует свобо</w:t>
        <w:softHyphen/>
        <w:t>ды от причинных связей. Причинная обусловленность (детерминация) не допускает перерыва причинности. Такой перерыв был бы абсолютной случайностью, но свобода не есть «случайность». Напротив, она есть борьба со слепым случаем.</w:t>
      </w:r>
    </w:p>
    <w:p>
      <w:pPr>
        <w:pStyle w:val="Normal"/>
        <w:bidi w:val="0"/>
        <w:ind w:left="-142" w:right="0" w:firstLine="568"/>
        <w:jc w:val="both"/>
        <w:rPr/>
      </w:pPr>
      <w:r>
        <w:rPr/>
        <w:t>Свобода есть сознательно-целесообразное дейст</w:t>
        <w:softHyphen/>
        <w:t>вие, а такое действие вовсе не есть случайность, про</w:t>
        <w:softHyphen/>
        <w:t>извол и неопределенность; напротив, оно строго обусловлено, только оно иначе обусловлено, чем дви</w:t>
        <w:softHyphen/>
        <w:t>жение в природе. Человек не может ускользнуть от природной детерминации, но он может стоять еще под властью другой детерминации, другой закономерно</w:t>
        <w:softHyphen/>
        <w:t>сти, составляющей другую степень бытия. Человек содержит в себе много ступеней бытия: он есть ме</w:t>
        <w:softHyphen/>
        <w:t>ханическая природа (физико-химическое бытие), био</w:t>
        <w:softHyphen/>
        <w:t>логическая природа; но, может быть, он есть не толь</w:t>
        <w:softHyphen/>
        <w:t>ко «природа», а еще нечто большее и высшее: циви</w:t>
        <w:softHyphen/>
        <w:t>лизация и культура?</w:t>
      </w:r>
    </w:p>
    <w:p>
      <w:pPr>
        <w:pStyle w:val="Normal"/>
        <w:bidi w:val="0"/>
        <w:ind w:left="-142" w:right="0" w:firstLine="568"/>
        <w:jc w:val="both"/>
        <w:rPr/>
      </w:pPr>
      <w:r>
        <w:rPr/>
        <w:fldChar w:fldCharType="begin"/>
      </w:r>
      <w:r>
        <w:rPr/>
        <w:instrText xml:space="preserve"> PAGE </w:instrText>
      </w:r>
      <w:r>
        <w:rPr/>
        <w:fldChar w:fldCharType="separate"/>
      </w:r>
      <w:r>
        <w:rPr/>
        <w:t>20</w:t>
      </w:r>
      <w:r>
        <w:rPr/>
        <w:fldChar w:fldCharType="end"/>
      </w:r>
    </w:p>
    <w:p>
      <w:pPr>
        <w:pStyle w:val="Normal"/>
        <w:bidi w:val="0"/>
        <w:ind w:left="-142" w:right="0" w:firstLine="568"/>
        <w:jc w:val="both"/>
        <w:rPr/>
      </w:pPr>
      <w:r>
        <w:rPr/>
        <w:t>Здесь открывается новая ступень, новая сфера бытия, сфера сознательно-целесообразного действия, кратко называемая сферой свободы. Она должна иметь свою собственную обусловленность, автономную, но ни в чем не нарушающую других низших детермина</w:t>
        <w:softHyphen/>
        <w:t>ций природной необходимости. Так могла бы быть решена антиномия.</w:t>
      </w:r>
    </w:p>
    <w:p>
      <w:pPr>
        <w:pStyle w:val="Normal"/>
        <w:bidi w:val="0"/>
        <w:ind w:left="-142" w:right="0" w:firstLine="568"/>
        <w:jc w:val="both"/>
        <w:rPr/>
      </w:pPr>
      <w:r>
        <w:rPr/>
        <w:t>Беда только в том, что сознательно свободная обусловленность по целям кажется несовместимой с причинной обусловленностью: она претендует начи</w:t>
        <w:softHyphen/>
        <w:t>нать причинные ряды, она не признает пассивного подчинения природной необходимости, она хочет да</w:t>
        <w:softHyphen/>
        <w:t>же как бы властвовать над ней, одним словом она исключает суверенитет природы из своего царства свободы. Здесь узел антиномии и здесь же ключ к ее решению.</w:t>
      </w:r>
    </w:p>
    <w:p>
      <w:pPr>
        <w:pStyle w:val="Normal"/>
        <w:bidi w:val="0"/>
        <w:ind w:left="-142" w:right="0" w:firstLine="568"/>
        <w:jc w:val="both"/>
        <w:rPr/>
      </w:pPr>
      <w:r>
        <w:rPr/>
        <w:t>А что, если сознательная целесообразность не ис</w:t>
        <w:softHyphen/>
        <w:t>ключает причинности, но, напротив, включает ее в себя?</w:t>
      </w:r>
    </w:p>
    <w:p>
      <w:pPr>
        <w:pStyle w:val="Normal"/>
        <w:bidi w:val="0"/>
        <w:ind w:left="-142" w:right="0" w:firstLine="568"/>
        <w:jc w:val="both"/>
        <w:rPr/>
      </w:pPr>
      <w:r>
        <w:rPr/>
        <w:t>3. Решение антиномии свободы и необходимости</w:t>
      </w:r>
    </w:p>
    <w:p>
      <w:pPr>
        <w:pStyle w:val="Normal"/>
        <w:bidi w:val="0"/>
        <w:ind w:left="-142" w:right="0" w:firstLine="568"/>
        <w:jc w:val="both"/>
        <w:rPr/>
      </w:pPr>
      <w:r>
        <w:rPr/>
        <w:t>Что такое «свободное действие»? В чем его онто</w:t>
        <w:softHyphen/>
        <w:t>логическая сущность? Оно есть прежде всего:</w:t>
      </w:r>
    </w:p>
    <w:p>
      <w:pPr>
        <w:pStyle w:val="Normal"/>
        <w:bidi w:val="0"/>
        <w:ind w:left="-142" w:right="0" w:firstLine="568"/>
        <w:jc w:val="both"/>
        <w:rPr/>
      </w:pPr>
      <w:r>
        <w:rPr/>
        <w:t>1) цель, поставленная сознанием, затем:</w:t>
      </w:r>
    </w:p>
    <w:p>
      <w:pPr>
        <w:pStyle w:val="Normal"/>
        <w:bidi w:val="0"/>
        <w:ind w:left="-142" w:right="0" w:firstLine="568"/>
        <w:jc w:val="both"/>
        <w:rPr/>
      </w:pPr>
      <w:r>
        <w:rPr/>
        <w:t>2) отыскание и изобретение средств, могущих привести к цели, и наконец:</w:t>
      </w:r>
    </w:p>
    <w:p>
      <w:pPr>
        <w:pStyle w:val="Normal"/>
        <w:bidi w:val="0"/>
        <w:ind w:left="-142" w:right="0" w:firstLine="568"/>
        <w:jc w:val="both"/>
        <w:rPr/>
      </w:pPr>
      <w:r>
        <w:rPr/>
        <w:t>3) приведение в движение цепи средств, реализу</w:t>
        <w:softHyphen/>
        <w:t>ющих цель.</w:t>
      </w:r>
    </w:p>
    <w:p>
      <w:pPr>
        <w:pStyle w:val="Normal"/>
        <w:bidi w:val="0"/>
        <w:ind w:left="-142" w:right="0" w:firstLine="568"/>
        <w:jc w:val="both"/>
        <w:rPr/>
      </w:pPr>
      <w:r>
        <w:rPr/>
        <w:t>И вот, сразу ясно, что выбор средств с самого на</w:t>
        <w:softHyphen/>
        <w:t>чала есть выбор причин, могущих произвести жела</w:t>
        <w:softHyphen/>
        <w:t>тельное следствие. Сознательное стремление к цели, есть не что иное, как цепь причин, производящих же</w:t>
        <w:softHyphen/>
        <w:t>лательное следствие. Сознательная целесообразность не исключает причинной необходимости, но, напро</w:t>
        <w:softHyphen/>
        <w:t>тив, предполагает ее и содержит в себе.</w:t>
      </w:r>
    </w:p>
    <w:p>
      <w:pPr>
        <w:pStyle w:val="Normal"/>
        <w:bidi w:val="0"/>
        <w:ind w:left="-142" w:right="0" w:firstLine="568"/>
        <w:jc w:val="both"/>
        <w:rPr/>
      </w:pPr>
      <w:r>
        <w:rPr/>
        <w:fldChar w:fldCharType="begin"/>
      </w:r>
      <w:r>
        <w:rPr/>
        <w:instrText xml:space="preserve"> PAGE </w:instrText>
      </w:r>
      <w:r>
        <w:rPr/>
        <w:fldChar w:fldCharType="separate"/>
      </w:r>
      <w:r>
        <w:rPr/>
        <w:t>20</w:t>
      </w:r>
      <w:r>
        <w:rPr/>
        <w:fldChar w:fldCharType="end"/>
      </w:r>
    </w:p>
    <w:p>
      <w:pPr>
        <w:pStyle w:val="Normal"/>
        <w:bidi w:val="0"/>
        <w:ind w:left="-142" w:right="0" w:firstLine="568"/>
        <w:jc w:val="both"/>
        <w:rPr/>
      </w:pPr>
      <w:r>
        <w:rPr/>
        <w:t>И вот, что особенно удивительно: причинная не</w:t>
        <w:softHyphen/>
        <w:t>обходимость не только не противоречит свободной целесообразности, не только не уничтожает ее, но, напротив, является необходимым условием ее возмож</w:t>
        <w:softHyphen/>
        <w:t>ности. Человек только тогда может осуществлять свои цели при помощи ряда средств, если законы причин</w:t>
        <w:softHyphen/>
        <w:t>ной необходимости остаются ненарушимыми, ибо ряд средств есть ряд причин.</w:t>
      </w:r>
    </w:p>
    <w:p>
      <w:pPr>
        <w:pStyle w:val="Normal"/>
        <w:bidi w:val="0"/>
        <w:ind w:left="-142" w:right="0" w:firstLine="568"/>
        <w:jc w:val="both"/>
        <w:rPr/>
      </w:pPr>
      <w:r>
        <w:rPr/>
        <w:t>Если бы законы механической причинности, зако</w:t>
        <w:softHyphen/>
        <w:t>ны тяжести иногда соблюдались, а иногда нарушались природой, человек не мог бы построить дома, ибо он внезапно свалился бы ему на голову. Если бы приро</w:t>
        <w:softHyphen/>
        <w:t>да действовала свободно и произвольно, человек окон</w:t>
        <w:softHyphen/>
        <w:t>чательно потерял бы свободу действия: он стал бы рабом случая, или же рабом населяющих природу и свободно действующих духов.</w:t>
      </w:r>
    </w:p>
    <w:p>
      <w:pPr>
        <w:pStyle w:val="Normal"/>
        <w:bidi w:val="0"/>
        <w:ind w:left="-142" w:right="0" w:firstLine="568"/>
        <w:jc w:val="both"/>
        <w:rPr/>
      </w:pPr>
      <w:r>
        <w:rPr/>
        <w:t>Результат ясен: свободная воля, действующая по целям, возможна только в таком мире, который на</w:t>
        <w:softHyphen/>
        <w:t>сквозь причинно детерминирован. «Индетерминизм» уничтожил бы свободу действия (парадоксальное следствие диалектики свободы!).</w:t>
      </w:r>
    </w:p>
    <w:p>
      <w:pPr>
        <w:pStyle w:val="Normal"/>
        <w:bidi w:val="0"/>
        <w:ind w:left="-142" w:right="0" w:firstLine="568"/>
        <w:jc w:val="both"/>
        <w:rPr/>
      </w:pPr>
      <w:r>
        <w:rPr/>
        <w:t>Попытка отстоять свободу действия при помощи какого-либо устранения, ограничения или ослабления причинной необходимости была явно несостоятельна. Напротив, чем более крепка и абсолютна та природ</w:t>
        <w:softHyphen/>
        <w:t>ная необходимость, которую удалось открыть и уста</w:t>
        <w:softHyphen/>
        <w:t>новить человеку, тем более обеспечена для него сфера целесообразного действия, сфера свободного творче</w:t>
        <w:softHyphen/>
        <w:t>ства.</w:t>
      </w:r>
    </w:p>
    <w:p>
      <w:pPr>
        <w:pStyle w:val="Normal"/>
        <w:bidi w:val="0"/>
        <w:ind w:left="-142" w:right="0" w:firstLine="568"/>
        <w:jc w:val="both"/>
        <w:rPr/>
      </w:pPr>
      <w:r>
        <w:rPr/>
        <w:t>Свободная целесообразность предполагает и со</w:t>
        <w:softHyphen/>
        <w:t>держит в себе природную необходимость, но не на</w:t>
        <w:softHyphen/>
        <w:t>оборот. Природная необходимость индифферентна ко всяким целям и желаниям человека: она есть «равно</w:t>
        <w:softHyphen/>
        <w:t>душная природа»; она может одинаково служить про</w:t>
        <w:softHyphen/>
        <w:t>тивоположным целям, убивать и спасать, и одинако</w:t>
        <w:softHyphen/>
        <w:t>во не служить никаким целям, действуя по отношению</w:t>
      </w:r>
    </w:p>
    <w:p>
      <w:pPr>
        <w:pStyle w:val="Normal"/>
        <w:bidi w:val="0"/>
        <w:ind w:left="-142" w:right="0" w:firstLine="568"/>
        <w:jc w:val="both"/>
        <w:rPr/>
      </w:pPr>
      <w:r>
        <w:rPr/>
        <w:fldChar w:fldCharType="begin"/>
      </w:r>
      <w:r>
        <w:rPr/>
        <w:instrText xml:space="preserve"> PAGE </w:instrText>
      </w:r>
      <w:r>
        <w:rPr/>
        <w:fldChar w:fldCharType="separate"/>
      </w:r>
      <w:r>
        <w:rPr/>
        <w:t>21</w:t>
      </w:r>
      <w:r>
        <w:rPr/>
        <w:fldChar w:fldCharType="end"/>
      </w:r>
    </w:p>
    <w:p>
      <w:pPr>
        <w:pStyle w:val="Normal"/>
        <w:bidi w:val="0"/>
        <w:ind w:left="-142" w:right="0" w:firstLine="568"/>
        <w:jc w:val="both"/>
        <w:rPr/>
      </w:pPr>
      <w:r>
        <w:rPr/>
        <w:t>к ним, как «слепой случай». Но свободная целесооб</w:t>
        <w:softHyphen/>
        <w:t>разность не индифферентна по отношению к природ</w:t>
        <w:softHyphen/>
        <w:t>ной необходимости, она с нею непрерывно считается, ее взвешивает, ее познает: ведь она достигает своих целей при помощи причинных рядов, комбинируя эти ряды, строя из элементов природы, как из материала, новую форму бытия.</w:t>
      </w:r>
    </w:p>
    <w:p>
      <w:pPr>
        <w:pStyle w:val="Normal"/>
        <w:bidi w:val="0"/>
        <w:ind w:left="-142" w:right="0" w:firstLine="568"/>
        <w:jc w:val="both"/>
        <w:rPr/>
      </w:pPr>
      <w:r>
        <w:rPr/>
        <w:t>Статуя сохраняет в себе все свойства материи (мрамора или бронзы), пользуясь всеми законами фи</w:t>
        <w:softHyphen/>
        <w:t>зико-химического бытия, но она сама представляет собою новую высшую форму бытия, выводимую из материи. Дом сохраняет и содержит в себе кирпичи со всеми их физико-химическими свойствами, но1 кир</w:t>
        <w:softHyphen/>
        <w:t>пичи не содержат в себе дома, не предопределяют его архитектуры. Вот почему дом есть высшая новая сту</w:t>
        <w:softHyphen/>
        <w:t>пень бытия, высшая форма, созданная из низшей ма</w:t>
        <w:softHyphen/>
        <w:t>терии. В свою очередь кирпич есть тоже форма, соз</w:t>
        <w:softHyphen/>
        <w:t>данная из материи: из глины; он есть форма по отно</w:t>
        <w:softHyphen/>
        <w:t>шению к глине, но он есть материал, материал, по от</w:t>
        <w:softHyphen/>
        <w:t>ношению к зданию.</w:t>
      </w:r>
    </w:p>
    <w:p>
      <w:pPr>
        <w:pStyle w:val="Normal"/>
        <w:bidi w:val="0"/>
        <w:ind w:left="-142" w:right="0" w:firstLine="568"/>
        <w:jc w:val="both"/>
        <w:rPr/>
      </w:pPr>
      <w:r>
        <w:rPr/>
        <w:t>Так Аристотель изображал соотношение ступеней бытия при помощи противопоставления формы и ма</w:t>
        <w:softHyphen/>
        <w:t>терии. Бытие не однородно, оно представляет собою множество ступеней бытия, причем каждая высшая ступень бытия предполагает и содержит в себе низ</w:t>
        <w:softHyphen/>
        <w:t>шую, но не наоборот; и это потому так, что каждая высшая ступень есть новая форма бытия, для которой предшествующая ступень служит «материей».</w:t>
      </w:r>
    </w:p>
    <w:p>
      <w:pPr>
        <w:pStyle w:val="Normal"/>
        <w:bidi w:val="0"/>
        <w:ind w:left="-142" w:right="0" w:firstLine="568"/>
        <w:jc w:val="both"/>
        <w:rPr/>
      </w:pPr>
      <w:r>
        <w:rPr/>
        <w:t>Свободная целесообразность представляет собою такую новую высшую ступень бытия, такую новую форму бытия, которая предполагает и содержит в се</w:t>
        <w:softHyphen/>
        <w:t>бе низшую ступень природной необходимости, как свою материю. Антиномию свободы и необходимости нельзя решить, если себе представить две формы: сфе</w:t>
        <w:softHyphen/>
        <w:t>ру природы и сферу свободы, как стоящие рядом и борящиеся друг с другом за территорию. Свобода и</w:t>
      </w:r>
    </w:p>
    <w:p>
      <w:pPr>
        <w:pStyle w:val="Normal"/>
        <w:bidi w:val="0"/>
        <w:ind w:left="-142" w:right="0" w:firstLine="568"/>
        <w:jc w:val="both"/>
        <w:rPr/>
      </w:pPr>
      <w:r>
        <w:rPr/>
        <w:fldChar w:fldCharType="begin"/>
      </w:r>
      <w:r>
        <w:rPr/>
        <w:instrText xml:space="preserve"> PAGE </w:instrText>
      </w:r>
      <w:r>
        <w:rPr/>
        <w:fldChar w:fldCharType="separate"/>
      </w:r>
      <w:r>
        <w:rPr/>
        <w:t>21</w:t>
      </w:r>
      <w:r>
        <w:rPr/>
        <w:fldChar w:fldCharType="end"/>
      </w:r>
    </w:p>
    <w:p>
      <w:pPr>
        <w:pStyle w:val="Normal"/>
        <w:bidi w:val="0"/>
        <w:ind w:left="-142" w:right="0" w:firstLine="568"/>
        <w:jc w:val="both"/>
        <w:rPr/>
      </w:pPr>
      <w:r>
        <w:rPr/>
        <w:t>необходимость суть противоположности, но не взаим</w:t>
        <w:softHyphen/>
        <w:t>но исключающие друг друга, а такие, из которых од</w:t>
        <w:softHyphen/>
        <w:t>на есть включающая, а другая включаемая.</w:t>
      </w:r>
    </w:p>
    <w:p>
      <w:pPr>
        <w:pStyle w:val="Normal"/>
        <w:bidi w:val="0"/>
        <w:ind w:left="-142" w:right="0" w:firstLine="568"/>
        <w:jc w:val="both"/>
        <w:rPr/>
      </w:pPr>
      <w:r>
        <w:rPr/>
        <w:t>Это особое, очень тонкое, диалектическое проти</w:t>
        <w:softHyphen/>
        <w:t>вопоставление Аристотель выражает через соотноше</w:t>
        <w:softHyphen/>
        <w:t>ние формы и материи, а Гегель, принципиально сле</w:t>
        <w:softHyphen/>
        <w:t>дующий здесь за ним, через свое основное диалекти</w:t>
        <w:softHyphen/>
        <w:t>ческое понятие (в сущности непереводимое). Оно означает вот что: все закономерности низшей ступе</w:t>
        <w:softHyphen/>
        <w:t>ни бытия «поднимаются» на высшую ступень и сохра</w:t>
        <w:softHyphen/>
        <w:t>няются в ней, как материя сохраняется в новой фор</w:t>
        <w:softHyphen/>
        <w:t>ме; и вместе с тем эти низшие закономерности как бы растворяются в высших, теряют свое значение, оста</w:t>
        <w:softHyphen/>
        <w:t>ются сами собой разумеющимися, «уничтожаются», вернее было бы сказать в своей новой форме преоб</w:t>
        <w:softHyphen/>
        <w:t>ражаются до неузнаваемости. Так мрамор преобража</w:t>
        <w:softHyphen/>
        <w:t>ется в одухотворенную красоту, физическая звуковая волна в симфонию; так, природная необходимость преображается в творческую свободу.</w:t>
      </w:r>
    </w:p>
    <w:p>
      <w:pPr>
        <w:pStyle w:val="Normal"/>
        <w:bidi w:val="0"/>
        <w:ind w:left="-142" w:right="0" w:firstLine="568"/>
        <w:jc w:val="both"/>
        <w:rPr/>
      </w:pPr>
      <w:r>
        <w:rPr/>
        <w:t>Это особое соотношение ступеней бытия прони</w:t>
        <w:softHyphen/>
        <w:t>цает все бытие и создает особую иерархию бытия: биологическое бытие включает и содержит в себе фи</w:t>
        <w:softHyphen/>
        <w:t>зико-химическое, — но не наоборот: психическое бы</w:t>
        <w:softHyphen/>
        <w:t>тие предполагает и в таком-то смысле включает био</w:t>
        <w:softHyphen/>
        <w:t>логическое (организм); наконец, духовное бытие сво</w:t>
        <w:softHyphen/>
        <w:t>бодной личности, познающей и действующей, пред</w:t>
        <w:softHyphen/>
        <w:t>полагает и содержит в себе ее психику и ее телесный организм. Дух вовсе не индифферентен к телесной жизни, хотя функции телесной жизни индифферент</w:t>
        <w:softHyphen/>
        <w:t>ны к духу. «Дух» — это вовсе не существо, которое так пугает материалистов, это не дух спиритов и спи</w:t>
        <w:softHyphen/>
        <w:t>ритуалистов. Быть может, не существует бесплотно</w:t>
        <w:softHyphen/>
        <w:t>го, свободно витающего духа — но бесспорно сущест</w:t>
        <w:softHyphen/>
        <w:t>вует воплощенный дух или одухотворенная плоть. «Дух» означает особую ступень бытия, которая не может отрицаться никаким материализмом, эта сту</w:t>
        <w:softHyphen/>
      </w:r>
    </w:p>
    <w:p>
      <w:pPr>
        <w:pStyle w:val="Normal"/>
        <w:bidi w:val="0"/>
        <w:ind w:left="-142" w:right="0" w:firstLine="568"/>
        <w:jc w:val="both"/>
        <w:rPr/>
      </w:pPr>
      <w:r>
        <w:rPr/>
        <w:fldChar w:fldCharType="begin"/>
      </w:r>
      <w:r>
        <w:rPr/>
        <w:instrText xml:space="preserve"> PAGE </w:instrText>
      </w:r>
      <w:r>
        <w:rPr/>
        <w:fldChar w:fldCharType="separate"/>
      </w:r>
      <w:r>
        <w:rPr/>
        <w:t>22</w:t>
      </w:r>
      <w:r>
        <w:rPr/>
        <w:fldChar w:fldCharType="end"/>
      </w:r>
    </w:p>
    <w:p>
      <w:pPr>
        <w:pStyle w:val="Normal"/>
        <w:bidi w:val="0"/>
        <w:ind w:left="-142" w:right="0" w:firstLine="568"/>
        <w:jc w:val="both"/>
        <w:rPr/>
      </w:pPr>
      <w:r>
        <w:rPr/>
        <w:t>пень имеет свою детерминацию, свою закономерность, выразимую в особых категориях, не встречающихся в природе и в науке о природе.</w:t>
      </w:r>
    </w:p>
    <w:p>
      <w:pPr>
        <w:pStyle w:val="Normal"/>
        <w:bidi w:val="0"/>
        <w:ind w:left="-142" w:right="0" w:firstLine="568"/>
        <w:jc w:val="both"/>
        <w:rPr/>
      </w:pPr>
      <w:r>
        <w:rPr/>
        <w:t>Бытие свободно действующей и познающей лич</w:t>
        <w:softHyphen/>
        <w:t>ности мы называем «духовным» бытием, чтобы от</w:t>
        <w:softHyphen/>
        <w:t>личить эту степень от низших, материальных ступе</w:t>
        <w:softHyphen/>
        <w:t>ней бытия. Если материализму больше нравится на</w:t>
        <w:softHyphen/>
        <w:t>звать эту ступень «духовной материей», то можно лишь указать на уродливость такого термина. Но- де</w:t>
        <w:softHyphen/>
        <w:t>ло не в термине, а в диалектической необходимости признать новую ступень, новую форму бытия, обла</w:t>
        <w:softHyphen/>
        <w:t>дающую новыми категориями.</w:t>
      </w:r>
    </w:p>
    <w:p>
      <w:pPr>
        <w:pStyle w:val="Normal"/>
        <w:bidi w:val="0"/>
        <w:ind w:left="-142" w:right="0" w:firstLine="568"/>
        <w:jc w:val="both"/>
        <w:rPr/>
      </w:pPr>
      <w:r>
        <w:rPr/>
        <w:t>Итак, свободная целесообразность есть новая де</w:t>
        <w:softHyphen/>
        <w:t>терминация бытия, предполагающая и включающая в себя детерминацию причинной необходимости.</w:t>
      </w:r>
    </w:p>
    <w:p>
      <w:pPr>
        <w:pStyle w:val="Normal"/>
        <w:bidi w:val="0"/>
        <w:ind w:left="-142" w:right="0" w:firstLine="568"/>
        <w:jc w:val="both"/>
        <w:rPr/>
      </w:pPr>
      <w:r>
        <w:rPr/>
        <w:t>Быть может, «диалектическому материализму» понравится такое решение антиномии? Тем более, что любое «орудие производства», любая машина состав</w:t>
        <w:softHyphen/>
        <w:t>ляет иллюстрацию к нему: машина есть цепь средств, которыми осуществляется свободно поставленная цель, и вместе с тем машина есть чистейший образец механической 'причинности. И еще одно затруднение хорошо разрешается: «социализм есть и не есть нау</w:t>
        <w:softHyphen/>
        <w:t>ка». Теперь эта антиномия разрешается так: социа</w:t>
        <w:softHyphen/>
        <w:t>лизм не есть наука, а есть этика, поскольку он ставит себе цели и идеалы; но социализм есть наука, или ста</w:t>
        <w:softHyphen/>
        <w:t>новится «научным», поскольку он ищет средства для осуществления своих целей научным путем, т. е. при помощи изучения причинных связей и «железных за</w:t>
        <w:softHyphen/>
        <w:t>конов» экономики (если только таковые существуют).</w:t>
      </w:r>
    </w:p>
    <w:p>
      <w:pPr>
        <w:pStyle w:val="Normal"/>
        <w:bidi w:val="0"/>
        <w:ind w:left="-142" w:right="0" w:firstLine="568"/>
        <w:jc w:val="both"/>
        <w:rPr/>
      </w:pPr>
      <w:r>
        <w:rPr/>
        <w:t>4. Основные категории свободы. Система ценностей</w:t>
      </w:r>
    </w:p>
    <w:p>
      <w:pPr>
        <w:pStyle w:val="Normal"/>
        <w:bidi w:val="0"/>
        <w:ind w:left="-142" w:right="0" w:firstLine="568"/>
        <w:jc w:val="both"/>
        <w:rPr/>
      </w:pPr>
      <w:r>
        <w:rPr/>
        <w:t>На первый взгляд кажется, что марксизм мог бы легко принять такое решение антиномии, не связанное притом ни с какой догматической метафизикой. Од</w:t>
        <w:softHyphen/>
      </w:r>
    </w:p>
    <w:p>
      <w:pPr>
        <w:pStyle w:val="Normal"/>
        <w:bidi w:val="0"/>
        <w:ind w:left="-142" w:right="0" w:firstLine="568"/>
        <w:jc w:val="both"/>
        <w:rPr/>
      </w:pPr>
      <w:r>
        <w:rPr/>
        <w:fldChar w:fldCharType="begin"/>
      </w:r>
      <w:r>
        <w:rPr/>
        <w:instrText xml:space="preserve"> PAGE </w:instrText>
      </w:r>
      <w:r>
        <w:rPr/>
        <w:fldChar w:fldCharType="separate"/>
      </w:r>
      <w:r>
        <w:rPr/>
        <w:t>22</w:t>
      </w:r>
      <w:r>
        <w:rPr/>
        <w:fldChar w:fldCharType="end"/>
      </w:r>
    </w:p>
    <w:p>
      <w:pPr>
        <w:pStyle w:val="Normal"/>
        <w:bidi w:val="0"/>
        <w:ind w:left="-142" w:right="0" w:firstLine="568"/>
        <w:jc w:val="both"/>
        <w:rPr/>
      </w:pPr>
      <w:r>
        <w:rPr/>
        <w:t>нако, дело обстоит не так просто: поскольку диамат есть диалектика, он может и даже должен принять это решение, но поскольку он есть материализм, он не мо</w:t>
        <w:softHyphen/>
        <w:t>жет его принять.</w:t>
      </w:r>
    </w:p>
    <w:p>
      <w:pPr>
        <w:pStyle w:val="Normal"/>
        <w:bidi w:val="0"/>
        <w:ind w:left="-142" w:right="0" w:firstLine="568"/>
        <w:jc w:val="both"/>
        <w:rPr/>
      </w:pPr>
      <w:r>
        <w:rPr/>
        <w:t>Чтобы это показать, мы должны раскрыть все смысловое содержание этой новой детерминации бы</w:t>
        <w:softHyphen/>
        <w:t>тия, которую мы назвали кратко «свободной целесо</w:t>
        <w:softHyphen/>
        <w:t>образностью». Целесообразное действие прежде все</w:t>
        <w:softHyphen/>
        <w:t>го ставит себе цель, затем обдумывает и отыскивает средства. Цель есть то, чего не существует в настоя</w:t>
        <w:softHyphen/>
        <w:t>щем, что предвидится и предвосхищается в будущем. Цель есть то, что реально не существует, но должно существовать. Где же существует эта «цель»? Она су</w:t>
        <w:softHyphen/>
        <w:t>ществует только в сознании, только в субъекте, она не существует в «объективной реальности». Обдумы</w:t>
        <w:softHyphen/>
        <w:t>вание и изобретение средств существует тоже не ина</w:t>
        <w:softHyphen/>
        <w:t>че, как в сознании, в познающем субъекте. Только когда поставлена цель и найдены средства, когда вы</w:t>
        <w:softHyphen/>
        <w:t>полнены эти два духовных акта субъекта, наступает третий акт реализации, который можно назвать «во</w:t>
        <w:softHyphen/>
        <w:t>площением идеи», ее материализацией (идеальный проект дома воплощается в реальной материи).</w:t>
      </w:r>
    </w:p>
    <w:p>
      <w:pPr>
        <w:pStyle w:val="Normal"/>
        <w:bidi w:val="0"/>
        <w:ind w:left="-142" w:right="0" w:firstLine="568"/>
        <w:jc w:val="both"/>
        <w:rPr/>
      </w:pPr>
      <w:r>
        <w:rPr/>
        <w:t>Совершенно ясно, что здесь, в понимании реаль</w:t>
        <w:softHyphen/>
        <w:t>ного действия, нельзя обойтись без противопоставле</w:t>
        <w:softHyphen/>
        <w:t>ния идеального и реального бытия, духовного и ма</w:t>
        <w:softHyphen/>
        <w:t>териального бытия. Здесь бытие сознания определяет материальное бытие, а не наоборот.</w:t>
      </w:r>
    </w:p>
    <w:p>
      <w:pPr>
        <w:pStyle w:val="Normal"/>
        <w:bidi w:val="0"/>
        <w:ind w:left="-142" w:right="0" w:firstLine="568"/>
        <w:jc w:val="both"/>
        <w:rPr/>
      </w:pPr>
      <w:r>
        <w:rPr/>
        <w:t>Таким образом, целесообразное действие предпо</w:t>
        <w:softHyphen/>
        <w:t>лагает «действующее лицо», субъекта действия, преоб</w:t>
        <w:softHyphen/>
        <w:t>ражающего и изменяющего объективную реальность. Категория субъекта, действующего лица, просто не су</w:t>
        <w:softHyphen/>
        <w:t>ществует, если допустить, что бытие определяет со</w:t>
        <w:softHyphen/>
        <w:t>знание, она не может существовать в последовательном материализме, который есть монистический детерми</w:t>
        <w:softHyphen/>
        <w:t>низм.</w:t>
      </w:r>
    </w:p>
    <w:p>
      <w:pPr>
        <w:pStyle w:val="Normal"/>
        <w:bidi w:val="0"/>
        <w:ind w:left="-142" w:right="0" w:firstLine="568"/>
        <w:jc w:val="both"/>
        <w:rPr/>
      </w:pPr>
      <w:r>
        <w:rPr/>
        <w:fldChar w:fldCharType="begin"/>
      </w:r>
      <w:r>
        <w:rPr/>
        <w:instrText xml:space="preserve"> PAGE </w:instrText>
      </w:r>
      <w:r>
        <w:rPr/>
        <w:fldChar w:fldCharType="separate"/>
      </w:r>
      <w:r>
        <w:rPr/>
        <w:t>23</w:t>
      </w:r>
      <w:r>
        <w:rPr/>
        <w:fldChar w:fldCharType="end"/>
      </w:r>
    </w:p>
    <w:p>
      <w:pPr>
        <w:pStyle w:val="Normal"/>
        <w:bidi w:val="0"/>
        <w:ind w:left="-142" w:right="0" w:firstLine="568"/>
        <w:jc w:val="both"/>
        <w:rPr/>
      </w:pPr>
      <w:r>
        <w:rPr/>
        <w:t>Итак, сознательная целесообразность требует ка</w:t>
        <w:softHyphen/>
        <w:t>тегории личности и категории цели средств. Но этого мало: спрашивается, чем детерминована цель? Выбор цели не есть нечто случайное, абсолютно неопределен</w:t>
        <w:softHyphen/>
        <w:t>ное, хотя он и свободен. Но свобода имеет свою за</w:t>
        <w:softHyphen/>
        <w:t>кономерность, отличную от закономерности природы. Существуют необходимые цели, но это другая необ</w:t>
        <w:softHyphen/>
        <w:t>ходимость, отличная от необходимости природы. Это есть необходимость должного, а не сущего3); это не</w:t>
        <w:softHyphen/>
        <w:t>обходимость обращения к свободе, ибо только к сво</w:t>
        <w:softHyphen/>
        <w:t>бодному субъекту может быть обращено долженство</w:t>
        <w:softHyphen/>
        <w:t>вание: никто не говорит, что огонь «не должен» был сжигать дома, но всякий скажет, что поджигатель «не должен» был сжигать дома.</w:t>
      </w:r>
    </w:p>
    <w:p>
      <w:pPr>
        <w:pStyle w:val="Normal"/>
        <w:bidi w:val="0"/>
        <w:ind w:left="-142" w:right="0" w:firstLine="568"/>
        <w:jc w:val="both"/>
        <w:rPr/>
      </w:pPr>
      <w:r>
        <w:rPr/>
        <w:t>Свободная личность, действующая по целям, сто</w:t>
        <w:softHyphen/>
        <w:t>ит под категорией должного. Но этим детерминация не закончилась: какие же цели определяются как долж</w:t>
        <w:softHyphen/>
        <w:t>ные? Те, которые признаются ценными. В основе каж</w:t>
        <w:softHyphen/>
        <w:t>дой постановки цели, каждого действия и решения ле</w:t>
        <w:softHyphen/>
        <w:t>жит (сознательно или бессознательно) суждение о ценности. Как и всякое суждение, оно может быть оши</w:t>
        <w:softHyphen/>
        <w:t>бочным и субъективным, но не может быть истинным и объективным, ибо существуют истинные и объектив</w:t>
        <w:softHyphen/>
        <w:t>ные ценности.</w:t>
      </w:r>
    </w:p>
    <w:p>
      <w:pPr>
        <w:pStyle w:val="Normal"/>
        <w:bidi w:val="0"/>
        <w:ind w:left="-142" w:right="0" w:firstLine="568"/>
        <w:jc w:val="both"/>
        <w:rPr/>
      </w:pPr>
      <w:r>
        <w:rPr/>
        <w:t>Никакая философия не может этого отрицать, ибо различные системы спорят лишь о том, что именно истинно ценно, а не о том, существует ли ценное, ко</w:t>
        <w:softHyphen/>
        <w:t>торое всегда предполагается. Наука есть объективная ценность, социальная организация есть объективная ценность, хозяйство и техника суть объективные цен</w:t>
        <w:softHyphen/>
        <w:t>ности, личность есть объективная ценность, наконец жизнь есть объективная ценность (и притом сама жизнь есть сплошная — сознательная или бессознательная — оценка).</w:t>
      </w:r>
    </w:p>
    <w:p>
      <w:pPr>
        <w:pStyle w:val="Normal"/>
        <w:bidi w:val="0"/>
        <w:ind w:left="-142" w:right="0" w:firstLine="568"/>
        <w:jc w:val="both"/>
        <w:rPr/>
      </w:pPr>
      <w:r>
        <w:rPr/>
        <w:t>3) Необходимость того, что не существует, но должно было бы существовать.</w:t>
      </w:r>
    </w:p>
    <w:p>
      <w:pPr>
        <w:pStyle w:val="Normal"/>
        <w:bidi w:val="0"/>
        <w:ind w:left="-142" w:right="0" w:firstLine="568"/>
        <w:jc w:val="both"/>
        <w:rPr/>
      </w:pPr>
      <w:r>
        <w:rPr/>
        <w:fldChar w:fldCharType="begin"/>
      </w:r>
      <w:r>
        <w:rPr/>
        <w:instrText xml:space="preserve"> PAGE </w:instrText>
      </w:r>
      <w:r>
        <w:rPr/>
        <w:fldChar w:fldCharType="separate"/>
      </w:r>
      <w:r>
        <w:rPr/>
        <w:t>23</w:t>
      </w:r>
      <w:r>
        <w:rPr/>
        <w:fldChar w:fldCharType="end"/>
      </w:r>
    </w:p>
    <w:p>
      <w:pPr>
        <w:pStyle w:val="Normal"/>
        <w:bidi w:val="0"/>
        <w:ind w:left="-142" w:right="0" w:firstLine="568"/>
        <w:jc w:val="both"/>
        <w:rPr/>
      </w:pPr>
      <w:r>
        <w:rPr/>
        <w:t>Многообразные действия, которые наполняют жизнь личности, не представляют собой бессистемного хаоса, но образуют некоторую систему (всегда несо</w:t>
        <w:softHyphen/>
        <w:t>вершенную), некоторый «образ действия»; он опреде</w:t>
        <w:softHyphen/>
        <w:t>ляется системой ценностей, которую данная личность признала и усвоила в жизни (это то, что она в конце концов любит и ценит).</w:t>
      </w:r>
    </w:p>
    <w:p>
      <w:pPr>
        <w:pStyle w:val="Normal"/>
        <w:bidi w:val="0"/>
        <w:ind w:left="-142" w:right="0" w:firstLine="568"/>
        <w:jc w:val="both"/>
        <w:rPr/>
      </w:pPr>
      <w:r>
        <w:rPr/>
        <w:t>Свободная личность, «действующее лицо» истории и личной биографии есть особая категория: это не только сознание цели и мышление средств (этим са</w:t>
        <w:softHyphen/>
        <w:t>мым познание причин), это прежде всего познание си</w:t>
        <w:softHyphen/>
        <w:t>стемы ценностей и энергия воли, направленной на их осуществление. Без этого нет свободной личности. Личность есть высшее единство познающего, оцени</w:t>
        <w:softHyphen/>
        <w:t>вающего и действующего субъекта.</w:t>
      </w:r>
    </w:p>
    <w:p>
      <w:pPr>
        <w:pStyle w:val="Normal"/>
        <w:bidi w:val="0"/>
        <w:ind w:left="-142" w:right="0" w:firstLine="568"/>
        <w:jc w:val="both"/>
        <w:rPr/>
      </w:pPr>
      <w:r>
        <w:rPr/>
        <w:t>Сама личность, индивидуальная и соборная, на</w:t>
        <w:softHyphen/>
        <w:t>род, нация (но отнюдь не класс) есть драгоценнейшее явление культуры.</w:t>
      </w:r>
    </w:p>
    <w:p>
      <w:pPr>
        <w:pStyle w:val="Normal"/>
        <w:bidi w:val="0"/>
        <w:ind w:left="-142" w:right="0" w:firstLine="568"/>
        <w:jc w:val="both"/>
        <w:rPr/>
      </w:pPr>
      <w:r>
        <w:rPr/>
        <w:t>И каждая нация и каждая культура имеет свою систему ценностей, которую она «культивирует», и свою высшую ценность и «святыню», которую она ре</w:t>
        <w:softHyphen/>
        <w:t>лигиозно почитает.</w:t>
      </w:r>
    </w:p>
    <w:p>
      <w:pPr>
        <w:pStyle w:val="Normal"/>
        <w:bidi w:val="0"/>
        <w:ind w:left="-142" w:right="0" w:firstLine="568"/>
        <w:jc w:val="both"/>
        <w:rPr/>
      </w:pPr>
      <w:r>
        <w:rPr/>
        <w:t>IV</w:t>
      </w:r>
    </w:p>
    <w:p>
      <w:pPr>
        <w:pStyle w:val="Normal"/>
        <w:bidi w:val="0"/>
        <w:ind w:left="-142" w:right="0" w:firstLine="568"/>
        <w:jc w:val="both"/>
        <w:rPr/>
      </w:pPr>
      <w:r>
        <w:rPr/>
        <w:t>МЕТАФИЗИКА СВОБОДЫ 1. Закон и Царствие Божие</w:t>
      </w:r>
    </w:p>
    <w:p>
      <w:pPr>
        <w:pStyle w:val="Normal"/>
        <w:bidi w:val="0"/>
        <w:ind w:left="-142" w:right="0" w:firstLine="568"/>
        <w:jc w:val="both"/>
        <w:rPr/>
      </w:pPr>
      <w:r>
        <w:rPr/>
        <w:t>Всякая великая религия содержит в себе и откры</w:t>
        <w:softHyphen/>
        <w:t>вает некоторую систему ценностей; иначе говоря, уста</w:t>
        <w:softHyphen/>
        <w:t>навливает некоторое этическое учение. И совершенно неверно, будто все религии открывают одни и те же ценности и совпадают в своих этических учениях.</w:t>
      </w:r>
    </w:p>
    <w:p>
      <w:pPr>
        <w:pStyle w:val="Normal"/>
        <w:bidi w:val="0"/>
        <w:ind w:left="-142" w:right="0" w:firstLine="568"/>
        <w:jc w:val="both"/>
        <w:rPr/>
      </w:pPr>
      <w:r>
        <w:rPr/>
        <w:t>Христос открывает миру и возвещает совершенно новую систему ценностей, выраженную в едином сим</w:t>
        <w:softHyphen/>
        <w:t>воле «Царствия Божия». В этом Его «Откровение», Его «добрая весть» и Его «Новый Завет». «Евангелие Цар</w:t>
        <w:softHyphen/>
        <w:t>ствия Божия» — вот первое и простейшее определение проповеди Иисуса Христа: «Приблизилось Царствие Бо</w:t>
        <w:softHyphen/>
        <w:t>жие» (Мр. 1 14.15. Мф. 3 2, 4 17.23). Оно, это Царствие Божие, или Царство Небесное, есть абсолютно ценное и абсолютно желанное, то, во что мы верим и на что надеемся: «да приидет Царствие Твое». Притчи изоб</w:t>
        <w:softHyphen/>
        <w:t>ражают «Царствие», как высшую ценность, ради кото</w:t>
        <w:softHyphen/>
        <w:t>рой стоит отдать все остальное, как драгоценную жем</w:t>
        <w:softHyphen/>
        <w:t>чужину, как сокровище, зарытое в поле. Оно есть пре</w:t>
        <w:softHyphen/>
        <w:t>дел человеческих исканий.</w:t>
      </w:r>
    </w:p>
    <w:p>
      <w:pPr>
        <w:pStyle w:val="Normal"/>
        <w:bidi w:val="0"/>
        <w:ind w:left="-142" w:right="0" w:firstLine="568"/>
        <w:jc w:val="both"/>
        <w:rPr/>
      </w:pPr>
      <w:r>
        <w:rPr/>
        <w:t>Новая система ценностей, Новый Завет, со всею силою противополагается старому. Вся нагорная про</w:t>
        <w:softHyphen/>
        <w:t>поведь построена на этой противоположности, посто</w:t>
        <w:softHyphen/>
        <w:t>янно повторяемой: «вы слышали, что сказано древ</w:t>
        <w:softHyphen/>
        <w:t>ним... а Я говорю вам...» Праведности книжников и фа-</w:t>
      </w:r>
    </w:p>
    <w:p>
      <w:pPr>
        <w:pStyle w:val="Normal"/>
        <w:bidi w:val="0"/>
        <w:ind w:left="-142" w:right="0" w:firstLine="568"/>
        <w:jc w:val="both"/>
        <w:rPr>
          <w:lang w:val="en-US"/>
        </w:rPr>
      </w:pPr>
      <w:r>
        <w:rPr>
          <w:lang w:val="en-US" w:eastAsia="en-US"/>
        </w:rPr>
        <w:t>I</w:t>
      </w:r>
      <w:r>
        <w:rPr>
          <w:lang w:eastAsia="en-US"/>
        </w:rPr>
        <w:t xml:space="preserve"> </w:t>
      </w:r>
      <w:r>
        <w:rPr>
          <w:lang w:val="en-US" w:eastAsia="en-US"/>
        </w:rPr>
        <w:t>I</w:t>
      </w:r>
    </w:p>
    <w:p>
      <w:pPr>
        <w:pStyle w:val="Normal"/>
        <w:bidi w:val="0"/>
        <w:ind w:left="-142" w:right="0" w:firstLine="568"/>
        <w:jc w:val="both"/>
        <w:rPr>
          <w:lang w:val="en-US"/>
        </w:rPr>
      </w:pPr>
      <w:r>
        <w:rPr>
          <w:lang w:val="en-US" w:eastAsia="en-US"/>
        </w:rPr>
        <w:t>i</w:t>
      </w:r>
      <w:r>
        <w:rPr>
          <w:lang w:eastAsia="en-US"/>
        </w:rPr>
        <w:t xml:space="preserve"> </w:t>
      </w:r>
      <w:r>
        <w:rPr>
          <w:lang w:val="en-US" w:eastAsia="en-US"/>
        </w:rPr>
        <w:t>i</w:t>
      </w:r>
    </w:p>
    <w:p>
      <w:pPr>
        <w:pStyle w:val="Normal"/>
        <w:bidi w:val="0"/>
        <w:ind w:left="-142" w:right="0" w:firstLine="568"/>
        <w:jc w:val="both"/>
        <w:rPr/>
      </w:pPr>
      <w:r>
        <w:rPr/>
        <w:t>60</w:t>
      </w:r>
    </w:p>
    <w:p>
      <w:pPr>
        <w:pStyle w:val="Normal"/>
        <w:bidi w:val="0"/>
        <w:ind w:left="-142" w:right="0" w:firstLine="568"/>
        <w:jc w:val="both"/>
        <w:rPr/>
      </w:pPr>
      <w:r>
        <w:rPr/>
        <w:t>рисеев противопоставляется другая, более высокая праведность, без которой нельзя войти в Царство Не</w:t>
        <w:softHyphen/>
        <w:t>бесное (Мф. 5 20). Старая система ценностей в этом противопоставлении чаще всего объемлется понятием закона (Тора): «закон и пророки до Иоанна — отны</w:t>
        <w:softHyphen/>
        <w:t>не Царствие Божие возвещается» (Лк. 16.16. Мф. 11 12. 13). Или, как говорит ап. Павел: «старое прошло, те</w:t>
        <w:softHyphen/>
        <w:t>перь все новое». Действительно, праведность «книжни</w:t>
        <w:softHyphen/>
        <w:t>ков и фарисеев», то есть еврейских ученых и учителей жизни именно и состояла в строжайшем и точнейшим исполнении буквы закона. Закон есть высшая ценность ветхозаветной религиозной этики а может быть и всей дохристианской этики вообще.</w:t>
      </w:r>
    </w:p>
    <w:p>
      <w:pPr>
        <w:pStyle w:val="Normal"/>
        <w:bidi w:val="0"/>
        <w:ind w:left="-142" w:right="0" w:firstLine="568"/>
        <w:jc w:val="both"/>
        <w:rPr/>
      </w:pPr>
      <w:r>
        <w:rPr/>
        <w:t>2. Закон и Благодать</w:t>
      </w:r>
    </w:p>
    <w:p>
      <w:pPr>
        <w:pStyle w:val="Normal"/>
        <w:bidi w:val="0"/>
        <w:ind w:left="-142" w:right="0" w:firstLine="568"/>
        <w:jc w:val="both"/>
        <w:rPr/>
      </w:pPr>
      <w:r>
        <w:rPr/>
        <w:t>То, что противопоставляется закону, не есть «иго», «бремя» («бремена неудобоносимые»), приказ (импе</w:t>
        <w:softHyphen/>
        <w:t>ратив), устрашение, а есть напротив облегчение, осво</w:t>
        <w:softHyphen/>
        <w:t>бождение, приглашение на пир, радость и блаженство. Царство Божие есть блаженство, как это возвещается в «заповедях блаженства», оно есть радость даруемая человеку, спасение, высшая красота и «очарование», или благодать.</w:t>
      </w:r>
    </w:p>
    <w:p>
      <w:pPr>
        <w:pStyle w:val="Normal"/>
        <w:bidi w:val="0"/>
        <w:ind w:left="-142" w:right="0" w:firstLine="568"/>
        <w:jc w:val="both"/>
        <w:rPr/>
      </w:pPr>
      <w:r>
        <w:rPr/>
        <w:t>Совершенно неправильно было бы думать, что противоположность закона и благодати установлена только ап. Павлом и что христианство Павла есть ка</w:t>
        <w:softHyphen/>
        <w:t>кое-то особое христианство. Ап. Павел есть первый христианский философ, всего более давший для хри</w:t>
        <w:softHyphen/>
        <w:t>стианского постижения Откровения, но он всецело ве</w:t>
        <w:softHyphen/>
        <w:t>рен этому Откровению. Противопоставление закона и благодати, закона и любви, закона и Царства Божия проходит через все Евангелия и точно формулируют</w:t>
        <w:softHyphen/>
        <w:t>ся, как основной принцип христианства, в Прологе Ев. Иоанна «закон дан через Моисея, благодать и истина произошли через Иисуса Христа» (Ин. 1.16,17).</w:t>
      </w:r>
    </w:p>
    <w:p>
      <w:pPr>
        <w:pStyle w:val="Normal"/>
        <w:bidi w:val="0"/>
        <w:ind w:left="-142" w:right="0" w:firstLine="568"/>
        <w:jc w:val="both"/>
        <w:rPr/>
      </w:pPr>
      <w:r>
        <w:rPr/>
        <w:fldChar w:fldCharType="begin"/>
      </w:r>
      <w:r>
        <w:rPr/>
        <w:instrText xml:space="preserve"> PAGE </w:instrText>
      </w:r>
      <w:r>
        <w:rPr/>
        <w:fldChar w:fldCharType="separate"/>
      </w:r>
      <w:r>
        <w:rPr/>
        <w:t>24</w:t>
      </w:r>
      <w:r>
        <w:rPr/>
        <w:fldChar w:fldCharType="end"/>
      </w:r>
    </w:p>
    <w:p>
      <w:pPr>
        <w:pStyle w:val="Normal"/>
        <w:bidi w:val="0"/>
        <w:ind w:left="-142" w:right="0" w:firstLine="568"/>
        <w:jc w:val="both"/>
        <w:rPr/>
      </w:pPr>
      <w:r>
        <w:rPr/>
        <w:t>Христос утверждает, что законом спастись нельзя: праведность от закона, праведность «книжников и фа</w:t>
        <w:softHyphen/>
        <w:t>рисеев» затворяет вход в Царство Божие (Мф. 23,13). А если бы можно было спастись законом, то Спаси</w:t>
        <w:softHyphen/>
        <w:t>тель был бы ненужен! Наибольший праведник религии закона и пророков — Иоанн — меньше последнего в Царствии Божием (Мф. 11. 11-13). Посему горе закон</w:t>
        <w:softHyphen/>
        <w:t>никам, налагающим на людей бремена неудобоноси-мые! (Лк. 11. 16). Здесь, следовательно, лежит порог абсолютного противопоставления: Царствие Божие есть нечто совсем иное, качественное иное и новое. В беседе с самарянкою дано самое глубокое и, быть мо</w:t>
        <w:softHyphen/>
        <w:t>жет, самое радикальное противопоставление религии закона и иного соотношения «духа и истины». Религия закона разделяет людей на чистых и нечистых в силу соблюдения внешних форм, норм о времени и месте; норм, определяющих, где и когда и в каких формах поклоняться Богу. Но существует иное поклонение: поклонение Отцу в духе и истине; и оно прямо проти</w:t>
        <w:softHyphen/>
        <w:t>вополагается первому: «не на горе сей... и не в Иеру</w:t>
        <w:softHyphen/>
        <w:t>салиме»..., а в духе и истине.</w:t>
      </w:r>
    </w:p>
    <w:p>
      <w:pPr>
        <w:pStyle w:val="Normal"/>
        <w:bidi w:val="0"/>
        <w:ind w:left="-142" w:right="0" w:firstLine="568"/>
        <w:jc w:val="both"/>
        <w:rPr/>
      </w:pPr>
      <w:r>
        <w:rPr/>
        <w:t>Философия ап. Павла с ее диалектическим проти</w:t>
        <w:softHyphen/>
        <w:t>вопоставлением Закона и Благодати есть только стрем</w:t>
        <w:softHyphen/>
        <w:t>ление раскрыть полноту этого открытия, этого «От</w:t>
        <w:softHyphen/>
        <w:t>кровения», воспринятого от Учителя.</w:t>
      </w:r>
    </w:p>
    <w:p>
      <w:pPr>
        <w:pStyle w:val="Normal"/>
        <w:bidi w:val="0"/>
        <w:ind w:left="-142" w:right="0" w:firstLine="568"/>
        <w:jc w:val="both"/>
        <w:rPr/>
      </w:pPr>
      <w:r>
        <w:rPr/>
        <w:t>3. Противоборство плоти и противоборство духа</w:t>
      </w:r>
    </w:p>
    <w:p>
      <w:pPr>
        <w:pStyle w:val="Normal"/>
        <w:bidi w:val="0"/>
        <w:ind w:left="-142" w:right="0" w:firstLine="568"/>
        <w:jc w:val="both"/>
        <w:rPr/>
      </w:pPr>
      <w:r>
        <w:rPr/>
        <w:t>Этика благодати противопоставляется этике за</w:t>
        <w:softHyphen/>
        <w:t>кона. Она рождается из критики закона, из критики «морализма». Сущность этой критики состоит в том, что «закон» не сублимирует то есть не возводит вверх, не преображает подсознания, не сублимирует потому, — что вызывает иррациональное противоборство под</w:t>
        <w:softHyphen/>
        <w:t>сознательных побуждений, то есть возбуждает бессо</w:t>
        <w:softHyphen/>
        <w:t>знательное сопротивление человеческой воли.  Весь</w:t>
      </w:r>
    </w:p>
    <w:p>
      <w:pPr>
        <w:pStyle w:val="Normal"/>
        <w:bidi w:val="0"/>
        <w:ind w:left="-142" w:right="0" w:firstLine="568"/>
        <w:jc w:val="both"/>
        <w:rPr/>
      </w:pPr>
      <w:r>
        <w:rPr/>
        <w:fldChar w:fldCharType="begin"/>
      </w:r>
      <w:r>
        <w:rPr/>
        <w:instrText xml:space="preserve"> PAGE </w:instrText>
      </w:r>
      <w:r>
        <w:rPr/>
        <w:fldChar w:fldCharType="separate"/>
      </w:r>
      <w:r>
        <w:rPr/>
        <w:t>25</w:t>
      </w:r>
      <w:r>
        <w:rPr/>
        <w:fldChar w:fldCharType="end"/>
      </w:r>
    </w:p>
    <w:p>
      <w:pPr>
        <w:pStyle w:val="Normal"/>
        <w:bidi w:val="0"/>
        <w:ind w:left="-142" w:right="0" w:firstLine="568"/>
        <w:jc w:val="both"/>
        <w:rPr/>
      </w:pPr>
      <w:r>
        <w:rPr/>
        <w:t>грандиозный замысел этики сублимации (опирающей</w:t>
        <w:softHyphen/>
        <w:t>ся на подсознание, воображение, внушение) есть ни</w:t>
        <w:softHyphen/>
        <w:t>что иное, как гениальная попытка обойти закон про</w:t>
        <w:softHyphen/>
        <w:t>тивоборства подсознательных побуждений. На языке ап. Павла: попытка обойти сопротивление «плоти» при помощи преображения и просветления плоти.</w:t>
      </w:r>
    </w:p>
    <w:p>
      <w:pPr>
        <w:pStyle w:val="Normal"/>
        <w:bidi w:val="0"/>
        <w:ind w:left="-142" w:right="0" w:firstLine="568"/>
        <w:jc w:val="both"/>
        <w:rPr/>
      </w:pPr>
      <w:r>
        <w:rPr/>
        <w:t>Вся удача такого предприятия зависит всецело от того, насколько глубоко понят закон иррационального противоборства, насколько изучена и исчерпана таин</w:t>
        <w:softHyphen/>
        <w:t>ственная сфера его действия.</w:t>
      </w:r>
    </w:p>
    <w:p>
      <w:pPr>
        <w:pStyle w:val="Normal"/>
        <w:bidi w:val="0"/>
        <w:ind w:left="-142" w:right="0" w:firstLine="568"/>
        <w:jc w:val="both"/>
        <w:rPr/>
      </w:pPr>
      <w:r>
        <w:rPr/>
        <w:t>И вот здесь мы должны заявить, что сфера эта не исчерпана: иррациональное противоборство глубже и радикальнее, чем мы думали. Оно имеет еще совсем другую сторону, гораздо менее заметную, иными со</w:t>
        <w:softHyphen/>
        <w:t>всем не признаваемую. Сопротивление «плоти» наибо</w:t>
        <w:softHyphen/>
        <w:t>лее заметно, и хорошо известно античной этике; но она не знает сопротивления «духа». Сопротивление подсознания хорошо изучено современной психологи</w:t>
        <w:softHyphen/>
        <w:t>ей, но она не ставит вопроса о сопротивлении созна</w:t>
        <w:softHyphen/>
        <w:t>ния. Сопротивление аффектов (побуждений) бросает</w:t>
        <w:softHyphen/>
        <w:t>ся в глаза, но невидимым остается сопротивление сво</w:t>
        <w:softHyphen/>
        <w:t>боды произвола. Вот другая сторона и другой источ</w:t>
        <w:softHyphen/>
        <w:t>ник духа иррационального противоборства (иначе го</w:t>
        <w:softHyphen/>
        <w:t>воря, другой источник зла).</w:t>
      </w:r>
    </w:p>
    <w:p>
      <w:pPr>
        <w:pStyle w:val="Normal"/>
        <w:bidi w:val="0"/>
        <w:ind w:left="-142" w:right="0" w:firstLine="568"/>
        <w:jc w:val="both"/>
        <w:rPr/>
      </w:pPr>
      <w:r>
        <w:rPr/>
        <w:t>В психологическом анализе сопротивления плоти, который мы находим у ап. Павла (Рим. 7 14 и след.), очень легко показать, где лежит и как возможно это редко осознаваемое, но многозначительное явление.</w:t>
      </w:r>
    </w:p>
    <w:p>
      <w:pPr>
        <w:pStyle w:val="Normal"/>
        <w:bidi w:val="0"/>
        <w:ind w:left="-142" w:right="0" w:firstLine="568"/>
        <w:jc w:val="both"/>
        <w:rPr/>
      </w:pPr>
      <w:r>
        <w:rPr/>
        <w:t>Обычное, общераспространенное явление челове</w:t>
        <w:softHyphen/>
        <w:t>ческого противления состоит в том, что «я умом слу</w:t>
        <w:softHyphen/>
        <w:t>жу Закону Божию, а плотью закону греха», иначе го</w:t>
        <w:softHyphen/>
        <w:t>воря, в человеке еще есть желание добра, в своем духе («по внутреннему человеку») он соглашается с зако</w:t>
        <w:softHyphen/>
        <w:t>ном, признает его ценным, но в членах своих он видит иной закон, противоборствующий закону ума и дела</w:t>
        <w:softHyphen/>
        <w:t>ющий его пленником закона греховного, находящего</w:t>
        <w:softHyphen/>
      </w:r>
    </w:p>
    <w:p>
      <w:pPr>
        <w:pStyle w:val="Normal"/>
        <w:bidi w:val="0"/>
        <w:ind w:left="-142" w:right="0" w:firstLine="568"/>
        <w:jc w:val="both"/>
        <w:rPr/>
      </w:pPr>
      <w:r>
        <w:rPr/>
        <w:fldChar w:fldCharType="begin"/>
      </w:r>
      <w:r>
        <w:rPr/>
        <w:instrText xml:space="preserve"> PAGE </w:instrText>
      </w:r>
      <w:r>
        <w:rPr/>
        <w:fldChar w:fldCharType="separate"/>
      </w:r>
      <w:r>
        <w:rPr/>
        <w:t>25</w:t>
      </w:r>
      <w:r>
        <w:rPr/>
        <w:fldChar w:fldCharType="end"/>
      </w:r>
    </w:p>
    <w:p>
      <w:pPr>
        <w:pStyle w:val="Normal"/>
        <w:bidi w:val="0"/>
        <w:ind w:left="-142" w:right="0" w:firstLine="568"/>
        <w:jc w:val="both"/>
        <w:rPr/>
      </w:pPr>
      <w:r>
        <w:rPr/>
        <w:t>ся в членах его (там же 23). Иначе говоря, здесь изо</w:t>
        <w:softHyphen/>
        <w:t>бражено противоборство плоти при полной покорно</w:t>
        <w:softHyphen/>
        <w:t>сти ума, духа, внутреннего высшего я. Но разве ум всегда служит Закону Божию? Разве человек всегда в сущности, в глубине сердца хочет только добра? Разве не существует сознательно-злая воля? Дух, ум, внутренний человек, высшее сокровенное я — так же может захотеть зла и преступления, как и противо</w:t>
        <w:softHyphen/>
        <w:t>борствующая плоть. И при этой форме зла уже нельзя ссылаться на слабость плоти, как нельзя вообще ссы</w:t>
        <w:softHyphen/>
        <w:t>латься на какую-либо слабость. Напротив это есть си</w:t>
        <w:softHyphen/>
        <w:t>ла духовного противления, сила гордого произвола злой воли.</w:t>
      </w:r>
    </w:p>
    <w:p>
      <w:pPr>
        <w:pStyle w:val="Normal"/>
        <w:bidi w:val="0"/>
        <w:ind w:left="-142" w:right="0" w:firstLine="568"/>
        <w:jc w:val="both"/>
        <w:rPr/>
      </w:pPr>
      <w:r>
        <w:rPr/>
        <w:t>4. Свобода как корень сатанинского зла и свобода</w:t>
      </w:r>
    </w:p>
    <w:p>
      <w:pPr>
        <w:pStyle w:val="Normal"/>
        <w:bidi w:val="0"/>
        <w:ind w:left="-142" w:right="0" w:firstLine="568"/>
        <w:jc w:val="both"/>
        <w:rPr/>
      </w:pPr>
      <w:r>
        <w:rPr/>
        <w:t>как богоподобие</w:t>
      </w:r>
    </w:p>
    <w:p>
      <w:pPr>
        <w:pStyle w:val="Normal"/>
        <w:bidi w:val="0"/>
        <w:ind w:left="-142" w:right="0" w:firstLine="568"/>
        <w:jc w:val="both"/>
        <w:rPr/>
      </w:pPr>
      <w:r>
        <w:rPr/>
        <w:t>Здесь изображена не та обычная форма зла в силу ошибочного суждения оценки, которую Сократ при</w:t>
        <w:softHyphen/>
        <w:t>знавал как единственную («не ведают, что творят»); но это и не та другая форма зла, как сопротивления «плоти», которую описал ап. Павел. Здесь нет желания добра и бессилия его совершить: «не то делаю, что хо</w:t>
        <w:softHyphen/>
        <w:t>чу»; здесь сила, направленная против добра, гордое своеволие: «делаю, что хочу!» В основе такой формы лежит принцип автономного противоборства, принцип восстания: умом моим отказываюсь служить Закону Божию, отказываюсь служить всему высшему, всяким святыням, отказываюсь «служить» вообще! То, что отрицается здесь, есть аксиома зависимости, лежащая в основе религии, начало благоговения, преклонения перед высшей святыней, перед божественной иерархи</w:t>
        <w:softHyphen/>
        <w:t>ей ценностей.</w:t>
      </w:r>
    </w:p>
    <w:p>
      <w:pPr>
        <w:pStyle w:val="Normal"/>
        <w:bidi w:val="0"/>
        <w:ind w:left="-142" w:right="0" w:firstLine="568"/>
        <w:jc w:val="both"/>
        <w:rPr/>
      </w:pPr>
      <w:r>
        <w:rPr/>
        <w:t>Образы такого «умного» противоборства, проти</w:t>
        <w:softHyphen/>
        <w:t>воборства духа, а не плоти, гордости, а не «слабости греховной» — с бессмертной силой изваял Достоев</w:t>
        <w:softHyphen/>
      </w:r>
    </w:p>
    <w:p>
      <w:pPr>
        <w:pStyle w:val="Normal"/>
        <w:bidi w:val="0"/>
        <w:ind w:left="-142" w:right="0" w:firstLine="568"/>
        <w:jc w:val="both"/>
        <w:rPr/>
      </w:pPr>
      <w:r>
        <w:rPr/>
        <w:fldChar w:fldCharType="begin"/>
      </w:r>
      <w:r>
        <w:rPr/>
        <w:instrText xml:space="preserve"> PAGE </w:instrText>
      </w:r>
      <w:r>
        <w:rPr/>
        <w:fldChar w:fldCharType="separate"/>
      </w:r>
      <w:r>
        <w:rPr/>
        <w:t>26</w:t>
      </w:r>
      <w:r>
        <w:rPr/>
        <w:fldChar w:fldCharType="end"/>
      </w:r>
    </w:p>
    <w:p>
      <w:pPr>
        <w:pStyle w:val="Normal"/>
        <w:bidi w:val="0"/>
        <w:ind w:left="-142" w:right="0" w:firstLine="568"/>
        <w:jc w:val="both"/>
        <w:rPr/>
      </w:pPr>
      <w:r>
        <w:rPr/>
        <w:t>ский. Это уже не люди, а «бесы», или люди, одержи</w:t>
        <w:softHyphen/>
        <w:t>мые бесом, ибо все они могут сказать вслед за великим Инквизитором: мы не с Тобой, а с ним!1)</w:t>
      </w:r>
    </w:p>
    <w:p>
      <w:pPr>
        <w:pStyle w:val="Normal"/>
        <w:bidi w:val="0"/>
        <w:ind w:left="-142" w:right="0" w:firstLine="568"/>
        <w:jc w:val="both"/>
        <w:rPr/>
      </w:pPr>
      <w:r>
        <w:rPr/>
        <w:t>В конкретной человеческой личности закон ирра</w:t>
        <w:softHyphen/>
        <w:t>ционального противоборства может присутствовать и действовать в той и другой форме, в форме противле</w:t>
        <w:softHyphen/>
        <w:t>ния духа и противления «плоти». Изумительный миф о грехопадении изображает обе эти стороны: с одной стороны, дьявольский дух противления: не подчиняй</w:t>
        <w:softHyphen/>
        <w:t>тесь ни малейшему запрету, скажите «все позволено» и тогда сами будете, как боги! с другой стороны, чи</w:t>
        <w:softHyphen/>
        <w:t>сто человеческие вожделения, инстинктивно бессозна</w:t>
        <w:softHyphen/>
        <w:t>тельные влечения: «и увидела жена, что дерево хорошо для пищи, и что оно приятно для глаз и вожделенно»... (Быт. 3,6).</w:t>
      </w:r>
    </w:p>
    <w:p>
      <w:pPr>
        <w:pStyle w:val="Normal"/>
        <w:bidi w:val="0"/>
        <w:ind w:left="-142" w:right="0" w:firstLine="568"/>
        <w:jc w:val="both"/>
        <w:rPr/>
      </w:pPr>
      <w:r>
        <w:rPr/>
        <w:t>Что закон, запрет, императив бессилен бороться против такой формы зла, видно прямо из того, что он ее непосредственно вызывает: здесь сама заповедь яв</w:t>
        <w:softHyphen/>
        <w:t>ляется прямым поводом для греха, желание зла вызы</w:t>
        <w:softHyphen/>
        <w:t>вается тем, что закон говорит «не пожелай», для такой воли грех оживает, когда приходит заповедь (Рим.</w:t>
      </w:r>
    </w:p>
    <w:p>
      <w:pPr>
        <w:pStyle w:val="Normal"/>
        <w:bidi w:val="0"/>
        <w:ind w:left="-142" w:right="0" w:firstLine="568"/>
        <w:jc w:val="both"/>
        <w:rPr/>
      </w:pPr>
      <w:r>
        <w:rPr/>
        <w:t>7 11).</w:t>
      </w:r>
    </w:p>
    <w:p>
      <w:pPr>
        <w:pStyle w:val="Normal"/>
        <w:bidi w:val="0"/>
        <w:ind w:left="-142" w:right="0" w:firstLine="568"/>
        <w:jc w:val="both"/>
        <w:rPr/>
      </w:pPr>
      <w:r>
        <w:rPr/>
        <w:t>!) Первый шаг автономного противоборства есть преступ</w:t>
        <w:softHyphen/>
        <w:t>ление (нарушение закона из чистого духа неподчинения, из духа противоречия).</w:t>
      </w:r>
    </w:p>
    <w:p>
      <w:pPr>
        <w:pStyle w:val="Normal"/>
        <w:bidi w:val="0"/>
        <w:ind w:left="-142" w:right="0" w:firstLine="568"/>
        <w:jc w:val="both"/>
        <w:rPr/>
      </w:pPr>
      <w:r>
        <w:rPr/>
        <w:t>Второй шаг противоборства есть отмена всякого закона, стоящего надо мною (чистый бунт, революция). Я — бог и нет ничего надо мною («будете, как боги»).</w:t>
      </w:r>
    </w:p>
    <w:p>
      <w:pPr>
        <w:pStyle w:val="Normal"/>
        <w:bidi w:val="0"/>
        <w:ind w:left="-142" w:right="0" w:firstLine="568"/>
        <w:jc w:val="both"/>
        <w:rPr/>
      </w:pPr>
      <w:r>
        <w:rPr/>
        <w:t>Третий шаг: тирания, диктатура — самочинное возведение своей преступной воли в закон для других, «Великий Инквизи</w:t>
        <w:softHyphen/>
        <w:t>тор*. Это предельное воплощение зла на земле — «князь мира сего». Все эти моменты диалектики развертываются в живых образах Раскольникова, Петра Верховенского и Ивана Карама</w:t>
        <w:softHyphen/>
        <w:t>зова, наконец — Великого Инквизитора. Ни о какой «греховной слабости» здесь, очевидно, не может быть и речи. Напротив, эта греховная сила, опирающаяся на высший источник силы, на сво</w:t>
        <w:softHyphen/>
        <w:t>боду духа. Достаточно вспомнить фигуру Ставрогина, это во</w:t>
        <w:softHyphen/>
        <w:t>площение мощи свободного произвола.</w:t>
      </w:r>
    </w:p>
    <w:p>
      <w:pPr>
        <w:pStyle w:val="Normal"/>
        <w:bidi w:val="0"/>
        <w:ind w:left="-142" w:right="0" w:firstLine="568"/>
        <w:jc w:val="both"/>
        <w:rPr/>
      </w:pPr>
      <w:r>
        <w:rPr/>
        <w:fldChar w:fldCharType="begin"/>
      </w:r>
      <w:r>
        <w:rPr/>
        <w:instrText xml:space="preserve"> PAGE </w:instrText>
      </w:r>
      <w:r>
        <w:rPr/>
        <w:fldChar w:fldCharType="separate"/>
      </w:r>
      <w:r>
        <w:rPr/>
        <w:t>26</w:t>
      </w:r>
      <w:r>
        <w:rPr/>
        <w:fldChar w:fldCharType="end"/>
      </w:r>
    </w:p>
    <w:p>
      <w:pPr>
        <w:pStyle w:val="Normal"/>
        <w:bidi w:val="0"/>
        <w:ind w:left="-142" w:right="0" w:firstLine="568"/>
        <w:jc w:val="both"/>
        <w:rPr/>
      </w:pPr>
      <w:r>
        <w:rPr/>
        <w:t>Не один Достоевский, а уже и русская былина зна</w:t>
        <w:softHyphen/>
        <w:t>ет эту форму зла. Вот как описывается странная ги</w:t>
        <w:softHyphen/>
        <w:t>бель Василия Буслаева, который не верил «ни в сон, ни в чох». Однажды Василий Буслаев гулял с товари</w:t>
        <w:softHyphen/>
        <w:t>щами и видит лежит черный камень и на нем надпись: через этот камень не прыгать, а кто прыгнет — сло</w:t>
        <w:softHyphen/>
        <w:t>мает голову. Тотчас Василий Буслаев разбежался, прыг</w:t>
        <w:softHyphen/>
        <w:t>нул, и... погиб.</w:t>
      </w:r>
    </w:p>
    <w:p>
      <w:pPr>
        <w:pStyle w:val="Normal"/>
        <w:bidi w:val="0"/>
        <w:ind w:left="-142" w:right="0" w:firstLine="568"/>
        <w:jc w:val="both"/>
        <w:rPr/>
      </w:pPr>
      <w:r>
        <w:rPr/>
        <w:t>У Достоевского отмечены предельные случаи та</w:t>
        <w:softHyphen/>
        <w:t>кого дерзостного вызова, брошенного высшим святы</w:t>
        <w:softHyphen/>
        <w:t>ням («Святым Тайнам»): «Кто дерзостнее сделает?». Несколько раз Достоевский изображал эту сверхчело</w:t>
        <w:softHyphen/>
        <w:t>веческую свободу абсолютного произвола, это «все позволено». Здесь прикосновение к вечному корню са</w:t>
        <w:softHyphen/>
        <w:t>танинского зла: «вы Боги», а потому «все позволено»; «вы Боги», а потому нет над вами заповедей и запре</w:t>
        <w:softHyphen/>
        <w:t>тов, нет над вами никакого иного Бога2).</w:t>
      </w:r>
    </w:p>
    <w:p>
      <w:pPr>
        <w:pStyle w:val="Normal"/>
        <w:bidi w:val="0"/>
        <w:ind w:left="-142" w:right="0" w:firstLine="568"/>
        <w:jc w:val="both"/>
        <w:rPr/>
      </w:pPr>
      <w:r>
        <w:rPr/>
        <w:t>Сила этого «сверхчеловеческого» соблазна покоит</w:t>
        <w:softHyphen/>
        <w:t>ся на том, что мы — действительно Боги и нам дей</w:t>
        <w:softHyphen/>
        <w:t>ствительно все позволено. Это подтверждено Богоче</w:t>
        <w:softHyphen/>
        <w:t>ловеком и его Апостолом. Мы — действительно «сверх-человеки», ибо в нас присутствует образ и подобие Божие. Человеку дарована абсолютная свобода произ</w:t>
        <w:softHyphen/>
        <w:t>вола, возможность сказать «да», или «нет», «да будет», или «да не будет». Изумительный дар свободы, выры</w:t>
        <w:softHyphen/>
        <w:t>вающий человека из царства всей природы и вознося</w:t>
        <w:softHyphen/>
        <w:t>щий его на высоту головокружительную и для многих непереносимую3), именно он дает основание сказать: «вы Боги и сыны Всевышнего все»; в предельной сво</w:t>
        <w:softHyphen/>
      </w:r>
    </w:p>
    <w:p>
      <w:pPr>
        <w:pStyle w:val="Normal"/>
        <w:bidi w:val="0"/>
        <w:ind w:left="-142" w:right="0" w:firstLine="568"/>
        <w:jc w:val="both"/>
        <w:rPr/>
      </w:pPr>
      <w:r>
        <w:rPr/>
        <w:t>2) Идею такого абсолютного «безначалия» (анархизма), признающую единственной ценностью и святыней свое собствен</w:t>
        <w:softHyphen/>
        <w:t>ное Я, при отрицании всех других ценностей и святынь, перед которыми должно преклоняться, Макс Штирнер выразил в систематической форме в своей книге «</w:t>
      </w:r>
      <w:r>
        <w:rPr>
          <w:lang w:val="en-US"/>
        </w:rPr>
        <w:t>Der</w:t>
      </w:r>
      <w:r>
        <w:rPr/>
        <w:t xml:space="preserve"> </w:t>
      </w:r>
      <w:r>
        <w:rPr>
          <w:lang w:val="en-US"/>
        </w:rPr>
        <w:t>Einzige</w:t>
      </w:r>
      <w:r>
        <w:rPr/>
        <w:t xml:space="preserve"> </w:t>
      </w:r>
      <w:r>
        <w:rPr>
          <w:lang w:val="en-US"/>
        </w:rPr>
        <w:t>und</w:t>
      </w:r>
      <w:r>
        <w:rPr/>
        <w:t xml:space="preserve"> </w:t>
      </w:r>
      <w:r>
        <w:rPr>
          <w:lang w:val="en-US"/>
        </w:rPr>
        <w:t>Sein</w:t>
      </w:r>
      <w:r>
        <w:rPr/>
        <w:t xml:space="preserve"> </w:t>
      </w:r>
      <w:r>
        <w:rPr>
          <w:lang w:val="en-US"/>
        </w:rPr>
        <w:t>Eigen</w:t>
      </w:r>
      <w:r>
        <w:rPr/>
        <w:t xml:space="preserve"> </w:t>
      </w:r>
      <w:r>
        <w:rPr>
          <w:lang w:val="en-US"/>
        </w:rPr>
        <w:t>turns</w:t>
      </w:r>
      <w:r>
        <w:rPr/>
        <w:t xml:space="preserve"> («Единственный и его собственность»).</w:t>
      </w:r>
    </w:p>
    <w:p>
      <w:pPr>
        <w:pStyle w:val="Normal"/>
        <w:bidi w:val="0"/>
        <w:ind w:left="-142" w:right="0" w:firstLine="568"/>
        <w:jc w:val="both"/>
        <w:rPr>
          <w:lang w:val="en-US"/>
        </w:rPr>
      </w:pPr>
      <w:r>
        <w:rPr>
          <w:lang w:val="en-US" w:eastAsia="en-US"/>
        </w:rPr>
        <w:t>s</w:t>
      </w:r>
      <w:r>
        <w:rPr>
          <w:lang w:eastAsia="en-US"/>
        </w:rPr>
        <w:t>) «Не могут вынести своей свободы» (Вел. Инквизитор).</w:t>
      </w:r>
    </w:p>
    <w:p>
      <w:pPr>
        <w:pStyle w:val="Normal"/>
        <w:bidi w:val="0"/>
        <w:ind w:left="-142" w:right="0" w:firstLine="568"/>
        <w:jc w:val="both"/>
        <w:rPr/>
      </w:pPr>
      <w:r>
        <w:rPr/>
        <w:fldChar w:fldCharType="begin"/>
      </w:r>
      <w:r>
        <w:rPr/>
        <w:instrText xml:space="preserve"> PAGE </w:instrText>
      </w:r>
      <w:r>
        <w:rPr/>
        <w:fldChar w:fldCharType="separate"/>
      </w:r>
      <w:r>
        <w:rPr/>
        <w:t>27</w:t>
      </w:r>
      <w:r>
        <w:rPr/>
        <w:fldChar w:fldCharType="end"/>
      </w:r>
    </w:p>
    <w:p>
      <w:pPr>
        <w:pStyle w:val="Normal"/>
        <w:bidi w:val="0"/>
        <w:ind w:left="-142" w:right="0" w:firstLine="568"/>
        <w:jc w:val="both"/>
        <w:rPr/>
      </w:pPr>
      <w:r>
        <w:rPr/>
        <w:t>боде лежит богоподобие человека как на это с вели</w:t>
        <w:softHyphen/>
        <w:t>кой прозорливостью указал Декарт4).</w:t>
      </w:r>
    </w:p>
    <w:p>
      <w:pPr>
        <w:pStyle w:val="Normal"/>
        <w:bidi w:val="0"/>
        <w:ind w:left="-142" w:right="0" w:firstLine="568"/>
        <w:jc w:val="both"/>
        <w:rPr/>
      </w:pPr>
      <w:r>
        <w:rPr/>
        <w:t>Предельная свобода есть точка опоры для иску</w:t>
        <w:softHyphen/>
        <w:t>шения (которое существует для всякого свободного духа, даже для Богочеловека), но также и для рычага спасения.</w:t>
      </w:r>
    </w:p>
    <w:p>
      <w:pPr>
        <w:pStyle w:val="Normal"/>
        <w:bidi w:val="0"/>
        <w:ind w:left="-142" w:right="0" w:firstLine="568"/>
        <w:jc w:val="both"/>
        <w:rPr/>
      </w:pPr>
      <w:r>
        <w:rPr/>
        <w:t>В последней глубине, в иррациональной «бездне» первично избирающего акта, закон, авторитет, власть —■ не действуют: всякий закон должен быть сначала свободно признан, всякий авторитет должен быть сво</w:t>
        <w:softHyphen/>
        <w:t>бодно принят, всякая власть и всякое право должны быть свободно установлены («устав», «установление»). На всякий императив свобода произвола может отве</w:t>
        <w:softHyphen/>
        <w:t>тить «преступлением», или гордым неприятием самой формы закона (анархизм).</w:t>
      </w:r>
    </w:p>
    <w:p>
      <w:pPr>
        <w:pStyle w:val="Normal"/>
        <w:bidi w:val="0"/>
        <w:ind w:left="-142" w:right="0" w:firstLine="568"/>
        <w:jc w:val="both"/>
        <w:rPr/>
      </w:pPr>
      <w:r>
        <w:rPr/>
        <w:t>На всякое «долженствование», исходящее от си</w:t>
        <w:softHyphen/>
        <w:t>стемы ценностей, возможен ответ: я ничего не должен, я делаю, что хочу!</w:t>
      </w:r>
    </w:p>
    <w:p>
      <w:pPr>
        <w:pStyle w:val="Normal"/>
        <w:bidi w:val="0"/>
        <w:ind w:left="-142" w:right="0" w:firstLine="568"/>
        <w:jc w:val="both"/>
        <w:rPr/>
      </w:pPr>
      <w:r>
        <w:rPr/>
        <w:t>5. Божественный зов, обращенный к свободе</w:t>
      </w:r>
    </w:p>
    <w:p>
      <w:pPr>
        <w:pStyle w:val="Normal"/>
        <w:bidi w:val="0"/>
        <w:ind w:left="-142" w:right="0" w:firstLine="568"/>
        <w:jc w:val="both"/>
        <w:rPr/>
      </w:pPr>
      <w:r>
        <w:rPr/>
        <w:t>Рычаг спасения может опираться только на истин</w:t>
        <w:softHyphen/>
        <w:t>ный центр самости, откуда излучаются противополож</w:t>
        <w:softHyphen/>
        <w:t>ные возможности. К свободе можно обратиться только с призывом, с приглашением («много званых»...), с «любезным приглашением», или с любовным зовом. Бог может позвать человека, как и человек может при</w:t>
        <w:softHyphen/>
        <w:t>звать Бога. Божественный зов есть не закон, а благо</w:t>
        <w:softHyphen/>
        <w:t>дать. И она обращена к изначальному свободному акту человека: чтобы благо дать, надо благо взять. И оно всегда может быть отвергнуто.</w:t>
      </w:r>
    </w:p>
    <w:p>
      <w:pPr>
        <w:pStyle w:val="Normal"/>
        <w:bidi w:val="0"/>
        <w:ind w:left="-142" w:right="0" w:firstLine="568"/>
        <w:jc w:val="both"/>
        <w:rPr/>
      </w:pPr>
      <w:r>
        <w:rPr/>
        <w:t>Только божественный зов любви, только благо</w:t>
        <w:softHyphen/>
        <w:t>дать Духа Святого может преобразить, сублимировать</w:t>
      </w:r>
    </w:p>
    <w:p>
      <w:pPr>
        <w:pStyle w:val="Normal"/>
        <w:bidi w:val="0"/>
        <w:ind w:left="-142" w:right="0" w:firstLine="568"/>
        <w:jc w:val="both"/>
        <w:rPr/>
      </w:pPr>
      <w:r>
        <w:rPr/>
        <w:t>4) «Метафизические размышления» IV.</w:t>
      </w:r>
    </w:p>
    <w:p>
      <w:pPr>
        <w:pStyle w:val="Normal"/>
        <w:bidi w:val="0"/>
        <w:ind w:left="-142" w:right="0" w:firstLine="568"/>
        <w:jc w:val="both"/>
        <w:rPr/>
      </w:pPr>
      <w:r>
        <w:rPr/>
        <w:fldChar w:fldCharType="begin"/>
      </w:r>
      <w:r>
        <w:rPr/>
        <w:instrText xml:space="preserve"> PAGE </w:instrText>
      </w:r>
      <w:r>
        <w:rPr/>
        <w:fldChar w:fldCharType="separate"/>
      </w:r>
      <w:r>
        <w:rPr/>
        <w:t>27</w:t>
      </w:r>
      <w:r>
        <w:rPr/>
        <w:fldChar w:fldCharType="end"/>
      </w:r>
    </w:p>
    <w:p>
      <w:pPr>
        <w:pStyle w:val="Normal"/>
        <w:bidi w:val="0"/>
        <w:ind w:left="-142" w:right="0" w:firstLine="568"/>
        <w:jc w:val="both"/>
        <w:rPr/>
      </w:pPr>
      <w:r>
        <w:rPr/>
        <w:t>свободу произвола и свободу творчества. «К свободе призваны вы, братья!» К свободе можно только при</w:t>
        <w:softHyphen/>
        <w:t>звать. Речь идет, конечно, о высшей, творческой, истин</w:t>
        <w:softHyphen/>
        <w:t>ной свободе, о которой сказано: «Я научу вас Истине и Истина сделает вас свободными». Такая свобода тво</w:t>
        <w:softHyphen/>
        <w:t>рит жизнь, животворит, и она невозможна без благо</w:t>
        <w:softHyphen/>
        <w:t>дати, полученной от Того, кто есть «жизни податель».</w:t>
      </w:r>
    </w:p>
    <w:p>
      <w:pPr>
        <w:pStyle w:val="Normal"/>
        <w:bidi w:val="0"/>
        <w:ind w:left="-142" w:right="0" w:firstLine="568"/>
        <w:jc w:val="both"/>
        <w:rPr/>
      </w:pPr>
      <w:r>
        <w:rPr/>
        <w:t>Свободное творчество человека всегда есть со</w:t>
        <w:softHyphen/>
        <w:t>творчество, мы только «соработники» у Бога и без Его творчества ничего творить не можем. Мы всегда строим и не строить не можем, но лишь при помощи даром данных даров, строим из ценностей, данных Хо</w:t>
        <w:softHyphen/>
        <w:t>зяином — «из золота, серебра, драгоценных камней, дерева, сена, соломы», свободно распоряжаемся, но лишь «талантами», полученными от Хозяина. При чем мудро строить можно лишь «по данной от Бога бла</w:t>
        <w:softHyphen/>
        <w:t>годати» (1 Кор. 3).</w:t>
      </w:r>
    </w:p>
    <w:p>
      <w:pPr>
        <w:pStyle w:val="Normal"/>
        <w:bidi w:val="0"/>
        <w:ind w:left="-142" w:right="0" w:firstLine="568"/>
        <w:jc w:val="both"/>
        <w:rPr/>
      </w:pPr>
      <w:r>
        <w:rPr/>
        <w:t>Когда апостол говорит, что мы «призваны ко сво</w:t>
        <w:softHyphen/>
        <w:t>боде» —■ это значит: «призваны» к творчеству, к делу, к соборному, «общему делу» (Федоров), ко всей пол</w:t>
        <w:softHyphen/>
        <w:t>ноте исторического творчества, к домостроительству тайн Божиих» (1 Кор. 4). В домостроительстве дейст</w:t>
        <w:softHyphen/>
        <w:t>вует наша свобода, но в нем действует и Божия бла</w:t>
        <w:softHyphen/>
        <w:t>годать: оно есть «домостроительство благодати Бо-жией» (Еф. 3 2), и благодать действует на нашу сво</w:t>
        <w:softHyphen/>
        <w:t>боду тем путем, каким только и можно воздейство</w:t>
        <w:softHyphen/>
        <w:t>вать на богоподобную свободу: при помощи призыва: «Бог призывает благодатию своею! (Гал. 1 15) — этим словом ап. Павел выражает свой собственный мисти</w:t>
        <w:softHyphen/>
        <w:t>ческий опыт, тот зов, который звучал для него с осо</w:t>
        <w:softHyphen/>
        <w:t>бою силою и на который он отозвался тоже со всей силой свободной решимости. Он — «призванный Апо</w:t>
        <w:softHyphen/>
        <w:t>стол» (Рим. 1 1), но ведь «призваны» наконец Иисусом Христом и все христиане (Рим. 1 6 7) и все язычники. Нет человека, который когда-либо в своей жизни не слышал бы этих божественных зовов, о которых гово</w:t>
        <w:softHyphen/>
      </w:r>
    </w:p>
    <w:p>
      <w:pPr>
        <w:pStyle w:val="Normal"/>
        <w:bidi w:val="0"/>
        <w:ind w:left="-142" w:right="0" w:firstLine="568"/>
        <w:jc w:val="both"/>
        <w:rPr/>
      </w:pPr>
      <w:r>
        <w:rPr/>
        <w:fldChar w:fldCharType="begin"/>
      </w:r>
      <w:r>
        <w:rPr/>
        <w:instrText xml:space="preserve"> PAGE </w:instrText>
      </w:r>
      <w:r>
        <w:rPr/>
        <w:fldChar w:fldCharType="separate"/>
      </w:r>
      <w:r>
        <w:rPr/>
        <w:t>27</w:t>
      </w:r>
      <w:r>
        <w:rPr/>
        <w:fldChar w:fldCharType="end"/>
      </w:r>
    </w:p>
    <w:p>
      <w:pPr>
        <w:pStyle w:val="Normal"/>
        <w:bidi w:val="0"/>
        <w:ind w:left="-142" w:right="0" w:firstLine="568"/>
        <w:jc w:val="both"/>
        <w:rPr/>
      </w:pPr>
      <w:r>
        <w:rPr/>
        <w:t>рил еще Сократ. Но нужна чуткость и внимание, нуж</w:t>
        <w:softHyphen/>
        <w:t>но, как говорит Христос, иметь уши, чтобы слышать.</w:t>
      </w:r>
    </w:p>
    <w:p>
      <w:pPr>
        <w:pStyle w:val="Normal"/>
        <w:bidi w:val="0"/>
        <w:ind w:left="-142" w:right="0" w:firstLine="568"/>
        <w:jc w:val="both"/>
        <w:rPr/>
      </w:pPr>
      <w:r>
        <w:rPr/>
        <w:t>«Призыв» есть встреча двух свобод, двух воль — божеской и человеческой.</w:t>
      </w:r>
    </w:p>
    <w:p>
      <w:pPr>
        <w:pStyle w:val="Normal"/>
        <w:bidi w:val="0"/>
        <w:ind w:left="-142" w:right="0" w:firstLine="568"/>
        <w:jc w:val="both"/>
        <w:rPr/>
      </w:pPr>
      <w:r>
        <w:rPr/>
        <w:t>«Призыв» не есть «приказание», не есть власть и подчинение. Прямо противоположно тому мистическое переживание, в котором ап. Павел услышал свой при</w:t>
        <w:softHyphen/>
        <w:t>зыв: «Савл, Савл, что ты гонишь Меня?» Это обраще</w:t>
        <w:softHyphen/>
        <w:t>ние к свободе, к глубине сердца, обращение к любви... неожиданное веяние Духа Святого в ожесточенной ду</w:t>
        <w:softHyphen/>
        <w:t>ше, а «где Дух Господень — там свобода». (2 Кор. 3 17). Любовь есть свободное изволение, избрание, ли</w:t>
        <w:softHyphen/>
        <w:t>цеприятие, а потому, если благодать есть внушение любви, то она может обращаться только к свободе.</w:t>
      </w:r>
    </w:p>
    <w:p>
      <w:pPr>
        <w:pStyle w:val="Normal"/>
        <w:bidi w:val="0"/>
        <w:ind w:left="-142" w:right="0" w:firstLine="568"/>
        <w:jc w:val="both"/>
        <w:rPr/>
      </w:pPr>
      <w:r>
        <w:rPr/>
        <w:t>Так побеждается дух противоречия, сатанинский дух абсолютного противления: не законом, не прика</w:t>
        <w:softHyphen/>
        <w:t>зом, не угрозою. Повеление возбуждает бунт раба, за</w:t>
        <w:softHyphen/>
        <w:t>кон возбуждает противление свободного произвола. Но зов, «любезное приглашение», обращение к свобо</w:t>
        <w:softHyphen/>
        <w:t>де — не может вызвать бунта, возмущения, противле</w:t>
        <w:softHyphen/>
        <w:t>ние гордости. Скорее может вызвать ответное движе</w:t>
        <w:softHyphen/>
        <w:t>ние любви.</w:t>
      </w:r>
    </w:p>
    <w:p>
      <w:pPr>
        <w:pStyle w:val="Normal"/>
        <w:bidi w:val="0"/>
        <w:ind w:left="-142" w:right="0" w:firstLine="568"/>
        <w:jc w:val="both"/>
        <w:rPr/>
      </w:pPr>
      <w:r>
        <w:rPr/>
        <w:t>Рациональная норма закона обращается к средней сфере разумного сознания и имеет против себя сопро</w:t>
        <w:softHyphen/>
        <w:t>тивление подсознательных аффектов и сверхсозна</w:t>
        <w:softHyphen/>
        <w:t>тельной свободы.</w:t>
      </w:r>
    </w:p>
    <w:p>
      <w:pPr>
        <w:pStyle w:val="Normal"/>
        <w:bidi w:val="0"/>
        <w:ind w:left="-142" w:right="0" w:firstLine="568"/>
        <w:jc w:val="both"/>
        <w:rPr/>
      </w:pPr>
      <w:r>
        <w:rPr/>
        <w:t>Таинственный зов благодати воспринимается, как некий образ, видение, голос, обладающий свойством непроизвольно приковывать внимание, пробуждать подсознательную работу воображения и, вместе с тем, — вызывать ответное «да» (да будет!) в глубине сво</w:t>
        <w:softHyphen/>
        <w:t>бодного богоподобного я5).</w:t>
      </w:r>
    </w:p>
    <w:p>
      <w:pPr>
        <w:pStyle w:val="Normal"/>
        <w:bidi w:val="0"/>
        <w:ind w:left="-142" w:right="0" w:firstLine="568"/>
        <w:jc w:val="both"/>
        <w:rPr/>
      </w:pPr>
      <w:r>
        <w:rPr/>
        <w:t>б) И это потому, что «подобное стремится к подобному» (Платон). Призыв благодати воспринимается, как «воспомина</w:t>
        <w:softHyphen/>
        <w:t>ние» о чем-то родном, своем и забытом, об утраченной небесной родине.</w:t>
      </w:r>
    </w:p>
    <w:p>
      <w:pPr>
        <w:pStyle w:val="Normal"/>
        <w:bidi w:val="0"/>
        <w:ind w:left="-142" w:right="0" w:firstLine="568"/>
        <w:jc w:val="both"/>
        <w:rPr/>
      </w:pPr>
      <w:r>
        <w:rPr/>
        <w:fldChar w:fldCharType="begin"/>
      </w:r>
      <w:r>
        <w:rPr/>
        <w:instrText xml:space="preserve"> PAGE </w:instrText>
      </w:r>
      <w:r>
        <w:rPr/>
        <w:fldChar w:fldCharType="separate"/>
      </w:r>
      <w:r>
        <w:rPr/>
        <w:t>28</w:t>
      </w:r>
      <w:r>
        <w:rPr/>
        <w:fldChar w:fldCharType="end"/>
      </w:r>
    </w:p>
    <w:p>
      <w:pPr>
        <w:pStyle w:val="Normal"/>
        <w:bidi w:val="0"/>
        <w:ind w:left="-142" w:right="0" w:firstLine="568"/>
        <w:jc w:val="both"/>
        <w:rPr/>
      </w:pPr>
      <w:r>
        <w:rPr/>
        <w:t>Только призыв благодати обладает силой про</w:t>
        <w:softHyphen/>
        <w:t>никать в «сердца и утробы», в предельную глубину со</w:t>
        <w:softHyphen/>
        <w:t>кровенного я, и оттуда преображать, сублимировать, обожествлять весь микрокосмос, все существо челове</w:t>
        <w:softHyphen/>
        <w:t>ка — плоть, душу и дух. Сублимируется вся природа человека, все, что дано нашему свободному духу, как материал.</w:t>
      </w:r>
    </w:p>
    <w:p>
      <w:pPr>
        <w:pStyle w:val="Normal"/>
        <w:bidi w:val="0"/>
        <w:ind w:left="-142" w:right="0" w:firstLine="568"/>
        <w:jc w:val="both"/>
        <w:rPr/>
      </w:pPr>
      <w:r>
        <w:rPr/>
        <w:t>Сублимация, «возвышение разумного существа над природой» имеет различные стороны и степени:</w:t>
      </w:r>
    </w:p>
    <w:p>
      <w:pPr>
        <w:pStyle w:val="Normal"/>
        <w:bidi w:val="0"/>
        <w:ind w:left="-142" w:right="0" w:firstLine="568"/>
        <w:jc w:val="both"/>
        <w:rPr/>
      </w:pPr>
      <w:r>
        <w:rPr/>
        <w:t>1. Подсознательное «либидо», сексуальность, с ее жаждой радости и блаженства»6) преображается и суб</w:t>
        <w:softHyphen/>
        <w:t>лимируется в божественный Эрос</w:t>
      </w:r>
    </w:p>
    <w:p>
      <w:pPr>
        <w:pStyle w:val="Normal"/>
        <w:bidi w:val="0"/>
        <w:ind w:left="-142" w:right="0" w:firstLine="568"/>
        <w:jc w:val="both"/>
        <w:rPr/>
      </w:pPr>
      <w:r>
        <w:rPr/>
        <w:t>2. Гордость сверхсознательного богоподобного «я» преображается и сублимируется в честь и славу Богосыновства, в Царство со Христом.</w:t>
      </w:r>
    </w:p>
    <w:p>
      <w:pPr>
        <w:pStyle w:val="Normal"/>
        <w:bidi w:val="0"/>
        <w:ind w:left="-142" w:right="0" w:firstLine="568"/>
        <w:jc w:val="both"/>
        <w:rPr/>
      </w:pPr>
      <w:r>
        <w:rPr/>
        <w:t>3. Свобода произвола сублимируется в свободу творчества, в творческое служение7), ибо всякое твор</w:t>
        <w:softHyphen/>
        <w:t>чество есть жертвенное служение.</w:t>
      </w:r>
    </w:p>
    <w:p>
      <w:pPr>
        <w:pStyle w:val="Normal"/>
        <w:bidi w:val="0"/>
        <w:ind w:left="-142" w:right="0" w:firstLine="568"/>
        <w:jc w:val="both"/>
        <w:rPr/>
      </w:pPr>
      <w:r>
        <w:rPr/>
        <w:t>Такие выражения, как «облечься в оружие света», «облечься в Господа Иисуса Христа» — означают у ап. Павла осуществленную сублимацию.</w:t>
      </w:r>
    </w:p>
    <w:p>
      <w:pPr>
        <w:pStyle w:val="Normal"/>
        <w:bidi w:val="0"/>
        <w:ind w:left="-142" w:right="0" w:firstLine="568"/>
        <w:jc w:val="both"/>
        <w:rPr/>
      </w:pPr>
      <w:r>
        <w:rPr/>
        <w:t>6. Этика благодати как этика свободы. Ее проблема</w:t>
      </w:r>
    </w:p>
    <w:p>
      <w:pPr>
        <w:pStyle w:val="Normal"/>
        <w:bidi w:val="0"/>
        <w:ind w:left="-142" w:right="0" w:firstLine="568"/>
        <w:jc w:val="both"/>
        <w:rPr/>
      </w:pPr>
      <w:r>
        <w:rPr/>
        <w:t>в современной философии</w:t>
      </w:r>
    </w:p>
    <w:p>
      <w:pPr>
        <w:pStyle w:val="Normal"/>
        <w:bidi w:val="0"/>
        <w:ind w:left="-142" w:right="0" w:firstLine="568"/>
        <w:jc w:val="both"/>
        <w:rPr/>
      </w:pPr>
      <w:r>
        <w:rPr/>
        <w:t>Проблема сублимации приводит нас к вопросу о сублимации произвола, или, в терминах богословских, к вопросу о взаимоотношении свободы и благодати. Весьма важно однако показать, что центральная проб</w:t>
        <w:softHyphen/>
        <w:t>лема этики благодати вовсе не есть только проблема богословия; и ее рассмотрение здесь вовсе не ограни</w:t>
        <w:softHyphen/>
        <w:t>чивается обращением исключительно к верующим и</w:t>
      </w:r>
    </w:p>
    <w:p>
      <w:pPr>
        <w:pStyle w:val="Normal"/>
        <w:bidi w:val="0"/>
        <w:ind w:left="-142" w:right="0" w:firstLine="568"/>
        <w:jc w:val="both"/>
        <w:rPr/>
      </w:pPr>
      <w:r>
        <w:rPr/>
        <w:t>в) «То что чернь называет блаженством». Платон.</w:t>
      </w:r>
    </w:p>
    <w:p>
      <w:pPr>
        <w:pStyle w:val="Normal"/>
        <w:bidi w:val="0"/>
        <w:ind w:left="-142" w:right="0" w:firstLine="568"/>
        <w:jc w:val="both"/>
        <w:rPr/>
      </w:pPr>
      <w:r>
        <w:rPr/>
        <w:t>7) «Требует поэта (т. е. творца) к священной жертве Аполдон».</w:t>
      </w:r>
    </w:p>
    <w:p>
      <w:pPr>
        <w:pStyle w:val="Normal"/>
        <w:bidi w:val="0"/>
        <w:ind w:left="-142" w:right="0" w:firstLine="568"/>
        <w:jc w:val="both"/>
        <w:rPr/>
      </w:pPr>
      <w:r>
        <w:rPr/>
        <w:fldChar w:fldCharType="begin"/>
      </w:r>
      <w:r>
        <w:rPr/>
        <w:instrText xml:space="preserve"> PAGE </w:instrText>
      </w:r>
      <w:r>
        <w:rPr/>
        <w:fldChar w:fldCharType="separate"/>
      </w:r>
      <w:r>
        <w:rPr/>
        <w:t>28</w:t>
      </w:r>
      <w:r>
        <w:rPr/>
        <w:fldChar w:fldCharType="end"/>
      </w:r>
    </w:p>
    <w:p>
      <w:pPr>
        <w:pStyle w:val="Normal"/>
        <w:bidi w:val="0"/>
        <w:ind w:left="-142" w:right="0" w:firstLine="568"/>
        <w:jc w:val="both"/>
        <w:rPr/>
      </w:pPr>
      <w:r>
        <w:rPr/>
        <w:t>христиански верующим. Оно обращено к людям, мо</w:t>
        <w:softHyphen/>
        <w:t>гущим и желающим мыслить философски, хотя бы они не признавали никакой ортодоксальной теологии. Мы утверждаем, что для них проблема новой этики, как «этики благодати», тоже ставится: а именно, как проблема «этики радости и красоты (грации)», этики радостной свободы, или свободной радости. Для хри</w:t>
        <w:softHyphen/>
        <w:t>стианского философа это конечно лишь перевод тер</w:t>
        <w:softHyphen/>
        <w:t>мина «благодать», перевод неполный, но такой, кото</w:t>
        <w:softHyphen/>
        <w:t>рый делает его точку зрения близкой и понятной для современной внерелигиозной мысли, для Юнга, Бодуэ-на, для всех, понимающих значение сублимации.</w:t>
      </w:r>
    </w:p>
    <w:p>
      <w:pPr>
        <w:pStyle w:val="Normal"/>
        <w:bidi w:val="0"/>
        <w:ind w:left="-142" w:right="0" w:firstLine="568"/>
        <w:jc w:val="both"/>
        <w:rPr/>
      </w:pPr>
      <w:r>
        <w:rPr/>
        <w:t>Сублимация свободы может быть выражена в тер</w:t>
        <w:softHyphen/>
        <w:t>минах современной философской проблематики, на языке той философской школы, которая более всего сделала в сфере этики. Мы разумеем Шелера и Гарт-мана, этические исследования которых стоят в тесной взаимной связи, и взаимно восполняют друг друга. Шелер рассматривает соотношения эмоций и аффек</w:t>
        <w:softHyphen/>
        <w:t>тов, с одной стороны, и системы ценностей с другой. Ему близка идея сублимации, но он знает только одну сублимацию: сублимацию Эроса посредством идей, то есть сублимацию реального материала эмоций, влече</w:t>
        <w:softHyphen/>
        <w:t>ний, аффектов, при помощи идеального бытия ценно</w:t>
        <w:softHyphen/>
        <w:t>стей. Но Шелер рассуждает так, как если бы свободы не существовало. Она не рассматривается в его этике. Поэтому для него не существует проблемы сублимации свободы, второго момента сублимации.</w:t>
      </w:r>
    </w:p>
    <w:p>
      <w:pPr>
        <w:pStyle w:val="Normal"/>
        <w:bidi w:val="0"/>
        <w:ind w:left="-142" w:right="0" w:firstLine="568"/>
        <w:jc w:val="both"/>
        <w:rPr/>
      </w:pPr>
      <w:r>
        <w:rPr/>
        <w:t>Иначе обстоит дело у Гартмана. Проблема свобо</w:t>
        <w:softHyphen/>
        <w:t>ды есть самая оригинальная, самая драгоценная часть его этики. У него бессознательно присутствует проб</w:t>
        <w:softHyphen/>
        <w:t>лема сублимации произвола (хотя он не употребляет этого термина). Но проблема первой сублимации, суб</w:t>
        <w:softHyphen/>
        <w:t>лимации Эроса, у него отсутствует. Поэтому теория подсознания и открытия современной аналитической психологии в области эмоций, аффектов, влечений, ему</w:t>
      </w:r>
    </w:p>
    <w:p>
      <w:pPr>
        <w:pStyle w:val="Normal"/>
        <w:bidi w:val="0"/>
        <w:ind w:left="-142" w:right="0" w:firstLine="568"/>
        <w:jc w:val="both"/>
        <w:rPr/>
      </w:pPr>
      <w:r>
        <w:rPr/>
        <w:fldChar w:fldCharType="begin"/>
      </w:r>
      <w:r>
        <w:rPr/>
        <w:instrText xml:space="preserve"> PAGE </w:instrText>
      </w:r>
      <w:r>
        <w:rPr/>
        <w:fldChar w:fldCharType="separate"/>
      </w:r>
      <w:r>
        <w:rPr/>
        <w:t>29</w:t>
      </w:r>
      <w:r>
        <w:rPr/>
        <w:fldChar w:fldCharType="end"/>
      </w:r>
    </w:p>
    <w:p>
      <w:pPr>
        <w:pStyle w:val="Normal"/>
        <w:bidi w:val="0"/>
        <w:ind w:left="-142" w:right="0" w:firstLine="568"/>
        <w:jc w:val="both"/>
        <w:rPr/>
      </w:pPr>
      <w:r>
        <w:rPr/>
        <w:t>как бы не нужны; тогда как в миросозерцании Шелера они находят свое место.</w:t>
      </w:r>
    </w:p>
    <w:p>
      <w:pPr>
        <w:pStyle w:val="Normal"/>
        <w:bidi w:val="0"/>
        <w:ind w:left="-142" w:right="0" w:firstLine="568"/>
        <w:jc w:val="both"/>
        <w:rPr/>
      </w:pPr>
      <w:r>
        <w:rPr/>
        <w:t>У Шелера дело обстоит так, как если бы человек знал только аффекты и ценности, а такого феномена, как «свобода», «решение», — просто бы не существо</w:t>
        <w:softHyphen/>
        <w:t>вало. У Гартмана, напротив, существуют только ценно</w:t>
        <w:softHyphen/>
        <w:t>сти и свобода; как будто бы человек не имел аффек</w:t>
        <w:softHyphen/>
        <w:t>тов, влечений, эмоций, вырастающих из подсознания,</w:t>
      </w:r>
    </w:p>
    <w:p>
      <w:pPr>
        <w:pStyle w:val="Normal"/>
        <w:bidi w:val="0"/>
        <w:ind w:left="-142" w:right="0" w:firstLine="568"/>
        <w:jc w:val="both"/>
        <w:rPr/>
      </w:pPr>
      <w:r>
        <w:rPr/>
        <w:t>или как будто бы эта сфера была этически безразлич</w:t>
        <w:softHyphen/>
        <w:t>на. Можно предположить, что один философ имел опыт богатой эмоциальной жизни и высокого интел</w:t>
        <w:softHyphen/>
        <w:t>лектуального созерцания, но совершенно не имел опы</w:t>
        <w:softHyphen/>
        <w:t>та воли, решения, свободного выбора; напротив, дру</w:t>
        <w:softHyphen/>
        <w:t>гой философ имел глубочайший опыт свободы, про</w:t>
        <w:softHyphen/>
        <w:t>извола, выбора, решения воли, и, разумеется, дости</w:t>
        <w:softHyphen/>
        <w:t>гал вершин интеллектуального созерцания (в этом они совпадают, иначе они и не были бы большими фило</w:t>
        <w:softHyphen/>
        <w:t>софами), — но совершенно не имел опыта богатой эмоциональной жизни.</w:t>
      </w:r>
    </w:p>
    <w:p>
      <w:pPr>
        <w:pStyle w:val="Normal"/>
        <w:bidi w:val="0"/>
        <w:ind w:left="-142" w:right="0" w:firstLine="568"/>
        <w:jc w:val="both"/>
        <w:rPr/>
      </w:pPr>
      <w:r>
        <w:rPr/>
        <w:t>Однако этика требует как сублимации влечений, так и сублимации свободы. Только вторая завершает и в конце концов обосновывает весь процесс субли</w:t>
        <w:softHyphen/>
        <w:t>мации. В самом деле, при исследовании сублимации подсознания, сублимации Эроса, у нас постоянно всплывала проблема свободы. Свобода решает, вступа</w:t>
        <w:softHyphen/>
        <w:t>ем ли мы на путь сублимации, или профанации Эроса, на путь творческого, или порочного воображения. Сво</w:t>
        <w:softHyphen/>
        <w:t>бода делает и принимает внушения, ибо всякое вну</w:t>
        <w:softHyphen/>
        <w:t>шение опирается на самовнушение. Свобода сопровож</w:t>
        <w:softHyphen/>
        <w:t>дает нас на каждом шагу: человеку вменяются все вну</w:t>
        <w:softHyphen/>
        <w:t>шения, все удавшиеся и неудавшиеся сублимации.</w:t>
      </w:r>
    </w:p>
    <w:p>
      <w:pPr>
        <w:pStyle w:val="Normal"/>
        <w:bidi w:val="0"/>
        <w:ind w:left="-142" w:right="0" w:firstLine="568"/>
        <w:jc w:val="both"/>
        <w:rPr/>
      </w:pPr>
      <w:r>
        <w:rPr/>
        <w:t>Приходится сказать: сублимирует в конечном сче</w:t>
        <w:softHyphen/>
        <w:t>те свобода и только свобода. Она витает над всем ма</w:t>
        <w:softHyphen/>
        <w:t>териалом эмоций, влечений, аффектов, направляя и изменяя непроизвольно-бессознательные, удачные и не</w:t>
        <w:softHyphen/>
        <w:t>удачные сублимации; она ищет средств проникнуть в</w:t>
      </w:r>
    </w:p>
    <w:p>
      <w:pPr>
        <w:pStyle w:val="Normal"/>
        <w:bidi w:val="0"/>
        <w:ind w:left="-142" w:right="0" w:firstLine="568"/>
        <w:jc w:val="both"/>
        <w:rPr/>
      </w:pPr>
      <w:r>
        <w:rPr/>
        <w:fldChar w:fldCharType="begin"/>
      </w:r>
      <w:r>
        <w:rPr/>
        <w:instrText xml:space="preserve"> PAGE </w:instrText>
      </w:r>
      <w:r>
        <w:rPr/>
        <w:fldChar w:fldCharType="separate"/>
      </w:r>
      <w:r>
        <w:rPr/>
        <w:t>29</w:t>
      </w:r>
      <w:r>
        <w:rPr/>
        <w:fldChar w:fldCharType="end"/>
      </w:r>
    </w:p>
    <w:p>
      <w:pPr>
        <w:pStyle w:val="Normal"/>
        <w:bidi w:val="0"/>
        <w:ind w:left="-142" w:right="0" w:firstLine="568"/>
        <w:jc w:val="both"/>
        <w:rPr/>
      </w:pPr>
      <w:r>
        <w:rPr/>
        <w:t>подсознание и находит эти средства, чтобы и там одно утверждать, другое отрицать. Свобода ответственна за все содержание сознания и подсознания.</w:t>
      </w:r>
    </w:p>
    <w:p>
      <w:pPr>
        <w:pStyle w:val="Normal"/>
        <w:bidi w:val="0"/>
        <w:ind w:left="-142" w:right="0" w:firstLine="568"/>
        <w:jc w:val="both"/>
        <w:rPr/>
      </w:pPr>
      <w:r>
        <w:rPr/>
        <w:t>7. Две свободы: отрицательная и положительная Свобода в произволе и свобода в добре</w:t>
      </w:r>
    </w:p>
    <w:p>
      <w:pPr>
        <w:pStyle w:val="Normal"/>
        <w:bidi w:val="0"/>
        <w:ind w:left="-142" w:right="0" w:firstLine="568"/>
        <w:jc w:val="both"/>
        <w:rPr/>
      </w:pPr>
      <w:r>
        <w:rPr/>
        <w:t>Свобода есть прежде всего произвольность выбо</w:t>
        <w:softHyphen/>
        <w:t>ра, свобода воли. Это несублимированная свобода. Связанные с нею явления духовного противоборства, восстания против иерархии ценностей, показывают глубину, мощь и неукротимость свободного произво</w:t>
        <w:softHyphen/>
        <w:t>ла. Существует однако и сублимированная свобода, то есть такая, которая повернула руль в направлении к ценностям, которая добровольно взяла на себя и «вы</w:t>
        <w:softHyphen/>
        <w:t>брала» реализацию идеального долженствования.</w:t>
      </w:r>
    </w:p>
    <w:p>
      <w:pPr>
        <w:pStyle w:val="Normal"/>
        <w:bidi w:val="0"/>
        <w:ind w:left="-142" w:right="0" w:firstLine="568"/>
        <w:jc w:val="both"/>
        <w:rPr/>
      </w:pPr>
      <w:r>
        <w:rPr/>
        <w:t>Существуют две свободы, или две ступени свобо</w:t>
        <w:softHyphen/>
        <w:t>ды: свобода произвола и свобода творчества. Пере</w:t>
        <w:softHyphen/>
        <w:t>ход от первой ко второй есть сублимация свободы. В русской философии Н. Бердяев с особой силою и убе</w:t>
        <w:softHyphen/>
        <w:t>дительностью развивал соотношение этих двух сво</w:t>
        <w:softHyphen/>
        <w:t>бод: «свободы в ничто», свободы безоснованности и свободы, обоснованной в добре и в истине (по сло</w:t>
        <w:softHyphen/>
        <w:t>ву: «Я научу вас истине и истина сделает вас свобод</w:t>
        <w:softHyphen/>
        <w:t>ными»). Справедливо указание Бердяева на то, что в философии существует традиция игнорирования пер</w:t>
        <w:softHyphen/>
        <w:t>вой свободы. Это действительно можно сказать об ан</w:t>
        <w:softHyphen/>
        <w:t>тичной философии (включая Платона) и о томизме (учении Фомы Аквинского). Проблема свободы в силу этого здесь поставлена очень неглубоко. Игнорирова</w:t>
        <w:softHyphen/>
        <w:t>ние первой свободы (произвола) действительно вле</w:t>
        <w:softHyphen/>
        <w:t>чет за собою прежде всего непонимание зла и неко</w:t>
        <w:softHyphen/>
        <w:t>торую оптимистическую наивность, так как игнориру</w:t>
        <w:softHyphen/>
        <w:t>ется трудная проблема перехода от первой свободы ко второй, иначе говоря, центральная этическая проб</w:t>
        <w:softHyphen/>
      </w:r>
    </w:p>
    <w:p>
      <w:pPr>
        <w:pStyle w:val="Normal"/>
        <w:bidi w:val="0"/>
        <w:ind w:left="-142" w:right="0" w:firstLine="568"/>
        <w:jc w:val="both"/>
        <w:rPr/>
      </w:pPr>
      <w:r>
        <w:rPr/>
        <w:fldChar w:fldCharType="begin"/>
      </w:r>
      <w:r>
        <w:rPr/>
        <w:instrText xml:space="preserve"> PAGE </w:instrText>
      </w:r>
      <w:r>
        <w:rPr/>
        <w:fldChar w:fldCharType="separate"/>
      </w:r>
      <w:r>
        <w:rPr/>
        <w:t>30</w:t>
      </w:r>
      <w:r>
        <w:rPr/>
        <w:fldChar w:fldCharType="end"/>
      </w:r>
    </w:p>
    <w:p>
      <w:pPr>
        <w:pStyle w:val="Normal"/>
        <w:bidi w:val="0"/>
        <w:ind w:left="-142" w:right="0" w:firstLine="568"/>
        <w:jc w:val="both"/>
        <w:rPr/>
      </w:pPr>
      <w:r>
        <w:rPr/>
        <w:t>лема сублимации свободы; но далее игнорирование свободы произвола может означать недооценку этой свободы в сравнении со второй, ее практическое от</w:t>
        <w:softHyphen/>
        <w:t>рицание и подавление во имя свободы в добре. Тогда мы получим деспотизм Великого Инквизитора, то есть совершенное уничтожение всякой свободы во имя уни</w:t>
        <w:softHyphen/>
        <w:t>чтожения субъективного произвола. Это то, что сей</w:t>
        <w:softHyphen/>
        <w:t>час грозит миру.</w:t>
      </w:r>
    </w:p>
    <w:p>
      <w:pPr>
        <w:pStyle w:val="Normal"/>
        <w:bidi w:val="0"/>
        <w:ind w:left="-142" w:right="0" w:firstLine="568"/>
        <w:jc w:val="both"/>
        <w:rPr/>
      </w:pPr>
      <w:r>
        <w:rPr/>
        <w:t>Различие двух ступеней свободы действительно чрезвычайно важно. Уже Кант различал отрицательную и положительную свободу. Но только вторую он счи</w:t>
        <w:softHyphen/>
        <w:t>тает этически и теоретически ценной. Этически она означает «добрую волю», волю, добровольно подчи</w:t>
        <w:softHyphen/>
        <w:t>нившую себя принципу нравственного закона, а толь</w:t>
        <w:softHyphen/>
        <w:t>ко такая воля ценна; а теоретически она означает но</w:t>
        <w:softHyphen/>
        <w:t>вую закономерность практического разума, имеющую под собою и подчиняющую себе закономерность при</w:t>
        <w:softHyphen/>
        <w:t>роды, закономерность причинную. И только такое по</w:t>
        <w:softHyphen/>
        <w:t>ложительное понимание свободы может по Канту ре</w:t>
        <w:softHyphen/>
        <w:t>шить знаменитую антиномию свободы и необходимо</w:t>
        <w:softHyphen/>
        <w:t>сти. Отрицательная свобода этого не может, так как она была бы свободой от всякой закономерности; на</w:t>
        <w:softHyphen/>
        <w:t>против решение Канта утверждает наличность двух за</w:t>
        <w:softHyphen/>
        <w:t>кономерностей: природно-причинной и моральной, по</w:t>
        <w:softHyphen/>
        <w:t>казывая их совместимость. Кант всюду проводит прин</w:t>
        <w:softHyphen/>
        <w:t>цип закономерности, а потому внезаконной свободы оценить не может. Впрочем, в своей философии пра</w:t>
        <w:softHyphen/>
        <w:t>ва, и он принужден признать некоторую ценность от</w:t>
        <w:softHyphen/>
        <w:t>рицательной свободы, так как субъективное право за</w:t>
        <w:softHyphen/>
        <w:t>щищает в известных пределах свободу произвола.</w:t>
      </w:r>
    </w:p>
    <w:p>
      <w:pPr>
        <w:pStyle w:val="Normal"/>
        <w:bidi w:val="0"/>
        <w:ind w:left="-142" w:right="0" w:firstLine="568"/>
        <w:jc w:val="both"/>
        <w:rPr/>
      </w:pPr>
      <w:r>
        <w:rPr/>
        <w:t>Во всей новой и новейшей философии отрицатель</w:t>
        <w:softHyphen/>
        <w:t>ная свобода имеет дурную славу. В противополож</w:t>
        <w:softHyphen/>
        <w:t>ность средневековой философии ее принято оспари</w:t>
        <w:softHyphen/>
        <w:t>вать теоретически и отрицать этически. Фихте, этот философ свободы, во втором периоде своей филосо</w:t>
        <w:softHyphen/>
        <w:t>фии, приходит к требованию полного самоуничтоже</w:t>
        <w:softHyphen/>
      </w:r>
    </w:p>
    <w:p>
      <w:pPr>
        <w:pStyle w:val="Normal"/>
        <w:bidi w:val="0"/>
        <w:ind w:left="-142" w:right="0" w:firstLine="568"/>
        <w:jc w:val="both"/>
        <w:rPr/>
      </w:pPr>
      <w:r>
        <w:rPr/>
        <w:fldChar w:fldCharType="begin"/>
      </w:r>
      <w:r>
        <w:rPr/>
        <w:instrText xml:space="preserve"> PAGE </w:instrText>
      </w:r>
      <w:r>
        <w:rPr/>
        <w:fldChar w:fldCharType="separate"/>
      </w:r>
      <w:r>
        <w:rPr/>
        <w:t>30</w:t>
      </w:r>
      <w:r>
        <w:rPr/>
        <w:fldChar w:fldCharType="end"/>
      </w:r>
    </w:p>
    <w:p>
      <w:pPr>
        <w:pStyle w:val="Normal"/>
        <w:bidi w:val="0"/>
        <w:ind w:left="-142" w:right="0" w:firstLine="568"/>
        <w:jc w:val="both"/>
        <w:rPr/>
      </w:pPr>
      <w:r>
        <w:rPr/>
        <w:t>ния свободы на высшей ступени добра: только несо</w:t>
        <w:softHyphen/>
        <w:t>вершенная воля свободна; совершенная воля пожерт</w:t>
        <w:softHyphen/>
        <w:t>вовала своей свободой, раз навсегда произвела выбор и не имеет больше выбора между добром и злом».</w:t>
      </w:r>
    </w:p>
    <w:p>
      <w:pPr>
        <w:pStyle w:val="Normal"/>
        <w:bidi w:val="0"/>
        <w:ind w:left="-142" w:right="0" w:firstLine="568"/>
        <w:jc w:val="both"/>
        <w:rPr/>
      </w:pPr>
      <w:r>
        <w:rPr/>
        <w:t>Несмотря на прекрасный этический замысел Фих</w:t>
        <w:softHyphen/>
        <w:t>те, правильно утверждающий необходимость высшей этической ступени, возвышающейся над свободой про</w:t>
        <w:softHyphen/>
        <w:t>извола, мы получаем парадокс: свобода в добре уже не есть свобода. Это глубокая ошибка. Положитель</w:t>
        <w:softHyphen/>
        <w:t>ная свобода сохраняет в себе, преображает и субли</w:t>
        <w:softHyphen/>
        <w:t>мирует свободу выбора, свободу произвола, низшую свободу. Истина делает нас свободными, а вовсе не требует убийства и самоубийства свободы. Иначе нель</w:t>
        <w:softHyphen/>
        <w:t>зя было бы сказать: к свободе призваны вы братья! То, что хочет сказать Фихте, вполне ясно: свобода в добре и истине уже не есть свобода произвола, то есть вторая свобода не есть первая; положительная свобо</w:t>
        <w:softHyphen/>
        <w:t>да не есть отрицательная и это вполне верно. Но не</w:t>
        <w:softHyphen/>
        <w:t>верно, что положительная свобода не есть свобода; напротив, она есть истинная свобода (где Дух Гос</w:t>
        <w:softHyphen/>
        <w:t>подень — там свобода). Сублимация именно сохра</w:t>
        <w:softHyphen/>
        <w:t>няет и преобразует, а не уничтожает сублимируемый материал. Здесь основной закон: высшее понятие со</w:t>
        <w:softHyphen/>
        <w:t>держит низшее8): произвол есть необходимый момент свободы, и он сохраняется в высшем понятии творче</w:t>
        <w:softHyphen/>
        <w:t>ской свободы, свободы самоопределившей себя через признание принципа.</w:t>
      </w:r>
    </w:p>
    <w:p>
      <w:pPr>
        <w:pStyle w:val="Normal"/>
        <w:bidi w:val="0"/>
        <w:ind w:left="-142" w:right="0" w:firstLine="568"/>
        <w:jc w:val="both"/>
        <w:rPr/>
      </w:pPr>
      <w:r>
        <w:rPr/>
        <w:t>Произвол не может быть высшим определением свободы. Произвол есть лишь категориальный (и сле</w:t>
        <w:softHyphen/>
        <w:t>довательно диалектический) момент в полном смысле истинной свободы. Но где искать этот принцип? Оче</w:t>
        <w:softHyphen/>
        <w:t>видно не в сфере природной необходимости, не в сфе-</w:t>
      </w:r>
    </w:p>
    <w:p>
      <w:pPr>
        <w:pStyle w:val="Normal"/>
        <w:bidi w:val="0"/>
        <w:ind w:left="-142" w:right="0" w:firstLine="568"/>
        <w:jc w:val="both"/>
        <w:rPr/>
      </w:pPr>
      <w:r>
        <w:rPr/>
        <w:t>8) У Аристотеля этот закон выражен (несовершенно) в соотношении формы и материи; у Гегеля понятие «снятия» пока</w:t>
        <w:softHyphen/>
        <w:t>зывает его диалектику. В современной философии Николай Гартман дает наиболее отчетливую его формулировку.</w:t>
      </w:r>
    </w:p>
    <w:p>
      <w:pPr>
        <w:pStyle w:val="Normal"/>
        <w:bidi w:val="0"/>
        <w:ind w:left="-142" w:right="0" w:firstLine="568"/>
        <w:jc w:val="both"/>
        <w:rPr/>
      </w:pPr>
      <w:r>
        <w:rPr/>
        <w:fldChar w:fldCharType="begin"/>
      </w:r>
      <w:r>
        <w:rPr/>
        <w:instrText xml:space="preserve"> PAGE </w:instrText>
      </w:r>
      <w:r>
        <w:rPr/>
        <w:fldChar w:fldCharType="separate"/>
      </w:r>
      <w:r>
        <w:rPr/>
        <w:t>31</w:t>
      </w:r>
      <w:r>
        <w:rPr/>
        <w:fldChar w:fldCharType="end"/>
      </w:r>
    </w:p>
    <w:p>
      <w:pPr>
        <w:pStyle w:val="Normal"/>
        <w:bidi w:val="0"/>
        <w:ind w:left="-142" w:right="0" w:firstLine="568"/>
        <w:jc w:val="both"/>
        <w:rPr/>
      </w:pPr>
      <w:r>
        <w:rPr/>
        <w:t>ре причинных рядов. Здесь ничего нельзя изменить произвольно, здесь нет свободы выбора. Иначе об</w:t>
        <w:softHyphen/>
        <w:t>стоит дело в идеальной сфере ценностей: здесь можно выбрать произвольно одну ценность для реализации в жизни, а другую отбросить; можно выбрать низшую и отбросить высшую; можно соблюсти иерархию цен</w:t>
        <w:softHyphen/>
        <w:t>ностей, но можно отбросить и всю систему ценностей. Правда, ценности постулируют реализацию ценностей, их воплощение в бытии, но этот постулат есть лишь идеальное долженствование. И вот воля свободна по отношению к этому долженствованию, исходящему от ценностей. Воля не определена этически должным; здесь и только здесь сфера действия произвола, сфера выбора.</w:t>
      </w:r>
    </w:p>
    <w:p>
      <w:pPr>
        <w:pStyle w:val="Normal"/>
        <w:bidi w:val="0"/>
        <w:ind w:left="-142" w:right="0" w:firstLine="568"/>
        <w:jc w:val="both"/>
        <w:rPr/>
      </w:pPr>
      <w:r>
        <w:rPr/>
        <w:t>Тотчас встает однако законное возражение: как? воля именно определена этически должным! Если она свободна по отношению к причинным связям, то она именно не свободна по отношению к долженствова</w:t>
        <w:softHyphen/>
        <w:t>нию. Именно здесь не может быть никакого произво</w:t>
        <w:softHyphen/>
        <w:t>ла, ибо ценности даны как неизменные. Получается за</w:t>
        <w:softHyphen/>
        <w:t>острение противоположных утверждений: воля опре</w:t>
        <w:softHyphen/>
        <w:t>делена и не определена должным. Современная этика устанавливает здесь вторую антиномию свободы, ан</w:t>
        <w:softHyphen/>
        <w:t>тиномию, о которой Кант не подозревал, установив лишь первую антиномию свободы и необходимости. Новую антиномию следует назвать «антиномией дол</w:t>
        <w:softHyphen/>
        <w:t>женствования», ибо она вскрывает антагонизм в самой сфере ценного и должного.</w:t>
      </w:r>
    </w:p>
    <w:p>
      <w:pPr>
        <w:pStyle w:val="Normal"/>
        <w:bidi w:val="0"/>
        <w:ind w:left="-142" w:right="0" w:firstLine="568"/>
        <w:jc w:val="both"/>
        <w:rPr/>
      </w:pPr>
      <w:r>
        <w:rPr/>
        <w:t>Необходимо понять всю новизну и парадоксаль</w:t>
        <w:softHyphen/>
        <w:t>ность новой антиномии, нового логического противо</w:t>
        <w:softHyphen/>
        <w:t>речия: «воля определена (детерминирована) и не опре</w:t>
        <w:softHyphen/>
        <w:t>делена (не детерминирована) должным» — ее не пой</w:t>
        <w:softHyphen/>
        <w:t>мет тот, кому сразу придет в голову привычное кан</w:t>
        <w:softHyphen/>
        <w:t>тианское решение: воля должна, но не принуждена подчиниться должному; иначе говоря, в порядке дол</w:t>
        <w:softHyphen/>
      </w:r>
    </w:p>
    <w:p>
      <w:pPr>
        <w:pStyle w:val="Normal"/>
        <w:bidi w:val="0"/>
        <w:ind w:left="-142" w:right="0" w:firstLine="568"/>
        <w:jc w:val="both"/>
        <w:rPr/>
      </w:pPr>
      <w:r>
        <w:rPr/>
        <w:fldChar w:fldCharType="begin"/>
      </w:r>
      <w:r>
        <w:rPr/>
        <w:instrText xml:space="preserve"> PAGE </w:instrText>
      </w:r>
      <w:r>
        <w:rPr/>
        <w:fldChar w:fldCharType="separate"/>
      </w:r>
      <w:r>
        <w:rPr/>
        <w:t>31</w:t>
      </w:r>
      <w:r>
        <w:rPr/>
        <w:fldChar w:fldCharType="end"/>
      </w:r>
    </w:p>
    <w:p>
      <w:pPr>
        <w:pStyle w:val="Normal"/>
        <w:bidi w:val="0"/>
        <w:ind w:left="-142" w:right="0" w:firstLine="568"/>
        <w:jc w:val="both"/>
        <w:rPr/>
      </w:pPr>
      <w:r>
        <w:rPr/>
        <w:t>женствования воля подчинена ценностям, а в порядке эмпирического бытия она их часто нарушает.</w:t>
      </w:r>
    </w:p>
    <w:p>
      <w:pPr>
        <w:pStyle w:val="Normal"/>
        <w:bidi w:val="0"/>
        <w:ind w:left="-142" w:right="0" w:firstLine="568"/>
        <w:jc w:val="both"/>
        <w:rPr/>
      </w:pPr>
      <w:r>
        <w:rPr/>
        <w:t>При таком понимании то обстоятельство, что воля не принуждена подчиняться должному и может в ре</w:t>
        <w:softHyphen/>
        <w:t>альном бытии его нарушить — есть лишь печальный факт действительности, факт недолжный. Такое реше</w:t>
        <w:softHyphen/>
        <w:t>ние сводит антиномию к столкновению сущего и дол</w:t>
        <w:softHyphen/>
        <w:t>жного. Но антиномия долженствования имеет в виду совсем другое: она раскрывает противоречие в плане должного, раскрывает столкновение двух долженст</w:t>
        <w:softHyphen/>
        <w:t>вований.</w:t>
      </w:r>
    </w:p>
    <w:p>
      <w:pPr>
        <w:pStyle w:val="Normal"/>
        <w:bidi w:val="0"/>
        <w:ind w:left="-142" w:right="0" w:firstLine="568"/>
        <w:jc w:val="both"/>
        <w:rPr/>
      </w:pPr>
      <w:r>
        <w:rPr/>
        <w:t>В самом деле, то обстоятельство, что воля не при</w:t>
        <w:softHyphen/>
        <w:t>нуждена подчиняться должному и может свободно его нарушить — здесь понимается как ценность, как дол</w:t>
        <w:softHyphen/>
        <w:t>жное. Свобода произвола есть ценность и она должна существовать. Она есть условие возможности вмене</w:t>
        <w:softHyphen/>
        <w:t>ния, заслуги, возможности доброй воли. Автомат доб</w:t>
        <w:softHyphen/>
        <w:t>ра, всецело теологически определенный Божеством, не имеет этической ценности; только свободная воля мо</w:t>
        <w:softHyphen/>
        <w:t>гущая сказать «да» или «нет», имеет этическую цен</w:t>
        <w:softHyphen/>
        <w:t>ность ибо она вменяема.</w:t>
      </w:r>
    </w:p>
    <w:p>
      <w:pPr>
        <w:pStyle w:val="Normal"/>
        <w:bidi w:val="0"/>
        <w:ind w:left="-142" w:right="0" w:firstLine="568"/>
        <w:jc w:val="both"/>
        <w:rPr/>
      </w:pPr>
      <w:r>
        <w:rPr/>
        <w:t>Только теперь мы получаем настоящую антино</w:t>
        <w:softHyphen/>
        <w:t>мию: полное подчинение должному есть нечто недол</w:t>
        <w:softHyphen/>
        <w:t>жное; неподчинение должному есть нечто должное. Долженствование ценностей, обращаясь к человеку, должно быть абсолютным и ненарушимым; и вместе с тем, оно не смеет и не должно быть абсолютным и ненарушимым. Ценности требуют безусловного гос</w:t>
        <w:softHyphen/>
        <w:t>подства в жизни носителя ценностей, человека; и вме</w:t>
        <w:softHyphen/>
        <w:t>сте с тем они же требуют, чтобы это их господство не было безусловным. Ценности притязают на полную детерминизацию той самой личности, которая имеет ценность лишь как не детерминированная им вполне. В религиозной формулировке это противоречие мож</w:t>
        <w:softHyphen/>
        <w:t>но выразить так: Бог хочет, чтобы человек был его ра</w:t>
        <w:softHyphen/>
        <w:t>бом — Бог не хочет, чтобы человек был его рабом.</w:t>
      </w:r>
    </w:p>
    <w:p>
      <w:pPr>
        <w:pStyle w:val="Normal"/>
        <w:bidi w:val="0"/>
        <w:ind w:left="-142" w:right="0" w:firstLine="568"/>
        <w:jc w:val="both"/>
        <w:rPr/>
      </w:pPr>
      <w:r>
        <w:rPr/>
        <w:fldChar w:fldCharType="begin"/>
      </w:r>
      <w:r>
        <w:rPr/>
        <w:instrText xml:space="preserve"> PAGE </w:instrText>
      </w:r>
      <w:r>
        <w:rPr/>
        <w:fldChar w:fldCharType="separate"/>
      </w:r>
      <w:r>
        <w:rPr/>
        <w:t>32</w:t>
      </w:r>
      <w:r>
        <w:rPr/>
        <w:fldChar w:fldCharType="end"/>
      </w:r>
    </w:p>
    <w:p>
      <w:pPr>
        <w:pStyle w:val="Normal"/>
        <w:bidi w:val="0"/>
        <w:ind w:left="-142" w:right="0" w:firstLine="568"/>
        <w:jc w:val="both"/>
        <w:rPr/>
      </w:pPr>
      <w:r>
        <w:rPr/>
        <w:t>Эти два положения взаимно уничтожают друг друга, они оба необходимы и вместе с тем несовместимы. При таком понимании мы получаем вторую антиномию свободы, как антиномию должного, где тезис и анти</w:t>
        <w:softHyphen/>
        <w:t>тезис оба относятся к сфере должного. Смысл этой антиномии заключается в столкновении свободы от</w:t>
        <w:softHyphen/>
        <w:t>рицательной со свободой положительной; свобода в произволе сталкивается со свободой в добре. Ее мож</w:t>
        <w:softHyphen/>
        <w:t>но выразить так: свобода произвола имеет ценность и свобода произвола не имеет ценности; свобода в до</w:t>
        <w:softHyphen/>
        <w:t>бре есть единственно ценная — и не есть единственно ценная. Две суверенных инстанции сталкиваются здесь: суверенитет ценностей, суверенитет принципа — с од</w:t>
        <w:softHyphen/>
        <w:t>ной стороны; и суверенитет я, суверенитет свободной личности, — с другой стороны.</w:t>
      </w:r>
    </w:p>
    <w:p>
      <w:pPr>
        <w:pStyle w:val="Normal"/>
        <w:bidi w:val="0"/>
        <w:ind w:left="-142" w:right="0" w:firstLine="568"/>
        <w:jc w:val="both"/>
        <w:rPr/>
      </w:pPr>
      <w:r>
        <w:rPr/>
        <w:t>Но как же мыслимо, как возможно решение этого противоречия. Этика формулирует его следующим об</w:t>
        <w:softHyphen/>
        <w:t>разом: позитивная свобода (свобода в добре), кото</w:t>
        <w:softHyphen/>
        <w:t>рая есть высшее и последнее определение свободы (ибо неопределенность произвола не может быть выс</w:t>
        <w:softHyphen/>
        <w:t>шим определением) содержит в себе не одну, а два определяющих начала: автономию лица и автономию принципа; между ними не антиномическое отношение, а отношение восполнения. И это потому, что ценно</w:t>
        <w:softHyphen/>
        <w:t>сти (принцип) не могут сами по себе ничего реально определять, детерминировать, они выражают лишь иде</w:t>
        <w:softHyphen/>
        <w:t>альный постулат, и требуется реальная воля, которая захочет взять на себя их осуществление; с другой сто</w:t>
        <w:softHyphen/>
        <w:t>роны, реальная воля, свобода выбора, произвол — не может ничего идеально обусловить и определить, не может сделать добро злом и наоборот. Свободная во</w:t>
        <w:softHyphen/>
        <w:t>ля, чтобы выбирать, решать, ориентироваться, долж</w:t>
        <w:softHyphen/>
        <w:t>на иметь перед собою порядок ценностей, который ей дан, и в котором она ничего изменить не может. Ин</w:t>
        <w:softHyphen/>
        <w:t>туиция «сердца» («орган» для восприятия ценностей)</w:t>
      </w:r>
    </w:p>
    <w:p>
      <w:pPr>
        <w:pStyle w:val="Normal"/>
        <w:bidi w:val="0"/>
        <w:ind w:left="-142" w:right="0" w:firstLine="568"/>
        <w:jc w:val="both"/>
        <w:rPr/>
      </w:pPr>
      <w:r>
        <w:rPr/>
        <w:fldChar w:fldCharType="begin"/>
      </w:r>
      <w:r>
        <w:rPr/>
        <w:instrText xml:space="preserve"> PAGE </w:instrText>
      </w:r>
      <w:r>
        <w:rPr/>
        <w:fldChar w:fldCharType="separate"/>
      </w:r>
      <w:r>
        <w:rPr/>
        <w:t>32</w:t>
      </w:r>
      <w:r>
        <w:rPr/>
        <w:fldChar w:fldCharType="end"/>
      </w:r>
    </w:p>
    <w:p>
      <w:pPr>
        <w:pStyle w:val="Normal"/>
        <w:bidi w:val="0"/>
        <w:ind w:left="-142" w:right="0" w:firstLine="568"/>
        <w:jc w:val="both"/>
        <w:rPr/>
      </w:pPr>
      <w:r>
        <w:rPr/>
        <w:t>открывает и усматривает ценности, как они даны в идеальном мире.</w:t>
      </w:r>
    </w:p>
    <w:p>
      <w:pPr>
        <w:pStyle w:val="Normal"/>
        <w:bidi w:val="0"/>
        <w:ind w:left="-142" w:right="0" w:firstLine="568"/>
        <w:jc w:val="both"/>
        <w:rPr/>
      </w:pPr>
      <w:r>
        <w:rPr/>
        <w:t>Автономия лица нуждается в автономии принци</w:t>
        <w:softHyphen/>
        <w:t>па и наоборот. Реальная обусловленность нуждается в идеальной обусловленности и идеальная обусловлен</w:t>
        <w:softHyphen/>
        <w:t>ность нуждается в реальной... Свободно выбирающий акт нуждается в «логике сердца», в логике ценностей, в созерцании идеальных направлений должного и не</w:t>
        <w:softHyphen/>
        <w:t>должного; иначе он будет слепым, лишенным смысла, то есть не будет в конце концов сознательно свобод</w:t>
        <w:softHyphen/>
        <w:t>ным выбором и решением. Идеальная обусловленность, детерминация должного будет в свою очередь бес</w:t>
        <w:softHyphen/>
        <w:t>сильной и потому бессмысленной, если нет реально-свободной воли, которая реализует. Императив, при</w:t>
        <w:softHyphen/>
        <w:t>каз теряет всякий смысл, если нет автономного лица, которое может его исполнить или нарушить.</w:t>
      </w:r>
    </w:p>
    <w:p>
      <w:pPr>
        <w:pStyle w:val="Normal"/>
        <w:bidi w:val="0"/>
        <w:ind w:left="-142" w:right="0" w:firstLine="568"/>
        <w:jc w:val="both"/>
        <w:rPr/>
      </w:pPr>
      <w:r>
        <w:rPr/>
        <w:t>При помощи различения реальной обусловленно</w:t>
        <w:softHyphen/>
        <w:t>сти и идеальной обусловленности решается антиномия и устраняются все вариации основного противоречия. «Воля детерминирована и не детерминирована долж</w:t>
        <w:softHyphen/>
        <w:t>ным» — противоречия нет, ибо она обусловлена иде</w:t>
        <w:softHyphen/>
        <w:t>ально, но не обусловлена реально.</w:t>
      </w:r>
    </w:p>
    <w:p>
      <w:pPr>
        <w:pStyle w:val="Normal"/>
        <w:bidi w:val="0"/>
        <w:ind w:left="-142" w:right="0" w:firstLine="568"/>
        <w:jc w:val="both"/>
        <w:rPr/>
      </w:pPr>
      <w:r>
        <w:rPr/>
        <w:t>«Свобода произвола имеет ценность и не имеет ценности» — она имеет ценность, поскольку в нем ут</w:t>
        <w:softHyphen/>
        <w:t>верждается ценность реальной детерминации, исходя</w:t>
        <w:softHyphen/>
        <w:t>щей из свободной воли; она не имеет ценности, по</w:t>
        <w:softHyphen/>
        <w:t>скольку ее можно истолковать, как произвольное от</w:t>
        <w:softHyphen/>
        <w:t>рицание идеальной детерминации, нежелание с нею считаться. «Долженствование ценностей должно быть абсолютным и ненарушимым» — поскольку здесь разу</w:t>
        <w:softHyphen/>
        <w:t>меется идеальная детерминация, обращающаяся со своими постулатами ко всем актам и решениям воли, сохраняющая свой идеальный суверенитет, свое иде</w:t>
        <w:softHyphen/>
        <w:t>альное звучание и при соблюдении и при нарушении постулата (в последнем случае, как голос осуждения).</w:t>
      </w:r>
    </w:p>
    <w:p>
      <w:pPr>
        <w:pStyle w:val="Normal"/>
        <w:bidi w:val="0"/>
        <w:ind w:left="-142" w:right="0" w:firstLine="568"/>
        <w:jc w:val="both"/>
        <w:rPr/>
      </w:pPr>
      <w:r>
        <w:rPr/>
        <w:fldChar w:fldCharType="begin"/>
      </w:r>
      <w:r>
        <w:rPr/>
        <w:instrText xml:space="preserve"> PAGE </w:instrText>
      </w:r>
      <w:r>
        <w:rPr/>
        <w:fldChar w:fldCharType="separate"/>
      </w:r>
      <w:r>
        <w:rPr/>
        <w:t>33</w:t>
      </w:r>
      <w:r>
        <w:rPr/>
        <w:fldChar w:fldCharType="end"/>
      </w:r>
    </w:p>
    <w:p>
      <w:pPr>
        <w:pStyle w:val="Normal"/>
        <w:bidi w:val="0"/>
        <w:ind w:left="-142" w:right="0" w:firstLine="568"/>
        <w:jc w:val="both"/>
        <w:rPr/>
      </w:pPr>
      <w:r>
        <w:rPr/>
        <w:t>«Долженствование ценностей не смеет и не должно быть абсолютным и ненарушимым» — поскольку оно не может и не должно реально детерминировать волю, ибо при такой детерминации она обратилась бы в ав</w:t>
        <w:softHyphen/>
        <w:t>томат добра.</w:t>
      </w:r>
    </w:p>
    <w:p>
      <w:pPr>
        <w:pStyle w:val="Normal"/>
        <w:bidi w:val="0"/>
        <w:ind w:left="-142" w:right="0" w:firstLine="568"/>
        <w:jc w:val="both"/>
        <w:rPr/>
      </w:pPr>
      <w:r>
        <w:rPr/>
        <w:t>Ценности ненарушимы в своем идеальном бытии; и ценности весьма нарушимы в реальных актах воли.</w:t>
      </w:r>
    </w:p>
    <w:p>
      <w:pPr>
        <w:pStyle w:val="Normal"/>
        <w:bidi w:val="0"/>
        <w:ind w:left="-142" w:right="0" w:firstLine="568"/>
        <w:jc w:val="both"/>
        <w:rPr/>
      </w:pPr>
      <w:r>
        <w:rPr/>
        <w:t>«Свобода встречает долженствование, как несво</w:t>
        <w:softHyphen/>
        <w:t>боду», — но это иллюзия, построенная на том, что идеальную детерминацию смешивают с реальной; «дол</w:t>
        <w:softHyphen/>
        <w:t>женствование встречает свободу, как недолжное» — то же смешение, ибо реальное самоопределение (сво</w:t>
        <w:softHyphen/>
        <w:t>бода) есть нечто ценное и должное, хотя бы в идеаль</w:t>
        <w:softHyphen/>
        <w:t>ном определении ее действие оценивалось, как недол</w:t>
        <w:softHyphen/>
        <w:t>жное. Долженствование не уничтожает свободу; испуг и бунт свободы — напрасен: от долженствования ис</w:t>
        <w:softHyphen/>
        <w:t>ходит только предложение — свободно избрать цен</w:t>
        <w:softHyphen/>
        <w:t>ность.</w:t>
      </w:r>
    </w:p>
    <w:p>
      <w:pPr>
        <w:pStyle w:val="Normal"/>
        <w:bidi w:val="0"/>
        <w:ind w:left="-142" w:right="0" w:firstLine="568"/>
        <w:jc w:val="both"/>
        <w:rPr/>
      </w:pPr>
      <w:r>
        <w:rPr/>
        <w:t>Та же мысль была нами выражена в религиозных терминах, как «призыв», «приглашение», исходящее от Божества, от высшей ценности и совершенства. Не</w:t>
        <w:softHyphen/>
        <w:t>достаток кантианского понятия «долженствования» со</w:t>
        <w:softHyphen/>
        <w:t>стоял в том, что должное было отожествляемо с фор</w:t>
        <w:softHyphen/>
        <w:t>мою закона, с долгом, с императивом. Такое понима</w:t>
        <w:softHyphen/>
        <w:t>ние есть законничество, морализм, фарисеизм, оно</w:t>
      </w:r>
    </w:p>
    <w:p>
      <w:pPr>
        <w:pStyle w:val="Normal"/>
        <w:bidi w:val="0"/>
        <w:ind w:left="-142" w:right="0" w:firstLine="568"/>
        <w:jc w:val="both"/>
        <w:rPr/>
      </w:pPr>
      <w:r>
        <w:rPr/>
        <w:t>пробуждает бунт свободы и не сублимирует, а потому безблагодатно.</w:t>
      </w:r>
    </w:p>
    <w:p>
      <w:pPr>
        <w:pStyle w:val="Normal"/>
        <w:bidi w:val="0"/>
        <w:ind w:left="-142" w:right="0" w:firstLine="568"/>
        <w:jc w:val="both"/>
        <w:rPr/>
      </w:pPr>
      <w:r>
        <w:rPr/>
        <w:t>8. Свобода воли и творческий произвол</w:t>
      </w:r>
    </w:p>
    <w:p>
      <w:pPr>
        <w:pStyle w:val="Normal"/>
        <w:bidi w:val="0"/>
        <w:ind w:left="-142" w:right="0" w:firstLine="568"/>
        <w:jc w:val="both"/>
        <w:rPr/>
      </w:pPr>
      <w:r>
        <w:rPr/>
        <w:t>В творчестве получается, совершенно особая оцен</w:t>
        <w:softHyphen/>
        <w:t>ка свободы воли: и творчество всегда есть нечто про</w:t>
        <w:softHyphen/>
        <w:t>извольное, как в установлении целей, так и в отыска</w:t>
        <w:softHyphen/>
        <w:t>нии средств. Правда, это произвольное существует во взаимодействии с необходимым (закон причинности</w:t>
      </w:r>
    </w:p>
    <w:p>
      <w:pPr>
        <w:pStyle w:val="Normal"/>
        <w:bidi w:val="0"/>
        <w:ind w:left="-142" w:right="0" w:firstLine="568"/>
        <w:jc w:val="both"/>
        <w:rPr/>
      </w:pPr>
      <w:r>
        <w:rPr/>
        <w:fldChar w:fldCharType="begin"/>
      </w:r>
      <w:r>
        <w:rPr/>
        <w:instrText xml:space="preserve"> PAGE </w:instrText>
      </w:r>
      <w:r>
        <w:rPr/>
        <w:fldChar w:fldCharType="separate"/>
      </w:r>
      <w:r>
        <w:rPr/>
        <w:t>33</w:t>
      </w:r>
      <w:r>
        <w:rPr/>
        <w:fldChar w:fldCharType="end"/>
      </w:r>
    </w:p>
    <w:p>
      <w:pPr>
        <w:pStyle w:val="Normal"/>
        <w:bidi w:val="0"/>
        <w:ind w:left="-142" w:right="0" w:firstLine="568"/>
        <w:jc w:val="both"/>
        <w:rPr/>
      </w:pPr>
      <w:r>
        <w:rPr/>
        <w:t>для отыскания средств, незыблемые ценности для уста</w:t>
        <w:softHyphen/>
        <w:t>новления целей), однако так, что без него никакое творчество невозможно. Если бы человек и мир были всецело обусловлены причинно и телеологически — творчество было бы ненужным и невозможным. Твор</w:t>
        <w:softHyphen/>
        <w:t>чество есть «искусство сочетания», игра возможностя</w:t>
        <w:softHyphen/>
        <w:t>ми и альтернативами; отсюда ценность кризиса и про</w:t>
        <w:softHyphen/>
        <w:t>извола в творчестве. И она существует рядом с про</w:t>
        <w:softHyphen/>
        <w:t>тивоположной ценностью чистого медиумизма, пифиз-ма, чистой пассивности озарения.</w:t>
      </w:r>
    </w:p>
    <w:p>
      <w:pPr>
        <w:pStyle w:val="Normal"/>
        <w:bidi w:val="0"/>
        <w:ind w:left="-142" w:right="0" w:firstLine="568"/>
        <w:jc w:val="both"/>
        <w:rPr/>
      </w:pPr>
      <w:r>
        <w:rPr/>
        <w:t>Творчество есть сублимированный каприз («удав</w:t>
        <w:softHyphen/>
        <w:t>шийся невроз») и сублимированный произвол. В суб</w:t>
        <w:softHyphen/>
        <w:t>лимирующих принципах нет ничего произвольного, и все же «произвол» удивительным образом сохраняется и чувствуется, как играющая свобода и свободная игра во всякой творческой, то есть «поэтической» сублима</w:t>
        <w:softHyphen/>
        <w:t>ции. Гармонию можно «проверить алгеброй», но при помощи алгебры нельзя создать гармонию. Моцарт у Пушкина капризно-произволен и вместе медиумичен (подслушал «райские песни»); Сальери — рациональ</w:t>
        <w:softHyphen/>
        <w:t>но-основателен, а потому и не «поэтичен» в своем твор</w:t>
        <w:softHyphen/>
        <w:t>честве.</w:t>
      </w:r>
    </w:p>
    <w:p>
      <w:pPr>
        <w:pStyle w:val="Normal"/>
        <w:bidi w:val="0"/>
        <w:ind w:left="-142" w:right="0" w:firstLine="568"/>
        <w:jc w:val="both"/>
        <w:rPr/>
      </w:pPr>
      <w:r>
        <w:rPr/>
        <w:t>Свобода произвола, свобода абсолютного выбора получает здесь совсем новое освещение: негативная свобода получает позитивное значение. И это оттого, что она вовсе не исчерпывается выбором между да и нет, между утверждением и отрицанием свыше данной иерерхии ценностей, между добром и злом; сущест</w:t>
        <w:softHyphen/>
        <w:t>вует свобода выбора между различными и противопо</w:t>
        <w:softHyphen/>
        <w:t>ложными да, между различными комбинациями цен</w:t>
        <w:softHyphen/>
        <w:t>ностей, между различными решениями их конфликтов, между различными комбинациями средств, — одним словом, между различными творческими возможностя</w:t>
        <w:softHyphen/>
        <w:t>ми.</w:t>
      </w:r>
    </w:p>
    <w:p>
      <w:pPr>
        <w:pStyle w:val="Normal"/>
        <w:bidi w:val="0"/>
        <w:ind w:left="-142" w:right="0" w:firstLine="568"/>
        <w:jc w:val="both"/>
        <w:rPr/>
      </w:pPr>
      <w:r>
        <w:rPr/>
        <w:fldChar w:fldCharType="begin"/>
      </w:r>
      <w:r>
        <w:rPr/>
        <w:instrText xml:space="preserve"> PAGE </w:instrText>
      </w:r>
      <w:r>
        <w:rPr/>
        <w:fldChar w:fldCharType="separate"/>
      </w:r>
      <w:r>
        <w:rPr/>
        <w:t>34</w:t>
      </w:r>
      <w:r>
        <w:rPr/>
        <w:fldChar w:fldCharType="end"/>
      </w:r>
    </w:p>
    <w:p>
      <w:pPr>
        <w:pStyle w:val="Normal"/>
        <w:bidi w:val="0"/>
        <w:ind w:left="-142" w:right="0" w:firstLine="568"/>
        <w:jc w:val="both"/>
        <w:rPr/>
      </w:pPr>
      <w:r>
        <w:rPr/>
        <w:t>9. Сублимация свободы, как разрешение ее</w:t>
      </w:r>
    </w:p>
    <w:p>
      <w:pPr>
        <w:pStyle w:val="Normal"/>
        <w:bidi w:val="0"/>
        <w:ind w:left="-142" w:right="0" w:firstLine="568"/>
        <w:jc w:val="both"/>
        <w:rPr/>
      </w:pPr>
      <w:r>
        <w:rPr/>
        <w:t>антиномизма</w:t>
      </w:r>
    </w:p>
    <w:p>
      <w:pPr>
        <w:pStyle w:val="Normal"/>
        <w:bidi w:val="0"/>
        <w:ind w:left="-142" w:right="0" w:firstLine="568"/>
        <w:jc w:val="both"/>
        <w:rPr/>
      </w:pPr>
      <w:r>
        <w:rPr/>
        <w:t>Переход от первой ступени свободы ко второй есть сублимация свободы. Она требует преодоления автономного противоборства, которое как бы сопро</w:t>
        <w:softHyphen/>
        <w:t>тивляется этому переходу, сопротивляется сублима</w:t>
        <w:softHyphen/>
        <w:t>ции, поднятию вверх. Откуда это сопротивление? Оно проистекает из того, что личность боится потерять свою автономию: она не видит и не верит, что в «цар</w:t>
        <w:softHyphen/>
        <w:t>стве целей» она будет сохранена, как «самоцель», ей кажется, что она будет обращена в средство; она не видит и не верит, что произвол и свобода выбора мо</w:t>
        <w:softHyphen/>
        <w:t>гут быть сохранены в высшей обусловленности долж</w:t>
        <w:softHyphen/>
        <w:t>ного, в этике благодати. И это неверие поддерживает в ней вековая этика закона, действительно отрицающая ценность произвола (вся античная этика), вековой мо</w:t>
        <w:softHyphen/>
        <w:t>рализм, наконец, новейшая традиция Кантианской эти</w:t>
        <w:softHyphen/>
        <w:t>ки.</w:t>
      </w:r>
    </w:p>
    <w:p>
      <w:pPr>
        <w:pStyle w:val="Normal"/>
        <w:bidi w:val="0"/>
        <w:ind w:left="-142" w:right="0" w:firstLine="568"/>
        <w:jc w:val="both"/>
        <w:rPr/>
      </w:pPr>
      <w:r>
        <w:rPr/>
        <w:t>Радикально преодолеть автономное противобор</w:t>
        <w:softHyphen/>
        <w:t>ство лица, чистое восстание произвола — значит ре</w:t>
        <w:softHyphen/>
        <w:t>шить антиномию долженствования, показать совмести* мость автономии лица и автономии ценностей. Ключ решения — благодать. В этом понятии выражено то, что обусловленность, детерминация, исходящая от цар</w:t>
        <w:softHyphen/>
        <w:t>ства ценностей, имеет такую природу, которая не на</w:t>
        <w:softHyphen/>
        <w:t>рушает, а сохраняет в своей новой форме свободу вы</w:t>
        <w:softHyphen/>
        <w:t>бора, произвол, автономию лица, самоцельность лич</w:t>
        <w:softHyphen/>
        <w:t>ности. Антиномия долженствования здесь решается по</w:t>
        <w:softHyphen/>
        <w:t>средством сублимации произвола: «свобода в истине» содержит в себе свободу произвола в преображенном виде: иначе, если бы свобода уничтожалась и погаша</w:t>
        <w:softHyphen/>
        <w:t>лась в истине, какой смысл имели бы слова: «истина</w:t>
      </w:r>
    </w:p>
    <w:p>
      <w:pPr>
        <w:pStyle w:val="Normal"/>
        <w:bidi w:val="0"/>
        <w:ind w:left="-142" w:right="0" w:firstLine="568"/>
        <w:jc w:val="both"/>
        <w:rPr/>
      </w:pPr>
      <w:r>
        <w:rPr/>
        <w:t>сделает вас свободными», «к свободе призваны вы, братья»?</w:t>
      </w:r>
    </w:p>
    <w:p>
      <w:pPr>
        <w:pStyle w:val="Normal"/>
        <w:bidi w:val="0"/>
        <w:ind w:left="-142" w:right="0" w:firstLine="568"/>
        <w:jc w:val="both"/>
        <w:rPr/>
      </w:pPr>
      <w:r>
        <w:rPr/>
        <w:fldChar w:fldCharType="begin"/>
      </w:r>
      <w:r>
        <w:rPr/>
        <w:instrText xml:space="preserve"> PAGE </w:instrText>
      </w:r>
      <w:r>
        <w:rPr/>
        <w:fldChar w:fldCharType="separate"/>
      </w:r>
      <w:r>
        <w:rPr/>
        <w:t>34</w:t>
      </w:r>
      <w:r>
        <w:rPr/>
        <w:fldChar w:fldCharType="end"/>
      </w:r>
    </w:p>
    <w:p>
      <w:pPr>
        <w:pStyle w:val="Normal"/>
        <w:bidi w:val="0"/>
        <w:ind w:left="-142" w:right="0" w:firstLine="568"/>
        <w:jc w:val="both"/>
        <w:rPr/>
      </w:pPr>
      <w:r>
        <w:rPr/>
        <w:t>В негативной свободе еще нет свободы позитив</w:t>
        <w:softHyphen/>
        <w:t>ной, но позитивная свобода содержит в себе и сохра</w:t>
        <w:softHyphen/>
        <w:t>няет негативную. Самовластный произвол не содержит в себе детерминации, исходящей от царства ценностей и может идти против нее; но царство ценностей, воп</w:t>
        <w:softHyphen/>
        <w:t>лощающееся в реальности и детерминирующее ее, не</w:t>
        <w:softHyphen/>
        <w:t>обходимо содержит в себе свободу произвола, по той простой причине, что последняя есть условие возмож</w:t>
        <w:softHyphen/>
        <w:t>ности этических ценностей и след. сама есть этическая ценность9). Личность как самоцель может игнориро</w:t>
        <w:softHyphen/>
        <w:t>вать царство целей и отвергать его детерминацию, но царство целей не может игнорировать ценность лично</w:t>
        <w:softHyphen/>
        <w:t>сти и необходимо содержит в себе личность как само</w:t>
        <w:softHyphen/>
        <w:t>цель.</w:t>
      </w:r>
    </w:p>
    <w:p>
      <w:pPr>
        <w:pStyle w:val="Normal"/>
        <w:bidi w:val="0"/>
        <w:ind w:left="-142" w:right="0" w:firstLine="568"/>
        <w:jc w:val="both"/>
        <w:rPr/>
      </w:pPr>
      <w:r>
        <w:rPr/>
        <w:t>Тип решения антиномии, который дается в таком понимании сублимации, классичен: тезис и антитезис не исключают друг друга, как это представляется сна</w:t>
        <w:softHyphen/>
        <w:t>чала: на самом деле антитезис содержит в себе тезис, как форма содержит материю. По этому типу решена антиномия свободы и необходимости у Канта и Фих</w:t>
        <w:softHyphen/>
        <w:t>те: свобода и причинность совместимы, потому что свобода содержит в себе причинность в новой форме целесообразности10).</w:t>
      </w:r>
    </w:p>
    <w:p>
      <w:pPr>
        <w:pStyle w:val="Normal"/>
        <w:bidi w:val="0"/>
        <w:ind w:left="-142" w:right="0" w:firstLine="568"/>
        <w:jc w:val="both"/>
        <w:rPr/>
      </w:pPr>
      <w:r>
        <w:rPr/>
        <w:t>10. Христианское решение проблемы свободы</w:t>
      </w:r>
    </w:p>
    <w:p>
      <w:pPr>
        <w:pStyle w:val="Normal"/>
        <w:bidi w:val="0"/>
        <w:ind w:left="-142" w:right="0" w:firstLine="568"/>
        <w:jc w:val="both"/>
        <w:rPr/>
      </w:pPr>
      <w:r>
        <w:rPr/>
        <w:t>Современное христианство не может не взять под свою защиту автономию личности и свободу произво</w:t>
        <w:softHyphen/>
        <w:t>ла во всей ее полноте. Христианское решение конеч</w:t>
        <w:softHyphen/>
        <w:t>но возвышается над тезисом и антитезисом, но так,</w:t>
      </w:r>
    </w:p>
    <w:p>
      <w:pPr>
        <w:pStyle w:val="Normal"/>
        <w:bidi w:val="0"/>
        <w:ind w:left="-142" w:right="0" w:firstLine="568"/>
        <w:jc w:val="both"/>
        <w:rPr/>
      </w:pPr>
      <w:r>
        <w:rPr/>
        <w:t>9) Всякий ущерб, нанесенный низшей свободе, делает не</w:t>
        <w:softHyphen/>
        <w:t>возможным достижение высшей свободы, делает невозможной сублимацию. Вместо сублимации получается «падение» в раб</w:t>
        <w:softHyphen/>
        <w:t>ство, великая инквизиция, против которой всякий бунт является справедливым.</w:t>
      </w:r>
    </w:p>
    <w:p>
      <w:pPr>
        <w:pStyle w:val="Normal"/>
        <w:bidi w:val="0"/>
        <w:ind w:left="-142" w:right="0" w:firstLine="568"/>
        <w:jc w:val="both"/>
        <w:rPr/>
      </w:pPr>
      <w:r>
        <w:rPr/>
        <w:t>10) Решение подробно рассмотрено в книге Б. Вышеславцева «Этика Фихте».</w:t>
      </w:r>
    </w:p>
    <w:p>
      <w:pPr>
        <w:pStyle w:val="Normal"/>
        <w:bidi w:val="0"/>
        <w:ind w:left="-142" w:right="0" w:firstLine="568"/>
        <w:jc w:val="both"/>
        <w:rPr/>
      </w:pPr>
      <w:r>
        <w:rPr/>
        <w:fldChar w:fldCharType="begin"/>
      </w:r>
      <w:r>
        <w:rPr/>
        <w:instrText xml:space="preserve"> PAGE </w:instrText>
      </w:r>
      <w:r>
        <w:rPr/>
        <w:fldChar w:fldCharType="separate"/>
      </w:r>
      <w:r>
        <w:rPr/>
        <w:t>34</w:t>
      </w:r>
      <w:r>
        <w:rPr/>
        <w:fldChar w:fldCharType="end"/>
      </w:r>
    </w:p>
    <w:p>
      <w:pPr>
        <w:pStyle w:val="Normal"/>
        <w:bidi w:val="0"/>
        <w:ind w:left="-142" w:right="0" w:firstLine="568"/>
        <w:jc w:val="both"/>
        <w:rPr/>
      </w:pPr>
      <w:r>
        <w:rPr/>
        <w:t>что тезис личной свободы не терпит никакого ущерба.</w:t>
      </w:r>
    </w:p>
    <w:p>
      <w:pPr>
        <w:pStyle w:val="Normal"/>
        <w:bidi w:val="0"/>
        <w:ind w:left="-142" w:right="0" w:firstLine="568"/>
        <w:jc w:val="both"/>
        <w:rPr/>
      </w:pPr>
      <w:r>
        <w:rPr/>
        <w:t>Если религиозные противники свободы попытают</w:t>
        <w:softHyphen/>
        <w:t>ся выдвинуть слова: «да будет воля Твоя» — в защи</w:t>
        <w:softHyphen/>
        <w:t>ту смиренного «послушания», как отказа от свободы, как отнятие свободы высшей Волею, то необходимо им указать, что свобода выбора и автономия личности здесь на лицо и сохранена во всей неприкосновенности именно в этом «да будет». Ибо «да будет» есть самое ценное выражение свободной воли, которая может сказать и «да не будет». «Да будет» звучит из глуби</w:t>
        <w:softHyphen/>
        <w:t>ны автономной самости, как свободный ответ на при</w:t>
        <w:softHyphen/>
        <w:t>зыв божественной Воли. «Да будет» —■ это я сам го</w:t>
        <w:softHyphen/>
        <w:t>ворю, решаясь и избирая путь, и только такой ответ нужен Богу.</w:t>
      </w:r>
    </w:p>
    <w:p>
      <w:pPr>
        <w:pStyle w:val="Normal"/>
        <w:bidi w:val="0"/>
        <w:ind w:left="-142" w:right="0" w:firstLine="568"/>
        <w:jc w:val="both"/>
        <w:rPr/>
      </w:pPr>
      <w:r>
        <w:rPr/>
        <w:t>В словах «да будет воля Твоя» заключено сочета</w:t>
        <w:softHyphen/>
        <w:t>ние двух воль, а не одной воли11); и это сочетание есть сублимация низшей человеческой воли посредством высшей, божественной.</w:t>
      </w:r>
    </w:p>
    <w:p>
      <w:pPr>
        <w:pStyle w:val="Normal"/>
        <w:bidi w:val="0"/>
        <w:ind w:left="-142" w:right="0" w:firstLine="568"/>
        <w:jc w:val="both"/>
        <w:rPr/>
      </w:pPr>
      <w:r>
        <w:rPr/>
        <w:t>С нашей точки зрения антиномии свободы и тра-гизмы свободы решаются при помощи сублимации. Антиномию долженствования, как было указано, мож</w:t>
        <w:softHyphen/>
        <w:t>но выразить так: Бог хочет — и не хочет, чтобы мы были Его рабами; мы должны — и не должны быть Его рабами. Решение антиномии таково: Бог хочет, чтобы мы исполняли Его волю (и в этом смысле хочет повиновения), однако же не как рабы, не как наемни</w:t>
        <w:softHyphen/>
        <w:t>ки, а как друзья и сыны (и в этом смысле не хочет простого повиновения). Бог хочет любви, а во всякой любви есть свободное избрание, во всякой любви есть сочетание двух воль и двух свобод. «Да будет воля Твоя» есть выражение любви к Отцу, к высшему и цен</w:t>
        <w:softHyphen/>
        <w:t>ному, Тому, Кто стоит надо мною и потому может сублимировать мою волю. Если ничего и никого нет надо мною, тогда сублимация невозможна. Если надо мною абсолютная власть, императив, закон — тогда</w:t>
      </w:r>
    </w:p>
    <w:p>
      <w:pPr>
        <w:pStyle w:val="Normal"/>
        <w:bidi w:val="0"/>
        <w:ind w:left="-142" w:right="0" w:firstLine="568"/>
        <w:jc w:val="both"/>
        <w:rPr/>
      </w:pPr>
      <w:r>
        <w:rPr/>
        <w:t>1г) За это положение боролся Максим Исповедник.</w:t>
      </w:r>
    </w:p>
    <w:p>
      <w:pPr>
        <w:pStyle w:val="Normal"/>
        <w:bidi w:val="0"/>
        <w:ind w:left="-142" w:right="0" w:firstLine="568"/>
        <w:jc w:val="both"/>
        <w:rPr/>
      </w:pPr>
      <w:r>
        <w:rPr/>
        <w:fldChar w:fldCharType="begin"/>
      </w:r>
      <w:r>
        <w:rPr/>
        <w:instrText xml:space="preserve"> PAGE </w:instrText>
      </w:r>
      <w:r>
        <w:rPr/>
        <w:fldChar w:fldCharType="separate"/>
      </w:r>
      <w:r>
        <w:rPr/>
        <w:t>35</w:t>
      </w:r>
      <w:r>
        <w:rPr/>
        <w:fldChar w:fldCharType="end"/>
      </w:r>
    </w:p>
    <w:p>
      <w:pPr>
        <w:pStyle w:val="Normal"/>
        <w:bidi w:val="0"/>
        <w:ind w:left="-142" w:right="0" w:firstLine="568"/>
        <w:jc w:val="both"/>
        <w:rPr/>
      </w:pPr>
      <w:r>
        <w:rPr/>
        <w:t>сублимация тоже невозможна, ибо свобода не поко</w:t>
        <w:softHyphen/>
        <w:t>ряется диктатуре «категорического императива». От</w:t>
        <w:softHyphen/>
        <w:t>ношение Бого-Сыновства есть единственный адэкват-ный символ сублимации: «свыше», от Отца, от иерар</w:t>
        <w:softHyphen/>
        <w:t>хически высшего, исходит призыв. Сын отвечает на этот «призыв» свободной любовью. На приказ тирана он ответил бы отказом в повиновении.</w:t>
      </w:r>
    </w:p>
    <w:p>
      <w:pPr>
        <w:pStyle w:val="Normal"/>
        <w:bidi w:val="0"/>
        <w:ind w:left="-142" w:right="0" w:firstLine="568"/>
        <w:jc w:val="both"/>
        <w:rPr/>
      </w:pPr>
      <w:r>
        <w:rPr/>
        <w:t>11. Истинный смысл сублимации</w:t>
      </w:r>
    </w:p>
    <w:p>
      <w:pPr>
        <w:pStyle w:val="Normal"/>
        <w:bidi w:val="0"/>
        <w:ind w:left="-142" w:right="0" w:firstLine="568"/>
        <w:jc w:val="both"/>
        <w:rPr/>
      </w:pPr>
      <w:r>
        <w:rPr/>
        <w:t>Сублимация есть возведение низшего к высшему; чтобы понять это возведение, нужно иметь систему категорий бытия, нужно иметь иерархию ценностей. Сублимация предполагает некоторый категориальный, иерархический закон, который был замечен Аристо</w:t>
        <w:softHyphen/>
        <w:t>телем и формулирован, как соотношение формы и ма</w:t>
        <w:softHyphen/>
        <w:t>терии: низшая категория бытия служит материей для высшей, которая является ее формой. Форма есть не</w:t>
        <w:softHyphen/>
        <w:t>что высшее и новое (например, статуя), и однако она предполагает низшее, как условие возможности, как материал (например, мрамор), который не уничтожа</w:t>
        <w:softHyphen/>
        <w:t>ется, а сохраняется и преображается в высшую «фор</w:t>
        <w:softHyphen/>
        <w:t>му» красоты. Высшая форма есть нечто абсолютно новое, новая высшая категория, в которой низшая — в каком-то смысле «уничтожена», в каком-то «сохра</w:t>
        <w:softHyphen/>
        <w:t>нена», а главное «поднята» на высшую ступень. Ина</w:t>
        <w:softHyphen/>
        <w:t>че говоря, сублимирована, преображена, преосущест-влена. Как раз сохранение низшего в высшем здесь и является источником заблуждения, поводом не заме</w:t>
        <w:softHyphen/>
        <w:t>тить высшее совсем. Процессы механизма и химизма, например, сохраняются в организме во всей своей неприкосновенности; цепи причинности сохраняются в целесообразном и свободном творчестве12). Отсюда</w:t>
      </w:r>
    </w:p>
    <w:p>
      <w:pPr>
        <w:pStyle w:val="Normal"/>
        <w:bidi w:val="0"/>
        <w:ind w:left="-142" w:right="0" w:firstLine="568"/>
        <w:jc w:val="both"/>
        <w:rPr/>
      </w:pPr>
      <w:r>
        <w:rPr/>
        <w:t>12) На этом покоится решение знаменитой антиномии сво</w:t>
        <w:softHyphen/>
        <w:t>боды и необходимости. См. Б. Вышеславцев. Этика Фихте, Моск</w:t>
        <w:softHyphen/>
        <w:t>ва. 1914 г., стр. 267-395.</w:t>
      </w:r>
    </w:p>
    <w:p>
      <w:pPr>
        <w:pStyle w:val="Normal"/>
        <w:bidi w:val="0"/>
        <w:ind w:left="-142" w:right="0" w:firstLine="568"/>
        <w:jc w:val="both"/>
        <w:rPr/>
      </w:pPr>
      <w:r>
        <w:rPr/>
        <w:fldChar w:fldCharType="begin"/>
      </w:r>
      <w:r>
        <w:rPr/>
        <w:instrText xml:space="preserve"> PAGE </w:instrText>
      </w:r>
      <w:r>
        <w:rPr/>
        <w:fldChar w:fldCharType="separate"/>
      </w:r>
      <w:r>
        <w:rPr/>
        <w:t>35</w:t>
      </w:r>
      <w:r>
        <w:rPr/>
        <w:fldChar w:fldCharType="end"/>
      </w:r>
    </w:p>
    <w:p>
      <w:pPr>
        <w:pStyle w:val="Normal"/>
        <w:bidi w:val="0"/>
        <w:ind w:left="-142" w:right="0" w:firstLine="568"/>
        <w:jc w:val="both"/>
        <w:rPr/>
      </w:pPr>
      <w:r>
        <w:rPr/>
        <w:t>возникает соблазн признать, что организм есть толь</w:t>
        <w:softHyphen/>
        <w:t>ко усложненный механизм, что свобода есть только комбинация причин.</w:t>
      </w:r>
    </w:p>
    <w:p>
      <w:pPr>
        <w:pStyle w:val="Normal"/>
        <w:bidi w:val="0"/>
        <w:ind w:left="-142" w:right="0" w:firstLine="568"/>
        <w:jc w:val="both"/>
        <w:rPr/>
      </w:pPr>
      <w:r>
        <w:rPr/>
        <w:t>Сказать, что статуя есть только сублимированный мрамор; любовь и религия — только сублимирован</w:t>
        <w:softHyphen/>
        <w:t>ная сексуальность; наука, искусство, культура — толь</w:t>
        <w:softHyphen/>
        <w:t>ко сублимированное хозяйство (марксизм) — значит повторить классическую ошибку. Она сосредоточена в этом слове «только». Именно не только! Настоящая сублимация есть творчество, т. е. создание совершен</w:t>
        <w:softHyphen/>
        <w:t>но новой, ранее не бывшей, ступени бытия. Этот твор</w:t>
        <w:softHyphen/>
        <w:t>ческий момент сублимации замечательно выражен у Платона в его понятии Эроса. Его Эрос возводит суб</w:t>
        <w:softHyphen/>
        <w:t>лимацию к новым ступеням бытия, открывает новые категории жизни: 1) Эрос, как либидо, как плотское стремление, есть продолжение рода, рождение поко</w:t>
        <w:softHyphen/>
        <w:t>лений; 2) Эрос, как поэзия (творчество), есть рожде</w:t>
        <w:softHyphen/>
        <w:t>ние «детей Гомера и Гезиода» и «царственное искус</w:t>
        <w:softHyphen/>
        <w:t>ство», политика, созидающая государство. Вторая сту</w:t>
        <w:softHyphen/>
        <w:t>пень Эроса предполагает первую, ибо поэзия, куль</w:t>
        <w:softHyphen/>
        <w:t>тура и государство предполагают продолжение рода и смену поколений; но вторая ступень есть новая сту</w:t>
        <w:softHyphen/>
        <w:t>пень, — новая категория жизни. Эрос не останавли</w:t>
        <w:softHyphen/>
        <w:t>вается и здесь, он трансцендирует выше и открывает еще новую ступень: 3) философию, созерцание идей, и эта ступень также предполагает две первых, ибо, чтобы философствовать, надо жить и культурно жить, иметь хозяйство и государство (как это показывает Платон в своем «Государстве» Политии). Но филосо</w:t>
        <w:softHyphen/>
        <w:t>фия есть абсолютно новое бытие, новая категория по сравнению с экономикой и политикой. Последнее ее восхождение есть экстаз, или транс в Абсолютное. Здесь он встречает нечто совсем новое, ни с чем низ</w:t>
        <w:softHyphen/>
        <w:t>шим несоизмеримое.</w:t>
      </w:r>
    </w:p>
    <w:p>
      <w:pPr>
        <w:pStyle w:val="Normal"/>
        <w:bidi w:val="0"/>
        <w:ind w:left="-142" w:right="0" w:firstLine="568"/>
        <w:jc w:val="both"/>
        <w:rPr/>
      </w:pPr>
      <w:r>
        <w:rPr/>
        <w:t>Что же такое Эрос, если он все же остается самим собою на всех ступенях своего восхождения, своей</w:t>
      </w:r>
    </w:p>
    <w:p>
      <w:pPr>
        <w:pStyle w:val="Normal"/>
        <w:bidi w:val="0"/>
        <w:ind w:left="-142" w:right="0" w:firstLine="568"/>
        <w:jc w:val="both"/>
        <w:rPr/>
      </w:pPr>
      <w:r>
        <w:rPr/>
        <w:fldChar w:fldCharType="begin"/>
      </w:r>
      <w:r>
        <w:rPr/>
        <w:instrText xml:space="preserve"> PAGE </w:instrText>
      </w:r>
      <w:r>
        <w:rPr/>
        <w:fldChar w:fldCharType="separate"/>
      </w:r>
      <w:r>
        <w:rPr/>
        <w:t>36</w:t>
      </w:r>
      <w:r>
        <w:rPr/>
        <w:fldChar w:fldCharType="end"/>
      </w:r>
    </w:p>
    <w:p>
      <w:pPr>
        <w:pStyle w:val="Normal"/>
        <w:bidi w:val="0"/>
        <w:ind w:left="-142" w:right="0" w:firstLine="568"/>
        <w:jc w:val="both"/>
        <w:rPr/>
      </w:pPr>
      <w:r>
        <w:rPr/>
        <w:t>сублимации? Конечно, он не может быть отождест</w:t>
        <w:softHyphen/>
        <w:t>вляем с чувственным влечением, ибо это его функция только на первой ступени.</w:t>
      </w:r>
    </w:p>
    <w:p>
      <w:pPr>
        <w:pStyle w:val="Normal"/>
        <w:bidi w:val="0"/>
        <w:ind w:left="-142" w:right="0" w:firstLine="568"/>
        <w:jc w:val="both"/>
        <w:rPr/>
      </w:pPr>
      <w:r>
        <w:rPr/>
        <w:t>Настоящая сущность Эроса раскрывается в том, что он есть стремление, в том, что он выражает устрем</w:t>
        <w:softHyphen/>
        <w:t>ленность и стремительность нашего существа, нашего глубочайшего центра, нашего «сердца», которое «бьет</w:t>
        <w:softHyphen/>
        <w:t>ся на пороге как бы двойного бытия». Отсюда двойст</w:t>
        <w:softHyphen/>
        <w:t>венность и диалектичность Эроса. Стремление диалек</w:t>
        <w:softHyphen/>
        <w:t>тично: оно переходит от тезиса к антитезису, оно всегда встречает границу и всегда выходит за пре</w:t>
        <w:softHyphen/>
        <w:t>делы, всегда трансцендирует. Платон символически изобразил бродячий, капризный, ищущий, тоскующий характер Эроса: он остается тем же и в любви, и в сме</w:t>
        <w:softHyphen/>
        <w:t>не поколений, и в поэзии, и в политике, и в филосо</w:t>
        <w:softHyphen/>
        <w:t>фии. Всякий «имманентизм» для Эроса невыносим и есть пребывание в пещере. Но Эрос есть транс и по</w:t>
        <w:softHyphen/>
        <w:t>стоянно «пребывает в трансе». И он успокаивается лишь тогда, когда трансцендирует всю иерархию сту</w:t>
        <w:softHyphen/>
        <w:t>пеней бытия и ценностей (обители мнози), когда встречает наконец полный простор, бесконечный про</w:t>
        <w:softHyphen/>
        <w:t>стор Абсолютного.</w:t>
      </w:r>
    </w:p>
    <w:p>
      <w:pPr>
        <w:pStyle w:val="Normal"/>
        <w:bidi w:val="0"/>
        <w:ind w:left="-142" w:right="0" w:firstLine="568"/>
        <w:jc w:val="both"/>
        <w:rPr/>
      </w:pPr>
      <w:r>
        <w:rPr/>
        <w:t>Как возможно при таком всеобъемлющем диапа</w:t>
        <w:softHyphen/>
        <w:t>зоне Эроса все же сохранить за ним первоначальное значение сексуальности, как это делает Платон?</w:t>
      </w:r>
    </w:p>
    <w:p>
      <w:pPr>
        <w:pStyle w:val="Normal"/>
        <w:bidi w:val="0"/>
        <w:ind w:left="-142" w:right="0" w:firstLine="568"/>
        <w:jc w:val="both"/>
        <w:rPr/>
      </w:pPr>
      <w:r>
        <w:rPr/>
        <w:t>Трансцендирующая природа стремления дает яс</w:t>
        <w:softHyphen/>
        <w:t>ный исчерпывающий ответ. «Либидо» есть стремле</w:t>
        <w:softHyphen/>
        <w:t>ние и, следовательно, транс, первый и естественней-ший выход из себя, выход за пределы всякого «ауто-эротизма», начало всякого самоутверждения, всякого искания полноты и бесконечности13).   Но это лишь</w:t>
      </w:r>
    </w:p>
    <w:p>
      <w:pPr>
        <w:pStyle w:val="Normal"/>
        <w:bidi w:val="0"/>
        <w:ind w:left="-142" w:right="0" w:firstLine="568"/>
        <w:jc w:val="both"/>
        <w:rPr/>
      </w:pPr>
      <w:r>
        <w:rPr/>
        <w:t>13) Бесконечность в смене поколений, полнота в аидрогнн-ном соединении, самоотвержение в родительской и супружеской любви — вот ценности первой ступени Эроса, открытые Платоном.</w:t>
      </w:r>
    </w:p>
    <w:p>
      <w:pPr>
        <w:pStyle w:val="Normal"/>
        <w:bidi w:val="0"/>
        <w:ind w:left="-142" w:right="0" w:firstLine="568"/>
        <w:jc w:val="both"/>
        <w:rPr/>
      </w:pPr>
      <w:r>
        <w:rPr/>
        <w:fldChar w:fldCharType="begin"/>
      </w:r>
      <w:r>
        <w:rPr/>
        <w:instrText xml:space="preserve"> PAGE </w:instrText>
      </w:r>
      <w:r>
        <w:rPr/>
        <w:fldChar w:fldCharType="separate"/>
      </w:r>
      <w:r>
        <w:rPr/>
        <w:t>36</w:t>
      </w:r>
      <w:r>
        <w:rPr/>
        <w:fldChar w:fldCharType="end"/>
      </w:r>
    </w:p>
    <w:p>
      <w:pPr>
        <w:pStyle w:val="Normal"/>
        <w:bidi w:val="0"/>
        <w:ind w:left="-142" w:right="0" w:firstLine="568"/>
        <w:jc w:val="both"/>
        <w:rPr/>
      </w:pPr>
      <w:r>
        <w:rPr/>
        <w:t>первая ступень стремления. Она оставляется позади. Сущность Эроса раскрывается в том удивительном факте, что всякая истинная «влюбленность» выходит за пределы сексуальности и воспринимает напоми</w:t>
        <w:softHyphen/>
        <w:t>нание о ней, как профанацию любви. Но далее, истин</w:t>
        <w:softHyphen/>
        <w:t>ная любовь выходит за пределы прямого объекта любви, она обнимает луну, солнце, звезды, весь космос...</w:t>
      </w:r>
    </w:p>
    <w:p>
      <w:pPr>
        <w:pStyle w:val="Normal"/>
        <w:bidi w:val="0"/>
        <w:ind w:left="-142" w:right="0" w:firstLine="568"/>
        <w:jc w:val="both"/>
        <w:rPr/>
      </w:pPr>
      <w:r>
        <w:rPr/>
        <w:t>«На звезды глядишь ты, звезда моя светлая»...</w:t>
      </w:r>
    </w:p>
    <w:p>
      <w:pPr>
        <w:pStyle w:val="Normal"/>
        <w:bidi w:val="0"/>
        <w:ind w:left="-142" w:right="0" w:firstLine="568"/>
        <w:jc w:val="both"/>
        <w:rPr/>
      </w:pPr>
      <w:r>
        <w:rPr/>
        <w:t>(«Платон», — Вл. Соловьев).</w:t>
      </w:r>
    </w:p>
    <w:p>
      <w:pPr>
        <w:pStyle w:val="Normal"/>
        <w:bidi w:val="0"/>
        <w:ind w:left="-142" w:right="0" w:firstLine="568"/>
        <w:jc w:val="both"/>
        <w:rPr/>
      </w:pPr>
      <w:r>
        <w:rPr/>
        <w:t>Если правда, что истинная любовь делает поэтом, то это значит, что она делает творцом и, следовательно, поднимает на новые ступени бытия, где воплощаются новые идеи, смыслы, ценности.</w:t>
      </w:r>
    </w:p>
    <w:p>
      <w:pPr>
        <w:pStyle w:val="Normal"/>
        <w:bidi w:val="0"/>
        <w:ind w:left="-142" w:right="0" w:firstLine="568"/>
        <w:jc w:val="both"/>
        <w:rPr/>
      </w:pPr>
      <w:r>
        <w:rPr/>
        <w:t>Иерархически низшее стремление может входить, как составной момент, в некотрый высший комплекс, причем в этом высшем комплексе оно своеобраз</w:t>
        <w:softHyphen/>
        <w:t>но преображается и облагороживается, не переста</w:t>
        <w:softHyphen/>
        <w:t>вая все же быть самим собою. Вот смысл истин</w:t>
        <w:softHyphen/>
        <w:t>ной сублимации, как он намечен у Платона в диа</w:t>
        <w:softHyphen/>
        <w:t>логе «Пир». И сам «Пир» представляет наилучший символ такой сублимации: в нем дано симфоническое единство многообразных эмоций и стремлений — дру</w:t>
        <w:softHyphen/>
        <w:t>жеских, эстетических, эротических, диалектических, философских, мистических; и вот, невозможно отри</w:t>
        <w:softHyphen/>
        <w:t>цать, что в этом целостном единстве присутствуют низшие влечения — гастрономические. Иначе «Пир» не был бы пиром. Хлеб и вино могут лежать в основе самого высшего общения людей. Самая духовная лю</w:t>
        <w:softHyphen/>
        <w:t>бовь имеет своим первым требованием накормить го</w:t>
        <w:softHyphen/>
        <w:t>лодного.</w:t>
      </w:r>
    </w:p>
    <w:p>
      <w:pPr>
        <w:pStyle w:val="Normal"/>
        <w:bidi w:val="0"/>
        <w:ind w:left="-142" w:right="0" w:firstLine="568"/>
        <w:jc w:val="both"/>
        <w:rPr/>
      </w:pPr>
      <w:r>
        <w:rPr/>
        <w:t>В той изумительной симфонии, которая называет</w:t>
        <w:softHyphen/>
        <w:t>ся «Пиром» Платона, присутствуют голоса низших витальных влечений, но они преображены до неузна</w:t>
        <w:softHyphen/>
        <w:t>ваемости, вознесены до недоступной высоты. Это еще</w:t>
      </w:r>
    </w:p>
    <w:p>
      <w:pPr>
        <w:pStyle w:val="Normal"/>
        <w:bidi w:val="0"/>
        <w:ind w:left="-142" w:right="0" w:firstLine="568"/>
        <w:jc w:val="both"/>
        <w:rPr/>
      </w:pPr>
      <w:r>
        <w:rPr/>
        <w:fldChar w:fldCharType="begin"/>
      </w:r>
      <w:r>
        <w:rPr/>
        <w:instrText xml:space="preserve"> PAGE </w:instrText>
      </w:r>
      <w:r>
        <w:rPr/>
        <w:fldChar w:fldCharType="separate"/>
      </w:r>
      <w:r>
        <w:rPr/>
        <w:t>37</w:t>
      </w:r>
      <w:r>
        <w:rPr/>
        <w:fldChar w:fldCharType="end"/>
      </w:r>
    </w:p>
    <w:p>
      <w:pPr>
        <w:pStyle w:val="Normal"/>
        <w:bidi w:val="0"/>
        <w:ind w:left="-142" w:right="0" w:firstLine="568"/>
        <w:jc w:val="both"/>
        <w:rPr/>
      </w:pPr>
      <w:r>
        <w:rPr/>
        <w:t>вино, и вместе с тем будто уже не вино — то, что опья</w:t>
        <w:softHyphen/>
        <w:t>няет Сократа.</w:t>
      </w:r>
    </w:p>
    <w:p>
      <w:pPr>
        <w:pStyle w:val="Normal"/>
        <w:bidi w:val="0"/>
        <w:ind w:left="-142" w:right="0" w:firstLine="568"/>
        <w:jc w:val="both"/>
        <w:rPr/>
      </w:pPr>
      <w:r>
        <w:rPr/>
        <w:t>«Пир» Платона имеет «экономический фунда</w:t>
        <w:softHyphen/>
        <w:t>мент». Но настоящей профанацией будет сказать, что он есть только сублимированный аппетит и сублими</w:t>
        <w:softHyphen/>
        <w:t>рованное пьянство!</w:t>
      </w:r>
    </w:p>
    <w:p>
      <w:pPr>
        <w:pStyle w:val="Normal"/>
        <w:bidi w:val="0"/>
        <w:ind w:left="-142" w:right="0" w:firstLine="568"/>
        <w:jc w:val="both"/>
        <w:rPr/>
      </w:pPr>
      <w:r>
        <w:rPr/>
        <w:t>V</w:t>
      </w:r>
    </w:p>
    <w:p>
      <w:pPr>
        <w:pStyle w:val="Normal"/>
        <w:bidi w:val="0"/>
        <w:ind w:left="-142" w:right="0" w:firstLine="568"/>
        <w:jc w:val="both"/>
        <w:rPr/>
      </w:pPr>
      <w:r>
        <w:rPr/>
        <w:t>ПРОБЛЕМА ВЛАСТИ 1. Александр I и Л. Толстой</w:t>
      </w:r>
    </w:p>
    <w:p>
      <w:pPr>
        <w:pStyle w:val="Normal"/>
        <w:bidi w:val="0"/>
        <w:ind w:left="-142" w:right="0" w:firstLine="568"/>
        <w:jc w:val="both"/>
        <w:rPr/>
      </w:pPr>
      <w:r>
        <w:rPr/>
        <w:t>Власть есть нечто наиболее проблематичное и за</w:t>
        <w:softHyphen/>
        <w:t>гадочное. Она загадочна в своей сущности, в своей социальной и психологической природе и проблема</w:t>
        <w:softHyphen/>
        <w:t>тична в своей ценности. Власть есть то, что наиболее притягивает и отталкивает людей, то, что они обо</w:t>
        <w:softHyphen/>
        <w:t>жают и вместе с тем ненавидят — эти «бунтовщики, ищущие пред кем преклониться». Во власти есть нечто божественное и нечто демоническое.</w:t>
      </w:r>
    </w:p>
    <w:p>
      <w:pPr>
        <w:pStyle w:val="Normal"/>
        <w:bidi w:val="0"/>
        <w:ind w:left="-142" w:right="0" w:firstLine="568"/>
        <w:jc w:val="both"/>
        <w:rPr/>
      </w:pPr>
      <w:r>
        <w:rPr/>
        <w:t>Есть мистика власти и это жуткая мистика дву</w:t>
        <w:softHyphen/>
        <w:t>ликого демона. Вот почему властители двуличны:</w:t>
      </w:r>
    </w:p>
    <w:p>
      <w:pPr>
        <w:pStyle w:val="Normal"/>
        <w:bidi w:val="0"/>
        <w:ind w:left="-142" w:right="0" w:firstLine="568"/>
        <w:jc w:val="both"/>
        <w:rPr/>
      </w:pPr>
      <w:r>
        <w:rPr/>
        <w:t>Таков и был сей властелин К противочувствию привычен В душе и в жизни арлекин...</w:t>
      </w:r>
    </w:p>
    <w:p>
      <w:pPr>
        <w:pStyle w:val="Normal"/>
        <w:bidi w:val="0"/>
        <w:ind w:left="-142" w:right="0" w:firstLine="568"/>
        <w:jc w:val="both"/>
        <w:rPr/>
      </w:pPr>
      <w:r>
        <w:rPr/>
        <w:t>И это сказано о «благословенном» Александре, сказано тонко и проницательно и верно для русско-византийского характера царей; но сказано не до кон</w:t>
        <w:softHyphen/>
        <w:t>ца справедливо: Александр носил в своей душе жи</w:t>
        <w:softHyphen/>
        <w:t>вую трагедию власти, живую антиномию власти, ее утверждение и отрицание, он знал, что власть связана с тираноубийством и тиранией, с освобождением и закрепощением, и он никогда не мог до конца при</w:t>
        <w:softHyphen/>
        <w:t>выкнуть к этому «противочувствию». Как он решил антиномию власти, антиномию добра и зла, в ней за</w:t>
        <w:softHyphen/>
        <w:t>ключенного? (Тот же самый трагизм, какой Пушкин</w:t>
      </w:r>
    </w:p>
    <w:p>
      <w:pPr>
        <w:pStyle w:val="Normal"/>
        <w:bidi w:val="0"/>
        <w:ind w:left="-142" w:right="0" w:firstLine="568"/>
        <w:jc w:val="both"/>
        <w:rPr/>
      </w:pPr>
      <w:r>
        <w:rPr/>
        <w:fldChar w:fldCharType="begin"/>
      </w:r>
      <w:r>
        <w:rPr/>
        <w:instrText xml:space="preserve"> PAGE </w:instrText>
      </w:r>
      <w:r>
        <w:rPr/>
        <w:fldChar w:fldCharType="separate"/>
      </w:r>
      <w:r>
        <w:rPr/>
        <w:t>37</w:t>
      </w:r>
      <w:r>
        <w:rPr/>
        <w:fldChar w:fldCharType="end"/>
      </w:r>
    </w:p>
    <w:p>
      <w:pPr>
        <w:pStyle w:val="Normal"/>
        <w:bidi w:val="0"/>
        <w:ind w:left="-142" w:right="0" w:firstLine="568"/>
        <w:jc w:val="both"/>
        <w:rPr/>
      </w:pPr>
      <w:r>
        <w:rPr/>
        <w:t>вложил в сердце Бориса Годунова). Трагизм есть «без</w:t>
        <w:softHyphen/>
        <w:t>выходность положения», апория, и он все же нашел выход в своем великом уходе, напоминающем великий уход Будды. Есть какая-то индийская черта в этом отречении и отрешении от власти, могущества, блеска, величия. И она повторяется в судьбе Л. Толстого с его маленьким уходом, который был бы комичен, если бы не окончился смертью.</w:t>
      </w:r>
    </w:p>
    <w:p>
      <w:pPr>
        <w:pStyle w:val="Normal"/>
        <w:bidi w:val="0"/>
        <w:ind w:left="-142" w:right="0" w:firstLine="568"/>
        <w:jc w:val="both"/>
        <w:rPr/>
      </w:pPr>
      <w:r>
        <w:rPr/>
        <w:t>В отречении от власти Александра и в отрицании власти у Толстого есть однако не только индийский элемент отрешения и непротивления, но и чисто хри</w:t>
        <w:softHyphen/>
        <w:t>стианский элемент подлинного анархизма, который проходит через всю библию от помазания царей до Апокалипсиса и звучит всего явственнее в словах Хри</w:t>
        <w:softHyphen/>
        <w:t>ста: Цари земли царствуют и владыки господствуют, между вами да не будет так! Вот эти слова услышал и исполнил Александр. И в ту минуту, когда он стал Федором Кузьмичем и не побоялся плетей, он не ме</w:t>
        <w:softHyphen/>
        <w:t>нее, а более, пожалуй, был христианином, нежели в момент миропомазания или победы над Наполеоном. Русские монархисты, считающие, что христианский взгляд на власть и царство всецело выражается в по</w:t>
        <w:softHyphen/>
        <w:t>мазании царей, забывают обыкновенно о древнем обычае московских царей, принимать схиму перед смертью, т. е. отрекаться от власти во имя Христово. Но отрекаться можно во имя Христово только от низ</w:t>
        <w:softHyphen/>
        <w:t>шего, а не от высшего, только от преходящего, а не от вечного. Таким образом власть признавалась низ</w:t>
        <w:softHyphen/>
        <w:t>шим преходящим началом: «между вами да не будет так». Если этот обычай ухода и отречения от мира и власти откладывался до последнего момента и так сказать не брался всерьез, оставаясь предсмертным символическим обрядом, то Александр, напротив, осу</w:t>
        <w:softHyphen/>
        <w:t>ществил его во всей полноте и во всей глубине его смысла; а смысл этот состоит в утверждении принци</w:t>
        <w:softHyphen/>
        <w:t>пиальной греховности власти.</w:t>
      </w:r>
    </w:p>
    <w:p>
      <w:pPr>
        <w:pStyle w:val="Normal"/>
        <w:bidi w:val="0"/>
        <w:ind w:left="-142" w:right="0" w:firstLine="568"/>
        <w:jc w:val="both"/>
        <w:rPr/>
      </w:pPr>
      <w:r>
        <w:rPr/>
        <w:fldChar w:fldCharType="begin"/>
      </w:r>
      <w:r>
        <w:rPr/>
        <w:instrText xml:space="preserve"> PAGE </w:instrText>
      </w:r>
      <w:r>
        <w:rPr/>
        <w:fldChar w:fldCharType="separate"/>
      </w:r>
      <w:r>
        <w:rPr/>
        <w:t>38</w:t>
      </w:r>
      <w:r>
        <w:rPr/>
        <w:fldChar w:fldCharType="end"/>
      </w:r>
    </w:p>
    <w:p>
      <w:pPr>
        <w:pStyle w:val="Normal"/>
        <w:bidi w:val="0"/>
        <w:ind w:left="-142" w:right="0" w:firstLine="568"/>
        <w:jc w:val="both"/>
        <w:rPr/>
      </w:pPr>
      <w:r>
        <w:rPr/>
        <w:t>2. Греховность власти в Библии</w:t>
      </w:r>
    </w:p>
    <w:p>
      <w:pPr>
        <w:pStyle w:val="Normal"/>
        <w:bidi w:val="0"/>
        <w:ind w:left="-142" w:right="0" w:firstLine="568"/>
        <w:jc w:val="both"/>
        <w:rPr/>
      </w:pPr>
      <w:r>
        <w:rPr/>
        <w:t>Через всю библию от первой книги Царств до Апокалипсиса проходит идея греховности власти. Са</w:t>
        <w:softHyphen/>
        <w:t>муил знает, что «поставить царя» — значит «отверг</w:t>
        <w:softHyphen/>
        <w:t>нуть Бога» (первая книга Самуила 10, 19). Он знает, что народ совершает «великое зло, прося себе царя», и, как это ни удивительно, сам народ вынужден это признать (там же 12, 17-19). Самуил предупреждает народ, что власть означает тиранию, и, наконец, про</w:t>
        <w:softHyphen/>
        <w:t>износит следующее пророчество: «и сами вы будете ему рабами и возопиете в то время из-за царя вашего, которого выбрали себе, но не услышит вас Господь тогда» (там же 8, 7-18). Вся история есть бесконечное подтверждение этого пророчества. Таков древне-ев</w:t>
        <w:softHyphen/>
        <w:t>рейский взгляд на власть. Мы его находим у проро</w:t>
        <w:softHyphen/>
        <w:t>ков, для которых высшее зло на земле всегда вопло</w:t>
        <w:softHyphen/>
        <w:t>щается в великих тираниях (Навуходоносор).</w:t>
      </w:r>
    </w:p>
    <w:p>
      <w:pPr>
        <w:pStyle w:val="Normal"/>
        <w:bidi w:val="0"/>
        <w:ind w:left="-142" w:right="0" w:firstLine="568"/>
        <w:jc w:val="both"/>
        <w:rPr/>
      </w:pPr>
      <w:r>
        <w:rPr/>
        <w:t>Евангелие развивает эту мысль полнее и глубже: в ответ на просьбу о предоставлении власти и первен</w:t>
        <w:softHyphen/>
        <w:t>ства Христос говорит своим ученикам: «Цари и пра</w:t>
        <w:softHyphen/>
        <w:t>вители народов господствуют над ними и вельможи властвуют ими, — так называемые благодетели наро</w:t>
        <w:softHyphen/>
        <w:t>дов, — между вами да не будет так, но кто хочет быть большим между вами, да будет вам слугою и кто хо</w:t>
        <w:softHyphen/>
        <w:t>чет быть первым между вами — да будет всем рабом» (Мф. 20, 25-28; Лк. 22, 24-27; Марк 10, 42-45).</w:t>
      </w:r>
    </w:p>
    <w:p>
      <w:pPr>
        <w:pStyle w:val="Normal"/>
        <w:bidi w:val="0"/>
        <w:ind w:left="-142" w:right="0" w:firstLine="568"/>
        <w:jc w:val="both"/>
        <w:rPr/>
      </w:pPr>
      <w:r>
        <w:rPr/>
        <w:t>Эти слова с поразительной настойчивостью и точ</w:t>
        <w:softHyphen/>
        <w:t>ностью воспроизводятся во всех трех синоптических Евангелиях и в частности с большой подробностью у Марка, столь скупого на слова, а в четвертом Еванге</w:t>
        <w:softHyphen/>
        <w:t>лии их смысл воплощается в символическом деянии омовения ног1).</w:t>
      </w:r>
    </w:p>
    <w:p>
      <w:pPr>
        <w:pStyle w:val="Normal"/>
        <w:bidi w:val="0"/>
        <w:ind w:left="-142" w:right="0" w:firstLine="568"/>
        <w:jc w:val="both"/>
        <w:rPr/>
      </w:pPr>
      <w:r>
        <w:rPr/>
        <w:t>х) Здесь нами дан синтетический перевод всех трех тек</w:t>
        <w:softHyphen/>
        <w:t>стов вместе.</w:t>
      </w:r>
    </w:p>
    <w:p>
      <w:pPr>
        <w:pStyle w:val="Normal"/>
        <w:bidi w:val="0"/>
        <w:ind w:left="-142" w:right="0" w:firstLine="568"/>
        <w:jc w:val="both"/>
        <w:rPr/>
      </w:pPr>
      <w:r>
        <w:rPr/>
        <w:fldChar w:fldCharType="begin"/>
      </w:r>
      <w:r>
        <w:rPr/>
        <w:instrText xml:space="preserve"> PAGE </w:instrText>
      </w:r>
      <w:r>
        <w:rPr/>
        <w:fldChar w:fldCharType="separate"/>
      </w:r>
      <w:r>
        <w:rPr/>
        <w:t>38</w:t>
      </w:r>
      <w:r>
        <w:rPr/>
        <w:fldChar w:fldCharType="end"/>
      </w:r>
    </w:p>
    <w:p>
      <w:pPr>
        <w:pStyle w:val="Normal"/>
        <w:bidi w:val="0"/>
        <w:ind w:left="-142" w:right="0" w:firstLine="568"/>
        <w:jc w:val="both"/>
        <w:rPr/>
      </w:pPr>
      <w:r>
        <w:rPr/>
        <w:t>Быть может, здесь уместно говорить о «Царском служении Христа»? Да, но оно есть служение не в формах власти. Это не то служение, о котором было сказано, что «монарх есть первый слуга государства». Путь христианского служения противоположен земно</w:t>
        <w:softHyphen/>
        <w:t>му величию и власти, ибо слуга противоположен гос</w:t>
        <w:softHyphen/>
        <w:t>подину и рабство противоположно властвованию. Хри</w:t>
        <w:softHyphen/>
        <w:t>стос отверг государственную власть, дважды ему пред</w:t>
        <w:softHyphen/>
        <w:t>ложенную, в пустыне и в Иерусалиме, как искушение от дьявола. За это и был в сущности предан Иудою и отвергнут первосвященниками и покинут народом: он не был властвующим мессией и не сошел со креста.</w:t>
      </w:r>
    </w:p>
    <w:p>
      <w:pPr>
        <w:pStyle w:val="Normal"/>
        <w:bidi w:val="0"/>
        <w:ind w:left="-142" w:right="0" w:firstLine="568"/>
        <w:jc w:val="both"/>
        <w:rPr/>
      </w:pPr>
      <w:r>
        <w:rPr/>
        <w:t>Во власти есть нечто демоническое, она в сущест</w:t>
        <w:softHyphen/>
        <w:t>ве своем «от диавола»: «и сказал ему диавол: тебе дам власть над всеми сими царствами и славу их, ибо она предана мне, и я, кому хочу, даю ее». Условие получения власти — поклонение дьяволу (Лк. 4, 5-8; Мф. 4, 8-9). Это, пожалуй, самое сильное, что когда-либо было сказано против принципа власти, против этатизма, порою даже кажется, не слишком ли силь</w:t>
        <w:softHyphen/>
        <w:t>но. Но Апокалипсис подтверждает и усиливает: де</w:t>
        <w:softHyphen/>
        <w:t>монизм власти будет возрастать в истории, «зверю» и Антихристу будет дана великая власть над всеми народами земли и он получит ее из рук дракона (диа</w:t>
        <w:softHyphen/>
        <w:t>вола) как раз в силу выполнения условия власти: вся земля поклонится диаволу (</w:t>
      </w:r>
      <w:r>
        <w:rPr>
          <w:lang w:val="en-US"/>
        </w:rPr>
        <w:t>An</w:t>
      </w:r>
      <w:r>
        <w:rPr/>
        <w:t>. 12)2).</w:t>
      </w:r>
    </w:p>
    <w:p>
      <w:pPr>
        <w:pStyle w:val="Normal"/>
        <w:bidi w:val="0"/>
        <w:ind w:left="-142" w:right="0" w:firstLine="568"/>
        <w:jc w:val="both"/>
        <w:rPr/>
      </w:pPr>
      <w:r>
        <w:rPr/>
        <w:t>Пожалуй, нет книги, более беспощадной к царям и властителям, нежели Апокалипсис, выбрасывающий</w:t>
      </w:r>
    </w:p>
    <w:p>
      <w:pPr>
        <w:pStyle w:val="Normal"/>
        <w:bidi w:val="0"/>
        <w:ind w:left="-142" w:right="0" w:firstLine="568"/>
        <w:jc w:val="both"/>
        <w:rPr/>
      </w:pPr>
      <w:r>
        <w:rPr/>
        <w:t>хищным птицам «трупы царей, трупы сильных, трупы тысяченачальников», чтобы приготовить путь второ</w:t>
        <w:softHyphen/>
        <w:t>му пришествию Логоса (Ап. 19, 11-12).</w:t>
      </w:r>
    </w:p>
    <w:p>
      <w:pPr>
        <w:pStyle w:val="Normal"/>
        <w:bidi w:val="0"/>
        <w:ind w:left="-142" w:right="0" w:firstLine="568"/>
        <w:jc w:val="both"/>
        <w:rPr/>
      </w:pPr>
      <w:r>
        <w:rPr/>
        <w:t>2) Поэтому нельзя объяснить слова диавола в пустыне, как преувеличение и ложь.</w:t>
      </w:r>
    </w:p>
    <w:p>
      <w:pPr>
        <w:pStyle w:val="Normal"/>
        <w:bidi w:val="0"/>
        <w:ind w:left="-142" w:right="0" w:firstLine="568"/>
        <w:jc w:val="both"/>
        <w:rPr/>
      </w:pPr>
      <w:r>
        <w:rPr/>
        <w:fldChar w:fldCharType="begin"/>
      </w:r>
      <w:r>
        <w:rPr/>
        <w:instrText xml:space="preserve"> PAGE </w:instrText>
      </w:r>
      <w:r>
        <w:rPr/>
        <w:fldChar w:fldCharType="separate"/>
      </w:r>
      <w:r>
        <w:rPr/>
        <w:t>39</w:t>
      </w:r>
      <w:r>
        <w:rPr/>
        <w:fldChar w:fldCharType="end"/>
      </w:r>
    </w:p>
    <w:p>
      <w:pPr>
        <w:pStyle w:val="Normal"/>
        <w:bidi w:val="0"/>
        <w:ind w:left="-142" w:right="0" w:firstLine="568"/>
        <w:jc w:val="both"/>
        <w:rPr/>
      </w:pPr>
      <w:r>
        <w:rPr/>
        <w:t>3. Божественность власти</w:t>
      </w:r>
    </w:p>
    <w:p>
      <w:pPr>
        <w:pStyle w:val="Normal"/>
        <w:bidi w:val="0"/>
        <w:ind w:left="-142" w:right="0" w:firstLine="568"/>
        <w:jc w:val="both"/>
        <w:rPr/>
      </w:pPr>
      <w:r>
        <w:rPr/>
        <w:t>Такая тема анархизма проходит через всю биб</w:t>
        <w:softHyphen/>
        <w:t>лию, как она проходит и через всю историю и мысль человечества. Однако утверждать отсюда «христиан</w:t>
        <w:softHyphen/>
        <w:t>ский анархизм» было бы преждевременным. Существу</w:t>
        <w:softHyphen/>
        <w:t>ет наивный анархизм, который игнорирует антиномию власти. Власть существенно антиномична: она есть позитивная и негативная ценность, он «от диавола» — и она же «от Бога». «Несть власти, аще не от Бога, существующие же власти от Бога установлены. Посе</w:t>
        <w:softHyphen/>
        <w:t>му противящиеся власти противятся Божьему уста</w:t>
        <w:softHyphen/>
        <w:t>новлению» (К Римл. 13). Кто не цитировал этой за</w:t>
        <w:softHyphen/>
        <w:t>мечательной главы Ап. Павла? История попеременно то восхищалась, то возмущалась ее словами. Порою они вызывают изумление и, кажется, не слишком ли сильно это сказано — совершенно так же, как слиш</w:t>
        <w:softHyphen/>
        <w:t>ком сильным казалось утверждение, что вся власть принадлежит диаволу. Но Библия все свои темы ут</w:t>
        <w:softHyphen/>
        <w:t>верждает с предельною силою.</w:t>
      </w:r>
    </w:p>
    <w:p>
      <w:pPr>
        <w:pStyle w:val="Normal"/>
        <w:bidi w:val="0"/>
        <w:ind w:left="-142" w:right="0" w:firstLine="568"/>
        <w:jc w:val="both"/>
        <w:rPr/>
      </w:pPr>
      <w:r>
        <w:rPr/>
        <w:t>«Несть власти аще не от Бога» — это совсем не измышление Павла, как утверждали иногда те, кого это возмущало. Нет, под каждый тезис Апостола и первого философа христианства можно поставить из</w:t>
        <w:softHyphen/>
        <w:t>речение Христа. «Не имел бы власти надо мною, если бы не было дано тебе свыше», — так Он говорит Пи</w:t>
        <w:softHyphen/>
        <w:t>лату. «Кесарево — кесарю, Божье — Богови», — гово</w:t>
        <w:softHyphen/>
        <w:t>рит Он, предписывая исполнение законных требова</w:t>
        <w:softHyphen/>
        <w:t>ний власти, и напоминая, что Он пришел не нарушить закон, а восполнить. Во всей библии, в истории, в че</w:t>
        <w:softHyphen/>
        <w:t>ловеческой мысли с неменьшей силой звучит тема ценности, святости и божественности власти, тема, противоположная анархизму3). Власть есть действи</w:t>
        <w:softHyphen/>
        <w:t>тельное «благодеяние» для народов, существуют такие</w:t>
      </w:r>
    </w:p>
    <w:p>
      <w:pPr>
        <w:pStyle w:val="Normal"/>
        <w:bidi w:val="0"/>
        <w:ind w:left="-142" w:right="0" w:firstLine="568"/>
        <w:jc w:val="both"/>
        <w:rPr/>
      </w:pPr>
      <w:r>
        <w:rPr/>
        <w:t>3) Ап. Петр высказывается о власти совершенно так же, как и Павел (1 Петр, 2, 13-18), хотя на него ссылаются реже.</w:t>
      </w:r>
    </w:p>
    <w:p>
      <w:pPr>
        <w:pStyle w:val="Normal"/>
        <w:bidi w:val="0"/>
        <w:ind w:left="-142" w:right="0" w:firstLine="568"/>
        <w:jc w:val="both"/>
        <w:rPr/>
      </w:pPr>
      <w:r>
        <w:rPr/>
        <w:fldChar w:fldCharType="begin"/>
      </w:r>
      <w:r>
        <w:rPr/>
        <w:instrText xml:space="preserve"> PAGE </w:instrText>
      </w:r>
      <w:r>
        <w:rPr/>
        <w:fldChar w:fldCharType="separate"/>
      </w:r>
      <w:r>
        <w:rPr/>
        <w:t>39</w:t>
      </w:r>
      <w:r>
        <w:rPr/>
        <w:fldChar w:fldCharType="end"/>
      </w:r>
    </w:p>
    <w:p>
      <w:pPr>
        <w:pStyle w:val="Normal"/>
        <w:bidi w:val="0"/>
        <w:ind w:left="-142" w:right="0" w:firstLine="568"/>
        <w:jc w:val="both"/>
        <w:rPr/>
      </w:pPr>
      <w:r>
        <w:rPr/>
        <w:t>цари, как Давид и Соломон. Ветхозаветная и Новоза</w:t>
        <w:softHyphen/>
        <w:t>ветная Церковь дает помазание на царство. Сущест</w:t>
        <w:softHyphen/>
        <w:t>вуют цари и князья благочестивые, благоверные и да</w:t>
        <w:softHyphen/>
        <w:t>же святые, которые крестили народы. И в будущем власть может совершить великие дела. Апокалипсис предвидит «тысячелетнее царство святых», которые будут царствовать со Христом.</w:t>
      </w:r>
    </w:p>
    <w:p>
      <w:pPr>
        <w:pStyle w:val="Normal"/>
        <w:bidi w:val="0"/>
        <w:ind w:left="-142" w:right="0" w:firstLine="568"/>
        <w:jc w:val="both"/>
        <w:rPr/>
      </w:pPr>
      <w:r>
        <w:rPr/>
        <w:t>Но самое главное и самое сильное, что, повиди-мому, указывает на божественность власти — это то, что в библии Бог всегда называется Царем небесным и земным, «всевластителем» (пантократором), и Хри</w:t>
        <w:softHyphen/>
        <w:t>стос называется Царем, которому «дана всякая власть на небе и земле», и преображение и обожение мира всегда обозначается, как Царство Божие. Оно и есть центральный символ Ветхого и Нового завета.</w:t>
      </w:r>
    </w:p>
    <w:p>
      <w:pPr>
        <w:pStyle w:val="Normal"/>
        <w:bidi w:val="0"/>
        <w:ind w:left="-142" w:right="0" w:firstLine="568"/>
        <w:jc w:val="both"/>
        <w:rPr/>
      </w:pPr>
      <w:r>
        <w:rPr/>
        <w:t>4. Антиномия власти</w:t>
      </w:r>
    </w:p>
    <w:p>
      <w:pPr>
        <w:pStyle w:val="Normal"/>
        <w:bidi w:val="0"/>
        <w:ind w:left="-142" w:right="0" w:firstLine="568"/>
        <w:jc w:val="both"/>
        <w:rPr/>
      </w:pPr>
      <w:r>
        <w:rPr/>
        <w:t>Такова изумительная антиномия власти: власть от Бога, и власть от диавола. Упрекнем ли мы христиан</w:t>
        <w:softHyphen/>
        <w:t>ство и библию в том, что они заключают в себе «глу</w:t>
        <w:softHyphen/>
        <w:t>бочайшее внутреннее противоречие»? Но ведь мир и человек и все бытие состоят из глубочайших внут</w:t>
        <w:softHyphen/>
        <w:t>ренних противоречий: мир конечен и бесконечен, пре</w:t>
        <w:softHyphen/>
        <w:t>красен — и «весь во зле лежит», человек смертен и бессмертен, он «царь и раб, червь и Бог». Противо</w:t>
        <w:softHyphen/>
        <w:t>речия действительно глубочайшие, а потому их ви</w:t>
        <w:softHyphen/>
        <w:t>дит только тот, кто способен заглянуть в таинствен</w:t>
        <w:softHyphen/>
        <w:t>ную глубину бытия. Философия и мистика в своих прозрениях так же антиномичны, как антиномичны жизнь и история в своих трагизмах. Смысл христиан</w:t>
        <w:softHyphen/>
        <w:t>ства, смысл великой религии, состоит в том, что она переживает и разрешает глубочайшие противоречия, глубочайшие трагизмы бытия. Наличие «глубочайше</w:t>
        <w:softHyphen/>
        <w:t>го внутреннего противоречия», установление антино</w:t>
        <w:softHyphen/>
      </w:r>
    </w:p>
    <w:p>
      <w:pPr>
        <w:pStyle w:val="Normal"/>
        <w:bidi w:val="0"/>
        <w:ind w:left="-142" w:right="0" w:firstLine="568"/>
        <w:jc w:val="both"/>
        <w:rPr/>
      </w:pPr>
      <w:r>
        <w:rPr/>
        <w:fldChar w:fldCharType="begin"/>
      </w:r>
      <w:r>
        <w:rPr/>
        <w:instrText xml:space="preserve"> PAGE </w:instrText>
      </w:r>
      <w:r>
        <w:rPr/>
        <w:fldChar w:fldCharType="separate"/>
      </w:r>
      <w:r>
        <w:rPr/>
        <w:t>40</w:t>
      </w:r>
      <w:r>
        <w:rPr/>
        <w:fldChar w:fldCharType="end"/>
      </w:r>
    </w:p>
    <w:p>
      <w:pPr>
        <w:pStyle w:val="Normal"/>
        <w:bidi w:val="0"/>
        <w:ind w:left="-142" w:right="0" w:firstLine="568"/>
        <w:jc w:val="both"/>
        <w:rPr/>
      </w:pPr>
      <w:r>
        <w:rPr/>
        <w:t>мии, есть признак подлинного откровения, подлинной философии, и это потому, что Бог есть единство про</w:t>
        <w:softHyphen/>
        <w:t>тивоположностей.</w:t>
      </w:r>
    </w:p>
    <w:p>
      <w:pPr>
        <w:pStyle w:val="Normal"/>
        <w:bidi w:val="0"/>
        <w:ind w:left="-142" w:right="0" w:firstLine="568"/>
        <w:jc w:val="both"/>
        <w:rPr/>
      </w:pPr>
      <w:r>
        <w:rPr/>
        <w:t>Все высшие начала истинной религии антиномич</w:t>
        <w:softHyphen/>
        <w:t>ны: таково Богочеловечество, брак и девство, прови</w:t>
        <w:softHyphen/>
        <w:t>дение и свобода. Конечно, религия обещает их раз</w:t>
        <w:softHyphen/>
        <w:t>решение, но не тотчас и не здесь, а только «в конце концов», т. е. в Боге. Существуют антиномии как буд</w:t>
        <w:softHyphen/>
        <w:t>то и совсем неразрешимые для человека (в этом духе Бог отвечает Иову после увещания друзей) — это ничего не говорит против их подлинности, скорее на</w:t>
        <w:softHyphen/>
        <w:t>оборот. Но существуют и такие, разрешение которых мы «отчасти видим в зерцале и в гадании», угадываем, в каком направлении оно возможно. К числу таких как раз принадлежит антиномия власти. Нам кажется, что ее решение наиболее дано, или точнее, наиболее ясно задано в христианской философии истории и эсхатологии.</w:t>
      </w:r>
    </w:p>
    <w:p>
      <w:pPr>
        <w:pStyle w:val="Normal"/>
        <w:bidi w:val="0"/>
        <w:ind w:left="-142" w:right="0" w:firstLine="568"/>
        <w:jc w:val="both"/>
        <w:rPr/>
      </w:pPr>
      <w:r>
        <w:rPr/>
        <w:t>5. Ошибочные решения антиномии власти</w:t>
      </w:r>
    </w:p>
    <w:p>
      <w:pPr>
        <w:pStyle w:val="Normal"/>
        <w:bidi w:val="0"/>
        <w:ind w:left="-142" w:right="0" w:firstLine="568"/>
        <w:jc w:val="both"/>
        <w:rPr/>
      </w:pPr>
      <w:r>
        <w:rPr/>
        <w:t>Однако, прежде всего решение этой антиномии не нужно представлять себе слишком легким. Легкое решение будет ложным. Таково прежде всего реше</w:t>
        <w:softHyphen/>
        <w:t>ние Оригена, которое он дает в своем толковании на текст «несть власти, аще не от Бога»: власти от Бога, поскольку они соблюдают божественные законы, они становятся диавольскими, поскольку нарушают эти законы. Всякая власть дана от Бога так же, как даны руки, ноги, язык — и они даны на доброе употребле</w:t>
        <w:softHyphen/>
        <w:t>ние, но их можно употребить и во зло, сделать ору</w:t>
        <w:softHyphen/>
        <w:t xml:space="preserve">дием зла, орудием диавола (Ориген, </w:t>
      </w:r>
      <w:r>
        <w:rPr>
          <w:lang w:val="en-US"/>
        </w:rPr>
        <w:t>Migne</w:t>
      </w:r>
      <w:r>
        <w:rPr/>
        <w:t>. Т. 14, стр. 11226-1227). Смысл решения в том, что власть здесь делается нейтральным орудием, или органом, который  одинаково  может служить  добру и злу.</w:t>
      </w:r>
    </w:p>
    <w:p>
      <w:pPr>
        <w:pStyle w:val="Normal"/>
        <w:bidi w:val="0"/>
        <w:ind w:left="-142" w:right="0" w:firstLine="568"/>
        <w:jc w:val="both"/>
        <w:rPr/>
      </w:pPr>
      <w:r>
        <w:rPr/>
        <w:fldChar w:fldCharType="begin"/>
      </w:r>
      <w:r>
        <w:rPr/>
        <w:instrText xml:space="preserve"> PAGE </w:instrText>
      </w:r>
      <w:r>
        <w:rPr/>
        <w:fldChar w:fldCharType="separate"/>
      </w:r>
      <w:r>
        <w:rPr/>
        <w:t>40</w:t>
      </w:r>
      <w:r>
        <w:rPr/>
        <w:fldChar w:fldCharType="end"/>
      </w:r>
    </w:p>
    <w:p>
      <w:pPr>
        <w:pStyle w:val="Normal"/>
        <w:bidi w:val="0"/>
        <w:ind w:left="-142" w:right="0" w:firstLine="568"/>
        <w:jc w:val="both"/>
        <w:rPr/>
      </w:pPr>
      <w:r>
        <w:rPr/>
        <w:t>Власть может быть всецело в руках диавола, и та же самая власть всецело перейти в руку Божию.</w:t>
      </w:r>
    </w:p>
    <w:p>
      <w:pPr>
        <w:pStyle w:val="Normal"/>
        <w:bidi w:val="0"/>
        <w:ind w:left="-142" w:right="0" w:firstLine="568"/>
        <w:jc w:val="both"/>
        <w:rPr/>
      </w:pPr>
      <w:r>
        <w:rPr/>
        <w:t>Но если власть есть нейтральное орудие, то ника</w:t>
        <w:softHyphen/>
        <w:t>кой антиномии власти не существует, она просто ил</w:t>
        <w:softHyphen/>
        <w:t>люзорна: не существует антиномии руки или антино</w:t>
        <w:softHyphen/>
        <w:t>мии языка, основанной на том, что они одинаково могут служить добру и злу. Вот почему это решение не понимает глубины антиномии. Антиномия сущест</w:t>
        <w:softHyphen/>
        <w:t>вует только тогда, если власть не является нейтраль</w:t>
        <w:softHyphen/>
        <w:t>ным орудием, если она содержит в себе некоторое принципиальное зло. И это в самом деле так: ведь символ власти — меч («начальник носит меч не напрас</w:t>
        <w:softHyphen/>
        <w:t>но»), и Христос говорит: вложи меч твой в ножны, взявший меч от меча погибнет. Этими словами уста</w:t>
        <w:softHyphen/>
        <w:t>новлено внутреннее противоречие меча, этому орудию нет места в Царствии Божием — однако Царство опи</w:t>
        <w:softHyphen/>
        <w:t>рается на меч. Если всякая власть есть принуждение, то ясно, что принуждению нет места в Царстве Божи</w:t>
        <w:softHyphen/>
        <w:t>ем; и однако всякое «Царство» есть власть и, следо</w:t>
        <w:softHyphen/>
        <w:t>вательно, принуждение.</w:t>
      </w:r>
    </w:p>
    <w:p>
      <w:pPr>
        <w:pStyle w:val="Normal"/>
        <w:bidi w:val="0"/>
        <w:ind w:left="-142" w:right="0" w:firstLine="568"/>
        <w:jc w:val="both"/>
        <w:rPr/>
      </w:pPr>
      <w:r>
        <w:rPr/>
        <w:t>Второе решение напрашивается здесь и тоже ре</w:t>
        <w:softHyphen/>
        <w:t>шение иллюзорное. Оно построено на смешении смыс</w:t>
        <w:softHyphen/>
        <w:t>лов слова «власть». Власть Бога, власть Христа совсем не есть обычная власть царей; и Царство Божие сов</w:t>
        <w:softHyphen/>
        <w:t>сем не есть земное государство. Это принципиальное различие с величайшею силою выступает, когда Хри</w:t>
        <w:softHyphen/>
        <w:t>стос стоит перед Пилатом: Он — Царь, но совсем в особом смысле — Царство Его не от мира сего, у Него нет служителей, защитников, войска, Его Царство есть Царство Истины. Его власть совсем не похожа на власть Пилата, Его власть есть власть Истины (Ин. 18, 36-37-38). Когда Пилат это услышал, он понял, что видит перед собою учителя истины, а вовсе не претен</w:t>
        <w:softHyphen/>
        <w:t>дента на власть.</w:t>
      </w:r>
    </w:p>
    <w:p>
      <w:pPr>
        <w:pStyle w:val="Normal"/>
        <w:bidi w:val="0"/>
        <w:ind w:left="-142" w:right="0" w:firstLine="568"/>
        <w:jc w:val="both"/>
        <w:rPr/>
      </w:pPr>
      <w:r>
        <w:rPr/>
        <w:t>Однако, на самом деле антиномия не иллюзорна, и она выступает со всею силою именно тогда, когда</w:t>
      </w:r>
    </w:p>
    <w:p>
      <w:pPr>
        <w:pStyle w:val="Normal"/>
        <w:bidi w:val="0"/>
        <w:ind w:left="-142" w:right="0" w:firstLine="568"/>
        <w:jc w:val="both"/>
        <w:rPr/>
      </w:pPr>
      <w:r>
        <w:rPr/>
        <w:fldChar w:fldCharType="begin"/>
      </w:r>
      <w:r>
        <w:rPr/>
        <w:instrText xml:space="preserve"> PAGE </w:instrText>
      </w:r>
      <w:r>
        <w:rPr/>
        <w:fldChar w:fldCharType="separate"/>
      </w:r>
      <w:r>
        <w:rPr/>
        <w:t>40</w:t>
      </w:r>
      <w:r>
        <w:rPr/>
        <w:fldChar w:fldCharType="end"/>
      </w:r>
    </w:p>
    <w:p>
      <w:pPr>
        <w:pStyle w:val="Normal"/>
        <w:bidi w:val="0"/>
        <w:ind w:left="-142" w:right="0" w:firstLine="568"/>
        <w:jc w:val="both"/>
        <w:rPr/>
      </w:pPr>
      <w:r>
        <w:rPr/>
        <w:t>совсем устраняется второй, переносный, символиче</w:t>
        <w:softHyphen/>
        <w:t>ский смысл власти, и когда мы остаемся при первом, точном и узком смысле власти. Поэтому прежде всего необходимо устранить из антиномии предельное и по</w:t>
        <w:softHyphen/>
        <w:t>тустороннее, выходящее за пределы права, мета-юри</w:t>
        <w:softHyphen/>
        <w:t>дическое понятие «Царства Божия» и власти Богоче</w:t>
        <w:softHyphen/>
        <w:t>ловека. «Царство Божие» ни в каком случае не может подкреплять тезис власти и не может быть вставлено в этот тезис и введено в антиномию. Власть мира сего — антиномична и раскалывается на тезис и анти</w:t>
        <w:softHyphen/>
        <w:t>тезис, на утверждение и отрицание; Царство Божие — не антиномично, но, напротив, решает антиномию, и мы хотим видеть, как именно оно ее решает.</w:t>
      </w:r>
    </w:p>
    <w:p>
      <w:pPr>
        <w:pStyle w:val="Normal"/>
        <w:bidi w:val="0"/>
        <w:ind w:left="-142" w:right="0" w:firstLine="568"/>
        <w:jc w:val="both"/>
        <w:rPr/>
      </w:pPr>
      <w:r>
        <w:rPr/>
        <w:t>Мы допустили бы великую ошибку, введя в до</w:t>
        <w:softHyphen/>
        <w:t>казательство тезиса власти такую власть, как власть Истины и «Царство Божие». Это есть выход на пре</w:t>
        <w:softHyphen/>
        <w:t>делы вопроса: вопрос шел о князе мира сего, о вла</w:t>
        <w:softHyphen/>
        <w:t>сти Пилата («власть имею распять тебя и власть имею отпустить тебя»), о власти начальника, который «но</w:t>
        <w:softHyphen/>
        <w:t>сит меч не напрасно», о власти в тесном и буквальном смысле. Такая и только такая власть существенно ан</w:t>
        <w:softHyphen/>
        <w:t>тиномична, ибо сам Логос ее утверждает и отрицает, как было показано выше. Она «от диавола», ибо рас</w:t>
        <w:softHyphen/>
        <w:t>пинает — и она «от Бога», ибо «дано тебе свыше»...</w:t>
      </w:r>
    </w:p>
    <w:p>
      <w:pPr>
        <w:pStyle w:val="Normal"/>
        <w:bidi w:val="0"/>
        <w:ind w:left="-142" w:right="0" w:firstLine="568"/>
        <w:jc w:val="both"/>
        <w:rPr/>
      </w:pPr>
      <w:r>
        <w:rPr/>
        <w:t>Ошибка эта необычайно инструктивна и влиятель</w:t>
        <w:softHyphen/>
        <w:t>на — она имела огромное влияние в истории и повто</w:t>
        <w:softHyphen/>
        <w:t>ряется до наших дней. Святость власти, святость мо</w:t>
        <w:softHyphen/>
        <w:t>нархии пытаются доказывать тем, что Бог есть Царь и самодержец и абсолютный монарх. Такова была тео</w:t>
        <w:softHyphen/>
        <w:t>рия власти Иоанна Грозного. Вся она может быть вы</w:t>
        <w:softHyphen/>
        <w:t>ражена в пословице: «что Бог на небе, то царь на земле». Никакой антиномии власти Иоанн Грозный не видит и не подозревает, он совершенно игнорирует библейский, пророческий, христианский и апокалип</w:t>
        <w:softHyphen/>
        <w:t>тический антиэтатизм и анархизм. Он знает только тезис власти, и притом  совершенно   отождествляет</w:t>
      </w:r>
    </w:p>
    <w:p>
      <w:pPr>
        <w:pStyle w:val="Normal"/>
        <w:bidi w:val="0"/>
        <w:ind w:left="-142" w:right="0" w:firstLine="568"/>
        <w:jc w:val="both"/>
        <w:rPr/>
      </w:pPr>
      <w:r>
        <w:rPr/>
        <w:fldChar w:fldCharType="begin"/>
      </w:r>
      <w:r>
        <w:rPr/>
        <w:instrText xml:space="preserve"> PAGE </w:instrText>
      </w:r>
      <w:r>
        <w:rPr/>
        <w:fldChar w:fldCharType="separate"/>
      </w:r>
      <w:r>
        <w:rPr/>
        <w:t>41</w:t>
      </w:r>
      <w:r>
        <w:rPr/>
        <w:fldChar w:fldCharType="end"/>
      </w:r>
    </w:p>
    <w:p>
      <w:pPr>
        <w:pStyle w:val="Normal"/>
        <w:bidi w:val="0"/>
        <w:ind w:left="-142" w:right="0" w:firstLine="568"/>
        <w:jc w:val="both"/>
        <w:rPr/>
      </w:pPr>
      <w:r>
        <w:rPr/>
        <w:t>власть божественного и земного Царя: это одна и та же абсолютная власть миловать и карать, которая только передана из рук Божиих в руки царя, царь зем</w:t>
        <w:softHyphen/>
        <w:t>ной есть как бы земной наместник Бога. А потому земная тирания есть отражение небесной тирании. Та</w:t>
        <w:softHyphen/>
        <w:t>кая теория, целиком антихристианская и антибиблей</w:t>
        <w:softHyphen/>
        <w:t>ская, покоится на смешении «царства» в тесном смыс</w:t>
        <w:softHyphen/>
        <w:t>ле и «Царства» в переносном символическом смысле, на совершенном непонимании «Царства не от мира сего»4). Навсегда должны быть оставлены попытки санкционировать и оправдать земную власть тем, что Бог называется небесным Царем. Скорее, наоборот, сияние этого Царства как бы сжигает всякую земную власть. Земное царство в библии рассматривается, как отпадение от Небесного Царя, измена Ему, — а вос</w:t>
        <w:softHyphen/>
        <w:t>становление Царства Божия на небеси и на земли рас</w:t>
        <w:softHyphen/>
        <w:t>сматривается как упразднение земных властей; «За</w:t>
        <w:softHyphen/>
        <w:t>тем конец, когда Он предаст Царство Богу и Отцу, когда упразднит всякое начальство и всякую власть и силу» (1 Кор. 15, 22),</w:t>
      </w:r>
    </w:p>
    <w:p>
      <w:pPr>
        <w:pStyle w:val="Normal"/>
        <w:bidi w:val="0"/>
        <w:ind w:left="-142" w:right="0" w:firstLine="568"/>
        <w:jc w:val="both"/>
        <w:rPr/>
      </w:pPr>
      <w:r>
        <w:rPr/>
        <w:t>4) Это прекрасно показано в трех статьях Н. Н. Алексеева «Идея Земного града в Христианском вероучении», Христианство и идея монархии и «Русский народ и государство». См. «Путь» № 5, 6, 8. Алексеев справедливо указывает, что Л. Тихомиров и все русские теоретики абсолютной монархии воспроизводили теорию Иоанна Грозного, и что абсолютизм власти есть теория языческая, во всем противоположная древне-еврейскому и хри</w:t>
        <w:softHyphen/>
        <w:t>стианскому миросозерцанию, из которого могла родиться только борьба против абсолютизма. Для христианина, говорит проф. Н. Н. Алексеев, неизбежно возникает следующая дилемма: 1, или признать библейские, пророческие и апокалиптические воззре</w:t>
        <w:softHyphen/>
        <w:t>ния на государство, и в таком случае признать, что христианство более совместимо с демократией, чем с монархией — или 2, при</w:t>
        <w:softHyphen/>
        <w:t>дется вообще усумниться в обязательности ветхозаветного ка</w:t>
        <w:softHyphen/>
        <w:t>нона и той части новозаветных идей, которые непосредственно с ним связаны («Путь», № 5. Окт. — 1926 г., стр. 39). Никогда в русской философии не было сделано более отчетливой и смелой формулировки.</w:t>
      </w:r>
    </w:p>
    <w:p>
      <w:pPr>
        <w:pStyle w:val="Normal"/>
        <w:bidi w:val="0"/>
        <w:ind w:left="-142" w:right="0" w:firstLine="568"/>
        <w:jc w:val="both"/>
        <w:rPr/>
      </w:pPr>
      <w:r>
        <w:rPr/>
        <w:fldChar w:fldCharType="begin"/>
      </w:r>
      <w:r>
        <w:rPr/>
        <w:instrText xml:space="preserve"> PAGE </w:instrText>
      </w:r>
      <w:r>
        <w:rPr/>
        <w:fldChar w:fldCharType="separate"/>
      </w:r>
      <w:r>
        <w:rPr/>
        <w:t>41</w:t>
      </w:r>
      <w:r>
        <w:rPr/>
        <w:fldChar w:fldCharType="end"/>
      </w:r>
    </w:p>
    <w:p>
      <w:pPr>
        <w:pStyle w:val="Normal"/>
        <w:bidi w:val="0"/>
        <w:ind w:left="-142" w:right="0" w:firstLine="568"/>
        <w:jc w:val="both"/>
        <w:rPr/>
      </w:pPr>
      <w:r>
        <w:rPr/>
        <w:t>6. Решение антиномии власти</w:t>
      </w:r>
    </w:p>
    <w:p>
      <w:pPr>
        <w:pStyle w:val="Normal"/>
        <w:bidi w:val="0"/>
        <w:ind w:left="-142" w:right="0" w:firstLine="568"/>
        <w:jc w:val="both"/>
        <w:rPr/>
      </w:pPr>
      <w:r>
        <w:rPr/>
        <w:t>Только теперь мы имеем антиномию власти во всей чистоте; в земной власти, возникшей после гре</w:t>
        <w:softHyphen/>
        <w:t>хопадения, есть нечто нравственно-недопустимое и вместе с тем нравственно-необходимое.</w:t>
      </w:r>
    </w:p>
    <w:p>
      <w:pPr>
        <w:pStyle w:val="Normal"/>
        <w:bidi w:val="0"/>
        <w:ind w:left="-142" w:right="0" w:firstLine="568"/>
        <w:jc w:val="both"/>
        <w:rPr/>
      </w:pPr>
      <w:r>
        <w:rPr/>
        <w:t>В моей главе о демократии в книге «Кризис ин</w:t>
        <w:softHyphen/>
        <w:t>дустриальной культуры» я даю подробный социально-психологический анализ власти, который не хочу здесь повторять. Он сводится к тому, что власть часто упот</w:t>
        <w:softHyphen/>
        <w:t>ребляется в переносном смысле, как, например, «власть идеи», «власть красоты»..., но подлинный феномен вла</w:t>
        <w:softHyphen/>
        <w:t>сти мы имеем только там, где имеется приказ и под</w:t>
        <w:softHyphen/>
        <w:t>чинение. Только это есть социальный феномен вла</w:t>
        <w:softHyphen/>
        <w:t>сти. При этом его особенность состоит в том, что при</w:t>
        <w:softHyphen/>
        <w:t>каз требует беспрекословного повиновения, независи</w:t>
        <w:softHyphen/>
        <w:t>мо от согласия или несогласия повинующегося. Этот абсолютизм власти может быть абсолютно мал, и строго ограничен, может даже легко переноситься по</w:t>
        <w:softHyphen/>
        <w:t>винующемуся, но он всегда существует во всякой вла</w:t>
        <w:softHyphen/>
        <w:t>сти. Примером может являться власть полицейского, регулирующего движение в больших городах, или власть арбитра, регулирующего ход футбольного мат</w:t>
        <w:softHyphen/>
        <w:t>ча. Она тоже «беспрекословна» эта власть, хотя никем не переживается, как тяжесть.</w:t>
      </w:r>
    </w:p>
    <w:p>
      <w:pPr>
        <w:pStyle w:val="Normal"/>
        <w:bidi w:val="0"/>
        <w:ind w:left="-142" w:right="0" w:firstLine="568"/>
        <w:jc w:val="both"/>
        <w:rPr/>
      </w:pPr>
      <w:r>
        <w:rPr/>
        <w:t>Мы изложили с такой подробностью религиоз</w:t>
        <w:softHyphen/>
        <w:t>ную проблему власти от древних пророков до Апо</w:t>
        <w:softHyphen/>
        <w:t>калипсиса потому, что нигде антиномия власти не вы</w:t>
        <w:softHyphen/>
        <w:t>ражена с такой силой и глубиной, как в христианской религии. Поэтому отсюда, из этой постановки вопро</w:t>
        <w:softHyphen/>
        <w:t>са должно исходить философское решение этого уди</w:t>
        <w:softHyphen/>
        <w:t>вительного противоречия, которое заключает в себе власть и которое составляло трагедию истории. Преж</w:t>
        <w:softHyphen/>
        <w:t>де всего нужно отметить то удивительное свойство, что величайшее зло необходимо принимает форму власти; тогда как величайшее добро никогда не при</w:t>
        <w:softHyphen/>
        <w:t>нимает форму власти.</w:t>
      </w:r>
    </w:p>
    <w:p>
      <w:pPr>
        <w:pStyle w:val="Normal"/>
        <w:bidi w:val="0"/>
        <w:ind w:left="-142" w:right="0" w:firstLine="568"/>
        <w:jc w:val="both"/>
        <w:rPr/>
      </w:pPr>
      <w:r>
        <w:rPr/>
        <w:fldChar w:fldCharType="begin"/>
      </w:r>
      <w:r>
        <w:rPr/>
        <w:instrText xml:space="preserve"> PAGE </w:instrText>
      </w:r>
      <w:r>
        <w:rPr/>
        <w:fldChar w:fldCharType="separate"/>
      </w:r>
      <w:r>
        <w:rPr/>
        <w:t>42</w:t>
      </w:r>
      <w:r>
        <w:rPr/>
        <w:fldChar w:fldCharType="end"/>
      </w:r>
    </w:p>
    <w:p>
      <w:pPr>
        <w:pStyle w:val="Normal"/>
        <w:bidi w:val="0"/>
        <w:ind w:left="-142" w:right="0" w:firstLine="568"/>
        <w:jc w:val="both"/>
        <w:rPr/>
      </w:pPr>
      <w:r>
        <w:rPr/>
        <w:t>Отправляясь от этого удивительного заключения, мы должны решать антиномию. Как и во всех реше</w:t>
        <w:softHyphen/>
        <w:t>ниях глубоких противоречий дело решается тем, что власть берется в двух различных смыслах. Петражиц-кий когда-то нашел для этих двух смыслов власти удачные термины «служебной» и «господской» вла</w:t>
        <w:softHyphen/>
        <w:t>сти. Власть, которая «от Бога» и получает религиозно-моральное оправдание есть власть служебная, она слу</w:t>
        <w:softHyphen/>
        <w:t>жит правде и справедливости. Ап. Павел после своего знаменитого текста сразу говорит, какая власть и в каком смысле может быть названа властью от Бога: только та, которая служит правде и справедливости, над которой стоят эти высшие божественные ценно</w:t>
        <w:softHyphen/>
        <w:t>сти. В этом смысле здесь сейчас же следует разъяс</w:t>
        <w:softHyphen/>
        <w:t>нение, что начальник есть божий слуга и носит меч не напрасно, а именно для защиты добрых и для борь</w:t>
        <w:softHyphen/>
        <w:t>бы со злыми. Ясно, что здесь власть берется в смысле нормального правового государства, даже такого, ка</w:t>
        <w:softHyphen/>
        <w:t>ким был Рим со своим римским правом.</w:t>
      </w:r>
    </w:p>
    <w:p>
      <w:pPr>
        <w:pStyle w:val="Normal"/>
        <w:bidi w:val="0"/>
        <w:ind w:left="-142" w:right="0" w:firstLine="568"/>
        <w:jc w:val="both"/>
        <w:rPr/>
      </w:pPr>
      <w:r>
        <w:rPr/>
        <w:t>В каком другом смысле власть берется, когда о ней говорится здесь же в Евангелии, что она от диа</w:t>
        <w:softHyphen/>
        <w:t>вола? Такая власть должна быть названа господской (или «похотью господства» по выражению Августи</w:t>
        <w:softHyphen/>
        <w:t>на) в силу того, что она никаким высшим началам, никому и ничему не служит, напротив всех заставляет служить себе. Такая власть и начальник, который слу</w:t>
        <w:softHyphen/>
        <w:t>жит такой власти, носят меч вовсе не для борьбы со злом, а, напротив, для совершения зла, для устраше</w:t>
        <w:softHyphen/>
        <w:t>ния добрых, свободных и независимых, не желающих «падши преклониться» перед ними. И что значит это требование «падши преклониться»? Оно значит при</w:t>
        <w:softHyphen/>
        <w:t>нятие из рук диавола трех основных форм зла: чело</w:t>
        <w:softHyphen/>
        <w:t>векоубийства, лжи и тирании; при этих средствах до</w:t>
        <w:softHyphen/>
        <w:t>стижения власть действительно принадлежит ему и становится тоталитарной. Здесь диавол не преувели</w:t>
        <w:softHyphen/>
      </w:r>
    </w:p>
    <w:p>
      <w:pPr>
        <w:pStyle w:val="Normal"/>
        <w:bidi w:val="0"/>
        <w:ind w:left="-142" w:right="0" w:firstLine="568"/>
        <w:jc w:val="both"/>
        <w:rPr/>
      </w:pPr>
      <w:r>
        <w:rPr/>
        <w:fldChar w:fldCharType="begin"/>
      </w:r>
      <w:r>
        <w:rPr/>
        <w:instrText xml:space="preserve"> PAGE </w:instrText>
      </w:r>
      <w:r>
        <w:rPr/>
        <w:fldChar w:fldCharType="separate"/>
      </w:r>
      <w:r>
        <w:rPr/>
        <w:t>42</w:t>
      </w:r>
      <w:r>
        <w:rPr/>
        <w:fldChar w:fldCharType="end"/>
      </w:r>
    </w:p>
    <w:p>
      <w:pPr>
        <w:pStyle w:val="Normal"/>
        <w:bidi w:val="0"/>
        <w:ind w:left="-142" w:right="0" w:firstLine="568"/>
        <w:jc w:val="both"/>
        <w:rPr/>
      </w:pPr>
      <w:r>
        <w:rPr/>
        <w:t>чивает (как предполагали более наивные отцы церк</w:t>
        <w:softHyphen/>
        <w:t>ви), ибо Христа он не мог обмануть.</w:t>
      </w:r>
    </w:p>
    <w:p>
      <w:pPr>
        <w:pStyle w:val="Normal"/>
        <w:bidi w:val="0"/>
        <w:ind w:left="-142" w:right="0" w:firstLine="568"/>
        <w:jc w:val="both"/>
        <w:rPr/>
      </w:pPr>
      <w:r>
        <w:rPr/>
        <w:t>Мы видим, какое необыкновенное богатство фи</w:t>
        <w:softHyphen/>
        <w:t>лософского содержания развертывается из этих сим</w:t>
        <w:softHyphen/>
        <w:t>волов, и становится понятным, почему два оригиналь</w:t>
        <w:softHyphen/>
        <w:t>нейших произведения русской философии представ</w:t>
        <w:softHyphen/>
        <w:t>ляют собою грандиозное толкование этого текста об «искушении властью». Я разумею «Великого Инкви</w:t>
        <w:softHyphen/>
        <w:t>зитора» Достоевского и повесть об Антихристе Вл. Со</w:t>
        <w:softHyphen/>
        <w:t>ловьева. Сейчас они приобретают совершенно реаль</w:t>
        <w:softHyphen/>
        <w:t>ный пророческий смысл. Только мистика зла и совер</w:t>
        <w:softHyphen/>
        <w:t>шенство его организации оказываются еще гораздо страшнее в действительности. Тирания приобретает фантастические формы5).</w:t>
      </w:r>
    </w:p>
    <w:p>
      <w:pPr>
        <w:pStyle w:val="Normal"/>
        <w:bidi w:val="0"/>
        <w:ind w:left="-142" w:right="0" w:firstLine="568"/>
        <w:jc w:val="both"/>
        <w:rPr/>
      </w:pPr>
      <w:r>
        <w:rPr/>
        <w:t>7. Идеал безвластной организации</w:t>
      </w:r>
    </w:p>
    <w:p>
      <w:pPr>
        <w:pStyle w:val="Normal"/>
        <w:bidi w:val="0"/>
        <w:ind w:left="-142" w:right="0" w:firstLine="568"/>
        <w:jc w:val="both"/>
        <w:rPr/>
      </w:pPr>
      <w:r>
        <w:rPr/>
        <w:t>и иерархия ценностей</w:t>
      </w:r>
    </w:p>
    <w:p>
      <w:pPr>
        <w:pStyle w:val="Normal"/>
        <w:bidi w:val="0"/>
        <w:ind w:left="-142" w:right="0" w:firstLine="568"/>
        <w:jc w:val="both"/>
        <w:rPr/>
      </w:pPr>
      <w:r>
        <w:rPr/>
        <w:t>Какой же смысл имеют слова Христа: «Господу Богу твоему покланяйся и Ему одному служи»? Они уничтожают искушения тирании при помощи напо</w:t>
        <w:softHyphen/>
        <w:t>минания о служебной воле власти ■— служить божест</w:t>
        <w:softHyphen/>
        <w:t>венному началу правды и справедливости. Только при этих условиях власть получает свою задачу «свыше», как она была дана даже Пилату, пока он защищал пра</w:t>
        <w:softHyphen/>
        <w:t>во и справедливость: «Никакой вины не нахожу в пра</w:t>
        <w:softHyphen/>
        <w:t>веднике сем»..., и он защитил бы ее до конца, если бы не пал жертвой политического страха угрозы доноса в Рим («ты не друг Кесарю»). Меня всегда удивляла та аналогия Пилата, которая проводится в евангель</w:t>
        <w:softHyphen/>
      </w:r>
    </w:p>
    <w:p>
      <w:pPr>
        <w:pStyle w:val="Normal"/>
        <w:bidi w:val="0"/>
        <w:ind w:left="-142" w:right="0" w:firstLine="568"/>
        <w:jc w:val="both"/>
        <w:rPr/>
      </w:pPr>
      <w:r>
        <w:rPr/>
        <w:t>б) Католическая церковь, являющаяся сейчас организован</w:t>
        <w:softHyphen/>
        <w:t>ным борцом за свободу, не должна обижаться на Достоевского. Его «Инквизитор» совсем не против нее направлен: он имеет ввиду создание новой антирелигии, направленной против Бога и против Христа («мы не с тобою, а с ним»).</w:t>
      </w:r>
    </w:p>
    <w:p>
      <w:pPr>
        <w:pStyle w:val="Normal"/>
        <w:bidi w:val="0"/>
        <w:ind w:left="-142" w:right="0" w:firstLine="568"/>
        <w:jc w:val="both"/>
        <w:rPr/>
      </w:pPr>
      <w:r>
        <w:rPr/>
        <w:fldChar w:fldCharType="begin"/>
      </w:r>
      <w:r>
        <w:rPr/>
        <w:instrText xml:space="preserve"> PAGE </w:instrText>
      </w:r>
      <w:r>
        <w:rPr/>
        <w:fldChar w:fldCharType="separate"/>
      </w:r>
      <w:r>
        <w:rPr/>
        <w:t>43</w:t>
      </w:r>
      <w:r>
        <w:rPr/>
        <w:fldChar w:fldCharType="end"/>
      </w:r>
    </w:p>
    <w:p>
      <w:pPr>
        <w:pStyle w:val="Normal"/>
        <w:bidi w:val="0"/>
        <w:ind w:left="-142" w:right="0" w:firstLine="568"/>
        <w:jc w:val="both"/>
        <w:rPr/>
      </w:pPr>
      <w:r>
        <w:rPr/>
        <w:t>ском повествовании. На ней основано множество хри</w:t>
        <w:softHyphen/>
        <w:t>стианских легенд о его дальнейшей судьбе и даже в символе веры не сказано «распятого Понтийским Пи</w:t>
        <w:softHyphen/>
        <w:t>латом», а сказано «распятого при Понтийском Пи</w:t>
        <w:softHyphen/>
        <w:t>лате».</w:t>
      </w:r>
    </w:p>
    <w:p>
      <w:pPr>
        <w:pStyle w:val="Normal"/>
        <w:bidi w:val="0"/>
        <w:ind w:left="-142" w:right="0" w:firstLine="568"/>
        <w:jc w:val="both"/>
        <w:rPr/>
      </w:pPr>
      <w:r>
        <w:rPr/>
        <w:t>Быть может, на этом основано относительное ува</w:t>
        <w:softHyphen/>
        <w:t>жение ап. Павла к римскому праву, римскому суду и римскому гражданству. Но никаким текстом не зло</w:t>
        <w:softHyphen/>
        <w:t>употребляли более в истории, нежели этими словами «несть власти, аще не от Бога», причем не договари</w:t>
        <w:softHyphen/>
        <w:t>вали главы до конца, где говорится, в каком смысле и какая власть получает божественное освящение. А что всякая власть и при всех условиях «божествен</w:t>
        <w:softHyphen/>
        <w:t>на», этого христиане не утверждали никогда и это прямо отрицается всем евангелием и всей библией, как нами было показано. Напротив, религия, лежа</w:t>
        <w:softHyphen/>
        <w:t>щая в основе нашей христианской культуры, опреде</w:t>
        <w:softHyphen/>
        <w:t>ленно утверждает идеал безвластной организации, как взаимного служения через восполнение даров, идеал общения через любовь и солидарность. Невозможно отрицать, что этот идеал свободного общения сыграл огромную роль при выработке современного либераль</w:t>
        <w:softHyphen/>
        <w:t>ного демократического государства и может дальше развиваться и осуществляться только на основах ли</w:t>
        <w:softHyphen/>
        <w:t>берального правового государства.</w:t>
      </w:r>
    </w:p>
    <w:p>
      <w:pPr>
        <w:pStyle w:val="Normal"/>
        <w:bidi w:val="0"/>
        <w:ind w:left="-142" w:right="0" w:firstLine="568"/>
        <w:jc w:val="both"/>
        <w:rPr/>
      </w:pPr>
      <w:r>
        <w:rPr/>
        <w:t>С другой стороны христианство никогда не утвер</w:t>
        <w:softHyphen/>
        <w:t>ждало, что власть всегда «от диавола» и есть сама по себе абсолютное зло, никогда не утверждало немед</w:t>
        <w:softHyphen/>
        <w:t>ленного утопического «анархизма». Его утвеждали только сектанты, например, духоборы или Толстой, совершенно игнорируя организованную, этическую и правовую ценность власти. Вот пример рассудочного, не диалектического мышления, над которым смеялся Гегель. Здесь всякое противоречие решается так, что тезис вычеркивается, а антитезис сохраняется, или на</w:t>
        <w:softHyphen/>
        <w:t>оборот. Так Толстой просто вычеркивает из своего</w:t>
      </w:r>
    </w:p>
    <w:p>
      <w:pPr>
        <w:pStyle w:val="Normal"/>
        <w:bidi w:val="0"/>
        <w:ind w:left="-142" w:right="0" w:firstLine="568"/>
        <w:jc w:val="both"/>
        <w:rPr/>
      </w:pPr>
      <w:r>
        <w:rPr/>
        <w:fldChar w:fldCharType="begin"/>
      </w:r>
      <w:r>
        <w:rPr/>
        <w:instrText xml:space="preserve"> PAGE </w:instrText>
      </w:r>
      <w:r>
        <w:rPr/>
        <w:fldChar w:fldCharType="separate"/>
      </w:r>
      <w:r>
        <w:rPr/>
        <w:t>43</w:t>
      </w:r>
      <w:r>
        <w:rPr/>
        <w:fldChar w:fldCharType="end"/>
      </w:r>
    </w:p>
    <w:p>
      <w:pPr>
        <w:pStyle w:val="Normal"/>
        <w:bidi w:val="0"/>
        <w:ind w:left="-142" w:right="0" w:firstLine="568"/>
        <w:jc w:val="both"/>
        <w:rPr/>
      </w:pPr>
      <w:r>
        <w:rPr/>
        <w:t>евангелия тезис власти и утверждает антитезис без</w:t>
        <w:softHyphen/>
        <w:t>властия и непротивления. Совершенно обратно посту</w:t>
        <w:softHyphen/>
        <w:t>пает теория абсолютной власти на небе и на земле Иоанна Грозного.</w:t>
      </w:r>
    </w:p>
    <w:p>
      <w:pPr>
        <w:pStyle w:val="Normal"/>
        <w:bidi w:val="0"/>
        <w:ind w:left="-142" w:right="0" w:firstLine="568"/>
        <w:jc w:val="both"/>
        <w:rPr/>
      </w:pPr>
      <w:r>
        <w:rPr/>
        <w:t>Христианское решение состоит в установлении иерархии ценностей: власть является ценной, когда служит правде и справедливости. Справедливость и право ценны, когда служат высшему общению любви и делают его возможным. При этих условиях власть получает освящение свыше. Напротив, власть дейст</w:t>
        <w:softHyphen/>
        <w:t>вительно принадлежит диаволу, если вся иерархия ценностей извращается: власть никому и ничему не служит кроме самой себе и при том служит всеми средствами зла, не признавая над собой ничего выс</w:t>
        <w:softHyphen/>
        <w:t>шего.</w:t>
      </w:r>
    </w:p>
    <w:p>
      <w:pPr>
        <w:pStyle w:val="Normal"/>
        <w:bidi w:val="0"/>
        <w:ind w:left="-142" w:right="0" w:firstLine="568"/>
        <w:jc w:val="both"/>
        <w:rPr/>
      </w:pPr>
      <w:r>
        <w:rPr/>
        <w:t>Теперь ясно, почему высшее зло принимает фор</w:t>
        <w:softHyphen/>
        <w:t>му власти. В этом не сомневался и дохристианский мир, считавший тиранию величайшим злом. Мораль</w:t>
        <w:softHyphen/>
        <w:t>ная теология средневековья ставила вопрос, при ка</w:t>
        <w:softHyphen/>
        <w:t>ких условиях тираноубийство допустимо. Весь вопрос, конечно, в том, кого следует считать тираном6).</w:t>
      </w:r>
    </w:p>
    <w:p>
      <w:pPr>
        <w:pStyle w:val="Normal"/>
        <w:bidi w:val="0"/>
        <w:ind w:left="-142" w:right="0" w:firstLine="568"/>
        <w:jc w:val="both"/>
        <w:rPr/>
      </w:pPr>
      <w:r>
        <w:rPr/>
        <w:t>Теперь необходимо спросить себя: если высшее зло необходимо принимает форму власти, то почему высшее добро не соглашается принять форму власти? («Между вами да не будет так!»). Ответ заключается в этом анализе приказа и подчинения, который был нами дан: в подчинении всегда заключается замена</w:t>
      </w:r>
    </w:p>
    <w:p>
      <w:pPr>
        <w:pStyle w:val="Normal"/>
        <w:bidi w:val="0"/>
        <w:ind w:left="-142" w:right="0" w:firstLine="568"/>
        <w:jc w:val="both"/>
        <w:rPr/>
      </w:pPr>
      <w:r>
        <w:rPr/>
        <w:t>в) Что Калигула или Нерон были подлинными тиранами, в этом трудно сомневаться. Юлия Цезаря невозможно назвать «тираном» в силу его необычайной одаренности и относительного благородства, но совершенно чудовищным представляется призна</w:t>
        <w:softHyphen/>
        <w:t>ние «тираном» Александра II, лучшего русского Царя-Освободите</w:t>
        <w:softHyphen/>
        <w:t>ля. Огромной заслугой Алданова является восстановление этой ис</w:t>
        <w:softHyphen/>
        <w:t>торической трагедии в его романе «Истоки». Истоки подлинной русской свободы были тогда в руках Александра II, а в руках его убийц, вообразивших себя «освободителями», истоки под</w:t>
        <w:softHyphen/>
        <w:t>линной русской, а, может быть, и мировой тирании.</w:t>
      </w:r>
    </w:p>
    <w:p>
      <w:pPr>
        <w:pStyle w:val="Normal"/>
        <w:bidi w:val="0"/>
        <w:ind w:left="-142" w:right="0" w:firstLine="568"/>
        <w:jc w:val="both"/>
        <w:rPr/>
      </w:pPr>
      <w:r>
        <w:rPr/>
        <w:fldChar w:fldCharType="begin"/>
      </w:r>
      <w:r>
        <w:rPr/>
        <w:instrText xml:space="preserve"> PAGE </w:instrText>
      </w:r>
      <w:r>
        <w:rPr/>
        <w:fldChar w:fldCharType="separate"/>
      </w:r>
      <w:r>
        <w:rPr/>
        <w:t>44</w:t>
      </w:r>
      <w:r>
        <w:rPr/>
        <w:fldChar w:fldCharType="end"/>
      </w:r>
    </w:p>
    <w:p>
      <w:pPr>
        <w:pStyle w:val="Normal"/>
        <w:bidi w:val="0"/>
        <w:ind w:left="-142" w:right="0" w:firstLine="568"/>
        <w:jc w:val="both"/>
        <w:rPr/>
      </w:pPr>
      <w:r>
        <w:rPr/>
        <w:t>моей воли и свободы чужой волей и свободой, заме</w:t>
        <w:softHyphen/>
        <w:t>на моего Я чужим я, повиновение «за страх, а не за совесть». Положение становится тяжелым, когда моя собственная совесть признает приказ неразумным или несправедливым. Это неизбежное несовершенство пра</w:t>
        <w:softHyphen/>
        <w:t>вового принуждения было замечено не только рели</w:t>
        <w:softHyphen/>
        <w:t>гией, но и рациональной философией права. Мною было подробно показано, как Фихте формулирует эту «антиномию права» (в моей главе о демократии в «Кризисе индустриальной культуры»), В сущности здесь утверждается то же самое, что и в религиозной антиномии: защита правовой свободы требует власти и принуждения, — и однако в принципе подлинная свобода отрицает всякое принуждение. Антиномия ре</w:t>
        <w:softHyphen/>
        <w:t>шается тем, что борьба с правонарушением есть нечто этически необходимое, с чего следует начать, но на чем нельзя остановиться: необходимо перейти к вос</w:t>
        <w:softHyphen/>
        <w:t>питанию самостоятельности личности, к воспитанию ее «самости». Здесь мы имеем древнейший прообраз отца, открытый в коллективно-бессознательном со</w:t>
        <w:softHyphen/>
        <w:t>временной психологией. Принцип нормального воспи</w:t>
        <w:softHyphen/>
        <w:t>тания проходит тот же путь в патриархальной семье, в патриархальной монархии и в развитии правового либерального государства: сначала власть отца с ее запретами и приказаниями, затем воспитание юноши к самостоятельности и к собственному усмотрению должного и не должного; и наконец уважение к авто</w:t>
        <w:softHyphen/>
        <w:t>ритету отца и дружба с отцом у взрослого сына. То же повторяется в развитии от партиархального само</w:t>
        <w:softHyphen/>
        <w:t>державия к либеральной правовой демократии, когда народ и личность впервые могут сказат «я сам» и «мы сами». В «кризисе индустриальной культуры» я под</w:t>
        <w:softHyphen/>
        <w:t>робно показал, при помощи какой сложной и хруп</w:t>
        <w:softHyphen/>
        <w:t>кой правовой организации современная демократия сводит опасность произвольной власти, или «похоти господства» к абсолютному минимуму, так что власть</w:t>
      </w:r>
    </w:p>
    <w:p>
      <w:pPr>
        <w:pStyle w:val="Normal"/>
        <w:bidi w:val="0"/>
        <w:ind w:left="-142" w:right="0" w:firstLine="568"/>
        <w:jc w:val="both"/>
        <w:rPr/>
      </w:pPr>
      <w:r>
        <w:rPr/>
        <w:t>4</w:t>
      </w:r>
    </w:p>
    <w:p>
      <w:pPr>
        <w:pStyle w:val="Normal"/>
        <w:bidi w:val="0"/>
        <w:ind w:left="-142" w:right="0" w:firstLine="568"/>
        <w:jc w:val="both"/>
        <w:rPr/>
      </w:pPr>
      <w:r>
        <w:rPr/>
        <w:fldChar w:fldCharType="begin"/>
      </w:r>
      <w:r>
        <w:rPr/>
        <w:instrText xml:space="preserve"> PAGE </w:instrText>
      </w:r>
      <w:r>
        <w:rPr/>
        <w:fldChar w:fldCharType="separate"/>
      </w:r>
      <w:r>
        <w:rPr/>
        <w:t>44</w:t>
      </w:r>
      <w:r>
        <w:rPr/>
        <w:fldChar w:fldCharType="end"/>
      </w:r>
    </w:p>
    <w:p>
      <w:pPr>
        <w:pStyle w:val="Normal"/>
        <w:bidi w:val="0"/>
        <w:ind w:left="-142" w:right="0" w:firstLine="568"/>
        <w:jc w:val="both"/>
        <w:rPr/>
      </w:pPr>
      <w:r>
        <w:rPr/>
        <w:t>в этих границах получает полное и добровольное при</w:t>
        <w:softHyphen/>
        <w:t>знание подданных, как служебная и организационная функция, облегчающая им жизнь. Достаточно вспом</w:t>
        <w:softHyphen/>
        <w:t>нить об английских полицейских, являющихся настоя</w:t>
        <w:softHyphen/>
        <w:t>щими няньками населения. Тем не менее, власть всегда остается некоторым соблазном для человека и борь</w:t>
        <w:softHyphen/>
        <w:t>бу за власть мы можем наблюдать во всяком парла</w:t>
        <w:softHyphen/>
        <w:t>менте; но и она может быть превращена в отбор луч</w:t>
        <w:softHyphen/>
        <w:t>ших и наиболее способных. Остатки «похоти господ</w:t>
        <w:softHyphen/>
        <w:t>ства», не лишенные иногда некоторого комизма, мы можем встретить даже и в правовой бюрократии и здесь не трудно заметить подхалимаж к высшему и капризный произвол к низшему и подчиненному.</w:t>
      </w:r>
    </w:p>
    <w:p>
      <w:pPr>
        <w:pStyle w:val="Normal"/>
        <w:bidi w:val="0"/>
        <w:ind w:left="-142" w:right="0" w:firstLine="568"/>
        <w:jc w:val="both"/>
        <w:rPr/>
      </w:pPr>
      <w:r>
        <w:rPr/>
        <w:t>В силу всех этих недостатков чисто властных от</w:t>
        <w:softHyphen/>
        <w:t>ношений становится очевидной высшая ступень обще</w:t>
        <w:softHyphen/>
        <w:t>ния между людьми, которая возвышается над вла</w:t>
        <w:softHyphen/>
        <w:t>стью, правом и государством, но на фундаменте этих последних. Эта ступень высшего общения вовсе не есть утопия анархизма: она знакома каждому и встре</w:t>
        <w:softHyphen/>
        <w:t>чается на каждом шагу, как духовное общение людей в сфере науки, искусства, религии, дружбы, любви. Именно эту ступень общения разумел Христос, когда говорил: вы уже не рабы Бога-Отца, но сыны и дру</w:t>
        <w:softHyphen/>
        <w:t>зья. Ее же разумел Ап. Павел в своем учении о гармо</w:t>
        <w:softHyphen/>
        <w:t>ническом общении, как восполнении даров, и о «по</w:t>
        <w:softHyphen/>
        <w:t>знании всех тайн премудрости и ведения сердцами, со</w:t>
        <w:softHyphen/>
        <w:t>единенными в любви». Что здесь указывается «Путь» истина и жизнь» для всего человечества, а не только для особого, отдельного общества в мире, называе</w:t>
        <w:softHyphen/>
        <w:t>мого «церковью», представляется по духу христиан</w:t>
        <w:softHyphen/>
        <w:t>ства несомненным, хотя бы христианским церквам, как они образовались в истории, представлялась, ведущая и учительская, роль в этом направлении.</w:t>
      </w:r>
    </w:p>
    <w:p>
      <w:pPr>
        <w:pStyle w:val="Normal"/>
        <w:bidi w:val="0"/>
        <w:ind w:left="-142" w:right="0" w:firstLine="568"/>
        <w:jc w:val="both"/>
        <w:rPr/>
      </w:pPr>
      <w:r>
        <w:rPr/>
        <w:t>Таковы общие принципы, раскрывающие как ре</w:t>
        <w:softHyphen/>
        <w:t>лигиозный, так и философский, этический и право</w:t>
        <w:softHyphen/>
      </w:r>
    </w:p>
    <w:p>
      <w:pPr>
        <w:pStyle w:val="Normal"/>
        <w:bidi w:val="0"/>
        <w:ind w:left="-142" w:right="0" w:firstLine="568"/>
        <w:jc w:val="both"/>
        <w:rPr/>
      </w:pPr>
      <w:r>
        <w:rPr/>
        <w:fldChar w:fldCharType="begin"/>
      </w:r>
      <w:r>
        <w:rPr/>
        <w:instrText xml:space="preserve"> PAGE </w:instrText>
      </w:r>
      <w:r>
        <w:rPr/>
        <w:fldChar w:fldCharType="separate"/>
      </w:r>
      <w:r>
        <w:rPr/>
        <w:t>45</w:t>
      </w:r>
      <w:r>
        <w:rPr/>
        <w:fldChar w:fldCharType="end"/>
      </w:r>
    </w:p>
    <w:p>
      <w:pPr>
        <w:pStyle w:val="Normal"/>
        <w:bidi w:val="0"/>
        <w:ind w:left="-142" w:right="0" w:firstLine="568"/>
        <w:jc w:val="both"/>
        <w:rPr/>
      </w:pPr>
      <w:r>
        <w:rPr/>
        <w:t>вой смысл власти. Что эти принципы в общем совпа</w:t>
        <w:softHyphen/>
        <w:t>дают, объясняется тем, что философия имеет пред собою христианскую культуру, образовавшуюся, как и всякая культура, прежде всего под религиозным влиянием.</w:t>
      </w:r>
    </w:p>
    <w:p>
      <w:pPr>
        <w:pStyle w:val="Normal"/>
        <w:bidi w:val="0"/>
        <w:ind w:left="-142" w:right="0" w:firstLine="568"/>
        <w:jc w:val="both"/>
        <w:rPr>
          <w:rFonts w:ascii="Times New Roman" w:hAnsi="Times New Roman"/>
        </w:rPr>
      </w:pPr>
      <w:r>
        <w:rPr/>
        <w:drawing>
          <wp:inline distT="0" distB="0" distL="0" distR="0">
            <wp:extent cx="558800"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58800" cy="393700"/>
                    </a:xfrm>
                    <a:prstGeom prst="rect">
                      <a:avLst/>
                    </a:prstGeom>
                  </pic:spPr>
                </pic:pic>
              </a:graphicData>
            </a:graphic>
          </wp:inline>
        </w:drawing>
      </w:r>
    </w:p>
    <w:p>
      <w:pPr>
        <w:pStyle w:val="Normal"/>
        <w:bidi w:val="0"/>
        <w:ind w:left="-142" w:right="0" w:firstLine="568"/>
        <w:jc w:val="both"/>
        <w:rPr/>
      </w:pPr>
      <w:r>
        <w:rPr/>
        <w:t>ТРАГИЗМ ВОЗВЫШЕННОГО</w:t>
      </w:r>
    </w:p>
    <w:p>
      <w:pPr>
        <w:pStyle w:val="Normal"/>
        <w:bidi w:val="0"/>
        <w:ind w:left="-142" w:right="0" w:firstLine="568"/>
        <w:jc w:val="both"/>
        <w:rPr/>
      </w:pPr>
      <w:r>
        <w:rPr/>
        <w:t>1. Материализм и духовность. Русская мысль и марксизм</w:t>
      </w:r>
    </w:p>
    <w:p>
      <w:pPr>
        <w:pStyle w:val="Normal"/>
        <w:bidi w:val="0"/>
        <w:ind w:left="-142" w:right="0" w:firstLine="568"/>
        <w:jc w:val="both"/>
        <w:rPr/>
      </w:pPr>
      <w:r>
        <w:rPr/>
        <w:t>В современном мире людей всех наций поражает низость сердец. Это есть нечто худшее, чем падение. Падший не достиг предела низости: он еще знает, где верх и где низ. Но предел низости утверждает, что никакого верха нет, а то, что называется «низким», есть самое настоящее, полезное, ценное и непобеди</w:t>
        <w:softHyphen/>
        <w:t>мое, чему и надлежит властвовать в мире.</w:t>
      </w:r>
    </w:p>
    <w:p>
      <w:pPr>
        <w:pStyle w:val="Normal"/>
        <w:bidi w:val="0"/>
        <w:ind w:left="-142" w:right="0" w:firstLine="568"/>
        <w:jc w:val="both"/>
        <w:rPr/>
      </w:pPr>
      <w:r>
        <w:rPr/>
        <w:t>Самая яркая форма такого помрачения вырази</w:t>
        <w:softHyphen/>
        <w:t>лась в парламентском заявлении коммунистов, кото</w:t>
        <w:softHyphen/>
        <w:t>рые доказывали свою непричастность к уличным убий</w:t>
        <w:softHyphen/>
        <w:t>ствам тем, что их доктрина признает лишь массовый, а не индивидуальный террор. Это значит: убийство оправдано тогда, когда оно совершается в огромных количествах и не только оправдано, но поставлено в заслугу, возведено в принцип.</w:t>
      </w:r>
    </w:p>
    <w:p>
      <w:pPr>
        <w:pStyle w:val="Normal"/>
        <w:bidi w:val="0"/>
        <w:ind w:left="-142" w:right="0" w:firstLine="568"/>
        <w:jc w:val="both"/>
        <w:rPr/>
      </w:pPr>
      <w:r>
        <w:rPr/>
        <w:t>Об этих нравственно-помраченных, страдающих искажением способности суждения, сказано: «не ве</w:t>
        <w:softHyphen/>
        <w:t>дают, что творят». Этими словами Христос молился не за тех, кого легко простить, а за тех, кого всего труднее простить: молился за распинателей, совер</w:t>
        <w:softHyphen/>
        <w:t>шивших самое тяжкое преступление, когда-либо су</w:t>
        <w:softHyphen/>
        <w:t>ществовавшее на земле. Гораздо лучше те, которые «ведают, что творят», обыкновенные разбойники, ко</w:t>
        <w:softHyphen/>
      </w:r>
    </w:p>
    <w:p>
      <w:pPr>
        <w:pStyle w:val="Normal"/>
        <w:bidi w:val="0"/>
        <w:ind w:left="-142" w:right="0" w:firstLine="568"/>
        <w:jc w:val="both"/>
        <w:rPr/>
      </w:pPr>
      <w:r>
        <w:rPr/>
        <w:fldChar w:fldCharType="begin"/>
      </w:r>
      <w:r>
        <w:rPr/>
        <w:instrText xml:space="preserve"> PAGE </w:instrText>
      </w:r>
      <w:r>
        <w:rPr/>
        <w:fldChar w:fldCharType="separate"/>
      </w:r>
      <w:r>
        <w:rPr/>
        <w:t>45</w:t>
      </w:r>
      <w:r>
        <w:rPr/>
        <w:fldChar w:fldCharType="end"/>
      </w:r>
    </w:p>
    <w:p>
      <w:pPr>
        <w:pStyle w:val="Normal"/>
        <w:bidi w:val="0"/>
        <w:ind w:left="-142" w:right="0" w:firstLine="568"/>
        <w:jc w:val="both"/>
        <w:rPr/>
      </w:pPr>
      <w:r>
        <w:rPr/>
        <w:t>торые знают, что такое добро и где добро, но выби</w:t>
        <w:softHyphen/>
        <w:t>рают зло по слабости, по страсти, по корысти. Снова встает проблема Сократа: не есть ли добродетель прежде всего знание? Конечно, особенное знание, зна</w:t>
        <w:softHyphen/>
        <w:t>ние добра и зла, способность безупречной оценки. Она не есть что-то само собою разумеющееся. Су</w:t>
        <w:softHyphen/>
        <w:t>ществовали века, когда человек твердо знал, что та</w:t>
        <w:softHyphen/>
        <w:t>кое добро, хотя и не имел силы его делать! Таково классическое средневековье. Но существуют иные вре</w:t>
        <w:softHyphen/>
        <w:t>мена, когда это высшее знание сердца теряется — та</w:t>
        <w:softHyphen/>
        <w:t>кова современность.</w:t>
      </w:r>
    </w:p>
    <w:p>
      <w:pPr>
        <w:pStyle w:val="Normal"/>
        <w:bidi w:val="0"/>
        <w:ind w:left="-142" w:right="0" w:firstLine="568"/>
        <w:jc w:val="both"/>
        <w:rPr/>
      </w:pPr>
      <w:r>
        <w:rPr/>
        <w:t>Исцеление от этой глухоты и слепоты может быть найдено только в христианстве, ибо оно расширяет и углубляет этическое суждение. Русская мысль и рус</w:t>
        <w:softHyphen/>
        <w:t>ская литература много дала в смысле такого углуб</w:t>
        <w:softHyphen/>
        <w:t>ления. Достоевский и Толстой — это углубленная диа</w:t>
        <w:softHyphen/>
        <w:t>лектика сердца. Главная их проблема — это проблема принятия преступления во имя прогрессивных, разум</w:t>
        <w:softHyphen/>
        <w:t>ных, социальных целей. Есть нечто пророческое в этой постановке вопроса, в том, что Толстой предвидит, что не преступления индивидуальных злодеев страш</w:t>
        <w:softHyphen/>
        <w:t>ны для человечества, а преступления коллективов и государств, социально-оправданные преступления; в том, что Достоевский видит, как на слезах замученных будут строить и оправдывать «достижения прогресса».</w:t>
      </w:r>
    </w:p>
    <w:p>
      <w:pPr>
        <w:pStyle w:val="Normal"/>
        <w:bidi w:val="0"/>
        <w:ind w:left="-142" w:right="0" w:firstLine="568"/>
        <w:jc w:val="both"/>
        <w:rPr/>
      </w:pPr>
      <w:r>
        <w:rPr/>
        <w:t>Странными кажутся иные суждения о советской России, исходящие от лиц, признающих принцип хри</w:t>
        <w:softHyphen/>
        <w:t>стианской культуры, читающих Библию. Они говорят: есть большие технические достижения, но к сожале</w:t>
        <w:softHyphen/>
        <w:t>нию нет свободы и личность подавлена. Но вся Биб</w:t>
        <w:softHyphen/>
        <w:t>лия есть сплошное изобличение такого строительства, которое построено на грехе и преступлении, на отри</w:t>
        <w:softHyphen/>
        <w:t>цании ценности личности и угнетении.</w:t>
      </w:r>
    </w:p>
    <w:p>
      <w:pPr>
        <w:pStyle w:val="Normal"/>
        <w:bidi w:val="0"/>
        <w:ind w:left="-142" w:right="0" w:firstLine="568"/>
        <w:jc w:val="both"/>
        <w:rPr/>
      </w:pPr>
      <w:r>
        <w:rPr/>
        <w:t>Свою изначальную и неумолимую противополож</w:t>
        <w:softHyphen/>
        <w:t>ность христианству марксизм прекрасно сознает и по</w:t>
        <w:softHyphen/>
        <w:t>стоянно подчеркивает (он говорит: христианство стро</w:t>
        <w:softHyphen/>
      </w:r>
    </w:p>
    <w:p>
      <w:pPr>
        <w:pStyle w:val="Normal"/>
        <w:bidi w:val="0"/>
        <w:ind w:left="-142" w:right="0" w:firstLine="568"/>
        <w:jc w:val="both"/>
        <w:rPr/>
      </w:pPr>
      <w:r>
        <w:rPr/>
        <w:fldChar w:fldCharType="begin"/>
      </w:r>
      <w:r>
        <w:rPr/>
        <w:instrText xml:space="preserve"> PAGE </w:instrText>
      </w:r>
      <w:r>
        <w:rPr/>
        <w:fldChar w:fldCharType="separate"/>
      </w:r>
      <w:r>
        <w:rPr/>
        <w:t>46</w:t>
      </w:r>
      <w:r>
        <w:rPr/>
        <w:fldChar w:fldCharType="end"/>
      </w:r>
    </w:p>
    <w:p>
      <w:pPr>
        <w:pStyle w:val="Normal"/>
        <w:bidi w:val="0"/>
        <w:ind w:left="-142" w:right="0" w:firstLine="568"/>
        <w:jc w:val="both"/>
        <w:rPr/>
      </w:pPr>
      <w:r>
        <w:rPr/>
        <w:t>ит на любви, мы строим на ненависти!), ради нее он сохраняет понятие материализма, философски уже со</w:t>
        <w:softHyphen/>
        <w:t>вершенно выветрившееся и почти ничего не означаю</w:t>
        <w:softHyphen/>
        <w:t>щее. Оно означает, однако, еще противоположность духовности, противоположность христианству. Если Бог есть дух, то оно означает вражду к Богу и вражду к духу.</w:t>
      </w:r>
    </w:p>
    <w:p>
      <w:pPr>
        <w:pStyle w:val="Normal"/>
        <w:bidi w:val="0"/>
        <w:ind w:left="-142" w:right="0" w:firstLine="568"/>
        <w:jc w:val="both"/>
        <w:rPr/>
      </w:pPr>
      <w:r>
        <w:rPr/>
        <w:t>Нужно философски понять сущность материализ</w:t>
        <w:softHyphen/>
        <w:t>ма и духовности. Это две установки сознания. Дело идет вовсе не о старом материализме и спиритуализ</w:t>
        <w:softHyphen/>
        <w:t>ме, который хочет открыть субстанцию всех вещей и спорит о том, состоит ли мир из материальных ато</w:t>
        <w:softHyphen/>
        <w:t>мов, или из духовных монад! Современный материа</w:t>
        <w:softHyphen/>
        <w:t>лизм есть установка сознания, метод действия и ме</w:t>
        <w:softHyphen/>
        <w:t>тод понимания, возведенный в принцип. Маркс возвел в принцип ту установку сознания, которая в 19 веке стала всеми молчаливо признаваться, хотя на словах лицемерно отрицалась. Всякий буржуа практически был «экономическим материалистом» и еще продол</w:t>
        <w:softHyphen/>
        <w:t>жает им оставаться. Этот бытовой материализм тоже есть особая религия и притом низшая религия, су</w:t>
        <w:softHyphen/>
        <w:t>ществовавшая во все времена. О ней сказано: «их бог — чрево!». Маркс обличает буржуазию не за то, что она ценит «экономический фундамент» и крепко верит в него, — он сам верит только в это, — а за то, что она лицемерит и проповедует «дух» и «духов</w:t>
        <w:softHyphen/>
        <w:t>ность» для успокоения души. Довольно ханжества, говорит Маркс, скажем то, что все давно думали: всё построено на экономическом фундаменте, на удовлет</w:t>
        <w:softHyphen/>
        <w:t>ворении потребностей и на интересах, точь в точь так, как учили классические буржуазные экономисты. Важ</w:t>
        <w:softHyphen/>
        <w:t>но только, чтобы «экономический фундамент» не был исключительно занят капиталистами, важно, чтобы на нем было дано место и пролетариату. Или может быть пролетариат не материалистичен? Может быть, он ве</w:t>
        <w:softHyphen/>
        <w:t>рит во что-то другое, кроме потребностей и интере-</w:t>
      </w:r>
    </w:p>
    <w:p>
      <w:pPr>
        <w:pStyle w:val="Normal"/>
        <w:bidi w:val="0"/>
        <w:ind w:left="-142" w:right="0" w:firstLine="568"/>
        <w:jc w:val="both"/>
        <w:rPr/>
      </w:pPr>
      <w:r>
        <w:rPr/>
        <w:t>по</w:t>
      </w:r>
    </w:p>
    <w:p>
      <w:pPr>
        <w:pStyle w:val="Normal"/>
        <w:bidi w:val="0"/>
        <w:ind w:left="-142" w:right="0" w:firstLine="568"/>
        <w:jc w:val="both"/>
        <w:rPr/>
      </w:pPr>
      <w:r>
        <w:rPr/>
        <w:t>сов? Такого пролетариата Маркс не видел и не до</w:t>
        <w:softHyphen/>
        <w:t>пускал. Де-Ман свидетельствует нам, что всякий со</w:t>
        <w:softHyphen/>
        <w:t>временный пролетарий мечтает только об одном; об удовлетворении буржуазных потребностей. Он хочет жить так, как живет буржуазия. Это мещанский идеал. Заговорить об одухотворении пролетариата — значит отказаться от марксизма и перейти к религии.</w:t>
      </w:r>
    </w:p>
    <w:p>
      <w:pPr>
        <w:pStyle w:val="Normal"/>
        <w:bidi w:val="0"/>
        <w:ind w:left="-142" w:right="0" w:firstLine="568"/>
        <w:jc w:val="both"/>
        <w:rPr/>
      </w:pPr>
      <w:r>
        <w:rPr/>
        <w:t>Марксизм есть апофеоз буржуазности и мещан</w:t>
        <w:softHyphen/>
        <w:t>ства, ибо он распространяет мещанство и буржуаз</w:t>
        <w:softHyphen/>
        <w:t>ность на все и всех, делает мещанство коллективным, интернациональным. Настоящая противоположность буржуазности и мещанства есть духовность, а вовсе не коллективизм и не коммунизм. Возможен духовный коммунизм и таким был коммунизм первохристиан-ской общины, коммунизм любви, подвига и жертвы; он, конечно, был чужд всякого мещанства, всякого «экономического материализма». «Экономический ма</w:t>
        <w:softHyphen/>
        <w:t>териализм» есть прежде всего угашение духа; христи</w:t>
        <w:softHyphen/>
        <w:t>анство, напротив, говорит: духа не угашайте!</w:t>
      </w:r>
    </w:p>
    <w:p>
      <w:pPr>
        <w:pStyle w:val="Normal"/>
        <w:bidi w:val="0"/>
        <w:ind w:left="-142" w:right="0" w:firstLine="568"/>
        <w:jc w:val="both"/>
        <w:rPr/>
      </w:pPr>
      <w:r>
        <w:rPr/>
        <w:t>Философию Маркса можно назвать спекуляцией на понижение. И это не простая ирония, а философ</w:t>
        <w:softHyphen/>
        <w:t>ская характеристика ее сущности.</w:t>
      </w:r>
    </w:p>
    <w:p>
      <w:pPr>
        <w:pStyle w:val="Normal"/>
        <w:bidi w:val="0"/>
        <w:ind w:left="-142" w:right="0" w:firstLine="568"/>
        <w:jc w:val="both"/>
        <w:rPr/>
      </w:pPr>
      <w:r>
        <w:rPr/>
        <w:t>2. Ступени бытия</w:t>
      </w:r>
    </w:p>
    <w:p>
      <w:pPr>
        <w:pStyle w:val="Normal"/>
        <w:bidi w:val="0"/>
        <w:ind w:left="-142" w:right="0" w:firstLine="568"/>
        <w:jc w:val="both"/>
        <w:rPr/>
      </w:pPr>
      <w:r>
        <w:rPr/>
        <w:t>Подлинная философия развертывает систему ка</w:t>
        <w:softHyphen/>
        <w:t>тегорий бытия, систему ступеней бытия. Причем каж</w:t>
        <w:softHyphen/>
        <w:t>дая ступень раскрывает новое качество бытия. Упро</w:t>
        <w:softHyphen/>
        <w:t>щая и схематизируя, мы можем наметить такие сту</w:t>
        <w:softHyphen/>
        <w:t>пени:</w:t>
      </w:r>
    </w:p>
    <w:p>
      <w:pPr>
        <w:pStyle w:val="Normal"/>
        <w:bidi w:val="0"/>
        <w:ind w:left="-142" w:right="0" w:firstLine="568"/>
        <w:jc w:val="both"/>
        <w:rPr/>
      </w:pPr>
      <w:r>
        <w:rPr/>
        <w:t>1. Категории физико-математического бытия (ма</w:t>
        <w:softHyphen/>
        <w:t>териально-пространственные процессы).</w:t>
      </w:r>
    </w:p>
    <w:p>
      <w:pPr>
        <w:pStyle w:val="Normal"/>
        <w:bidi w:val="0"/>
        <w:ind w:left="-142" w:right="0" w:firstLine="568"/>
        <w:jc w:val="both"/>
        <w:rPr/>
      </w:pPr>
      <w:r>
        <w:rPr/>
        <w:t>2. Категории органического бытия (растительно-животные процессы).</w:t>
      </w:r>
    </w:p>
    <w:p>
      <w:pPr>
        <w:pStyle w:val="Normal"/>
        <w:bidi w:val="0"/>
        <w:ind w:left="-142" w:right="0" w:firstLine="568"/>
        <w:jc w:val="both"/>
        <w:rPr/>
      </w:pPr>
      <w:r>
        <w:rPr/>
        <w:t>3. Категория бытия психического (сознание и подсознание).</w:t>
      </w:r>
    </w:p>
    <w:p>
      <w:pPr>
        <w:pStyle w:val="Normal"/>
        <w:bidi w:val="0"/>
        <w:ind w:left="-142" w:right="0" w:firstLine="568"/>
        <w:jc w:val="both"/>
        <w:rPr>
          <w:lang w:val="en-US"/>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47</w:t>
      </w:r>
      <w:r>
        <w:rPr>
          <w:lang w:val="en-US" w:eastAsia="en-US"/>
        </w:rPr>
        <w:fldChar w:fldCharType="end"/>
      </w:r>
    </w:p>
    <w:p>
      <w:pPr>
        <w:pStyle w:val="Normal"/>
        <w:bidi w:val="0"/>
        <w:ind w:left="-142" w:right="0" w:firstLine="568"/>
        <w:jc w:val="both"/>
        <w:rPr/>
      </w:pPr>
      <w:r>
        <w:rPr/>
        <w:t>Это царство природы; над ним возвышается цар</w:t>
        <w:softHyphen/>
        <w:t>ство духа и свободы. Дух и свобода одно.</w:t>
      </w:r>
    </w:p>
    <w:p>
      <w:pPr>
        <w:pStyle w:val="Normal"/>
        <w:bidi w:val="0"/>
        <w:ind w:left="-142" w:right="0" w:firstLine="568"/>
        <w:jc w:val="both"/>
        <w:rPr/>
      </w:pPr>
      <w:r>
        <w:rPr/>
        <w:t>4. Категория бытия духовного, тоже имеющего несколько ступеней: наука, техника, экономика, право, мораль, искусство, религия.</w:t>
      </w:r>
    </w:p>
    <w:p>
      <w:pPr>
        <w:pStyle w:val="Normal"/>
        <w:bidi w:val="0"/>
        <w:ind w:left="-142" w:right="0" w:firstLine="568"/>
        <w:jc w:val="both"/>
        <w:rPr/>
      </w:pPr>
      <w:r>
        <w:rPr/>
        <w:t>Царство духа и свободы вводит нас в сферу твор</w:t>
        <w:softHyphen/>
        <w:t>ческих ценностей: техника, хозяйство, наука, искус</w:t>
        <w:softHyphen/>
        <w:t>ство — суть ценности; нет творчества без оценки. Вся эта лестница ступеней может быть оцениваема; при</w:t>
        <w:softHyphen/>
        <w:t>чем здесь мы получаем соотношение высших и низ</w:t>
        <w:softHyphen/>
        <w:t>ших ступеней бытия: организм богаче и сложнее, чем простой механизм — и потому ценнее; психическое бытие богаче и ценнее, чем только физическое; духов</w:t>
        <w:softHyphen/>
        <w:t>ное богаче и ценнее психического.</w:t>
      </w:r>
    </w:p>
    <w:p>
      <w:pPr>
        <w:pStyle w:val="Normal"/>
        <w:bidi w:val="0"/>
        <w:ind w:left="-142" w:right="0" w:firstLine="568"/>
        <w:jc w:val="both"/>
        <w:rPr/>
      </w:pPr>
      <w:r>
        <w:rPr/>
        <w:t>Рассматривая эту иерархию в духовном бытии, нетрудно заметить один удивительный закон; он был сформулирован еще Аристотелем, а затем Гегелем: всякая высшая ступень бытия и ценности предпола</w:t>
        <w:softHyphen/>
        <w:t>гает и содержит в себе все процессы механические и химические; психическая жизнь предполагает и содер</w:t>
        <w:softHyphen/>
        <w:t>жит в себе процессы органической жизни. Духовная жизнь предполагает и содержит в себе психические процессы подсознания и сознания. В этом смысле человек во всей полноте своей есть механизм, химизм (обмен веществ), организм: есть неодушевленное ра</w:t>
        <w:softHyphen/>
        <w:t>стение, одушевленное животное, и, наконец, творче</w:t>
        <w:softHyphen/>
        <w:t>ски-свободный дух. Аристотель выражает этот закон соотношения ступеней в понятиях формы и материи: всякая низшая ступень бытия есть материя для выс</w:t>
        <w:softHyphen/>
        <w:t>шей, которая есть ее новая форма; так, организм есть особая форма физико-химических процессов; душа есть особая форма органической жизни. Дух и сво</w:t>
        <w:softHyphen/>
        <w:t>бода — особая форма психических процессов. Ясно, что всякая новая и высшая форма предполагает и со</w:t>
        <w:softHyphen/>
        <w:t>держит в себе предшествующую и низшую, как свою материю. Она формирует ее по-новому.</w:t>
      </w:r>
    </w:p>
    <w:p>
      <w:pPr>
        <w:pStyle w:val="Normal"/>
        <w:bidi w:val="0"/>
        <w:ind w:left="-142" w:right="0" w:firstLine="568"/>
        <w:jc w:val="both"/>
        <w:rPr/>
      </w:pPr>
      <w:r>
        <w:rPr/>
        <w:fldChar w:fldCharType="begin"/>
      </w:r>
      <w:r>
        <w:rPr/>
        <w:instrText xml:space="preserve"> PAGE </w:instrText>
      </w:r>
      <w:r>
        <w:rPr/>
        <w:fldChar w:fldCharType="separate"/>
      </w:r>
      <w:r>
        <w:rPr/>
        <w:t>47</w:t>
      </w:r>
      <w:r>
        <w:rPr/>
        <w:fldChar w:fldCharType="end"/>
      </w:r>
    </w:p>
    <w:p>
      <w:pPr>
        <w:pStyle w:val="Normal"/>
        <w:bidi w:val="0"/>
        <w:ind w:left="-142" w:right="0" w:firstLine="568"/>
        <w:jc w:val="both"/>
        <w:rPr/>
      </w:pPr>
      <w:r>
        <w:rPr/>
        <w:t>3. Ошибка материализма — спекуляция на понижение</w:t>
      </w:r>
    </w:p>
    <w:p>
      <w:pPr>
        <w:pStyle w:val="Normal"/>
        <w:bidi w:val="0"/>
        <w:ind w:left="-142" w:right="0" w:firstLine="568"/>
        <w:jc w:val="both"/>
        <w:rPr/>
      </w:pPr>
      <w:r>
        <w:rPr/>
        <w:t>Такое соотношение формы и материи ясно пока</w:t>
        <w:softHyphen/>
        <w:t>зывает, как возможен материализм, и в чем его ошиб</w:t>
        <w:softHyphen/>
        <w:t>ка. Материализмом будет сведение (редукция) всякой высшей формы к ее низшей материи. Будет материа</w:t>
        <w:softHyphen/>
        <w:t>лизмом сказать, что органическая жизнь сводится к физико-химическим процессам, что человек есть в сущности только животное, что сознание есть только нервный ток; материализмом будет сказать, что ста</w:t>
        <w:softHyphen/>
        <w:t>туя есть только мрамор, что музыка есть только зву</w:t>
        <w:softHyphen/>
        <w:t>ковая волна; но точно также материализмом будет сказать, что культура есть только особая форма хо</w:t>
        <w:softHyphen/>
        <w:t>зяйства («экономический материализм»), или сказать, что дух есть только особая форма основной сексуаль</w:t>
        <w:softHyphen/>
        <w:t>ной психической энергии, как это делает Фрейд1). Это сведение высших форм к низшим может остановиться на любой ступени: разные материалисты имеют свою разную «материю»: для Тимирязева «материей» яв</w:t>
        <w:softHyphen/>
        <w:t>ляются физико-химические процессы; для Маркса «ма</w:t>
        <w:softHyphen/>
        <w:t>терией» является хозяйство (производство и распреде</w:t>
        <w:softHyphen/>
        <w:t>ление), для Фрейда «материей» является сексуаль</w:t>
        <w:softHyphen/>
        <w:t>ность — в сущности вовсе не материально-простран</w:t>
        <w:softHyphen/>
        <w:t>ственный объект.</w:t>
      </w:r>
    </w:p>
    <w:p>
      <w:pPr>
        <w:pStyle w:val="Normal"/>
        <w:bidi w:val="0"/>
        <w:ind w:left="-142" w:right="0" w:firstLine="568"/>
        <w:jc w:val="both"/>
        <w:rPr/>
      </w:pPr>
      <w:r>
        <w:rPr/>
        <w:t>Что же общего у всех этих видов материализма? Ясно, что их «материи» ничего общего не имеют меж</w:t>
        <w:softHyphen/>
        <w:t>ду собою. Но общим остается метод сведения выс</w:t>
        <w:softHyphen/>
        <w:t>ших форм бытия к низшим: его мы и назвали спеку</w:t>
        <w:softHyphen/>
        <w:t>ляцией на понижение.</w:t>
      </w:r>
    </w:p>
    <w:p>
      <w:pPr>
        <w:pStyle w:val="Normal"/>
        <w:bidi w:val="0"/>
        <w:ind w:left="-142" w:right="0" w:firstLine="568"/>
        <w:jc w:val="both"/>
        <w:rPr/>
      </w:pPr>
      <w:r>
        <w:rPr/>
        <w:t>Фундаментальную ошибку этого метода, прохо</w:t>
        <w:softHyphen/>
        <w:t>дящую через всю науку, через всю философию, через всю психику человека, на протяжении веков, можно выразить в следующих утверждениях: «культура есть только хозяйство», «дух есть только сексуальность»,</w:t>
      </w:r>
    </w:p>
    <w:p>
      <w:pPr>
        <w:pStyle w:val="Normal"/>
        <w:bidi w:val="0"/>
        <w:ind w:left="-142" w:right="0" w:firstLine="568"/>
        <w:jc w:val="both"/>
        <w:rPr/>
      </w:pPr>
      <w:r>
        <w:rPr/>
        <w:t>1) На эту аналогию справедливо указал С. Франк. «Психо</w:t>
        <w:softHyphen/>
        <w:t>анализ, как миросозерцание». Путь, № 25.</w:t>
      </w:r>
    </w:p>
    <w:p>
      <w:pPr>
        <w:pStyle w:val="Normal"/>
        <w:bidi w:val="0"/>
        <w:ind w:left="-142" w:right="0" w:firstLine="568"/>
        <w:jc w:val="both"/>
        <w:rPr/>
      </w:pPr>
      <w:r>
        <w:rPr/>
        <w:fldChar w:fldCharType="begin"/>
      </w:r>
      <w:r>
        <w:rPr/>
        <w:instrText xml:space="preserve"> PAGE </w:instrText>
      </w:r>
      <w:r>
        <w:rPr/>
        <w:fldChar w:fldCharType="separate"/>
      </w:r>
      <w:r>
        <w:rPr/>
        <w:t>48</w:t>
      </w:r>
      <w:r>
        <w:rPr/>
        <w:fldChar w:fldCharType="end"/>
      </w:r>
    </w:p>
    <w:p>
      <w:pPr>
        <w:pStyle w:val="Normal"/>
        <w:bidi w:val="0"/>
        <w:ind w:left="-142" w:right="0" w:firstLine="568"/>
        <w:jc w:val="both"/>
        <w:rPr/>
      </w:pPr>
      <w:r>
        <w:rPr/>
        <w:t>«человек есть только животный организм», «организм есть только механизм», и в этом заключается вся не</w:t>
        <w:softHyphen/>
        <w:t>правда! Именно: не только, но и! Движение по сту</w:t>
        <w:softHyphen/>
        <w:t>пеням вниз не объясняет ничего, необходимо движе</w:t>
        <w:softHyphen/>
        <w:t>ние по ступеням вверх. Но как только мы скажем: «не только, но и», так тотчас же мы перебежим иерар</w:t>
        <w:softHyphen/>
        <w:t>хию ступеней вверх: «не только мрамор, но и форма красоты», «не только звуковая волна, но и гармония», «не только природа, но и свобода», «не только про</w:t>
        <w:softHyphen/>
        <w:t>цессы сознания, но и творческий дух»; наконец: «не только относительное, но и абсолютное». Вот это восхождение неприемлемо для марксизма, ибо оно приводит к Абсолютному Духу, возводит к абсолют</w:t>
        <w:softHyphen/>
        <w:t>ной вершине, к Всевышнему.</w:t>
      </w:r>
    </w:p>
    <w:p>
      <w:pPr>
        <w:pStyle w:val="Normal"/>
        <w:bidi w:val="0"/>
        <w:ind w:left="-142" w:right="0" w:firstLine="568"/>
        <w:jc w:val="both"/>
        <w:rPr/>
      </w:pPr>
      <w:r>
        <w:rPr/>
        <w:t>Остается обратный путь спекуляции на пониже</w:t>
        <w:softHyphen/>
        <w:t>ние: всегда говорить «только», всегда сводить каж</w:t>
        <w:softHyphen/>
        <w:t>дую форму на низшую материю, но тогда уже не оста</w:t>
        <w:softHyphen/>
        <w:t>навливаться и идти вниз до первоматерии, как это де</w:t>
        <w:softHyphen/>
        <w:t>лает атомистический материализм. Советская фило</w:t>
        <w:softHyphen/>
        <w:t>софия не может решиться ни на то, ни на другое; она останавливается на «материи» Маркса, как на хозяйст</w:t>
        <w:softHyphen/>
        <w:t>венном процессе. Сказать, что это «только механика атомов» — значит потерять революционный порыв, прометеевский дух, титанизм; значит погрузиться в механический фатализм. Сказать: «не только механи</w:t>
        <w:softHyphen/>
        <w:t>ка атомов, но и творческое изобретение», но проме</w:t>
        <w:softHyphen/>
        <w:t>теевский дух (всякое орудие производства есть изоб</w:t>
        <w:softHyphen/>
        <w:t>ретение, духовный акт Прометея), — значит открыть категории свободы духа, т. е. порвать с материализ</w:t>
        <w:softHyphen/>
        <w:t>мом и с игрой на понижение. Советской философии не хватает диалектики ,не хватает смелости догово</w:t>
        <w:softHyphen/>
        <w:t>рить и домыслить до конца. Ибо диалектика и есть искусство мыслить до конца:</w:t>
      </w:r>
    </w:p>
    <w:p>
      <w:pPr>
        <w:pStyle w:val="Normal"/>
        <w:bidi w:val="0"/>
        <w:ind w:left="-142" w:right="0" w:firstLine="568"/>
        <w:jc w:val="both"/>
        <w:rPr/>
      </w:pPr>
      <w:r>
        <w:rPr/>
        <w:t>Мудрец отличен от глупца Тем, что мыслит до конца.</w:t>
      </w:r>
    </w:p>
    <w:p>
      <w:pPr>
        <w:pStyle w:val="Normal"/>
        <w:bidi w:val="0"/>
        <w:ind w:left="-142" w:right="0" w:firstLine="568"/>
        <w:jc w:val="both"/>
        <w:rPr/>
      </w:pPr>
      <w:r>
        <w:rPr/>
        <w:fldChar w:fldCharType="begin"/>
      </w:r>
      <w:r>
        <w:rPr/>
        <w:instrText xml:space="preserve"> PAGE </w:instrText>
      </w:r>
      <w:r>
        <w:rPr/>
        <w:fldChar w:fldCharType="separate"/>
      </w:r>
      <w:r>
        <w:rPr/>
        <w:t>48</w:t>
      </w:r>
      <w:r>
        <w:rPr/>
        <w:fldChar w:fldCharType="end"/>
      </w:r>
    </w:p>
    <w:p>
      <w:pPr>
        <w:pStyle w:val="Normal"/>
        <w:bidi w:val="0"/>
        <w:ind w:left="-142" w:right="0" w:firstLine="568"/>
        <w:jc w:val="both"/>
        <w:rPr/>
      </w:pPr>
      <w:r>
        <w:rPr/>
        <w:t>4. Пафос профанации</w:t>
      </w:r>
    </w:p>
    <w:p>
      <w:pPr>
        <w:pStyle w:val="Normal"/>
        <w:bidi w:val="0"/>
        <w:ind w:left="-142" w:right="0" w:firstLine="568"/>
        <w:jc w:val="both"/>
        <w:rPr/>
      </w:pPr>
      <w:r>
        <w:rPr/>
        <w:t>Спекуляция на понижение диалектически требует дойти до перво-материи. Бюхнеру и Малешоту могло казаться, что это очень просто и ясно. Еще Тимиря</w:t>
        <w:softHyphen/>
        <w:t>зев мог думать, что мы обретем твердый фундамент материализма в атомистической механике и химии. Но теперь такого фундамента в науке не существует. Первоматерия стала совсем проблематичной и грозит обратиться в ничто. Детерминизм и «железная при</w:t>
        <w:softHyphen/>
        <w:t>чинность» пошатнулись. Лейбницианство может почти торжествовать победу: кванты точь в точь похожи на монады!</w:t>
      </w:r>
    </w:p>
    <w:p>
      <w:pPr>
        <w:pStyle w:val="Normal"/>
        <w:bidi w:val="0"/>
        <w:ind w:left="-142" w:right="0" w:firstLine="568"/>
        <w:jc w:val="both"/>
        <w:rPr/>
      </w:pPr>
      <w:r>
        <w:rPr/>
        <w:t>В таком странном положении находится сейчас советский марксизм. Означает ли вообще что-нибудь его «материализм»? Его материя не означает никакой материи, и он никогда не решается спросить, что та</w:t>
        <w:softHyphen/>
        <w:t>кое материя. Но его «материализм» означает метод спекуляции на понижение. На этом оно стоит твердо. Выражение «спекуляция на понижение» содержит в себе забавную двусмысленность: оно означает метод объяснения, философскую спекуляцию понятиями, — а вместе с тем означает метод действия, особую спе</w:t>
        <w:softHyphen/>
        <w:t>куляцию ценностями, «игру на понижение» в смысле ставки на низшие ценности. Материализм имеет тео</w:t>
        <w:softHyphen/>
        <w:t>ретическое и практически-житейское значение.</w:t>
      </w:r>
    </w:p>
    <w:p>
      <w:pPr>
        <w:pStyle w:val="Normal"/>
        <w:bidi w:val="0"/>
        <w:ind w:left="-142" w:right="0" w:firstLine="568"/>
        <w:jc w:val="both"/>
        <w:rPr/>
      </w:pPr>
      <w:r>
        <w:rPr/>
        <w:t>Дело в том, что сведение всего к какой-либо низ</w:t>
        <w:softHyphen/>
        <w:t>шей материи, которая тогда делается последним осно</w:t>
        <w:softHyphen/>
        <w:t>ванием и фундаментом всего — как у Маркса эконо</w:t>
        <w:softHyphen/>
        <w:t>мический фундамент — есть с одной стороны призна</w:t>
        <w:softHyphen/>
        <w:t>ние этого фундамента, как существенной реальности, но с другой стороны, признание его, как главной цен</w:t>
        <w:softHyphen/>
        <w:t>ности; иначе говоря, как точки опоры в теоретиче</w:t>
        <w:softHyphen/>
        <w:t>ском и практическом смысле. Если хозяйство есть самое существенное в социальной жизни, то оно и самое ценное в социальной жизни.   В этом смысле</w:t>
      </w:r>
    </w:p>
    <w:p>
      <w:pPr>
        <w:pStyle w:val="Normal"/>
        <w:bidi w:val="0"/>
        <w:ind w:left="-142" w:right="0" w:firstLine="568"/>
        <w:jc w:val="both"/>
        <w:rPr/>
      </w:pPr>
      <w:r>
        <w:rPr/>
        <w:fldChar w:fldCharType="begin"/>
      </w:r>
      <w:r>
        <w:rPr/>
        <w:instrText xml:space="preserve"> PAGE </w:instrText>
      </w:r>
      <w:r>
        <w:rPr/>
        <w:fldChar w:fldCharType="separate"/>
      </w:r>
      <w:r>
        <w:rPr/>
        <w:t>49</w:t>
      </w:r>
      <w:r>
        <w:rPr/>
        <w:fldChar w:fldCharType="end"/>
      </w:r>
    </w:p>
    <w:p>
      <w:pPr>
        <w:pStyle w:val="Normal"/>
        <w:bidi w:val="0"/>
        <w:ind w:left="-142" w:right="0" w:firstLine="568"/>
        <w:jc w:val="both"/>
        <w:rPr/>
      </w:pPr>
      <w:r>
        <w:rPr/>
        <w:t>экономический материализм есть суждение оценки, из которого вытекает практическое поведение. То же можно сказать о всякой другой спекуляции на пони</w:t>
        <w:softHyphen/>
        <w:t>жение: если человек есть в сущности «только живот</w:t>
        <w:softHyphen/>
        <w:t>ное», то простая животная жизнь есть самое ценное; если сущность психической энергии есть сексуальность (</w:t>
      </w:r>
      <w:r>
        <w:rPr>
          <w:lang w:val="en-US"/>
        </w:rPr>
        <w:t>libido</w:t>
      </w:r>
      <w:r>
        <w:rPr/>
        <w:t>), то сексуальность есть самое ценное и т. д. Во всех случаях существует постулат (допущение) признания истинной реальности за истинную ценность. Теоретическая философская «спекуляция» превраща</w:t>
        <w:softHyphen/>
        <w:t>ется в практическую норму поведения, в ставку на низ</w:t>
        <w:softHyphen/>
        <w:t>шие ценности, на прочность экономического фунда</w:t>
        <w:softHyphen/>
        <w:t>мента.</w:t>
      </w:r>
    </w:p>
    <w:p>
      <w:pPr>
        <w:pStyle w:val="Normal"/>
        <w:bidi w:val="0"/>
        <w:ind w:left="-142" w:right="0" w:firstLine="568"/>
        <w:jc w:val="both"/>
        <w:rPr/>
      </w:pPr>
      <w:r>
        <w:rPr/>
        <w:t>Спекуляция на понижение есть: 1) извращение закона соотношений категорий, который гласит: выс</w:t>
        <w:softHyphen/>
        <w:t>шая категория есть самостоятельное и новое качест</w:t>
        <w:softHyphen/>
        <w:t>во бытия, несводимое к низшему; она есть 2) извра</w:t>
        <w:softHyphen/>
        <w:t>щение закона иерархии ценностей, который гласит: низшую ценность нельзя предпочитать высшей. Но как раз низшие ценности особенно для всех убеди</w:t>
        <w:softHyphen/>
        <w:t>тельны и популярны; в признании преимущественной ценности «экономического фундамента» Чичиков вполне согласился бы с Марксом и французский бур</w:t>
        <w:softHyphen/>
        <w:t>жуа с русским коммунистом.</w:t>
      </w:r>
    </w:p>
    <w:p>
      <w:pPr>
        <w:pStyle w:val="Normal"/>
        <w:bidi w:val="0"/>
        <w:ind w:left="-142" w:right="0" w:firstLine="568"/>
        <w:jc w:val="both"/>
        <w:rPr/>
      </w:pPr>
      <w:r>
        <w:rPr/>
        <w:t>Замечательно то, что игра на понижение в теории и практике всегда будет наиболее популярна. В этой популярности общедоступность всяческого материа</w:t>
        <w:softHyphen/>
        <w:t>лизма и марксизма. Спуск всегда легче возвышения — это закон косности человеческой природы, линия наи</w:t>
        <w:softHyphen/>
        <w:t>меньшего сопротивления.</w:t>
      </w:r>
    </w:p>
    <w:p>
      <w:pPr>
        <w:pStyle w:val="Normal"/>
        <w:bidi w:val="0"/>
        <w:ind w:left="-142" w:right="0" w:firstLine="568"/>
        <w:jc w:val="both"/>
        <w:rPr/>
      </w:pPr>
      <w:r>
        <w:rPr/>
        <w:t>С каким восторгом человек узнает, что он про</w:t>
        <w:softHyphen/>
        <w:t>изошел от обезьяны, что он только животное, только материя, что святая любовь есть только сексуальность и т. д. Повидимому всякое «только» доставляет глу</w:t>
        <w:softHyphen/>
        <w:t>бокое облегчение, тогда, как всякое «не только» тре</w:t>
        <w:softHyphen/>
        <w:t>вожит, побуждает к усилию. С каким увлечением и</w:t>
      </w:r>
    </w:p>
    <w:p>
      <w:pPr>
        <w:pStyle w:val="Normal"/>
        <w:bidi w:val="0"/>
        <w:ind w:left="-142" w:right="0" w:firstLine="568"/>
        <w:jc w:val="both"/>
        <w:rPr/>
      </w:pPr>
      <w:r>
        <w:rPr/>
        <w:fldChar w:fldCharType="begin"/>
      </w:r>
      <w:r>
        <w:rPr/>
        <w:instrText xml:space="preserve"> PAGE </w:instrText>
      </w:r>
      <w:r>
        <w:rPr/>
        <w:fldChar w:fldCharType="separate"/>
      </w:r>
      <w:r>
        <w:rPr/>
        <w:t>49</w:t>
      </w:r>
      <w:r>
        <w:rPr/>
        <w:fldChar w:fldCharType="end"/>
      </w:r>
    </w:p>
    <w:p>
      <w:pPr>
        <w:pStyle w:val="Normal"/>
        <w:bidi w:val="0"/>
        <w:ind w:left="-142" w:right="0" w:firstLine="568"/>
        <w:jc w:val="both"/>
        <w:rPr/>
      </w:pPr>
      <w:r>
        <w:rPr/>
        <w:t>с какой виртуозностью люди раскрывают всяческую «подноготную», обнаруживая всюду корысть и похоть. Для лакея нет великого человека и для хама всякий вышестоящий есть «деспот, пирующий в роскошном дворце». В чем пафос этой странной жажды пониже</w:t>
        <w:softHyphen/>
        <w:t>ния?2) Это пафос профанации, который противопо</w:t>
        <w:softHyphen/>
        <w:t>ложен пафосу сублимации, пафосу возвышенного.</w:t>
      </w:r>
    </w:p>
    <w:p>
      <w:pPr>
        <w:pStyle w:val="Normal"/>
        <w:bidi w:val="0"/>
        <w:ind w:left="-142" w:right="0" w:firstLine="568"/>
        <w:jc w:val="both"/>
        <w:rPr/>
      </w:pPr>
      <w:r>
        <w:rPr/>
        <w:t>Пафосом профанации живет и дышит Мефисто</w:t>
        <w:softHyphen/>
        <w:t>фель и Петр Верховенский («Бесы» Достоевского). Но ту же установку мы встречаем у Маркса и Фрейда. То, что объединяет их всех — это убеждение, что все святое и возвышенное есть только иллюзия (см. заглавие Фрейда «Будущее одной иллюзии»),</w:t>
      </w:r>
    </w:p>
    <w:p>
      <w:pPr>
        <w:pStyle w:val="Normal"/>
        <w:bidi w:val="0"/>
        <w:ind w:left="-142" w:right="0" w:firstLine="568"/>
        <w:jc w:val="both"/>
        <w:rPr/>
      </w:pPr>
      <w:r>
        <w:rPr/>
        <w:t>В этом принципиально философском смысле, а не только разговорном — пафос Маркса и Фрейда есть пафос профанации. Отсюда эстетическая и этическая отвратность марксизма, отсюда — абсолютная неуда</w:t>
        <w:softHyphen/>
        <w:t>ча всякого марксистского искусства, отсюда — хам</w:t>
        <w:softHyphen/>
        <w:t>ский стиль прессы («кулацкие и левацкие загибы и перегибы», «генеральная линия», «женофикация»); искусство и этика есть сублимация, а марксизм есть профанация. Сущность профанации состоит в сведе</w:t>
        <w:softHyphen/>
        <w:t>нии всего на низшие мотивы: религия есть страх и ко</w:t>
        <w:softHyphen/>
        <w:t>рысть жрецов; любовь есть сексуальность. В резуль</w:t>
        <w:softHyphen/>
        <w:t>тате — нет ничего святого, и отсюда — последний шаг: приятие преступления. Напротив, сущность суб</w:t>
        <w:softHyphen/>
        <w:t>лимации есть переход к высшим формам и ступеням бытия, чувство возвышенного, благоговение. Субли</w:t>
        <w:softHyphen/>
        <w:t>мация предполагает высоту и совершенство, предпо</w:t>
        <w:softHyphen/>
        <w:t>лагает Всевышнего. Этим объясняется вражда к Все</w:t>
        <w:softHyphen/>
        <w:t>вышнему и отвращение ко всякому благоговению в марксизме и во всякой спекуляции на понижение.</w:t>
      </w:r>
    </w:p>
    <w:p>
      <w:pPr>
        <w:pStyle w:val="Normal"/>
        <w:bidi w:val="0"/>
        <w:ind w:left="-142" w:right="0" w:firstLine="568"/>
        <w:jc w:val="both"/>
        <w:rPr/>
      </w:pPr>
      <w:r>
        <w:rPr/>
        <w:t>2) См. у Достоевского в «Бесах»: «сроем высокие горы, вся кий гений потушим во младенчестве».</w:t>
      </w:r>
    </w:p>
    <w:p>
      <w:pPr>
        <w:pStyle w:val="Normal"/>
        <w:bidi w:val="0"/>
        <w:ind w:left="-142" w:right="0" w:firstLine="568"/>
        <w:jc w:val="both"/>
        <w:rPr/>
      </w:pPr>
      <w:r>
        <w:rPr/>
        <w:fldChar w:fldCharType="begin"/>
      </w:r>
      <w:r>
        <w:rPr/>
        <w:instrText xml:space="preserve"> PAGE </w:instrText>
      </w:r>
      <w:r>
        <w:rPr/>
        <w:fldChar w:fldCharType="separate"/>
      </w:r>
      <w:r>
        <w:rPr/>
        <w:t>49</w:t>
      </w:r>
      <w:r>
        <w:rPr/>
        <w:fldChar w:fldCharType="end"/>
      </w:r>
    </w:p>
    <w:p>
      <w:pPr>
        <w:pStyle w:val="Normal"/>
        <w:bidi w:val="0"/>
        <w:ind w:left="-142" w:right="0" w:firstLine="568"/>
        <w:jc w:val="both"/>
        <w:rPr/>
      </w:pPr>
      <w:r>
        <w:rPr/>
        <w:t>5. Профанация и обличение</w:t>
      </w:r>
    </w:p>
    <w:p>
      <w:pPr>
        <w:pStyle w:val="Normal"/>
        <w:bidi w:val="0"/>
        <w:ind w:left="-142" w:right="0" w:firstLine="568"/>
        <w:jc w:val="both"/>
        <w:rPr/>
      </w:pPr>
      <w:r>
        <w:rPr/>
        <w:t>Нам могут однако возразить, что хотя профана</w:t>
        <w:softHyphen/>
        <w:t>ция и отвратительна, но обличение имеет ценность и даже свое величие. Не есть ли пафос Маркса и марксиз</w:t>
        <w:softHyphen/>
        <w:t>ма прежде всего пафос обличения? Не обличал ли Маркс непрерывно грехи буржуазии?</w:t>
      </w:r>
    </w:p>
    <w:p>
      <w:pPr>
        <w:pStyle w:val="Normal"/>
        <w:bidi w:val="0"/>
        <w:ind w:left="-142" w:right="0" w:firstLine="568"/>
        <w:jc w:val="both"/>
        <w:rPr/>
      </w:pPr>
      <w:r>
        <w:rPr/>
        <w:t>Возражение законное и диалектически-необходи</w:t>
        <w:softHyphen/>
        <w:t>мое. Обличение необходимо отличать от профанации. Обличение есть дело пророков, и оно возможно лишь перед лицом Божиим, возможно лишь для того, кто повернулся лицом к Богу. Профанация есть дело Ме</w:t>
        <w:softHyphen/>
        <w:t>фистофеля и она возможна для того, кто повернулся спиною к Богу, кому противно небо («оставим небо воробьям и попам»).</w:t>
      </w:r>
    </w:p>
    <w:p>
      <w:pPr>
        <w:pStyle w:val="Normal"/>
        <w:bidi w:val="0"/>
        <w:ind w:left="-142" w:right="0" w:firstLine="568"/>
        <w:jc w:val="both"/>
        <w:rPr/>
      </w:pPr>
      <w:r>
        <w:rPr/>
        <w:t>Обличение имеет своей целью вернуть человека к Богу. Профанация имеет своей целью отвратить че</w:t>
        <w:softHyphen/>
        <w:t>ловека от Бога. Смешно было бы думать, что Мефи</w:t>
        <w:softHyphen/>
        <w:t>стофель хотел «обличать» Фауста. Это совсем не его роль. Пророческий пафос смешон для Мефистофеля, так же, как он смешон для Маркса. Пророк без Бога, или пророк, отрекшийся от Бога, — жалок и смешон.</w:t>
      </w:r>
    </w:p>
    <w:p>
      <w:pPr>
        <w:pStyle w:val="Normal"/>
        <w:bidi w:val="0"/>
        <w:ind w:left="-142" w:right="0" w:firstLine="568"/>
        <w:jc w:val="both"/>
        <w:rPr/>
      </w:pPr>
      <w:r>
        <w:rPr/>
        <w:t>Обличение имеет своей целью показать ложную сублимацию, ложное возвышение, для того, чтобы восстановить истинную сублимацию, истинное возвы</w:t>
        <w:softHyphen/>
        <w:t>шение. Но истинная сублимация возможна только для того, кто знает категорию «возвышенного», «свято</w:t>
        <w:softHyphen/>
        <w:t>го», кто знает Всевышнего, кто знает иерархию бытия и иерархию ценностей. Истинная сублимация для Маркса и Фрейда невозможна, ибо для них «возвы</w:t>
        <w:softHyphen/>
        <w:t>шенное и святое» являются иллюзиями. Смешно было бы Фрейду обличать своих пациентов в сексуально</w:t>
        <w:softHyphen/>
        <w:t>сти. Точно так же смешно Марксу обличать буржуа</w:t>
        <w:softHyphen/>
        <w:t>зию в буржуазности, ибо это значило бы требовать духовности. Смешно обличать ее в классовом эгоизме и в борьбе с интересами пролетариата, ибо в этом вы</w:t>
        <w:softHyphen/>
      </w:r>
    </w:p>
    <w:p>
      <w:pPr>
        <w:pStyle w:val="Normal"/>
        <w:bidi w:val="0"/>
        <w:ind w:left="-142" w:right="0" w:firstLine="568"/>
        <w:jc w:val="both"/>
        <w:rPr/>
      </w:pPr>
      <w:r>
        <w:rPr/>
        <w:fldChar w:fldCharType="begin"/>
      </w:r>
      <w:r>
        <w:rPr/>
        <w:instrText xml:space="preserve"> PAGE </w:instrText>
      </w:r>
      <w:r>
        <w:rPr/>
        <w:fldChar w:fldCharType="separate"/>
      </w:r>
      <w:r>
        <w:rPr/>
        <w:t>50</w:t>
      </w:r>
      <w:r>
        <w:rPr/>
        <w:fldChar w:fldCharType="end"/>
      </w:r>
    </w:p>
    <w:p>
      <w:pPr>
        <w:pStyle w:val="Normal"/>
        <w:bidi w:val="0"/>
        <w:ind w:left="-142" w:right="0" w:firstLine="568"/>
        <w:jc w:val="both"/>
        <w:rPr>
          <w:lang w:val="en-US"/>
        </w:rPr>
      </w:pPr>
      <w:r>
        <w:rPr>
          <w:lang w:val="en-US" w:eastAsia="en-US"/>
        </w:rPr>
        <w:t>i</w:t>
      </w:r>
    </w:p>
    <w:p>
      <w:pPr>
        <w:pStyle w:val="Normal"/>
        <w:bidi w:val="0"/>
        <w:ind w:left="-142" w:right="0" w:firstLine="568"/>
        <w:jc w:val="both"/>
        <w:rPr/>
      </w:pPr>
      <w:r>
        <w:rPr/>
        <w:t>ражается классовая природа человека. Но всего смеш</w:t>
        <w:softHyphen/>
        <w:t>нее обличать в эксплуатации! Слово «эксплуатация» лишено всякого смысла в марксизме, равно как и в дарвинизме, и во всяком каузально-натуралистическом миросозерцании. Насчет «эксплуатации» каждому марксисту надлежит зарубить себе на носу слова Спи</w:t>
        <w:softHyphen/>
        <w:t>нозы: «Большие государства поглощают малые по тому же закону, по какому большие рыбы поглоща</w:t>
        <w:softHyphen/>
        <w:t>ют малых» — по тому же самому, добавим мы, по ка</w:t>
        <w:softHyphen/>
        <w:t>кому кулаки поглощают бедняков! В таком миро</w:t>
        <w:softHyphen/>
        <w:t>созерцании не возникает проблемы права и справед</w:t>
        <w:softHyphen/>
        <w:t>ливости, нет места для абсолютной ценности и для идеи свободы, не существует идеи греха. Об эксплуа</w:t>
        <w:softHyphen/>
        <w:t>тации имели право говорить древнееврейские пророки и Христос, но не Маркс. Обличительная поза проро</w:t>
        <w:softHyphen/>
        <w:t>ка непристойна для того, кто пророчество считает «опиумом для народа». Обличать — значит раскры</w:t>
        <w:softHyphen/>
        <w:t>вать «низменное», но «низменное» существует лишь для того, кто чувствует «возвышенное». Кто отри</w:t>
        <w:softHyphen/>
        <w:t>цает возвышенное и святое, для того не существует низменного и грешного.</w:t>
      </w:r>
    </w:p>
    <w:p>
      <w:pPr>
        <w:pStyle w:val="Normal"/>
        <w:bidi w:val="0"/>
        <w:ind w:left="-142" w:right="0" w:firstLine="568"/>
        <w:jc w:val="both"/>
        <w:rPr/>
      </w:pPr>
      <w:r>
        <w:rPr/>
        <w:t>Как же он может кого-либо обличать?</w:t>
      </w:r>
    </w:p>
    <w:p>
      <w:pPr>
        <w:pStyle w:val="Normal"/>
        <w:bidi w:val="0"/>
        <w:ind w:left="-142" w:right="0" w:firstLine="568"/>
        <w:jc w:val="both"/>
        <w:rPr/>
      </w:pPr>
      <w:r>
        <w:rPr/>
        <w:t>6. Ценность небоскреба и ценность возвышенного</w:t>
      </w:r>
    </w:p>
    <w:p>
      <w:pPr>
        <w:pStyle w:val="Normal"/>
        <w:bidi w:val="0"/>
        <w:ind w:left="-142" w:right="0" w:firstLine="568"/>
        <w:jc w:val="both"/>
        <w:rPr/>
      </w:pPr>
      <w:r>
        <w:rPr/>
        <w:t>Спиноза понимал, что натуризм и детерминизм не дают права «ни оплакивать, ни осмеивать». Маркс никогда не мог этого понять. В силу полной неспо</w:t>
        <w:softHyphen/>
        <w:t>собности осознать свои философские предпосылки, он даже не видит дилеммы: или право оценивать и обличать — или миросозерцание марксизма! Одно ис</w:t>
        <w:softHyphen/>
        <w:t>ключает другое. Маркс оценивает, на каждом шагу «оплакивает и осмеивает», но, не понимая, что такое оценка и не зная иерархии ценностей, он оценивает ложно.</w:t>
      </w:r>
    </w:p>
    <w:p>
      <w:pPr>
        <w:pStyle w:val="Normal"/>
        <w:bidi w:val="0"/>
        <w:ind w:left="-142" w:right="0" w:firstLine="568"/>
        <w:jc w:val="both"/>
        <w:rPr/>
      </w:pPr>
      <w:r>
        <w:rPr/>
        <w:fldChar w:fldCharType="begin"/>
      </w:r>
      <w:r>
        <w:rPr/>
        <w:instrText xml:space="preserve"> PAGE </w:instrText>
      </w:r>
      <w:r>
        <w:rPr/>
        <w:fldChar w:fldCharType="separate"/>
      </w:r>
      <w:r>
        <w:rPr/>
        <w:t>50</w:t>
      </w:r>
      <w:r>
        <w:rPr/>
        <w:fldChar w:fldCharType="end"/>
      </w:r>
    </w:p>
    <w:p>
      <w:pPr>
        <w:pStyle w:val="Normal"/>
        <w:bidi w:val="0"/>
        <w:ind w:left="-142" w:right="0" w:firstLine="568"/>
        <w:jc w:val="both"/>
        <w:rPr/>
      </w:pPr>
      <w:r>
        <w:rPr/>
        <w:t>Ценности, бессознательно, признаются и здесь, но это ценности величины, а не величья, ценности вы</w:t>
        <w:softHyphen/>
        <w:t>сокого (небоскреба), а не возвышенного, ценности нагло-сильного, а не благородного.</w:t>
      </w:r>
    </w:p>
    <w:p>
      <w:pPr>
        <w:pStyle w:val="Normal"/>
        <w:bidi w:val="0"/>
        <w:ind w:left="-142" w:right="0" w:firstLine="568"/>
        <w:jc w:val="both"/>
        <w:rPr/>
      </w:pPr>
      <w:r>
        <w:rPr/>
        <w:t>Мы получаем религию власти, силы, земли, чре</w:t>
        <w:softHyphen/>
        <w:t>ва, князя мира сего, зверя. Библейские символы, на</w:t>
        <w:softHyphen/>
        <w:t>чиная с вавилонской башни, Навуходоносора, и кон</w:t>
        <w:softHyphen/>
        <w:t>чая апокалиптическим зверем, совершенно точно вы</w:t>
        <w:softHyphen/>
        <w:t>ражают такую установку сознания.</w:t>
      </w:r>
    </w:p>
    <w:p>
      <w:pPr>
        <w:pStyle w:val="Normal"/>
        <w:bidi w:val="0"/>
        <w:ind w:left="-142" w:right="0" w:firstLine="568"/>
        <w:jc w:val="both"/>
        <w:rPr/>
      </w:pPr>
      <w:r>
        <w:rPr/>
        <w:t>Идеал деспотически-организованного, универсаль</w:t>
        <w:softHyphen/>
        <w:t>но властвующего коллектива есть современное выра</w:t>
        <w:softHyphen/>
        <w:t>жение такой установки.</w:t>
      </w:r>
    </w:p>
    <w:p>
      <w:pPr>
        <w:pStyle w:val="Normal"/>
        <w:bidi w:val="0"/>
        <w:ind w:left="-142" w:right="0" w:firstLine="568"/>
        <w:jc w:val="both"/>
        <w:rPr/>
      </w:pPr>
      <w:r>
        <w:rPr/>
        <w:t>Может показаться, что здесь тоже есть некото</w:t>
        <w:softHyphen/>
        <w:t>рая своеобразная сублимация, но это иллюзия: здесь нет перехода к высшим духовным ступеням бытия, а есть только нарастание и увеличение той же самой низшей ступени, есть самовозвеличение и саморазду</w:t>
        <w:softHyphen/>
        <w:t>вание («своею собственной рукой»), дающее не под</w:t>
        <w:softHyphen/>
        <w:t>линное величие, а только величину.</w:t>
      </w:r>
    </w:p>
    <w:p>
      <w:pPr>
        <w:pStyle w:val="Normal"/>
        <w:bidi w:val="0"/>
        <w:ind w:left="-142" w:right="0" w:firstLine="568"/>
        <w:jc w:val="both"/>
        <w:rPr/>
      </w:pPr>
      <w:r>
        <w:rPr/>
        <w:t>На противоположной точке зрения стоит христи</w:t>
        <w:softHyphen/>
        <w:t>анство.</w:t>
      </w:r>
    </w:p>
    <w:p>
      <w:pPr>
        <w:pStyle w:val="Normal"/>
        <w:bidi w:val="0"/>
        <w:ind w:left="-142" w:right="0" w:firstLine="568"/>
        <w:jc w:val="both"/>
        <w:rPr/>
      </w:pPr>
      <w:r>
        <w:rPr/>
        <w:t>Оно утверждаем ценность возвышенного, а не вы</w:t>
        <w:softHyphen/>
        <w:t>сокого, святого, а не сильного; ценность величия, а не величины (царство не от мира сего, сила, которая в немощи совершается, зрак раба, крест). Легко за</w:t>
        <w:softHyphen/>
        <w:t>метить, что такая точка зрения гораздо труднее для человека, чем противоположная ей ставка на силу и величину. Сублимация не легка, она требует риска, жертвы, подвига. Низшие ценности хозяйства и вла</w:t>
        <w:softHyphen/>
        <w:t>сти кажутся куда более крепкими и надежными, тогда как героизм и святость кажутся рискованными и эфе</w:t>
        <w:softHyphen/>
        <w:t>мерными, постоянно идущими навстречу смерти и раз</w:t>
        <w:softHyphen/>
        <w:t>рушению.</w:t>
      </w:r>
    </w:p>
    <w:p>
      <w:pPr>
        <w:pStyle w:val="Normal"/>
        <w:bidi w:val="0"/>
        <w:ind w:left="-142" w:right="0" w:firstLine="568"/>
        <w:jc w:val="both"/>
        <w:rPr/>
      </w:pPr>
      <w:r>
        <w:rPr/>
        <w:fldChar w:fldCharType="begin"/>
      </w:r>
      <w:r>
        <w:rPr/>
        <w:instrText xml:space="preserve"> PAGE </w:instrText>
      </w:r>
      <w:r>
        <w:rPr/>
        <w:fldChar w:fldCharType="separate"/>
      </w:r>
      <w:r>
        <w:rPr/>
        <w:t>51</w:t>
      </w:r>
      <w:r>
        <w:rPr/>
        <w:fldChar w:fldCharType="end"/>
      </w:r>
    </w:p>
    <w:p>
      <w:pPr>
        <w:pStyle w:val="Normal"/>
        <w:bidi w:val="0"/>
        <w:ind w:left="-142" w:right="0" w:firstLine="568"/>
        <w:jc w:val="both"/>
        <w:rPr/>
      </w:pPr>
      <w:r>
        <w:rPr/>
        <w:t>7. Соотношение категорий бытия и ступеней</w:t>
      </w:r>
    </w:p>
    <w:p>
      <w:pPr>
        <w:pStyle w:val="Normal"/>
        <w:bidi w:val="0"/>
        <w:ind w:left="-142" w:right="0" w:firstLine="568"/>
        <w:jc w:val="both"/>
        <w:rPr/>
      </w:pPr>
      <w:r>
        <w:rPr/>
        <w:t>ценностей</w:t>
      </w:r>
    </w:p>
    <w:p>
      <w:pPr>
        <w:pStyle w:val="Normal"/>
        <w:bidi w:val="0"/>
        <w:ind w:left="-142" w:right="0" w:firstLine="568"/>
        <w:jc w:val="both"/>
        <w:rPr/>
      </w:pPr>
      <w:r>
        <w:rPr/>
        <w:t>Некоторая естественная косность человека, посто</w:t>
        <w:softHyphen/>
        <w:t>янное стремление «опускаться», постоянное предпо</w:t>
        <w:softHyphen/>
        <w:t>чтение, оказываемое низшим ценностям мамоны, имеют глубокое основание в особом законе соотно</w:t>
        <w:softHyphen/>
        <w:t>шения категорий бытия и ступеней ценности. Закон этот со всей философской строгостью и неумолимо</w:t>
        <w:softHyphen/>
        <w:t>стью формулирован Б. Гартманом в его «Категориаль</w:t>
        <w:softHyphen/>
        <w:t>ных законах». Он гласит следующее: высота катего</w:t>
        <w:softHyphen/>
        <w:t>рии обратно пропорциональна ее силе. Высшие фор</w:t>
        <w:softHyphen/>
        <w:t>мы бытия суть наиболее сложные, обусловленные, за</w:t>
        <w:softHyphen/>
        <w:t>висимые и потому наиболее слабые и хрупкие; тогда как низшие формы наименее обусловлены и потому наиболее безусловны и крепки. Жизнь человека на земле требует бесконечно сложной суммы условий в космическом, смысле: особой температуры солнца, особой конструкции земли, наличности воды и воз</w:t>
        <w:softHyphen/>
        <w:t>духа, иначе говоря — сложнейшей суммы условий, представляющих, как думают некоторые астрономы, редчайшее, а, может быть, и единственное исключе</w:t>
        <w:softHyphen/>
        <w:t>ние во вселенной. Если хоть одно из этих условий пошатнется, то немедленно .рухнут все высшие ступе</w:t>
        <w:softHyphen/>
        <w:t>ни и формы жизни: прекратится культура, исчезнет человек, исчезнет органическая жизнь; однако, камни</w:t>
      </w:r>
    </w:p>
    <w:p>
      <w:pPr>
        <w:pStyle w:val="Normal"/>
        <w:bidi w:val="0"/>
        <w:ind w:left="-142" w:right="0" w:firstLine="568"/>
        <w:jc w:val="both"/>
        <w:rPr/>
      </w:pPr>
      <w:r>
        <w:rPr/>
        <w:t>и скалы на земле, как на луне, еще останутся, ибо они гораздо прочнее, требуют гораздо меньшего количест</w:t>
        <w:softHyphen/>
        <w:t>ва условий для своего существования. Что же касает</w:t>
        <w:softHyphen/>
        <w:t>ся механики атомов и химических процессов, то она вообще останется незыблемой при всякой мировой катастрофе, при всякой гибели земли, ибо низшая ступень физико-химического бытия есть самая проч</w:t>
        <w:softHyphen/>
        <w:t>ная ступень. Другой пример: человек умирает и пре</w:t>
        <w:softHyphen/>
        <w:t>вращается в труп, который разлагается; исчезают высшие формы психической и органической жизни,</w:t>
      </w:r>
    </w:p>
    <w:p>
      <w:pPr>
        <w:pStyle w:val="Normal"/>
        <w:bidi w:val="0"/>
        <w:ind w:left="-142" w:right="0" w:firstLine="568"/>
        <w:jc w:val="both"/>
        <w:rPr/>
      </w:pPr>
      <w:r>
        <w:rPr/>
        <w:fldChar w:fldCharType="begin"/>
      </w:r>
      <w:r>
        <w:rPr/>
        <w:instrText xml:space="preserve"> PAGE </w:instrText>
      </w:r>
      <w:r>
        <w:rPr/>
        <w:fldChar w:fldCharType="separate"/>
      </w:r>
      <w:r>
        <w:rPr/>
        <w:t>51</w:t>
      </w:r>
      <w:r>
        <w:rPr/>
        <w:fldChar w:fldCharType="end"/>
      </w:r>
    </w:p>
    <w:p>
      <w:pPr>
        <w:pStyle w:val="Normal"/>
        <w:bidi w:val="0"/>
        <w:ind w:left="-142" w:right="0" w:firstLine="568"/>
        <w:jc w:val="both"/>
        <w:rPr/>
      </w:pPr>
      <w:r>
        <w:rPr/>
        <w:t>но физико-химические процессы, происходящие в тру</w:t>
        <w:softHyphen/>
        <w:t>пе, сохраняются незыблемыми. Они индифферентны к жизни и смерти. Им ничто не страшно, они продол</w:t>
        <w:softHyphen/>
        <w:t>жают свое ненарушимое действие. Скелет бесконечно более прочен в своей ужасающей простоте, чем хруп</w:t>
        <w:softHyphen/>
        <w:t>кий и гениально построенный живой организм. Бы</w:t>
        <w:softHyphen/>
        <w:t>тие пирамиды крепче и устойчивее, нежели жизнь фа</w:t>
        <w:softHyphen/>
        <w:t>раона. Это очень грустный закон, нечто вроде всеоб</w:t>
        <w:softHyphen/>
        <w:t>щей энтропии. Если серьезно вдуматься в него ,то нам откроется закон всеобщего трагизма бытия, которо</w:t>
        <w:softHyphen/>
        <w:t>му грозит всеобщее снижение, обратный спуск к са</w:t>
        <w:softHyphen/>
        <w:t>мым низшим ступеням, к первобытной туманности. Надо спасать полноту высших ступеней жизни, их бле</w:t>
        <w:softHyphen/>
        <w:t>стящий расцвет, а для этого нужно чудо, нужен Спа</w:t>
        <w:softHyphen/>
        <w:t>ситель!</w:t>
      </w:r>
    </w:p>
    <w:p>
      <w:pPr>
        <w:pStyle w:val="Normal"/>
        <w:bidi w:val="0"/>
        <w:ind w:left="-142" w:right="0" w:firstLine="568"/>
        <w:jc w:val="both"/>
        <w:rPr/>
      </w:pPr>
      <w:r>
        <w:rPr/>
        <w:t>Здесь открывается поразительное прозрение кос</w:t>
        <w:softHyphen/>
        <w:t>мического трагизма, хорошо известное великим рели</w:t>
        <w:softHyphen/>
        <w:t>гиям человечества, как индуизму, так и христианству. Все возвышенное, благородное, драгоценное — есть вместе с тем, самое хрупкое, и уязвимое. Человек бо</w:t>
        <w:softHyphen/>
        <w:t>лее уязвим, нежели растение; растение — более уяз</w:t>
        <w:softHyphen/>
        <w:t>вимо, нежели камень; благородное растение, как роза и виноград, гораздо менее живуче, чем бурьян и плющ; низшие и смертоносные бактерии обладают неверо</w:t>
        <w:softHyphen/>
        <w:t>ятной устойчивостью и силой сопротивления. Как раз самое высшее может страдать и умирать, а не самое низшее. Притом Сократа легче убить, нежели Сира-кузского тирана, Христа легче убить, нежели Пилата, а потому не поклониться ли префекту и тирану, ко</w:t>
        <w:softHyphen/>
        <w:t>торых нельзя убить и которые сами могут всех убить? Так всегда рассуждает толпа, ей всегда импонирует факт силы, власти, величины. Она всегда делает став</w:t>
        <w:softHyphen/>
        <w:t>ку на низшее, но более крепкое. На этом построено уважение ко всяческой диктатуре и прежде всего —■ к диктатуре пролетариата: устроить пролетариат так, чтобы его никто не мог обидеть, а он сам мог всяко</w:t>
        <w:softHyphen/>
      </w:r>
    </w:p>
    <w:p>
      <w:pPr>
        <w:pStyle w:val="Normal"/>
        <w:bidi w:val="0"/>
        <w:ind w:left="-142" w:right="0" w:firstLine="568"/>
        <w:jc w:val="both"/>
        <w:rPr/>
      </w:pPr>
      <w:r>
        <w:rPr/>
        <w:fldChar w:fldCharType="begin"/>
      </w:r>
      <w:r>
        <w:rPr/>
        <w:instrText xml:space="preserve"> PAGE </w:instrText>
      </w:r>
      <w:r>
        <w:rPr/>
        <w:fldChar w:fldCharType="separate"/>
      </w:r>
      <w:r>
        <w:rPr/>
        <w:t>52</w:t>
      </w:r>
      <w:r>
        <w:rPr/>
        <w:fldChar w:fldCharType="end"/>
      </w:r>
    </w:p>
    <w:p>
      <w:pPr>
        <w:pStyle w:val="Normal"/>
        <w:bidi w:val="0"/>
        <w:ind w:left="-142" w:right="0" w:firstLine="568"/>
        <w:jc w:val="both"/>
        <w:rPr/>
      </w:pPr>
      <w:r>
        <w:rPr/>
        <w:t>го обидеть! На этом же построено и уважение к домо-владыке в комедии Островского: «Кто тебя, батюшка, обидит? Ты сам всякого обидишь».</w:t>
      </w:r>
    </w:p>
    <w:p>
      <w:pPr>
        <w:pStyle w:val="Normal"/>
        <w:bidi w:val="0"/>
        <w:ind w:left="-142" w:right="0" w:firstLine="568"/>
        <w:jc w:val="both"/>
        <w:rPr/>
      </w:pPr>
      <w:r>
        <w:rPr/>
        <w:t>История героев, мучеников, пророков и святых есть великое подтверждение закона трагизма, закона слабости и хрупкости высших форм жизни. Но вот что особенно удивительно: как раз, когда они гибнут, они выше всего. Таково свойство возвышенного — оно легко гибнет, оно не защищается, даже как бы ищет гибели, жертвуя собой. Притом если бы этой гибели не было, то и жертвы бы не было, не было бы поэтому и величия святости. Так что в самой слабо</w:t>
        <w:softHyphen/>
        <w:t>сти высших ступеней как бы удостоверена их подлин</w:t>
        <w:softHyphen/>
        <w:t>ная высота.</w:t>
      </w:r>
    </w:p>
    <w:p>
      <w:pPr>
        <w:pStyle w:val="Normal"/>
        <w:bidi w:val="0"/>
        <w:ind w:left="-142" w:right="0" w:firstLine="568"/>
        <w:jc w:val="both"/>
        <w:rPr/>
      </w:pPr>
      <w:r>
        <w:rPr/>
        <w:t>Нужно известное величие души, чтобы понять красоту риска, жертвы, гибели. Только для благород</w:t>
        <w:softHyphen/>
        <w:t>ного человека риск есть «благородное дело». Одни это понимают сразу, другие — никогда. Таков вечный и всемирный Чичиков. Для него прочность низших форм бытия всегда ценнее эфемерности и хрупкости высших, синица в руке всегда ценнее журавля в небе. Он всегда отклонит героизм тем неотразимым до</w:t>
        <w:softHyphen/>
        <w:t>водом, какой применил анекдотический солдат: «Луч</w:t>
        <w:softHyphen/>
        <w:t>ше полчаса быть трусом, чем потом всю жизнь быть покойником». Огромное большинство всегда призна</w:t>
        <w:softHyphen/>
        <w:t>ет безопасность, силу, власть и богатство надежнее и ценнее святости, героизма, красоты и величия. Но если власть и богатство соединены с преступле</w:t>
        <w:softHyphen/>
        <w:t>нием? Здесь уже начинаются колебания: не так легко принять преступление. Но колебания не долгие: пре</w:t>
        <w:softHyphen/>
        <w:t>ступления удавшиеся, и в особенности преступления коллективные, легко забываются: победителей не су</w:t>
        <w:softHyphen/>
        <w:t>дят и горе побежденным! Нет более безнравственной и противохристианской поговорки.</w:t>
      </w:r>
    </w:p>
    <w:p>
      <w:pPr>
        <w:pStyle w:val="Normal"/>
        <w:bidi w:val="0"/>
        <w:ind w:left="-142" w:right="0" w:firstLine="568"/>
        <w:jc w:val="both"/>
        <w:rPr/>
      </w:pPr>
      <w:r>
        <w:rPr/>
        <w:t>Но именно это изречение -— «победителей не су</w:t>
        <w:softHyphen/>
        <w:t>дят», это невольное преклонение перед фактом и си</w:t>
        <w:softHyphen/>
      </w:r>
    </w:p>
    <w:p>
      <w:pPr>
        <w:pStyle w:val="Normal"/>
        <w:bidi w:val="0"/>
        <w:ind w:left="-142" w:right="0" w:firstLine="568"/>
        <w:jc w:val="both"/>
        <w:rPr/>
      </w:pPr>
      <w:r>
        <w:rPr/>
        <w:fldChar w:fldCharType="begin"/>
      </w:r>
      <w:r>
        <w:rPr/>
        <w:instrText xml:space="preserve"> PAGE </w:instrText>
      </w:r>
      <w:r>
        <w:rPr/>
        <w:fldChar w:fldCharType="separate"/>
      </w:r>
      <w:r>
        <w:rPr/>
        <w:t>52</w:t>
      </w:r>
      <w:r>
        <w:rPr/>
        <w:fldChar w:fldCharType="end"/>
      </w:r>
    </w:p>
    <w:p>
      <w:pPr>
        <w:pStyle w:val="Normal"/>
        <w:bidi w:val="0"/>
        <w:ind w:left="-142" w:right="0" w:firstLine="568"/>
        <w:jc w:val="both"/>
        <w:rPr/>
      </w:pPr>
      <w:r>
        <w:rPr/>
        <w:t>лой и величиной — лежит в основе всех большевизан-ствующих суждений, которые приемлемы для какой угодно морали, но только не для христианской. Го</w:t>
        <w:softHyphen/>
        <w:t>ворят: да, нет свободы, но есть большое строитель</w:t>
        <w:softHyphen/>
        <w:t>ство. Это значит: угашается дух, но процветает мате</w:t>
        <w:softHyphen/>
        <w:t>рия; убивается личность, но живет машина. Можно ли сомневаться в оценке такого быта с христианской точки зрения? «Победителей не судят» — вот класси</w:t>
        <w:softHyphen/>
        <w:t>ческое искажение нравственного суждения.</w:t>
      </w:r>
    </w:p>
    <w:p>
      <w:pPr>
        <w:pStyle w:val="Normal"/>
        <w:bidi w:val="0"/>
        <w:ind w:left="-142" w:right="0" w:firstLine="568"/>
        <w:jc w:val="both"/>
        <w:rPr/>
      </w:pPr>
      <w:r>
        <w:rPr/>
        <w:t>8. Трагизм бытия и его относительное преодоление</w:t>
      </w:r>
    </w:p>
    <w:p>
      <w:pPr>
        <w:pStyle w:val="Normal"/>
        <w:bidi w:val="0"/>
        <w:ind w:left="-142" w:right="0" w:firstLine="568"/>
        <w:jc w:val="both"/>
        <w:rPr/>
      </w:pPr>
      <w:r>
        <w:rPr/>
        <w:t>Этот странный закон, что самое высшее, самое благородное есть самое хрупкое и разрушимое — вы</w:t>
        <w:softHyphen/>
        <w:t>ражает трагизм бытия. Он встречает нас на каждом шагу в обыденной жизни. Вот я прислушиваюсь к ходу часов моего деда, и меня изумляет точный ритм их стального сердца. Он звучит и будет звучать, когда живые сердца владельцев давно умолкли и умолкнут. Есть глубокий трагизм в одежде, принадлежавшей умершим близким: странно бессмертие этих незначи</w:t>
        <w:softHyphen/>
        <w:t>тельных тряпок в сравнении с бренностью и смертью существ, полных бесконечного значения. Но судьба всякого трагизма и всякого страдания таинственным образом сближает нас с трагизмом Голгофы, и пото</w:t>
        <w:softHyphen/>
        <w:t>му, что крест и Голгофа есть наиболее полное выра</w:t>
        <w:softHyphen/>
        <w:t>жение сущности и глубины трагизма. В судьбе каж</w:t>
        <w:softHyphen/>
        <w:t>дого, поскольку он приближается к подлинному тра</w:t>
        <w:softHyphen/>
        <w:t>гизму, есть удивительное сходство с судьбой Христа: начиная с этих оставшихся одежд, о которых чужие люди «мечут жребий», и кончая изменою ученика, из</w:t>
        <w:softHyphen/>
        <w:t>девательством толпы и «богооставленностью» в мо</w:t>
        <w:softHyphen/>
        <w:t>мент наивысшего подвига. Кто совершенно не знает трагизма, тому Христос ничего не говорит.</w:t>
      </w:r>
    </w:p>
    <w:p>
      <w:pPr>
        <w:pStyle w:val="Normal"/>
        <w:bidi w:val="0"/>
        <w:ind w:left="-142" w:right="0" w:firstLine="568"/>
        <w:jc w:val="both"/>
        <w:rPr/>
      </w:pPr>
      <w:r>
        <w:rPr/>
        <w:t>Есть трагизм в каждой «слезе человеческой», но вершина и предел трагизма лежит не в болезни, смер</w:t>
        <w:softHyphen/>
      </w:r>
    </w:p>
    <w:p>
      <w:pPr>
        <w:pStyle w:val="Normal"/>
        <w:bidi w:val="0"/>
        <w:ind w:left="-142" w:right="0" w:firstLine="568"/>
        <w:jc w:val="both"/>
        <w:rPr/>
      </w:pPr>
      <w:r>
        <w:rPr/>
        <w:fldChar w:fldCharType="begin"/>
      </w:r>
      <w:r>
        <w:rPr/>
        <w:instrText xml:space="preserve"> PAGE </w:instrText>
      </w:r>
      <w:r>
        <w:rPr/>
        <w:fldChar w:fldCharType="separate"/>
      </w:r>
      <w:r>
        <w:rPr/>
        <w:t>53</w:t>
      </w:r>
      <w:r>
        <w:rPr/>
        <w:fldChar w:fldCharType="end"/>
      </w:r>
    </w:p>
    <w:p>
      <w:pPr>
        <w:pStyle w:val="Normal"/>
        <w:bidi w:val="0"/>
        <w:ind w:left="-142" w:right="0" w:firstLine="568"/>
        <w:jc w:val="both"/>
        <w:rPr/>
      </w:pPr>
      <w:r>
        <w:rPr/>
        <w:t>ти и страдании (как думал Будда), а в торжестве зла и унижении добра. Самое божественное подвергается оплеванию. Самое возвышенное (сам Всевышний) об</w:t>
        <w:softHyphen/>
        <w:t>рекается на самую низкую участь. Богочеловек рас</w:t>
        <w:softHyphen/>
        <w:t>пинается. Вот подлинный трагизм. Если в этом по</w:t>
        <w:softHyphen/>
        <w:t>следнее и вечное слово бессмысленной «необходимо</w:t>
        <w:softHyphen/>
        <w:t>сти», тогда всему конец, тогда не стоит жить, стре</w:t>
        <w:softHyphen/>
        <w:t>миться и действовать, тогда нельзя принять мира, как думал Достоевский, тогда нельзя принять Бога, как думал Иов.</w:t>
      </w:r>
    </w:p>
    <w:p>
      <w:pPr>
        <w:pStyle w:val="Normal"/>
        <w:bidi w:val="0"/>
        <w:ind w:left="-142" w:right="0" w:firstLine="568"/>
        <w:jc w:val="both"/>
        <w:rPr/>
      </w:pPr>
      <w:r>
        <w:rPr/>
        <w:t>Если бы это было так, то всякий трагизм (а в сущности и коммунизм) убивал бы душу. Но трагизм не убивает, а очищает и возвышает, даже восхищает. В этом чудо трагизма: как может трагедия, т. е. ги</w:t>
        <w:softHyphen/>
        <w:t>бель и смерть, восхищать и быть прекрасной? Зачем идут в театр проливать слезы? Странная диалектика трагизма состоит в том, что гибель героев и мучени</w:t>
        <w:softHyphen/>
        <w:t>ков она превращает в победу, что конец она превра</w:t>
        <w:softHyphen/>
        <w:t>щает в начало чего-то иного, — что в «безвыходно</w:t>
        <w:softHyphen/>
        <w:t>сти» она предчувствует выход. Выход, транс — есть великое действие трагизма. Трагизм как бы выры</w:t>
        <w:softHyphen/>
        <w:t>вает из жизни, из плоскости быта и ежедневности. В этом есть скрытая радость и упоение.</w:t>
      </w:r>
    </w:p>
    <w:p>
      <w:pPr>
        <w:pStyle w:val="Normal"/>
        <w:bidi w:val="0"/>
        <w:ind w:left="-142" w:right="0" w:firstLine="568"/>
        <w:jc w:val="both"/>
        <w:rPr/>
      </w:pPr>
      <w:r>
        <w:rPr/>
        <w:t>Всё, всё, что гибелью грозит, Для сердца смертного таит Неизъяснимы наслажденья, Бессмертья, может быть, залог.</w:t>
      </w:r>
    </w:p>
    <w:p>
      <w:pPr>
        <w:pStyle w:val="Normal"/>
        <w:bidi w:val="0"/>
        <w:ind w:left="-142" w:right="0" w:firstLine="568"/>
        <w:jc w:val="both"/>
        <w:rPr/>
      </w:pPr>
      <w:r>
        <w:rPr/>
        <w:t>Радость состоит в том, что в трагизме (а равно и в юморе), дух, т. е. подлинное глубинное я, впер</w:t>
        <w:softHyphen/>
        <w:t>вые переживает и сознает свое царственное достоин</w:t>
        <w:softHyphen/>
        <w:t>ство, свою абсолютную свободу от всех низших сту</w:t>
        <w:softHyphen/>
        <w:t>пеней бытия, от всякой природы, от всякой необхо</w:t>
        <w:softHyphen/>
        <w:t>димости. Но это особое достоинство и особая сво</w:t>
        <w:softHyphen/>
        <w:t>бода: она принадлежит только тому, кто готов прой</w:t>
        <w:softHyphen/>
        <w:t>ти через трагизм, кто имеет абсолютное мужество не дрожать за жизнь. Кто не боится «угрозы гибелью» —</w:t>
      </w:r>
    </w:p>
    <w:p>
      <w:pPr>
        <w:pStyle w:val="Normal"/>
        <w:bidi w:val="0"/>
        <w:ind w:left="-142" w:right="0" w:firstLine="568"/>
        <w:jc w:val="both"/>
        <w:rPr/>
      </w:pPr>
      <w:r>
        <w:rPr/>
        <w:fldChar w:fldCharType="begin"/>
      </w:r>
      <w:r>
        <w:rPr/>
        <w:instrText xml:space="preserve"> PAGE </w:instrText>
      </w:r>
      <w:r>
        <w:rPr/>
        <w:fldChar w:fldCharType="separate"/>
      </w:r>
      <w:r>
        <w:rPr/>
        <w:t>53</w:t>
      </w:r>
      <w:r>
        <w:rPr/>
        <w:fldChar w:fldCharType="end"/>
      </w:r>
    </w:p>
    <w:p>
      <w:pPr>
        <w:pStyle w:val="Normal"/>
        <w:bidi w:val="0"/>
        <w:ind w:left="-142" w:right="0" w:firstLine="568"/>
        <w:jc w:val="both"/>
        <w:rPr/>
      </w:pPr>
      <w:r>
        <w:rPr/>
        <w:t>тому дан «залог бессмертия». А кто «душу (жизнь) свою сохраняет, тот погубит ее». В «Назначении че</w:t>
        <w:softHyphen/>
        <w:t>ловека» Фихте так выражал эту свободу духа, воз</w:t>
        <w:softHyphen/>
        <w:t>вышающегося над всеми категориями природы. Он обращается к природной необходимости: ты можешь уничтожить мое тело, бросить меня на высокие горы, стереть меня с лица земли, но ты ничего не можешь сделать с моей свободной волей, с моим свободным «да» или «нет», которое продолжает навеки звучать в самой моей гибели! Вот прометеевское сознание духа в трагизме. Но оно дается только тому, кто раз</w:t>
        <w:softHyphen/>
        <w:t>деляет судьбу страдающего Бога.</w:t>
      </w:r>
    </w:p>
    <w:p>
      <w:pPr>
        <w:pStyle w:val="Normal"/>
        <w:bidi w:val="0"/>
        <w:ind w:left="-142" w:right="0" w:firstLine="568"/>
        <w:jc w:val="both"/>
        <w:rPr/>
      </w:pPr>
      <w:r>
        <w:rPr/>
        <w:t>Дух открывает здесь вечное идеальное царство смыслов, к которому принадлежит он сам и его иде</w:t>
        <w:softHyphen/>
        <w:t>альные оценки и утверждения. Пусть гибнут Ромео и Джульетта, но вечный смысл их любви и вечная гар</w:t>
        <w:softHyphen/>
        <w:t>мония их индивидуальностей пребывает неизменно, несмотря, или вернее — благодаря их гибели. Пусть умирает Сократ, но вечный смысл его мудрости и веч</w:t>
        <w:softHyphen/>
        <w:t>ная тема его судьбы именно и увековечены его смер</w:t>
        <w:softHyphen/>
        <w:t>тью. Сила их всех состояла в том, что в «угрозе ги</w:t>
        <w:softHyphen/>
        <w:t>белью» они нашли «залог бессмертия», в том, что свое «да и «нет» они сказали раз навсегда: «да» — своей любви и своим святыням; «нет» — всем силам и про</w:t>
        <w:softHyphen/>
        <w:t>тиводействиям мира и людей. Таково бессмертие ге</w:t>
        <w:softHyphen/>
        <w:t>роев, мучеников и святых. Оно состоит в вечном зна</w:t>
        <w:softHyphen/>
        <w:t>чении их смысла, в постоянной победе их идеала. Са</w:t>
        <w:softHyphen/>
        <w:t>мо христианство есть мощный исторический аргумент, показывающий, что поражение (крест) может озна</w:t>
        <w:softHyphen/>
        <w:t>чать победу («сим победишь»).</w:t>
      </w:r>
    </w:p>
    <w:p>
      <w:pPr>
        <w:pStyle w:val="Normal"/>
        <w:bidi w:val="0"/>
        <w:ind w:left="-142" w:right="0" w:firstLine="568"/>
        <w:jc w:val="both"/>
        <w:rPr/>
      </w:pPr>
      <w:r>
        <w:rPr/>
        <w:t>9. Христианская вера в абсолютную</w:t>
      </w:r>
    </w:p>
    <w:p>
      <w:pPr>
        <w:pStyle w:val="Normal"/>
        <w:bidi w:val="0"/>
        <w:ind w:left="-142" w:right="0" w:firstLine="568"/>
        <w:jc w:val="both"/>
        <w:rPr/>
      </w:pPr>
      <w:r>
        <w:rPr/>
        <w:t>разрешимость трагизма</w:t>
      </w:r>
    </w:p>
    <w:p>
      <w:pPr>
        <w:pStyle w:val="Normal"/>
        <w:bidi w:val="0"/>
        <w:ind w:left="-142" w:right="0" w:firstLine="568"/>
        <w:jc w:val="both"/>
        <w:rPr/>
      </w:pPr>
      <w:r>
        <w:rPr/>
        <w:t>Как ни величественна такая идеальная сила духа, такое преодоление трагизма через бессмертие, одна</w:t>
        <w:softHyphen/>
      </w:r>
    </w:p>
    <w:p>
      <w:pPr>
        <w:pStyle w:val="Normal"/>
        <w:bidi w:val="0"/>
        <w:ind w:left="-142" w:right="0" w:firstLine="568"/>
        <w:jc w:val="both"/>
        <w:rPr/>
      </w:pPr>
      <w:r>
        <w:rPr/>
        <w:fldChar w:fldCharType="begin"/>
      </w:r>
      <w:r>
        <w:rPr/>
        <w:instrText xml:space="preserve"> PAGE </w:instrText>
      </w:r>
      <w:r>
        <w:rPr/>
        <w:fldChar w:fldCharType="separate"/>
      </w:r>
      <w:r>
        <w:rPr/>
        <w:t>54</w:t>
      </w:r>
      <w:r>
        <w:rPr/>
        <w:fldChar w:fldCharType="end"/>
      </w:r>
    </w:p>
    <w:p>
      <w:pPr>
        <w:pStyle w:val="Normal"/>
        <w:bidi w:val="0"/>
        <w:ind w:left="-142" w:right="0" w:firstLine="568"/>
        <w:jc w:val="both"/>
        <w:rPr/>
      </w:pPr>
      <w:r>
        <w:rPr/>
        <w:t>ко она не составляет последнего слова христианства. Ведь оно было бы в конце концов бессмертием веч</w:t>
        <w:softHyphen/>
        <w:t>ной памяти, только идеальным сохранением и спасе</w:t>
        <w:softHyphen/>
        <w:t>нием всего ценного в ином плане бытия, «на том све</w:t>
        <w:softHyphen/>
        <w:t>те», в царстве идей Платона, в «умном месте» Пло</w:t>
        <w:softHyphen/>
        <w:t>тина. «Этот свет» оставался бы предоставленным смер</w:t>
        <w:softHyphen/>
        <w:t>ти и разрушению, непреображенным и неспасенным. Царство Божие оставалось бы на небеси, но не на земли. Для христианства такая «идеальная» победа недостаточна: она есть развоплощение Логоса и про</w:t>
        <w:softHyphen/>
        <w:t>тиворечит идее воплощения и воскресения. Идеаль</w:t>
        <w:softHyphen/>
        <w:t>ное торжество, которое переживается в трагизме, дол</w:t>
        <w:softHyphen/>
        <w:t>жно превратиться в реальное торжество. Смерть, ги</w:t>
        <w:softHyphen/>
        <w:t>бель, страдание, крест — не есть последнее слово для христианства. Идеальная победа мученика и святого и «вечная память» о нем — тоже не последнее слово. Только реальное Воскресение Христово и реальное преображение всего мира есть последнее слово. Это значит: то, что заслуживает жизни —- будет жить; то, чему нельзя умереть, — не умрет.</w:t>
      </w:r>
    </w:p>
    <w:p>
      <w:pPr>
        <w:pStyle w:val="Normal"/>
        <w:bidi w:val="0"/>
        <w:ind w:left="-142" w:right="0" w:firstLine="568"/>
        <w:jc w:val="both"/>
        <w:rPr/>
      </w:pPr>
      <w:r>
        <w:rPr/>
        <w:t>Иначе не может утверждать религия абсолютно желанного, религия, обещающая исполнение всех за</w:t>
        <w:softHyphen/>
        <w:t>ветных упований человека, обещающая, что «отрется всякая слеза человеческая». Можно восхищаться ве</w:t>
        <w:softHyphen/>
        <w:t>личием мученика и святого, можно молиться за него, но нельзя желать, чтобы мучеников всегда мучили и Богочеловека всегда распинали. Нельзя устранить из человеческого сердца желания полной и мощной победы всех ценностей и святынь, их воплощения на земле и во всем космосе («Да приидет Царствие Твое»). Мы верим в конечную победу добра и внут</w:t>
        <w:softHyphen/>
        <w:t>реннее саморазрушение зла и не верить не можем. В этой вере нет ничего произвольного; атеисты так же верят в реализацию своего идеала, как и «верую</w:t>
        <w:softHyphen/>
        <w:t>щие», только они делают ставку на низшее, чтобы было надежнее и прочнее. Тот, кто делает ставку на</w:t>
      </w:r>
    </w:p>
    <w:p>
      <w:pPr>
        <w:pStyle w:val="Normal"/>
        <w:bidi w:val="0"/>
        <w:ind w:left="-142" w:right="0" w:firstLine="568"/>
        <w:jc w:val="both"/>
        <w:rPr/>
      </w:pPr>
      <w:r>
        <w:rPr/>
        <w:fldChar w:fldCharType="begin"/>
      </w:r>
      <w:r>
        <w:rPr/>
        <w:instrText xml:space="preserve"> PAGE </w:instrText>
      </w:r>
      <w:r>
        <w:rPr/>
        <w:fldChar w:fldCharType="separate"/>
      </w:r>
      <w:r>
        <w:rPr/>
        <w:t>54</w:t>
      </w:r>
      <w:r>
        <w:rPr/>
        <w:fldChar w:fldCharType="end"/>
      </w:r>
    </w:p>
    <w:p>
      <w:pPr>
        <w:pStyle w:val="Normal"/>
        <w:bidi w:val="0"/>
        <w:ind w:left="-142" w:right="0" w:firstLine="568"/>
        <w:jc w:val="both"/>
        <w:rPr/>
      </w:pPr>
      <w:r>
        <w:rPr/>
        <w:t>высшее, должен обладать мужеством риска, но отка</w:t>
        <w:softHyphen/>
        <w:t>заться от веры в победу он тоже не может. Полное неверие делает невозможным какое-либо действие. Полная неисполнимость желаний должна обосновы</w:t>
        <w:softHyphen/>
        <w:t>вать другую религию: не религию абсолютно-желан</w:t>
        <w:softHyphen/>
        <w:t>ного (христианство), а религию абсолютного отказа от всех желаний (буддизм).</w:t>
      </w:r>
    </w:p>
    <w:p>
      <w:pPr>
        <w:pStyle w:val="Normal"/>
        <w:bidi w:val="0"/>
        <w:ind w:left="-142" w:right="0" w:firstLine="568"/>
        <w:jc w:val="both"/>
        <w:rPr/>
      </w:pPr>
      <w:r>
        <w:rPr/>
        <w:t>Всякое творчество духовно и есть вера в победу духа, в покорение низших категорий высшими, в по</w:t>
        <w:softHyphen/>
        <w:t>корение природы через свободу. Если бы существо</w:t>
        <w:softHyphen/>
        <w:t>вал только один закон слабости всего высшего, то все высшее давно разрушилось бы, и даже, собствен</w:t>
        <w:softHyphen/>
        <w:t>но, вовсе не могло бы явиться. Если бы существовал только закон энтропии, как закон всеобщего охлаж</w:t>
        <w:softHyphen/>
        <w:t>дения и космического уравнения температуры, то жизнь просто была бы невозможна. Ибо жизнь по</w:t>
        <w:softHyphen/>
        <w:t>строена на прямо противоположном законе: на со</w:t>
        <w:softHyphen/>
        <w:t>гревании, в противоположность охлаждению, на соз</w:t>
        <w:softHyphen/>
        <w:t>дании контрастов, в противоположность всеобщему уравнению температуры. И духовная жизнь построе</w:t>
        <w:softHyphen/>
        <w:t>на на прямо противоположном законе: не на пони</w:t>
        <w:softHyphen/>
        <w:t>жении, а на сублимации, на возможности крепости, силы и победы возвышенного и святого, на возмож</w:t>
        <w:softHyphen/>
        <w:t>ности пришествия Царствия Божия. Если бы святость и крепость были навеки и принципиально разобще</w:t>
        <w:softHyphen/>
        <w:t>ны, то жизнь духа, то есть сублимация, творчество, воплощение, были бы принципиально невозможны. Святость и кротость на каждом шагу разобщены в жизни и в истории, в этом ее трагизм, но в конце концов они едины и будут объединены. В этом су</w:t>
        <w:softHyphen/>
        <w:t>щество веры, ибо Бог есть Святый Крепкий, Святый Бессмертный. Бог и есть то, что существует «в кон</w:t>
        <w:softHyphen/>
        <w:t>це концов» и что должно быть «в конце концов», Альфа и Омега.</w:t>
      </w:r>
    </w:p>
    <w:p>
      <w:pPr>
        <w:pStyle w:val="Normal"/>
        <w:bidi w:val="0"/>
        <w:ind w:left="-142" w:right="0" w:firstLine="568"/>
        <w:jc w:val="both"/>
        <w:rPr/>
      </w:pPr>
      <w:r>
        <w:rPr/>
        <w:t>Христианство верит в то, что Бог есть Святый Крепкий, а потому победа Святого и возвышенного</w:t>
      </w:r>
    </w:p>
    <w:p>
      <w:pPr>
        <w:pStyle w:val="Normal"/>
        <w:bidi w:val="0"/>
        <w:ind w:left="-142" w:right="0" w:firstLine="568"/>
        <w:jc w:val="both"/>
        <w:rPr/>
      </w:pPr>
      <w:r>
        <w:rPr/>
        <w:fldChar w:fldCharType="begin"/>
      </w:r>
      <w:r>
        <w:rPr/>
        <w:instrText xml:space="preserve"> PAGE </w:instrText>
      </w:r>
      <w:r>
        <w:rPr/>
        <w:fldChar w:fldCharType="separate"/>
      </w:r>
      <w:r>
        <w:rPr/>
        <w:t>54</w:t>
      </w:r>
      <w:r>
        <w:rPr/>
        <w:fldChar w:fldCharType="end"/>
      </w:r>
    </w:p>
    <w:p>
      <w:pPr>
        <w:pStyle w:val="Normal"/>
        <w:bidi w:val="0"/>
        <w:ind w:left="-142" w:right="0" w:firstLine="568"/>
        <w:jc w:val="both"/>
        <w:rPr/>
      </w:pPr>
      <w:r>
        <w:rPr/>
        <w:t>в конце концов обеспечена, она заложена в глубочай</w:t>
        <w:softHyphen/>
        <w:t>шей сущности духа. Но только «в конце концов», а не на каждом шагу и немедленно, не в любом среднем пункте жизни и истории, между началом и концом, и между Альфой и Омегой. Русский народ верит, что «Бог правду видит, да не скоро скажет» — иногда, впрочем, Он говорит ее очень скоро, даже тотчас («каждое преступление мстит за себя на земле», — думал Гёте), но иногда «небеса молчат» до времени... чтобы тем мощнее и ужаснее сказать потом свое сло</w:t>
        <w:softHyphen/>
        <w:t>во: Мне отмщение, и Аз воздам! Часто люди не умеют или не хотят услышать сокрушающее слово Божест</w:t>
        <w:softHyphen/>
        <w:t>ва, звучащее в истории. По-настоящему его умеют слышать только пророки, и только они имеют смелость его высказать людям, за что и побиваются камнями, ибо слово это часто непереносимо для человека.</w:t>
      </w:r>
    </w:p>
    <w:p>
      <w:pPr>
        <w:pStyle w:val="Normal"/>
        <w:bidi w:val="0"/>
        <w:ind w:left="-142" w:right="0" w:firstLine="568"/>
        <w:jc w:val="both"/>
        <w:rPr/>
      </w:pPr>
      <w:r>
        <w:rPr/>
        <w:t>Величие христианства и древнего еврейства со</w:t>
        <w:softHyphen/>
        <w:t>стоит в том, что они поднимают дух человека на вер</w:t>
        <w:softHyphen/>
        <w:t>шину этического суждения, открывая своеобразную диалектику оценки. Вот их два принципа:</w:t>
      </w:r>
    </w:p>
    <w:p>
      <w:pPr>
        <w:pStyle w:val="Normal"/>
        <w:bidi w:val="0"/>
        <w:ind w:left="-142" w:right="0" w:firstLine="568"/>
        <w:jc w:val="both"/>
        <w:rPr/>
      </w:pPr>
      <w:r>
        <w:rPr/>
        <w:t>Во-первых, умение понять и усмотреть ничтож</w:t>
        <w:softHyphen/>
        <w:t>ное в том, что властвует и торжествует, умение уви</w:t>
        <w:softHyphen/>
        <w:t>деть отсутствие величия в величине (в колоссальном). Такова ветхозаветная диалектика пророков, уничто</w:t>
        <w:softHyphen/>
        <w:t>жающая ценность Вавилонской башни и Навуходо</w:t>
        <w:softHyphen/>
        <w:t>носора. Она была вполне воспринята Христом, кото</w:t>
        <w:softHyphen/>
        <w:t>рый, однако, устанавливает другой, новый принцип.</w:t>
      </w:r>
    </w:p>
    <w:p>
      <w:pPr>
        <w:pStyle w:val="Normal"/>
        <w:bidi w:val="0"/>
        <w:ind w:left="-142" w:right="0" w:firstLine="568"/>
        <w:jc w:val="both"/>
        <w:rPr/>
      </w:pPr>
      <w:r>
        <w:rPr/>
        <w:t>Второй принцип: умение оценить возвышенное, хотя бы оно было униженным, умение узнать Царя в «зраке раба». Умение узреть Бога в Том, кто «висит на древе». Это другая диалектика, диалектика Ново</w:t>
        <w:softHyphen/>
        <w:t>го Завета, но предполагающая первую. Мещанство говорит: «победителей не судят», а пророки только и делают, что судят победителей. Мещанство гово</w:t>
        <w:softHyphen/>
        <w:t>рит: «победителей не судят», а христианство утверж</w:t>
        <w:softHyphen/>
        <w:t>дает: князь мира сего осужден.</w:t>
      </w:r>
    </w:p>
    <w:p>
      <w:pPr>
        <w:pStyle w:val="Normal"/>
        <w:bidi w:val="0"/>
        <w:ind w:left="-142" w:right="0" w:firstLine="568"/>
        <w:jc w:val="both"/>
        <w:rPr/>
      </w:pPr>
      <w:r>
        <w:rPr/>
        <w:fldChar w:fldCharType="begin"/>
      </w:r>
      <w:r>
        <w:rPr/>
        <w:instrText xml:space="preserve"> PAGE </w:instrText>
      </w:r>
      <w:r>
        <w:rPr/>
        <w:fldChar w:fldCharType="separate"/>
      </w:r>
      <w:r>
        <w:rPr/>
        <w:t>55</w:t>
      </w:r>
      <w:r>
        <w:rPr/>
        <w:fldChar w:fldCharType="end"/>
      </w:r>
    </w:p>
    <w:p>
      <w:pPr>
        <w:pStyle w:val="Normal"/>
        <w:bidi w:val="0"/>
        <w:ind w:left="-142" w:right="0" w:firstLine="568"/>
        <w:jc w:val="both"/>
        <w:rPr/>
      </w:pPr>
      <w:r>
        <w:rPr/>
        <w:t>Но диалектика Ветхого и Нового Завета идет да</w:t>
        <w:softHyphen/>
        <w:t>лее: она связывает идейное осуждение с реальным осуждением; идеальное одобрение и освящение с ре</w:t>
        <w:softHyphen/>
        <w:t>альной победой. Диалектика пророков утверждает, что всякое ложное торжество, ложное возвышение, надменность — разрушаются внутренне и необходи</w:t>
        <w:softHyphen/>
        <w:t>мо. Диалектика христианства утверждает, что всякое унижение возвышенного, всякая гибель божественно</w:t>
        <w:softHyphen/>
        <w:t>го и святого даруют победу и воскресение. Тот и дру</w:t>
        <w:softHyphen/>
        <w:t>гой диалектический момент закреплен Христом: низ</w:t>
        <w:softHyphen/>
        <w:t>ложи сильные со престолы и вознеси смиренные!</w:t>
      </w:r>
    </w:p>
    <w:p>
      <w:pPr>
        <w:pStyle w:val="Normal"/>
        <w:bidi w:val="0"/>
        <w:ind w:left="-142" w:right="0" w:firstLine="568"/>
        <w:jc w:val="both"/>
        <w:rPr/>
      </w:pPr>
      <w:r>
        <w:rPr/>
        <w:t>Трагизм состоит только в том, что в истории, во временном, преходящем, серединном плане бытия, мы видим постоянное разобщение, конфликт, антиномию величия и силы, святости и крепости. И преодолеть эту антиномию может только тот, кто знает это разъ</w:t>
        <w:softHyphen/>
        <w:t>единение (как знал Иов и пророки, и Христос), не страшится его, и вместе с тем верит в его последнее преодоление. Высший принцип жизни и творчества антиномичен и трагичен: знать слабость и хрупкость возвышенного и святого и, рискуя его гибелью, ис</w:t>
        <w:softHyphen/>
        <w:t>кать победы и крепости. Никогда не искать крепости и силы, отказываясь от высоты, но, сохраняя всю устремленность к высшим святыням и ценностям, искать их укрепления и усилия, зная, что всякая не</w:t>
        <w:softHyphen/>
        <w:t>удача в сублимации есть удача своего рода, есть ге</w:t>
        <w:softHyphen/>
        <w:t>роический жест, указующий ввысь и предвосхищаю</w:t>
        <w:softHyphen/>
        <w:t>щий конечное достижение. Христианство имеет свою диалектику трагической победы: «Сим победишь», «не оживет, аще не умрет», смертью попирается смерть («отрицание отрицания»), побеждает тот, кто жерт</w:t>
        <w:softHyphen/>
        <w:t>вует. Антиномия святости и крепости решается в Боге, ибо Он один есть единство всех противоположно</w:t>
        <w:softHyphen/>
        <w:t>стей. Он один есть Святый Крепкий. Вера в абсолют</w:t>
        <w:softHyphen/>
        <w:t>ную разрешимость трагизма (вера в Параклета, «Уте</w:t>
        <w:softHyphen/>
        <w:t>шителя») составляет сущность христианства. Без нее</w:t>
      </w:r>
    </w:p>
    <w:p>
      <w:pPr>
        <w:pStyle w:val="Normal"/>
        <w:bidi w:val="0"/>
        <w:ind w:left="-142" w:right="0" w:firstLine="568"/>
        <w:jc w:val="both"/>
        <w:rPr/>
      </w:pPr>
      <w:r>
        <w:rPr/>
        <w:fldChar w:fldCharType="begin"/>
      </w:r>
      <w:r>
        <w:rPr/>
        <w:instrText xml:space="preserve"> PAGE </w:instrText>
      </w:r>
      <w:r>
        <w:rPr/>
        <w:fldChar w:fldCharType="separate"/>
      </w:r>
      <w:r>
        <w:rPr/>
        <w:t>55</w:t>
      </w:r>
      <w:r>
        <w:rPr/>
        <w:fldChar w:fldCharType="end"/>
      </w:r>
    </w:p>
    <w:p>
      <w:pPr>
        <w:pStyle w:val="Normal"/>
        <w:bidi w:val="0"/>
        <w:ind w:left="-142" w:right="0" w:firstLine="568"/>
        <w:jc w:val="both"/>
        <w:rPr/>
      </w:pPr>
      <w:r>
        <w:rPr/>
        <w:t>невозможна жизнь. «Утешитель» есть «жизни пода</w:t>
        <w:softHyphen/>
        <w:t>тель». Но абсолютная разрешимость, или разрешение в Абсолютном, может означать относительную нераз</w:t>
        <w:softHyphen/>
        <w:t>решимость, или отсутствие решения в плане относи</w:t>
        <w:softHyphen/>
        <w:t>тельного временного бытия. «Бог правду видит, да не скоро скажет», но Он скажет ее в конце концов.</w:t>
      </w:r>
    </w:p>
    <w:p>
      <w:pPr>
        <w:pStyle w:val="Normal"/>
        <w:bidi w:val="0"/>
        <w:ind w:left="-142" w:right="0" w:firstLine="568"/>
        <w:jc w:val="both"/>
        <w:rPr/>
      </w:pPr>
      <w:r>
        <w:rPr/>
        <w:t>VII</w:t>
      </w:r>
    </w:p>
    <w:p>
      <w:pPr>
        <w:pStyle w:val="Normal"/>
        <w:bidi w:val="0"/>
        <w:ind w:left="-142" w:right="0" w:firstLine="568"/>
        <w:jc w:val="both"/>
        <w:rPr/>
      </w:pPr>
      <w:r>
        <w:rPr/>
        <w:t>ДВА ПУТИ СПАСЕНИЯ</w:t>
      </w:r>
    </w:p>
    <w:p>
      <w:pPr>
        <w:pStyle w:val="Normal"/>
        <w:bidi w:val="0"/>
        <w:ind w:left="-142" w:right="0" w:firstLine="568"/>
        <w:jc w:val="both"/>
        <w:rPr/>
      </w:pPr>
      <w:r>
        <w:rPr/>
        <w:t>1. Мудрость и символ спасения</w:t>
      </w:r>
    </w:p>
    <w:p>
      <w:pPr>
        <w:pStyle w:val="Normal"/>
        <w:bidi w:val="0"/>
        <w:ind w:left="-142" w:right="0" w:firstLine="568"/>
        <w:jc w:val="both"/>
        <w:rPr/>
      </w:pPr>
      <w:r>
        <w:rPr/>
        <w:t>Философ должен прежде всего осознать свою принадлежность к числу людей, непрестанно ищущих камень мудрости, «философский камень». Перед каж</w:t>
        <w:softHyphen/>
        <w:t>дым ученым стоит соблазн попытаться найти этот ка</w:t>
        <w:softHyphen/>
        <w:t>мень в своей собственной отрасли знания — в химии, в математике, в механике, в биологии, наконец, в на</w:t>
        <w:softHyphen/>
        <w:t>ше время, в психологии. Но это никогда невозможно, ибо мудрость, София, в своем всеобъемлющем един</w:t>
        <w:softHyphen/>
        <w:t>стве, в ее последнем осмыслении и последних реше</w:t>
        <w:softHyphen/>
        <w:t>ниях, выходит за пределы каждой частной науки. «Философский камень» может быть найден только фи</w:t>
        <w:softHyphen/>
        <w:t>лософией, которая может пользоваться в своих це</w:t>
        <w:softHyphen/>
        <w:t>лях всеми открытиями частных наук со всеми их тех</w:t>
        <w:softHyphen/>
        <w:t>ническими изобретениями. Позитивная наука, постро</w:t>
        <w:softHyphen/>
        <w:t>енная на законе причинности, «каузальная», совершен</w:t>
        <w:softHyphen/>
        <w:t>но не может заниматься проблемой конечных целей и дать людям ответ на вопрос о последнем смысле жизни.</w:t>
      </w:r>
    </w:p>
    <w:p>
      <w:pPr>
        <w:pStyle w:val="Normal"/>
        <w:bidi w:val="0"/>
        <w:ind w:left="-142" w:right="0" w:firstLine="568"/>
        <w:jc w:val="both"/>
        <w:rPr/>
      </w:pPr>
      <w:r>
        <w:rPr/>
        <w:t>Техническое изобретение всегда предполагает систему ценностей (аксиологию), предполагает ценно</w:t>
        <w:softHyphen/>
        <w:t>сти, которые молчаливо признаются. У медицинской и психоаналитической науки нет аксиологии. Она из</w:t>
        <w:softHyphen/>
        <w:t>влекает из общей иерархии ценностей отдельные цен</w:t>
        <w:softHyphen/>
        <w:t>ности, как, например, здоровье, «нормальное» состоя</w:t>
        <w:softHyphen/>
      </w:r>
    </w:p>
    <w:p>
      <w:pPr>
        <w:pStyle w:val="Normal"/>
        <w:bidi w:val="0"/>
        <w:ind w:left="-142" w:right="0" w:firstLine="568"/>
        <w:jc w:val="both"/>
        <w:rPr/>
      </w:pPr>
      <w:r>
        <w:rPr/>
        <w:fldChar w:fldCharType="begin"/>
      </w:r>
      <w:r>
        <w:rPr/>
        <w:instrText xml:space="preserve"> PAGE </w:instrText>
      </w:r>
      <w:r>
        <w:rPr/>
        <w:fldChar w:fldCharType="separate"/>
      </w:r>
      <w:r>
        <w:rPr/>
        <w:t>56</w:t>
      </w:r>
      <w:r>
        <w:rPr/>
        <w:fldChar w:fldCharType="end"/>
      </w:r>
    </w:p>
    <w:p>
      <w:pPr>
        <w:pStyle w:val="Normal"/>
        <w:bidi w:val="0"/>
        <w:ind w:left="-142" w:right="0" w:firstLine="568"/>
        <w:jc w:val="both"/>
        <w:rPr/>
      </w:pPr>
      <w:r>
        <w:rPr/>
        <w:t>ние тела и души. Но неизвестно, что значит быть «нор</w:t>
        <w:softHyphen/>
        <w:t>мальным», ибо неизвестно, что именно есть «норма» человека. Ответ на этот вопрос зависит от того, чем человек хочет быть и чем он должен быть. Во вся</w:t>
        <w:softHyphen/>
        <w:t>ком случае, для человека никак не «нормально» ду</w:t>
        <w:softHyphen/>
        <w:t>мать только о здоровьи. Для последнего решения и осмысления нужно объять всю полноту смысла и — ясно или смутно, сознательно или бессознательно — предположить всю систему ценностей и все бытие. Ведь осмысление есть установка по отношению к «це</w:t>
        <w:softHyphen/>
        <w:t>лому», к всеобъемлющему «символу» Абсолютного, к высшему «совпадению противоположностей».</w:t>
      </w:r>
    </w:p>
    <w:p>
      <w:pPr>
        <w:pStyle w:val="Normal"/>
        <w:bidi w:val="0"/>
        <w:ind w:left="-142" w:right="0" w:firstLine="568"/>
        <w:jc w:val="both"/>
        <w:rPr/>
      </w:pPr>
      <w:r>
        <w:rPr/>
        <w:t>Однако последний вопрос о смысле жизни тогда всплывает из глубины самосознания, когда «я» на</w:t>
        <w:softHyphen/>
        <w:t>ходится в трагическом противоречии, когда оно стал</w:t>
        <w:softHyphen/>
        <w:t>кивается с бес-смыслицей, не-счастьем, не-справедли-востью.</w:t>
      </w:r>
    </w:p>
    <w:p>
      <w:pPr>
        <w:pStyle w:val="Normal"/>
        <w:bidi w:val="0"/>
        <w:ind w:left="-142" w:right="0" w:firstLine="568"/>
        <w:jc w:val="both"/>
        <w:rPr/>
      </w:pPr>
      <w:r>
        <w:rPr/>
        <w:t>Разрешение трагического противоречия не дает</w:t>
        <w:softHyphen/>
        <w:t>ся логикой, научной теорией или техникой; оно не может быть достигнуто средствами научного мышле</w:t>
        <w:softHyphen/>
        <w:t>ния, рационального сознания. Для этого необходимо искупление (спасение), идущее из потустороннего, трансцендентного, из царства, которое «не от мира сего». Все великие религии суть религии спасения, так как из юдоли жизни, из страдания, из трагического конфликта вытекает жажда спасения.</w:t>
      </w:r>
    </w:p>
    <w:p>
      <w:pPr>
        <w:pStyle w:val="Normal"/>
        <w:bidi w:val="0"/>
        <w:ind w:left="-142" w:right="0" w:firstLine="568"/>
        <w:jc w:val="both"/>
        <w:rPr/>
      </w:pPr>
      <w:r>
        <w:rPr/>
        <w:t>Само по себе такое искупление и спасение от тра</w:t>
        <w:softHyphen/>
        <w:t>гического противоречия, от «безысходности» (апо</w:t>
        <w:softHyphen/>
        <w:t>рии), где не видно выхода, переживается, как нечто чудесное, как некое «откровение». Решение приходит из последнего скрытого единства Абсолютного с на</w:t>
        <w:softHyphen/>
        <w:t>ми, происходит от «сокрытого Бога», Который су</w:t>
        <w:softHyphen/>
        <w:t>ществует «за стеной противоположностей» и чудес</w:t>
        <w:softHyphen/>
        <w:t>ным образом соединяет противоположности так, что они, несмотря на их борьбу, не могут друг друга уни</w:t>
        <w:softHyphen/>
        <w:t>чтожить, — даже так, что эта борьба может неожи</w:t>
        <w:softHyphen/>
      </w:r>
    </w:p>
    <w:p>
      <w:pPr>
        <w:pStyle w:val="Normal"/>
        <w:bidi w:val="0"/>
        <w:ind w:left="-142" w:right="0" w:firstLine="568"/>
        <w:jc w:val="both"/>
        <w:rPr/>
      </w:pPr>
      <w:r>
        <w:rPr/>
        <w:fldChar w:fldCharType="begin"/>
      </w:r>
      <w:r>
        <w:rPr/>
        <w:instrText xml:space="preserve"> PAGE </w:instrText>
      </w:r>
      <w:r>
        <w:rPr/>
        <w:fldChar w:fldCharType="separate"/>
      </w:r>
      <w:r>
        <w:rPr/>
        <w:t>56</w:t>
      </w:r>
      <w:r>
        <w:rPr/>
        <w:fldChar w:fldCharType="end"/>
      </w:r>
    </w:p>
    <w:p>
      <w:pPr>
        <w:pStyle w:val="Normal"/>
        <w:bidi w:val="0"/>
        <w:ind w:left="-142" w:right="0" w:firstLine="568"/>
        <w:jc w:val="both"/>
        <w:rPr/>
      </w:pPr>
      <w:r>
        <w:rPr/>
        <w:t>данно превратиться в гармонию, ибо «из противопо</w:t>
        <w:softHyphen/>
        <w:t>ложностей рождается прекраснейшая гармония» (Ге</w:t>
        <w:softHyphen/>
        <w:t>раклит).</w:t>
      </w:r>
    </w:p>
    <w:p>
      <w:pPr>
        <w:pStyle w:val="Normal"/>
        <w:bidi w:val="0"/>
        <w:ind w:left="-142" w:right="0" w:firstLine="568"/>
        <w:jc w:val="both"/>
        <w:rPr/>
      </w:pPr>
      <w:r>
        <w:rPr/>
        <w:t>Такое разрешение никогда не рационально: оно религиозно, ибо обретается через нашу связь (ре-ли-гия — связь) с трансцендентным, через наше чувст</w:t>
        <w:softHyphen/>
        <w:t>во зависимости от Абсолютного. Но это чувство за</w:t>
        <w:softHyphen/>
        <w:t>висимости в своей многосмысленности — чувство на</w:t>
        <w:softHyphen/>
        <w:t>шей укорененности в Абсолютном не может быть выражено иначе, как только при помощи много-смысленного таинственного символа. Только таким образом сверхсознание может обращаться к со</w:t>
        <w:softHyphen/>
        <w:t>знанию и подсознанию, и только так потусторон</w:t>
        <w:softHyphen/>
        <w:t>ний Отец может говорить со своим посюсторонним Сыном. Символическая мудрость спасительного слова однако не выясняется никаким рассудочным знанием, но достигается только путем прозрения, разъясняется путем философского пророчества, ибо любовь к бо</w:t>
        <w:softHyphen/>
        <w:t>жественной мудрости, сама философия, есть «зерка</w:t>
        <w:softHyphen/>
        <w:t>ло», в котором спасительная мудрость пусть «зага</w:t>
        <w:softHyphen/>
        <w:t>дочно» «частично», все же появляется. Интуиция и диалектика суть метод философии. Таинственный сим</w:t>
        <w:softHyphen/>
        <w:t>вол спасения схватывается интуитивно в бесконечном множестве его возможных проявлений и развивается потом диалектически во всей его антиномической дву</w:t>
        <w:softHyphen/>
        <w:t>смысленности и многосмысленности. Философия всег</w:t>
        <w:softHyphen/>
        <w:t>да имеет дело с последним единством и с антиномия</w:t>
        <w:softHyphen/>
        <w:t>ми, с Абсолютным и с совпадением противоположно</w:t>
        <w:softHyphen/>
        <w:t>стей. Поэтому прав Гегель, когда он говорит, что объект философии тот же, как и объект религии.</w:t>
      </w:r>
    </w:p>
    <w:p>
      <w:pPr>
        <w:pStyle w:val="Normal"/>
        <w:bidi w:val="0"/>
        <w:ind w:left="-142" w:right="0" w:firstLine="568"/>
        <w:jc w:val="both"/>
        <w:rPr/>
      </w:pPr>
      <w:r>
        <w:rPr/>
        <w:t>Мудрость нужно искать там, где философия со</w:t>
        <w:softHyphen/>
        <w:t>прикасается с религией. Это есть область бесконеч</w:t>
        <w:softHyphen/>
        <w:t>ного, безусловного, Абсолютного, где родятся про</w:t>
        <w:softHyphen/>
        <w:t>тивоположности и начинается диалектика. Диалекти</w:t>
        <w:softHyphen/>
        <w:t>ка же есть искусство обращаться с противоположно</w:t>
        <w:softHyphen/>
        <w:t>стями, открывать и решать антиномии, Всякий, гово</w:t>
        <w:softHyphen/>
      </w:r>
    </w:p>
    <w:p>
      <w:pPr>
        <w:pStyle w:val="Normal"/>
        <w:bidi w:val="0"/>
        <w:ind w:left="-142" w:right="0" w:firstLine="568"/>
        <w:jc w:val="both"/>
        <w:rPr/>
      </w:pPr>
      <w:r>
        <w:rPr/>
        <w:fldChar w:fldCharType="begin"/>
      </w:r>
      <w:r>
        <w:rPr/>
        <w:instrText xml:space="preserve"> PAGE </w:instrText>
      </w:r>
      <w:r>
        <w:rPr/>
        <w:fldChar w:fldCharType="separate"/>
      </w:r>
      <w:r>
        <w:rPr/>
        <w:t>57</w:t>
      </w:r>
      <w:r>
        <w:rPr/>
        <w:fldChar w:fldCharType="end"/>
      </w:r>
    </w:p>
    <w:p>
      <w:pPr>
        <w:pStyle w:val="Normal"/>
        <w:bidi w:val="0"/>
        <w:ind w:left="-142" w:right="0" w:firstLine="568"/>
        <w:jc w:val="both"/>
        <w:rPr/>
      </w:pPr>
      <w:r>
        <w:rPr/>
        <w:t>рящий о «совпадении противоположностей», входит в ту область, которая подлежит компетенции фило</w:t>
        <w:softHyphen/>
        <w:t>софии, входит даже тогда, когда ту или иную данную проблему находит в своей собственной науке.</w:t>
      </w:r>
    </w:p>
    <w:p>
      <w:pPr>
        <w:pStyle w:val="Normal"/>
        <w:bidi w:val="0"/>
        <w:ind w:left="-142" w:right="0" w:firstLine="568"/>
        <w:jc w:val="both"/>
        <w:rPr/>
      </w:pPr>
      <w:r>
        <w:rPr/>
        <w:t>2. Две установки. Диалектика трагизма</w:t>
      </w:r>
    </w:p>
    <w:p>
      <w:pPr>
        <w:pStyle w:val="Normal"/>
        <w:bidi w:val="0"/>
        <w:ind w:left="-142" w:right="0" w:firstLine="568"/>
        <w:jc w:val="both"/>
        <w:rPr/>
      </w:pPr>
      <w:r>
        <w:rPr/>
        <w:t>Все великие религии, как мы сказали, суть рели</w:t>
        <w:softHyphen/>
        <w:t>гии спасения (искупления), т. е. разрешение траги</w:t>
        <w:softHyphen/>
        <w:t>ческого противоречия, основной антиномии жизни. Если мы интуитивно схватываем и переживаем их «символы веры» во всей их глубине и полноте, то мы тотчас же нападаем на глубочайшее противоречие между европейским и азиатским миром, между ин</w:t>
        <w:softHyphen/>
        <w:t>дусской и христианско-эллинской идеей спасения. Мы априорно видим, что по отношению к трагическому противоречию возможны два решения, две различных установки:</w:t>
      </w:r>
    </w:p>
    <w:p>
      <w:pPr>
        <w:pStyle w:val="Normal"/>
        <w:bidi w:val="0"/>
        <w:ind w:left="-142" w:right="0" w:firstLine="568"/>
        <w:jc w:val="both"/>
        <w:rPr/>
      </w:pPr>
      <w:r>
        <w:rPr/>
        <w:t>1. Уйти от противоречия, высвободиться из него, спастись бегством от полного противоречия мира, тем самым, превратив мир противоположностей в «иллю</w:t>
        <w:softHyphen/>
        <w:t>зию».</w:t>
      </w:r>
    </w:p>
    <w:p>
      <w:pPr>
        <w:pStyle w:val="Normal"/>
        <w:bidi w:val="0"/>
        <w:ind w:left="-142" w:right="0" w:firstLine="568"/>
        <w:jc w:val="both"/>
        <w:rPr/>
      </w:pPr>
      <w:r>
        <w:rPr/>
        <w:t>2. Броситься в реальное противоречие, в борьбу противоположностей, как трагический герой, который борется с противными ему силами, без страха перед гибелью, с твердой верой в то, что он «преодолеет» любое поражение, и с надеждой, исполняющей все самые заветные желания.</w:t>
      </w:r>
    </w:p>
    <w:p>
      <w:pPr>
        <w:pStyle w:val="Normal"/>
        <w:bidi w:val="0"/>
        <w:ind w:left="-142" w:right="0" w:firstLine="568"/>
        <w:jc w:val="both"/>
        <w:rPr/>
      </w:pPr>
      <w:r>
        <w:rPr/>
        <w:t>Здесь, во второй установке, заложено предполо</w:t>
        <w:softHyphen/>
        <w:t>жение, что каждое реальное противоречие принци</w:t>
        <w:softHyphen/>
        <w:t>пиально разрешимо, — если не здесь и не теперь, то в «потустороннем мире». Это есть христиански-эллин</w:t>
        <w:softHyphen/>
        <w:t>ская установка. Противоположность ее мы находим в индуизме: жизненные и мировые противоречия принципиально неразрешимы. Развертывать противо</w:t>
        <w:softHyphen/>
      </w:r>
    </w:p>
    <w:p>
      <w:pPr>
        <w:pStyle w:val="Normal"/>
        <w:bidi w:val="0"/>
        <w:ind w:left="-142" w:right="0" w:firstLine="568"/>
        <w:jc w:val="both"/>
        <w:rPr/>
      </w:pPr>
      <w:r>
        <w:rPr/>
        <w:fldChar w:fldCharType="begin"/>
      </w:r>
      <w:r>
        <w:rPr/>
        <w:instrText xml:space="preserve"> PAGE </w:instrText>
      </w:r>
      <w:r>
        <w:rPr/>
        <w:fldChar w:fldCharType="separate"/>
      </w:r>
      <w:r>
        <w:rPr/>
        <w:t>57</w:t>
      </w:r>
      <w:r>
        <w:rPr/>
        <w:fldChar w:fldCharType="end"/>
      </w:r>
    </w:p>
    <w:p>
      <w:pPr>
        <w:pStyle w:val="Normal"/>
        <w:bidi w:val="0"/>
        <w:ind w:left="-142" w:right="0" w:firstLine="568"/>
        <w:jc w:val="both"/>
        <w:rPr/>
      </w:pPr>
      <w:r>
        <w:rPr/>
        <w:t>положности и бороться с ними это значит впутывать</w:t>
        <w:softHyphen/>
        <w:t>ся в противоречия и страдать в них. Индуизм гово</w:t>
        <w:softHyphen/>
        <w:t>рит, что следует из них выпутаться и от них освобо</w:t>
        <w:softHyphen/>
        <w:t>диться.</w:t>
      </w:r>
    </w:p>
    <w:p>
      <w:pPr>
        <w:pStyle w:val="Normal"/>
        <w:bidi w:val="0"/>
        <w:ind w:left="-142" w:right="0" w:firstLine="568"/>
        <w:jc w:val="both"/>
        <w:rPr/>
      </w:pPr>
      <w:r>
        <w:rPr/>
        <w:t>Уже основное переживание трагического прини</w:t>
        <w:softHyphen/>
        <w:t>мает в индийской душе другие формы, чем в христи</w:t>
        <w:softHyphen/>
        <w:t>анской, еврейской и эллинской, ибо существуют раз</w:t>
        <w:softHyphen/>
        <w:t>личные уровни, различные ступени трагизма. Каждая слеза сама по себе трагична, так же как каждая скорбь и каждое страдание (поэтому в Апокалипсисе сказа</w:t>
        <w:softHyphen/>
        <w:t>но, что «отрет Бог всякую слезу с очей их»). Но бы</w:t>
        <w:softHyphen/>
        <w:t>вают различные слезы и различные степени печали. Будда представлял трагическое в виде болезни, ста</w:t>
        <w:softHyphen/>
        <w:t>рости, смерти. Неизбежность страдания и смерти у индусов есть основное переживание трагического; они поднялись до этой ступени, которая однако не есть высшая ступень трагизма. Еще трагичнее несправед</w:t>
        <w:softHyphen/>
        <w:t>ливо страдать и умереть, как Прометей, Сократ, Иов и Христос. Здесь трагическое ощущается еще глуб</w:t>
        <w:softHyphen/>
        <w:t>же. Стремишься жить — а надо умирать; хочешь быть здоровым и радостным, а нужно страдать. Это тра</w:t>
        <w:softHyphen/>
        <w:t>гическое противоречие, но существует еще другое более глубокое, то, которое Сократ формулирует в «Апологии»: человек, заслуживающий высшего ува</w:t>
        <w:softHyphen/>
        <w:t>жения приговаривается к смертной казни! Мы подхо</w:t>
        <w:softHyphen/>
        <w:t>дим к вершине трагизма, когда повышается степень несправедливости: это страдание и обвинение невин</w:t>
        <w:softHyphen/>
        <w:t>ного человека, человека уважаемого, святого — и на</w:t>
        <w:softHyphen/>
        <w:t>конец Бого-Человека! Это предел трагизма: попира</w:t>
        <w:softHyphen/>
        <w:t>ется, унижается и уничтожается самое ценное, святое, божественное. Вершина трагичного есть Голгофа. Здесь, христианская душа находит архетип, прооб</w:t>
        <w:softHyphen/>
        <w:t>раз страждущего Бога, архетип трагической ситуа</w:t>
        <w:softHyphen/>
        <w:t>ции. Все трагические переживания человечества, как в фокусе концентрированы в этом пункте — неспра</w:t>
        <w:softHyphen/>
        <w:t>ведливость суда, низость черни, инквизиция священ</w:t>
        <w:softHyphen/>
      </w:r>
    </w:p>
    <w:p>
      <w:pPr>
        <w:pStyle w:val="Normal"/>
        <w:bidi w:val="0"/>
        <w:ind w:left="-142" w:right="0" w:firstLine="568"/>
        <w:jc w:val="both"/>
        <w:rPr/>
      </w:pPr>
      <w:r>
        <w:rPr/>
        <w:fldChar w:fldCharType="begin"/>
      </w:r>
      <w:r>
        <w:rPr/>
        <w:instrText xml:space="preserve"> PAGE </w:instrText>
      </w:r>
      <w:r>
        <w:rPr/>
        <w:fldChar w:fldCharType="separate"/>
      </w:r>
      <w:r>
        <w:rPr/>
        <w:t>58</w:t>
      </w:r>
      <w:r>
        <w:rPr/>
        <w:fldChar w:fldCharType="end"/>
      </w:r>
    </w:p>
    <w:p>
      <w:pPr>
        <w:pStyle w:val="Normal"/>
        <w:bidi w:val="0"/>
        <w:ind w:left="-142" w:right="0" w:firstLine="568"/>
        <w:jc w:val="both"/>
        <w:rPr/>
      </w:pPr>
      <w:r>
        <w:rPr/>
        <w:t>нослужителей, непонимание всего возвышенного и бо</w:t>
        <w:softHyphen/>
        <w:t>жественного в «Сыне Человеческом», наконец, невер</w:t>
        <w:softHyphen/>
        <w:t>ность и предательтсво ученика и в заключение — Богооставленность и молчание неба. Трагическое про</w:t>
        <w:softHyphen/>
        <w:t>тиворечие в этом предельном случае невыносимо че</w:t>
        <w:softHyphen/>
        <w:t>ловеку, — и потому здесь, в этом пункте, должно быть найдено разрешение и «спасение».</w:t>
      </w:r>
    </w:p>
    <w:p>
      <w:pPr>
        <w:pStyle w:val="Normal"/>
        <w:bidi w:val="0"/>
        <w:ind w:left="-142" w:right="0" w:firstLine="568"/>
        <w:jc w:val="both"/>
        <w:rPr/>
      </w:pPr>
      <w:r>
        <w:rPr/>
        <w:t>Чтобы пояснить, как это возможно, мы должны прежде всего учесть глубокую парадоксальность тра</w:t>
        <w:softHyphen/>
        <w:t>гизма: вместо того, чтобы совсем раздавить душу, трагизм порождает чувство «спасения», трудно опре</w:t>
        <w:softHyphen/>
        <w:t>делимый «катарсис» (очищение). В глубине души, правда, неуловимо, всегда присутствует утешение. Дух Параклета (Утешителя) веет над трагедией, но как нечто непонятное и неведомое. Мужество не утра</w:t>
        <w:softHyphen/>
        <w:t>чено в трагическом, но только напряжено и повыше</w:t>
        <w:softHyphen/>
        <w:t>но, возведено к чему-то неведомому, как это бывает при прозрении, — отсюда чувство возвышенного. Значение этого особого явления в следующем: пред</w:t>
        <w:softHyphen/>
        <w:t>полагается и предчувствуется принципиальное разре</w:t>
        <w:softHyphen/>
        <w:t>шение противоречия. Новый осмысляющий символ рождается из трансцендентного.</w:t>
      </w:r>
    </w:p>
    <w:p>
      <w:pPr>
        <w:pStyle w:val="Normal"/>
        <w:bidi w:val="0"/>
        <w:ind w:left="-142" w:right="0" w:firstLine="568"/>
        <w:jc w:val="both"/>
        <w:rPr/>
      </w:pPr>
      <w:r>
        <w:rPr/>
        <w:t>Таким образом в трагизме можно открыть заме</w:t>
        <w:softHyphen/>
        <w:t>чательную диалектику: невыносимость трагической судьбы несет на себе и выносит трагический герой, святой мученик, страждущий Бог. Он не склоняется и не обращается в бегство — он противопоставляет низшим ценностям и не-ценностям свою высшую цен</w:t>
        <w:softHyphen/>
        <w:t>ность. Правую волю нельзя уничтожить несправедли</w:t>
        <w:softHyphen/>
        <w:t>востью. Чем большая несправедливость, тем возвы</w:t>
        <w:softHyphen/>
        <w:t>шеннее несправедливо страждущая святая воля. В осуждении Сократа и в его смерти сочетается вели</w:t>
        <w:softHyphen/>
        <w:t>чайший человеческий позор с его величайшей славой. На высотах Голгофы соединяется глубочайшее гре</w:t>
        <w:softHyphen/>
        <w:t>хопадение человечества с его высочайшим «оправда</w:t>
        <w:softHyphen/>
        <w:t>нием» и прославлением в Бого-Человеке.</w:t>
      </w:r>
    </w:p>
    <w:p>
      <w:pPr>
        <w:pStyle w:val="Normal"/>
        <w:bidi w:val="0"/>
        <w:ind w:left="-142" w:right="0" w:firstLine="568"/>
        <w:jc w:val="both"/>
        <w:rPr/>
      </w:pPr>
      <w:r>
        <w:rPr/>
        <w:fldChar w:fldCharType="begin"/>
      </w:r>
      <w:r>
        <w:rPr/>
        <w:instrText xml:space="preserve"> PAGE </w:instrText>
      </w:r>
      <w:r>
        <w:rPr/>
        <w:fldChar w:fldCharType="separate"/>
      </w:r>
      <w:r>
        <w:rPr/>
        <w:t>58</w:t>
      </w:r>
      <w:r>
        <w:rPr/>
        <w:fldChar w:fldCharType="end"/>
      </w:r>
    </w:p>
    <w:p>
      <w:pPr>
        <w:pStyle w:val="Normal"/>
        <w:bidi w:val="0"/>
        <w:ind w:left="-142" w:right="0" w:firstLine="568"/>
        <w:jc w:val="both"/>
        <w:rPr/>
      </w:pPr>
      <w:r>
        <w:rPr/>
        <w:t>Именно в тот самый момент, когда Бог мог ска</w:t>
        <w:softHyphen/>
        <w:t>зать, что Он раскаивается в создании человека, он мог также сказать, что Ему в этом раскаиваться не нужно. Это и есть «спасение» в смысле искупления и оправдания: божественное «да восторжествует спра</w:t>
        <w:softHyphen/>
        <w:t>ведливость!» не должно означать: «да погибнет мир», «да погибнет человек». Существуют такие ценности, которые искупают все, что имеет ценность отрица</w:t>
        <w:softHyphen/>
        <w:t>тельную.</w:t>
      </w:r>
    </w:p>
    <w:p>
      <w:pPr>
        <w:pStyle w:val="Normal"/>
        <w:bidi w:val="0"/>
        <w:ind w:left="-142" w:right="0" w:firstLine="568"/>
        <w:jc w:val="both"/>
        <w:rPr/>
      </w:pPr>
      <w:r>
        <w:rPr/>
        <w:t>То и есть первый «очистительный» смысл траги</w:t>
        <w:softHyphen/>
        <w:t>ческого: в трагическом совпадает существенное и не</w:t>
        <w:softHyphen/>
        <w:t>существенное, осмысленное и бессмысленное, положи</w:t>
        <w:softHyphen/>
        <w:t>тельно и отрицательно ценное — величие и ничто</w:t>
        <w:softHyphen/>
        <w:t>жество человека1). Известное утешение содержится уже в том, что нельзя все превратить в бессмыслицу и отрицательную ценность, что полное отчаяние и резиньяция — необоснованы, что тем самым оконча</w:t>
        <w:softHyphen/>
        <w:t>тельное осуждение бытия («да погибнет мир, да по</w:t>
        <w:softHyphen/>
        <w:t>гибнет человек!») можно отклонить, ибо возвышен</w:t>
        <w:softHyphen/>
        <w:t>ное, святое, потустороннее всегда присутствует в тра</w:t>
        <w:softHyphen/>
        <w:t>гической ситуации. Однако это печальное утешение, так как «идеальный мир» всегда здесь, но только «в той мере, в какой его нет» (Фихте). Истинное, святое, потустороннее, все это — «только идея». И ког</w:t>
        <w:softHyphen/>
        <w:t>да тот, кому открыто созерцание идеи и кто сам вправе считаться с ее воплощением, снисходит в тем</w:t>
        <w:softHyphen/>
        <w:t>ную пещеру нашего мира, чтобы освободить узни</w:t>
        <w:softHyphen/>
        <w:t>ков, сидящих в оковах и вывести их на солнечный свет, — сами эти заключенные предают его смерти, как это было с Сократом. Ведь тот, кто стоит в про</w:t>
        <w:softHyphen/>
        <w:t>тиворечии со всеми условиями жизни заключенных, находится в трагическом конфликте со всем, что он находит в пещере. Если Бог хочет спуститься в мир, который «весь во зле лежит», Он Сам должен стра</w:t>
        <w:softHyphen/>
      </w:r>
    </w:p>
    <w:p>
      <w:pPr>
        <w:pStyle w:val="Normal"/>
        <w:bidi w:val="0"/>
        <w:ind w:left="-142" w:right="0" w:firstLine="568"/>
        <w:jc w:val="both"/>
        <w:rPr/>
      </w:pPr>
      <w:r>
        <w:rPr/>
        <w:t>!) А принципиально и в комическом, как это чувствовали Сократ и Аристофан в «Пире».</w:t>
      </w:r>
    </w:p>
    <w:p>
      <w:pPr>
        <w:pStyle w:val="Normal"/>
        <w:shd w:fill="000000"/>
        <w:bidi w:val="0"/>
        <w:ind w:left="-142" w:right="0" w:firstLine="568"/>
        <w:jc w:val="both"/>
        <w:rPr/>
      </w:pPr>
      <w:r>
        <w:rPr/>
        <w:t>II</w:t>
      </w:r>
    </w:p>
    <w:p>
      <w:pPr>
        <w:pStyle w:val="Normal"/>
        <w:bidi w:val="0"/>
        <w:ind w:left="-142" w:right="0" w:firstLine="568"/>
        <w:jc w:val="both"/>
        <w:rPr/>
      </w:pPr>
      <w:r>
        <w:rPr/>
        <w:fldChar w:fldCharType="begin"/>
      </w:r>
      <w:r>
        <w:rPr/>
        <w:instrText xml:space="preserve"> PAGE </w:instrText>
      </w:r>
      <w:r>
        <w:rPr/>
        <w:fldChar w:fldCharType="separate"/>
      </w:r>
      <w:r>
        <w:rPr/>
        <w:t>59</w:t>
      </w:r>
      <w:r>
        <w:rPr/>
        <w:fldChar w:fldCharType="end"/>
      </w:r>
    </w:p>
    <w:p>
      <w:pPr>
        <w:pStyle w:val="Normal"/>
        <w:bidi w:val="0"/>
        <w:ind w:left="-142" w:right="0" w:firstLine="568"/>
        <w:jc w:val="both"/>
        <w:rPr/>
      </w:pPr>
      <w:r>
        <w:rPr/>
        <w:t>дать и умереть. Однако это не есть разрешение про</w:t>
        <w:softHyphen/>
        <w:t>тиворечия, так как «страждущий Бог», смертный Бог есть противоречие. Бог блаженен и бессмертен. От</w:t>
        <w:softHyphen/>
        <w:t>того Он должен воскреснуть и «снять» трагическое противоречие страдания, смерти и греха; Он должен «снять» сам «лежащий во зле мир», чтобы показать Царство, которое «не от мира сего».</w:t>
      </w:r>
    </w:p>
    <w:p>
      <w:pPr>
        <w:pStyle w:val="Normal"/>
        <w:bidi w:val="0"/>
        <w:ind w:left="-142" w:right="0" w:firstLine="568"/>
        <w:jc w:val="both"/>
        <w:rPr/>
      </w:pPr>
      <w:r>
        <w:rPr/>
        <w:t>3. Сублимация и синтез</w:t>
      </w:r>
    </w:p>
    <w:p>
      <w:pPr>
        <w:pStyle w:val="Normal"/>
        <w:bidi w:val="0"/>
        <w:ind w:left="-142" w:right="0" w:firstLine="568"/>
        <w:jc w:val="both"/>
        <w:rPr/>
      </w:pPr>
      <w:r>
        <w:rPr/>
        <w:t>Найденное Гегелем понятие «снятия» с его кра</w:t>
        <w:softHyphen/>
        <w:t>сивой диалектической двусмысленностью2) сразу ука</w:t>
        <w:softHyphen/>
        <w:t>зывает на оба пути спасения. Индусское спасение — это «снятие» с его трагическим противоречием в смыс</w:t>
        <w:softHyphen/>
        <w:t>ле его уничтожения, обращения мира в призрак. Про</w:t>
        <w:softHyphen/>
        <w:t>тиворечащие противоположности превращаются в ил</w:t>
        <w:softHyphen/>
        <w:t>люзию. Христианское спасение — это «снятие» мира в смысле удержания мира на высшей ступени, в смыс</w:t>
        <w:softHyphen/>
        <w:t>ле его преображения и «обожения». Спасение здесь есть возвышение, сублимация.</w:t>
      </w:r>
    </w:p>
    <w:p>
      <w:pPr>
        <w:pStyle w:val="Normal"/>
        <w:bidi w:val="0"/>
        <w:ind w:left="-142" w:right="0" w:firstLine="568"/>
        <w:jc w:val="both"/>
        <w:rPr/>
      </w:pPr>
      <w:r>
        <w:rPr/>
        <w:t>Сублимация (по-гречески «анагоге») есть фунда</w:t>
        <w:softHyphen/>
        <w:t>ментальная философская категория, нашедшая свое первое гениальное истолкование в идее платоновского Эроса и получившая другое, более трезвое выражение у Аристотеля в понятии формы и материи.</w:t>
      </w:r>
    </w:p>
    <w:p>
      <w:pPr>
        <w:pStyle w:val="Normal"/>
        <w:bidi w:val="0"/>
        <w:ind w:left="-142" w:right="0" w:firstLine="568"/>
        <w:jc w:val="both"/>
        <w:rPr/>
      </w:pPr>
      <w:r>
        <w:rPr/>
        <w:t>И платоновская, и аристотельская традиция со</w:t>
        <w:softHyphen/>
        <w:t>хранились и были использованы в течение всего сред</w:t>
        <w:softHyphen/>
        <w:t>невековья. В известном изречении Фомы Аквинского: «Благодать не уничтожает природу, но совершенст</w:t>
        <w:softHyphen/>
        <w:t>вует» содержится уже принцип сублимации. Александр де Галль употребляет то же выражение: «Возвышение (сублимация) разумного существа над природой». Учение Аристотеля о иерархическом порядке форм и</w:t>
      </w:r>
    </w:p>
    <w:p>
      <w:pPr>
        <w:pStyle w:val="Normal"/>
        <w:bidi w:val="0"/>
        <w:ind w:left="-142" w:right="0" w:firstLine="568"/>
        <w:jc w:val="both"/>
        <w:rPr/>
      </w:pPr>
      <w:r>
        <w:rPr/>
        <w:t>2) Немецкое слово «</w:t>
      </w:r>
      <w:r>
        <w:rPr>
          <w:lang w:val="en-US"/>
        </w:rPr>
        <w:t>aufheben</w:t>
      </w:r>
      <w:r>
        <w:rPr/>
        <w:t>» — означает «поднимать», и «сохранить», и «уничтожать».</w:t>
      </w:r>
    </w:p>
    <w:p>
      <w:pPr>
        <w:pStyle w:val="Normal"/>
        <w:bidi w:val="0"/>
        <w:ind w:left="-142" w:right="0" w:firstLine="568"/>
        <w:jc w:val="both"/>
        <w:rPr/>
      </w:pPr>
      <w:r>
        <w:rPr/>
        <w:fldChar w:fldCharType="begin"/>
      </w:r>
      <w:r>
        <w:rPr/>
        <w:instrText xml:space="preserve"> PAGE </w:instrText>
      </w:r>
      <w:r>
        <w:rPr/>
        <w:fldChar w:fldCharType="separate"/>
      </w:r>
      <w:r>
        <w:rPr/>
        <w:t>59</w:t>
      </w:r>
      <w:r>
        <w:rPr/>
        <w:fldChar w:fldCharType="end"/>
      </w:r>
    </w:p>
    <w:p>
      <w:pPr>
        <w:pStyle w:val="Normal"/>
        <w:bidi w:val="0"/>
        <w:ind w:left="-142" w:right="0" w:firstLine="568"/>
        <w:jc w:val="both"/>
        <w:rPr/>
      </w:pPr>
      <w:r>
        <w:rPr/>
        <w:t>о их поднятии вверх было диалектически обоснова</w:t>
        <w:softHyphen/>
        <w:t>но и углублено Гегелем. Оно в принципе содержится в его учении о «снятии» в смысле «подъема» низших категорий и перехода их в высшие. Ницше отлично понимал и ценил категорию сублимации, особенно в ее этическом применении и пользовался словом «сублимация» в своих сочинениях. Традицию эту мы находим в настоящее время у Николая Гартмана в его учении о иерархическом строении системы категорий.</w:t>
      </w:r>
    </w:p>
    <w:p>
      <w:pPr>
        <w:pStyle w:val="Normal"/>
        <w:bidi w:val="0"/>
        <w:ind w:left="-142" w:right="0" w:firstLine="568"/>
        <w:jc w:val="both"/>
        <w:rPr/>
      </w:pPr>
      <w:r>
        <w:rPr/>
        <w:t>Фрейд совершенно прав, когда применяет по</w:t>
        <w:softHyphen/>
        <w:t>нятие «сублимации» в теории и практике психоана</w:t>
        <w:softHyphen/>
        <w:t>лиза — в особенности же в своих ссылках на плато</w:t>
        <w:softHyphen/>
        <w:t>новский Эрос. Но в таком случае обязательно нужно принимать эту категорию в ее глубочайшем и самом положительном смысле, как это было установлено огромной диалектической работой философии. Но этого мы не наблюдаем у Фрейда. Оттого идея «суб</w:t>
        <w:softHyphen/>
        <w:t>лимации» превратилась в популярное слово, ходячее среди интересующейся психоанализом публики и мо</w:t>
        <w:softHyphen/>
        <w:t>жет быть легко философски истолковано в смысле грубого позитивизма, сводящего все высшие движе</w:t>
        <w:softHyphen/>
        <w:t>ния человеческой души к сексуальным влечениям, объясняя все словами: «ничто иное как...» (спекуля</w:t>
        <w:softHyphen/>
        <w:t>ция на понижение, которую мы наблюдаем в марк</w:t>
        <w:softHyphen/>
        <w:t>сизме).</w:t>
      </w:r>
    </w:p>
    <w:p>
      <w:pPr>
        <w:pStyle w:val="Normal"/>
        <w:bidi w:val="0"/>
        <w:ind w:left="-142" w:right="0" w:firstLine="568"/>
        <w:jc w:val="both"/>
        <w:rPr/>
      </w:pPr>
      <w:r>
        <w:rPr/>
        <w:t>Тем самым мы приходим к тому, что противопо</w:t>
        <w:softHyphen/>
        <w:t>ложно философской сублимации. Невозможность све</w:t>
        <w:softHyphen/>
        <w:t>сти высшую категориальную ступень к низшим из низ</w:t>
        <w:softHyphen/>
        <w:t>ших объяснить высшее составляет основной принцип качественной самостоятельности каждой ступени. Что же означает «возвышенное»? Что есть высшая и что низшая форма? Что ищем мы и что находим в «подъ</w:t>
        <w:softHyphen/>
        <w:t>еме» души?</w:t>
      </w:r>
    </w:p>
    <w:p>
      <w:pPr>
        <w:pStyle w:val="Normal"/>
        <w:bidi w:val="0"/>
        <w:ind w:left="-142" w:right="0" w:firstLine="568"/>
        <w:jc w:val="both"/>
        <w:rPr/>
      </w:pPr>
      <w:r>
        <w:rPr/>
        <w:t>Все эти вопросы не находят у Фрейда никакого ответа. Популярное истолкование «сублимации» за</w:t>
        <w:softHyphen/>
        <w:t>темняет и замалчивает важные философские и психо</w:t>
        <w:softHyphen/>
      </w:r>
    </w:p>
    <w:p>
      <w:pPr>
        <w:pStyle w:val="Normal"/>
        <w:bidi w:val="0"/>
        <w:ind w:left="-142" w:right="0" w:firstLine="568"/>
        <w:jc w:val="both"/>
        <w:rPr/>
      </w:pPr>
      <w:r>
        <w:rPr/>
        <w:fldChar w:fldCharType="begin"/>
      </w:r>
      <w:r>
        <w:rPr/>
        <w:instrText xml:space="preserve"> PAGE </w:instrText>
      </w:r>
      <w:r>
        <w:rPr/>
        <w:fldChar w:fldCharType="separate"/>
      </w:r>
      <w:r>
        <w:rPr/>
        <w:t>60</w:t>
      </w:r>
      <w:r>
        <w:rPr/>
        <w:fldChar w:fldCharType="end"/>
      </w:r>
    </w:p>
    <w:p>
      <w:pPr>
        <w:pStyle w:val="Normal"/>
        <w:bidi w:val="0"/>
        <w:ind w:left="-142" w:right="0" w:firstLine="568"/>
        <w:jc w:val="both"/>
        <w:rPr/>
      </w:pPr>
      <w:r>
        <w:rPr/>
        <w:t>логические проблемы. Оттого Юнг имеет все осно</w:t>
        <w:softHyphen/>
        <w:t>вания не останавливаться на популярном истолкова</w:t>
        <w:softHyphen/>
        <w:t>нии «сублимации», а продолжать анализ дальше, что</w:t>
        <w:softHyphen/>
        <w:t>бы определить, что именно следует понимать под «сублимацией». Придерживаясь трезвости аристотель-ского истолкования, Юнг говорит: следует искать средний путь, т. е. выход из «апории», из «безвыход</w:t>
        <w:softHyphen/>
        <w:t>ности», из противоречивой ситуации. Найти такой выход в высшей степени трудно, так как это есть раз</w:t>
        <w:softHyphen/>
        <w:t>решение противоречия, где «третьего не дано». Это «третье», которое не дано, и нахождение которого представляется невозможным, все же нужно найти — и это будет совершенно новый синтез противопо</w:t>
        <w:softHyphen/>
        <w:t>ложных сил или противоречащих направлений. Это — особое искусство, открытие, которое выходит за пре</w:t>
        <w:softHyphen/>
        <w:t>делы слоя борящихся противоположностей, поверх</w:t>
        <w:softHyphen/>
        <w:t>ности противоречия — с целью, в другом измерении, найти синтез, невозможный на прежней ступени. И этот новый синтез так же, как и новая ступень, только по</w:t>
        <w:softHyphen/>
        <w:t>тому называется более высокой, что здесь все поло</w:t>
        <w:softHyphen/>
        <w:t>жительные силы и элементы, находившиеся раньше в конфликте, сохраняются и в то же время вступают в новую комбинацию, которая и разрешает противо</w:t>
        <w:softHyphen/>
        <w:t>речие3). Это есть сублимация или открытие более вы</w:t>
        <w:softHyphen/>
        <w:t>сокой формы. Без «среднего пути» как выхода, без единства противоположностей, без «диалектического подхода», нельзя понять и практически оценить суб</w:t>
        <w:softHyphen/>
        <w:t>лимацию.</w:t>
      </w:r>
    </w:p>
    <w:p>
      <w:pPr>
        <w:pStyle w:val="Normal"/>
        <w:bidi w:val="0"/>
        <w:ind w:left="-142" w:right="0" w:firstLine="568"/>
        <w:jc w:val="both"/>
        <w:rPr/>
      </w:pPr>
      <w:r>
        <w:rPr/>
        <w:t>Современная аналитическая психология хочет также принести «изменение» душе, т. е. преодолеть душевные конфликты. Таким образом, она ставит себя на почву «проблемы спасения»; так как ищет разре</w:t>
        <w:softHyphen/>
        <w:t>шение трагического противоречия. Душа первая стре-</w:t>
      </w:r>
    </w:p>
    <w:p>
      <w:pPr>
        <w:pStyle w:val="Normal"/>
        <w:bidi w:val="0"/>
        <w:ind w:left="-142" w:right="0" w:firstLine="568"/>
        <w:jc w:val="both"/>
        <w:rPr/>
      </w:pPr>
      <w:r>
        <w:rPr/>
        <w:t>3) Пространственное соотношение «высоты» означает здесь только следующее: «высшая» ступень охватывает и содержит в себе «низшую», предполагает «низшую», но не наоборот.</w:t>
      </w:r>
    </w:p>
    <w:p>
      <w:pPr>
        <w:pStyle w:val="Normal"/>
        <w:bidi w:val="0"/>
        <w:ind w:left="-142" w:right="0" w:firstLine="568"/>
        <w:jc w:val="both"/>
        <w:rPr/>
      </w:pPr>
      <w:r>
        <w:rPr/>
        <w:fldChar w:fldCharType="begin"/>
      </w:r>
      <w:r>
        <w:rPr/>
        <w:instrText xml:space="preserve"> PAGE </w:instrText>
      </w:r>
      <w:r>
        <w:rPr/>
        <w:fldChar w:fldCharType="separate"/>
      </w:r>
      <w:r>
        <w:rPr/>
        <w:t>60</w:t>
      </w:r>
      <w:r>
        <w:rPr/>
        <w:fldChar w:fldCharType="end"/>
      </w:r>
    </w:p>
    <w:p>
      <w:pPr>
        <w:pStyle w:val="Normal"/>
        <w:bidi w:val="0"/>
        <w:ind w:left="-142" w:right="0" w:firstLine="568"/>
        <w:jc w:val="both"/>
        <w:rPr/>
      </w:pPr>
      <w:r>
        <w:rPr/>
        <w:t>мится к спасению и «искуплению», но и другие сфе</w:t>
        <w:softHyphen/>
        <w:t>ры бытия могут страдать в трагических противоре</w:t>
        <w:softHyphen/>
        <w:t>чиях. Существуют космические катастрофы так же, как биологические, социологические, юридические, этические, национальные конфликты. Душа обладает своими собственными способами умерения своих дис</w:t>
        <w:softHyphen/>
        <w:t>сонансов, воспринимая их и превращая в свои собст</w:t>
        <w:softHyphen/>
        <w:t>венные трагические переживания. Несправедливость есть та же душевная трагедия, как и государственная и правовая4). Тот же самый принцип трагического противоречия является определяющим принципом и для макрокосма и для микрокосма.</w:t>
      </w:r>
    </w:p>
    <w:p>
      <w:pPr>
        <w:pStyle w:val="Normal"/>
        <w:bidi w:val="0"/>
        <w:ind w:left="-142" w:right="0" w:firstLine="568"/>
        <w:jc w:val="both"/>
        <w:rPr/>
      </w:pPr>
      <w:r>
        <w:rPr/>
        <w:t>Противоположность и противоречие являются не психологическими категориями, но всеобщими онто</w:t>
        <w:softHyphen/>
        <w:t>логическими принципами, применимыми во всех об</w:t>
        <w:softHyphen/>
        <w:t>ластях бытия и знания (следовательно и в психоло</w:t>
        <w:softHyphen/>
        <w:t>гии). Кто говорит о противоположности и противо</w:t>
        <w:softHyphen/>
        <w:t>речии, тот вступает в диалектический процесс и в об</w:t>
        <w:softHyphen/>
        <w:t>ласть философии. Здесь также стоит проблема тра</w:t>
        <w:softHyphen/>
        <w:t>гизма.</w:t>
      </w:r>
    </w:p>
    <w:p>
      <w:pPr>
        <w:pStyle w:val="Normal"/>
        <w:bidi w:val="0"/>
        <w:ind w:left="-142" w:right="0" w:firstLine="568"/>
        <w:jc w:val="both"/>
        <w:rPr/>
      </w:pPr>
      <w:r>
        <w:rPr/>
        <w:t>4, Три вида соотношения противоположностей</w:t>
      </w:r>
    </w:p>
    <w:p>
      <w:pPr>
        <w:pStyle w:val="Normal"/>
        <w:bidi w:val="0"/>
        <w:ind w:left="-142" w:right="0" w:firstLine="568"/>
        <w:jc w:val="both"/>
        <w:rPr/>
      </w:pPr>
      <w:r>
        <w:rPr/>
        <w:t>Нельзя понять смысл трагического противоречия и его разрешения, не развернув всей проблемы про</w:t>
        <w:softHyphen/>
        <w:t>тивоположностей. Она есть основная проблема фи</w:t>
        <w:softHyphen/>
        <w:t>лософии, как индийской, так и эллинско-европейской. Проблема эта поставлена у индусов в философских мифах Ридведы (X, 129) и во всех Упанишадах и на</w:t>
        <w:softHyphen/>
        <w:t>ходит свою конечную формулировку в великих фи</w:t>
        <w:softHyphen/>
        <w:t>лософских системах Индии. Древнейший прообраз, архетип рождения противоположностей означает од</w:t>
        <w:softHyphen/>
      </w:r>
    </w:p>
    <w:p>
      <w:pPr>
        <w:pStyle w:val="Normal"/>
        <w:bidi w:val="0"/>
        <w:ind w:left="-142" w:right="0" w:firstLine="568"/>
        <w:jc w:val="both"/>
        <w:rPr/>
      </w:pPr>
      <w:r>
        <w:rPr/>
        <w:t>4) т. к. это — та же самая идея справедливости, по словам Платона, которая в государстве пишется с большой буквы, в ду</w:t>
        <w:softHyphen/>
        <w:t>ше — с маленькой.</w:t>
      </w:r>
    </w:p>
    <w:p>
      <w:pPr>
        <w:pStyle w:val="Normal"/>
        <w:bidi w:val="0"/>
        <w:ind w:left="-142" w:right="0" w:firstLine="568"/>
        <w:jc w:val="both"/>
        <w:rPr/>
      </w:pPr>
      <w:r>
        <w:rPr/>
        <w:fldChar w:fldCharType="begin"/>
      </w:r>
      <w:r>
        <w:rPr/>
        <w:instrText xml:space="preserve"> PAGE </w:instrText>
      </w:r>
      <w:r>
        <w:rPr/>
        <w:fldChar w:fldCharType="separate"/>
      </w:r>
      <w:r>
        <w:rPr/>
        <w:t>61</w:t>
      </w:r>
      <w:r>
        <w:rPr/>
        <w:fldChar w:fldCharType="end"/>
      </w:r>
    </w:p>
    <w:p>
      <w:pPr>
        <w:pStyle w:val="Normal"/>
        <w:bidi w:val="0"/>
        <w:ind w:left="-142" w:right="0" w:firstLine="568"/>
        <w:jc w:val="both"/>
        <w:rPr/>
      </w:pPr>
      <w:r>
        <w:rPr/>
        <w:t>новременно и рождение философии. Европейская диа</w:t>
        <w:softHyphen/>
        <w:t>лектика начинается с выделения предметов из «бес</w:t>
        <w:softHyphen/>
        <w:t>предельного» Анаксимандра, так же как с пифагорей</w:t>
        <w:softHyphen/>
        <w:t>ской таблицы противоположностей. Принцип «разде</w:t>
        <w:softHyphen/>
        <w:t>ления» Я. Беме, «отделения», «посредства» Фихте и просто все то, что обозначается греческой частицей «диа» (через), лежит в основе всякого бытия и мыш</w:t>
        <w:softHyphen/>
        <w:t>ления. В логике А мыслимо только «через» не-А. Этот наиболее элементарный принцип содержит уже в себе все сложные проблемы диалектики в ее развитии от Гераклита, через Платона и Аристотеля до Якова Бёме, Канта, Фихте, Шеллинга и Гегеля. Последние тайны бытия всегда антиномичны. Антитезис и синтез обра</w:t>
        <w:softHyphen/>
        <w:t>зуют вечную тему философии и ничто здесь оконча</w:t>
        <w:softHyphen/>
        <w:t>тельно не решено ни со времени Аристотеля, ни со времени Гегеля. «Совпадение противоположностей» содержит в себе некоторые чудеса и откровения, В области проблемы противоположности, в области по</w:t>
        <w:softHyphen/>
        <w:t>лярности и противоречия возможны новые открытия при помощи философской диалектики. Для нашей те</w:t>
        <w:softHyphen/>
        <w:t>мы достаточно выделить три вида (аспекта) соотно</w:t>
        <w:softHyphen/>
        <w:t>шения противоположностей.</w:t>
      </w:r>
    </w:p>
    <w:p>
      <w:pPr>
        <w:pStyle w:val="Normal"/>
        <w:bidi w:val="0"/>
        <w:ind w:left="-142" w:right="0" w:firstLine="568"/>
        <w:jc w:val="both"/>
        <w:rPr/>
      </w:pPr>
      <w:r>
        <w:rPr/>
        <w:t>1. Индифферентное совпадение противоположно</w:t>
        <w:softHyphen/>
        <w:t>стей. Все противоположности «связаны концами», как говорит Платон, но связь эта различна: с одной сто</w:t>
        <w:softHyphen/>
        <w:t>роны, неразрешимо тверда, вечна, имеет онтологиче</w:t>
        <w:softHyphen/>
        <w:t>ски данный характер; но, с другой стороны, она — разрешима, подвижна, задана. Сюда относятся такие противоположности как часть и целое, север и юг, причина и следствие, субстанция и акциденция, поло</w:t>
        <w:softHyphen/>
        <w:t>жительное и отрицательное. Также и пространствен</w:t>
        <w:softHyphen/>
        <w:t>но-временные противоположности, как «там и здесь», «теперь и тогда», принадлежат к этой группе соот</w:t>
        <w:softHyphen/>
        <w:t>ношений противоположностей. Мы назвали ее груп</w:t>
        <w:softHyphen/>
        <w:t>пой «индифферентного совпадения противоположно</w:t>
        <w:softHyphen/>
        <w:t>стей», ибо противоположности здесь совпадают неиз</w:t>
        <w:softHyphen/>
      </w:r>
    </w:p>
    <w:p>
      <w:pPr>
        <w:pStyle w:val="Normal"/>
        <w:bidi w:val="0"/>
        <w:ind w:left="-142" w:right="0" w:firstLine="568"/>
        <w:jc w:val="both"/>
        <w:rPr/>
      </w:pPr>
      <w:r>
        <w:rPr/>
        <w:fldChar w:fldCharType="begin"/>
      </w:r>
      <w:r>
        <w:rPr/>
        <w:instrText xml:space="preserve"> PAGE </w:instrText>
      </w:r>
      <w:r>
        <w:rPr/>
        <w:fldChar w:fldCharType="separate"/>
      </w:r>
      <w:r>
        <w:rPr/>
        <w:t>61</w:t>
      </w:r>
      <w:r>
        <w:rPr/>
        <w:fldChar w:fldCharType="end"/>
      </w:r>
    </w:p>
    <w:p>
      <w:pPr>
        <w:pStyle w:val="Normal"/>
        <w:bidi w:val="0"/>
        <w:ind w:left="-142" w:right="0" w:firstLine="568"/>
        <w:jc w:val="both"/>
        <w:rPr/>
      </w:pPr>
      <w:r>
        <w:rPr/>
        <w:t>менно: «часть» всегда есть часть целого, так же как «причина» всегда есть причина какого-нибудь след</w:t>
        <w:softHyphen/>
        <w:t>ствия. Связь противоположностей здесь тверда и не</w:t>
        <w:softHyphen/>
        <w:t>изменна, и нет никаких качественных или количест</w:t>
        <w:softHyphen/>
        <w:t>венных различий в связи. Связь эта дана, и противо</w:t>
        <w:softHyphen/>
        <w:t>положности не имеют нужды приспособляться друг к другу и заботиться друг о друге В этом смысле они и связаны «индифферентно».</w:t>
      </w:r>
    </w:p>
    <w:p>
      <w:pPr>
        <w:pStyle w:val="Normal"/>
        <w:bidi w:val="0"/>
        <w:ind w:left="-142" w:right="0" w:firstLine="568"/>
        <w:jc w:val="both"/>
        <w:rPr/>
      </w:pPr>
      <w:r>
        <w:rPr/>
        <w:t>Но существуют и два других вида связи, кото</w:t>
        <w:softHyphen/>
        <w:t>рые не образуют устойчивого соединения, но пред</w:t>
        <w:softHyphen/>
        <w:t>ставляют собой динамическую активность взаимосвя</w:t>
        <w:softHyphen/>
        <w:t>зи; в силу этого противоположности совпадают не ин</w:t>
        <w:softHyphen/>
        <w:t>дифферентно, но постоянно приспособляются друг к другу, заботятся друг о друге, вступая в борьбу или стремясь к примирению.</w:t>
      </w:r>
    </w:p>
    <w:p>
      <w:pPr>
        <w:pStyle w:val="Normal"/>
        <w:bidi w:val="0"/>
        <w:ind w:left="-142" w:right="0" w:firstLine="568"/>
        <w:jc w:val="both"/>
        <w:rPr/>
      </w:pPr>
      <w:r>
        <w:rPr/>
        <w:t>2. Отталкивание противоположностей или борьба противоположностей. Отдельные примеры здесь из</w:t>
        <w:softHyphen/>
        <w:t>лишни, так как весь «лежащий во зле мир» дает их в большом количестве. Все конфликты во внешнем и во внутреннем мире так же, как и конфликты между ними, принадлежат к этому виду отношений противо</w:t>
        <w:softHyphen/>
        <w:t>положностей. И так как этот момент в диалекти</w:t>
        <w:softHyphen/>
        <w:t>ческом развитии противоположностей, встречается везде, то Гераклит и мог сказать, что борьба есть отец всех вещей. И в этом виде отношения противоположностей они связаны, даже скованы друг с другом, но связь их непостоянна и не лишена движения; они связаны друг с другом не «равноду</w:t>
        <w:softHyphen/>
        <w:t>шием», а «ненавистью». «Противоположности взаим</w:t>
        <w:softHyphen/>
        <w:t>но уничтожающи», как говорит Аристотель. Подобное состояние имеет в виду Гоббс в своей замечательной диалектике общества, как «войны каждого против всех»; противоположности пожирают друг друга: «че</w:t>
        <w:softHyphen/>
        <w:t>ловек человеку волк».</w:t>
      </w:r>
    </w:p>
    <w:p>
      <w:pPr>
        <w:pStyle w:val="Normal"/>
        <w:bidi w:val="0"/>
        <w:ind w:left="-142" w:right="0" w:firstLine="568"/>
        <w:jc w:val="both"/>
        <w:rPr/>
      </w:pPr>
      <w:r>
        <w:rPr/>
        <w:t>К этой категории противоположностей принадле</w:t>
        <w:softHyphen/>
        <w:t>жит и трагическое противоречие, которое требует</w:t>
      </w:r>
    </w:p>
    <w:p>
      <w:pPr>
        <w:pStyle w:val="Normal"/>
        <w:bidi w:val="0"/>
        <w:ind w:left="-142" w:right="0" w:firstLine="568"/>
        <w:jc w:val="both"/>
        <w:rPr/>
      </w:pPr>
      <w:r>
        <w:rPr/>
        <w:fldChar w:fldCharType="begin"/>
      </w:r>
      <w:r>
        <w:rPr/>
        <w:instrText xml:space="preserve"> PAGE </w:instrText>
      </w:r>
      <w:r>
        <w:rPr/>
        <w:fldChar w:fldCharType="separate"/>
      </w:r>
      <w:r>
        <w:rPr/>
        <w:t>61</w:t>
      </w:r>
      <w:r>
        <w:rPr/>
        <w:fldChar w:fldCharType="end"/>
      </w:r>
    </w:p>
    <w:p>
      <w:pPr>
        <w:pStyle w:val="Normal"/>
        <w:bidi w:val="0"/>
        <w:ind w:left="-142" w:right="0" w:firstLine="568"/>
        <w:jc w:val="both"/>
        <w:rPr/>
      </w:pPr>
      <w:r>
        <w:rPr/>
        <w:t>разрешения и обещает спасение. Диалектически суть и смысл этого противопоставления можно выразить так: взаимное исключение, «или — или», невозмож</w:t>
        <w:softHyphen/>
        <w:t>ность сосуществования. Взаимное исключение может быть реальное или идеальное, то есть невозможность сосуществования суждений — и вещей, сил, живых существ. Оба принадлежат к одному и тому же широ</w:t>
        <w:softHyphen/>
        <w:t>кому виду противопоставления, к одному и тому же</w:t>
      </w:r>
    </w:p>
    <w:p>
      <w:pPr>
        <w:pStyle w:val="Normal"/>
        <w:bidi w:val="0"/>
        <w:ind w:left="-142" w:right="0" w:firstLine="568"/>
        <w:jc w:val="both"/>
        <w:rPr/>
      </w:pPr>
      <w:r>
        <w:rPr/>
        <w:t>широкому виду. Существует отталкивание реальное и отталкивание логическое: Кант пользуется обоими этими выражениями. Существенно определяет этот вид противопоставления именно понятие «отталкивания», несмотря на все различия в его реальном и идеальном применении. Поэтому совершенно неправильно ду</w:t>
        <w:softHyphen/>
        <w:t>мать, что существует только «логическое» противо</w:t>
        <w:softHyphen/>
        <w:t>речие и что нет противоречия «реального»: живые лю</w:t>
        <w:softHyphen/>
        <w:t>ди могут противоречить друг другу и противоречивые идеи могут вести между собой реальную войну, нахо</w:t>
        <w:softHyphen/>
        <w:t>диться в отношении реального отталкивания5).</w:t>
      </w:r>
    </w:p>
    <w:p>
      <w:pPr>
        <w:pStyle w:val="Normal"/>
        <w:bidi w:val="0"/>
        <w:ind w:left="-142" w:right="0" w:firstLine="568"/>
        <w:jc w:val="both"/>
        <w:rPr/>
      </w:pPr>
      <w:r>
        <w:rPr/>
        <w:t>б) Наиболее распространенной ошибкой является полное разделение идеального и реального отталкивания, игнорирование обеих основных категорий отталкивания. Полное разделение ло</w:t>
        <w:softHyphen/>
        <w:t>гического и реального уже само по себе неправильно. Про-тиво-речие и со-против-ление имеют вместе категорию «проти</w:t>
        <w:softHyphen/>
        <w:t>воборства», которая ни в коем случае не принадлежит ко всем видам противоположностей, ибо «противостоять», «стоять друг против друга» отнюдь не означает «сопротивляться». Первая группа показала нам другую категорию противоположностей, ибо север не «сопротивляется» югу так же, как следствие не может «сопротивляться» причине, хотя оно ей противоположно. Одна</w:t>
        <w:softHyphen/>
        <w:t>ко, насколько тесно связаны друг с другом «противоречие» и «борьба», показывает нам каждый судебный процесс, так как обе стороны стоят в противоречии друг к другу, каждый говорит: «это мое, а не твое», и это противоречие есть реальное сопро</w:t>
        <w:softHyphen/>
        <w:t>тивление, даже борьба и война. Взаимное исключение здесь оди</w:t>
        <w:softHyphen/>
        <w:t>наково идеально, как и реально; резкое разделение логического и реального противоречия всегда направлено против Гегеля и исходит из противоположной его ошибки, то есть из его невни-</w:t>
      </w:r>
    </w:p>
    <w:p>
      <w:pPr>
        <w:pStyle w:val="Normal"/>
        <w:bidi w:val="0"/>
        <w:ind w:left="-142" w:right="0" w:firstLine="568"/>
        <w:jc w:val="both"/>
        <w:rPr/>
      </w:pPr>
      <w:r>
        <w:rPr/>
        <w:fldChar w:fldCharType="begin"/>
      </w:r>
      <w:r>
        <w:rPr/>
        <w:instrText xml:space="preserve"> PAGE </w:instrText>
      </w:r>
      <w:r>
        <w:rPr/>
        <w:fldChar w:fldCharType="separate"/>
      </w:r>
      <w:r>
        <w:rPr/>
        <w:t>62</w:t>
      </w:r>
      <w:r>
        <w:rPr/>
        <w:fldChar w:fldCharType="end"/>
      </w:r>
    </w:p>
    <w:p>
      <w:pPr>
        <w:pStyle w:val="Normal"/>
        <w:bidi w:val="0"/>
        <w:ind w:left="-142" w:right="0" w:firstLine="568"/>
        <w:jc w:val="both"/>
        <w:rPr/>
      </w:pPr>
      <w:r>
        <w:rPr/>
        <w:t>Противоречие само по себе является отрицатель</w:t>
        <w:softHyphen/>
        <w:t>ной ценностью, которую стремятся избежать. По</w:t>
        <w:softHyphen/>
        <w:t>скольку здесь противоположности не выносят друг друга, противоречие становится невыносимым. В этом смысле противоречие есть источник страдания и тра</w:t>
        <w:softHyphen/>
        <w:t>гического. На противоречии нельзя успокоиться, нель</w:t>
        <w:softHyphen/>
        <w:t>зя на нем остановиться, оно не может быть признано «окончательным» — и потому требуется установле</w:t>
        <w:softHyphen/>
        <w:t>ние другой связи противоположностей. И если про</w:t>
        <w:softHyphen/>
        <w:t>тиворечие означает отталкивание, то есть борьбу, то этим другим, этим разрешением противоречия может быть только мир. Мы приходим таким образом к но</w:t>
        <w:softHyphen/>
        <w:t>вому отношению противоположностей:</w:t>
      </w:r>
    </w:p>
    <w:p>
      <w:pPr>
        <w:pStyle w:val="Normal"/>
        <w:bidi w:val="0"/>
        <w:ind w:left="-142" w:right="0" w:firstLine="568"/>
        <w:jc w:val="both"/>
        <w:rPr/>
      </w:pPr>
      <w:r>
        <w:rPr/>
        <w:t>3. Гармония противоположностей. Гармония не есть тождество, она есть противопоставление и в то же время взаимное сопряжение, так как «противопо</w:t>
        <w:softHyphen/>
        <w:t>ставление само с собой согласуется, и из стремления противоположностей в разные стороны рождается прекраснейшая гармония — и все это через спор» (Гераклит). Это новое отношение противоположно</w:t>
        <w:softHyphen/>
        <w:t>стей, при котором они не исключают друг друга, не уничтожают друг друга и не пожирают, но взаимно питают — «противное питает противное», говорит Аристотель. Откуда родится дружба, гармония люб</w:t>
        <w:softHyphen/>
        <w:t>ви, от сходства или противоположностей? — спраши</w:t>
        <w:softHyphen/>
        <w:t>вает Платон и отвечает: «наиболее противоположное наиболее любезно наиболее противоположному» (диа-</w:t>
      </w:r>
    </w:p>
    <w:p>
      <w:pPr>
        <w:pStyle w:val="Normal"/>
        <w:bidi w:val="0"/>
        <w:ind w:left="-142" w:right="0" w:firstLine="568"/>
        <w:jc w:val="both"/>
        <w:rPr/>
      </w:pPr>
      <w:r>
        <w:rPr/>
        <w:t>мания к этим обоим видам отталкивания — противоречию и со</w:t>
        <w:softHyphen/>
        <w:t>противлению. Однако следует подчеркнуть, что ошибка Гегеля гораздо меньшая, чем ошибка его противников, так как он при</w:t>
        <w:softHyphen/>
        <w:t>знал объемлющее единство отталкивания, тогда как его про</w:t>
        <w:softHyphen/>
        <w:t>тивники этого никогда не чувствовали. Его заслуга лежит поэтому в признании реального противоречия, его ошибка — во мнении, что логический закон тождества (и противоречия) может таким об</w:t>
        <w:softHyphen/>
        <w:t>разом быть ущемлен или отброшен. Однако и то и другое долж</w:t>
        <w:softHyphen/>
        <w:t>но быть сохранено, как того требует диалектика Платона (осо</w:t>
        <w:softHyphen/>
        <w:t>бенно в «Софисте»).</w:t>
      </w:r>
    </w:p>
    <w:p>
      <w:pPr>
        <w:pStyle w:val="Normal"/>
        <w:bidi w:val="0"/>
        <w:ind w:left="-142" w:right="0" w:firstLine="568"/>
        <w:jc w:val="both"/>
        <w:rPr/>
      </w:pPr>
      <w:r>
        <w:rPr/>
        <w:fldChar w:fldCharType="begin"/>
      </w:r>
      <w:r>
        <w:rPr/>
        <w:instrText xml:space="preserve"> PAGE </w:instrText>
      </w:r>
      <w:r>
        <w:rPr/>
        <w:fldChar w:fldCharType="separate"/>
      </w:r>
      <w:r>
        <w:rPr/>
        <w:t>63</w:t>
      </w:r>
      <w:r>
        <w:rPr/>
        <w:fldChar w:fldCharType="end"/>
      </w:r>
    </w:p>
    <w:p>
      <w:pPr>
        <w:pStyle w:val="Normal"/>
        <w:bidi w:val="0"/>
        <w:ind w:left="-142" w:right="0" w:firstLine="568"/>
        <w:jc w:val="both"/>
        <w:rPr/>
      </w:pPr>
      <w:r>
        <w:rPr/>
        <w:t>лог Платона «Лизис»), Из спора возникает гармония — и чем сильнее расхождение, тем глубже и крепче преодолевающее его объединение6).</w:t>
      </w:r>
    </w:p>
    <w:p>
      <w:pPr>
        <w:pStyle w:val="Normal"/>
        <w:bidi w:val="0"/>
        <w:ind w:left="-142" w:right="0" w:firstLine="568"/>
        <w:jc w:val="both"/>
        <w:rPr/>
      </w:pPr>
      <w:r>
        <w:rPr/>
        <w:t>Те же самые элементы бытия, которые там могли бороться, здесь вступают в отношение взаимного до</w:t>
        <w:softHyphen/>
        <w:t>полнения. Находится новое счастливое сочетание, ко</w:t>
        <w:softHyphen/>
        <w:t>торое алхимики называли «священным браком» эле</w:t>
        <w:softHyphen/>
        <w:t>ментов. Такое счастье в сущности есть чудо, при ко</w:t>
        <w:softHyphen/>
        <w:t>тором оказывается, «третье дано»: это есть рождение новой, прежде несуществовавшей ступени бытия. Тру</w:t>
        <w:softHyphen/>
        <w:t>дно понять, как это возможно, ибо переход, мутация в известные моменты остается совершенно вне созна</w:t>
        <w:softHyphen/>
        <w:t>ния и даже иррациональной. Установить можно толь</w:t>
        <w:softHyphen/>
        <w:t>ко одно: здесь лежит тайна творческого подъема, суб</w:t>
        <w:softHyphen/>
        <w:t>лимация, «снятия» низшего через высшее. Все иерар</w:t>
        <w:softHyphen/>
        <w:t>хическое строение бытия в его подъеме от атома к живой клетке, от одушевленной жизни к живому ду</w:t>
        <w:softHyphen/>
        <w:t>ху, со всеми их все новыми конфликтами и разреше</w:t>
        <w:softHyphen/>
        <w:t>ниями — становится возможным только в том слу</w:t>
        <w:softHyphen/>
        <w:t>чае, если в основе всего этого лежит Третий вид от</w:t>
        <w:softHyphen/>
        <w:t>ношения противоположностей: гармония полярности. Здесь и нужно искать «философский камень», камень мудрости, ибо если бы он находился в первом виде отношения противоположностей, в безразличном их совпадении, то его нечего было бы искать, он мог бы быть найден в каждом камне на улице. Бессмыс</w:t>
        <w:softHyphen/>
        <w:t>ленно искать его во втором виде противопоставления, в борьбе и противоречии, ибо он призван именно «снять» это состояние и избавить нас от него. Бес</w:t>
        <w:softHyphen/>
        <w:t>смысленность противоречия приобретает смысл при</w:t>
      </w:r>
    </w:p>
    <w:p>
      <w:pPr>
        <w:pStyle w:val="Normal"/>
        <w:bidi w:val="0"/>
        <w:ind w:left="-142" w:right="0" w:firstLine="568"/>
        <w:jc w:val="both"/>
        <w:rPr/>
      </w:pPr>
      <w:r>
        <w:rPr/>
        <w:t>6) Нельзя забывать психологического доказательства Спи</w:t>
        <w:softHyphen/>
        <w:t>нозы о том, почему прежняя вражда может позже превратиться в особенно прочную дружбу и любовь (тема «Ромео и Джульет</w:t>
        <w:softHyphen/>
        <w:t>ты», «Тристана и Изольды»). В том, что враг есть потенциальный друг, а вражда побеждается любовью, — смысл христианской «любви к врагам».</w:t>
      </w:r>
    </w:p>
    <w:p>
      <w:pPr>
        <w:pStyle w:val="Normal"/>
        <w:bidi w:val="0"/>
        <w:ind w:left="-142" w:right="0" w:firstLine="568"/>
        <w:jc w:val="both"/>
        <w:rPr/>
      </w:pPr>
      <w:r>
        <w:rPr/>
        <w:fldChar w:fldCharType="begin"/>
      </w:r>
      <w:r>
        <w:rPr/>
        <w:instrText xml:space="preserve"> PAGE </w:instrText>
      </w:r>
      <w:r>
        <w:rPr/>
        <w:fldChar w:fldCharType="separate"/>
      </w:r>
      <w:r>
        <w:rPr/>
        <w:t>63</w:t>
      </w:r>
      <w:r>
        <w:rPr/>
        <w:fldChar w:fldCharType="end"/>
      </w:r>
    </w:p>
    <w:p>
      <w:pPr>
        <w:pStyle w:val="Normal"/>
        <w:bidi w:val="0"/>
        <w:ind w:left="-142" w:right="0" w:firstLine="568"/>
        <w:jc w:val="both"/>
        <w:rPr/>
      </w:pPr>
      <w:r>
        <w:rPr/>
        <w:t>выходе за его пределы и при нахождении разреше</w:t>
        <w:softHyphen/>
        <w:t>ния. Смысл борьбы — в новой гармонии мира. Искать смысла в самой войне, в войне как таковой, было бы извращенностью и демонизмом, ибо это было бы рав</w:t>
        <w:softHyphen/>
        <w:t>носильно попытке найти успокоение в реальных про</w:t>
        <w:softHyphen/>
        <w:t>тиворечиях7).</w:t>
      </w:r>
    </w:p>
    <w:p>
      <w:pPr>
        <w:pStyle w:val="Normal"/>
        <w:bidi w:val="0"/>
        <w:ind w:left="-142" w:right="0" w:firstLine="568"/>
        <w:jc w:val="both"/>
        <w:rPr/>
      </w:pPr>
      <w:r>
        <w:rPr/>
        <w:t>5. Поток становления и универсальная гармония</w:t>
      </w:r>
    </w:p>
    <w:p>
      <w:pPr>
        <w:pStyle w:val="Normal"/>
        <w:bidi w:val="0"/>
        <w:ind w:left="-142" w:right="0" w:firstLine="568"/>
        <w:jc w:val="both"/>
        <w:rPr/>
      </w:pPr>
      <w:r>
        <w:rPr/>
        <w:t>Все живые существа, все духовные явления пред</w:t>
        <w:softHyphen/>
        <w:t>ставляют собой системы гармонической полярности, где трехчленное строение — раздвоенности и прими</w:t>
        <w:softHyphen/>
        <w:t>рения в третьем — составляют, разумеется, только</w:t>
      </w:r>
    </w:p>
    <w:p>
      <w:pPr>
        <w:pStyle w:val="Normal"/>
        <w:bidi w:val="0"/>
        <w:ind w:left="-142" w:right="0" w:firstLine="568"/>
        <w:jc w:val="both"/>
        <w:rPr/>
      </w:pPr>
      <w:r>
        <w:rPr/>
        <w:t>принцип и ритм в высшей степени сложной диффе</w:t>
        <w:softHyphen/>
        <w:t>ренциации и интеграции бытия (сложный процесс разъединения и объединения). Величайшая философ</w:t>
        <w:softHyphen/>
        <w:t>ская и психологическая заслуга Юнга состоит в том, что он открыл систему гармонической полярности в душе — и прежде всего полярности сознания и бес</w:t>
        <w:softHyphen/>
        <w:t>сознательного. Открытие это обязывает к дальнейше</w:t>
        <w:softHyphen/>
        <w:t>му диалектическому развитию, к диалогу с филосо</w:t>
        <w:softHyphen/>
        <w:t>фами и философов с выдающимися представителями психологии.</w:t>
      </w:r>
    </w:p>
    <w:p>
      <w:pPr>
        <w:pStyle w:val="Normal"/>
        <w:bidi w:val="0"/>
        <w:ind w:left="-142" w:right="0" w:firstLine="568"/>
        <w:jc w:val="both"/>
        <w:rPr/>
      </w:pPr>
      <w:r>
        <w:rPr/>
        <w:t>Однако строение души не представляет собою устойчивого равновесия или раз навсегда установлен</w:t>
        <w:softHyphen/>
        <w:t>ной гармонии, оно является только заданной гармо</w:t>
        <w:softHyphen/>
        <w:t>нией — гармония всегда есть и вместе с тем ее ни</w:t>
        <w:softHyphen/>
        <w:t>когда нет, она находится в процессе становления, воз</w:t>
        <w:softHyphen/>
        <w:t>никновения и распадения, в процессе постоянного преодоления конфликта. Душа есть одновременно гар</w:t>
        <w:softHyphen/>
        <w:t>мония и диссонанс, она есть система «питающих друг друга» и «пожирающих друг друга противоположно</w:t>
        <w:softHyphen/>
        <w:t>стей», система вечно разрешающихся антиномий. От-</w:t>
      </w:r>
    </w:p>
    <w:p>
      <w:pPr>
        <w:pStyle w:val="Normal"/>
        <w:bidi w:val="0"/>
        <w:ind w:left="-142" w:right="0" w:firstLine="568"/>
        <w:jc w:val="both"/>
        <w:rPr/>
      </w:pPr>
      <w:r>
        <w:rPr/>
        <w:t>7) Противоречие войны выражено в словах: «поднявший меч от меча погибнет».</w:t>
      </w:r>
    </w:p>
    <w:p>
      <w:pPr>
        <w:pStyle w:val="Normal"/>
        <w:bidi w:val="0"/>
        <w:ind w:left="-142" w:right="0" w:firstLine="568"/>
        <w:jc w:val="both"/>
        <w:rPr/>
      </w:pPr>
      <w:r>
        <w:rPr/>
        <w:fldChar w:fldCharType="begin"/>
      </w:r>
      <w:r>
        <w:rPr/>
        <w:instrText xml:space="preserve"> PAGE </w:instrText>
      </w:r>
      <w:r>
        <w:rPr/>
        <w:fldChar w:fldCharType="separate"/>
      </w:r>
      <w:r>
        <w:rPr/>
        <w:t>63</w:t>
      </w:r>
      <w:r>
        <w:rPr/>
        <w:fldChar w:fldCharType="end"/>
      </w:r>
    </w:p>
    <w:p>
      <w:pPr>
        <w:pStyle w:val="Normal"/>
        <w:bidi w:val="0"/>
        <w:ind w:left="-142" w:right="0" w:firstLine="568"/>
        <w:jc w:val="both"/>
        <w:rPr/>
      </w:pPr>
      <w:r>
        <w:rPr/>
        <w:t>сюда — потребность души в спасении и внутренняя ее трагичность. Это связано с тем, что господствую</w:t>
        <w:softHyphen/>
        <w:t>щие в ней противоположные силы отталкивания и гармонии образуют не постоянное отношение, но пе</w:t>
        <w:softHyphen/>
        <w:t>ременное, одновременно распадающееся, и объединя</w:t>
        <w:softHyphen/>
        <w:t>ющееся отношение. Гармонические системы родятся из противоборства и от него распадаются, элементы их или сталкиваются и уничтожают друг друга или же взаимно интегрируются (объединяются). Это и есть Гераклитов поток возникновения и исчезновения, вражды и гармонии, смерти и рождения, войны и ми</w:t>
        <w:softHyphen/>
        <w:t>ра. Этот полный борьбы ритм становления, этот ритм разрешений и растворений мы находим во всех обла</w:t>
        <w:softHyphen/>
        <w:t>стях: в биологии, психологии, социологии. Есть ли какой-либо смысл в этой игре противоположностей? Или, быть может, здесь «вечность играет миром, как ребенок песком» (Гераклит)? Вечное изменение это</w:t>
        <w:softHyphen/>
        <w:t>го ритма заставляет усомниться в этом смысле. Игра эта может быть истолкована как вечное повторение или как вечное строительство нового или как распад. Здесь в последних осмыслениях и последних решениях расходятся великие религии.</w:t>
      </w:r>
    </w:p>
    <w:p>
      <w:pPr>
        <w:pStyle w:val="Normal"/>
        <w:bidi w:val="0"/>
        <w:ind w:left="-142" w:right="0" w:firstLine="568"/>
        <w:jc w:val="both"/>
        <w:rPr/>
      </w:pPr>
      <w:r>
        <w:rPr/>
        <w:t>Если есть какой-либо смысл, то он может нахо</w:t>
        <w:softHyphen/>
        <w:t>диться только в направлении перехода от второго к третьему виду отношения противоположностей, то есть перехода от отталкивания к гармонии. Это на</w:t>
        <w:softHyphen/>
        <w:t>правление есть направление к ценностям. Здесь нахо</w:t>
        <w:softHyphen/>
        <w:t>дится имманентная система ценностей (аксиология) бытия8).</w:t>
      </w:r>
    </w:p>
    <w:p>
      <w:pPr>
        <w:pStyle w:val="Normal"/>
        <w:bidi w:val="0"/>
        <w:ind w:left="-142" w:right="0" w:firstLine="568"/>
        <w:jc w:val="both"/>
        <w:rPr/>
      </w:pPr>
      <w:r>
        <w:rPr/>
        <w:t>Однако направление к ценностям уходит в беско</w:t>
        <w:softHyphen/>
        <w:t>нечность, так как всякая дифференцированная гармо</w:t>
        <w:softHyphen/>
        <w:t>ническая система стоит в конфликте с другой систе</w:t>
        <w:softHyphen/>
        <w:t>мой и может требовать объединения (интеграции), следовательно, более объемлющей системы систем.</w:t>
      </w:r>
    </w:p>
    <w:p>
      <w:pPr>
        <w:pStyle w:val="Normal"/>
        <w:bidi w:val="0"/>
        <w:ind w:left="-142" w:right="0" w:firstLine="568"/>
        <w:jc w:val="both"/>
        <w:rPr/>
      </w:pPr>
      <w:r>
        <w:rPr/>
        <w:t>8) такая, которая не только чувствует и открывает ценности, но также мыслит и понимает.</w:t>
      </w:r>
    </w:p>
    <w:p>
      <w:pPr>
        <w:pStyle w:val="Normal"/>
        <w:bidi w:val="0"/>
        <w:ind w:left="-142" w:right="0" w:firstLine="568"/>
        <w:jc w:val="both"/>
        <w:rPr/>
      </w:pPr>
      <w:r>
        <w:rPr/>
        <w:fldChar w:fldCharType="begin"/>
      </w:r>
      <w:r>
        <w:rPr/>
        <w:instrText xml:space="preserve"> PAGE </w:instrText>
      </w:r>
      <w:r>
        <w:rPr/>
        <w:fldChar w:fldCharType="separate"/>
      </w:r>
      <w:r>
        <w:rPr/>
        <w:t>64</w:t>
      </w:r>
      <w:r>
        <w:rPr/>
        <w:fldChar w:fldCharType="end"/>
      </w:r>
    </w:p>
    <w:p>
      <w:pPr>
        <w:pStyle w:val="Normal"/>
        <w:bidi w:val="0"/>
        <w:ind w:left="-142" w:right="0" w:firstLine="568"/>
        <w:jc w:val="both"/>
        <w:rPr/>
      </w:pPr>
      <w:r>
        <w:rPr/>
        <w:t>Такое направление точно определено идеей актуаль</w:t>
        <w:softHyphen/>
        <w:t>но бесконечной интеграции, идеей универсальной гар</w:t>
        <w:softHyphen/>
        <w:t>монии. Лейбниц безусловно прав в своем определе</w:t>
        <w:softHyphen/>
        <w:t>нии совершенства как наибольшего единства наиболь</w:t>
        <w:softHyphen/>
        <w:t>шего разнообразия или как предельной интеграции предельной дифференциации.</w:t>
      </w:r>
    </w:p>
    <w:p>
      <w:pPr>
        <w:pStyle w:val="Normal"/>
        <w:bidi w:val="0"/>
        <w:ind w:left="-142" w:right="0" w:firstLine="568"/>
        <w:jc w:val="both"/>
        <w:rPr/>
      </w:pPr>
      <w:r>
        <w:rPr/>
        <w:t>Однако универсальная гармония есть точное фи</w:t>
        <w:softHyphen/>
        <w:t>лософское выражение для обозначения христианско</w:t>
        <w:softHyphen/>
        <w:t>го Царства Божия. Символический образ его дается в предпоследней и последней главе Апокалипсиса. У Платона царство справедливости тоже мыслится, как гармония противоположности, как «симфония и сим</w:t>
        <w:softHyphen/>
        <w:t>метрия». Сюда нужно только добавить отсутствовав</w:t>
        <w:softHyphen/>
        <w:t>шую в древне-греческом мышлении идею актуальной бесконечности. Она содержится уже в понятии «мес</w:t>
        <w:softHyphen/>
        <w:t>сианского царства» и в символе «Пантократора»: Бог станет всем во всем. Это идея конкретного всеедин</w:t>
        <w:softHyphen/>
        <w:t>ства, известная также неоплатоникам: «Единое и всё, всеединство. Николай Кузанский исследовал и обосно</w:t>
        <w:softHyphen/>
        <w:t>вал идею актуальной бесконечности, при помощи эл</w:t>
        <w:softHyphen/>
        <w:t>линской и византийской диалектики противополож</w:t>
        <w:softHyphen/>
        <w:t>ностей и сопоставил ее с христианским учением «о Царстве Божием». Так он пришел к величайшей идее «совпадения противоположностей». Бог властвует над своим царством, удерживая бесконечное разнообра</w:t>
        <w:softHyphen/>
        <w:t>зие пртивоположностей посредством их совпадения. Лейбниц обобщает эти идеи, связывая математиче</w:t>
        <w:softHyphen/>
        <w:t>ское понятие бесконечности с идеей совершенства и приходя, таким образом, к понятию универсальной гармонии. Кантовская антитетика и диалектика фор</w:t>
        <w:softHyphen/>
        <w:t>мулирует фундаментальное противоречие, не приня</w:t>
        <w:softHyphen/>
        <w:t>тое во внимание и замолченное Николаем Кузанским и Лейбницем, — именно противоречие между бытием и долженствованием. И для Канта Всеединство (все</w:t>
        <w:softHyphen/>
        <w:t>объемлющий синтез, «всеобщее законодательство»), есть ценность, но только она не дана, а задана. Она</w:t>
      </w:r>
    </w:p>
    <w:p>
      <w:pPr>
        <w:pStyle w:val="Normal"/>
        <w:bidi w:val="0"/>
        <w:ind w:left="-142" w:right="0" w:firstLine="568"/>
        <w:jc w:val="both"/>
        <w:rPr/>
      </w:pPr>
      <w:r>
        <w:rPr/>
        <w:fldChar w:fldCharType="begin"/>
      </w:r>
      <w:r>
        <w:rPr/>
        <w:instrText xml:space="preserve"> PAGE </w:instrText>
      </w:r>
      <w:r>
        <w:rPr/>
        <w:fldChar w:fldCharType="separate"/>
      </w:r>
      <w:r>
        <w:rPr/>
        <w:t>64</w:t>
      </w:r>
      <w:r>
        <w:rPr/>
        <w:fldChar w:fldCharType="end"/>
      </w:r>
    </w:p>
    <w:p>
      <w:pPr>
        <w:pStyle w:val="Normal"/>
        <w:bidi w:val="0"/>
        <w:ind w:left="-142" w:right="0" w:firstLine="568"/>
        <w:jc w:val="both"/>
        <w:rPr/>
      </w:pPr>
      <w:r>
        <w:rPr/>
        <w:t>здесь налицо, только «в той мере, в какой ее нет» (Фихте); она не есть бытие, а только долженствова</w:t>
        <w:softHyphen/>
        <w:t>ние. С трагическим мужеством и с этической верой нужно твердо держаться этой идеи, «даже если она никогда не будет реализована...»</w:t>
      </w:r>
    </w:p>
    <w:p>
      <w:pPr>
        <w:pStyle w:val="Normal"/>
        <w:bidi w:val="0"/>
        <w:ind w:left="-142" w:right="0" w:firstLine="568"/>
        <w:jc w:val="both"/>
        <w:rPr/>
      </w:pPr>
      <w:r>
        <w:rPr/>
        <w:t>Но как раз она никогда не реализуема, поэтому можно потерять мужество и веру, а уходящую в бес</w:t>
        <w:softHyphen/>
        <w:t>конечность задачу ее реализации рассматривать, как задачу невыполнимую, как «дурную бесконечность», бесконечность вечного возникновения и вечного исчез</w:t>
        <w:softHyphen/>
        <w:t>новения. Всякая гармония должна испытать трагиче</w:t>
        <w:softHyphen/>
        <w:t>скую судьбу провала, — и потому нет никакого смы</w:t>
        <w:softHyphen/>
        <w:t>сла вращать колесо жизни. Это другое противополо</w:t>
        <w:softHyphen/>
        <w:t>жное восприятие жизни — индусское решение.</w:t>
      </w:r>
    </w:p>
    <w:p>
      <w:pPr>
        <w:pStyle w:val="Normal"/>
        <w:bidi w:val="0"/>
        <w:ind w:left="-142" w:right="0" w:firstLine="568"/>
        <w:jc w:val="both"/>
        <w:rPr/>
      </w:pPr>
      <w:r>
        <w:rPr/>
        <w:t>6. Установка индуизма. Мир, как противоречие</w:t>
      </w:r>
    </w:p>
    <w:p>
      <w:pPr>
        <w:pStyle w:val="Normal"/>
        <w:bidi w:val="0"/>
        <w:ind w:left="-142" w:right="0" w:firstLine="568"/>
        <w:jc w:val="both"/>
        <w:rPr/>
      </w:pPr>
      <w:r>
        <w:rPr/>
        <w:t>Универсальная гармония, «Царство Божие» в Ин</w:t>
        <w:softHyphen/>
        <w:t>дии рассматривается, как иллюзия, как принципиаль</w:t>
        <w:softHyphen/>
        <w:t>ный обман. И не только в буддизме, в котором при</w:t>
        <w:softHyphen/>
        <w:t>водятся подробные доказательства в пользу небытия Божия, но также и в Упанишадах и в философских системах Веданты и Йога, где Абсолютное (Браман) или Бог (Ишвара) признаются как истинно-сущее. Ишвара, Господь Бог, царствует в вечности и в своей трансцендентности; далеко под Ним шумит поток мира и человечества в «Самсаре», в вечно повторяю</w:t>
        <w:softHyphen/>
        <w:t>щемся круговороте возникновения и исчезновения. В этом потоке блуждает потерявшаяся в мире странст</w:t>
        <w:softHyphen/>
        <w:t>вующая душа. И странствующий мир мчится дальше — никогда он не придет к «Царству Божию», к оби</w:t>
        <w:softHyphen/>
        <w:t>тели божественного величия и божественной славы. Он вечно останется сцеплением без цели и без конца, всегда бесцельным, никогда не просветленным. Для Индии мир и история не имеют ни ценности ни цели</w:t>
      </w:r>
    </w:p>
    <w:p>
      <w:pPr>
        <w:pStyle w:val="Normal"/>
        <w:bidi w:val="0"/>
        <w:ind w:left="-142" w:right="0" w:firstLine="568"/>
        <w:jc w:val="both"/>
        <w:rPr/>
      </w:pPr>
      <w:r>
        <w:rPr/>
        <w:fldChar w:fldCharType="begin"/>
      </w:r>
      <w:r>
        <w:rPr/>
        <w:instrText xml:space="preserve"> PAGE </w:instrText>
      </w:r>
      <w:r>
        <w:rPr/>
        <w:fldChar w:fldCharType="separate"/>
      </w:r>
      <w:r>
        <w:rPr/>
        <w:t>65</w:t>
      </w:r>
      <w:r>
        <w:rPr/>
        <w:fldChar w:fldCharType="end"/>
      </w:r>
    </w:p>
    <w:p>
      <w:pPr>
        <w:pStyle w:val="Normal"/>
        <w:bidi w:val="0"/>
        <w:ind w:left="-142" w:right="0" w:firstLine="568"/>
        <w:jc w:val="both"/>
        <w:rPr/>
      </w:pPr>
      <w:r>
        <w:rPr/>
        <w:t xml:space="preserve">— </w:t>
      </w:r>
      <w:r>
        <w:rPr/>
        <w:t>и здесь открывается полная противоположность индусского миросозерцания ■— христианскому с его положительным отношением к ценности мира9). Обо-жение по «восстановлении всего», Царство Божие не имеет здесь никакого смысла.</w:t>
      </w:r>
    </w:p>
    <w:p>
      <w:pPr>
        <w:pStyle w:val="Normal"/>
        <w:bidi w:val="0"/>
        <w:ind w:left="-142" w:right="0" w:firstLine="568"/>
        <w:jc w:val="both"/>
        <w:rPr/>
      </w:pPr>
      <w:r>
        <w:rPr/>
        <w:t>Такая установка обусловлена в Индии особым по</w:t>
        <w:softHyphen/>
        <w:t>ниманием взаимоотношения противоположностей и полярности. Первый вид совпадения противополож</w:t>
        <w:softHyphen/>
        <w:t>ностей (см. выше) почти совсем не принимается во внимание, третий вид этого отношения, именно гар</w:t>
        <w:softHyphen/>
        <w:t>мония противоположностей, не составляет предмета веры индусов; признанием пользуется только второй вид этого отношения противоположностей — оттал</w:t>
        <w:softHyphen/>
        <w:t>кивание и противоречие. В гармонию не верят, потому что она представляется преходящим моментом, и соз</w:t>
        <w:softHyphen/>
        <w:t>дается убеждение, что каждая система должна вклю</w:t>
        <w:softHyphen/>
        <w:t>чать в себя страдание и испытывать гибель в силу внутренних или внешних конфликтов. Доказательст</w:t>
        <w:softHyphen/>
        <w:t>вом тому служит весь человеческий опыт, болезни, старость, смерть, страдания. Все эти явления представ</w:t>
        <w:softHyphen/>
        <w:t>ляют собой только отдельные виды реального проти</w:t>
        <w:softHyphen/>
        <w:t>воречия.</w:t>
      </w:r>
    </w:p>
    <w:p>
      <w:pPr>
        <w:pStyle w:val="Normal"/>
        <w:bidi w:val="0"/>
        <w:ind w:left="-142" w:right="0" w:firstLine="568"/>
        <w:jc w:val="both"/>
        <w:rPr/>
      </w:pPr>
      <w:r>
        <w:rPr/>
        <w:t>Для индусского понимания всякая противополо</w:t>
        <w:softHyphen/>
        <w:t>жность принципиально приводит к отталкиванию, к вражде, к ненависти и к страданию. Лишено страда</w:t>
        <w:softHyphen/>
        <w:t>ния, свободно от противоречий и бессмертно только Абсолютное — Браман в своем вечном тождестве:</w:t>
      </w:r>
    </w:p>
    <w:p>
      <w:pPr>
        <w:pStyle w:val="Normal"/>
        <w:bidi w:val="0"/>
        <w:ind w:left="-142" w:right="0" w:firstLine="568"/>
        <w:jc w:val="both"/>
        <w:rPr/>
      </w:pPr>
      <w:r>
        <w:rPr/>
        <w:t>«В начале было только одно без второго» (Шанд.</w:t>
      </w:r>
    </w:p>
    <w:p>
      <w:pPr>
        <w:pStyle w:val="Normal"/>
        <w:bidi w:val="0"/>
        <w:ind w:left="-142" w:right="0" w:firstLine="568"/>
        <w:jc w:val="both"/>
        <w:rPr/>
      </w:pPr>
      <w:r>
        <w:rPr/>
        <w:t xml:space="preserve">— </w:t>
      </w:r>
      <w:r>
        <w:rPr/>
        <w:t>Уп. 6,2,2)</w:t>
      </w:r>
    </w:p>
    <w:p>
      <w:pPr>
        <w:pStyle w:val="Normal"/>
        <w:bidi w:val="0"/>
        <w:ind w:left="-142" w:right="0" w:firstLine="568"/>
        <w:jc w:val="both"/>
        <w:rPr/>
      </w:pPr>
      <w:r>
        <w:rPr/>
        <w:t>«То, что от него отлично, наполнено страданием» (Брихад. — Уп. 3,4,2)</w:t>
      </w:r>
    </w:p>
    <w:p>
      <w:pPr>
        <w:pStyle w:val="Normal"/>
        <w:bidi w:val="0"/>
        <w:ind w:left="-142" w:right="0" w:firstLine="568"/>
        <w:jc w:val="both"/>
        <w:rPr/>
      </w:pPr>
      <w:r>
        <w:rPr/>
        <w:t>9) Поэтому в Индии неуспех той науки и техники, которые покоятся на таких противоположных категориях, как причина и следствие или полярность сил.</w:t>
      </w:r>
    </w:p>
    <w:p>
      <w:pPr>
        <w:pStyle w:val="Normal"/>
        <w:bidi w:val="0"/>
        <w:ind w:left="-142" w:right="0" w:firstLine="568"/>
        <w:jc w:val="both"/>
        <w:rPr/>
      </w:pPr>
      <w:r>
        <w:rPr/>
        <w:fldChar w:fldCharType="begin"/>
      </w:r>
      <w:r>
        <w:rPr/>
        <w:instrText xml:space="preserve"> PAGE </w:instrText>
      </w:r>
      <w:r>
        <w:rPr/>
        <w:fldChar w:fldCharType="separate"/>
      </w:r>
      <w:r>
        <w:rPr/>
        <w:t>65</w:t>
      </w:r>
      <w:r>
        <w:rPr/>
        <w:fldChar w:fldCharType="end"/>
      </w:r>
    </w:p>
    <w:p>
      <w:pPr>
        <w:pStyle w:val="Normal"/>
        <w:bidi w:val="0"/>
        <w:ind w:left="-142" w:right="0" w:firstLine="568"/>
        <w:jc w:val="both"/>
        <w:rPr/>
      </w:pPr>
      <w:r>
        <w:rPr/>
        <w:t>«От смерти к новой смерти ввергается тот, кто считает, что здесь есть нечто различное» (Брихад. — Уп. 4.4.19)</w:t>
      </w:r>
    </w:p>
    <w:p>
      <w:pPr>
        <w:pStyle w:val="Normal"/>
        <w:bidi w:val="0"/>
        <w:ind w:left="-142" w:right="0" w:firstLine="568"/>
        <w:jc w:val="both"/>
        <w:rPr/>
      </w:pPr>
      <w:r>
        <w:rPr/>
        <w:t>Особенно характерно следующее изречение Йога Патанджали:</w:t>
      </w:r>
    </w:p>
    <w:p>
      <w:pPr>
        <w:pStyle w:val="Normal"/>
        <w:bidi w:val="0"/>
        <w:ind w:left="-142" w:right="0" w:firstLine="568"/>
        <w:jc w:val="both"/>
        <w:rPr/>
      </w:pPr>
      <w:r>
        <w:rPr/>
        <w:t>«Раздвоение, обуславливающее ненависть, появ</w:t>
        <w:softHyphen/>
        <w:t>ляется в сознании как боль». Короче говоря, «проти</w:t>
        <w:softHyphen/>
        <w:t>воположение есть разлад, раздор и боль».</w:t>
      </w:r>
    </w:p>
    <w:p>
      <w:pPr>
        <w:pStyle w:val="Normal"/>
        <w:bidi w:val="0"/>
        <w:ind w:left="-142" w:right="0" w:firstLine="568"/>
        <w:jc w:val="both"/>
        <w:rPr/>
      </w:pPr>
      <w:r>
        <w:rPr/>
        <w:t>«Этот мир испытывает непрестанные страдания посредством парных противоположностей» (Рамаяна, 11,84,20).</w:t>
      </w:r>
    </w:p>
    <w:p>
      <w:pPr>
        <w:pStyle w:val="Normal"/>
        <w:bidi w:val="0"/>
        <w:ind w:left="-142" w:right="0" w:firstLine="568"/>
        <w:jc w:val="both"/>
        <w:rPr/>
      </w:pPr>
      <w:r>
        <w:rPr/>
        <w:t>7. Освобождение от противоположностей</w:t>
      </w:r>
    </w:p>
    <w:p>
      <w:pPr>
        <w:pStyle w:val="Normal"/>
        <w:bidi w:val="0"/>
        <w:ind w:left="-142" w:right="0" w:firstLine="568"/>
        <w:jc w:val="both"/>
        <w:rPr/>
      </w:pPr>
      <w:r>
        <w:rPr/>
        <w:t>как путь спасения</w:t>
      </w:r>
    </w:p>
    <w:p>
      <w:pPr>
        <w:pStyle w:val="Normal"/>
        <w:bidi w:val="0"/>
        <w:ind w:left="-142" w:right="0" w:firstLine="568"/>
        <w:jc w:val="both"/>
        <w:rPr/>
      </w:pPr>
      <w:r>
        <w:rPr/>
        <w:t>Решение реального противоречия невозможно, но есть желание держаться за противоположности. Един</w:t>
        <w:softHyphen/>
        <w:t>ственное разрешение противоречий и избавление от них состоит в растворении противоположностей в тож</w:t>
        <w:softHyphen/>
        <w:t>дестве, в безразличии, или же решительное «снятие» самого противопоставления. Это и есть знаменитое учение Веданты — Кевала-адваита, — учение об аб</w:t>
        <w:softHyphen/>
        <w:t>солютном отсутствии раздвоения: множество есть большая космическая иллюзия, иллюзорное заблуж</w:t>
        <w:softHyphen/>
        <w:t>дение. Мы всюду находим эту идею в Упанишадах:</w:t>
      </w:r>
    </w:p>
    <w:p>
      <w:pPr>
        <w:pStyle w:val="Normal"/>
        <w:bidi w:val="0"/>
        <w:ind w:left="-142" w:right="0" w:firstLine="568"/>
        <w:jc w:val="both"/>
        <w:rPr/>
      </w:pPr>
      <w:r>
        <w:rPr/>
        <w:t>В действительности — нераздвоенность Раздвоенность — только в мире раскола Раскол Единственного, Вечного</w:t>
      </w:r>
    </w:p>
    <w:p>
      <w:pPr>
        <w:pStyle w:val="Normal"/>
        <w:bidi w:val="0"/>
        <w:ind w:left="-142" w:right="0" w:firstLine="568"/>
        <w:jc w:val="both"/>
        <w:rPr/>
      </w:pPr>
      <w:r>
        <w:rPr/>
        <w:t>Ибо если б раскол в действительности существовал, То смертным было б то, что вечно.</w:t>
      </w:r>
    </w:p>
    <w:p>
      <w:pPr>
        <w:pStyle w:val="Normal"/>
        <w:bidi w:val="0"/>
        <w:ind w:left="-142" w:right="0" w:firstLine="568"/>
        <w:jc w:val="both"/>
        <w:rPr/>
      </w:pPr>
      <w:r>
        <w:rPr/>
        <w:t>(Мандукиа-Карика, 3; 18, 19)</w:t>
      </w:r>
    </w:p>
    <w:p>
      <w:pPr>
        <w:pStyle w:val="Normal"/>
        <w:bidi w:val="0"/>
        <w:ind w:left="-142" w:right="0" w:firstLine="568"/>
        <w:jc w:val="both"/>
        <w:rPr/>
      </w:pPr>
      <w:r>
        <w:rPr/>
        <w:t>То, что свободно от добра и зла,</w:t>
      </w:r>
    </w:p>
    <w:p>
      <w:pPr>
        <w:pStyle w:val="Normal"/>
        <w:bidi w:val="0"/>
        <w:ind w:left="-142" w:right="0" w:firstLine="568"/>
        <w:jc w:val="both"/>
        <w:rPr/>
      </w:pPr>
      <w:r>
        <w:rPr/>
        <w:t>Свободно от происшедшего и непроисшедшего,</w:t>
      </w:r>
    </w:p>
    <w:p>
      <w:pPr>
        <w:pStyle w:val="Normal"/>
        <w:bidi w:val="0"/>
        <w:ind w:left="-142" w:right="0" w:firstLine="568"/>
        <w:jc w:val="both"/>
        <w:rPr/>
      </w:pPr>
      <w:r>
        <w:rPr/>
        <w:t>Свободно от прошлого и будущего</w:t>
      </w:r>
    </w:p>
    <w:p>
      <w:pPr>
        <w:pStyle w:val="Normal"/>
        <w:bidi w:val="0"/>
        <w:ind w:left="-142" w:right="0" w:firstLine="568"/>
        <w:jc w:val="both"/>
        <w:rPr/>
      </w:pPr>
      <w:r>
        <w:rPr/>
        <w:t>То, что ты видишь таким — назови!</w:t>
      </w:r>
    </w:p>
    <w:p>
      <w:pPr>
        <w:pStyle w:val="Normal"/>
        <w:bidi w:val="0"/>
        <w:ind w:left="-142" w:right="0" w:firstLine="568"/>
        <w:jc w:val="both"/>
        <w:rPr/>
      </w:pPr>
      <w:r>
        <w:rPr/>
        <w:t>(Кат. — Уп., 2, 14)</w:t>
      </w:r>
    </w:p>
    <w:p>
      <w:pPr>
        <w:pStyle w:val="Normal"/>
        <w:bidi w:val="0"/>
        <w:ind w:left="-142" w:right="0" w:firstLine="568"/>
        <w:jc w:val="both"/>
        <w:rPr/>
      </w:pPr>
      <w:r>
        <w:rPr/>
        <w:fldChar w:fldCharType="begin"/>
      </w:r>
      <w:r>
        <w:rPr/>
        <w:instrText xml:space="preserve"> PAGE </w:instrText>
      </w:r>
      <w:r>
        <w:rPr/>
        <w:fldChar w:fldCharType="separate"/>
      </w:r>
      <w:r>
        <w:rPr/>
        <w:t>66</w:t>
      </w:r>
      <w:r>
        <w:rPr/>
        <w:fldChar w:fldCharType="end"/>
      </w:r>
    </w:p>
    <w:p>
      <w:pPr>
        <w:pStyle w:val="Normal"/>
        <w:bidi w:val="0"/>
        <w:ind w:left="-142" w:right="0" w:firstLine="568"/>
        <w:jc w:val="both"/>
        <w:rPr/>
      </w:pPr>
      <w:r>
        <w:rPr/>
        <w:t>И это — свобода от противоположностей, кото</w:t>
        <w:softHyphen/>
        <w:t>рая составляет сущность истинного бытия, сущность Брахмана:</w:t>
      </w:r>
    </w:p>
    <w:p>
      <w:pPr>
        <w:pStyle w:val="Normal"/>
        <w:bidi w:val="0"/>
        <w:ind w:left="-142" w:right="0" w:firstLine="568"/>
        <w:jc w:val="both"/>
        <w:rPr/>
      </w:pPr>
      <w:r>
        <w:rPr/>
        <w:t>В Духе можно заметить следующее: Здесь нет никакой множественности. Как Единство следует рассматривать</w:t>
      </w:r>
    </w:p>
    <w:p>
      <w:pPr>
        <w:pStyle w:val="Normal"/>
        <w:bidi w:val="0"/>
        <w:ind w:left="-142" w:right="0" w:firstLine="568"/>
        <w:jc w:val="both"/>
        <w:rPr/>
      </w:pPr>
      <w:r>
        <w:rPr/>
        <w:t>........    великое Я.</w:t>
      </w:r>
    </w:p>
    <w:p>
      <w:pPr>
        <w:pStyle w:val="Normal"/>
        <w:bidi w:val="0"/>
        <w:ind w:left="-142" w:right="0" w:firstLine="568"/>
        <w:jc w:val="both"/>
        <w:rPr/>
      </w:pPr>
      <w:r>
        <w:rPr/>
        <w:t>(Брихад. — Уп. 4, 4, 19, 20)</w:t>
      </w:r>
    </w:p>
    <w:p>
      <w:pPr>
        <w:pStyle w:val="Normal"/>
        <w:bidi w:val="0"/>
        <w:ind w:left="-142" w:right="0" w:firstLine="568"/>
        <w:jc w:val="both"/>
        <w:rPr/>
      </w:pPr>
      <w:r>
        <w:rPr/>
        <w:t>В этом последнем единстве Абсолютного исчезает каждая противоположность и противоречие, а сле</w:t>
        <w:softHyphen/>
        <w:t>довательно и всякое страдание:</w:t>
      </w:r>
    </w:p>
    <w:p>
      <w:pPr>
        <w:pStyle w:val="Normal"/>
        <w:bidi w:val="0"/>
        <w:ind w:left="-142" w:right="0" w:firstLine="568"/>
        <w:jc w:val="both"/>
        <w:rPr/>
      </w:pPr>
      <w:r>
        <w:rPr/>
        <w:t>От него отступают все жалобы В нем нет больше никакой заботы... Где нет больше никаких забот, Не берут ничего, ничего не дают... Тут нет желания, нет вожделения... .   .  .  только Единство. (Мандукиа-Карика. — Уп. 3, 37, 38, 39, 45).</w:t>
      </w:r>
    </w:p>
    <w:p>
      <w:pPr>
        <w:pStyle w:val="Normal"/>
        <w:bidi w:val="0"/>
        <w:ind w:left="-142" w:right="0" w:firstLine="568"/>
        <w:jc w:val="both"/>
        <w:rPr/>
      </w:pPr>
      <w:r>
        <w:rPr/>
        <w:t>Мудрец стремится к совершенному уподоблению абсолютному, даже к совершенному отождествлению с ним (ибо Атман в основе тождественен с Брахма</w:t>
        <w:softHyphen/>
        <w:t>ном) и таким образом достигает освобождения от противоположностей, «отсутствия раздвоенности» и, тем самым, единственно возможного «спасения» (см. Мандукиа-Карика, 2,35,36).</w:t>
      </w:r>
    </w:p>
    <w:p>
      <w:pPr>
        <w:pStyle w:val="Normal"/>
        <w:bidi w:val="0"/>
        <w:ind w:left="-142" w:right="0" w:firstLine="568"/>
        <w:jc w:val="both"/>
        <w:rPr/>
      </w:pPr>
      <w:r>
        <w:rPr/>
        <w:t>Такое слияние и растворение всего в высшем тож</w:t>
        <w:softHyphen/>
        <w:t>дестве абсолютного отсутствия раздвоенности (Кева-ла-адвиата) достигается различными путями: через чувственное отождествление себя со всеобщим стра</w:t>
        <w:softHyphen/>
        <w:t>данием, через сострадание («это ты») и через теоре</w:t>
        <w:softHyphen/>
        <w:t>тическое отождествление субъекта с объектом путем их неразличения. Мое «я», сам Атман, есть такая точ</w:t>
        <w:softHyphen/>
        <w:t>ка отождествления, из которой развиваются все про</w:t>
        <w:softHyphen/>
        <w:t>тивоположности и в которую они могут вернуться. Эта точка — за пределом всех противоположностей, трансцендентна им и, в частности, основной противо</w:t>
        <w:softHyphen/>
      </w:r>
    </w:p>
    <w:p>
      <w:pPr>
        <w:pStyle w:val="Normal"/>
        <w:bidi w:val="0"/>
        <w:ind w:left="-142" w:right="0" w:firstLine="568"/>
        <w:jc w:val="both"/>
        <w:rPr/>
      </w:pPr>
      <w:r>
        <w:rPr/>
        <w:fldChar w:fldCharType="begin"/>
      </w:r>
      <w:r>
        <w:rPr/>
        <w:instrText xml:space="preserve"> PAGE </w:instrText>
      </w:r>
      <w:r>
        <w:rPr/>
        <w:fldChar w:fldCharType="separate"/>
      </w:r>
      <w:r>
        <w:rPr/>
        <w:t>66</w:t>
      </w:r>
      <w:r>
        <w:rPr/>
        <w:fldChar w:fldCharType="end"/>
      </w:r>
    </w:p>
    <w:p>
      <w:pPr>
        <w:pStyle w:val="Normal"/>
        <w:bidi w:val="0"/>
        <w:ind w:left="-142" w:right="0" w:firstLine="568"/>
        <w:jc w:val="both"/>
        <w:rPr/>
      </w:pPr>
      <w:r>
        <w:rPr/>
        <w:t>положности познающего субъекта — познаваемому объекту. Если «я», Атман остается в этой трансцен</w:t>
        <w:softHyphen/>
        <w:t>дентности и не развивает противоположностей, то:</w:t>
      </w:r>
    </w:p>
    <w:p>
      <w:pPr>
        <w:pStyle w:val="Normal"/>
        <w:bidi w:val="0"/>
        <w:ind w:left="-142" w:right="0" w:firstLine="568"/>
        <w:jc w:val="both"/>
        <w:rPr/>
      </w:pPr>
      <w:r>
        <w:rPr/>
        <w:t>«Нет ничего второго, иного, отличного, что он мог бы видеть, обонять, ощущать, с кем можно было бы говорить, что можно было бы слышать, о чем</w:t>
      </w:r>
    </w:p>
    <w:p>
      <w:pPr>
        <w:pStyle w:val="Normal"/>
        <w:bidi w:val="0"/>
        <w:ind w:left="-142" w:right="0" w:firstLine="568"/>
        <w:jc w:val="both"/>
        <w:rPr/>
      </w:pPr>
      <w:r>
        <w:rPr/>
        <w:t>можно было бы мыслить и что можно было чувство</w:t>
        <w:softHyphen/>
        <w:t>вать и познавать», как говорится в знаменитом месте в Упанишадах (Уп.—Брихадар).</w:t>
      </w:r>
    </w:p>
    <w:p>
      <w:pPr>
        <w:pStyle w:val="Normal"/>
        <w:bidi w:val="0"/>
        <w:ind w:left="-142" w:right="0" w:firstLine="568"/>
        <w:jc w:val="both"/>
        <w:rPr/>
      </w:pPr>
      <w:r>
        <w:rPr/>
        <w:t>Объекция здесь задана, но вместе с тем и субъ-екция, сознание «я» с его функциями познания-очи</w:t>
        <w:softHyphen/>
        <w:t>щения и чутья, со страхом, вожделением и страданием.</w:t>
      </w:r>
    </w:p>
    <w:p>
      <w:pPr>
        <w:pStyle w:val="Normal"/>
        <w:bidi w:val="0"/>
        <w:ind w:left="-142" w:right="0" w:firstLine="568"/>
        <w:jc w:val="both"/>
        <w:rPr/>
      </w:pPr>
      <w:r>
        <w:rPr/>
        <w:t>«Если бы существовало что-либо иное, то одно бы видело другое... слышало, думало, чувствовало, — одно познало бы другое».</w:t>
      </w:r>
    </w:p>
    <w:p>
      <w:pPr>
        <w:pStyle w:val="Normal"/>
        <w:bidi w:val="0"/>
        <w:ind w:left="-142" w:right="0" w:firstLine="568"/>
        <w:jc w:val="both"/>
        <w:rPr/>
      </w:pPr>
      <w:r>
        <w:rPr/>
        <w:t>«Но когда все превратилось в Атман, чем и кого должен был бы он там видеть... Чем и кого привет</w:t>
        <w:softHyphen/>
        <w:t>ствовать... Чем и о ком думать, чем и кого чувство</w:t>
        <w:softHyphen/>
        <w:t>вать, чем и кого он там должен был бы познавать? Чем ему узнать того, через которого он узнает все это? Поистине чем ему познать познающего?»</w:t>
      </w:r>
    </w:p>
    <w:p>
      <w:pPr>
        <w:pStyle w:val="Normal"/>
        <w:bidi w:val="0"/>
        <w:ind w:left="-142" w:right="0" w:firstLine="568"/>
        <w:jc w:val="both"/>
        <w:rPr/>
      </w:pPr>
      <w:r>
        <w:rPr/>
        <w:t>(Брихад.—Уп.)</w:t>
      </w:r>
    </w:p>
    <w:p>
      <w:pPr>
        <w:pStyle w:val="Normal"/>
        <w:bidi w:val="0"/>
        <w:ind w:left="-142" w:right="0" w:firstLine="568"/>
        <w:jc w:val="both"/>
        <w:rPr/>
      </w:pPr>
      <w:r>
        <w:rPr/>
        <w:t>Но если противопоставление «снято», то исчеза</w:t>
        <w:softHyphen/>
        <w:t>ют все противо-положности — и следовательно все предметы; исчезает мир объекта, но с ним одновре</w:t>
        <w:softHyphen/>
        <w:t>менно и мир субъекта:</w:t>
      </w:r>
    </w:p>
    <w:p>
      <w:pPr>
        <w:pStyle w:val="Normal"/>
        <w:bidi w:val="0"/>
        <w:ind w:left="-142" w:right="0" w:firstLine="568"/>
        <w:jc w:val="both"/>
        <w:rPr/>
      </w:pPr>
      <w:r>
        <w:rPr/>
        <w:t>Никакая душа не создается, Никакого создания в мире нет, Это высшая спасительная истина, Что нигде становления нет.</w:t>
      </w:r>
    </w:p>
    <w:p>
      <w:pPr>
        <w:pStyle w:val="Normal"/>
        <w:bidi w:val="0"/>
        <w:ind w:left="-142" w:right="0" w:firstLine="568"/>
        <w:jc w:val="both"/>
        <w:rPr/>
      </w:pPr>
      <w:r>
        <w:rPr/>
        <w:t>(Ман.-Кар., 3, 48)</w:t>
      </w:r>
    </w:p>
    <w:p>
      <w:pPr>
        <w:pStyle w:val="Normal"/>
        <w:bidi w:val="0"/>
        <w:ind w:left="-142" w:right="0" w:firstLine="568"/>
        <w:jc w:val="both"/>
        <w:rPr/>
      </w:pPr>
      <w:r>
        <w:rPr/>
        <w:t>Вместе с противоположностями исчезает всякое становление, весь ритм возникновения и исчезнове</w:t>
        <w:softHyphen/>
        <w:t>ния, рождения и смерти. Иллюзия разнообразия, ил</w:t>
        <w:softHyphen/>
        <w:t>люзия внешнего и внутреннего «мира» исчезает, как сон.</w:t>
      </w:r>
    </w:p>
    <w:p>
      <w:pPr>
        <w:pStyle w:val="Normal"/>
        <w:bidi w:val="0"/>
        <w:ind w:left="-142" w:right="0" w:firstLine="568"/>
        <w:jc w:val="both"/>
        <w:rPr/>
      </w:pPr>
      <w:r>
        <w:rPr/>
        <w:fldChar w:fldCharType="begin"/>
      </w:r>
      <w:r>
        <w:rPr/>
        <w:instrText xml:space="preserve"> PAGE </w:instrText>
      </w:r>
      <w:r>
        <w:rPr/>
        <w:fldChar w:fldCharType="separate"/>
      </w:r>
      <w:r>
        <w:rPr/>
        <w:t>67</w:t>
      </w:r>
      <w:r>
        <w:rPr/>
        <w:fldChar w:fldCharType="end"/>
      </w:r>
    </w:p>
    <w:p>
      <w:pPr>
        <w:pStyle w:val="Normal"/>
        <w:bidi w:val="0"/>
        <w:ind w:left="-142" w:right="0" w:firstLine="568"/>
        <w:jc w:val="both"/>
        <w:rPr/>
      </w:pPr>
      <w:r>
        <w:rPr/>
        <w:t>8. Трансцендентность самости</w:t>
      </w:r>
    </w:p>
    <w:p>
      <w:pPr>
        <w:pStyle w:val="Normal"/>
        <w:bidi w:val="0"/>
        <w:ind w:left="-142" w:right="0" w:firstLine="568"/>
        <w:jc w:val="both"/>
        <w:rPr/>
      </w:pPr>
      <w:r>
        <w:rPr/>
        <w:t>Однако можно спросить: а что же остается? быть может, просто ничто? означает ли спасение — раство</w:t>
        <w:softHyphen/>
        <w:t>рение ни в чем? Южный буддизм, повидимому, не приходит к такому выводу, но иначе мыслят упани-шады и основанные на них системы Веданты и Йоги: состояние спасения для них — есть не ничто, но неч</w:t>
        <w:softHyphen/>
        <w:t>то в высшей степени положительное — высшее бла</w:t>
        <w:softHyphen/>
        <w:t>женство; это не пустота, а полнота.</w:t>
      </w:r>
    </w:p>
    <w:p>
      <w:pPr>
        <w:pStyle w:val="Normal"/>
        <w:bidi w:val="0"/>
        <w:ind w:left="-142" w:right="0" w:firstLine="568"/>
        <w:jc w:val="both"/>
        <w:rPr/>
      </w:pPr>
      <w:r>
        <w:rPr/>
        <w:t>(«После смерти нет сознания. Так сказал я» Бри-хад.—Уп., 5,5) «Не видеть ничего другого, ничего дру</w:t>
        <w:softHyphen/>
        <w:t>гого не слышать и не познавать, это и есть «полно</w:t>
        <w:softHyphen/>
        <w:t>та» (нечто большее, чем бытие). Но видеть нечто другое, слышать нечто другое, познавать нечто дру</w:t>
        <w:softHyphen/>
        <w:t>гое, это есть «недостаток». «Полнота» — это бессмер</w:t>
        <w:softHyphen/>
        <w:t>тие, «недостаток» — смертность» (Шандог. — Уп.,15 и след.).</w:t>
      </w:r>
    </w:p>
    <w:p>
      <w:pPr>
        <w:pStyle w:val="Normal"/>
        <w:bidi w:val="0"/>
        <w:ind w:left="-142" w:right="0" w:firstLine="568"/>
        <w:jc w:val="both"/>
        <w:rPr/>
      </w:pPr>
      <w:r>
        <w:rPr/>
        <w:t>То, что остается после растворения всех проти</w:t>
        <w:softHyphen/>
        <w:t>воположностей и миров, есть «самость» («я»), Атман, Пуруша («человек в себе»), но в необычном состоя</w:t>
        <w:softHyphen/>
        <w:t>нии, которое кажется чуждым и жутким — даже «са</w:t>
        <w:softHyphen/>
        <w:t>мому Йогу». Даже мудрая Майтреи впадает в глубо</w:t>
        <w:softHyphen/>
        <w:t>кое смущение, когда муж ей говорит, что в этом со</w:t>
        <w:softHyphen/>
        <w:t>стоянии не существует никакого сознания. Оно здесь сравнивается со сном без сновидений, с летаргией (там же 4,3), но в то же время это состояние принци</w:t>
        <w:softHyphen/>
        <w:t>пиально отличается от сна и летаргии, как состояние высшее, удивительное, трудно достижимое, несравни</w:t>
        <w:softHyphen/>
        <w:t>мое с состояниями низшими, обычными, всем доступ</w:t>
        <w:softHyphen/>
        <w:t>ными.</w:t>
      </w:r>
    </w:p>
    <w:p>
      <w:pPr>
        <w:pStyle w:val="Normal"/>
        <w:bidi w:val="0"/>
        <w:ind w:left="-142" w:right="0" w:firstLine="568"/>
        <w:jc w:val="both"/>
        <w:rPr/>
      </w:pPr>
      <w:r>
        <w:rPr/>
        <w:t>Упанишада Сарвы различает четыре состояния Атмана: бодрствование, сон с сновидением, глубокий сон (без сновидений) и четвертое: «Туриям». Оно определяется как «духовное состояние, как стоящий напротив бытия зритель, который однако сам озна</w:t>
        <w:softHyphen/>
      </w:r>
    </w:p>
    <w:p>
      <w:pPr>
        <w:pStyle w:val="Normal"/>
        <w:bidi w:val="0"/>
        <w:ind w:left="-142" w:right="0" w:firstLine="568"/>
        <w:jc w:val="both"/>
        <w:rPr/>
      </w:pPr>
      <w:r>
        <w:rPr/>
        <w:fldChar w:fldCharType="begin"/>
      </w:r>
      <w:r>
        <w:rPr/>
        <w:instrText xml:space="preserve"> PAGE </w:instrText>
      </w:r>
      <w:r>
        <w:rPr/>
        <w:fldChar w:fldCharType="separate"/>
      </w:r>
      <w:r>
        <w:rPr/>
        <w:t>67</w:t>
      </w:r>
      <w:r>
        <w:rPr/>
        <w:fldChar w:fldCharType="end"/>
      </w:r>
    </w:p>
    <w:p>
      <w:pPr>
        <w:pStyle w:val="Normal"/>
        <w:bidi w:val="0"/>
        <w:ind w:left="-142" w:right="0" w:firstLine="568"/>
        <w:jc w:val="both"/>
        <w:rPr/>
      </w:pPr>
      <w:r>
        <w:rPr/>
        <w:t>чает равнодушие, освободившееся от всякого бытия; и это духовное состояние называется Туриям».</w:t>
      </w:r>
    </w:p>
    <w:p>
      <w:pPr>
        <w:pStyle w:val="Normal"/>
        <w:bidi w:val="0"/>
        <w:ind w:left="-142" w:right="0" w:firstLine="568"/>
        <w:jc w:val="both"/>
        <w:rPr/>
      </w:pPr>
      <w:r>
        <w:rPr/>
        <w:t>Нельзя собственно говоря дать описание и опре</w:t>
        <w:softHyphen/>
        <w:t>деление самости в состоянии конечной трансцендент</w:t>
        <w:softHyphen/>
        <w:t>ности и спасения. И приведенное нами определение совершенно недостаточно. Брихадар—Упанишада дает в конце концов отрицательное определение: «ни то ни другое», (как и в апофатическом богословии) — «нети-нети» и это пожалуй самое глубокое, что мо</w:t>
        <w:softHyphen/>
        <w:t>жно сказать. Это состояние должно быть достигнуто и пережито путем Веданты или Йоги или другого ми</w:t>
        <w:softHyphen/>
        <w:t>стического учения. Сравнение с глубоким сном со</w:t>
        <w:softHyphen/>
        <w:t>держит одно очень важное указание: самость в ее высшем состоянии не есть самосознание, это — бес</w:t>
        <w:softHyphen/>
        <w:t>сознательное; но глубокий сон есть нечто более про</w:t>
        <w:softHyphen/>
        <w:t>стое, более низшее, и мог бы быть назван подсозна</w:t>
        <w:softHyphen/>
        <w:t>нием, в противоположность ему самость (Атман, Пу-руша) может быть названа сверхсознанием.</w:t>
      </w:r>
    </w:p>
    <w:p>
      <w:pPr>
        <w:pStyle w:val="Normal"/>
        <w:bidi w:val="0"/>
        <w:ind w:left="-142" w:right="0" w:firstLine="568"/>
        <w:jc w:val="both"/>
        <w:rPr/>
      </w:pPr>
      <w:r>
        <w:rPr/>
        <w:t>Сходство с глубоким сном, со смертью лежит в потере сознания («после смерти нет сознания»). Од</w:t>
        <w:softHyphen/>
        <w:t>нако может быть другое сверхсознательное состояние «самости». Когда самость выходит за пределы всех противоположностей и над ними возвышается, тогда она выходит за пределы противопоставления созна</w:t>
        <w:softHyphen/>
        <w:t>тельного и бессознательного. Однако до этого совсем современного вывода индусская философия не до</w:t>
        <w:softHyphen/>
        <w:t>шла. Она ясно сформулировала другой вывод: транс</w:t>
        <w:softHyphen/>
        <w:t>цендентность самости, «снятие» противоположностей означает не смерть, а бессмертие, ибо смерть ведь про</w:t>
        <w:softHyphen/>
        <w:t>тивоположна рождению. Смерть и рождение, возник</w:t>
        <w:softHyphen/>
        <w:t>новение и исчезновение составляют игру противопо</w:t>
        <w:softHyphen/>
        <w:t>ложностей, которая может быть прекращена путем неразличения через «адвайта». Самость выходит за предел ритма смерти и рождения, поэтому она в этом состоянии бессмертна, но можно было бы также ска</w:t>
        <w:softHyphen/>
        <w:t>зать «безжизненна», ибо в той мере, в какой она осво</w:t>
        <w:softHyphen/>
      </w:r>
    </w:p>
    <w:p>
      <w:pPr>
        <w:pStyle w:val="Normal"/>
        <w:bidi w:val="0"/>
        <w:ind w:left="-142" w:right="0" w:firstLine="568"/>
        <w:jc w:val="both"/>
        <w:rPr/>
      </w:pPr>
      <w:r>
        <w:rPr/>
        <w:fldChar w:fldCharType="begin"/>
      </w:r>
      <w:r>
        <w:rPr/>
        <w:instrText xml:space="preserve"> PAGE </w:instrText>
      </w:r>
      <w:r>
        <w:rPr/>
        <w:fldChar w:fldCharType="separate"/>
      </w:r>
      <w:r>
        <w:rPr/>
        <w:t>68</w:t>
      </w:r>
      <w:r>
        <w:rPr/>
        <w:fldChar w:fldCharType="end"/>
      </w:r>
    </w:p>
    <w:p>
      <w:pPr>
        <w:pStyle w:val="Normal"/>
        <w:bidi w:val="0"/>
        <w:ind w:left="-142" w:right="0" w:firstLine="568"/>
        <w:jc w:val="both"/>
        <w:rPr/>
      </w:pPr>
      <w:r>
        <w:rPr/>
        <w:t>бождается от ритма жизни, она также освобождается от ритма смерти. Все это сильно отличается от хри</w:t>
        <w:softHyphen/>
        <w:t>стианской идеи бессмертия и спасения.</w:t>
      </w:r>
    </w:p>
    <w:p>
      <w:pPr>
        <w:pStyle w:val="Normal"/>
        <w:bidi w:val="0"/>
        <w:ind w:left="-142" w:right="0" w:firstLine="568"/>
        <w:jc w:val="both"/>
        <w:rPr/>
      </w:pPr>
      <w:r>
        <w:rPr/>
        <w:t>9. Пессимизм индусского мировоззрения</w:t>
      </w:r>
    </w:p>
    <w:p>
      <w:pPr>
        <w:pStyle w:val="Normal"/>
        <w:bidi w:val="0"/>
        <w:ind w:left="-142" w:right="0" w:firstLine="568"/>
        <w:jc w:val="both"/>
        <w:rPr/>
      </w:pPr>
      <w:r>
        <w:rPr/>
        <w:t>Эта идея растворения противоречий, «отсутствия раздвоенности» (адвайта), которая встречается в Упа-нишадах и Веданте, лежит также в основе всего ин</w:t>
        <w:softHyphen/>
        <w:t>дусского мировоззрения. «Свобода» от противопо</w:t>
        <w:softHyphen/>
        <w:t>ложностей», «незатронутость противоположностями» (нирвана) — это путь спасения, о котором всюду идет речь: в книге Ману, в Бхагавадгите, в Махабха-рате, вообще. Та же система Йога определяет высшее состояние блаженства Самадхи как «незатронутость противоположностями». Самадхи можно определить как «свертывание», «свитие», ограничение. Это про</w:t>
        <w:softHyphen/>
        <w:t>тивоположно «развороту», «развитию» противоречий, противоположностей, многообразия: «когда в «ду</w:t>
        <w:softHyphen/>
        <w:t>шевном мире» прекращается сознательное отношение к какому-либо отдельному предмету и наступает соб</w:t>
        <w:softHyphen/>
        <w:t>ранность воедино, то это есть взмах сознания, кото</w:t>
        <w:softHyphen/>
        <w:t>рое называется «ограничением» (изречение Йога Па-таньджали, Ш,11)10). Эта ограниченность «свободна от противопоставления сознания и осознанного предме</w:t>
        <w:softHyphen/>
        <w:t>та» (там же Ш,3), (там же 1,43).</w:t>
      </w:r>
    </w:p>
    <w:p>
      <w:pPr>
        <w:pStyle w:val="Normal"/>
        <w:bidi w:val="0"/>
        <w:ind w:left="-142" w:right="0" w:firstLine="568"/>
        <w:jc w:val="both"/>
        <w:rPr/>
      </w:pPr>
      <w:r>
        <w:rPr/>
        <w:t>«Развитие» многообразия и, главным образом, противопоставление субъекта и объекта — отнято.</w:t>
      </w:r>
    </w:p>
    <w:p>
      <w:pPr>
        <w:pStyle w:val="Normal"/>
        <w:bidi w:val="0"/>
        <w:ind w:left="-142" w:right="0" w:firstLine="568"/>
        <w:jc w:val="both"/>
        <w:rPr/>
      </w:pPr>
      <w:r>
        <w:rPr/>
        <w:t>Обыкновенные движения «душевного мира» побе</w:t>
        <w:softHyphen/>
        <w:t>ждены и душевный мир тонет перед лицом «Понима</w:t>
        <w:softHyphen/>
        <w:t>ющего мир» (Пуруша, там же 1,41). Эта «ограничен</w:t>
        <w:softHyphen/>
        <w:t>ность» достигается путем «собранности во внутреннее единство». Это путь спасения Йога. Здесь тоже «отсут</w:t>
        <w:softHyphen/>
        <w:t>ствие раздвоенности» принимается как принцип и ме-</w:t>
      </w:r>
    </w:p>
    <w:p>
      <w:pPr>
        <w:pStyle w:val="Normal"/>
        <w:bidi w:val="0"/>
        <w:ind w:left="-142" w:right="0" w:firstLine="568"/>
        <w:jc w:val="both"/>
        <w:rPr/>
      </w:pPr>
      <w:r>
        <w:rPr/>
        <w:t xml:space="preserve">10) </w:t>
      </w:r>
      <w:r>
        <w:rPr>
          <w:lang w:val="en-US"/>
        </w:rPr>
        <w:t>Hauer</w:t>
      </w:r>
      <w:r>
        <w:rPr/>
        <w:t xml:space="preserve">. </w:t>
      </w:r>
      <w:r>
        <w:rPr>
          <w:lang w:val="en-US"/>
        </w:rPr>
        <w:t xml:space="preserve">Der Joga als Heilweg. </w:t>
      </w:r>
      <w:r>
        <w:rPr/>
        <w:t>Стр</w:t>
      </w:r>
      <w:r>
        <w:rPr>
          <w:lang w:val="en-US"/>
        </w:rPr>
        <w:t>. 105.</w:t>
      </w:r>
    </w:p>
    <w:p>
      <w:pPr>
        <w:pStyle w:val="Normal"/>
        <w:bidi w:val="0"/>
        <w:ind w:left="-142" w:right="0" w:firstLine="568"/>
        <w:jc w:val="both"/>
        <w:rPr/>
      </w:pPr>
      <w:r>
        <w:rPr/>
        <w:fldChar w:fldCharType="begin"/>
      </w:r>
      <w:r>
        <w:rPr/>
        <w:instrText xml:space="preserve"> PAGE </w:instrText>
      </w:r>
      <w:r>
        <w:rPr/>
        <w:fldChar w:fldCharType="separate"/>
      </w:r>
      <w:r>
        <w:rPr/>
        <w:t>68</w:t>
      </w:r>
      <w:r>
        <w:rPr/>
        <w:fldChar w:fldCharType="end"/>
      </w:r>
    </w:p>
    <w:p>
      <w:pPr>
        <w:pStyle w:val="Normal"/>
        <w:bidi w:val="0"/>
        <w:ind w:left="-142" w:right="0" w:firstLine="568"/>
        <w:jc w:val="both"/>
        <w:rPr/>
      </w:pPr>
      <w:r>
        <w:rPr/>
        <w:t>тод: «одно понимание двух, кажущихся совершенно тождественными» (там же 111,53).</w:t>
      </w:r>
    </w:p>
    <w:p>
      <w:pPr>
        <w:pStyle w:val="Normal"/>
        <w:bidi w:val="0"/>
        <w:ind w:left="-142" w:right="0" w:firstLine="568"/>
        <w:jc w:val="both"/>
        <w:rPr/>
      </w:pPr>
      <w:r>
        <w:rPr/>
        <w:t>И здесь в классической Йоге мы узнаем ту же ин</w:t>
        <w:softHyphen/>
        <w:t>дусскую тему: мир растворится посредством раство</w:t>
        <w:softHyphen/>
        <w:t>рения противоположностей и, таким образом, одно</w:t>
        <w:softHyphen/>
        <w:t>временно исчезнет «мировое смущение» как «причина закабаления» (11,24), будет достигнуто «утоление жаж</w:t>
        <w:softHyphen/>
        <w:t>ды» (111,50), прекратится «сведенная судорогой стра</w:t>
        <w:softHyphen/>
        <w:t>ха воля к жизни» (11,9). Страдание же будет устране</w:t>
        <w:softHyphen/>
        <w:t>но посредством равнодушия. Такое спасение посред</w:t>
        <w:softHyphen/>
        <w:t>ством тождества и равнодушия противоположностей</w:t>
      </w:r>
    </w:p>
    <w:p>
      <w:pPr>
        <w:pStyle w:val="Normal"/>
        <w:bidi w:val="0"/>
        <w:ind w:left="-142" w:right="0" w:firstLine="568"/>
        <w:jc w:val="both"/>
        <w:rPr/>
      </w:pPr>
      <w:r>
        <w:rPr/>
        <w:t xml:space="preserve">— </w:t>
      </w:r>
      <w:r>
        <w:rPr/>
        <w:t>нечто абсолютно противоречащее христианской идее блаженства «новой земли и нового неба», а так</w:t>
        <w:softHyphen/>
        <w:t>же эллинской гармонии противоположностей. Поэто</w:t>
        <w:softHyphen/>
        <w:t>му Дейссен совершенно неправ, когда он просто отож</w:t>
        <w:softHyphen/>
        <w:t>дествляет глубокий пессимизм Упанишад с христиан</w:t>
        <w:softHyphen/>
        <w:t>ством, и конечную цель обоих определяет как «спа</w:t>
        <w:softHyphen/>
        <w:t>сение от здешнего бытия» (ссылаясь на Шопенгауэра и приводя слова «весь мир лежит во зле»). Христиан</w:t>
        <w:softHyphen/>
        <w:t>ство отнюдь не резиньяция, но трагический оптимизм</w:t>
      </w:r>
    </w:p>
    <w:p>
      <w:pPr>
        <w:pStyle w:val="Normal"/>
        <w:bidi w:val="0"/>
        <w:ind w:left="-142" w:right="0" w:firstLine="568"/>
        <w:jc w:val="both"/>
        <w:rPr/>
      </w:pPr>
      <w:r>
        <w:rPr/>
        <w:t xml:space="preserve">— </w:t>
      </w:r>
      <w:r>
        <w:rPr/>
        <w:t>трагическая надежда, трагическая вера и трагиче</w:t>
        <w:softHyphen/>
        <w:t>ская любовь.</w:t>
      </w:r>
    </w:p>
    <w:p>
      <w:pPr>
        <w:pStyle w:val="Normal"/>
        <w:bidi w:val="0"/>
        <w:ind w:left="-142" w:right="0" w:firstLine="568"/>
        <w:jc w:val="both"/>
        <w:rPr/>
      </w:pPr>
      <w:r>
        <w:rPr/>
        <w:t>10. Символ лука и лиры в античной эллинской</w:t>
      </w:r>
    </w:p>
    <w:p>
      <w:pPr>
        <w:pStyle w:val="Normal"/>
        <w:bidi w:val="0"/>
        <w:ind w:left="-142" w:right="0" w:firstLine="568"/>
        <w:jc w:val="both"/>
        <w:rPr/>
      </w:pPr>
      <w:r>
        <w:rPr/>
        <w:t>философии</w:t>
      </w:r>
    </w:p>
    <w:p>
      <w:pPr>
        <w:pStyle w:val="Normal"/>
        <w:bidi w:val="0"/>
        <w:ind w:left="-142" w:right="0" w:firstLine="568"/>
        <w:jc w:val="both"/>
        <w:rPr/>
      </w:pPr>
      <w:r>
        <w:rPr/>
        <w:t>Индусская идея спасения и освобождения прямо противоположна эллинско-еврейско-христианской. Ев-рейско-христианская идея — это идея творения. Мир не иллюзия, он реальное творение Бога, «Космос». Все разнообразные силы и элементы бытия сами по себе хороши и ценны. Сотворив мир, Бог увидел, «что он хорош», плоха только особая установка взаимного уничтожения, раздора. Идея творения есть прежде всего идея утверждения мира: последнее «да» обни</w:t>
        <w:softHyphen/>
      </w:r>
    </w:p>
    <w:p>
      <w:pPr>
        <w:pStyle w:val="Normal"/>
        <w:bidi w:val="0"/>
        <w:ind w:left="-142" w:right="0" w:firstLine="568"/>
        <w:jc w:val="both"/>
        <w:rPr/>
      </w:pPr>
      <w:r>
        <w:rPr/>
        <w:t>150</w:t>
      </w:r>
    </w:p>
    <w:p>
      <w:pPr>
        <w:pStyle w:val="Normal"/>
        <w:bidi w:val="0"/>
        <w:ind w:left="-142" w:right="0" w:firstLine="568"/>
        <w:jc w:val="both"/>
        <w:rPr/>
      </w:pPr>
      <w:r>
        <w:rPr/>
        <w:t>мает единой нераздельной любовью все бытие со, все</w:t>
        <w:softHyphen/>
        <w:t>ми его противоположностями и ступенями. Любовь есть аффект бытия. Вместе с тем однако принципи</w:t>
        <w:softHyphen/>
        <w:t>ально признается и богоподобие и творческая сила человека с его искусством и культурой, как нечто ценное.</w:t>
      </w:r>
    </w:p>
    <w:p>
      <w:pPr>
        <w:pStyle w:val="Normal"/>
        <w:bidi w:val="0"/>
        <w:ind w:left="-142" w:right="0" w:firstLine="568"/>
        <w:jc w:val="both"/>
        <w:rPr/>
      </w:pPr>
      <w:r>
        <w:rPr/>
        <w:t>Эллинско-христианское, это диалектика противо</w:t>
        <w:softHyphen/>
        <w:t>положностей и их соединение через гармонию. Было уже сказано, что установление гармонии является в сущности всегда чудесным решением загадки, про</w:t>
        <w:softHyphen/>
        <w:t>зрением, означает искусный прием. В этом состоит чудо творения, чудо искусства.</w:t>
      </w:r>
    </w:p>
    <w:p>
      <w:pPr>
        <w:pStyle w:val="Normal"/>
        <w:bidi w:val="0"/>
        <w:ind w:left="-142" w:right="0" w:firstLine="568"/>
        <w:jc w:val="both"/>
        <w:rPr/>
      </w:pPr>
      <w:r>
        <w:rPr/>
        <w:t>Антиномия, реальное противоречие, для «здраво</w:t>
        <w:softHyphen/>
        <w:t>го смысла» всегда кажется сначала разрешимым толь</w:t>
        <w:softHyphen/>
        <w:t>ко путем устранения тезиса и антитезиса — устране</w:t>
        <w:softHyphen/>
        <w:t>ния полного или хотя бы частичного. «Частично» утверждаются и признаются обе стороны. Однако это плохое решение, оно недействительно для диалекти</w:t>
        <w:softHyphen/>
        <w:t>ческого разума. Уже Кант видел, что при настоящей антиномии тезис и антитезис должны сохраняться в полной силе и с их настоящими доказательствами. И если оба должны остаться верными — в различном смысле, то здесь открывается единство противополож</w:t>
        <w:softHyphen/>
        <w:t>ных смыслов в одном и том же их существе11).</w:t>
      </w:r>
    </w:p>
    <w:p>
      <w:pPr>
        <w:pStyle w:val="Normal"/>
        <w:bidi w:val="0"/>
        <w:ind w:left="-142" w:right="0" w:firstLine="568"/>
        <w:jc w:val="both"/>
        <w:rPr/>
      </w:pPr>
      <w:r>
        <w:rPr/>
        <w:t>Аналогично противоборствующие силы и элемен</w:t>
        <w:softHyphen/>
        <w:t>ты не могут быть «смешаны» или количественно ума</w:t>
        <w:softHyphen/>
        <w:t>лены — это не приводит к счастливому решению, а к уменьшению и сокрытию конфликта. Также и полное разделение элементов, их совершенное отделение (в противоположность «смещению»), как это утверж</w:t>
        <w:softHyphen/>
        <w:t>дается например в манихействе относительно мате</w:t>
        <w:softHyphen/>
        <w:t>рии и духа, также не является удачным решением, но только признанием невозможности такового. Только при полном раскрытии противоположных сил, при</w:t>
      </w:r>
    </w:p>
    <w:p>
      <w:pPr>
        <w:pStyle w:val="Normal"/>
        <w:bidi w:val="0"/>
        <w:ind w:left="-142" w:right="0" w:firstLine="568"/>
        <w:jc w:val="both"/>
        <w:rPr/>
      </w:pPr>
      <w:r>
        <w:rPr/>
        <w:t>п) Например, человек свободен и несвободен; он имма</w:t>
        <w:softHyphen/>
        <w:t>нентное (эмпирическое) и трансцендентное существо.</w:t>
      </w:r>
    </w:p>
    <w:p>
      <w:pPr>
        <w:pStyle w:val="Normal"/>
        <w:bidi w:val="0"/>
        <w:ind w:left="-142" w:right="0" w:firstLine="568"/>
        <w:jc w:val="both"/>
        <w:rPr/>
      </w:pPr>
      <w:r>
        <w:rPr/>
        <w:fldChar w:fldCharType="begin"/>
      </w:r>
      <w:r>
        <w:rPr/>
        <w:instrText xml:space="preserve"> PAGE </w:instrText>
      </w:r>
      <w:r>
        <w:rPr/>
        <w:fldChar w:fldCharType="separate"/>
      </w:r>
      <w:r>
        <w:rPr/>
        <w:t>69</w:t>
      </w:r>
      <w:r>
        <w:rPr/>
        <w:fldChar w:fldCharType="end"/>
      </w:r>
    </w:p>
    <w:p>
      <w:pPr>
        <w:pStyle w:val="Normal"/>
        <w:bidi w:val="0"/>
        <w:ind w:left="-142" w:right="0" w:firstLine="568"/>
        <w:jc w:val="both"/>
        <w:rPr/>
      </w:pPr>
      <w:r>
        <w:rPr/>
        <w:t>напряженнсти сопротивления может прозвучать гар</w:t>
        <w:softHyphen/>
        <w:t>мония. Гармония эта есть нечто новое, никогда рань</w:t>
        <w:softHyphen/>
        <w:t>ше не существовавшее, проявившееся вдруг там, где раньше был спор, уничтожение и взаимное вытесне</w:t>
        <w:softHyphen/>
        <w:t>ние.</w:t>
      </w:r>
    </w:p>
    <w:p>
      <w:pPr>
        <w:pStyle w:val="Normal"/>
        <w:bidi w:val="0"/>
        <w:ind w:left="-142" w:right="0" w:firstLine="568"/>
        <w:jc w:val="both"/>
        <w:rPr/>
      </w:pPr>
      <w:r>
        <w:rPr/>
        <w:t>Гармонию трудно познать и почти невозможно постигнуть. Один замечательный символ Гераклита дает нам возможность увидеть и понять третий вид противопоставления в его таинственной многосмыс</w:t>
        <w:softHyphen/>
        <w:t>ленности, это символ лука и лиры. «Мы не понимаем, как противоборствующее слагается с самим собой: это гармония противоположных напряжений подобно луку и лире» (Гераклит).</w:t>
      </w:r>
    </w:p>
    <w:p>
      <w:pPr>
        <w:pStyle w:val="Normal"/>
        <w:bidi w:val="0"/>
        <w:ind w:left="-142" w:right="0" w:firstLine="568"/>
        <w:jc w:val="both"/>
        <w:rPr/>
      </w:pPr>
      <w:r>
        <w:rPr/>
        <w:t>Лук есть система противоборствующих сил — и чем сильнее напряжение отталкивающихся полюсов, тем лучше лук. Уменьшить или уничтожить сопро</w:t>
        <w:softHyphen/>
        <w:t>тивление обоих концов лука, значит уничтожить са</w:t>
        <w:softHyphen/>
        <w:t>мый лук. Но тетива лука может превратиться в стру</w:t>
        <w:softHyphen/>
        <w:t>ну лиры. Лира построена на том же принципе, как и лук: она есть многострунный лук, можно сказать пре</w:t>
        <w:softHyphen/>
        <w:t>ображенный или «сублимированный» лук. Здесь мы можем наглядно созерцать и слышать, как из «проти</w:t>
        <w:softHyphen/>
        <w:t>воборства возникает прекраснейшая гармония». Кра</w:t>
        <w:softHyphen/>
        <w:t>сота, добро, вся система ценностей зиждется на этом принципе. Символ лука и лиры многосмысленен и всеобъемлющ, как и эрос Платона, с которым он су</w:t>
        <w:softHyphen/>
        <w:t>щественно связан. Античная и поздняя эллинская мысль чувствовала смысл этого символа и умела его диалектически развить. Мы находим это у Платона, у Аристотеля, у Плутарха, Симплиция, даже у Сине-зия.</w:t>
      </w:r>
    </w:p>
    <w:p>
      <w:pPr>
        <w:pStyle w:val="Normal"/>
        <w:bidi w:val="0"/>
        <w:ind w:left="-142" w:right="0" w:firstLine="568"/>
        <w:jc w:val="both"/>
        <w:rPr/>
      </w:pPr>
      <w:r>
        <w:rPr/>
        <w:t>Для греческого мироощущения гармония имела космическое значение. Мудрец может слышать гар</w:t>
        <w:softHyphen/>
        <w:t>монию сфер, в их движении12). Космос есть «красота»</w:t>
      </w:r>
    </w:p>
    <w:p>
      <w:pPr>
        <w:pStyle w:val="Normal"/>
        <w:bidi w:val="0"/>
        <w:ind w:left="-142" w:right="0" w:firstLine="568"/>
        <w:jc w:val="both"/>
        <w:rPr/>
      </w:pPr>
      <w:r>
        <w:rPr/>
        <w:t>12) Символика Пифагора.</w:t>
      </w:r>
    </w:p>
    <w:p>
      <w:pPr>
        <w:pStyle w:val="Normal"/>
        <w:bidi w:val="0"/>
        <w:ind w:left="-142" w:right="0" w:firstLine="568"/>
        <w:jc w:val="both"/>
        <w:rPr/>
      </w:pPr>
      <w:r>
        <w:rPr/>
        <w:fldChar w:fldCharType="begin"/>
      </w:r>
      <w:r>
        <w:rPr/>
        <w:instrText xml:space="preserve"> PAGE </w:instrText>
      </w:r>
      <w:r>
        <w:rPr/>
        <w:fldChar w:fldCharType="separate"/>
      </w:r>
      <w:r>
        <w:rPr/>
        <w:t>70</w:t>
      </w:r>
      <w:r>
        <w:rPr/>
        <w:fldChar w:fldCharType="end"/>
      </w:r>
    </w:p>
    <w:p>
      <w:pPr>
        <w:pStyle w:val="Normal"/>
        <w:bidi w:val="0"/>
        <w:ind w:left="-142" w:right="0" w:firstLine="568"/>
        <w:jc w:val="both"/>
        <w:rPr/>
      </w:pPr>
      <w:r>
        <w:rPr/>
        <w:t xml:space="preserve">— </w:t>
      </w:r>
      <w:r>
        <w:rPr/>
        <w:t>отсюда его «симфония и симметрия», подобная лире.</w:t>
      </w:r>
    </w:p>
    <w:p>
      <w:pPr>
        <w:pStyle w:val="Normal"/>
        <w:bidi w:val="0"/>
        <w:ind w:left="-142" w:right="0" w:firstLine="568"/>
        <w:jc w:val="both"/>
        <w:rPr/>
      </w:pPr>
      <w:r>
        <w:rPr/>
        <w:t>«Многозвучна и многообразна, согласно Геракли</w:t>
        <w:softHyphen/>
        <w:t>ту, гармония космоса, как гармония лиры и лука» (Плутарх). «Космос есть не простое единство, но не</w:t>
        <w:softHyphen/>
        <w:t>что соединенное из множества, и в нем отдельные ча</w:t>
        <w:softHyphen/>
        <w:t>сти пребывают в содружестве и в борьбе» (Синезий).</w:t>
      </w:r>
    </w:p>
    <w:p>
      <w:pPr>
        <w:pStyle w:val="Normal"/>
        <w:bidi w:val="0"/>
        <w:ind w:left="-142" w:right="0" w:firstLine="568"/>
        <w:jc w:val="both"/>
        <w:rPr/>
      </w:pPr>
      <w:r>
        <w:rPr/>
        <w:t>Но не только космос но и искусство, архитекту</w:t>
        <w:softHyphen/>
        <w:t>ра и техника применяют принцип лука («арка») и строят по принципу противодействия сил, на контр</w:t>
        <w:softHyphen/>
        <w:t>форсах.</w:t>
      </w:r>
    </w:p>
    <w:p>
      <w:pPr>
        <w:pStyle w:val="Normal"/>
        <w:bidi w:val="0"/>
        <w:ind w:left="-142" w:right="0" w:firstLine="568"/>
        <w:jc w:val="both"/>
        <w:rPr/>
      </w:pPr>
      <w:r>
        <w:rPr/>
        <w:t>Не так легко заметить тот же принцип во внут</w:t>
        <w:softHyphen/>
        <w:t>реннем мире, в микрокосме. Это первый заметил Платон, изображавший душу в виде колесницы, за</w:t>
        <w:softHyphen/>
        <w:t>пряженной двумя конями, белым и вороным, и узрев</w:t>
        <w:softHyphen/>
        <w:t>ший в ней противоречие противоположных сил души и их гармонию. Как лира издает звучание струн, так и лирика есть звучание души. Звучание происходит всегда от напряжения противоположностей и кон</w:t>
        <w:softHyphen/>
        <w:t>кретное богатство души никогда не бывает одно-смысленным, но всегда «двусмысленным», чаще про</w:t>
        <w:softHyphen/>
        <w:t>тиворечивым, в лучшем случае подобно контрапунк</w:t>
        <w:softHyphen/>
        <w:t>ту13).</w:t>
      </w:r>
    </w:p>
    <w:p>
      <w:pPr>
        <w:pStyle w:val="Normal"/>
        <w:bidi w:val="0"/>
        <w:ind w:left="-142" w:right="0" w:firstLine="568"/>
        <w:jc w:val="both"/>
        <w:rPr/>
      </w:pPr>
      <w:r>
        <w:rPr/>
        <w:t>Лук и лира в своем принципе тождественны и все же противоположны, как жизнь и смерть (ибо жизнь есть гармония). Эту ритмическую игру противопо</w:t>
        <w:softHyphen/>
        <w:t>ложностей Гераклит выразил в следующих словах: «имя лука есть жизнь, а его дело есть смерть». («Биос» по-греч. означает и «лук» и «жизнь»). Глубочайшие тайны диалектики нащупали Гераклит и Гегель, но оба они повинны в игре с нею и в неправильном ее применении. «Тождество противоположностей» есть двусмысленное, ложное выражение, так как совпаде-</w:t>
      </w:r>
    </w:p>
    <w:p>
      <w:pPr>
        <w:pStyle w:val="Normal"/>
        <w:bidi w:val="0"/>
        <w:ind w:left="-142" w:right="0" w:firstLine="568"/>
        <w:jc w:val="both"/>
        <w:rPr/>
      </w:pPr>
      <w:r>
        <w:rPr/>
        <w:t>13) «Две души живут в моей груди, и одна хочет отделиться от другой» (Гёте).</w:t>
      </w:r>
    </w:p>
    <w:p>
      <w:pPr>
        <w:pStyle w:val="Normal"/>
        <w:bidi w:val="0"/>
        <w:ind w:left="-142" w:right="0" w:firstLine="568"/>
        <w:jc w:val="both"/>
        <w:rPr/>
      </w:pPr>
      <w:r>
        <w:rPr/>
        <w:fldChar w:fldCharType="begin"/>
      </w:r>
      <w:r>
        <w:rPr/>
        <w:instrText xml:space="preserve"> PAGE </w:instrText>
      </w:r>
      <w:r>
        <w:rPr/>
        <w:fldChar w:fldCharType="separate"/>
      </w:r>
      <w:r>
        <w:rPr/>
        <w:t>70</w:t>
      </w:r>
      <w:r>
        <w:rPr/>
        <w:fldChar w:fldCharType="end"/>
      </w:r>
    </w:p>
    <w:p>
      <w:pPr>
        <w:pStyle w:val="Normal"/>
        <w:bidi w:val="0"/>
        <w:ind w:left="-142" w:right="0" w:firstLine="568"/>
        <w:jc w:val="both"/>
        <w:rPr/>
      </w:pPr>
      <w:r>
        <w:rPr/>
        <w:t>ние не есть тождество и противоположности именно не тождественны, а противоположны.</w:t>
      </w:r>
    </w:p>
    <w:p>
      <w:pPr>
        <w:pStyle w:val="Normal"/>
        <w:bidi w:val="0"/>
        <w:ind w:left="-142" w:right="0" w:firstLine="568"/>
        <w:jc w:val="both"/>
        <w:rPr/>
      </w:pPr>
      <w:r>
        <w:rPr/>
        <w:t>Платон остается величайшим диалектиком, реши</w:t>
        <w:softHyphen/>
        <w:t>тельно отрицая игру с противоположностями и не</w:t>
        <w:softHyphen/>
        <w:t>соблюдение закона противоречия. В то же время он глубоко понимает скрытый смысл символики Герак</w:t>
        <w:softHyphen/>
        <w:t>лита. В следующей формулировке сохранил он нам изречение Гераклита: «единое, стремящееся к разъеди</w:t>
        <w:softHyphen/>
        <w:t>нению, соединяется само с собой как гармония лука и лиры» (диалог «Пир», 187 А). И Платон дает нам следующее истолкование этого места: Гераклит выра</w:t>
        <w:softHyphen/>
        <w:t>зился здесь ошибочно, хотя он имеет в виду нечто верное. Несовместимое и противоречивое не может быть соединено в гармонию, поскольку и пока оно остается несогласуемым. (Там же, 187 В).</w:t>
      </w:r>
    </w:p>
    <w:p>
      <w:pPr>
        <w:pStyle w:val="Normal"/>
        <w:bidi w:val="0"/>
        <w:ind w:left="-142" w:right="0" w:firstLine="568"/>
        <w:jc w:val="both"/>
        <w:rPr/>
      </w:pPr>
      <w:r>
        <w:rPr/>
        <w:t>Особое искусство, как например, музыка или ме</w:t>
        <w:softHyphen/>
        <w:t>дицина должно придти на помощь, чтобы враждебно-несовместимое превратить в любовно-согласуемое и установить гармонию (Там же, 187 С). Этим Платон удерживает в неприкосновенности закон противоре</w:t>
        <w:softHyphen/>
        <w:t>чия; ибо если противоречие не переживается как про</w:t>
        <w:softHyphen/>
        <w:t>тиворечие, то теряют смысл и ценность разрешение и гармония. Лук и лира не тождественны, так как ли</w:t>
        <w:softHyphen/>
        <w:t>ра есть новое изобретение, преобразование и субли</w:t>
        <w:softHyphen/>
        <w:t>мация лука. Гармония есть иное, новое отношение противоположностей, третий вид противопоставле</w:t>
        <w:softHyphen/>
        <w:t>ния. На нем покоится, согласно Платону, здоровье и красота, медицина и музыка; на нем покоятся также взаимно дополняющие отношения мужчины и жен</w:t>
        <w:softHyphen/>
        <w:t>щины и оно переживается и ощущается как любовь и эрос.</w:t>
      </w:r>
    </w:p>
    <w:p>
      <w:pPr>
        <w:pStyle w:val="Normal"/>
        <w:bidi w:val="0"/>
        <w:ind w:left="-142" w:right="0" w:firstLine="568"/>
        <w:jc w:val="both"/>
        <w:rPr/>
      </w:pPr>
      <w:r>
        <w:rPr/>
        <w:t>Ни в каком случае нельзя отожествлять и сме</w:t>
        <w:softHyphen/>
        <w:t>шивать «взаимное питание противоположностей» с их взаимным пожиранием, провозглашая «тождество противоположностей» и «снимая» закон противоре</w:t>
        <w:softHyphen/>
        <w:t>чия. Тем самым, вся серьезность диалектического про</w:t>
        <w:softHyphen/>
      </w:r>
    </w:p>
    <w:p>
      <w:pPr>
        <w:pStyle w:val="Normal"/>
        <w:bidi w:val="0"/>
        <w:ind w:left="-142" w:right="0" w:firstLine="568"/>
        <w:jc w:val="both"/>
        <w:rPr/>
      </w:pPr>
      <w:r>
        <w:rPr/>
        <w:fldChar w:fldCharType="begin"/>
      </w:r>
      <w:r>
        <w:rPr/>
        <w:instrText xml:space="preserve"> PAGE </w:instrText>
      </w:r>
      <w:r>
        <w:rPr/>
        <w:fldChar w:fldCharType="separate"/>
      </w:r>
      <w:r>
        <w:rPr/>
        <w:t>71</w:t>
      </w:r>
      <w:r>
        <w:rPr/>
        <w:fldChar w:fldCharType="end"/>
      </w:r>
    </w:p>
    <w:p>
      <w:pPr>
        <w:pStyle w:val="Normal"/>
        <w:bidi w:val="0"/>
        <w:ind w:left="-142" w:right="0" w:firstLine="568"/>
        <w:jc w:val="both"/>
        <w:rPr/>
      </w:pPr>
      <w:r>
        <w:rPr/>
        <w:t>цесса превращается в софистическую игру, и безна</w:t>
        <w:softHyphen/>
        <w:t>дежное подражание гегелевскому стилю и гегелев</w:t>
        <w:softHyphen/>
        <w:t>ской ошибке его эжигонов14).</w:t>
      </w:r>
    </w:p>
    <w:p>
      <w:pPr>
        <w:pStyle w:val="Normal"/>
        <w:bidi w:val="0"/>
        <w:ind w:left="-142" w:right="0" w:firstLine="568"/>
        <w:jc w:val="both"/>
        <w:rPr/>
      </w:pPr>
      <w:r>
        <w:rPr/>
        <w:t>И у Аристотеля находим мы диалектическое ис</w:t>
        <w:softHyphen/>
        <w:t>следование той «прекраснейшей гармонии, которая возникает из противоположностей и борьбы». Изве</w:t>
        <w:softHyphen/>
        <w:t>стное изречение Гераклита мы находим в этике Ари</w:t>
        <w:softHyphen/>
        <w:t>стотеля в следующем контексте. Ставится платонов</w:t>
        <w:softHyphen/>
        <w:t>ский вопрос, между кем существует дружба и лю</w:t>
        <w:softHyphen/>
        <w:t>бовь — между одинаковыми или между противопо</w:t>
        <w:softHyphen/>
        <w:t>ложными? И сперва цитируется Эврипид: «сухая зем</w:t>
        <w:softHyphen/>
        <w:t xml:space="preserve">ля любит дождь, а небо любит в дожде низвергаться на землю» (этика Никомаха, </w:t>
      </w:r>
      <w:r>
        <w:rPr>
          <w:lang w:val="en-US"/>
        </w:rPr>
        <w:t>LVIII</w:t>
      </w:r>
      <w:r>
        <w:rPr/>
        <w:t>, г.1 в конце) и за</w:t>
        <w:softHyphen/>
        <w:t>тем Гераклит15) на много позднее (</w:t>
      </w:r>
      <w:r>
        <w:rPr>
          <w:lang w:val="en-US"/>
        </w:rPr>
        <w:t>LVIII</w:t>
      </w:r>
      <w:r>
        <w:rPr/>
        <w:t>, г. 8) в сле</w:t>
        <w:softHyphen/>
        <w:t>дующих словах: «в действительности же противопо</w:t>
        <w:softHyphen/>
        <w:t>ложность не ищет другой противоположности, как та</w:t>
        <w:softHyphen/>
        <w:t>ковой, а только чего то с собой связанного; стремле-</w:t>
      </w:r>
    </w:p>
    <w:p>
      <w:pPr>
        <w:pStyle w:val="Normal"/>
        <w:bidi w:val="0"/>
        <w:ind w:left="-142" w:right="0" w:firstLine="568"/>
        <w:jc w:val="both"/>
        <w:rPr/>
      </w:pPr>
      <w:r>
        <w:rPr/>
        <w:t>14) «Противопоставление само собой согласуется и из стрем</w:t>
        <w:softHyphen/>
        <w:t>ления противоположностей в разные стороны рождается пре</w:t>
        <w:softHyphen/>
        <w:t>краснейшая гармония».</w:t>
      </w:r>
    </w:p>
    <w:p>
      <w:pPr>
        <w:pStyle w:val="Normal"/>
        <w:bidi w:val="0"/>
        <w:ind w:left="-142" w:right="0" w:firstLine="568"/>
        <w:jc w:val="both"/>
        <w:rPr/>
      </w:pPr>
      <w:r>
        <w:rPr/>
        <w:t>15) Мы это находим прежде всего у Лассаля в его большой монографии о Гераклите. Он совсем не мог понять символики лука и лиры, несмотря на большую эрудицию и множество ци</w:t>
        <w:softHyphen/>
        <w:t>тат, так как он думает, что «тождество противоположностей» составляет основной принцип Гераклита. Он просто без разбора пользуется выражениями «тождество противоположностей* и «единство противоположностей*. Этим все потеряно: лук и лира выражают тождество противоположностей, борьба и гармония — одно и то же (т. I, стр. 90, нем. изд.). Все правдивое и глубокое, что имеется у Гегеля, таким образом теряется. У Платона есть меткое изречение, которое можно применить как к последова</w:t>
        <w:softHyphen/>
        <w:t>телям Гераклита и софистам, так и к гегелианцам; а именно к тем, кто играет антиномиями и кто думает, что может отменить закон противоречия: «доказать, что тождество есть противопо</w:t>
        <w:softHyphen/>
        <w:t>ложность и что противоположность — это тождество, — что большое есть малое, а схожее непохожее и радоваться тому, что противоположности постоянно всплывают в речи — это не есть подлинный диалектический метод, а времяпрепровождение уче</w:t>
        <w:softHyphen/>
        <w:t>ника, который едва понимает анализ бытия» («Софист»).</w:t>
      </w:r>
    </w:p>
    <w:p>
      <w:pPr>
        <w:pStyle w:val="Normal"/>
        <w:bidi w:val="0"/>
        <w:ind w:left="-142" w:right="0" w:firstLine="568"/>
        <w:jc w:val="both"/>
        <w:rPr/>
      </w:pPr>
      <w:r>
        <w:rPr/>
        <w:fldChar w:fldCharType="begin"/>
      </w:r>
      <w:r>
        <w:rPr/>
        <w:instrText xml:space="preserve"> PAGE </w:instrText>
      </w:r>
      <w:r>
        <w:rPr/>
        <w:fldChar w:fldCharType="separate"/>
      </w:r>
      <w:r>
        <w:rPr/>
        <w:t>71</w:t>
      </w:r>
      <w:r>
        <w:rPr/>
        <w:fldChar w:fldCharType="end"/>
      </w:r>
    </w:p>
    <w:p>
      <w:pPr>
        <w:pStyle w:val="Normal"/>
        <w:bidi w:val="0"/>
        <w:ind w:left="-142" w:right="0" w:firstLine="568"/>
        <w:jc w:val="both"/>
        <w:rPr/>
      </w:pPr>
      <w:r>
        <w:rPr/>
        <w:t>ние же направлено на среднее, ибо это есть добро; например сухое стремится не к тому, чтобы стать мок</w:t>
        <w:softHyphen/>
        <w:t>рым, но ищет среднего состояния, так же как горячее и все другое».</w:t>
      </w:r>
    </w:p>
    <w:p>
      <w:pPr>
        <w:pStyle w:val="Normal"/>
        <w:bidi w:val="0"/>
        <w:ind w:left="-142" w:right="0" w:firstLine="568"/>
        <w:jc w:val="both"/>
        <w:rPr/>
      </w:pPr>
      <w:r>
        <w:rPr/>
        <w:t>Гармонию противоположностей Аристотель пони</w:t>
        <w:softHyphen/>
        <w:t>мает следовательно, как середину между ними, а из контекста ясно, что эта «середина» имеет смысл иско</w:t>
        <w:softHyphen/>
        <w:t>мого синтеза противоположных элементов и сил. «Зо</w:t>
        <w:softHyphen/>
        <w:t>лотая середина» Аристотеля была ложно понята и не одобрялась потому, что ее хотели представить, как «посредственность», но середина эта означает центр, цель — и не легко, но в высшей степени трудно по</w:t>
        <w:softHyphen/>
        <w:t>пасть в этот центр, для этого нужно хорошо целить</w:t>
        <w:softHyphen/>
        <w:t>ся. Поэтому Аристотель сам подчеркивает, что его «середина» означает не «посредственность», а по сво</w:t>
        <w:softHyphen/>
        <w:t>ей ценности вершину, крайность. «Это ни в коем слу</w:t>
        <w:softHyphen/>
        <w:t>чае не есть середина между добродетелью и пороком,</w:t>
      </w:r>
    </w:p>
    <w:p>
      <w:pPr>
        <w:pStyle w:val="Normal"/>
        <w:bidi w:val="0"/>
        <w:ind w:left="-142" w:right="0" w:firstLine="568"/>
        <w:jc w:val="both"/>
        <w:rPr/>
      </w:pPr>
      <w:r>
        <w:rPr/>
        <w:t>между ценностью и отрицательной ценностью —■ это как раз и была бы посредственность, это середина ме</w:t>
        <w:softHyphen/>
        <w:t>жду двумя противоположными пороками».</w:t>
      </w:r>
    </w:p>
    <w:p>
      <w:pPr>
        <w:pStyle w:val="Normal"/>
        <w:bidi w:val="0"/>
        <w:ind w:left="-142" w:right="0" w:firstLine="568"/>
        <w:jc w:val="both"/>
        <w:rPr/>
      </w:pPr>
      <w:r>
        <w:rPr/>
        <w:t>Этим последним определением Аристотель думает, что подошел к истине. Но это неверно. Между двумя противоположными пороками и отрицательными цен</w:t>
        <w:softHyphen/>
        <w:t>ностями может быть только ноль, безразличие, ни в коем случае не золотая середина. Верной и ценной становится его «среднее» только тогда, когда оно оз</w:t>
        <w:softHyphen/>
        <w:t>начает центр, связывающий противоположные силы и стремления и господствующий над ними16).</w:t>
      </w:r>
    </w:p>
    <w:p>
      <w:pPr>
        <w:pStyle w:val="Normal"/>
        <w:bidi w:val="0"/>
        <w:ind w:left="-142" w:right="0" w:firstLine="568"/>
        <w:jc w:val="both"/>
        <w:rPr/>
      </w:pPr>
      <w:r>
        <w:rPr/>
        <w:t>Пример из учения Аристотеля о добродетели вполне может пояснить эту мысль. Щедрость в отно</w:t>
        <w:softHyphen/>
        <w:t>шении к деньгам не есть нулевой пункт между жад</w:t>
        <w:softHyphen/>
        <w:t>ностью и расточительством, но синтез двух функций,</w:t>
      </w:r>
    </w:p>
    <w:p>
      <w:pPr>
        <w:pStyle w:val="Normal"/>
        <w:bidi w:val="0"/>
        <w:ind w:left="-142" w:right="0" w:firstLine="568"/>
        <w:jc w:val="both"/>
        <w:rPr/>
      </w:pPr>
      <w:r>
        <w:rPr/>
        <w:t>1в) Такой он этому и придает смысл; так можно и так нужно и дальше развивать его диалектику. Николай Гартман в своей Этике с блестящей точностью открыл это и доказал у Аристотеля (стр. 512-520).</w:t>
      </w:r>
    </w:p>
    <w:p>
      <w:pPr>
        <w:pStyle w:val="Normal"/>
        <w:bidi w:val="0"/>
        <w:ind w:left="-142" w:right="0" w:firstLine="568"/>
        <w:jc w:val="both"/>
        <w:rPr/>
      </w:pPr>
      <w:r>
        <w:rPr/>
        <w:fldChar w:fldCharType="begin"/>
      </w:r>
      <w:r>
        <w:rPr/>
        <w:instrText xml:space="preserve"> PAGE </w:instrText>
      </w:r>
      <w:r>
        <w:rPr/>
        <w:fldChar w:fldCharType="separate"/>
      </w:r>
      <w:r>
        <w:rPr/>
        <w:t>72</w:t>
      </w:r>
      <w:r>
        <w:rPr/>
        <w:fldChar w:fldCharType="end"/>
      </w:r>
    </w:p>
    <w:p>
      <w:pPr>
        <w:pStyle w:val="Normal"/>
        <w:bidi w:val="0"/>
        <w:ind w:left="-142" w:right="0" w:firstLine="568"/>
        <w:jc w:val="both"/>
        <w:rPr/>
      </w:pPr>
      <w:r>
        <w:rPr/>
        <w:t>имеющих положительную ценность, несмотря на их противоположность — именно между функцией при</w:t>
        <w:softHyphen/>
        <w:t>обретения денег и функцией их траты, между про</w:t>
        <w:softHyphen/>
        <w:t>изводством и распределением. Без обеих функций немыслим меценат, немыслим, скажем, Лоренцо Ме</w:t>
        <w:softHyphen/>
        <w:t>дичи. Скупость, так же как и расточительство, об</w:t>
        <w:softHyphen/>
        <w:t>разуют реальное противоречие этих функций, так как трата денег не соответствует их приобретению. При</w:t>
        <w:softHyphen/>
        <w:t>мер этот имеет глубокий психологический смысл, так как аналогично дело обстоит с накоплением и растра</w:t>
        <w:softHyphen/>
        <w:t>той «либидо», психической энергии. И эти функции могут находиться или в противоречии друг к другу или в гармонии.</w:t>
      </w:r>
    </w:p>
    <w:p>
      <w:pPr>
        <w:pStyle w:val="Normal"/>
        <w:bidi w:val="0"/>
        <w:ind w:left="-142" w:right="0" w:firstLine="568"/>
        <w:jc w:val="both"/>
        <w:rPr/>
      </w:pPr>
      <w:r>
        <w:rPr/>
        <w:t>Таким образом уже в символе Гераклита содер</w:t>
        <w:softHyphen/>
        <w:t>жится истинный и глубокий смысл «золотой середи</w:t>
        <w:softHyphen/>
        <w:t>ны», среднего пути. Средний путь означает переход от отталкивания к гармонии противоположностей — и нужно большое искусство, чтобы этот путь отыс</w:t>
        <w:softHyphen/>
        <w:t>кать.</w:t>
      </w:r>
    </w:p>
    <w:p>
      <w:pPr>
        <w:pStyle w:val="Normal"/>
        <w:bidi w:val="0"/>
        <w:ind w:left="-142" w:right="0" w:firstLine="568"/>
        <w:jc w:val="both"/>
        <w:rPr/>
      </w:pPr>
      <w:r>
        <w:rPr/>
        <w:t>Символ лука и лиры имеет много других значе</w:t>
        <w:softHyphen/>
        <w:t>ний. Стрела кладется посередине тетивы и дуги лука и она должна попасть в середину цели. Аполлон изо</w:t>
        <w:softHyphen/>
        <w:t>бражался с луком и лирой, — он бог муз, Аполлон Мусагет, но вместе с тем, он стрелок из лука, кото</w:t>
        <w:softHyphen/>
        <w:t>рый понимает искусство безошибочного попадания в цель (Платон «Кратил»). И другой бог, Эрос, изоб</w:t>
        <w:softHyphen/>
        <w:t>ражается с луком и стрелой. Павзаний описывает из</w:t>
        <w:softHyphen/>
        <w:t>вестную картину, на которой Эрос после метания стрелы опускает лук и берет в руки лиру. Лира так</w:t>
        <w:softHyphen/>
        <w:t>же принадлежит ему, ибо он прежде всего «лирик».</w:t>
      </w:r>
    </w:p>
    <w:p>
      <w:pPr>
        <w:pStyle w:val="Normal"/>
        <w:bidi w:val="0"/>
        <w:ind w:left="-142" w:right="0" w:firstLine="568"/>
        <w:jc w:val="both"/>
        <w:rPr/>
      </w:pPr>
      <w:r>
        <w:rPr/>
        <w:t>11. Гармония противоположностей и христианская</w:t>
      </w:r>
    </w:p>
    <w:p>
      <w:pPr>
        <w:pStyle w:val="Normal"/>
        <w:bidi w:val="0"/>
        <w:ind w:left="-142" w:right="0" w:firstLine="568"/>
        <w:jc w:val="both"/>
        <w:rPr/>
      </w:pPr>
      <w:r>
        <w:rPr/>
        <w:t>идея спасения</w:t>
      </w:r>
    </w:p>
    <w:p>
      <w:pPr>
        <w:pStyle w:val="Normal"/>
        <w:bidi w:val="0"/>
        <w:ind w:left="-142" w:right="0" w:firstLine="568"/>
        <w:jc w:val="both"/>
        <w:rPr/>
      </w:pPr>
      <w:r>
        <w:rPr/>
        <w:t>Теперь мы должны в заключение поставить по</w:t>
        <w:softHyphen/>
        <w:t>следний вопрос: соответствует ли действительно эта</w:t>
      </w:r>
    </w:p>
    <w:p>
      <w:pPr>
        <w:pStyle w:val="Normal"/>
        <w:bidi w:val="0"/>
        <w:ind w:left="-142" w:right="0" w:firstLine="568"/>
        <w:jc w:val="both"/>
        <w:rPr/>
      </w:pPr>
      <w:r>
        <w:rPr/>
        <w:fldChar w:fldCharType="begin"/>
      </w:r>
      <w:r>
        <w:rPr/>
        <w:instrText xml:space="preserve"> PAGE </w:instrText>
      </w:r>
      <w:r>
        <w:rPr/>
        <w:fldChar w:fldCharType="separate"/>
      </w:r>
      <w:r>
        <w:rPr/>
        <w:t>72</w:t>
      </w:r>
      <w:r>
        <w:rPr/>
        <w:fldChar w:fldCharType="end"/>
      </w:r>
    </w:p>
    <w:p>
      <w:pPr>
        <w:pStyle w:val="Normal"/>
        <w:bidi w:val="0"/>
        <w:ind w:left="-142" w:right="0" w:firstLine="568"/>
        <w:jc w:val="both"/>
        <w:rPr/>
      </w:pPr>
      <w:r>
        <w:rPr/>
        <w:t>греческая диалектика противоположностей, это сов</w:t>
        <w:softHyphen/>
        <w:t>падение противоположностей духу христианства? Мо</w:t>
        <w:softHyphen/>
        <w:t>жно ли ее действительно применить к христианской идее спасения? Величайшие греческие отцы церкви с полной решимостью отвечали на этот вопрос поло</w:t>
        <w:softHyphen/>
        <w:t>жительно; они были греческими диалектиками, кото</w:t>
        <w:softHyphen/>
        <w:t>рые верили в Христа и мыслили Его как совпадение противоположностей божественной и человеческой природы. Эти противоположности «нераздельно, но и неслиянно» связаны в Бого-Человеке, как гласит из</w:t>
        <w:softHyphen/>
        <w:t>вестная халкедонская формулировка. Иначе проблема Бого-Человека разрешена в ведантизме: здесь про</w:t>
        <w:softHyphen/>
        <w:t>тивоположности сливаются, как капля воды с океа</w:t>
        <w:softHyphen/>
        <w:t>ном.</w:t>
      </w:r>
    </w:p>
    <w:p>
      <w:pPr>
        <w:pStyle w:val="Normal"/>
        <w:bidi w:val="0"/>
        <w:ind w:left="-142" w:right="0" w:firstLine="568"/>
        <w:jc w:val="both"/>
        <w:rPr/>
      </w:pPr>
      <w:r>
        <w:rPr/>
        <w:t>Христианство насквозь диалектично, оно движет</w:t>
        <w:softHyphen/>
        <w:t>ся в области предельных понятий, которые антино</w:t>
        <w:softHyphen/>
        <w:t>мичны; оно открывает и переживает высшие антино</w:t>
        <w:softHyphen/>
        <w:t>мии мира и души, имманентности и трансцендентно</w:t>
        <w:softHyphen/>
        <w:t>сти; оно обещает найти их решение, предчувствует это решение и надеется его найти. Апостол Павел пер</w:t>
        <w:softHyphen/>
        <w:t>вый христианский философ, как и величайший диа</w:t>
        <w:softHyphen/>
        <w:t>лектик. И Лютер с полным основанием сказал: «вера есть своего рода диалектика».</w:t>
      </w:r>
    </w:p>
    <w:p>
      <w:pPr>
        <w:pStyle w:val="Normal"/>
        <w:bidi w:val="0"/>
        <w:ind w:left="-142" w:right="0" w:firstLine="568"/>
        <w:jc w:val="both"/>
        <w:rPr/>
      </w:pPr>
      <w:r>
        <w:rPr/>
        <w:t>Последнее единство последних противоположно</w:t>
        <w:softHyphen/>
        <w:t>стей — единство Абсолютного и относительного, не</w:t>
        <w:softHyphen/>
        <w:t>ба и земли, Бога и человека, -— образует последнюю проблему диалектики и первое переживание христи</w:t>
        <w:softHyphen/>
        <w:t>анского откровения.</w:t>
      </w:r>
    </w:p>
    <w:p>
      <w:pPr>
        <w:pStyle w:val="Normal"/>
        <w:bidi w:val="0"/>
        <w:ind w:left="-142" w:right="0" w:firstLine="568"/>
        <w:jc w:val="both"/>
        <w:rPr/>
      </w:pPr>
      <w:r>
        <w:rPr/>
        <w:t>Переход от второго вида противопоставления к третьему, от отталкивания к гармонии, от трагиче</w:t>
        <w:softHyphen/>
        <w:t>ского противоречия к решению и спасению состав</w:t>
        <w:softHyphen/>
        <w:t>ляет сущность «благой вести». Как возможно из разъ</w:t>
        <w:softHyphen/>
        <w:t>единения и раздора, из спора, войны и ненависти установить гармонию, мир и любовь? — это есть эле</w:t>
        <w:softHyphen/>
        <w:t>ментарнейшая и фундаментальнейшая проблема че</w:t>
        <w:softHyphen/>
        <w:t>ловечества во всех областях его внешнего и внутрен</w:t>
        <w:softHyphen/>
      </w:r>
    </w:p>
    <w:p>
      <w:pPr>
        <w:pStyle w:val="Normal"/>
        <w:bidi w:val="0"/>
        <w:ind w:left="-142" w:right="0" w:firstLine="568"/>
        <w:jc w:val="both"/>
        <w:rPr/>
      </w:pPr>
      <w:r>
        <w:rPr/>
        <w:fldChar w:fldCharType="begin"/>
      </w:r>
      <w:r>
        <w:rPr/>
        <w:instrText xml:space="preserve"> PAGE </w:instrText>
      </w:r>
      <w:r>
        <w:rPr/>
        <w:fldChar w:fldCharType="separate"/>
      </w:r>
      <w:r>
        <w:rPr/>
        <w:t>73</w:t>
      </w:r>
      <w:r>
        <w:rPr/>
        <w:fldChar w:fldCharType="end"/>
      </w:r>
    </w:p>
    <w:p>
      <w:pPr>
        <w:pStyle w:val="Normal"/>
        <w:bidi w:val="0"/>
        <w:ind w:left="-142" w:right="0" w:firstLine="568"/>
        <w:jc w:val="both"/>
        <w:rPr/>
      </w:pPr>
      <w:r>
        <w:rPr/>
        <w:t>него мира. Сам Христос есть живой ответ на этот вопрос, так как Он Сам — живая гармония противо</w:t>
        <w:softHyphen/>
        <w:t>положностей. Сам Он есть мир. Так его понял ап. Павел: Он есть мир наш, соделавший из обоих одно и разрушивший стоявшую посреди преграду, упразд</w:t>
        <w:softHyphen/>
        <w:t>нив вражду... дабы из двух создать в Себе самом од</w:t>
        <w:softHyphen/>
        <w:t>ного нового человека, устрояя мир»... Он обе проти</w:t>
        <w:softHyphen/>
        <w:t>воположности «примирил»... посредством креста, убив вражду на нем». В этом ап. Павел видит смысл хри</w:t>
        <w:softHyphen/>
        <w:t>стианского учения: в уничтожении вражды в мире, в универсальной гармонии. «И приедши, благовествовал мир вам» (Ефес. 2, 13-22; ср. Иоан. 14, 27).</w:t>
      </w:r>
    </w:p>
    <w:p>
      <w:pPr>
        <w:pStyle w:val="Normal"/>
        <w:bidi w:val="0"/>
        <w:ind w:left="-142" w:right="0" w:firstLine="568"/>
        <w:jc w:val="both"/>
        <w:rPr/>
      </w:pPr>
      <w:r>
        <w:rPr/>
        <w:t>Принцип гармонии противоположностей признан Евангелием как для внутреннего мира, так и для вне</w:t>
        <w:softHyphen/>
        <w:t>шнего и социального. «Откуда у вас вражды и рас</w:t>
        <w:softHyphen/>
        <w:t>при? не отсюда ли, от вожделений ваших, воюющих в членах ваших?» Таким образом побуждения проти</w:t>
        <w:softHyphen/>
        <w:t>воречат друг другу внутри человека также, как и в социальных взаимоотношениях; внутренние конфлик</w:t>
        <w:softHyphen/>
        <w:t>ты души превращаются в конфликты внешние и втя</w:t>
        <w:softHyphen/>
        <w:t>гивают все человечество в трагическое противоречие: «Желаете — и не имеете; убиваете и завидуете, и не можете достигнуть; препираетесь и враждуете, и не имеете, потому что не просите. Просите, и не полу</w:t>
        <w:softHyphen/>
        <w:t>чаете, потому что просите не на добро, а чтобы упо</w:t>
        <w:softHyphen/>
        <w:t>требить для ваших вожделений» (Послан. Иакова, 4, 1-3). Здесь дана диалектика пожирающих друг друга противоположностей. И всей этой «анархии» страстей противопоставлена гармония, которая содержится в мудрости, в справедливости и означает мир (там же, 3, 16-18).</w:t>
      </w:r>
    </w:p>
    <w:p>
      <w:pPr>
        <w:pStyle w:val="Normal"/>
        <w:bidi w:val="0"/>
        <w:ind w:left="-142" w:right="0" w:firstLine="568"/>
        <w:jc w:val="both"/>
        <w:rPr/>
      </w:pPr>
      <w:r>
        <w:rPr/>
        <w:t>Но, быть может, нигде внутренний конфликт ду</w:t>
        <w:softHyphen/>
        <w:t>ши не выражен с такой силой, как в 7-ой главе «По</w:t>
        <w:softHyphen/>
        <w:t>слания к римлянам», так как это — фундаментальный конфликт самосознания с бессознательным. Еще ан</w:t>
        <w:softHyphen/>
      </w:r>
    </w:p>
    <w:p>
      <w:pPr>
        <w:pStyle w:val="Normal"/>
        <w:bidi w:val="0"/>
        <w:ind w:left="-142" w:right="0" w:firstLine="568"/>
        <w:jc w:val="both"/>
        <w:rPr/>
      </w:pPr>
      <w:r>
        <w:rPr/>
        <w:fldChar w:fldCharType="begin"/>
      </w:r>
      <w:r>
        <w:rPr/>
        <w:instrText xml:space="preserve"> PAGE </w:instrText>
      </w:r>
      <w:r>
        <w:rPr/>
        <w:fldChar w:fldCharType="separate"/>
      </w:r>
      <w:r>
        <w:rPr/>
        <w:t>73</w:t>
      </w:r>
      <w:r>
        <w:rPr/>
        <w:fldChar w:fldCharType="end"/>
      </w:r>
    </w:p>
    <w:p>
      <w:pPr>
        <w:pStyle w:val="Normal"/>
        <w:bidi w:val="0"/>
        <w:ind w:left="-142" w:right="0" w:firstLine="568"/>
        <w:jc w:val="both"/>
        <w:rPr/>
      </w:pPr>
      <w:r>
        <w:rPr/>
        <w:t>тичные язычники формулировали это трагическое про</w:t>
        <w:softHyphen/>
        <w:t>тиворечие души:</w:t>
      </w:r>
    </w:p>
    <w:p>
      <w:pPr>
        <w:pStyle w:val="Normal"/>
        <w:bidi w:val="0"/>
        <w:ind w:left="-142" w:right="0" w:firstLine="568"/>
        <w:jc w:val="both"/>
        <w:rPr/>
      </w:pPr>
      <w:r>
        <w:rPr/>
        <w:t>«Я вижу лучшее и одобряю его, но следую худ</w:t>
        <w:softHyphen/>
        <w:t>шему» (Овидий). Существует сознание закона, но в то же время существует бессознательное сопротивле</w:t>
        <w:softHyphen/>
        <w:t>ние закону. Это основной тезис ап. Павла. Закон есть закон «ума моего» и я отдаю себе отчет в том, что закон — добр и ценен. У меня есть также осознаное желание делать добро и то, что соответствует зако</w:t>
        <w:softHyphen/>
        <w:t>ну — и все таки происходит обратное! Все происхо</w:t>
        <w:softHyphen/>
        <w:t>дит вопреки моему сознанию: «ибо не понимаю, что делаю: потому что не то делаю, что хочу...» Я посту</w:t>
        <w:softHyphen/>
        <w:t>паю так бессознательно и невольно. И для ап. Павла Я есть ничто иное, как центр сознания и ума. И он делает очень последовательное заключение, что это не есть я, которое здесь действует, но нечто иное: «не я делаю то, но живущий во мне грех». Где же он живет, когда сознательное я исполнено добрых наме</w:t>
        <w:softHyphen/>
        <w:t>рений и уважения к закону? Он может жить только в бессознательном. Этого термина у ап. Павла однако нет, поэтому он говорит, что я «пленник» «закона греховного, находящегося в членах моих». Что здесь подразумевается область психики, можно легко уста</w:t>
        <w:softHyphen/>
        <w:t>новить, так как речь идет о желаниях и «вожделе</w:t>
        <w:softHyphen/>
        <w:t>ниях».</w:t>
      </w:r>
    </w:p>
    <w:p>
      <w:pPr>
        <w:pStyle w:val="Normal"/>
        <w:bidi w:val="0"/>
        <w:ind w:left="-142" w:right="0" w:firstLine="568"/>
        <w:jc w:val="both"/>
        <w:rPr/>
      </w:pPr>
      <w:r>
        <w:rPr/>
        <w:t>В этой замечательной диалектике душевного раз</w:t>
        <w:softHyphen/>
        <w:t>двоения апостол Павел открыл закон бессознатель</w:t>
        <w:softHyphen/>
        <w:t>ного противоборства: — иной закон, противоборст</w:t>
        <w:softHyphen/>
        <w:t>вующий закону ума моего». Это закон «запретного плода» (Рим. 7,7-24). И все вместе есть ничто иное, как выражение противоборства сознания с бессозна</w:t>
        <w:softHyphen/>
        <w:t>тельным. И эта борьба, согласно апостолу, разрешает</w:t>
        <w:softHyphen/>
        <w:t>ся через гармонию противоположностей и через суб</w:t>
        <w:softHyphen/>
        <w:t>лимацию посредством одухотворения тела и души.</w:t>
      </w:r>
    </w:p>
    <w:p>
      <w:pPr>
        <w:pStyle w:val="Normal"/>
        <w:bidi w:val="0"/>
        <w:ind w:left="-142" w:right="0" w:firstLine="568"/>
        <w:jc w:val="both"/>
        <w:rPr/>
      </w:pPr>
      <w:r>
        <w:rPr/>
        <w:t>Теперь ясно, что античная диалектика с ее искус</w:t>
        <w:softHyphen/>
        <w:t>ством и остротой была с самого начала предназначе</w:t>
        <w:softHyphen/>
      </w:r>
    </w:p>
    <w:p>
      <w:pPr>
        <w:pStyle w:val="Normal"/>
        <w:bidi w:val="0"/>
        <w:ind w:left="-142" w:right="0" w:firstLine="568"/>
        <w:jc w:val="both"/>
        <w:rPr/>
      </w:pPr>
      <w:r>
        <w:rPr/>
        <w:fldChar w:fldCharType="begin"/>
      </w:r>
      <w:r>
        <w:rPr/>
        <w:instrText xml:space="preserve"> PAGE </w:instrText>
      </w:r>
      <w:r>
        <w:rPr/>
        <w:fldChar w:fldCharType="separate"/>
      </w:r>
      <w:r>
        <w:rPr/>
        <w:t>73</w:t>
      </w:r>
      <w:r>
        <w:rPr/>
        <w:fldChar w:fldCharType="end"/>
      </w:r>
    </w:p>
    <w:p>
      <w:pPr>
        <w:pStyle w:val="Normal"/>
        <w:bidi w:val="0"/>
        <w:ind w:left="-142" w:right="0" w:firstLine="568"/>
        <w:jc w:val="both"/>
        <w:rPr/>
      </w:pPr>
      <w:r>
        <w:rPr/>
        <w:t>на к. тому, чтобы исследовать трагические конфлик</w:t>
        <w:softHyphen/>
        <w:t>ты и мистические антиномии христианства и сделать «мыслимым» его решения. Великие отцы церкви, Дио</w:t>
        <w:softHyphen/>
        <w:t>нисий Ареопагит и Максим Исповедник, были класси</w:t>
        <w:softHyphen/>
        <w:t>ческими диалектиками в платоническом и нео-платони-ческом духе. Достаточно подчеркнуть только некото</w:t>
        <w:softHyphen/>
        <w:t>рые мысли из этой традиции. Для Максима зло и грех есть антологическая трещина, разлад в космосе и микрокосме, в мире и человеке, и человек призван к тому, чтобы этот раздор преодолеть. Христос пока</w:t>
        <w:softHyphen/>
        <w:t>зал, как это возможно и эту возможность осуществил. Христос есть подлинное совпадение противоположно</w:t>
        <w:softHyphen/>
        <w:t>стей.</w:t>
      </w:r>
    </w:p>
    <w:p>
      <w:pPr>
        <w:pStyle w:val="Normal"/>
        <w:bidi w:val="0"/>
        <w:ind w:left="-142" w:right="0" w:firstLine="568"/>
        <w:jc w:val="both"/>
        <w:rPr/>
      </w:pPr>
      <w:r>
        <w:rPr/>
        <w:t>«Он есть мудрость и мысль Отца, который держит вместе все бытие... Он напрягает противоположно</w:t>
        <w:softHyphen/>
        <w:t>сти... и растворяет войну в ботии и связывает все вме</w:t>
        <w:softHyphen/>
        <w:t xml:space="preserve">сте для мира, для любви и для нерушимой гармонии» (Максим Исповедник, </w:t>
      </w:r>
      <w:r>
        <w:rPr>
          <w:lang w:val="en-US"/>
        </w:rPr>
        <w:t>Migne</w:t>
      </w:r>
      <w:r>
        <w:rPr/>
        <w:t xml:space="preserve"> 91,1304-1314).</w:t>
      </w:r>
    </w:p>
    <w:p>
      <w:pPr>
        <w:pStyle w:val="Normal"/>
        <w:bidi w:val="0"/>
        <w:ind w:left="-142" w:right="0" w:firstLine="568"/>
        <w:jc w:val="both"/>
        <w:rPr/>
      </w:pPr>
      <w:r>
        <w:rPr/>
        <w:t>Таким образом мы поднимаемся от гераклитовой лиры к идее универсальной гармонии — и это под</w:t>
        <w:softHyphen/>
        <w:t>нятие («анагоге» — «сублимация») есть путь диалек</w:t>
        <w:softHyphen/>
        <w:t>тический. От отчаяния античной трагедии, от индус</w:t>
        <w:softHyphen/>
        <w:t>ской резиньяции ведет он к трагическому оптимизму христианства. Остается в силе постулат «нового не</w:t>
        <w:softHyphen/>
        <w:t>ба и новой земли» — и сильнее, чем когда либо. Идея универсализма не есть абстракция, а подлинная дей</w:t>
        <w:softHyphen/>
        <w:t>ствительность. Нет изолированных самодостаточных гармонических систем, — ни в индивидуальной пси</w:t>
        <w:softHyphen/>
        <w:t>хологии, ни в социальной, национальной или госу</w:t>
        <w:softHyphen/>
        <w:t>дарственной жизни. Все связано со всем, «все сообща дышит», «все отвечают за всех и все во всем повин</w:t>
        <w:softHyphen/>
        <w:t>ны» (Достоевский). Оттого блаженство может быть принесено, по выражению алхимиков, посредством «вселенской медицины», посредством универсального спасения и искупления. Для европейского алхимика,</w:t>
      </w:r>
    </w:p>
    <w:p>
      <w:pPr>
        <w:pStyle w:val="Normal"/>
        <w:bidi w:val="0"/>
        <w:ind w:left="-142" w:right="0" w:firstLine="568"/>
        <w:jc w:val="both"/>
        <w:rPr/>
      </w:pPr>
      <w:r>
        <w:rPr/>
        <w:fldChar w:fldCharType="begin"/>
      </w:r>
      <w:r>
        <w:rPr/>
        <w:instrText xml:space="preserve"> PAGE </w:instrText>
      </w:r>
      <w:r>
        <w:rPr/>
        <w:fldChar w:fldCharType="separate"/>
      </w:r>
      <w:r>
        <w:rPr/>
        <w:t>74</w:t>
      </w:r>
      <w:r>
        <w:rPr/>
        <w:fldChar w:fldCharType="end"/>
      </w:r>
    </w:p>
    <w:p>
      <w:pPr>
        <w:pStyle w:val="Normal"/>
        <w:bidi w:val="0"/>
        <w:ind w:left="-142" w:right="0" w:firstLine="568"/>
        <w:jc w:val="both"/>
        <w:rPr/>
      </w:pPr>
      <w:r>
        <w:rPr/>
        <w:t>будь он сейчас психологом, социологом или просто философом, «философский камень», который искали древние алхимики, не может означать ничего иного, как принцип универсальной гармонии. И оттого лег</w:t>
        <w:softHyphen/>
        <w:t>ко понять почему Яков Бёже нашел «камень мудро</w:t>
        <w:softHyphen/>
        <w:t>сти» в самом Христе.</w:t>
      </w:r>
    </w:p>
    <w:p>
      <w:pPr>
        <w:pStyle w:val="Normal"/>
        <w:bidi w:val="0"/>
        <w:ind w:left="-142" w:right="0" w:firstLine="568"/>
        <w:jc w:val="both"/>
        <w:rPr/>
      </w:pPr>
      <w:r>
        <w:rPr/>
        <w:t>VIII</w:t>
      </w:r>
    </w:p>
    <w:p>
      <w:pPr>
        <w:pStyle w:val="Normal"/>
        <w:bidi w:val="0"/>
        <w:ind w:left="-142" w:right="0" w:firstLine="568"/>
        <w:jc w:val="both"/>
        <w:rPr/>
      </w:pPr>
      <w:r>
        <w:rPr/>
        <w:t>СООТНОШЕНИЕ СУБЪЕКТА И ОБЪЕКТА И ЕГО ЗНАЧЕНИЕ В СИСТЕМЕ ФИЛОСОФИИ</w:t>
      </w:r>
    </w:p>
    <w:p>
      <w:pPr>
        <w:pStyle w:val="Normal"/>
        <w:bidi w:val="0"/>
        <w:ind w:left="-142" w:right="0" w:firstLine="568"/>
        <w:jc w:val="both"/>
        <w:rPr/>
      </w:pPr>
      <w:r>
        <w:rPr/>
        <w:t>Знание начинается с дифференциации субъектив</w:t>
        <w:softHyphen/>
        <w:t>ного и объективного, выделяющихся, рождающихся из недр беспредельного (непонятного), как свет и тьма рождаются из хаоса. Оно есть, следовательно, противопоставление и сопоставление субъекта и объ</w:t>
        <w:softHyphen/>
        <w:t>екта, система субъективно-объективного. Но эта си</w:t>
        <w:softHyphen/>
        <w:t>стема есть, прежде всего, система борющихся проти</w:t>
        <w:softHyphen/>
        <w:t>воположностей: истинно-сущее непримиримо борется с кажущимся и должно победить, если возможно ка</w:t>
        <w:softHyphen/>
        <w:t>кое-либо знание. В этой борьбе победа должна ле</w:t>
        <w:softHyphen/>
        <w:t>жать на стороне объективного. Но победа не есть простое истребление противника: субъект так сказать берется в плен объектом, ассимилируется в стране по</w:t>
        <w:softHyphen/>
        <w:t>бедителя, — делается объектом своего рода. Таким образом, система борющихся противоположностей превращается в систему объединенных, отождествлен</w:t>
        <w:softHyphen/>
        <w:t>ных противоположностей. В момент борьбы субъект имеет значение врага объекта, значение кажущегося, «только субъективного»; в момент примирения он име</w:t>
        <w:softHyphen/>
        <w:t>ет значение объекта своего рода, значение «сознания» (объекта психологии, а затем и этики). В терминах Шеллинга момент борьбы должен быть выражен в противопоставлении субъекта и объекта, а момент примирения в сопоставлении «природы» и «интеллек</w:t>
        <w:softHyphen/>
        <w:t>та». Ошибка Шеллинга состоит только в его догма</w:t>
        <w:softHyphen/>
      </w:r>
    </w:p>
    <w:p>
      <w:pPr>
        <w:pStyle w:val="Normal"/>
        <w:bidi w:val="0"/>
        <w:ind w:left="-142" w:right="0" w:firstLine="568"/>
        <w:jc w:val="both"/>
        <w:rPr/>
      </w:pPr>
      <w:r>
        <w:rPr/>
        <w:fldChar w:fldCharType="begin"/>
      </w:r>
      <w:r>
        <w:rPr/>
        <w:instrText xml:space="preserve"> PAGE </w:instrText>
      </w:r>
      <w:r>
        <w:rPr/>
        <w:fldChar w:fldCharType="separate"/>
      </w:r>
      <w:r>
        <w:rPr/>
        <w:t>74</w:t>
      </w:r>
      <w:r>
        <w:rPr/>
        <w:fldChar w:fldCharType="end"/>
      </w:r>
    </w:p>
    <w:p>
      <w:pPr>
        <w:pStyle w:val="Normal"/>
        <w:bidi w:val="0"/>
        <w:ind w:left="-142" w:right="0" w:firstLine="568"/>
        <w:jc w:val="both"/>
        <w:rPr/>
      </w:pPr>
      <w:r>
        <w:rPr/>
        <w:t>тическом рационализме, в том, что он считает эти системы завершенными, навсегда замкнувшимися; на самом деле они не замкнулись: противоположности еще борятся, «кажущееся» и субъективное не преодо</w:t>
        <w:softHyphen/>
        <w:t>лено, единство «природы» и «интеллекта» не раскры</w:t>
        <w:softHyphen/>
        <w:t>то; между органическими процессами и сознанием (сознательностью) лежит бесконечная проблема, ир</w:t>
        <w:softHyphen/>
        <w:t>рациональность; сквозь все пределы системы, сквозь прозрачные кристаллы разума проглядывает загадоч</w:t>
        <w:softHyphen/>
        <w:t>ная тьма беспредельного.</w:t>
      </w:r>
    </w:p>
    <w:p>
      <w:pPr>
        <w:pStyle w:val="Normal"/>
        <w:bidi w:val="0"/>
        <w:ind w:left="-142" w:right="0" w:firstLine="568"/>
        <w:jc w:val="both"/>
        <w:rPr/>
      </w:pPr>
      <w:r>
        <w:rPr/>
        <w:t>Если мы теперь обратим внимание на то, в каком смысле здесь, в онтологии, осуществляется тождество субъекта-объекта, то мы заметим, что тождество здесь односторонне, склоняется в сторону объекта. «Приро</w:t>
        <w:softHyphen/>
        <w:t>да» порождает из себя «интеллект», «сознание» со все</w:t>
        <w:softHyphen/>
        <w:t>ми его правильными и неправильными «представления</w:t>
        <w:softHyphen/>
        <w:t>ми»; природа, следовательно, является здесь действу</w:t>
        <w:softHyphen/>
        <w:t>ющим лицом, началом, принципом; поэтому логика в тесном смысле есть логика наук о природе. Каков смысл рождения интеллекта — пока остается неяс</w:t>
        <w:softHyphen/>
        <w:t>ным. Если весь смысл и вся ценность организма вы</w:t>
        <w:softHyphen/>
        <w:t>ражается в его нервной системе, а весь смысл нервной системы лежит в возможности сознания, то в чем ценность сознания?</w:t>
      </w:r>
    </w:p>
    <w:p>
      <w:pPr>
        <w:pStyle w:val="Normal"/>
        <w:bidi w:val="0"/>
        <w:ind w:left="-142" w:right="0" w:firstLine="568"/>
        <w:jc w:val="both"/>
        <w:rPr/>
      </w:pPr>
      <w:r>
        <w:rPr/>
        <w:t>В процессе развития каждая ступень находит свой смысл и свое обоснование в следующей высшей. Какая же ступень лежит выше сознательной органиче</w:t>
        <w:softHyphen/>
        <w:t>ской природы? Это остается непонятным для учения о сущем. Смысл сознательной природы раскрывается там, где логос бытия становится целью и красотою мира, то есть в телеологии и космологии, в тех фило</w:t>
        <w:softHyphen/>
        <w:t>софских дисциплинах, какие обычно называются эти</w:t>
        <w:softHyphen/>
        <w:t>кой и эстетикой. Здесь сознание имеет совсем другое, позитивное значение: все, что в логике, в познании, отстранялось, как только субъективное, как игра ощу</w:t>
        <w:softHyphen/>
        <w:t>щений и представлений, как образы фантазии, при</w:t>
        <w:softHyphen/>
      </w:r>
    </w:p>
    <w:p>
      <w:pPr>
        <w:pStyle w:val="Normal"/>
        <w:bidi w:val="0"/>
        <w:ind w:left="-142" w:right="0" w:firstLine="568"/>
        <w:jc w:val="both"/>
        <w:rPr/>
      </w:pPr>
      <w:r>
        <w:rPr/>
        <w:fldChar w:fldCharType="begin"/>
      </w:r>
      <w:r>
        <w:rPr/>
        <w:instrText xml:space="preserve"> PAGE </w:instrText>
      </w:r>
      <w:r>
        <w:rPr/>
        <w:fldChar w:fldCharType="separate"/>
      </w:r>
      <w:r>
        <w:rPr/>
        <w:t>75</w:t>
      </w:r>
      <w:r>
        <w:rPr/>
        <w:fldChar w:fldCharType="end"/>
      </w:r>
    </w:p>
    <w:p>
      <w:pPr>
        <w:pStyle w:val="Normal"/>
        <w:bidi w:val="0"/>
        <w:ind w:left="-142" w:right="0" w:firstLine="568"/>
        <w:jc w:val="both"/>
        <w:rPr/>
      </w:pPr>
      <w:r>
        <w:rPr/>
        <w:t>обретает здесь самостоятельное значение: цвета и звуки для искусства, для эстетического восприятия мира уже не будут только обманчивой видимостью особой системы движений, равно как для этики субъ</w:t>
        <w:softHyphen/>
        <w:t>ективные цели и намерения, «прообразы» творческо</w:t>
        <w:softHyphen/>
        <w:t>го воображения. Сознание не имеет позитивного зна</w:t>
        <w:softHyphen/>
        <w:t>чения в логике потому, что оно должно здесь всецело покориться бытию, покорно и пассивно воспринять в себя объект. Для логики идеальным субъектом явля</w:t>
        <w:softHyphen/>
        <w:t>ется такой субъект, который совершенно незаметен, тонет в объекте; правильным представлением будет такое, которое уже не есть только представление, а сам отраженный объект. Идеальное зеркало только отражает, ничего не внося от себя; поэтому, оно впол</w:t>
        <w:softHyphen/>
        <w:t>не незаметно и становится заметным, лишь когда туск</w:t>
        <w:softHyphen/>
        <w:t>неет. Тождество субъекта с объектом здесь склоняет</w:t>
        <w:softHyphen/>
        <w:t>ся в сторону объекта. Но возможно другое истолко</w:t>
        <w:softHyphen/>
        <w:t>вание этого тождества, возможно уподобление объ</w:t>
        <w:softHyphen/>
        <w:t>екта субъекту, объединение на почве субъекта. Что если мир субъективных стремлений, мир фантастиче</w:t>
        <w:softHyphen/>
        <w:t>ских образов, будет внесен в царство бытия? Если субъект не захочет больше пассивно отражать и вос</w:t>
        <w:softHyphen/>
        <w:t>принимать объект, а потребует, чтобы объект ему</w:t>
      </w:r>
    </w:p>
    <w:p>
      <w:pPr>
        <w:pStyle w:val="Normal"/>
        <w:bidi w:val="0"/>
        <w:ind w:left="-142" w:right="0" w:firstLine="568"/>
        <w:jc w:val="both"/>
        <w:rPr/>
      </w:pPr>
      <w:r>
        <w:rPr/>
        <w:t>подчинился, воспринял и отразил его прихотливые фантазии? И мы имеем такое тождество, такое упо</w:t>
        <w:softHyphen/>
        <w:t>добление объекта субъекту, во всяком действии: в строении мрамор принимает форму субъективных об</w:t>
        <w:softHyphen/>
        <w:t>разов художника, в этическом действии объективный мир принимает форму желанной цели. Мост, как объ</w:t>
        <w:softHyphen/>
        <w:t>ективный факт действительности, факт опыта, есть отражение моста, как чертежа, как субъективного прообраза, живущего только в сознании строителя. Здесь наглядно раскрывается другое тождество субъ</w:t>
        <w:softHyphen/>
        <w:t>екта и объекта — тождество этическое, теологическое.</w:t>
      </w:r>
    </w:p>
    <w:p>
      <w:pPr>
        <w:pStyle w:val="Normal"/>
        <w:bidi w:val="0"/>
        <w:ind w:left="-142" w:right="0" w:firstLine="568"/>
        <w:jc w:val="both"/>
        <w:rPr/>
      </w:pPr>
      <w:r>
        <w:rPr/>
        <w:t>Противопоставление субъекта объекту и принцип их единства проходит через всю систему философии:</w:t>
      </w:r>
    </w:p>
    <w:p>
      <w:pPr>
        <w:pStyle w:val="Normal"/>
        <w:bidi w:val="0"/>
        <w:ind w:left="-142" w:right="0" w:firstLine="568"/>
        <w:jc w:val="both"/>
        <w:rPr/>
      </w:pPr>
      <w:r>
        <w:rPr/>
        <w:fldChar w:fldCharType="begin"/>
      </w:r>
      <w:r>
        <w:rPr/>
        <w:instrText xml:space="preserve"> PAGE </w:instrText>
      </w:r>
      <w:r>
        <w:rPr/>
        <w:fldChar w:fldCharType="separate"/>
      </w:r>
      <w:r>
        <w:rPr/>
        <w:t>75</w:t>
      </w:r>
      <w:r>
        <w:rPr/>
        <w:fldChar w:fldCharType="end"/>
      </w:r>
    </w:p>
    <w:p>
      <w:pPr>
        <w:pStyle w:val="Normal"/>
        <w:bidi w:val="0"/>
        <w:ind w:left="-142" w:right="0" w:firstLine="568"/>
        <w:jc w:val="both"/>
        <w:rPr/>
      </w:pPr>
      <w:r>
        <w:rPr/>
        <w:t>этика точно так же встречается с субъектом и объек</w:t>
        <w:softHyphen/>
        <w:t>том эстетического созерцания и в ней точно так же осуществляется их единство; полностью проблема субъекта-объекта разрешается только во всей систе</w:t>
        <w:softHyphen/>
        <w:t>ме философии; только здесь раскрывается весь смысл этого противопоставления и все значение искомого единства. Пред нами, следовательно, три значения субъекта, три значения объекта и три значения тож</w:t>
        <w:softHyphen/>
        <w:t>дества. Если в онтологии (в теоретической филосо</w:t>
        <w:softHyphen/>
        <w:t>фии) тождество склоняется в сторону объекта, а в телеологии (в практической философии) — в сторо</w:t>
        <w:softHyphen/>
        <w:t>ну субъекта, то быть может только в космологии (в эстетике) достигается полное тождество, единство, при сохранении равновесия противоположностей. Ес</w:t>
        <w:softHyphen/>
        <w:t>ли в онтологии тождество есть универсальность объ</w:t>
        <w:softHyphen/>
        <w:t>екта, сделавшего все субъективное своею модифика</w:t>
        <w:softHyphen/>
        <w:t>цией, видом бытия, и если в телеологии тождество есть универсальность субъекта, сделавшего объект своим средством, воплощением своих целей — то в космологии тождество означает универсальное равно</w:t>
        <w:softHyphen/>
        <w:t>весие: субъект уже не должен покорно стираться пред лицом объекта, как в логике, не должен отбрасывать игру своей фантазии, своих субъективных красок и звуков, ибо все это живет в объекте красоты; но, с другой стороны, и объект не должен становиться только средством субъективных целей: объект красо</w:t>
        <w:softHyphen/>
        <w:t>ты самостоятелен по отношению к субъекту, он есть цель в себе. Красота есть то, что мне нравится, моя</w:t>
      </w:r>
    </w:p>
    <w:p>
      <w:pPr>
        <w:pStyle w:val="Normal"/>
        <w:bidi w:val="0"/>
        <w:ind w:left="-142" w:right="0" w:firstLine="568"/>
        <w:jc w:val="both"/>
        <w:rPr/>
      </w:pPr>
      <w:r>
        <w:rPr/>
        <w:t>красота, в ней дух узнает себя, свое затаенное стрем</w:t>
        <w:softHyphen/>
        <w:t>ление и искание. И вместе с тем красота есть сама объективность, не моя красота, а красота мира, кра</w:t>
        <w:softHyphen/>
        <w:t>сота статуи. «Мое» и «не мое» пред лицом прекрасно</w:t>
        <w:softHyphen/>
        <w:t>го более всего теряют значение: в эстетическом на</w:t>
        <w:softHyphen/>
        <w:t>слаждении самом по себе нет присвоения, но нет и</w:t>
      </w:r>
    </w:p>
    <w:p>
      <w:pPr>
        <w:pStyle w:val="Normal"/>
        <w:bidi w:val="0"/>
        <w:ind w:left="-142" w:right="0" w:firstLine="568"/>
        <w:jc w:val="both"/>
        <w:rPr/>
      </w:pPr>
      <w:r>
        <w:rPr/>
        <w:t>полного отказа от самого себя. Что я слушаю в му</w:t>
        <w:softHyphen/>
        <w:t>зыке? Мою, мною сотканную гармонию звуков, или</w:t>
      </w:r>
    </w:p>
    <w:p>
      <w:pPr>
        <w:pStyle w:val="Normal"/>
        <w:bidi w:val="0"/>
        <w:ind w:left="-142" w:right="0" w:firstLine="568"/>
        <w:jc w:val="both"/>
        <w:rPr/>
      </w:pPr>
      <w:r>
        <w:rPr/>
        <w:fldChar w:fldCharType="begin"/>
      </w:r>
      <w:r>
        <w:rPr/>
        <w:instrText xml:space="preserve"> PAGE </w:instrText>
      </w:r>
      <w:r>
        <w:rPr/>
        <w:fldChar w:fldCharType="separate"/>
      </w:r>
      <w:r>
        <w:rPr/>
        <w:t>76</w:t>
      </w:r>
      <w:r>
        <w:rPr/>
        <w:fldChar w:fldCharType="end"/>
      </w:r>
    </w:p>
    <w:p>
      <w:pPr>
        <w:pStyle w:val="Normal"/>
        <w:bidi w:val="0"/>
        <w:ind w:left="-142" w:right="0" w:firstLine="568"/>
        <w:jc w:val="both"/>
        <w:rPr/>
      </w:pPr>
      <w:r>
        <w:rPr/>
        <w:t>таинственную гармонию бытия? Ни то, ни другое, по</w:t>
        <w:softHyphen/>
        <w:t>тому что и то, и другое: в гармонии бытия я узнаю свою гармонию, в своей гармонии я переживаю гар</w:t>
        <w:softHyphen/>
        <w:t>монию бытия. Здесь, и быть может только здесь, я и не я, мое и не мое сливаются всецело. В созерцании красоты звездного неба, в услышанной гармонии не</w:t>
        <w:softHyphen/>
        <w:t>бесных сфер, исчезает раздвоенность духа и природы: «Все во мне и я во всем» (Тютчев).</w:t>
      </w:r>
    </w:p>
    <w:p>
      <w:pPr>
        <w:pStyle w:val="Normal"/>
        <w:bidi w:val="0"/>
        <w:ind w:left="-142" w:right="0" w:firstLine="568"/>
        <w:jc w:val="both"/>
        <w:rPr/>
      </w:pPr>
      <w:r>
        <w:rPr/>
        <w:t>Трем различным значениям тождества соответст</w:t>
        <w:softHyphen/>
        <w:t>вуют и три различных значения субъект-объекта: в логике субъект есть источник заблуждения, а объект есть истинно-сущее (природа неорганическая, органи</w:t>
        <w:softHyphen/>
        <w:t>ческая и сознательная); в этике субъект есть действу</w:t>
        <w:softHyphen/>
        <w:t>ющее лицо, носитель «прообразов» и идеала, а объ</w:t>
        <w:softHyphen/>
        <w:t>ект — область средств, арена деятельности. В эстетике</w:t>
      </w:r>
    </w:p>
    <w:p>
      <w:pPr>
        <w:pStyle w:val="Normal"/>
        <w:bidi w:val="0"/>
        <w:ind w:left="-142" w:right="0" w:firstLine="568"/>
        <w:jc w:val="both"/>
        <w:rPr/>
      </w:pPr>
      <w:r>
        <w:rPr/>
        <w:t>удивительным образом соединены оба значения в ее субъекте и в ее объекте: субъект эстетического со</w:t>
        <w:softHyphen/>
        <w:t>зерцания подобен субъекту познания, ибо он, пости</w:t>
        <w:softHyphen/>
        <w:t>гает красоту, тонет в ней, отказываясь от своей само</w:t>
        <w:softHyphen/>
        <w:t>сти; и, вместе с тем, он подобен этическому субъекту: он действует, он есть творец, и творит не только ху</w:t>
        <w:softHyphen/>
        <w:t>дожник, а и всякий зритель и слушатель. Равно и объ</w:t>
        <w:softHyphen/>
        <w:t>ект красоты подобен объекту знания в том смысле, что он есть истинно-сущее, самодовлеющее, независи</w:t>
        <w:softHyphen/>
        <w:t>мое от всякого субъекта (как и истина), и вместе с тем подобен практическому объекту, ибо он есть тво</w:t>
        <w:softHyphen/>
        <w:t>рение, создание, произведение искусства, воплощение идеи.</w:t>
      </w:r>
    </w:p>
    <w:p>
      <w:pPr>
        <w:pStyle w:val="Normal"/>
        <w:bidi w:val="0"/>
        <w:ind w:left="-142" w:right="0" w:firstLine="568"/>
        <w:jc w:val="both"/>
        <w:rPr/>
      </w:pPr>
      <w:r>
        <w:rPr/>
        <w:t>Разгадка знаменитой проблемы субъекта и объ</w:t>
        <w:softHyphen/>
        <w:t>екта состоит в принципе единства противоположно</w:t>
        <w:softHyphen/>
        <w:t>стей. Но оно может быть установлено лишь тогда, когда будет исчерпан весь смысл противопоставления объективно-существующего и субъективно-представ</w:t>
        <w:softHyphen/>
        <w:t>ляющегося, бытия и явления, и приходит к системе бытия, к системе объективно-существующего, охваты</w:t>
        <w:softHyphen/>
        <w:t>вающей объекты «внешнего и внутреннего опыта»,</w:t>
      </w:r>
    </w:p>
    <w:p>
      <w:pPr>
        <w:pStyle w:val="Normal"/>
        <w:bidi w:val="0"/>
        <w:ind w:left="-142" w:right="0" w:firstLine="568"/>
        <w:jc w:val="both"/>
        <w:rPr/>
      </w:pPr>
      <w:r>
        <w:rPr/>
        <w:fldChar w:fldCharType="begin"/>
      </w:r>
      <w:r>
        <w:rPr/>
        <w:instrText xml:space="preserve"> PAGE </w:instrText>
      </w:r>
      <w:r>
        <w:rPr/>
        <w:fldChar w:fldCharType="separate"/>
      </w:r>
      <w:r>
        <w:rPr/>
        <w:t>76</w:t>
      </w:r>
      <w:r>
        <w:rPr/>
        <w:fldChar w:fldCharType="end"/>
      </w:r>
    </w:p>
    <w:p>
      <w:pPr>
        <w:pStyle w:val="Normal"/>
        <w:bidi w:val="0"/>
        <w:ind w:left="-142" w:right="0" w:firstLine="568"/>
        <w:jc w:val="both"/>
        <w:rPr/>
      </w:pPr>
      <w:r>
        <w:rPr/>
        <w:t>бытие физическое и психическое, дух и материю. Эти</w:t>
        <w:softHyphen/>
        <w:t>ка кладет в основу противопоставление действующего субъекта и объекта воздействия, противопоставление лица и вещи; и наконец эстетика — противопоставле</w:t>
        <w:softHyphen/>
        <w:t>ние творящего и созерцающего духа — сотворенной и объективно-созерцаемой красоты. Нужно пройти все ступени этих противопоставлений, чтобы осущест</w:t>
        <w:softHyphen/>
        <w:t>вить тождество субъекта и объекта. Все они живут в системе философии, причем высшая всегда предпо</w:t>
        <w:softHyphen/>
        <w:t>лагает и содержит в себе низшую: нужно противопо</w:t>
        <w:softHyphen/>
        <w:t>ставить бытие и явление, чтобы отстранить все кажу</w:t>
        <w:softHyphen/>
        <w:t>щееся, являющееся и раскрыть систему бытия, охва</w:t>
        <w:softHyphen/>
        <w:t>тывающую духовное и материальное; нужно иметь пред собою противоположность и неразрывную связь сознания и материального мира, души, как носитель</w:t>
        <w:softHyphen/>
        <w:t>ницы стремлений и творческих замыслов, и тела, как орудия души, как действующей силы, чтобы перейти к этическому противопоставлению лица и вещи; и, на</w:t>
        <w:softHyphen/>
        <w:t>конец, нужно пройти все эти ступени и иметь пред собою весь этот материал, чтобы войти в царство эстетики: разве возможна комедия, или трагедия без действующих лиц, без этических индивидуумов, со</w:t>
        <w:softHyphen/>
        <w:t>стоящих из тела и души? и разве трагизм, комизм и красота есть лишь иллюзия, явление, разве нет тра</w:t>
        <w:softHyphen/>
        <w:t>гизма и красоты в самом бытии? Таким образом, он</w:t>
        <w:softHyphen/>
        <w:t>тология (логика) является условием возможности те</w:t>
        <w:softHyphen/>
        <w:t>леологии (этики), а та и другая условием возможно</w:t>
        <w:softHyphen/>
        <w:t>сти космологии (эстетики), ибо какие могут быть це</w:t>
        <w:softHyphen/>
        <w:t>ли и идеалы бытия, если нет никакого бытия? Какая может быть красота, если нет ни природы, ни чело</w:t>
        <w:softHyphen/>
        <w:t>века, ни действительности, ни идеала?</w:t>
      </w:r>
    </w:p>
    <w:p>
      <w:pPr>
        <w:pStyle w:val="Normal"/>
        <w:bidi w:val="0"/>
        <w:ind w:left="-142" w:right="0" w:firstLine="568"/>
        <w:jc w:val="both"/>
        <w:rPr/>
      </w:pPr>
      <w:r>
        <w:rPr/>
        <w:t>На всех этих ступенях разрешается проблема тож</w:t>
        <w:softHyphen/>
        <w:t>дества субъекта и объекта. Как мы видели выше, она представляет собою бесконечную задачу, или идею; точнее — три бесконечных задачи, три идеи: истины, добра и красоты. Каждая из них по-своему</w:t>
      </w:r>
    </w:p>
    <w:p>
      <w:pPr>
        <w:pStyle w:val="Normal"/>
        <w:bidi w:val="0"/>
        <w:ind w:left="-142" w:right="0" w:firstLine="568"/>
        <w:jc w:val="both"/>
        <w:rPr/>
      </w:pPr>
      <w:r>
        <w:rPr/>
        <w:fldChar w:fldCharType="begin"/>
      </w:r>
      <w:r>
        <w:rPr/>
        <w:instrText xml:space="preserve"> PAGE </w:instrText>
      </w:r>
      <w:r>
        <w:rPr/>
        <w:fldChar w:fldCharType="separate"/>
      </w:r>
      <w:r>
        <w:rPr/>
        <w:t>77</w:t>
      </w:r>
      <w:r>
        <w:rPr/>
        <w:fldChar w:fldCharType="end"/>
      </w:r>
    </w:p>
    <w:p>
      <w:pPr>
        <w:pStyle w:val="Normal"/>
        <w:bidi w:val="0"/>
        <w:ind w:left="-142" w:right="0" w:firstLine="568"/>
        <w:jc w:val="both"/>
        <w:rPr/>
      </w:pPr>
      <w:r>
        <w:rPr/>
        <w:t>выражает единство субъекта и объекта. Бесконечная задача тождества должна быть поставлена так, что</w:t>
        <w:softHyphen/>
        <w:t>бы не быть невозможной, неразрешимой, или бессмы</w:t>
        <w:softHyphen/>
        <w:t>сленной. Так, прежде всего, она потеряла бы всякий смысл, если бы под тождеством субъекта и объекта разумелось простое аналитическое тождество (А==А), неразличимость; тогда не было бы никакой пробле</w:t>
        <w:softHyphen/>
        <w:t>мы, все превратилось бы в мертвое единство, в кото</w:t>
        <w:softHyphen/>
        <w:t>ром ничто не рождается, ибо ничто не расчленяется, в котором нет системы, нет сопоставления противопо</w:t>
        <w:softHyphen/>
        <w:t>ложностей, нет жизни, а лишь мертвый безразлич</w:t>
        <w:softHyphen/>
        <w:t>ный покой. С другой стороны, задача будет неразре</w:t>
        <w:softHyphen/>
        <w:t>шимой, если мертвое тождество мы заменим мертвым противопоставлением, отсечением одной стороны от другой. Догматическое отрывание субъекта от объ</w:t>
        <w:softHyphen/>
        <w:t>екта и их обособление в самостоятельные отдельные вещи ведет к скептицизму теоретическому и практи</w:t>
        <w:softHyphen/>
        <w:t>ческому; когда они оторваны, тогда уже не может быть перехода от одного к другому, но эта их само</w:t>
        <w:softHyphen/>
        <w:t>стоятельность, оторванность, обособленность есть не</w:t>
        <w:softHyphen/>
        <w:t>правда конечного рассудка: на самом деле они свя</w:t>
        <w:softHyphen/>
        <w:t>заны неразрывно в своем противопоставлении, и пе</w:t>
        <w:softHyphen/>
        <w:t>реход от одного к другому непрестанно совершается. И не только разум ручается нам за неразрывность диалектической связи противоположностей, их послед</w:t>
        <w:softHyphen/>
        <w:t>нее единство, их слитность таится в иррациональном. Бесконечная задача состоит в том, чтобы превратить это неопределенное единство (единство в беспредель</w:t>
        <w:softHyphen/>
        <w:t>ном) — в единство определенное, расчлененное, в си</w:t>
        <w:softHyphen/>
        <w:t>стему. Критика дурной бесконечности должна устра</w:t>
        <w:softHyphen/>
        <w:t>нить неправильное понимание идеи как бесконечной задачи. В основе всякой потенциальной бесконечности лежит бесконечность актуальная; в применении к дан</w:t>
        <w:softHyphen/>
        <w:t>ной проблеме эта руководящая мысль означает сле</w:t>
        <w:softHyphen/>
        <w:t>дующее: универсальная система объективного бытия, объемлющая дух и материю, не есть недостижимый</w:t>
      </w:r>
    </w:p>
    <w:p>
      <w:pPr>
        <w:pStyle w:val="Normal"/>
        <w:bidi w:val="0"/>
        <w:ind w:left="-142" w:right="0" w:firstLine="568"/>
        <w:jc w:val="both"/>
        <w:rPr/>
      </w:pPr>
      <w:r>
        <w:rPr/>
        <w:fldChar w:fldCharType="begin"/>
      </w:r>
      <w:r>
        <w:rPr/>
        <w:instrText xml:space="preserve"> PAGE </w:instrText>
      </w:r>
      <w:r>
        <w:rPr/>
        <w:fldChar w:fldCharType="separate"/>
      </w:r>
      <w:r>
        <w:rPr/>
        <w:t>77</w:t>
      </w:r>
      <w:r>
        <w:rPr/>
        <w:fldChar w:fldCharType="end"/>
      </w:r>
    </w:p>
    <w:p>
      <w:pPr>
        <w:pStyle w:val="Normal"/>
        <w:bidi w:val="0"/>
        <w:ind w:left="-142" w:right="0" w:firstLine="568"/>
        <w:jc w:val="both"/>
        <w:rPr/>
      </w:pPr>
      <w:r>
        <w:rPr/>
        <w:t>идеал, навсегда от нас оторванный, к которому тщет</w:t>
        <w:softHyphen/>
        <w:t>но устремлен процесс познавания; эта актуальная бес</w:t>
        <w:softHyphen/>
        <w:t>конечность объекта всегда с нами и мы в ней, она есть все бытие, бытие объемлющее собою и процесс поз</w:t>
        <w:softHyphen/>
        <w:t>навания и то, что в нем познается; и эта идея отнюдь не есть незаконное гипостазирование (придавание об</w:t>
        <w:softHyphen/>
        <w:t>особленного существования какому-нибудь отвлечен</w:t>
        <w:softHyphen/>
        <w:t>ному представлению), а напротив, необходимая ипо</w:t>
        <w:softHyphen/>
        <w:t>стась Абсолютного. То же нужно сказать и о беско</w:t>
        <w:softHyphen/>
        <w:t>нечности этического прогресса, о бесконечности идеи добра.</w:t>
      </w:r>
    </w:p>
    <w:p>
      <w:pPr>
        <w:pStyle w:val="Normal"/>
        <w:bidi w:val="0"/>
        <w:ind w:left="-142" w:right="0" w:firstLine="568"/>
        <w:jc w:val="both"/>
        <w:rPr/>
      </w:pPr>
      <w:r>
        <w:rPr/>
        <w:t>IX</w:t>
      </w:r>
    </w:p>
    <w:p>
      <w:pPr>
        <w:pStyle w:val="Normal"/>
        <w:bidi w:val="0"/>
        <w:ind w:left="-142" w:right="0" w:firstLine="568"/>
        <w:jc w:val="both"/>
        <w:rPr/>
      </w:pPr>
      <w:r>
        <w:rPr/>
        <w:t>САМОПОЗНАНИЕ</w:t>
      </w:r>
    </w:p>
    <w:p>
      <w:pPr>
        <w:pStyle w:val="Normal"/>
        <w:bidi w:val="0"/>
        <w:ind w:left="-142" w:right="0" w:firstLine="568"/>
        <w:jc w:val="both"/>
        <w:rPr/>
      </w:pPr>
      <w:r>
        <w:rPr/>
        <w:t>1. Задача самопознания</w:t>
      </w:r>
    </w:p>
    <w:p>
      <w:pPr>
        <w:pStyle w:val="Normal"/>
        <w:bidi w:val="0"/>
        <w:ind w:left="-142" w:right="0" w:firstLine="568"/>
        <w:jc w:val="both"/>
        <w:rPr/>
      </w:pPr>
      <w:r>
        <w:rPr/>
        <w:t>«Познай самого себя» — это точка соприкоснове</w:t>
        <w:softHyphen/>
        <w:t>ния философии, религии и психологии. Самопознание означает у Сократа одновременно и работу над собой и выковку самого себя. Оно лежит в основе всей культуры, всей практики и творчества; ибо, в конце концов, каждое действие — это работа над собой; и культура, искусство, техника — не что иное, как само</w:t>
        <w:softHyphen/>
        <w:t>оформление духа, его вечный эксперимент над самим собой так же, как и наука означает вечный экспери</w:t>
        <w:softHyphen/>
        <w:t>мент. Аналитическая психология тоже есть экспери</w:t>
        <w:softHyphen/>
        <w:t>ментирование с душой, значит —• работа над душой, забота о душе, в чем эта психология и соприкасается с религией и аскетикой.</w:t>
      </w:r>
    </w:p>
    <w:p>
      <w:pPr>
        <w:pStyle w:val="Normal"/>
        <w:bidi w:val="0"/>
        <w:ind w:left="-142" w:right="0" w:firstLine="568"/>
        <w:jc w:val="both"/>
        <w:rPr/>
      </w:pPr>
      <w:r>
        <w:rPr/>
        <w:t>Здесь прежде всего нужно взвесить жизненное значение, личное этическое значение осознания самого себя. «Осознай сам себя» — это императив, приказ; и он требует внутреннего переворота, как бы нового рождения. Это — овобождение от бессознательности и приход к самому себе, — основа и начало творче</w:t>
        <w:softHyphen/>
        <w:t>ской жизни самоопределения и самооформления, ибо самость, как говорит Юнг, есть цель жизни.</w:t>
      </w:r>
    </w:p>
    <w:p>
      <w:pPr>
        <w:pStyle w:val="Normal"/>
        <w:bidi w:val="0"/>
        <w:ind w:left="-142" w:right="0" w:firstLine="568"/>
        <w:jc w:val="both"/>
        <w:rPr/>
      </w:pPr>
      <w:r>
        <w:rPr/>
        <w:t>Осознание самого себя — это напряжение, соби</w:t>
        <w:softHyphen/>
        <w:t>рающее и сопрягающее все силы и функции души, то есть «йога», некое «ярмо», «иго»; но в то же время</w:t>
      </w:r>
    </w:p>
    <w:p>
      <w:pPr>
        <w:pStyle w:val="Normal"/>
        <w:bidi w:val="0"/>
        <w:ind w:left="-142" w:right="0" w:firstLine="568"/>
        <w:jc w:val="both"/>
        <w:rPr/>
      </w:pPr>
      <w:r>
        <w:rPr/>
        <w:fldChar w:fldCharType="begin"/>
      </w:r>
      <w:r>
        <w:rPr/>
        <w:instrText xml:space="preserve"> PAGE </w:instrText>
      </w:r>
      <w:r>
        <w:rPr/>
        <w:fldChar w:fldCharType="separate"/>
      </w:r>
      <w:r>
        <w:rPr/>
        <w:t>78</w:t>
      </w:r>
      <w:r>
        <w:rPr/>
        <w:fldChar w:fldCharType="end"/>
      </w:r>
    </w:p>
    <w:p>
      <w:pPr>
        <w:pStyle w:val="Normal"/>
        <w:bidi w:val="0"/>
        <w:ind w:left="-142" w:right="0" w:firstLine="568"/>
        <w:jc w:val="both"/>
        <w:rPr/>
      </w:pPr>
      <w:r>
        <w:rPr/>
        <w:t>оно означает и освобождение, ибо налагается на меня моим подлинным Я («Иго мое благо и бремя мое легко»). Такой уздой воин держит вместе двух впря</w:t>
        <w:softHyphen/>
        <w:t>женных в колесницу коней, белого и вороного, созна</w:t>
        <w:softHyphen/>
        <w:t>ние и бессознательное, и сам ведет их в жизненный бой.</w:t>
      </w:r>
    </w:p>
    <w:p>
      <w:pPr>
        <w:pStyle w:val="Normal"/>
        <w:bidi w:val="0"/>
        <w:ind w:left="-142" w:right="0" w:firstLine="568"/>
        <w:jc w:val="both"/>
        <w:rPr/>
      </w:pPr>
      <w:r>
        <w:rPr/>
        <w:t>Строгий призыв: «осознай сам себя» ■— всегда имеет в виду состояние заблуждения и ослепленности. Изречение дельфийского оракула обращено к тем народам и людям, у которых нет чувства меры и сере</w:t>
        <w:softHyphen/>
        <w:t>дины и которые, вследствие своей самонадеянности и гордыни, ввергнуты в хаос бессознательного. Таковы были индусы и греки, таковы и русские. Оттого с осо</w:t>
        <w:softHyphen/>
        <w:t>бой силой звучит призыв к самоосознанию у Досто</w:t>
        <w:softHyphen/>
        <w:t>евского. Этот величайший изобразитель демонических сил души хорошо знал, что одержимость преодолева</w:t>
        <w:softHyphen/>
        <w:t>ется только путем самоосознания, познания самого себя. Это его главная этическая мысль, которую он так выразил в своей Пушкинской речи:</w:t>
      </w:r>
    </w:p>
    <w:p>
      <w:pPr>
        <w:pStyle w:val="Normal"/>
        <w:bidi w:val="0"/>
        <w:ind w:left="-142" w:right="0" w:firstLine="568"/>
        <w:jc w:val="both"/>
        <w:rPr/>
      </w:pPr>
      <w:r>
        <w:rPr/>
        <w:t>«Не вне тебя правда, а в тебе самом; найди себя в себе, подчини себя себе, овладей собой, — и узришь правду. Не в вещах эта правда, не вне тебя и не за морем где-нибудь, а прежде всего в твоем собствен</w:t>
        <w:softHyphen/>
        <w:t>ном труде над собою».</w:t>
      </w:r>
    </w:p>
    <w:p>
      <w:pPr>
        <w:pStyle w:val="Normal"/>
        <w:bidi w:val="0"/>
        <w:ind w:left="-142" w:right="0" w:firstLine="568"/>
        <w:jc w:val="both"/>
        <w:rPr/>
      </w:pPr>
      <w:r>
        <w:rPr/>
        <w:t>То же находим мы в материалах к «Бесам»: «Идеи Голубова суть смирение, самообладание, и что Бог и царство небесное внутри нас в самообладании, и сво</w:t>
        <w:softHyphen/>
        <w:t>бода тут же».</w:t>
      </w:r>
    </w:p>
    <w:p>
      <w:pPr>
        <w:pStyle w:val="Normal"/>
        <w:bidi w:val="0"/>
        <w:ind w:left="-142" w:right="0" w:firstLine="568"/>
        <w:jc w:val="both"/>
        <w:rPr/>
      </w:pPr>
      <w:r>
        <w:rPr/>
        <w:t>Сильнее всего звучит этот призыв к самому себе тогда, когда человеку или народу грозит опасность, когда культуре грозит упадок. Так было во время Сократа и Платона; так было и при закате римской цивилизации, когда стоики объявили самопознание задачей мудрости, а христианство начало проповеды-вать бесконечную ценность души и царство Божие, «которое внутри вас». Ту же установку находим мы</w:t>
      </w:r>
    </w:p>
    <w:p>
      <w:pPr>
        <w:pStyle w:val="Normal"/>
        <w:bidi w:val="0"/>
        <w:ind w:left="-142" w:right="0" w:firstLine="568"/>
        <w:jc w:val="both"/>
        <w:rPr/>
      </w:pPr>
      <w:r>
        <w:rPr/>
        <w:fldChar w:fldCharType="begin"/>
      </w:r>
      <w:r>
        <w:rPr/>
        <w:instrText xml:space="preserve"> PAGE </w:instrText>
      </w:r>
      <w:r>
        <w:rPr/>
        <w:fldChar w:fldCharType="separate"/>
      </w:r>
      <w:r>
        <w:rPr/>
        <w:t>78</w:t>
      </w:r>
      <w:r>
        <w:rPr/>
        <w:fldChar w:fldCharType="end"/>
      </w:r>
    </w:p>
    <w:p>
      <w:pPr>
        <w:pStyle w:val="Normal"/>
        <w:bidi w:val="0"/>
        <w:ind w:left="-142" w:right="0" w:firstLine="568"/>
        <w:jc w:val="both"/>
        <w:rPr/>
      </w:pPr>
      <w:r>
        <w:rPr/>
        <w:t>и в Индии, где трагизм земного существования вскрыл</w:t>
        <w:softHyphen/>
        <w:t>ся именно тогда, когда был исчерпан завоеватель-ский порыв пришедшего с севера воинственного пле</w:t>
        <w:softHyphen/>
        <w:t>мени Индра. В разгар войны, при угрозе гибели целых царств возникло глубочайшее рассуждение об Атмане, самопознание Бхагавадгиты. Тот же ритм истории, та же диалектика наблюдается и в нашу эпоху. В условиях всестороннего кризиса вновь поставлена про</w:t>
        <w:softHyphen/>
        <w:t>блема самоосознания во всех областях человеческого духа.</w:t>
      </w:r>
    </w:p>
    <w:p>
      <w:pPr>
        <w:pStyle w:val="Normal"/>
        <w:bidi w:val="0"/>
        <w:ind w:left="-142" w:right="0" w:firstLine="568"/>
        <w:jc w:val="both"/>
        <w:rPr/>
      </w:pPr>
      <w:r>
        <w:rPr/>
        <w:t>Что означает это обстоятельство? Апостол Павел, первый и величайший христианский философ, выра</w:t>
        <w:softHyphen/>
        <w:t>зил это символически: страшный суд может сжечь и истребить все здание человеческой культуры, будь оно построено из соломы, дерева, серебра или золота; однако «сам спасется, но так, как бы из огня». Сам спасется, как Ной спасся от потопа.</w:t>
      </w:r>
    </w:p>
    <w:p>
      <w:pPr>
        <w:pStyle w:val="Normal"/>
        <w:bidi w:val="0"/>
        <w:ind w:left="-142" w:right="0" w:firstLine="568"/>
        <w:jc w:val="both"/>
        <w:rPr/>
      </w:pPr>
      <w:r>
        <w:rPr/>
        <w:t>Самость не может погибнуть от трагических кон</w:t>
        <w:softHyphen/>
        <w:t>фликтов. Напротив, в том-то и состоит возышен-ность трагизма, что в нем всегда угадывается и пред</w:t>
        <w:softHyphen/>
        <w:t>чувствуется взлет, подъем («анагоге») к чему-то высшему и неведомому. Вот единственное утешение духа, утешение Параклета: трагическое противоречие всегда принципиально разрешимо, даже если в дан</w:t>
        <w:softHyphen/>
        <w:t>ный момент решения еще не видно. И решение траги</w:t>
        <w:softHyphen/>
        <w:t>ческого противоречия означает спасение. Самость не должна погибнуть при распаде элементов, при гибе</w:t>
        <w:softHyphen/>
        <w:t>ли культур, в смерти и тлении, — она может спастись, может искупиться, воскреснуть, может пережить «вос</w:t>
        <w:softHyphen/>
        <w:t>становление всяческих», достигнуть новой гармонии на новом небе и в новой земле. Такова установка хри</w:t>
        <w:softHyphen/>
        <w:t>стианства.</w:t>
      </w:r>
    </w:p>
    <w:p>
      <w:pPr>
        <w:pStyle w:val="Normal"/>
        <w:bidi w:val="0"/>
        <w:ind w:left="-142" w:right="0" w:firstLine="568"/>
        <w:jc w:val="both"/>
        <w:rPr/>
      </w:pPr>
      <w:r>
        <w:rPr/>
        <w:t>Философски и психологически это можно выра</w:t>
        <w:softHyphen/>
        <w:t>зить так: из коллективно-бессознательного, — из «под</w:t>
        <w:softHyphen/>
        <w:t>земных» глубин выростают новые противоположности и конфликты, грозящие уничтожить все здание созна</w:t>
        <w:softHyphen/>
      </w:r>
    </w:p>
    <w:p>
      <w:pPr>
        <w:pStyle w:val="Normal"/>
        <w:bidi w:val="0"/>
        <w:ind w:left="-142" w:right="0" w:firstLine="568"/>
        <w:jc w:val="both"/>
        <w:rPr/>
      </w:pPr>
      <w:r>
        <w:rPr/>
        <w:fldChar w:fldCharType="begin"/>
      </w:r>
      <w:r>
        <w:rPr/>
        <w:instrText xml:space="preserve"> PAGE </w:instrText>
      </w:r>
      <w:r>
        <w:rPr/>
        <w:fldChar w:fldCharType="separate"/>
      </w:r>
      <w:r>
        <w:rPr/>
        <w:t>79</w:t>
      </w:r>
      <w:r>
        <w:rPr/>
        <w:fldChar w:fldCharType="end"/>
      </w:r>
    </w:p>
    <w:p>
      <w:pPr>
        <w:pStyle w:val="Normal"/>
        <w:bidi w:val="0"/>
        <w:ind w:left="-142" w:right="0" w:firstLine="568"/>
        <w:jc w:val="both"/>
        <w:rPr/>
      </w:pPr>
      <w:r>
        <w:rPr/>
        <w:t>тельной культуры со всеми ее предыдущими реше</w:t>
        <w:softHyphen/>
        <w:t>ниями и синтезами. В ответ на это самость должна возвыситься над плоскостью сознания для того, что</w:t>
        <w:softHyphen/>
        <w:t>бы найти сверхсознательное, то есть только чаемое решение. Для того, чтобы не задохнуться в проти</w:t>
        <w:softHyphen/>
        <w:t>воречиях, чтобы не погибнуть в сомнении и отчаянии, самость должна достигнуть наивысшего пункта само</w:t>
        <w:softHyphen/>
        <w:t>сознания. И тем самым она открывает свою транс</w:t>
        <w:softHyphen/>
        <w:t>цендентность.</w:t>
      </w:r>
    </w:p>
    <w:p>
      <w:pPr>
        <w:pStyle w:val="Normal"/>
        <w:bidi w:val="0"/>
        <w:ind w:left="-142" w:right="0" w:firstLine="568"/>
        <w:jc w:val="both"/>
        <w:rPr/>
      </w:pPr>
      <w:r>
        <w:rPr/>
        <w:t>2. Трансцендентность и имманентность самости</w:t>
      </w:r>
    </w:p>
    <w:p>
      <w:pPr>
        <w:pStyle w:val="Normal"/>
        <w:bidi w:val="0"/>
        <w:ind w:left="-142" w:right="0" w:firstLine="568"/>
        <w:jc w:val="both"/>
        <w:rPr/>
      </w:pPr>
      <w:r>
        <w:rPr/>
        <w:t>Самость переступает (трансцендирует) через все ступени бытия, через все категории, включая и пси</w:t>
        <w:softHyphen/>
        <w:t>хические. Самость — не тело и не душа, не сознание, не бессознательное, не личность и даже не дух. Но что же она? Она не есть «что-то», не предмет или объект, не идея, — она есть бесконечный выход за пределы самой себя (трансцензус) и свобода; она абсолютная потусторонность, нечто «совершенно дру</w:t>
        <w:softHyphen/>
        <w:t>гое», абсолютоподобное,1) следовательно богоподоб</w:t>
        <w:softHyphen/>
        <w:t>ное, ибо ее можно достигнуть только «отрешением», «освобождением». Она есть единственно мудрое, осво</w:t>
        <w:softHyphen/>
        <w:t>божденное от всего» — так следует понимать этот темный фрагмент Гераклита.</w:t>
      </w:r>
    </w:p>
    <w:p>
      <w:pPr>
        <w:pStyle w:val="Normal"/>
        <w:bidi w:val="0"/>
        <w:ind w:left="-142" w:right="0" w:firstLine="568"/>
        <w:jc w:val="both"/>
        <w:rPr/>
      </w:pPr>
      <w:r>
        <w:rPr/>
        <w:t>В то же время во всей абсолютности самости, в ее «отрешенности» от всего, в ее трансцендентности (потусторонности) открывается и ее имманентность (посюсторонность); ибо я все же есмь в мире, в теле, в душе, в духе, даже в том случае, если моя самость переступает через все эти ступени бытия. Ведь это же мое тело, моя душа, мое сознание, мое</w:t>
      </w:r>
    </w:p>
    <w:p>
      <w:pPr>
        <w:pStyle w:val="Normal"/>
        <w:bidi w:val="0"/>
        <w:ind w:left="-142" w:right="0" w:firstLine="568"/>
        <w:jc w:val="both"/>
        <w:rPr/>
      </w:pPr>
      <w:r>
        <w:rPr/>
        <w:t>-- -; \\\т</w:t>
      </w:r>
    </w:p>
    <w:p>
      <w:pPr>
        <w:pStyle w:val="Normal"/>
        <w:bidi w:val="0"/>
        <w:ind w:left="-142" w:right="0" w:firstLine="568"/>
        <w:jc w:val="both"/>
        <w:rPr/>
      </w:pPr>
      <w:r>
        <w:rPr/>
        <w:t>Здесь имеется в виду, что слово «абсолютное» происхо</w:t>
        <w:softHyphen/>
        <w:t>дит от лат. "</w:t>
      </w:r>
      <w:r>
        <w:rPr>
          <w:lang w:val="en-US"/>
        </w:rPr>
        <w:t>absolvere</w:t>
      </w:r>
      <w:r>
        <w:rPr/>
        <w:t>", имеющего двойной смысл: 1) развязать, отпустить, освободить; 2) завершить, сделать совершенным.</w:t>
      </w:r>
    </w:p>
    <w:p>
      <w:pPr>
        <w:pStyle w:val="Normal"/>
        <w:bidi w:val="0"/>
        <w:ind w:left="-142" w:right="0" w:firstLine="568"/>
        <w:jc w:val="both"/>
        <w:rPr/>
      </w:pPr>
      <w:r>
        <w:rPr/>
        <w:fldChar w:fldCharType="begin"/>
      </w:r>
      <w:r>
        <w:rPr/>
        <w:instrText xml:space="preserve"> PAGE </w:instrText>
      </w:r>
      <w:r>
        <w:rPr/>
        <w:fldChar w:fldCharType="separate"/>
      </w:r>
      <w:r>
        <w:rPr/>
        <w:t>79</w:t>
      </w:r>
      <w:r>
        <w:rPr/>
        <w:fldChar w:fldCharType="end"/>
      </w:r>
    </w:p>
    <w:p>
      <w:pPr>
        <w:pStyle w:val="Normal"/>
        <w:bidi w:val="0"/>
        <w:ind w:left="-142" w:right="0" w:firstLine="568"/>
        <w:jc w:val="both"/>
        <w:rPr/>
      </w:pPr>
      <w:r>
        <w:rPr/>
        <w:t>бессознательное, моя судьба и характер, мой дух, моя личность, и именно потому все это противопо</w:t>
        <w:softHyphen/>
        <w:t>ложно мне, не тождественно со мною, хотя доступно мне и проникнуто мною. В этом слове «мое» с полной силой проявляется чудесная имманентность и транс</w:t>
        <w:softHyphen/>
        <w:t>цендентность самости. Самость подобна абсолютной самости, ибо Абсолютное имманентно всему миру и в то же время трансцендентно ему. Каждая пылинка бытия, каждое мимолетное душевное переживание есть «явление, хорошо обоснованное», в котором «хорошая основа» тайно живет и действует. Потому Фихте и мог сказать: «Бог живет за всеми этими образами... Мы видим его в виде камня, растения, животного, видим Его, когда возвышаемся над са</w:t>
        <w:softHyphen/>
        <w:t>мим собой, в качестве естественного закона и мораль</w:t>
        <w:softHyphen/>
        <w:t>ной нормы, — и однако все это — не Он Сам». Вы</w:t>
        <w:softHyphen/>
        <w:t>ражаясь мистически Бог «везде и нигде» так же, как я сам везде и нигде. Вот — центр мистики, вот — фундаментальная религиозная антиномия имманент</w:t>
        <w:softHyphen/>
        <w:t>ности и трансцендентности, выявляемая и в самости и в Абсолютном.</w:t>
      </w:r>
    </w:p>
    <w:p>
      <w:pPr>
        <w:pStyle w:val="Normal"/>
        <w:bidi w:val="0"/>
        <w:ind w:left="-142" w:right="0" w:firstLine="568"/>
        <w:jc w:val="both"/>
        <w:rPr/>
      </w:pPr>
      <w:r>
        <w:rPr/>
        <w:t>3. Открытие самости</w:t>
      </w:r>
    </w:p>
    <w:p>
      <w:pPr>
        <w:pStyle w:val="Normal"/>
        <w:bidi w:val="0"/>
        <w:ind w:left="-142" w:right="0" w:firstLine="568"/>
        <w:jc w:val="both"/>
        <w:rPr/>
      </w:pPr>
      <w:r>
        <w:rPr/>
        <w:t>Величайшей заслугой индийской философии — которая могла наставлять не только людей, но и богов и демонов — было именно открытие этой самости, этого Атмана, так же, как и указание единственного пути, который к нему может привести. И это — путь бесконечного суждения, отрицания и трансцендент</w:t>
        <w:softHyphen/>
        <w:t>ности. Сама идея бес-конечности и бес-смертия есть не что иное, как пример силы отрицания (не-А), мощи трансцендентности. Поэтому не приходится удивляться, что самость, одна лишь в полной мере обладающая этой силой, переживается и ощущается</w:t>
      </w:r>
    </w:p>
    <w:p>
      <w:pPr>
        <w:pStyle w:val="Normal"/>
        <w:bidi w:val="0"/>
        <w:ind w:left="-142" w:right="0" w:firstLine="568"/>
        <w:jc w:val="both"/>
        <w:rPr/>
      </w:pPr>
      <w:r>
        <w:rPr/>
        <w:fldChar w:fldCharType="begin"/>
      </w:r>
      <w:r>
        <w:rPr/>
        <w:instrText xml:space="preserve"> PAGE </w:instrText>
      </w:r>
      <w:r>
        <w:rPr/>
        <w:fldChar w:fldCharType="separate"/>
      </w:r>
      <w:r>
        <w:rPr/>
        <w:t>80</w:t>
      </w:r>
      <w:r>
        <w:rPr/>
        <w:fldChar w:fldCharType="end"/>
      </w:r>
    </w:p>
    <w:p>
      <w:pPr>
        <w:pStyle w:val="Normal"/>
        <w:bidi w:val="0"/>
        <w:ind w:left="-142" w:right="0" w:firstLine="568"/>
        <w:jc w:val="both"/>
        <w:rPr/>
      </w:pPr>
      <w:r>
        <w:rPr/>
        <w:t>прежде всего как самость бесконечная и бессмертная. Самость обладает силой и свободой выйти за пре</w:t>
        <w:softHyphen/>
        <w:t>делы всего мира, за пределы всего в мире существу</w:t>
        <w:softHyphen/>
        <w:t>ющего и самого моего я. Таков — древнейший резуль</w:t>
        <w:softHyphen/>
        <w:t>тат, открытие индийской философии, откровение ин</w:t>
        <w:softHyphen/>
        <w:t>дийской мистики. Высшего взлета достигает этот подъем к Атману в Упанишаде-Брихадараньяке с заключительными словами: «нети — нети», он «не это и не то». Только посредством «негативной теоло</w:t>
        <w:softHyphen/>
        <w:t>гии»,2) посредством «умного незнания» раскрыва</w:t>
        <w:softHyphen/>
        <w:t>ется эта богоподобная самость, этот Атман-Брахман, Пуруша, Бого-Человек. Это также откровение и хри</w:t>
        <w:softHyphen/>
        <w:t>стианской мистики (ср. Рудольф Отто, «Зап.-вост. мистика»), быть может любой мистики, независимо от всех культурных и религиозных различий. И Па</w:t>
        <w:softHyphen/>
        <w:t>скаль тоже знает, что подлинная самость означает «не это и не то»; только он открывает ее не посред</w:t>
        <w:softHyphen/>
        <w:t>ством погружения в себя, а посредством любви:</w:t>
      </w:r>
    </w:p>
    <w:p>
      <w:pPr>
        <w:pStyle w:val="Normal"/>
        <w:bidi w:val="0"/>
        <w:ind w:left="-142" w:right="0" w:firstLine="568"/>
        <w:jc w:val="both"/>
        <w:rPr/>
      </w:pPr>
      <w:r>
        <w:rPr/>
        <w:t>«Тот, кто любит кого-либо за красоту, любит ли он его? Нет, ибо оспа, которая уничтожит красоту, не уничтожив человека, заставит его разлюбить этого человека. И если меня любят за мои суждения, за мою память, любят ли меня? Нет, ибо я могу поте</w:t>
        <w:softHyphen/>
        <w:t>рять эти качества, не потеряв самого себя. Так где же это я, если оно не в теле и не в душе?»</w:t>
      </w:r>
    </w:p>
    <w:p>
      <w:pPr>
        <w:pStyle w:val="Normal"/>
        <w:bidi w:val="0"/>
        <w:ind w:left="-142" w:right="0" w:firstLine="568"/>
        <w:jc w:val="both"/>
        <w:rPr/>
      </w:pPr>
      <w:r>
        <w:rPr/>
        <w:t>4. Два подхода: Восток и Запад</w:t>
      </w:r>
    </w:p>
    <w:p>
      <w:pPr>
        <w:pStyle w:val="Normal"/>
        <w:bidi w:val="0"/>
        <w:ind w:left="-142" w:right="0" w:firstLine="568"/>
        <w:jc w:val="both"/>
        <w:rPr/>
      </w:pPr>
      <w:r>
        <w:rPr/>
        <w:t>Можно односторонне оттенить момент трансцен</w:t>
        <w:softHyphen/>
        <w:t>дентности или момент имманентности и, тем самым, исказить основную религиозную антиномию, прин</w:t>
        <w:softHyphen/>
        <w:t>цип совпадения противоположностей. В восточном,</w:t>
      </w:r>
    </w:p>
    <w:p>
      <w:pPr>
        <w:pStyle w:val="Normal"/>
        <w:bidi w:val="0"/>
        <w:ind w:left="-142" w:right="0" w:firstLine="568"/>
        <w:jc w:val="both"/>
        <w:rPr/>
      </w:pPr>
      <w:r>
        <w:rPr/>
        <w:t>2) апофатический, т. е. отрицающий возможность опреде</w:t>
        <w:softHyphen/>
        <w:t>лить Божество при помощи какого-либо положительного прин</w:t>
        <w:softHyphen/>
        <w:t>ципа.</w:t>
      </w:r>
    </w:p>
    <w:p>
      <w:pPr>
        <w:pStyle w:val="Normal"/>
        <w:bidi w:val="0"/>
        <w:ind w:left="-142" w:right="0" w:firstLine="568"/>
        <w:jc w:val="both"/>
        <w:rPr/>
      </w:pPr>
      <w:r>
        <w:rPr/>
        <w:fldChar w:fldCharType="begin"/>
      </w:r>
      <w:r>
        <w:rPr/>
        <w:instrText xml:space="preserve"> PAGE </w:instrText>
      </w:r>
      <w:r>
        <w:rPr/>
        <w:fldChar w:fldCharType="separate"/>
      </w:r>
      <w:r>
        <w:rPr/>
        <w:t>80</w:t>
      </w:r>
      <w:r>
        <w:rPr/>
        <w:fldChar w:fldCharType="end"/>
      </w:r>
    </w:p>
    <w:p>
      <w:pPr>
        <w:pStyle w:val="Normal"/>
        <w:bidi w:val="0"/>
        <w:ind w:left="-142" w:right="0" w:firstLine="568"/>
        <w:jc w:val="both"/>
        <w:rPr/>
      </w:pPr>
      <w:r>
        <w:rPr/>
        <w:t>индусском переживании чуждой миру отрешенности, только трансцендентность считается истиной и цен</w:t>
        <w:softHyphen/>
        <w:t>ностью, а имманентность объявляется неценностью, иллюзией. Телесное бытие и существование на земле считается несчастьем и обманом. Этот извечный индус</w:t>
        <w:softHyphen/>
        <w:t>ский мотив пессимизма можно услышать и далеко за пределами Индии — в орфизме, в платонизме, даже в христианстве. Напротив, западное миросо</w:t>
        <w:softHyphen/>
        <w:t>зерцание и культура стоят перед другой опасностью, перед опасностью признания имманентности за выс</w:t>
        <w:softHyphen/>
        <w:t>шую ценность и отвержения трансцендентности как иллюзии и дурной метафизики: телесное бытие и существование на земле есть единственное счастье, а все остальное обман. Здесь речь идет не только об имманентности Я, но и об имманентности Абсолютно</w:t>
        <w:softHyphen/>
        <w:t>го. Самость нужно искать в теле и душе, Абсолютное</w:t>
      </w:r>
    </w:p>
    <w:p>
      <w:pPr>
        <w:pStyle w:val="Normal"/>
        <w:bidi w:val="0"/>
        <w:ind w:left="-142" w:right="0" w:firstLine="568"/>
        <w:jc w:val="both"/>
        <w:rPr/>
      </w:pPr>
      <w:r>
        <w:rPr/>
        <w:t xml:space="preserve">— </w:t>
      </w:r>
      <w:r>
        <w:rPr/>
        <w:t>в материи, в природе, в мире представлений. Таков</w:t>
      </w:r>
    </w:p>
    <w:p>
      <w:pPr>
        <w:pStyle w:val="Normal"/>
        <w:bidi w:val="0"/>
        <w:ind w:left="-142" w:right="0" w:firstLine="568"/>
        <w:jc w:val="both"/>
        <w:rPr/>
      </w:pPr>
      <w:r>
        <w:rPr/>
        <w:t xml:space="preserve">— </w:t>
      </w:r>
      <w:r>
        <w:rPr/>
        <w:t>западный имманентизм со всеми его вариантами материализма, натурализма, позитивизма, субъектив</w:t>
        <w:softHyphen/>
        <w:t>ного идеализма (философия имманентности) и т. д. Только философия, выросшая из христианской ми</w:t>
        <w:softHyphen/>
        <w:t>стики, свободна от этих заблуждений, ибо она твердо держится за основную религиозную антиномию, за переживание и имманентности и трансцендентности. Эти противоположности не могут быть оторваны друг от друга. Трансцендентность (потусторонность) Абсо</w:t>
        <w:softHyphen/>
        <w:t>лютного так же истинна, как и его имманентность (посюсторонность). Телесное бытие и существование на земле не иллюзия, но и не единственное бытие и не все бытие. Перевес — на стороне бесконечной трансцендентности. Воплощение самости вовсе не ил</w:t>
        <w:softHyphen/>
        <w:t>люзия, самость действительно присутствует в своих воплощениях, присутствует в теле, в душе, в созна</w:t>
        <w:softHyphen/>
        <w:t>нии и в бессознательном; но в то же время она беско</w:t>
        <w:softHyphen/>
        <w:t>нечно трансцендирует все ступени своего «спуска», своей имманентности. В идее телесного становления</w:t>
      </w:r>
    </w:p>
    <w:p>
      <w:pPr>
        <w:pStyle w:val="Normal"/>
        <w:bidi w:val="0"/>
        <w:ind w:left="-142" w:right="0" w:firstLine="568"/>
        <w:jc w:val="both"/>
        <w:rPr/>
      </w:pPr>
      <w:r>
        <w:rPr/>
        <w:fldChar w:fldCharType="begin"/>
      </w:r>
      <w:r>
        <w:rPr/>
        <w:instrText xml:space="preserve"> PAGE </w:instrText>
      </w:r>
      <w:r>
        <w:rPr/>
        <w:fldChar w:fldCharType="separate"/>
      </w:r>
      <w:r>
        <w:rPr/>
        <w:t>80</w:t>
      </w:r>
      <w:r>
        <w:rPr/>
        <w:fldChar w:fldCharType="end"/>
      </w:r>
    </w:p>
    <w:p>
      <w:pPr>
        <w:pStyle w:val="Normal"/>
        <w:bidi w:val="0"/>
        <w:ind w:left="-142" w:right="0" w:firstLine="568"/>
        <w:jc w:val="both"/>
        <w:rPr/>
      </w:pPr>
      <w:r>
        <w:rPr/>
        <w:t>сохраняется и удерживается единство имманентности и трансцендентности. Так возможна культура с ее творчеством, ибо культура есть воплощение, имма</w:t>
        <w:softHyphen/>
        <w:t>нентное действие здесь, в теле, в природе, — транс</w:t>
        <w:softHyphen/>
        <w:t>цендентной, над всем стоящей и все превышающей самости.</w:t>
      </w:r>
    </w:p>
    <w:p>
      <w:pPr>
        <w:pStyle w:val="Normal"/>
        <w:bidi w:val="0"/>
        <w:ind w:left="-142" w:right="0" w:firstLine="568"/>
        <w:jc w:val="both"/>
        <w:rPr/>
      </w:pPr>
      <w:r>
        <w:rPr/>
        <w:t>5. Чудо самости</w:t>
      </w:r>
    </w:p>
    <w:p>
      <w:pPr>
        <w:pStyle w:val="Normal"/>
        <w:bidi w:val="0"/>
        <w:ind w:left="-142" w:right="0" w:firstLine="568"/>
        <w:jc w:val="both"/>
        <w:rPr/>
      </w:pPr>
      <w:r>
        <w:rPr/>
        <w:t>И вот трансцендентность по ценности и полноте имеет перевес перед имманентностью так же, как «не-А» имеет перевес перед А, потому что не-А вклю</w:t>
        <w:softHyphen/>
        <w:t>чает в себя все другие буквы алфавита; и так же, как бесконечное, превосходит конечное. Поэтому ошибка имманентной философии бесконечна, истина же имманентности конечна и ограничена. Но всякая трансцендентная философия, например индийская или платоническая, указывает на бесконечную истину и заблуждается только в том, что пренебрегает имма</w:t>
        <w:softHyphen/>
        <w:t>нентностью, то есть величиной конечной. Этот перевес трансцендентности, который открывается в абсолютной</w:t>
      </w:r>
    </w:p>
    <w:p>
      <w:pPr>
        <w:pStyle w:val="Normal"/>
        <w:bidi w:val="0"/>
        <w:ind w:left="-142" w:right="0" w:firstLine="568"/>
        <w:jc w:val="both"/>
        <w:rPr/>
      </w:pPr>
      <w:r>
        <w:rPr/>
        <w:t>самости, лучше всего можно сформулировать слова</w:t>
        <w:softHyphen/>
        <w:t>ми Платона: «по ту сторону сущности, превосходя все по силе и достоинству». Истина эта основопо-ложна для всякой мистики, и различия между отдель</w:t>
        <w:softHyphen/>
        <w:t>ными мистическими учениями проявляются только тогда, когда они спускаются в область имманентного.</w:t>
      </w:r>
    </w:p>
    <w:p>
      <w:pPr>
        <w:pStyle w:val="Normal"/>
        <w:bidi w:val="0"/>
        <w:ind w:left="-142" w:right="0" w:firstLine="568"/>
        <w:jc w:val="both"/>
        <w:rPr/>
      </w:pPr>
      <w:r>
        <w:rPr/>
        <w:t>Всякое пренебрежение этой суверенной «силой и достоинством» самости, состоящей в ее потусто</w:t>
        <w:softHyphen/>
        <w:t>ронности, в ее способности к трансцензусу, в ее свободе от всего, — есть «падение», виновность в утрате самости, которая грозит большими опасностя</w:t>
        <w:softHyphen/>
        <w:t>ми, но не означает полного уничтожения самости. Самость никогда не может быть совершенно утеряна, она всегда спасается «как бы из огня»; «утрата» са</w:t>
        <w:softHyphen/>
        <w:t>мости означает всего лишь самозабвение, погружение</w:t>
      </w:r>
    </w:p>
    <w:p>
      <w:pPr>
        <w:pStyle w:val="Normal"/>
        <w:bidi w:val="0"/>
        <w:ind w:left="-142" w:right="0" w:firstLine="568"/>
        <w:jc w:val="both"/>
        <w:rPr/>
      </w:pPr>
      <w:r>
        <w:rPr/>
        <w:fldChar w:fldCharType="begin"/>
      </w:r>
      <w:r>
        <w:rPr/>
        <w:instrText xml:space="preserve"> PAGE </w:instrText>
      </w:r>
      <w:r>
        <w:rPr/>
        <w:fldChar w:fldCharType="separate"/>
      </w:r>
      <w:r>
        <w:rPr/>
        <w:t>81</w:t>
      </w:r>
      <w:r>
        <w:rPr/>
        <w:fldChar w:fldCharType="end"/>
      </w:r>
    </w:p>
    <w:p>
      <w:pPr>
        <w:pStyle w:val="Normal"/>
        <w:bidi w:val="0"/>
        <w:ind w:left="-142" w:right="0" w:firstLine="568"/>
        <w:jc w:val="both"/>
        <w:rPr/>
      </w:pPr>
      <w:r>
        <w:rPr/>
        <w:t>в низшие пласты бытия, забвение ее «царского про</w:t>
        <w:softHyphen/>
        <w:t>исхождения», ее суверенной свободы. Она как бы «продается в рабство», и как потерявшийся царский ребенок «воспитывается пастухами».</w:t>
      </w:r>
    </w:p>
    <w:p>
      <w:pPr>
        <w:pStyle w:val="Normal"/>
        <w:bidi w:val="0"/>
        <w:ind w:left="-142" w:right="0" w:firstLine="568"/>
        <w:jc w:val="both"/>
        <w:rPr/>
      </w:pPr>
      <w:r>
        <w:rPr/>
        <w:t>Аналитическая психология обнаруживает глубо</w:t>
        <w:softHyphen/>
        <w:t>кое понимание этих переживаний, и знает, что чудо трансцензуса самости неоднократно изображалось в прекрасной и мудрой философско-мистической сим</w:t>
        <w:softHyphen/>
        <w:t>волике. В орфизме душа в Лете земного бытия забы</w:t>
        <w:softHyphen/>
        <w:t>вает о своей потусторонности, о своем небесном про</w:t>
        <w:softHyphen/>
        <w:t>исхождении, и потом вновь вспоминает о нем, откры</w:t>
        <w:softHyphen/>
        <w:t>вая нескрываемую, незабвенную, всегда чаемую правду о себе, о своем истинном существовании. Достаточно углубиться в себя воспоминанием, чтобы в глубине души найти свою истинную самость, которая никогда и не исчезала. Так открывается «нерожденный, ни</w:t>
        <w:softHyphen/>
        <w:t>когда не стареющий Атман». «Душа», собственно говоря, никогда не здешнее бытие, никогда не явля</w:t>
        <w:softHyphen/>
        <w:t>ется пространственно-временным объектом, никогда не может считаться всецело «тварной». Она не счита</w:t>
        <w:softHyphen/>
        <w:t>ется таковой даже в библейском рассказе о сотво</w:t>
        <w:softHyphen/>
        <w:t>рении мира. Душа человека не сотворена Богом, — Он ее «вдунул» в тело, и человек вдохнул ее в себя. Атман есть дыхание Божества. Ей подобен в душе свет «Логоса» как божественный свет, «искра» Экке-хардта. Все идеи о предсуществовании и бессмертии души выражают не что иное, как принципиальную трансцендентность по отношению к временно-про</w:t>
        <w:softHyphen/>
        <w:t>странственному бытию человека. Едва ли можно вы</w:t>
        <w:softHyphen/>
        <w:t>разить эту трансцендентность сильнее и осмысленнее, как в словах: «Царство Мое не от мира сего».</w:t>
      </w:r>
    </w:p>
    <w:p>
      <w:pPr>
        <w:pStyle w:val="Normal"/>
        <w:bidi w:val="0"/>
        <w:ind w:left="-142" w:right="0" w:firstLine="568"/>
        <w:jc w:val="both"/>
        <w:rPr/>
      </w:pPr>
      <w:r>
        <w:rPr/>
        <w:t>6. «Откуда мы и куда идем?»</w:t>
      </w:r>
    </w:p>
    <w:p>
      <w:pPr>
        <w:pStyle w:val="Normal"/>
        <w:bidi w:val="0"/>
        <w:ind w:left="-142" w:right="0" w:firstLine="568"/>
        <w:jc w:val="both"/>
        <w:rPr/>
      </w:pPr>
      <w:r>
        <w:rPr/>
        <w:t>Моя, находящаяся в мире самость — не от мира сего — это величайшее открытие, сделанное само</w:t>
        <w:softHyphen/>
        <w:t>сознанием, ставящее под вопрос весь смысл жизни</w:t>
      </w:r>
    </w:p>
    <w:p>
      <w:pPr>
        <w:pStyle w:val="Normal"/>
        <w:bidi w:val="0"/>
        <w:ind w:left="-142" w:right="0" w:firstLine="568"/>
        <w:jc w:val="both"/>
        <w:rPr/>
      </w:pPr>
      <w:r>
        <w:rPr/>
        <w:fldChar w:fldCharType="begin"/>
      </w:r>
      <w:r>
        <w:rPr/>
        <w:instrText xml:space="preserve"> PAGE </w:instrText>
      </w:r>
      <w:r>
        <w:rPr/>
        <w:fldChar w:fldCharType="separate"/>
      </w:r>
      <w:r>
        <w:rPr/>
        <w:t>81</w:t>
      </w:r>
      <w:r>
        <w:rPr/>
        <w:fldChar w:fldCharType="end"/>
      </w:r>
    </w:p>
    <w:p>
      <w:pPr>
        <w:pStyle w:val="Normal"/>
        <w:bidi w:val="0"/>
        <w:ind w:left="-142" w:right="0" w:firstLine="568"/>
        <w:jc w:val="both"/>
        <w:rPr/>
      </w:pPr>
      <w:r>
        <w:rPr/>
        <w:t>и всего мира. Бывают редкие мгновения в жизни че</w:t>
        <w:softHyphen/>
        <w:t>ловека, когда он вдруг открывает свою истинную самость со всей загадочностью своей трансценден</w:t>
        <w:softHyphen/>
        <w:t>тности и с парящей надо всем свободой. В эти мо</w:t>
        <w:softHyphen/>
        <w:t>менты сначала нас обнимает глубокое изумление: как будто мы «упали с неба» (совсем орфическое выражение), мы ощущаем себя как бы «брошенными в мир» (Гейдеггер) и перед нами встает вопрос: «откуда мы и куда идем?» Удивление есть начало всякого философствования. Мы стоим здесь перед чудом из чудес, пробуждающим философский эрос и сулящим величайшие откровения. Это и есть тайный смысл изречения: «познай самого себя». Из чего-то само собой разумеющегося мысль эта превращается в мистическое указание оракула, в прозрение; ибо са</w:t>
        <w:softHyphen/>
        <w:t>мость — нечто не само собой разумеющееся, но ско</w:t>
        <w:softHyphen/>
        <w:t>рее неразумеющееся.</w:t>
      </w:r>
    </w:p>
    <w:p>
      <w:pPr>
        <w:pStyle w:val="Normal"/>
        <w:bidi w:val="0"/>
        <w:ind w:left="-142" w:right="0" w:firstLine="568"/>
        <w:jc w:val="both"/>
        <w:rPr/>
      </w:pPr>
      <w:r>
        <w:rPr/>
        <w:t>В мифологии, в мистике, в философии и, нако</w:t>
        <w:softHyphen/>
        <w:t>нец, в поэзии всех народов слышим мы постоянно этот вечный вопрос: откуда мы пришли и куда мы идем ? (Тертуллиан).</w:t>
      </w:r>
    </w:p>
    <w:p>
      <w:pPr>
        <w:pStyle w:val="Normal"/>
        <w:bidi w:val="0"/>
        <w:ind w:left="-142" w:right="0" w:firstLine="568"/>
        <w:jc w:val="both"/>
        <w:rPr/>
      </w:pPr>
      <w:r>
        <w:rPr/>
        <w:t>Но ежели я столь чудесен, Откеле происшел — безвестен...</w:t>
      </w:r>
    </w:p>
    <w:p>
      <w:pPr>
        <w:pStyle w:val="Normal"/>
        <w:bidi w:val="0"/>
        <w:ind w:left="-142" w:right="0" w:firstLine="568"/>
        <w:jc w:val="both"/>
        <w:rPr/>
      </w:pPr>
      <w:r>
        <w:rPr/>
        <w:t>Это — слова Державина; но можно было бы при</w:t>
        <w:softHyphen/>
        <w:t>вести множество цитат на ту же тему из мировой поэзии, начиная быть может с Омара Хайяма. Конеч</w:t>
        <w:softHyphen/>
        <w:t>но, мы находим этот вопрос прежде всего и постоян</w:t>
        <w:softHyphen/>
        <w:t>но в Упанишадах, ибо это — не только один из воз</w:t>
        <w:softHyphen/>
        <w:t>можных философских вопросов, но с него, быть может, начинается всякая философия — и начинается потому, что философия занимается прежде всего вопросом о происхождении, о нашем собственном происхождении. Эта проблема по-новому пережива</w:t>
        <w:softHyphen/>
        <w:t>ется в современной философии — перед лицом тра</w:t>
        <w:softHyphen/>
        <w:t>гического состояния мира, в «страхе и трепете» перед дакатом Запада. Отсюда — открытие современностью</w:t>
      </w:r>
    </w:p>
    <w:p>
      <w:pPr>
        <w:pStyle w:val="Normal"/>
        <w:bidi w:val="0"/>
        <w:ind w:left="-142" w:right="0" w:firstLine="568"/>
        <w:jc w:val="both"/>
        <w:rPr/>
      </w:pPr>
      <w:r>
        <w:rPr/>
        <w:fldChar w:fldCharType="begin"/>
      </w:r>
      <w:r>
        <w:rPr/>
        <w:instrText xml:space="preserve"> PAGE </w:instrText>
      </w:r>
      <w:r>
        <w:rPr/>
        <w:fldChar w:fldCharType="separate"/>
      </w:r>
      <w:r>
        <w:rPr/>
        <w:t>82</w:t>
      </w:r>
      <w:r>
        <w:rPr/>
        <w:fldChar w:fldCharType="end"/>
      </w:r>
    </w:p>
    <w:p>
      <w:pPr>
        <w:pStyle w:val="Normal"/>
        <w:bidi w:val="0"/>
        <w:ind w:left="-142" w:right="0" w:firstLine="568"/>
        <w:jc w:val="both"/>
        <w:rPr/>
      </w:pPr>
      <w:r>
        <w:rPr/>
        <w:t>Киркегардта, который в глубочайшей личной траге</w:t>
        <w:softHyphen/>
        <w:t>дии глубочайшим образом осознал себя. И это в сущности опять тот же извечный вопрос: «откуда и куда?» «Где я? кто меня во все это заманил и здесь бросил? Кто я? Как попал я в мир? Почему меня сначала не спросили, не посвятили в нравы и обычаи жизни? Почему меня втолкнули в строй, будто купил меня продавец душ?.. Свободная ли это вещь? А если меня к этому принудили, где же Управитель?</w:t>
      </w:r>
    </w:p>
    <w:p>
      <w:pPr>
        <w:pStyle w:val="Normal"/>
        <w:bidi w:val="0"/>
        <w:ind w:left="-142" w:right="0" w:firstLine="568"/>
        <w:jc w:val="both"/>
        <w:rPr/>
      </w:pPr>
      <w:r>
        <w:rPr/>
        <w:t>Или Управителя вовсе нет? Кому же мне жаловать</w:t>
        <w:softHyphen/>
        <w:t>ся?»3) Нужно оценить и взвесить это своеобразное переживание во всем его психологическом, философ</w:t>
        <w:softHyphen/>
        <w:t>ском и религиозном значении.</w:t>
      </w:r>
    </w:p>
    <w:p>
      <w:pPr>
        <w:pStyle w:val="Normal"/>
        <w:bidi w:val="0"/>
        <w:ind w:left="-142" w:right="0" w:firstLine="568"/>
        <w:jc w:val="both"/>
        <w:rPr/>
      </w:pPr>
      <w:r>
        <w:rPr/>
        <w:t>Что означает это удивление? это «откуда и куда»?</w:t>
      </w:r>
    </w:p>
    <w:p>
      <w:pPr>
        <w:pStyle w:val="Normal"/>
        <w:bidi w:val="0"/>
        <w:ind w:left="-142" w:right="0" w:firstLine="568"/>
        <w:jc w:val="both"/>
        <w:rPr/>
      </w:pPr>
      <w:r>
        <w:rPr/>
        <w:t>7. Я и ничто</w:t>
      </w:r>
    </w:p>
    <w:p>
      <w:pPr>
        <w:pStyle w:val="Normal"/>
        <w:bidi w:val="0"/>
        <w:ind w:left="-142" w:right="0" w:firstLine="568"/>
        <w:jc w:val="both"/>
        <w:rPr/>
      </w:pPr>
      <w:r>
        <w:rPr/>
        <w:t>Уже в самых этих вопросах можно философски доказать и обосновать мою трансцендентность, ибо сам вопрос о происхождении уже означает акт транс-цендирования, перехода от А к не-А, к «совершенно другому». Если я при этом сталкиваюсь просто «ни с чем», то это — довод не против трансцендирования, но в пользу него: я трансцендирую по направлению «ни к чему», и для того, чтобы открыть «ничто», я сам должен существовать. Метафизический страх перед «ничто» только тогда возможен, когда возмож</w:t>
        <w:softHyphen/>
        <w:t>на «мета», — то есть выход за пределы. И вот однако получается нечто иное, чем «бытие к концу» Гейдег-</w:t>
      </w:r>
    </w:p>
    <w:p>
      <w:pPr>
        <w:pStyle w:val="Normal"/>
        <w:bidi w:val="0"/>
        <w:ind w:left="-142" w:right="0" w:firstLine="568"/>
        <w:jc w:val="both"/>
        <w:rPr/>
      </w:pPr>
      <w:r>
        <w:rPr/>
        <w:t>гера.4) Трансцендировать (выйти за пределы) «ничто» значит нечто иное, чем противопоставить то, что здесь существует, — тому, чего здесь не существует; ибо трансцендентность  всегда  есть   противоположность,</w:t>
      </w:r>
    </w:p>
    <w:p>
      <w:pPr>
        <w:pStyle w:val="Normal"/>
        <w:bidi w:val="0"/>
        <w:ind w:left="-142" w:right="0" w:firstLine="568"/>
        <w:jc w:val="both"/>
        <w:rPr/>
      </w:pPr>
      <w:r>
        <w:rPr/>
        <w:fldChar w:fldCharType="begin"/>
      </w:r>
      <w:r>
        <w:rPr/>
        <w:instrText xml:space="preserve"> PAGE </w:instrText>
      </w:r>
      <w:r>
        <w:rPr/>
        <w:fldChar w:fldCharType="separate"/>
      </w:r>
      <w:r>
        <w:rPr/>
        <w:t>82</w:t>
      </w:r>
      <w:r>
        <w:rPr/>
        <w:fldChar w:fldCharType="end"/>
      </w:r>
    </w:p>
    <w:p>
      <w:pPr>
        <w:pStyle w:val="Normal"/>
        <w:bidi w:val="0"/>
        <w:ind w:left="-142" w:right="0" w:firstLine="568"/>
        <w:jc w:val="both"/>
        <w:rPr/>
      </w:pPr>
      <w:r>
        <w:rPr/>
        <w:t>переход к другому, по формуле не-А. Но если я сам есмь сила трансцендентности и противопоставления, то вся моя сила и достоинство заключается именно в том, что я не отождествляю себя с тем, что про</w:t>
        <w:softHyphen/>
        <w:t>извожу. Истинная самость именно принципиально трансцендентна всякой противоположности, ибо в ней все противоположности совпадают и из нее развива</w:t>
        <w:softHyphen/>
        <w:t>ются. В этом положении суверена — «за стеной со</w:t>
        <w:softHyphen/>
        <w:t>впадения противоположностей» — и только посколь</w:t>
        <w:softHyphen/>
        <w:t>ку она может в нем оставаться, самость богоподобна и превосходит весь мир, ибо мир состоит из сплошных противоположностей и противоречий. В этом — неу</w:t>
        <w:softHyphen/>
        <w:t>язвимость Атмана, открытая Арджуной в борьбе: ей не может угрожать никакое «уничтожение», ибо она возвышается над всеми противоположностями, в том числе и над противоположностью: существующее — ничто.</w:t>
      </w:r>
    </w:p>
    <w:p>
      <w:pPr>
        <w:pStyle w:val="Normal"/>
        <w:bidi w:val="0"/>
        <w:ind w:left="-142" w:right="0" w:firstLine="568"/>
        <w:jc w:val="both"/>
        <w:rPr/>
      </w:pPr>
      <w:r>
        <w:rPr/>
        <w:t>При всем страхе, при всем сомнении всегда оста</w:t>
        <w:softHyphen/>
        <w:t>ется: «следовательно, я есмь» — и этому ничто не может угрожать. «Бытие к концу» открывает мне мою бесконечность.</w:t>
      </w:r>
    </w:p>
    <w:p>
      <w:pPr>
        <w:pStyle w:val="Normal"/>
        <w:bidi w:val="0"/>
        <w:ind w:left="-142" w:right="0" w:firstLine="568"/>
        <w:jc w:val="both"/>
        <w:rPr/>
      </w:pPr>
      <w:r>
        <w:rPr/>
        <w:t>Абсолютное ничто есть иллюзия. В этом — прав Парменид. Ничто нельзя абсолютировать, ибо фраза: «абсолютно ничего не существует» — явно неверна и опровергается моим существованием. Однако отно</w:t>
        <w:softHyphen/>
        <w:t>сительное ничто — это «не-А» и оно может означать трансцендентное бытие. «Святое незнание, — говорит Николай Кузанский, — однако учит нас тому, что то, что нашему разуму кажется ничем, как раз есть не</w:t>
        <w:softHyphen/>
        <w:t>постижимо Величайшее». Если бы трансцендентность означала ничто, она была бы просто уничтожена.5)</w:t>
      </w:r>
    </w:p>
    <w:p>
      <w:pPr>
        <w:pStyle w:val="Normal"/>
        <w:bidi w:val="0"/>
        <w:ind w:left="-142" w:right="0" w:firstLine="568"/>
        <w:jc w:val="both"/>
        <w:rPr/>
      </w:pPr>
      <w:r>
        <w:rPr/>
        <w:fldChar w:fldCharType="begin"/>
      </w:r>
      <w:r>
        <w:rPr/>
        <w:instrText xml:space="preserve"> PAGE </w:instrText>
      </w:r>
      <w:r>
        <w:rPr/>
        <w:fldChar w:fldCharType="separate"/>
      </w:r>
      <w:r>
        <w:rPr/>
        <w:t>83</w:t>
      </w:r>
      <w:r>
        <w:rPr/>
        <w:fldChar w:fldCharType="end"/>
      </w:r>
    </w:p>
    <w:p>
      <w:pPr>
        <w:pStyle w:val="Normal"/>
        <w:bidi w:val="0"/>
        <w:ind w:left="-142" w:right="0" w:firstLine="568"/>
        <w:jc w:val="both"/>
        <w:rPr/>
      </w:pPr>
      <w:r>
        <w:rPr/>
        <w:t>Диалектика Гейдеггера недостаточна, потому что он не ставит проблемы Абсолютного.</w:t>
      </w:r>
    </w:p>
    <w:p>
      <w:pPr>
        <w:pStyle w:val="Normal"/>
        <w:bidi w:val="0"/>
        <w:ind w:left="-142" w:right="0" w:firstLine="568"/>
        <w:jc w:val="both"/>
        <w:rPr/>
      </w:pPr>
      <w:r>
        <w:rPr/>
        <w:t>8. Аналитическая психология. Я и самость</w:t>
      </w:r>
    </w:p>
    <w:p>
      <w:pPr>
        <w:pStyle w:val="Normal"/>
        <w:bidi w:val="0"/>
        <w:ind w:left="-142" w:right="0" w:firstLine="568"/>
        <w:jc w:val="both"/>
        <w:rPr/>
      </w:pPr>
      <w:r>
        <w:rPr/>
        <w:t>Старая традиционная психология сознания дви</w:t>
        <w:softHyphen/>
        <w:t>галась только по всем известной средней плоскости сознательного; отсюда — плоскость и банальность этой скучной и бесполезной науки о представлениях, которая в своей солипсической (признающей един</w:t>
        <w:softHyphen/>
        <w:t>ственной реальностью личность познающего чело</w:t>
        <w:softHyphen/>
        <w:t>века) имманентности полностью остается оторванной от живых источников трансцендирующего бытия.</w:t>
      </w:r>
    </w:p>
    <w:p>
      <w:pPr>
        <w:pStyle w:val="Normal"/>
        <w:bidi w:val="0"/>
        <w:ind w:left="-142" w:right="0" w:firstLine="568"/>
        <w:jc w:val="both"/>
        <w:rPr/>
      </w:pPr>
      <w:r>
        <w:rPr/>
        <w:t>Аналитическая психология — единственная, ко</w:t>
        <w:softHyphen/>
        <w:t>торая способна открыть и осветить трансцендиру-ющую самость. Все другие психологические учения всегда были имманентной психологией, только пси</w:t>
        <w:softHyphen/>
        <w:t>хологией сознания, которая знает только сознатель</w:t>
        <w:softHyphen/>
        <w:t>ное я. Уже бессознательное трансцендентно по отно</w:t>
        <w:softHyphen/>
        <w:t>шению к моему сознанию. Но эта трансцендентность</w:t>
      </w:r>
    </w:p>
    <w:p>
      <w:pPr>
        <w:pStyle w:val="Normal"/>
        <w:bidi w:val="0"/>
        <w:ind w:left="-142" w:right="0" w:firstLine="568"/>
        <w:jc w:val="both"/>
        <w:rPr/>
      </w:pPr>
      <w:r>
        <w:rPr/>
        <w:t>означает «подсознательное», которое лежит в основе сознания как его фундамент, как предпосылка его возможности; но существует другая трансцендент</w:t>
        <w:softHyphen/>
        <w:t>ность, так сказать, в другом направлении, ведущая не к подсознанию, а к сверхсознанию. Здесь открывается нечто большее, чем сознание, и потому стоящее вы</w:t>
        <w:softHyphen/>
        <w:t>ше сознания: «величина, расположенная над созна</w:t>
        <w:softHyphen/>
        <w:t>тельным я», «неизвестный и выше стоящий субъект» (Юнг). В его основе лежат и сознание и бессозна</w:t>
        <w:softHyphen/>
        <w:t>тельное, — и он переступает через эту противопо</w:t>
        <w:softHyphen/>
        <w:t>ложность тем, что он постоянно ее разрешает и осу</w:t>
        <w:softHyphen/>
        <w:t>ществляет единство целого. Это именно и есть таин</w:t>
        <w:softHyphen/>
        <w:t>ственная, недостижимая, все трансцендирующая са</w:t>
        <w:softHyphen/>
        <w:t>мость. Величайшая философская заслуга аналитиче</w:t>
        <w:softHyphen/>
        <w:t>ской психологии — это различение между сознатель</w:t>
        <w:softHyphen/>
      </w:r>
    </w:p>
    <w:p>
      <w:pPr>
        <w:pStyle w:val="Normal"/>
        <w:bidi w:val="0"/>
        <w:ind w:left="-142" w:right="0" w:firstLine="568"/>
        <w:jc w:val="both"/>
        <w:rPr/>
      </w:pPr>
      <w:r>
        <w:rPr/>
        <w:fldChar w:fldCharType="begin"/>
      </w:r>
      <w:r>
        <w:rPr/>
        <w:instrText xml:space="preserve"> PAGE </w:instrText>
      </w:r>
      <w:r>
        <w:rPr/>
        <w:fldChar w:fldCharType="separate"/>
      </w:r>
      <w:r>
        <w:rPr/>
        <w:t>83</w:t>
      </w:r>
      <w:r>
        <w:rPr/>
        <w:fldChar w:fldCharType="end"/>
      </w:r>
    </w:p>
    <w:p>
      <w:pPr>
        <w:pStyle w:val="Normal"/>
        <w:bidi w:val="0"/>
        <w:ind w:left="-142" w:right="0" w:firstLine="568"/>
        <w:jc w:val="both"/>
        <w:rPr/>
      </w:pPr>
      <w:r>
        <w:rPr/>
        <w:t>ным я и самостью. Мистический опыт сверхсознания, философская интуиция иррационального, диалектика трансцендентного приняты во внимание и оценены в подобной психологии. А только им известны предель</w:t>
        <w:softHyphen/>
        <w:t>ные области психологии: глубина души и высота духа.</w:t>
      </w:r>
    </w:p>
    <w:p>
      <w:pPr>
        <w:pStyle w:val="Normal"/>
        <w:bidi w:val="0"/>
        <w:ind w:left="-142" w:right="0" w:firstLine="568"/>
        <w:jc w:val="both"/>
        <w:rPr/>
      </w:pPr>
      <w:r>
        <w:rPr/>
        <w:t>9. Очевидность и непознаваемость самости</w:t>
      </w:r>
    </w:p>
    <w:p>
      <w:pPr>
        <w:pStyle w:val="Normal"/>
        <w:bidi w:val="0"/>
        <w:ind w:left="-142" w:right="0" w:firstLine="568"/>
        <w:jc w:val="both"/>
        <w:rPr/>
      </w:pPr>
      <w:r>
        <w:rPr/>
        <w:t>Вся современная философия есть переход от им</w:t>
        <w:softHyphen/>
        <w:t>манентного к трансцендентному. Современная фило</w:t>
        <w:softHyphen/>
        <w:t>софия противостоит имманентной школе, субъектив</w:t>
        <w:softHyphen/>
        <w:t>ному идеализму, рационализму. Иррациональная «вещь в себе» не изгоняется более: ее принимают ныне с почетом. Гений Канта продолжает жить для нас не в его субъективном идеализме, но в признании им трансцендентности «в себе бытия» в идее «нуменаль-ного человека».</w:t>
      </w:r>
    </w:p>
    <w:p>
      <w:pPr>
        <w:pStyle w:val="Normal"/>
        <w:bidi w:val="0"/>
        <w:ind w:left="-142" w:right="0" w:firstLine="568"/>
        <w:jc w:val="both"/>
        <w:rPr/>
      </w:pPr>
      <w:r>
        <w:rPr/>
        <w:t>Современная «экзистенциальная философия» так</w:t>
        <w:softHyphen/>
        <w:t>же обращена к тому, что «существует само по себе» (в себе бытие), также признает силу и смысл трансцен</w:t>
        <w:softHyphen/>
        <w:t>дентности, как это мы видим и в объективном онто</w:t>
        <w:softHyphen/>
        <w:t>логизме Николая Гартмана. Только экзистенциализм более обращен к трансцендентности в области субъ</w:t>
        <w:softHyphen/>
        <w:t>екта, онтологизм же — в области объекта. Мы не будем здесь входить в уточнение этого различия и в связанные с ним возможными контроверзами; до</w:t>
        <w:softHyphen/>
        <w:t>статочно констатировать, что оба философских на</w:t>
        <w:softHyphen/>
        <w:t>правления сходятся в признании непознаваемости и трансцендентности самости.</w:t>
      </w:r>
    </w:p>
    <w:p>
      <w:pPr>
        <w:pStyle w:val="Normal"/>
        <w:bidi w:val="0"/>
        <w:ind w:left="-142" w:right="0" w:firstLine="568"/>
        <w:jc w:val="both"/>
        <w:rPr/>
      </w:pPr>
      <w:r>
        <w:rPr/>
        <w:t>«Бытие как бытие Я, — говорит Ясперс, — столь же непосредственно достоверно, сколь и непостижи</w:t>
        <w:softHyphen/>
        <w:t>мо». «Несомненность Я, — говорит Николай Гарт-ман, — может сосуществовать с полнейшим незнанием того, что такое Я»- Самость для нас «несомненна», но «непознаваема». «Размышление над самим собой</w:t>
      </w:r>
    </w:p>
    <w:p>
      <w:pPr>
        <w:pStyle w:val="Normal"/>
        <w:bidi w:val="0"/>
        <w:ind w:left="-142" w:right="0" w:firstLine="568"/>
        <w:jc w:val="both"/>
        <w:rPr/>
      </w:pPr>
      <w:r>
        <w:rPr/>
        <w:fldChar w:fldCharType="begin"/>
      </w:r>
      <w:r>
        <w:rPr/>
        <w:instrText xml:space="preserve"> PAGE </w:instrText>
      </w:r>
      <w:r>
        <w:rPr/>
        <w:fldChar w:fldCharType="separate"/>
      </w:r>
      <w:r>
        <w:rPr/>
        <w:t>84</w:t>
      </w:r>
      <w:r>
        <w:rPr/>
        <w:fldChar w:fldCharType="end"/>
      </w:r>
    </w:p>
    <w:p>
      <w:pPr>
        <w:pStyle w:val="Normal"/>
        <w:bidi w:val="0"/>
        <w:ind w:left="-142" w:right="0" w:firstLine="568"/>
        <w:jc w:val="both"/>
        <w:rPr/>
      </w:pPr>
      <w:r>
        <w:rPr/>
        <w:t>в виде объективирующего понимания, — говорит Ясперс, — не схватывает самой самости, которая от этого понимания ускользает и в своей неосязаемой суверенности противопоставляет себя всему известно</w:t>
        <w:softHyphen/>
        <w:t>му и объясненному». «Знание самого себя есть только самоощущение — говорит Н. Гартман, — оно есть некая данность без предметности». Самость ради</w:t>
        <w:softHyphen/>
        <w:t>кально обособлена от всего другого бытия, пред</w:t>
        <w:softHyphen/>
        <w:t>ставляет собой нечто непроницаемое, по большей части иррациональное — алогическое и в то же вре</w:t>
        <w:softHyphen/>
        <w:t>мя — за пределами понятного.</w:t>
      </w:r>
    </w:p>
    <w:p>
      <w:pPr>
        <w:pStyle w:val="Normal"/>
        <w:bidi w:val="0"/>
        <w:ind w:left="-142" w:right="0" w:firstLine="568"/>
        <w:jc w:val="both"/>
        <w:rPr/>
      </w:pPr>
      <w:r>
        <w:rPr/>
        <w:t>Изумительно, что и по этой проблеме, старый Кант все еще может сказать нам нечто ценное. Его «Паралогизмы» и общая формулировка его глав</w:t>
        <w:softHyphen/>
        <w:t>ных идей в «Пролегоменах» (§ 46-49) можно впервые правильно понять: абсолютный субъект, Я, мыслящий субъект (эти выражения применяются Кантом для обозначения самости) для Канта не являются данны</w:t>
        <w:softHyphen/>
        <w:t>ми в опыте объектами, следовательно, не субстанци</w:t>
        <w:softHyphen/>
        <w:t>ями, как это думает рациональная психология. Это — непознаваемая вещь в себе. И эта вещь в себе лежит в основе явлений внутреннего нашего опыта, опыта моей души в рамках времени, как неведомая «сущ</w:t>
        <w:softHyphen/>
        <w:t>ность в себе» — аналогично тому, как в основе вне</w:t>
        <w:softHyphen/>
        <w:t>шнего опыта лежит вещь в себе. «Как физическое тело, — говорит Кант, — означает не только наше внешнее созерцание ( в пространстве), но также вещь в себе».</w:t>
      </w:r>
    </w:p>
    <w:p>
      <w:pPr>
        <w:pStyle w:val="Normal"/>
        <w:bidi w:val="0"/>
        <w:ind w:left="-142" w:right="0" w:firstLine="568"/>
        <w:jc w:val="both"/>
        <w:rPr/>
      </w:pPr>
      <w:r>
        <w:rPr/>
        <w:t>Теперь нужно высказать нечто совершенно чу</w:t>
        <w:softHyphen/>
        <w:t>десное об этой, лежащей в основе внутреннего опыта, «сущности в себе»: она принципиально отличается от «вещи в себе», лежащей в основании внешнего опы</w:t>
        <w:softHyphen/>
        <w:t>та, то есть познания материальной природы. «Су</w:t>
        <w:softHyphen/>
        <w:t>щность в себе» представляет собою то, чем являемся на самом деле мы сами. Напротив, «вещь в себе», лежащая в основе внешнего опыта, есть для нас</w:t>
      </w:r>
    </w:p>
    <w:p>
      <w:pPr>
        <w:pStyle w:val="Normal"/>
        <w:bidi w:val="0"/>
        <w:ind w:left="-142" w:right="0" w:firstLine="568"/>
        <w:jc w:val="both"/>
        <w:rPr/>
      </w:pPr>
      <w:r>
        <w:rPr/>
        <w:fldChar w:fldCharType="begin"/>
      </w:r>
      <w:r>
        <w:rPr/>
        <w:instrText xml:space="preserve"> PAGE </w:instrText>
      </w:r>
      <w:r>
        <w:rPr/>
        <w:fldChar w:fldCharType="separate"/>
      </w:r>
      <w:r>
        <w:rPr/>
        <w:t>84</w:t>
      </w:r>
      <w:r>
        <w:rPr/>
        <w:fldChar w:fldCharType="end"/>
      </w:r>
    </w:p>
    <w:p>
      <w:pPr>
        <w:pStyle w:val="Normal"/>
        <w:bidi w:val="0"/>
        <w:ind w:left="-142" w:right="0" w:firstLine="568"/>
        <w:jc w:val="both"/>
        <w:rPr/>
      </w:pPr>
      <w:r>
        <w:rPr/>
        <w:t>нечто чужое, нам противостоящее. И то и другое непознаваемо, но нельзя сказать, чтобы оба они были нам чужды и нам неизвестны. Я сам не чужд и не безызвестен себе самому. У меня есть некая особая познавательная установка по отношению к самому себе (Сеземан); Я для самого меня непозна</w:t>
        <w:softHyphen/>
        <w:t>ваем, но в то же время «несомненен» и очевиден.</w:t>
      </w:r>
    </w:p>
    <w:p>
      <w:pPr>
        <w:pStyle w:val="Normal"/>
        <w:bidi w:val="0"/>
        <w:ind w:left="-142" w:right="0" w:firstLine="568"/>
        <w:jc w:val="both"/>
        <w:rPr/>
      </w:pPr>
      <w:r>
        <w:rPr/>
        <w:t>10. Чувство «человека в себе»</w:t>
      </w:r>
    </w:p>
    <w:p>
      <w:pPr>
        <w:pStyle w:val="Normal"/>
        <w:bidi w:val="0"/>
        <w:ind w:left="-142" w:right="0" w:firstLine="568"/>
        <w:jc w:val="both"/>
        <w:rPr/>
      </w:pPr>
      <w:r>
        <w:rPr/>
        <w:t>Как происходит эта установка? Как возможна «самоочевидность» непонятного? Не через понятие, не посредством категорий, не в актах объективации, — следовательно, не путем рассудочного знания, — так отвечает Кант, — но только при помощи особого чувства. «Такое познание, — говорит Кант, — есть не более не менее, как чувство наличного бытия без помощи какого-либо понятия». Существует, следо</w:t>
        <w:softHyphen/>
        <w:t>вательно, чувство самого себя, выражающее ирраци</w:t>
        <w:softHyphen/>
        <w:t>ональную очевидность моей самости. Здесь Я сам «чувствую», как бы чую в глубине души таинственное и безоснованное «в-себе-бытие» самости, так как я есмь именно эта самость «в себе» и « для себя». Это есть своеобразная дверь в «бытие в себе», откры</w:t>
        <w:softHyphen/>
        <w:t>ваемая самоосознанием — подступ к Брахману через Атмана; выход к нуменальному бытию через нуме-нального человека,**) путь к Абсолютному через мою самость. Но ни в коем случае этот тайный эзотери</w:t>
        <w:softHyphen/>
        <w:t>ческий путь самоосознания не должен исключать всем известный и общепринятый метод объектива</w:t>
        <w:softHyphen/>
        <w:t>ции; не должен принебрегать созерцанием «звездного неба надо мною». Этот последний путь также может вести к Абсолютному. И только оба пути в состоянии</w:t>
      </w:r>
    </w:p>
    <w:p>
      <w:pPr>
        <w:pStyle w:val="Normal"/>
        <w:bidi w:val="0"/>
        <w:ind w:left="-142" w:right="0" w:firstLine="568"/>
        <w:jc w:val="both"/>
        <w:rPr/>
      </w:pPr>
      <w:r>
        <w:rPr/>
        <w:t>в) Через Пурушу, через «человека в себе» по прекрасному переводу Хауэра.</w:t>
      </w:r>
    </w:p>
    <w:p>
      <w:pPr>
        <w:pStyle w:val="Normal"/>
        <w:bidi w:val="0"/>
        <w:ind w:left="-142" w:right="0" w:firstLine="568"/>
        <w:jc w:val="both"/>
        <w:rPr/>
      </w:pPr>
      <w:r>
        <w:rPr/>
        <w:t xml:space="preserve">* </w:t>
      </w:r>
      <w:r>
        <w:rPr/>
        <w:fldChar w:fldCharType="begin"/>
      </w:r>
      <w:r>
        <w:rPr/>
        <w:instrText xml:space="preserve"> PAGE </w:instrText>
      </w:r>
      <w:r>
        <w:rPr/>
        <w:fldChar w:fldCharType="separate"/>
      </w:r>
      <w:r>
        <w:rPr/>
        <w:t>84</w:t>
      </w:r>
      <w:r>
        <w:rPr/>
        <w:fldChar w:fldCharType="end"/>
      </w:r>
    </w:p>
    <w:p>
      <w:pPr>
        <w:pStyle w:val="Normal"/>
        <w:bidi w:val="0"/>
        <w:ind w:left="-142" w:right="0" w:firstLine="568"/>
        <w:jc w:val="both"/>
        <w:rPr/>
      </w:pPr>
      <w:r>
        <w:rPr/>
        <w:t>поставить во всем объеме проблему «в себе и для себя бытия», проблему Абсолютного.</w:t>
      </w:r>
    </w:p>
    <w:p>
      <w:pPr>
        <w:pStyle w:val="Normal"/>
        <w:bidi w:val="0"/>
        <w:ind w:left="-142" w:right="0" w:firstLine="568"/>
        <w:jc w:val="both"/>
        <w:rPr/>
      </w:pPr>
      <w:r>
        <w:rPr/>
        <w:t>К этому приблизительно сводятся выводы фило</w:t>
        <w:softHyphen/>
        <w:t>софии, идущие интровертированным (обращенным внутрь себя) путем к «для себя бытию». Были столе</w:t>
        <w:softHyphen/>
        <w:t>тия, когда проблема эта совершенно игнорировалась (например, в XVII и XVIII в., век до Канта). После этого она вновь выплывает, снова приходят на па</w:t>
        <w:softHyphen/>
        <w:t>мять древние переживания и размышления, вновь воскресшие и вновь переживаемые. В настоящее вре</w:t>
        <w:softHyphen/>
        <w:t>мя в философии встает проблема антропологии, и при этом нельзя обойти сотрудничества философии и аналитической психологии. Философия, которая игно</w:t>
        <w:softHyphen/>
        <w:t>рирует великие открытия и опыты аналитической школы, стоит перед опасностью остаться наивной и детской, какой осталась обычная психология, не при</w:t>
        <w:softHyphen/>
        <w:t>нявшая во внимание идей этой школы. По отношению к такой психологии, был совершенно прав антипси</w:t>
        <w:softHyphen/>
        <w:t>хологизм. Аналитическую психологию нельзя считать наивной ни с философской стороны, ни со стороны мистики и религии: она прошла через все тайные пути душевного опыта и потому ею открыта и с редкостью точно формулирована мысль о трансцен</w:t>
        <w:softHyphen/>
        <w:t>дентности самости.</w:t>
      </w:r>
    </w:p>
    <w:p>
      <w:pPr>
        <w:pStyle w:val="Normal"/>
        <w:bidi w:val="0"/>
        <w:ind w:left="-142" w:right="0" w:firstLine="568"/>
        <w:jc w:val="both"/>
        <w:rPr/>
      </w:pPr>
      <w:r>
        <w:rPr/>
        <w:t>11. Самость как постулат</w:t>
      </w:r>
    </w:p>
    <w:p>
      <w:pPr>
        <w:pStyle w:val="Normal"/>
        <w:bidi w:val="0"/>
        <w:ind w:left="-142" w:right="0" w:firstLine="568"/>
        <w:jc w:val="both"/>
        <w:rPr/>
      </w:pPr>
      <w:r>
        <w:rPr/>
        <w:t>Для Юнга самость есть «нечто иррациональное, неопределимое существующее, возвышающееся над Я»; таким образом она сверхсознательна, как солнце «сверхземно». Или можно лучше выразить: она цен-тральнее, чем сознательное я, «которое от нее зависит и вокруг нее вращается, в известной мере как земля вокруг солнца».</w:t>
      </w:r>
    </w:p>
    <w:p>
      <w:pPr>
        <w:pStyle w:val="Normal"/>
        <w:bidi w:val="0"/>
        <w:ind w:left="-142" w:right="0" w:firstLine="568"/>
        <w:jc w:val="both"/>
        <w:rPr/>
      </w:pPr>
      <w:r>
        <w:rPr/>
        <w:t>Трансцендентность и имманентность самости вы</w:t>
        <w:softHyphen/>
        <w:t>ражены в этом образе, так как солнце трансцендентно</w:t>
      </w:r>
    </w:p>
    <w:p>
      <w:pPr>
        <w:pStyle w:val="Normal"/>
        <w:bidi w:val="0"/>
        <w:ind w:left="-142" w:right="0" w:firstLine="568"/>
        <w:jc w:val="both"/>
        <w:rPr/>
      </w:pPr>
      <w:r>
        <w:rPr/>
        <w:fldChar w:fldCharType="begin"/>
      </w:r>
      <w:r>
        <w:rPr/>
        <w:instrText xml:space="preserve"> PAGE </w:instrText>
      </w:r>
      <w:r>
        <w:rPr/>
        <w:fldChar w:fldCharType="separate"/>
      </w:r>
      <w:r>
        <w:rPr/>
        <w:t>85</w:t>
      </w:r>
      <w:r>
        <w:rPr/>
        <w:fldChar w:fldCharType="end"/>
      </w:r>
    </w:p>
    <w:p>
      <w:pPr>
        <w:pStyle w:val="Normal"/>
        <w:bidi w:val="0"/>
        <w:ind w:left="-142" w:right="0" w:firstLine="568"/>
        <w:jc w:val="both"/>
        <w:rPr/>
      </w:pPr>
      <w:r>
        <w:rPr/>
        <w:t>земле и в то же время своим светом, теплом и притя</w:t>
        <w:softHyphen/>
        <w:t>жением имманентно ей. «Идея самости, — говорит Юнг, — в себе и для себя есть трансцендентный по</w:t>
        <w:softHyphen/>
        <w:t>стулат, который психологически можно оправдать, но научно доказать нельзя. Самость трансцендентна науке, «делает шаг из науки — вне ее», потустороння психологии и в то же время обуславливает ее воз</w:t>
        <w:softHyphen/>
        <w:t>можность, «так как без этого постулата я не мог бы формулировать психических процессов». Самость есть, следовательно, метафизическая предпосылка, без ко</w:t>
        <w:softHyphen/>
        <w:t>торой психология невозможна. И в основе каждой науки лежит подобная трансцендентная величина, «ги</w:t>
        <w:softHyphen/>
        <w:t>потеза» в смысле Платона, предпосылка: в биологии — жизнь, в физике — структура атома. Однако дале</w:t>
        <w:softHyphen/>
        <w:t>ко не всякая наука отдает себе в этом полный отчет, как это сделала аналитическая психология. Позитив</w:t>
        <w:softHyphen/>
        <w:t>ные науки часто пребывают в состоянии наивного имманентизма, они не замечают ни трансценденталь</w:t>
        <w:softHyphen/>
        <w:t>ного, ни трансцендентного. Поэтому мы должны с особой силой подчеркнуть метафизическую силу и значение трансцендентной самости. Если идею самости понимать здесь в смысле синтеза, в смысле целостно</w:t>
        <w:softHyphen/>
        <w:t>сти и целого, частями которого являются сознание и бессознательное, то ни в коем случае это нельзя истолковывать в смысле имманентности — как вели</w:t>
        <w:softHyphen/>
        <w:t>чину, присоединяющуюся к сумме путем простого сложения. Каждый синтез противоположностей транс-цендентен по отношению к этим последним, то есть образует по сравнению с ними нечто новое, нечто совершенно другое и высшее. Каждая целостность,</w:t>
      </w:r>
    </w:p>
    <w:p>
      <w:pPr>
        <w:pStyle w:val="Normal"/>
        <w:bidi w:val="0"/>
        <w:ind w:left="-142" w:right="0" w:firstLine="568"/>
        <w:jc w:val="both"/>
        <w:rPr/>
      </w:pPr>
      <w:r>
        <w:rPr/>
        <w:t>как это показал Кант, на примере идеи целостности вселенной, трансцендентна и метафизична, ибо в опыте и в эмпирических науках мы не встречаем ни</w:t>
        <w:softHyphen/>
        <w:t>какой целостности. Уже в сфере органического бытия целое обосновывает и порождает части, а не наоборот; и еще более явственно мы видим это в области бытия</w:t>
      </w:r>
    </w:p>
    <w:p>
      <w:pPr>
        <w:pStyle w:val="Normal"/>
        <w:bidi w:val="0"/>
        <w:ind w:left="-142" w:right="0" w:firstLine="568"/>
        <w:jc w:val="both"/>
        <w:rPr/>
      </w:pPr>
      <w:r>
        <w:rPr/>
        <w:fldChar w:fldCharType="begin"/>
      </w:r>
      <w:r>
        <w:rPr/>
        <w:instrText xml:space="preserve"> PAGE </w:instrText>
      </w:r>
      <w:r>
        <w:rPr/>
        <w:fldChar w:fldCharType="separate"/>
      </w:r>
      <w:r>
        <w:rPr/>
        <w:t>85</w:t>
      </w:r>
      <w:r>
        <w:rPr/>
        <w:fldChar w:fldCharType="end"/>
      </w:r>
    </w:p>
    <w:p>
      <w:pPr>
        <w:pStyle w:val="Normal"/>
        <w:bidi w:val="0"/>
        <w:ind w:left="-142" w:right="0" w:firstLine="568"/>
        <w:jc w:val="both"/>
        <w:rPr/>
      </w:pPr>
      <w:r>
        <w:rPr/>
        <w:t>психического. Все, мы можем сказать о самости, — синтез, целостность, центр — все это не адэкватно, все это только образы, только объективации. Самость же нельзя вообразить, нельзя объективировать. Инди</w:t>
        <w:softHyphen/>
        <w:t>видуализированное Я, так называемая личность, есть нечто не объективируемое, но это есть «объект не</w:t>
        <w:softHyphen/>
        <w:t>известного и выше стоящего субъекта» (Юнг). Если мы говорим «самость», то это еще не есть объекти</w:t>
        <w:softHyphen/>
        <w:t>вация. Что такое «Я сам», это нельзя высказать, скорее я могу это понять в молчании («в молчании познается Атман»). В науке, в психологии нельзя натолкнуться на самость, нельзя ее «научно доказать», она в любом смысле остается «мета —»; но также нельзя ее мыслить, как объект рациональной метафи</w:t>
        <w:softHyphen/>
        <w:t>зики, возможность которой следует отвергать вместе с Кантом. Но можно сказать, что самость является непознаваемой «вещью в себе» психологии, что дает этой науке то преимущество, что я сам являюсь этим бытием «в себе». Поэтому аналитическая психология фасцинирована (зачарована) древнейшей символикой самости: все это только образы, однако — как пре</w:t>
        <w:softHyphen/>
        <w:t>красно говорит Юнг, — образы, в которых присут</w:t>
        <w:softHyphen/>
        <w:t>ствуем мы сами.</w:t>
      </w:r>
    </w:p>
    <w:p>
      <w:pPr>
        <w:pStyle w:val="Normal"/>
        <w:bidi w:val="0"/>
        <w:ind w:left="-142" w:right="0" w:firstLine="568"/>
        <w:jc w:val="both"/>
        <w:rPr/>
      </w:pPr>
      <w:r>
        <w:rPr/>
        <w:t>12. Богоподобие самости</w:t>
      </w:r>
    </w:p>
    <w:p>
      <w:pPr>
        <w:pStyle w:val="Normal"/>
        <w:bidi w:val="0"/>
        <w:ind w:left="-142" w:right="0" w:firstLine="568"/>
        <w:jc w:val="both"/>
        <w:rPr/>
      </w:pPr>
      <w:r>
        <w:rPr/>
        <w:t>В последнем и самом глубоком самоосознании, которое не есть размышление или самопознание, ибо я сам для себя «непознаваем», хоть и «несомненен» и очевиден, — все же я могу открыть еще один сокро</w:t>
        <w:softHyphen/>
        <w:t>венный смысл: мою собственную свободу и трансцен</w:t>
        <w:softHyphen/>
        <w:t>дентность и в этом смысле мое «богоподобие». Но эта свобода не абсолютна: я ощущаю ее связанной с мистическим чувством зависимости. Я не самодо</w:t>
        <w:softHyphen/>
        <w:t>статочен, не совершенен, не завершен, не замкнут в</w:t>
      </w:r>
    </w:p>
    <w:p>
      <w:pPr>
        <w:pStyle w:val="Normal"/>
        <w:bidi w:val="0"/>
        <w:ind w:left="-142" w:right="0" w:firstLine="568"/>
        <w:jc w:val="both"/>
        <w:rPr/>
      </w:pPr>
      <w:r>
        <w:rPr/>
        <w:fldChar w:fldCharType="begin"/>
      </w:r>
      <w:r>
        <w:rPr/>
        <w:instrText xml:space="preserve"> PAGE </w:instrText>
      </w:r>
      <w:r>
        <w:rPr/>
        <w:fldChar w:fldCharType="separate"/>
      </w:r>
      <w:r>
        <w:rPr/>
        <w:t>86</w:t>
      </w:r>
      <w:r>
        <w:rPr/>
        <w:fldChar w:fldCharType="end"/>
      </w:r>
    </w:p>
    <w:p>
      <w:pPr>
        <w:pStyle w:val="Normal"/>
        <w:bidi w:val="0"/>
        <w:ind w:left="-142" w:right="0" w:firstLine="568"/>
        <w:jc w:val="both"/>
        <w:rPr/>
      </w:pPr>
      <w:r>
        <w:rPr/>
        <w:t>себя самого, но, так сказать, открыт чему-то «совер</w:t>
        <w:softHyphen/>
        <w:t>шенно другому», как окно, обращенное в бесконеч</w:t>
        <w:softHyphen/>
        <w:t>ность неба. Я богоподобен, но не Бог.</w:t>
      </w:r>
    </w:p>
    <w:p>
      <w:pPr>
        <w:pStyle w:val="Normal"/>
        <w:bidi w:val="0"/>
        <w:ind w:left="-142" w:right="0" w:firstLine="568"/>
        <w:jc w:val="both"/>
        <w:rPr/>
      </w:pPr>
      <w:r>
        <w:rPr/>
        <w:t>Здесь нам могут возразить релятивизм и позити</w:t>
        <w:softHyphen/>
        <w:t>визм, что идея Бога означает лишь иллюзию, как и наше чувство зависимости и наша религия. Но против этого мы должны подчеркнуть: если Абсолютное — иллюзия, то все — иллюзия, ибо Абсолютное лежит в основе всего, объемлет все. И если все — иллюзия, то само слово «иллюзия» теряет всякий смысл, так как иллюзия мыслима и утверждаема только в про</w:t>
        <w:softHyphen/>
        <w:t>тивоположность действительно существующему. Со</w:t>
        <w:softHyphen/>
        <w:t>вершенно так же и «явление» мыслимо в противопо</w:t>
        <w:softHyphen/>
        <w:t>ложность к тому, что существует само по себе. Иллю</w:t>
        <w:softHyphen/>
        <w:t>зия, явление — все это относительность, а для того, чтобы релятивировать, нужно предположить Абсо</w:t>
        <w:softHyphen/>
        <w:t>лютное, то есть безотносительно существующее.</w:t>
      </w:r>
    </w:p>
    <w:p>
      <w:pPr>
        <w:pStyle w:val="Normal"/>
        <w:bidi w:val="0"/>
        <w:ind w:left="-142" w:right="0" w:firstLine="568"/>
        <w:jc w:val="both"/>
        <w:rPr/>
      </w:pPr>
      <w:r>
        <w:rPr/>
        <w:t>Таким образом, если Фрейд вновь открыл, будто Бог на небе есть простая иллюзия, то при диалекти</w:t>
        <w:softHyphen/>
        <w:t>ческом самоосознании это означает следующее: наше традиционное представление о Боге совсем не ад-экватно тому, что существует само по себе. В проти</w:t>
        <w:softHyphen/>
        <w:t>воположность ему Абсолютное истинное «Божество» есть нечто, «совсем иное». Каждое отрицание ложной Абсолютизации есть утверждение истинного, хотя и недостижимого, Абсолюта; как выражает этот резуль</w:t>
        <w:softHyphen/>
        <w:t>тат в парадоксальной формулировке Бонавентура: если Бога нет, то Бог есть.7)</w:t>
      </w:r>
    </w:p>
    <w:p>
      <w:pPr>
        <w:pStyle w:val="Normal"/>
        <w:bidi w:val="0"/>
        <w:ind w:left="-142" w:right="0" w:firstLine="568"/>
        <w:jc w:val="both"/>
        <w:rPr/>
      </w:pPr>
      <w:r>
        <w:rPr/>
        <w:t>Когда мы что-нибудь релятивируем (сравниваем), мы в то же время абсолютируем; а когда абсолюти</w:t>
        <w:softHyphen/>
        <w:t>руем, то в то же время необходимо релятивируем. Эти две функции существенны для духа во всех об</w:t>
        <w:softHyphen/>
      </w:r>
    </w:p>
    <w:p>
      <w:pPr>
        <w:pStyle w:val="Normal"/>
        <w:bidi w:val="0"/>
        <w:ind w:left="-142" w:right="0" w:firstLine="568"/>
        <w:jc w:val="both"/>
        <w:rPr/>
      </w:pPr>
      <w:r>
        <w:rPr/>
        <w:fldChar w:fldCharType="begin"/>
      </w:r>
      <w:r>
        <w:rPr/>
        <w:instrText xml:space="preserve"> PAGE </w:instrText>
      </w:r>
      <w:r>
        <w:rPr/>
        <w:fldChar w:fldCharType="separate"/>
      </w:r>
      <w:r>
        <w:rPr/>
        <w:t>86</w:t>
      </w:r>
      <w:r>
        <w:rPr/>
        <w:fldChar w:fldCharType="end"/>
      </w:r>
    </w:p>
    <w:p>
      <w:pPr>
        <w:pStyle w:val="Normal"/>
        <w:bidi w:val="0"/>
        <w:ind w:left="-142" w:right="0" w:firstLine="568"/>
        <w:jc w:val="both"/>
        <w:rPr/>
      </w:pPr>
      <w:r>
        <w:rPr/>
        <w:t>ластях знания и совести. Оттого прав Шелер, когда он говорит, что человеческий дух включает в себя сферу абсолютного и что он стоит в необходимой реляции (отношении) к Абсолютному. И если это отношение утрачено, то тотчас же выступает лже</w:t>
        <w:softHyphen/>
        <w:t>абсолют, происходит абсолютизация ложных идолов. Таким образом Абсолютное никак не может быть от меня «оторвано», оно связано со мною неразрывно; оно мне трансцендентно и в то же время имманентно, то есть говорит в глубине моего Я. Но его «Слово» не легко понять, так как оно говорит при помощи символов и притч, смысл которых теряется в мраке бесконечности и указывает на нечто неведомое.</w:t>
      </w:r>
    </w:p>
    <w:p>
      <w:pPr>
        <w:pStyle w:val="Normal"/>
        <w:bidi w:val="0"/>
        <w:ind w:left="-142" w:right="0" w:firstLine="568"/>
        <w:jc w:val="both"/>
        <w:rPr/>
      </w:pPr>
      <w:r>
        <w:rPr/>
        <w:t>13. Два толкования богоподобия самости</w:t>
      </w:r>
    </w:p>
    <w:p>
      <w:pPr>
        <w:pStyle w:val="Normal"/>
        <w:bidi w:val="0"/>
        <w:ind w:left="-142" w:right="0" w:firstLine="568"/>
        <w:jc w:val="both"/>
        <w:rPr/>
      </w:pPr>
      <w:r>
        <w:rPr/>
        <w:t>Здесь лежит последнее и самое интимное — рас</w:t>
        <w:softHyphen/>
        <w:t>путье, где расходятся религии, где отделяются друг от друга мистические переживания и откровения, где обнаруживаются философские двусмысленности. За</w:t>
        <w:softHyphen/>
        <w:t>висимость от Абсолютного нельзя отрицать, но ей можно дать два различных и противоположных толко</w:t>
        <w:softHyphen/>
        <w:t>вания. Вопрос можно поставить так: есть ли зави</w:t>
        <w:softHyphen/>
        <w:t>симость в конечном счете зависимостью от моей собственной абсолютной самости, или же это есть зависимость от совершенно другой абсолютной са</w:t>
        <w:softHyphen/>
        <w:t>мости? По первому пути идет Веданта и Санкия, по второму — иудейская и христианская религия и в Индии — Рамануджа.</w:t>
      </w:r>
    </w:p>
    <w:p>
      <w:pPr>
        <w:pStyle w:val="Normal"/>
        <w:bidi w:val="0"/>
        <w:ind w:left="-142" w:right="0" w:firstLine="568"/>
        <w:jc w:val="both"/>
        <w:rPr/>
      </w:pPr>
      <w:r>
        <w:rPr/>
        <w:t>Оба решения — абсолютно основоположны для душевной и духовной установки, следовательно, для психологии и философии и через это для культуры в целом. Установка всегда есть последнее решение, отношение к Абсолютному. Всякая установка и миро</w:t>
        <w:softHyphen/>
        <w:t>воззрение всегда есть выражение трансцендентного</w:t>
      </w:r>
    </w:p>
    <w:p>
      <w:pPr>
        <w:pStyle w:val="Normal"/>
        <w:bidi w:val="0"/>
        <w:ind w:left="-142" w:right="0" w:firstLine="568"/>
        <w:jc w:val="both"/>
        <w:rPr/>
      </w:pPr>
      <w:r>
        <w:rPr/>
        <w:fldChar w:fldCharType="begin"/>
      </w:r>
      <w:r>
        <w:rPr/>
        <w:instrText xml:space="preserve"> PAGE </w:instrText>
      </w:r>
      <w:r>
        <w:rPr/>
        <w:fldChar w:fldCharType="separate"/>
      </w:r>
      <w:r>
        <w:rPr/>
        <w:t>87</w:t>
      </w:r>
      <w:r>
        <w:rPr/>
        <w:fldChar w:fldCharType="end"/>
      </w:r>
    </w:p>
    <w:p>
      <w:pPr>
        <w:pStyle w:val="Normal"/>
        <w:bidi w:val="0"/>
        <w:ind w:left="-142" w:right="0" w:firstLine="568"/>
        <w:jc w:val="both"/>
        <w:rPr/>
      </w:pPr>
      <w:r>
        <w:rPr/>
        <w:t>чувства зависимости, в котором обнаруживается чело</w:t>
        <w:softHyphen/>
        <w:t>веку проблема Абсолютного и на основании которого человек совершает самоосознание. Как он живет, как он себя ощущает — все это зависит от того, как он переживает и как истолковывает свое чувство зависи</w:t>
        <w:softHyphen/>
        <w:t>мости.</w:t>
      </w:r>
    </w:p>
    <w:p>
      <w:pPr>
        <w:pStyle w:val="Normal"/>
        <w:bidi w:val="0"/>
        <w:ind w:left="-142" w:right="0" w:firstLine="568"/>
        <w:jc w:val="both"/>
        <w:rPr/>
      </w:pPr>
      <w:r>
        <w:rPr/>
        <w:t>Абсолютное, с точки зрения которого мы все подвергаем релятивизации и от которого зависим во всех религиях, есть самость. Выражаясь эзотери</w:t>
        <w:softHyphen/>
        <w:t>чески это — личность, личный Бог. С эзотерической же точки зрения это есть трансцендентное Я, превос</w:t>
        <w:softHyphen/>
        <w:t>ходящее личность так же, как моя собственная са</w:t>
        <w:softHyphen/>
        <w:t>мость трансцендентна моей личности. Замечательно, что Абсолютное и в философии, в метафизике не может означаться иначе, как через понятие «самости». Абсолютное же — безусловно и, следовательно, само</w:t>
        <w:softHyphen/>
        <w:t>стоятельно, оно есть само бытие или то, что само по себе существует и что мы постоянно ищем, хотя оно «в основе» своей постоянно у нас есть. Спиноза при всем отрицании антропоморфической идеи Божества не может определить свою абсолютную субстанцию иначе, как «то, что существует в себе и познается через себя». Так поступает и Кант с своей «вещью в себе». Абсолютное есть именно «в себе и само по себе существующее». Но я тоже существую «в себе» и «по себе». Должно ли это означать, что Я Абсолют или же я только подобен Абсолюту? Бог ли я, или только богоподобное существо? Но подобие это должно состоять в том, что Бог и я оба мы являемся самостями. Является ли Божественная Самость чем-то другим и даже совершенно другим, чем моя собствен</w:t>
        <w:softHyphen/>
        <w:t>ная самость, или же она есть самость тождественная с моей собственной самостью? Это ■—■ глубочайший эзотерический вопрос, последняя тайна мистики.</w:t>
      </w:r>
    </w:p>
    <w:p>
      <w:pPr>
        <w:pStyle w:val="Normal"/>
        <w:bidi w:val="0"/>
        <w:ind w:left="-142" w:right="0" w:firstLine="568"/>
        <w:jc w:val="both"/>
        <w:rPr/>
      </w:pPr>
      <w:r>
        <w:rPr/>
        <w:t>Если утверждать вторую возможность, то Атман оказывается тождественным с Брахманом, Пуруша пре</w:t>
        <w:softHyphen/>
      </w:r>
    </w:p>
    <w:p>
      <w:pPr>
        <w:pStyle w:val="Normal"/>
        <w:bidi w:val="0"/>
        <w:ind w:left="-142" w:right="0" w:firstLine="568"/>
        <w:jc w:val="both"/>
        <w:rPr/>
      </w:pPr>
      <w:r>
        <w:rPr/>
        <w:fldChar w:fldCharType="begin"/>
      </w:r>
      <w:r>
        <w:rPr/>
        <w:instrText xml:space="preserve"> PAGE </w:instrText>
      </w:r>
      <w:r>
        <w:rPr/>
        <w:fldChar w:fldCharType="separate"/>
      </w:r>
      <w:r>
        <w:rPr/>
        <w:t>87</w:t>
      </w:r>
      <w:r>
        <w:rPr/>
        <w:fldChar w:fldCharType="end"/>
      </w:r>
    </w:p>
    <w:p>
      <w:pPr>
        <w:pStyle w:val="Normal"/>
        <w:bidi w:val="0"/>
        <w:ind w:left="-142" w:right="0" w:firstLine="568"/>
        <w:jc w:val="both"/>
        <w:rPr/>
      </w:pPr>
      <w:r>
        <w:rPr/>
        <w:t>вращается в последнее нетварное абсолютное бытие, человек становится единственным Богом, «мерою и сердцевиною», в его внутренней самости и только в ней соединяются небо и земля. (Вильгельм). При таком решении чувство зависимости обозначает ко</w:t>
        <w:softHyphen/>
        <w:t>нечно только зависимость от нашей собственной скрытой самости. Можно также вместе с Фрейдом оп</w:t>
        <w:softHyphen/>
        <w:t>ределять это чувство, как зависимость от нашего сверх-Я, которое мы гипостазируем в «Отца Небесно</w:t>
        <w:softHyphen/>
        <w:t>го». Здесь, несмотря на все различия, сходится индий</w:t>
        <w:softHyphen/>
        <w:t>ская и китайская мистика с западно-европейским обо</w:t>
        <w:softHyphen/>
        <w:t>жествлением человека. И такая встреча имеет особую привлекательную силу для современного человека, ко</w:t>
        <w:softHyphen/>
        <w:t>торый не может совершать акта наивной веры и, как избавление от атеизма, ищет новой мистики и через Индию и Китай, в качестве нового откровения, нако</w:t>
        <w:softHyphen/>
        <w:t>нец открывает, что существует религия без Бога и что его собственная самость является высшим и, может быть, единственным и последним чудом и тайной в мире.</w:t>
      </w:r>
    </w:p>
    <w:p>
      <w:pPr>
        <w:pStyle w:val="Normal"/>
        <w:bidi w:val="0"/>
        <w:ind w:left="-142" w:right="0" w:firstLine="568"/>
        <w:jc w:val="both"/>
        <w:rPr/>
      </w:pPr>
      <w:r>
        <w:rPr/>
        <w:t>14. Зависимость от Абсолютного</w:t>
      </w:r>
    </w:p>
    <w:p>
      <w:pPr>
        <w:pStyle w:val="Normal"/>
        <w:bidi w:val="0"/>
        <w:ind w:left="-142" w:right="0" w:firstLine="568"/>
        <w:jc w:val="both"/>
        <w:rPr/>
      </w:pPr>
      <w:r>
        <w:rPr/>
        <w:t>Мистика погружения в самого себя есть верная мистика, но взятая в своей изолированности она не может быть признана исчерпывающей истиной. Моя самость не одинока и не может оставаться одинокой. Всякое самоуглубление не удовлетворяется отношением к самому себе, а также и отношением к ближним при всей любви к ним: оно необходимо стремится совер</w:t>
        <w:softHyphen/>
        <w:t>шить акт последнего трансцензуса, выхода к Абсолют</w:t>
        <w:softHyphen/>
        <w:t>ному. В самоабсолютизации самость ничего не при</w:t>
        <w:softHyphen/>
        <w:t>обретает, но теряет все. Метафизическая мания вели</w:t>
        <w:softHyphen/>
        <w:t>чия привела к падению Архангела. В крайней абсолю</w:t>
        <w:softHyphen/>
        <w:t>тизации моего конечного знания я становлюсь смещ*</w:t>
      </w:r>
    </w:p>
    <w:p>
      <w:pPr>
        <w:pStyle w:val="Normal"/>
        <w:bidi w:val="0"/>
        <w:ind w:left="-142" w:right="0" w:firstLine="568"/>
        <w:jc w:val="both"/>
        <w:rPr/>
      </w:pPr>
      <w:r>
        <w:rPr/>
        <w:fldChar w:fldCharType="begin"/>
      </w:r>
      <w:r>
        <w:rPr/>
        <w:instrText xml:space="preserve"> PAGE </w:instrText>
      </w:r>
      <w:r>
        <w:rPr/>
        <w:fldChar w:fldCharType="separate"/>
      </w:r>
      <w:r>
        <w:rPr/>
        <w:t>88</w:t>
      </w:r>
      <w:r>
        <w:rPr/>
        <w:fldChar w:fldCharType="end"/>
      </w:r>
    </w:p>
    <w:p>
      <w:pPr>
        <w:pStyle w:val="Normal"/>
        <w:bidi w:val="0"/>
        <w:ind w:left="-142" w:right="0" w:firstLine="568"/>
        <w:jc w:val="both"/>
        <w:rPr/>
      </w:pPr>
      <w:r>
        <w:rPr/>
        <w:t>ным, что показано в иронии Сократа. Через самоабсо</w:t>
        <w:softHyphen/>
        <w:t>лютизацию я теряю свою самость, ибо утрачиваю спо</w:t>
        <w:softHyphen/>
        <w:t>собность самоосознания, самопознания. Самоосозна</w:t>
        <w:softHyphen/>
        <w:t>ние прежде всего говорит: ты не абсолютен. Пережи</w:t>
        <w:softHyphen/>
        <w:t>вание трансцендентной зависимости, как последнее и глубочайшее мистическое переживание, нельзя отри</w:t>
        <w:softHyphen/>
        <w:t>цать и нельзя ложно истолковывать. Мы испытываем его везде на высотах нашей духовной жизни: так ис</w:t>
        <w:softHyphen/>
        <w:t>кусство переживается, как вдохновение, наука, как от</w:t>
        <w:softHyphen/>
        <w:t>крытие, нравственное действие, как призвание, рели</w:t>
        <w:softHyphen/>
        <w:t>гия, как откровение. Везде и всегда подобные пере</w:t>
        <w:softHyphen/>
        <w:t>живания ощущаются нами, как внушение свыше. Я не замкнут в моей самости, я выхожу за ее пределы и открываю высшую тайну Абсолютного, свою основную причину и беспричинность, в которых укоренено мое существо. Я есмь, и я есмь сам, но не «через себя» и не по моей собственной воле. Это ясно раскрывается в высшем вопросе —■ «откуда и куда», в вопросе о мо</w:t>
        <w:softHyphen/>
        <w:t>ем начале и конце. Вопрос этот мне не запрещено ста</w:t>
        <w:softHyphen/>
        <w:t>вить и трансцендентность от меня не закрыта.</w:t>
      </w:r>
    </w:p>
    <w:p>
      <w:pPr>
        <w:pStyle w:val="Normal"/>
        <w:bidi w:val="0"/>
        <w:ind w:left="-142" w:right="0" w:firstLine="568"/>
        <w:jc w:val="both"/>
        <w:rPr/>
      </w:pPr>
      <w:r>
        <w:rPr/>
        <w:t>Последним результатом, к которому приходит са</w:t>
        <w:softHyphen/>
        <w:t>моосмысление, это то, что я нахожу себя прежде всего в моем крайнем противопоставлении Абсолютному, к которому я с сознанием своей собственной силы и сво</w:t>
        <w:softHyphen/>
        <w:t>его достоинства могу обратиться на «Ты». Ибо если Абсолютное есть Монада, то и я —Монада; если Абсо</w:t>
        <w:softHyphen/>
        <w:t>лютное есть Бог, то и я «очеловеченный Бог» (Нико</w:t>
        <w:softHyphen/>
        <w:t>лай Кузанский); если Бог есть самость, то и я — са</w:t>
        <w:softHyphen/>
        <w:t>мость; если он, наконец, тайна, глубина безначально-сти, то и я — тайна и безначальность. Человек и Бог составляют единство противоположностей, но не тож</w:t>
        <w:softHyphen/>
        <w:t>дество. Они стоят друг к другу в напряженном проти</w:t>
        <w:softHyphen/>
        <w:t>воборстве и в напряженной любви. В этом отличие христианско-европейского решения Богочеловеческой проблемы от решения индийско-китайского: в послед</w:t>
        <w:softHyphen/>
        <w:t>нем все противоположности сливаются, как капля во</w:t>
        <w:softHyphen/>
      </w:r>
    </w:p>
    <w:p>
      <w:pPr>
        <w:pStyle w:val="Normal"/>
        <w:bidi w:val="0"/>
        <w:ind w:left="-142" w:right="0" w:firstLine="568"/>
        <w:jc w:val="both"/>
        <w:rPr/>
      </w:pPr>
      <w:r>
        <w:rPr/>
        <w:fldChar w:fldCharType="begin"/>
      </w:r>
      <w:r>
        <w:rPr/>
        <w:instrText xml:space="preserve"> PAGE </w:instrText>
      </w:r>
      <w:r>
        <w:rPr/>
        <w:fldChar w:fldCharType="separate"/>
      </w:r>
      <w:r>
        <w:rPr/>
        <w:t>88</w:t>
      </w:r>
      <w:r>
        <w:rPr/>
        <w:fldChar w:fldCharType="end"/>
      </w:r>
    </w:p>
    <w:p>
      <w:pPr>
        <w:pStyle w:val="Normal"/>
        <w:bidi w:val="0"/>
        <w:ind w:left="-142" w:right="0" w:firstLine="568"/>
        <w:jc w:val="both"/>
        <w:rPr/>
      </w:pPr>
      <w:r>
        <w:rPr/>
        <w:t>ды с океаном; в первом — они соединяются «нераз</w:t>
        <w:softHyphen/>
        <w:t>дельно, но и неслиянно». Бого-человеческая проблема есть для человека проблема центральная и потому она становится центральным вопросом для каждой пси</w:t>
        <w:softHyphen/>
        <w:t>хологии и философии именно потому, что человече</w:t>
        <w:softHyphen/>
        <w:t>ская «душа по природе своей христианка», что нет со</w:t>
        <w:softHyphen/>
        <w:t>вершенной души без Эроса, устремленного к Абсо</w:t>
        <w:softHyphen/>
        <w:t>лютному.</w:t>
      </w:r>
    </w:p>
    <w:p>
      <w:pPr>
        <w:pStyle w:val="Normal"/>
        <w:bidi w:val="0"/>
        <w:ind w:left="-142" w:right="0" w:firstLine="568"/>
        <w:jc w:val="both"/>
        <w:rPr/>
      </w:pPr>
      <w:r>
        <w:rPr/>
        <w:t>X</w:t>
      </w:r>
    </w:p>
    <w:p>
      <w:pPr>
        <w:pStyle w:val="Normal"/>
        <w:bidi w:val="0"/>
        <w:ind w:left="-142" w:right="0" w:firstLine="568"/>
        <w:jc w:val="both"/>
        <w:rPr/>
      </w:pPr>
      <w:r>
        <w:rPr/>
        <w:t>ЗНАЧЕНИЕ СЕРДЦА В ФИЛОСОФИИ И В РЕЛИГИИ</w:t>
      </w:r>
    </w:p>
    <w:p>
      <w:pPr>
        <w:pStyle w:val="Normal"/>
        <w:bidi w:val="0"/>
        <w:ind w:left="-142" w:right="0" w:firstLine="568"/>
        <w:jc w:val="both"/>
        <w:rPr/>
      </w:pPr>
      <w:r>
        <w:rPr/>
        <w:t>1. Сердце как скрытая глубина человека</w:t>
      </w:r>
    </w:p>
    <w:p>
      <w:pPr>
        <w:pStyle w:val="Normal"/>
        <w:bidi w:val="0"/>
        <w:ind w:left="-142" w:right="0" w:firstLine="568"/>
        <w:jc w:val="both"/>
        <w:rPr/>
      </w:pPr>
      <w:r>
        <w:rPr/>
        <w:t>Понятие «сердца» занимает центральное место в мистике, в религии и в поэзии всех народов. Одиссей размышлял и принимал решения «в милом сердце». В Илиаде глупый человек называется человеком с «неумным сердцем». По латыни «</w:t>
      </w:r>
      <w:r>
        <w:rPr>
          <w:lang w:val="en-US"/>
        </w:rPr>
        <w:t>cordatus</w:t>
      </w:r>
      <w:r>
        <w:rPr/>
        <w:t xml:space="preserve"> </w:t>
      </w:r>
      <w:r>
        <w:rPr>
          <w:lang w:val="en-US"/>
        </w:rPr>
        <w:t>homo</w:t>
      </w:r>
      <w:r>
        <w:rPr/>
        <w:t>» оз</w:t>
        <w:softHyphen/>
        <w:t>начает не «сердечного человека», а разумного челове</w:t>
        <w:softHyphen/>
        <w:t>ка. Индусские мистики помещали дух человека, его истинное Я в сердце, а не в голове. И в Библии сердце встречается на каждом шагу. Повидимому, оно озна</w:t>
        <w:softHyphen/>
        <w:t>чает орган всех чувств вообще, и религиозного чув</w:t>
        <w:softHyphen/>
        <w:t>ства в особенности. Трудность, однако, состоит в том, что сердцу приписывается не только чувство, но и са</w:t>
        <w:softHyphen/>
        <w:t>мые разнообразные виды деятельности сознания. Так, прежде всего, сердце мыслит. «Говорить в сердце» ■—-значит на библейском языке — думать. Но далее, серд</w:t>
        <w:softHyphen/>
        <w:t>це есть орган воли; оно принимает решения. Из него исходит любовь: сердцем или от сердца люди любят Бога и ближних. Говорится, что мы «имеем кого-либо в своем сердце» (Фил. 1, 7. 2 Кор. 7, 3) или «у нас с кем-нибудь единое сердце» (Деян. 4, 32). Наконец, в сердце помещается такая интимная скрытая функция сознания, как совесть: совесть, по слову апостола,</w:t>
      </w:r>
    </w:p>
    <w:p>
      <w:pPr>
        <w:pStyle w:val="Normal"/>
        <w:bidi w:val="0"/>
        <w:ind w:left="-142" w:right="0" w:firstLine="568"/>
        <w:jc w:val="both"/>
        <w:rPr/>
      </w:pPr>
      <w:r>
        <w:rPr/>
        <w:fldChar w:fldCharType="begin"/>
      </w:r>
      <w:r>
        <w:rPr/>
        <w:instrText xml:space="preserve"> PAGE </w:instrText>
      </w:r>
      <w:r>
        <w:rPr/>
        <w:fldChar w:fldCharType="separate"/>
      </w:r>
      <w:r>
        <w:rPr/>
        <w:t>88</w:t>
      </w:r>
      <w:r>
        <w:rPr/>
        <w:fldChar w:fldCharType="end"/>
      </w:r>
    </w:p>
    <w:p>
      <w:pPr>
        <w:pStyle w:val="Normal"/>
        <w:bidi w:val="0"/>
        <w:ind w:left="-142" w:right="0" w:firstLine="568"/>
        <w:jc w:val="both"/>
        <w:rPr/>
      </w:pPr>
      <w:r>
        <w:rPr/>
        <w:t>есть закон, начертанный в сердцах. Сердцу приписы</w:t>
        <w:softHyphen/>
        <w:t>ваются также самые разнообразные чувства, пронося</w:t>
        <w:softHyphen/>
        <w:t>щиеся в душе: оно «смущается», «устрашается», «печа</w:t>
        <w:softHyphen/>
        <w:t>лится», «радуется», «веселится», «сокрушается», «му</w:t>
        <w:softHyphen/>
        <w:t>чается», «скорбит», «питается наслаждением», «рас</w:t>
        <w:softHyphen/>
        <w:t>слабляется», «содрогается». Как будто бы сердце есть сознание вообще, все то, что изучается психологией; и, действительно, в Библии понятие «сердца» и поня</w:t>
        <w:softHyphen/>
        <w:t>тие «души» иногда заменяют друг друга; точно так же понятие «сердца» и понятие «духа».</w:t>
      </w:r>
    </w:p>
    <w:p>
      <w:pPr>
        <w:pStyle w:val="Normal"/>
        <w:bidi w:val="0"/>
        <w:ind w:left="-142" w:right="0" w:firstLine="568"/>
        <w:jc w:val="both"/>
        <w:rPr/>
      </w:pPr>
      <w:r>
        <w:rPr/>
        <w:t>Но затруднения наши увеличиваются, когда мы убеждаемся, что сердце обнимает собою не только явления психической, но и физической жизни. Все явления жизни исходят из него и возвращаются к не</w:t>
        <w:softHyphen/>
        <w:t>му, действуют на сердце: каждое физическое подкреп</w:t>
        <w:softHyphen/>
        <w:t>ление пищей и питием — подкрепляет сердце; каждое отягощение — отягощает сердце (Лк. 21,34); каждое нападение на жизнь — есть нападение на сердце (Исх, 9,16). Вот почему говорится: «больше всего обере</w:t>
        <w:softHyphen/>
        <w:t>гаемого оберегай свое сердце, ибо от него исходит жизнь». (Пр. 4,23). В этом бесконечном разнообразии значений символ «сердце» грозит совершенно рас</w:t>
        <w:softHyphen/>
        <w:t>плыться, сделаться совершенно неуловимым, превра</w:t>
        <w:softHyphen/>
        <w:t>титься в простую поэтическую метафору. И, однако, это не так: сердце на религиозном языке есть нечто очень точное, можно сказать, математически точное, как центр круга, из которого могут исходить беско</w:t>
        <w:softHyphen/>
        <w:t>нечно многие радиусы, или световой центр, из кото</w:t>
        <w:softHyphen/>
        <w:t>рого могут исходить бесконечно разнообразные лучи.</w:t>
      </w:r>
    </w:p>
    <w:p>
      <w:pPr>
        <w:pStyle w:val="Normal"/>
        <w:bidi w:val="0"/>
        <w:ind w:left="-142" w:right="0" w:firstLine="568"/>
        <w:jc w:val="both"/>
        <w:rPr/>
      </w:pPr>
      <w:r>
        <w:rPr/>
        <w:t>Библия приписывает сердцу все функции созна</w:t>
        <w:softHyphen/>
        <w:t>ния: мышление, решение воли, ощущение, проявление любви, проявление совести; больше того, сердце явля</w:t>
        <w:softHyphen/>
        <w:t>ется центром жизни вообще — физической, духовной и душевной. Оно есть центр прежде всего, центр во</w:t>
      </w:r>
    </w:p>
    <w:p>
      <w:pPr>
        <w:pStyle w:val="Normal"/>
        <w:bidi w:val="0"/>
        <w:ind w:left="-142" w:right="0" w:firstLine="568"/>
        <w:jc w:val="both"/>
        <w:rPr/>
      </w:pPr>
      <w:r>
        <w:rPr/>
        <w:fldChar w:fldCharType="begin"/>
      </w:r>
      <w:r>
        <w:rPr/>
        <w:instrText xml:space="preserve"> PAGE </w:instrText>
      </w:r>
      <w:r>
        <w:rPr/>
        <w:fldChar w:fldCharType="separate"/>
      </w:r>
      <w:r>
        <w:rPr/>
        <w:t>89</w:t>
      </w:r>
      <w:r>
        <w:rPr/>
        <w:fldChar w:fldCharType="end"/>
      </w:r>
    </w:p>
    <w:p>
      <w:pPr>
        <w:pStyle w:val="Normal"/>
        <w:bidi w:val="0"/>
        <w:ind w:left="-142" w:right="0" w:firstLine="568"/>
        <w:jc w:val="both"/>
        <w:rPr/>
      </w:pPr>
      <w:r>
        <w:rPr/>
        <w:t>всех смыслах.1) Так говорится о «сердце» земли, о «серцевине дерева» (Мф. 12,40). Естественный вопрос: не есть ли это выражение «сердце» в таком случае как раз то самое, что в психологии хорошо известно, как принцип единства сознания, как центр сознания.</w:t>
      </w:r>
    </w:p>
    <w:p>
      <w:pPr>
        <w:pStyle w:val="Normal"/>
        <w:bidi w:val="0"/>
        <w:ind w:left="-142" w:right="0" w:firstLine="568"/>
        <w:jc w:val="both"/>
        <w:rPr/>
      </w:pPr>
      <w:r>
        <w:rPr/>
        <w:t>Это не вполне так, здесь есть нечто более глубо</w:t>
        <w:softHyphen/>
        <w:t>кое, религиозное, остающееся недоступным для науч</w:t>
        <w:softHyphen/>
        <w:t>ной эмпирической психологии. Есть глубокие основа</w:t>
        <w:softHyphen/>
        <w:t>ния, почему здесь принимается религиозный символ «сердца», а не понятие души, сознания, ума, даже духа. В самом деле, сердце означает некоторый скрытый центр, скрытую глубину, недоступную для взора. В этом смысле Библия говорит о «сердце моря», о «серд</w:t>
        <w:softHyphen/>
        <w:t>це земли», как о том, что кроется в их таинственной глубине; в еще большей степени это можно сказать о сердце самого Бога, Леон Блуа называет сердце Бо</w:t>
        <w:softHyphen/>
        <w:t>жества «бездною», а многие мистики говорят об этой «бездне», как о последней иррациональной глубине Божественного центра. Но то же самое можно сказать и о сердце человека, как о сокровенном центре лично</w:t>
        <w:softHyphen/>
        <w:t>сти. Он прежде всего недоступен чужому взору, мы не проникаем извне в сердца людей. Сердца ближних для нас не прозрачны.</w:t>
      </w:r>
    </w:p>
    <w:p>
      <w:pPr>
        <w:pStyle w:val="Normal"/>
        <w:bidi w:val="0"/>
        <w:ind w:left="-142" w:right="0" w:firstLine="568"/>
        <w:jc w:val="both"/>
        <w:rPr/>
      </w:pPr>
      <w:r>
        <w:rPr/>
        <w:t>Но не нужно думать, что предельная глубина че</w:t>
        <w:softHyphen/>
        <w:t>ловека закрыта только для других, она непостижима в значительной степени и для него самого; мы не уме</w:t>
        <w:softHyphen/>
        <w:t>ем, а иногда не хотим понять самих себя, боясь за</w:t>
        <w:softHyphen/>
        <w:t>глянуть в бездну своего сердца. Глубочайшая муд</w:t>
        <w:softHyphen/>
        <w:t>рость заключается в этом изречении оракула, которое любил приводить Сократ: «Познай самого себя» —</w:t>
      </w:r>
    </w:p>
    <w:p>
      <w:pPr>
        <w:pStyle w:val="Normal"/>
        <w:bidi w:val="0"/>
        <w:ind w:left="-142" w:right="0" w:firstLine="568"/>
        <w:jc w:val="both"/>
        <w:rPr/>
      </w:pPr>
      <w:r>
        <w:rPr/>
        <w:fldChar w:fldCharType="begin"/>
      </w:r>
      <w:r>
        <w:rPr/>
        <w:instrText xml:space="preserve"> PAGE </w:instrText>
      </w:r>
      <w:r>
        <w:rPr/>
        <w:fldChar w:fldCharType="separate"/>
      </w:r>
      <w:r>
        <w:rPr/>
        <w:t>89</w:t>
      </w:r>
      <w:r>
        <w:rPr/>
        <w:fldChar w:fldCharType="end"/>
      </w:r>
    </w:p>
    <w:p>
      <w:pPr>
        <w:pStyle w:val="Normal"/>
        <w:bidi w:val="0"/>
        <w:ind w:left="-142" w:right="0" w:firstLine="568"/>
        <w:jc w:val="both"/>
        <w:rPr/>
      </w:pPr>
      <w:r>
        <w:rPr/>
        <w:t>мудрость эллинская и древнеиндийская. Но люди не знают самих себя, и не только в смысле своего харак</w:t>
        <w:softHyphen/>
        <w:t>тера, своих страстей, своих недостатков, нет, в гораздо более глубоком смысле: они не знают своей истинной самости, своего истинного Я — того, что индусы на</w:t>
        <w:softHyphen/>
        <w:t>зывают «атман», что христианство называет — бес</w:t>
        <w:softHyphen/>
        <w:t>смертной душой, сердцем, сердцем души. Сократ и индийские мудрецы знали, что человек отделен от этой своей самости ежедневной суетой жизни, забо</w:t>
        <w:softHyphen/>
        <w:t>тами о своем теле, заботами об удовольствиях, о ве</w:t>
        <w:softHyphen/>
        <w:t>щах, о приобретении; Христос говорит: какая польза человеку, если он весь мир приобретет, душу же свою потеряет? Он говорит здесь именно об этом предель</w:t>
        <w:softHyphen/>
        <w:t>ном таинственном центре личности, где лежит вся ее ценность и вся ее вечность. Найти эту свою вечность, значить найти свое истинное Я, заглянуть в глубину своего сердца. И это удается немногим, и прежде все</w:t>
        <w:softHyphen/>
        <w:t>го переживается, как чувство глубочайшего изумле</w:t>
        <w:softHyphen/>
        <w:t>ния, как бы нового духовного рождения или исцеле</w:t>
        <w:softHyphen/>
        <w:t>ния от прирожденной слепоты. Человек, который дей</w:t>
        <w:softHyphen/>
        <w:t>ствительно захочет заглянуть в свою собственную глу</w:t>
        <w:softHyphen/>
        <w:t>бину, непременно должен стать религиозным челове</w:t>
        <w:softHyphen/>
        <w:t>ком, он должен испытать религиозное чувство, чув</w:t>
        <w:softHyphen/>
        <w:t>ство благоговения, мистического трепета по отноше</w:t>
        <w:softHyphen/>
        <w:t>нию к самому себе, по отношению к бездонности сво</w:t>
        <w:softHyphen/>
        <w:t>его сердца, он должен увидеть в самом себе «целый мир, полный бесконечности» (Лейбниц). Ибо ведь ре</w:t>
        <w:softHyphen/>
        <w:t>лигия есть одновременно признание Божественности Бога и Божественности самого человека. Религия есть нахождение Бога в себе и себя в Боге, и атеизм есть не только неверие в Бога, но непременно также не</w:t>
        <w:softHyphen/>
        <w:t>верие в человека, неверие в самого себя, неверие в свою абсолютную ценность и в свою абсолютную вечность. Атеизм считает, что Я — это мое тело, мои страсти, мои желания, мои движения и действия в этом мире, и все то, конечно, преходяще и разрушимо и проно</w:t>
        <w:softHyphen/>
      </w:r>
    </w:p>
    <w:p>
      <w:pPr>
        <w:pStyle w:val="Normal"/>
        <w:bidi w:val="0"/>
        <w:ind w:left="-142" w:right="0" w:firstLine="568"/>
        <w:jc w:val="both"/>
        <w:rPr/>
      </w:pPr>
      <w:r>
        <w:rPr/>
        <w:fldChar w:fldCharType="begin"/>
      </w:r>
      <w:r>
        <w:rPr/>
        <w:instrText xml:space="preserve"> PAGE </w:instrText>
      </w:r>
      <w:r>
        <w:rPr/>
        <w:fldChar w:fldCharType="separate"/>
      </w:r>
      <w:r>
        <w:rPr/>
        <w:t>90</w:t>
      </w:r>
      <w:r>
        <w:rPr/>
        <w:fldChar w:fldCharType="end"/>
      </w:r>
    </w:p>
    <w:p>
      <w:pPr>
        <w:pStyle w:val="Normal"/>
        <w:bidi w:val="0"/>
        <w:ind w:left="-142" w:right="0" w:firstLine="568"/>
        <w:jc w:val="both"/>
        <w:rPr/>
      </w:pPr>
      <w:r>
        <w:rPr/>
        <w:t>сится, как дым. В этом нет никакой моей истинной са</w:t>
        <w:softHyphen/>
        <w:t>мости. Атеизм есть миросозерцание, постоянно двига</w:t>
        <w:softHyphen/>
        <w:t>ющееся на периферии, на поверхности, постоянно ве</w:t>
        <w:softHyphen/>
        <w:t>рящее во внешность, видимость, атеизм есть отрица</w:t>
        <w:softHyphen/>
        <w:t>ние таинственного центра личности и, в силу этого, отрицание таинственного центра вселенной. Для него нет никакого «сердца земли», «сердца моря», «сердца небес», для него нет и сердца человека, ибо он никогда не спускается в глубину, постоянно скользя по поверх</w:t>
        <w:softHyphen/>
        <w:t>ности, и, конечно, нет ничего легче, как скользить по поверхности. Поверхностное есть самое легкое, самое общедоступное. Атеизм есть банальнейшее миросо</w:t>
        <w:softHyphen/>
        <w:t>зерцание, миросозерцание бездарности. Аристотель говорит, что начало философии есть удивление; мы можем сказать, что начало религии есть чувство тай</w:t>
        <w:softHyphen/>
        <w:t>ны, трепет таинственного, благоговение перед таинст</w:t>
        <w:softHyphen/>
        <w:t>венным. В этом смысле атеизм и позитивизм есть столь</w:t>
        <w:softHyphen/>
        <w:t>ко же безрелигиозное, как и не философское мировоз</w:t>
        <w:softHyphen/>
        <w:t>зрение; он ничему не удивляется и ни перед чем не бла</w:t>
        <w:softHyphen/>
        <w:t>гоговеет.</w:t>
      </w:r>
    </w:p>
    <w:p>
      <w:pPr>
        <w:pStyle w:val="Normal"/>
        <w:bidi w:val="0"/>
        <w:ind w:left="-142" w:right="0" w:firstLine="568"/>
        <w:jc w:val="both"/>
        <w:rPr/>
      </w:pPr>
      <w:r>
        <w:rPr/>
        <w:t>2. Сердце как орган религиозного опыта</w:t>
      </w:r>
    </w:p>
    <w:p>
      <w:pPr>
        <w:pStyle w:val="Normal"/>
        <w:bidi w:val="0"/>
        <w:ind w:left="-142" w:right="0" w:firstLine="568"/>
        <w:jc w:val="both"/>
        <w:rPr/>
      </w:pPr>
      <w:r>
        <w:rPr/>
        <w:t>Необходимо признать сердце основным органом религиозных переживаний. В простоте и доступности этого слова «сердце», этого символа, постоянно при</w:t>
        <w:softHyphen/>
        <w:t>сутствующего в простой разговорной речи, — его вы</w:t>
        <w:softHyphen/>
        <w:t>сокая религиозная ценность. Человек «без сердца» есть человек без любви и без религии, безрелигиозность есть, в конце концов, бессердечность. Неправда, будто существует какая-то безрелигиозная сердечность в фор</w:t>
        <w:softHyphen/>
        <w:t>ме гуманности, солидарности, классового сознания и т.п. Самые большие преступления были совершены ради такой гуманности, были оправданы декламациями о любви к человечеству, риторикой в духе Руссо и</w:t>
      </w:r>
    </w:p>
    <w:p>
      <w:pPr>
        <w:pStyle w:val="Normal"/>
        <w:bidi w:val="0"/>
        <w:ind w:left="-142" w:right="0" w:firstLine="568"/>
        <w:jc w:val="both"/>
        <w:rPr/>
      </w:pPr>
      <w:r>
        <w:rPr/>
        <w:t>200</w:t>
      </w:r>
    </w:p>
    <w:p>
      <w:pPr>
        <w:pStyle w:val="Normal"/>
        <w:bidi w:val="0"/>
        <w:ind w:left="-142" w:right="0" w:firstLine="568"/>
        <w:jc w:val="both"/>
        <w:rPr/>
      </w:pPr>
      <w:r>
        <w:rPr/>
        <w:t>Робеспьера. Прежде всего можно сказать, что у этих людей нет сердца, а, следовательно, они потеряли ми</w:t>
        <w:softHyphen/>
        <w:t>стическую связь с ближними и с Богом, они потеряли, конечно, и свое настоящее Я, забыли о нем, не подо</w:t>
        <w:softHyphen/>
        <w:t>зревают о его существовании.</w:t>
      </w:r>
    </w:p>
    <w:p>
      <w:pPr>
        <w:pStyle w:val="Normal"/>
        <w:bidi w:val="0"/>
        <w:ind w:left="-142" w:right="0" w:firstLine="568"/>
        <w:jc w:val="both"/>
        <w:rPr/>
      </w:pPr>
      <w:r>
        <w:rPr/>
        <w:t>Но только в глубине этого Я, в глубине сердца, возможно действительное реальное соприкосновение с Божеством (Бог, чувствуемый сердцем — Паскаль), возможен подлинный религиозный опыт, без которого нет религии и нет истинной этики. Евангелие непре</w:t>
        <w:softHyphen/>
        <w:t>рывно утверждает, что сердце есть орган для восприя</w:t>
        <w:softHyphen/>
        <w:t>тия Божественного Слова и Дара Духа Святого, в него изливается Божественная любовь. И это соприкосно</w:t>
        <w:softHyphen/>
        <w:t>вение с Божеством возможно потому, что в сердце че</w:t>
        <w:softHyphen/>
        <w:t>ловека есть такая же таинственная глубина, как и в сердце Божества. Здесь раскрывается весь смысл вы</w:t>
        <w:softHyphen/>
        <w:t>ражения «образ и подобие Божие», здесь человек чув</w:t>
        <w:softHyphen/>
        <w:t>ствует свою Божественность, здесь одна глубина отра</w:t>
        <w:softHyphen/>
        <w:t>жает другую; и пока человек не встретится с этой глу</w:t>
        <w:softHyphen/>
        <w:t>биной в своем собственном существе, он не понимает, что значит глубина Божества. Нужно быть самому глу</w:t>
        <w:softHyphen/>
        <w:t>боким, чтобы почувствовать таинственную глубину.</w:t>
      </w:r>
    </w:p>
    <w:p>
      <w:pPr>
        <w:pStyle w:val="Normal"/>
        <w:bidi w:val="0"/>
        <w:ind w:left="-142" w:right="0" w:firstLine="568"/>
        <w:jc w:val="both"/>
        <w:rPr/>
      </w:pPr>
      <w:r>
        <w:rPr/>
        <w:t>Вот почему религия берет символ сердца. В нем выражается сокровенный центр личности. Сердце есть нечто более непонятное, непроницаемое, таинственное, скрытое, чем душа, чем сознание, чем дух. Оно непро</w:t>
        <w:softHyphen/>
        <w:t>ницаемо для чужого взора и, что еще более удиви</w:t>
        <w:softHyphen/>
        <w:t>тельно, для собственного взора. Оно так же таинствен</w:t>
        <w:softHyphen/>
        <w:t>но, как сам Бог, доступно до конца только самому Богу. Пророк Иеремия говорит:</w:t>
      </w:r>
    </w:p>
    <w:p>
      <w:pPr>
        <w:pStyle w:val="Normal"/>
        <w:bidi w:val="0"/>
        <w:ind w:left="-142" w:right="0" w:firstLine="568"/>
        <w:jc w:val="both"/>
        <w:rPr/>
      </w:pPr>
      <w:r>
        <w:rPr/>
        <w:t>Глубоко сердце человека более всего... кто познает его? Я, Господь, проникаю в сердце и испытываю внутренности...</w:t>
      </w:r>
    </w:p>
    <w:p>
      <w:pPr>
        <w:pStyle w:val="Normal"/>
        <w:bidi w:val="0"/>
        <w:ind w:left="-142" w:right="0" w:firstLine="568"/>
        <w:jc w:val="both"/>
        <w:rPr/>
      </w:pPr>
      <w:r>
        <w:rPr/>
        <w:t>(Иер. 17, 9-10) Ты испытуешь сердца и утробы, Праведный Боже!</w:t>
      </w:r>
    </w:p>
    <w:p>
      <w:pPr>
        <w:pStyle w:val="Normal"/>
        <w:bidi w:val="0"/>
        <w:ind w:left="-142" w:right="0" w:firstLine="568"/>
        <w:jc w:val="both"/>
        <w:rPr/>
      </w:pPr>
      <w:r>
        <w:rPr/>
        <w:t>(Пс. 7, 10) Я есмь испытующий сердца и утробы</w:t>
      </w:r>
    </w:p>
    <w:p>
      <w:pPr>
        <w:pStyle w:val="Normal"/>
        <w:bidi w:val="0"/>
        <w:ind w:left="-142" w:right="0" w:firstLine="568"/>
        <w:jc w:val="both"/>
        <w:rPr/>
      </w:pPr>
      <w:r>
        <w:rPr/>
        <w:t>(Апок. 2, 23)</w:t>
      </w:r>
    </w:p>
    <w:p>
      <w:pPr>
        <w:pStyle w:val="Normal"/>
        <w:bidi w:val="0"/>
        <w:ind w:left="-142" w:right="0" w:firstLine="568"/>
        <w:jc w:val="both"/>
        <w:rPr/>
      </w:pPr>
      <w:r>
        <w:rPr/>
        <w:fldChar w:fldCharType="begin"/>
      </w:r>
      <w:r>
        <w:rPr/>
        <w:instrText xml:space="preserve"> PAGE </w:instrText>
      </w:r>
      <w:r>
        <w:rPr/>
        <w:fldChar w:fldCharType="separate"/>
      </w:r>
      <w:r>
        <w:rPr/>
        <w:t>91</w:t>
      </w:r>
      <w:r>
        <w:rPr/>
        <w:fldChar w:fldCharType="end"/>
      </w:r>
    </w:p>
    <w:p>
      <w:pPr>
        <w:pStyle w:val="Normal"/>
        <w:bidi w:val="0"/>
        <w:ind w:left="-142" w:right="0" w:firstLine="568"/>
        <w:jc w:val="both"/>
        <w:rPr/>
      </w:pPr>
      <w:r>
        <w:rPr/>
        <w:t>Господь испытует все сердца и знает все движения мысли</w:t>
      </w:r>
    </w:p>
    <w:p>
      <w:pPr>
        <w:pStyle w:val="Normal"/>
        <w:bidi w:val="0"/>
        <w:ind w:left="-142" w:right="0" w:firstLine="568"/>
        <w:jc w:val="both"/>
        <w:rPr/>
      </w:pPr>
      <w:r>
        <w:rPr/>
        <w:t>(1 Парал. 28, 9) Бог... Он знает тайны сердца...</w:t>
      </w:r>
    </w:p>
    <w:p>
      <w:pPr>
        <w:pStyle w:val="Normal"/>
        <w:bidi w:val="0"/>
        <w:ind w:left="-142" w:right="0" w:firstLine="568"/>
        <w:jc w:val="both"/>
        <w:rPr/>
      </w:pPr>
      <w:r>
        <w:rPr/>
        <w:t>(Пс. 43, 22)</w:t>
      </w:r>
    </w:p>
    <w:p>
      <w:pPr>
        <w:pStyle w:val="Normal"/>
        <w:bidi w:val="0"/>
        <w:ind w:left="-142" w:right="0" w:firstLine="568"/>
        <w:jc w:val="both"/>
        <w:rPr/>
      </w:pPr>
      <w:r>
        <w:rPr/>
        <w:t>Совершенно исключительное значение придается сердцу человека: только Богу вполне ведомы его тай</w:t>
        <w:softHyphen/>
        <w:t>ны. Мы должны чувствовать теперь трепет благогове</w:t>
        <w:softHyphen/>
        <w:t>ния перед этой таинственной глубиною в сердце своем и в сердце своих ближних. Здесь лежит истинная кра</w:t>
        <w:softHyphen/>
        <w:t>сота, истинная и вечная ценность человека. У ап. Пет</w:t>
        <w:softHyphen/>
        <w:t>ра, этого почти прозаического апостола, есть удиви</w:t>
        <w:softHyphen/>
        <w:t>тельные слова, полные вдохновенной поэзии, посвя</w:t>
        <w:softHyphen/>
        <w:t>щенные этому «потаенному сердца человеку». И здесь говорится прежде всего о человеческой красоте, о красоте женщин и их бессознательном стремлении укра</w:t>
        <w:softHyphen/>
        <w:t>шать себя; вот эти слова:</w:t>
      </w:r>
    </w:p>
    <w:p>
      <w:pPr>
        <w:pStyle w:val="Normal"/>
        <w:bidi w:val="0"/>
        <w:ind w:left="-142" w:right="0" w:firstLine="568"/>
        <w:jc w:val="both"/>
        <w:rPr/>
      </w:pPr>
      <w:r>
        <w:rPr/>
        <w:t>Да будет украшением вашим не внешнее плетение волос,</w:t>
      </w:r>
    </w:p>
    <w:p>
      <w:pPr>
        <w:pStyle w:val="Normal"/>
        <w:bidi w:val="0"/>
        <w:ind w:left="-142" w:right="0" w:firstLine="568"/>
        <w:jc w:val="both"/>
        <w:rPr/>
      </w:pPr>
      <w:r>
        <w:rPr/>
        <w:t>Не золотые уборы или нарядность в одежде,</w:t>
      </w:r>
    </w:p>
    <w:p>
      <w:pPr>
        <w:pStyle w:val="Normal"/>
        <w:bidi w:val="0"/>
        <w:ind w:left="-142" w:right="0" w:firstLine="568"/>
        <w:jc w:val="both"/>
        <w:rPr/>
      </w:pPr>
      <w:r>
        <w:rPr/>
        <w:t>Но потаенный сердца человек</w:t>
      </w:r>
    </w:p>
    <w:p>
      <w:pPr>
        <w:pStyle w:val="Normal"/>
        <w:bidi w:val="0"/>
        <w:ind w:left="-142" w:right="0" w:firstLine="568"/>
        <w:jc w:val="both"/>
        <w:rPr/>
      </w:pPr>
      <w:r>
        <w:rPr/>
        <w:t>В нетлении безмолвного и кроткого духа,</w:t>
      </w:r>
    </w:p>
    <w:p>
      <w:pPr>
        <w:pStyle w:val="Normal"/>
        <w:bidi w:val="0"/>
        <w:ind w:left="-142" w:right="0" w:firstLine="568"/>
        <w:jc w:val="both"/>
        <w:rPr/>
      </w:pPr>
      <w:r>
        <w:rPr/>
        <w:t>Что драгоценно пред Богом.</w:t>
      </w:r>
    </w:p>
    <w:p>
      <w:pPr>
        <w:pStyle w:val="Normal"/>
        <w:bidi w:val="0"/>
        <w:ind w:left="-142" w:right="0" w:firstLine="568"/>
        <w:jc w:val="both"/>
        <w:rPr/>
      </w:pPr>
      <w:r>
        <w:rPr/>
        <w:t>(Петра 1. 3, 4)</w:t>
      </w:r>
    </w:p>
    <w:p>
      <w:pPr>
        <w:pStyle w:val="Normal"/>
        <w:bidi w:val="0"/>
        <w:ind w:left="-142" w:right="0" w:firstLine="568"/>
        <w:jc w:val="both"/>
        <w:rPr/>
      </w:pPr>
      <w:r>
        <w:rPr/>
        <w:t>Здесь собрано все ценное, что можно сказать о сердце: оно есть тайный центр человека; оно «безмолв</w:t>
        <w:softHyphen/>
        <w:t>ствует», апофатически утверждает свою глубину; в нем скрыта нетленная красота духа, подлинная красо</w:t>
        <w:softHyphen/>
        <w:t>та; и этот нетленный духовный центр есть абсолютная ценность, он «драгоценен пред Богом». Прозаический апостол нашел самые поэтические слова для этой таин</w:t>
        <w:softHyphen/>
        <w:t>ственной глубины!</w:t>
      </w:r>
    </w:p>
    <w:p>
      <w:pPr>
        <w:pStyle w:val="Normal"/>
        <w:bidi w:val="0"/>
        <w:ind w:left="-142" w:right="0" w:firstLine="568"/>
        <w:jc w:val="both"/>
        <w:rPr/>
      </w:pPr>
      <w:r>
        <w:rPr/>
        <w:t>3. Сердце в индийской мистике</w:t>
      </w:r>
    </w:p>
    <w:p>
      <w:pPr>
        <w:pStyle w:val="Normal"/>
        <w:bidi w:val="0"/>
        <w:ind w:left="-142" w:right="0" w:firstLine="568"/>
        <w:jc w:val="both"/>
        <w:rPr/>
      </w:pPr>
      <w:r>
        <w:rPr/>
        <w:t>Интересно сравнить в этом пункте христианскую мистику с индийской. Прежде всего мы будем пора</w:t>
        <w:softHyphen/>
        <w:t>жены совпадением путей и даже мистических симво</w:t>
        <w:softHyphen/>
      </w:r>
    </w:p>
    <w:p>
      <w:pPr>
        <w:pStyle w:val="Normal"/>
        <w:bidi w:val="0"/>
        <w:ind w:left="-142" w:right="0" w:firstLine="568"/>
        <w:jc w:val="both"/>
        <w:rPr/>
      </w:pPr>
      <w:r>
        <w:rPr/>
        <w:fldChar w:fldCharType="begin"/>
      </w:r>
      <w:r>
        <w:rPr/>
        <w:instrText xml:space="preserve"> PAGE </w:instrText>
      </w:r>
      <w:r>
        <w:rPr/>
        <w:fldChar w:fldCharType="separate"/>
      </w:r>
      <w:r>
        <w:rPr/>
        <w:t>91</w:t>
      </w:r>
      <w:r>
        <w:rPr/>
        <w:fldChar w:fldCharType="end"/>
      </w:r>
    </w:p>
    <w:p>
      <w:pPr>
        <w:pStyle w:val="Normal"/>
        <w:bidi w:val="0"/>
        <w:ind w:left="-142" w:right="0" w:firstLine="568"/>
        <w:jc w:val="both"/>
        <w:rPr/>
      </w:pPr>
      <w:r>
        <w:rPr/>
        <w:t>лов. И оно неизбежно, если единый истинный Бог есть предел всех мистических устремлений, оно есть совпа</w:t>
        <w:softHyphen/>
        <w:t>дение в истине. Но не следует скрывать от себя далее важнейших расхождений религиозных путей. Если хри</w:t>
        <w:softHyphen/>
        <w:t>стианство есть полнота истины, то было бы невероят</w:t>
        <w:softHyphen/>
        <w:t>но, если бы другие народы в своих религиях никогда и никак не приближались к этой истине; трудно не за</w:t>
        <w:softHyphen/>
        <w:t>метить такие приближения в мистериях Египта и Гре</w:t>
        <w:softHyphen/>
        <w:t>ции, в платонизме и неоплатонизме, наконец, в индий</w:t>
        <w:softHyphen/>
        <w:t>ской мистике.</w:t>
      </w:r>
    </w:p>
    <w:p>
      <w:pPr>
        <w:pStyle w:val="Normal"/>
        <w:bidi w:val="0"/>
        <w:ind w:left="-142" w:right="0" w:firstLine="568"/>
        <w:jc w:val="both"/>
        <w:rPr/>
      </w:pPr>
      <w:r>
        <w:rPr/>
        <w:t>Но, с другой стороны, если христианство есть дей</w:t>
        <w:softHyphen/>
        <w:t>ствительная полнота (плерома) живой конкретной лич</w:t>
        <w:softHyphen/>
        <w:t>ности Богочеловека, то оно единственно и неповтори</w:t>
        <w:softHyphen/>
        <w:t>мо и индивидуально. Его нельзя заменить никакими эклектическими обобщениями в духе теософии, кото</w:t>
        <w:softHyphen/>
        <w:t>рая в своем безвкусном смешении стилей теряет вся</w:t>
        <w:softHyphen/>
        <w:t>кое чувство индивидуальности, национальности, лич</w:t>
        <w:softHyphen/>
        <w:t>ности.</w:t>
      </w:r>
    </w:p>
    <w:p>
      <w:pPr>
        <w:pStyle w:val="Normal"/>
        <w:bidi w:val="0"/>
        <w:ind w:left="-142" w:right="0" w:firstLine="568"/>
        <w:jc w:val="both"/>
        <w:rPr/>
      </w:pPr>
      <w:r>
        <w:rPr/>
        <w:t>«Потаенный сердца человек» составляет центр вни</w:t>
        <w:softHyphen/>
        <w:t>мания для индийской религиозности. Индусы величай</w:t>
        <w:softHyphen/>
        <w:t>шие мастера в исследовании предельного, скрытого центра нашего Я, нашей самости. К нему устремлена вся индийская мудрость.</w:t>
      </w:r>
    </w:p>
    <w:p>
      <w:pPr>
        <w:pStyle w:val="Normal"/>
        <w:bidi w:val="0"/>
        <w:ind w:left="-142" w:right="0" w:firstLine="568"/>
        <w:jc w:val="both"/>
        <w:rPr/>
      </w:pPr>
      <w:r>
        <w:rPr/>
        <w:t>«Что такое самость? Это состоящее из познания,</w:t>
      </w:r>
    </w:p>
    <w:p>
      <w:pPr>
        <w:pStyle w:val="Normal"/>
        <w:bidi w:val="0"/>
        <w:ind w:left="-142" w:right="0" w:firstLine="568"/>
        <w:jc w:val="both"/>
        <w:rPr/>
      </w:pPr>
      <w:r>
        <w:rPr/>
        <w:t>среди дыханий жизни, внутри сердца, светящееся Я» («пуруша» «человек». Брхад-аран. Упаниш. IV, 3).</w:t>
      </w:r>
    </w:p>
    <w:p>
      <w:pPr>
        <w:pStyle w:val="Normal"/>
        <w:bidi w:val="0"/>
        <w:ind w:left="-142" w:right="0" w:firstLine="568"/>
        <w:jc w:val="both"/>
        <w:rPr/>
      </w:pPr>
      <w:r>
        <w:rPr/>
        <w:t>«Этот мой атман (основной термин для сокровен</w:t>
        <w:softHyphen/>
        <w:t>ной самости) внутри сердца, мельче рисового зерна, мельче горчичного зерна, мельче ядра в этом зерне. Этот мой атман внутри сердца больше земли, больше воздушных пространств, больше неба, больше всех миров» (Шандогия Упаниш. III.14) «Человек («пуру</w:t>
        <w:softHyphen/>
        <w:t>ша» — другой термин для сокровенной самости) ве</w:t>
        <w:softHyphen/>
        <w:t>личиною с мизинец, сокровенная самость, пребывает вечно в сердце всего того, что рождается» (Катхопан. VI, 17).</w:t>
      </w:r>
    </w:p>
    <w:p>
      <w:pPr>
        <w:pStyle w:val="Normal"/>
        <w:bidi w:val="0"/>
        <w:ind w:left="-142" w:right="0" w:firstLine="568"/>
        <w:jc w:val="both"/>
        <w:rPr/>
      </w:pPr>
      <w:r>
        <w:rPr/>
        <w:fldChar w:fldCharType="begin"/>
      </w:r>
      <w:r>
        <w:rPr/>
        <w:instrText xml:space="preserve"> PAGE </w:instrText>
      </w:r>
      <w:r>
        <w:rPr/>
        <w:fldChar w:fldCharType="separate"/>
      </w:r>
      <w:r>
        <w:rPr/>
        <w:t>92</w:t>
      </w:r>
      <w:r>
        <w:rPr/>
        <w:fldChar w:fldCharType="end"/>
      </w:r>
    </w:p>
    <w:p>
      <w:pPr>
        <w:pStyle w:val="Normal"/>
        <w:bidi w:val="0"/>
        <w:ind w:left="-142" w:right="0" w:firstLine="568"/>
        <w:jc w:val="both"/>
        <w:rPr/>
      </w:pPr>
      <w:r>
        <w:rPr/>
        <w:t>«Посредством ума, господствующего в сердце, (ср. «ум, стоящий в сердце») дается откровение о нем». (Светасватаропан. 111,13).</w:t>
      </w:r>
    </w:p>
    <w:p>
      <w:pPr>
        <w:pStyle w:val="Normal"/>
        <w:bidi w:val="0"/>
        <w:ind w:left="-142" w:right="0" w:firstLine="568"/>
        <w:jc w:val="both"/>
        <w:rPr/>
      </w:pPr>
      <w:r>
        <w:rPr/>
        <w:t>«Меньше малого и больше великого, покоится са</w:t>
        <w:softHyphen/>
        <w:t>мость в сердце этой твари», (там же 20).</w:t>
      </w:r>
    </w:p>
    <w:p>
      <w:pPr>
        <w:pStyle w:val="Normal"/>
        <w:bidi w:val="0"/>
        <w:ind w:left="-142" w:right="0" w:firstLine="568"/>
        <w:jc w:val="both"/>
        <w:rPr/>
      </w:pPr>
      <w:r>
        <w:rPr/>
        <w:t>Это бесконечно малое и бесконечно большое по</w:t>
        <w:softHyphen/>
        <w:t>казывает предельную центральность нашего Я: оно есть центр, точка, не имеет измерения («ядро зерна»); и вместе с тем бесчисленные радиусы устремляются из него в мир, в небо; лучи познания и лучи стремле</w:t>
        <w:softHyphen/>
        <w:t>ния.</w:t>
      </w:r>
    </w:p>
    <w:p>
      <w:pPr>
        <w:pStyle w:val="Normal"/>
        <w:bidi w:val="0"/>
        <w:ind w:left="-142" w:right="0" w:firstLine="568"/>
        <w:jc w:val="both"/>
        <w:rPr/>
      </w:pPr>
      <w:r>
        <w:rPr/>
        <w:t>4. Христианская любовь и буддийское сострадание</w:t>
      </w:r>
    </w:p>
    <w:p>
      <w:pPr>
        <w:pStyle w:val="Normal"/>
        <w:bidi w:val="0"/>
        <w:ind w:left="-142" w:right="0" w:firstLine="568"/>
        <w:jc w:val="both"/>
        <w:rPr/>
      </w:pPr>
      <w:r>
        <w:rPr/>
        <w:t>В христианстве мистическое соприкосновение с Богом и с ближним осуществляется через посредство сердца. Сердце есть орган, устанавливающий эту осо</w:t>
        <w:softHyphen/>
        <w:t>бую интимную связь с Богом и с ближним, которая называется христианскою любовью. Она отличается от всякой другой не христианской любви своей мисти</w:t>
        <w:softHyphen/>
        <w:t>ческою глубиною, обличается тем, что она есть связь глубины с глубиной, мост, переброшенный от одной бездны сердца к другой. А всякая любовь до Христа и вне Христа была лишь товариществом, наслаждением страсти, или, в лучшем случае, жалостью, сострадани</w:t>
        <w:softHyphen/>
        <w:t>ем. Все это поверхностные касания одного человека к другому: телесные касания или душевные, но не каса</w:t>
        <w:softHyphen/>
        <w:t>ющиеся скрытого, духовного, сердечного центра. Та</w:t>
        <w:softHyphen/>
        <w:t>кова любовь атеистов.</w:t>
      </w:r>
    </w:p>
    <w:p>
      <w:pPr>
        <w:pStyle w:val="Normal"/>
        <w:bidi w:val="0"/>
        <w:ind w:left="-142" w:right="0" w:firstLine="568"/>
        <w:jc w:val="both"/>
        <w:rPr/>
      </w:pPr>
      <w:r>
        <w:rPr/>
        <w:t>Совсем иная буддийская любовь-сострадание. Она, конечно, противоположна всякой корыстной страсти, всякому приятельству и товариществу. Однако все же</w:t>
      </w:r>
    </w:p>
    <w:p>
      <w:pPr>
        <w:pStyle w:val="Normal"/>
        <w:bidi w:val="0"/>
        <w:ind w:left="-142" w:right="0" w:firstLine="568"/>
        <w:jc w:val="both"/>
        <w:rPr/>
      </w:pPr>
      <w:r>
        <w:rPr/>
        <w:t>эта буддийская любовь глубочайшим образом отли</w:t>
        <w:softHyphen/>
        <w:t>чается от христианской, с которою ее так часто сбли</w:t>
        <w:softHyphen/>
        <w:t>жают в безвкусных теософских популяризациях. Зна</w:t>
        <w:softHyphen/>
        <w:t>ток буддизма, Бартелеми Сент-Илер называет это чув</w:t>
        <w:softHyphen/>
      </w:r>
    </w:p>
    <w:p>
      <w:pPr>
        <w:pStyle w:val="Normal"/>
        <w:bidi w:val="0"/>
        <w:ind w:left="-142" w:right="0" w:firstLine="568"/>
        <w:jc w:val="both"/>
        <w:rPr/>
      </w:pPr>
      <w:r>
        <w:rPr/>
        <w:fldChar w:fldCharType="begin"/>
      </w:r>
      <w:r>
        <w:rPr/>
        <w:instrText xml:space="preserve"> PAGE </w:instrText>
      </w:r>
      <w:r>
        <w:rPr/>
        <w:fldChar w:fldCharType="separate"/>
      </w:r>
      <w:r>
        <w:rPr/>
        <w:t>92</w:t>
      </w:r>
      <w:r>
        <w:rPr/>
        <w:fldChar w:fldCharType="end"/>
      </w:r>
    </w:p>
    <w:p>
      <w:pPr>
        <w:pStyle w:val="Normal"/>
        <w:bidi w:val="0"/>
        <w:ind w:left="-142" w:right="0" w:firstLine="568"/>
        <w:jc w:val="both"/>
        <w:rPr/>
      </w:pPr>
      <w:r>
        <w:rPr/>
        <w:t>ство «состраданием без любви». Любовь покоится на вере в абсолютную ценность реального лица. Этой ве</w:t>
        <w:softHyphen/>
        <w:t>ры в буддизме нет. В христианстве любовь есть мисти</w:t>
        <w:softHyphen/>
        <w:t>ческая связь одной индивидуальной глубины с дру</w:t>
        <w:softHyphen/>
        <w:t>гою, мост между двумя безднами; в буддизме это есть утверждение тождества двух страдающих самостей, одинаково страдающих и потому сострадающих. Их индивидуальная противоположность и противосостоя-ние отрицаются. Индуизм говорит: ты есть я, и потому я тебя люблю и жалею; христианство говорит: ты не есть я, и потому тебя люблю и жалею. Различие это огромно: в христианстве мой «ближний» есть индиви</w:t>
        <w:softHyphen/>
        <w:t>дуальность, лицо, мне противоположное, единственное и неповторимое; в буддизме множество различных ин</w:t>
        <w:softHyphen/>
        <w:t>дивидуальностей есть иллюзия, майя, на самом деле они все — одно, тождественны в существе своем, в сердце — неразличимы; здесь нет и не может быть никакого индивидуального бессмертия и, следователь</w:t>
        <w:softHyphen/>
        <w:t>но, никакой любви к бессмертной, единственной и не</w:t>
        <w:softHyphen/>
        <w:t>заменимой индивидуальности. Здесь нет единства про</w:t>
        <w:softHyphen/>
        <w:t>тивоположностей, составляющего сущность любви, нет «совпадения противоположностей», здесь тождество лиц в безразличном, одинаковом страдании, имеющее своим пределом полное «угасание» всякого индивиду</w:t>
        <w:softHyphen/>
        <w:t>ального различия в «нирване».</w:t>
      </w:r>
    </w:p>
    <w:p>
      <w:pPr>
        <w:pStyle w:val="Normal"/>
        <w:bidi w:val="0"/>
        <w:ind w:left="-142" w:right="0" w:firstLine="568"/>
        <w:jc w:val="both"/>
        <w:rPr/>
      </w:pPr>
      <w:r>
        <w:rPr/>
        <w:t>Эти особенности буддизма коренятся в других бо</w:t>
        <w:softHyphen/>
        <w:t>лее глубоких и более древних религиозно-философ</w:t>
        <w:softHyphen/>
        <w:t>ских системах, в свою очередь, имеющих свое послед</w:t>
        <w:softHyphen/>
        <w:t>нее обоснование в индийской библии — в Упаниша-дах.</w:t>
      </w:r>
    </w:p>
    <w:p>
      <w:pPr>
        <w:pStyle w:val="Normal"/>
        <w:bidi w:val="0"/>
        <w:ind w:left="-142" w:right="0" w:firstLine="568"/>
        <w:jc w:val="both"/>
        <w:rPr/>
      </w:pPr>
      <w:r>
        <w:rPr/>
        <w:t>Мистическое соприкосновение с Богом здесь иное, чем в христианстве, и в силу этого, иное соприкос</w:t>
        <w:softHyphen/>
        <w:t>новение и с ближним. В индийской мистике нас увле</w:t>
        <w:softHyphen/>
        <w:t>кает гениальное устремление в глубину сердца и на</w:t>
        <w:softHyphen/>
        <w:t>хождение в нем бессмертной светящейся точки, нашей истинной «самости» (атмана), напоминающей «искру»</w:t>
      </w:r>
    </w:p>
    <w:p>
      <w:pPr>
        <w:pStyle w:val="Normal"/>
        <w:bidi w:val="0"/>
        <w:ind w:left="-142" w:right="0" w:firstLine="568"/>
        <w:jc w:val="both"/>
        <w:rPr/>
      </w:pPr>
      <w:r>
        <w:rPr/>
        <w:fldChar w:fldCharType="begin"/>
      </w:r>
      <w:r>
        <w:rPr/>
        <w:instrText xml:space="preserve"> PAGE </w:instrText>
      </w:r>
      <w:r>
        <w:rPr/>
        <w:fldChar w:fldCharType="separate"/>
      </w:r>
      <w:r>
        <w:rPr/>
        <w:t>93</w:t>
      </w:r>
      <w:r>
        <w:rPr/>
        <w:fldChar w:fldCharType="end"/>
      </w:r>
    </w:p>
    <w:p>
      <w:pPr>
        <w:pStyle w:val="Normal"/>
        <w:bidi w:val="0"/>
        <w:ind w:left="-142" w:right="0" w:firstLine="568"/>
        <w:jc w:val="both"/>
        <w:rPr/>
      </w:pPr>
      <w:r>
        <w:rPr/>
        <w:t>Мейстера Эккехарта и даже как будто «свет истинный, просвещающий всякого человека, грядущего в мир». Навеки незыблемым достижением остается здесь не</w:t>
        <w:softHyphen/>
        <w:t>посредственное созерцание неразрушимости и бес</w:t>
        <w:softHyphen/>
        <w:t>смертности Я, которое может быть усмотрено здесь и сейчас, не дожидаясь момента смерти.</w:t>
      </w:r>
    </w:p>
    <w:p>
      <w:pPr>
        <w:pStyle w:val="Normal"/>
        <w:bidi w:val="0"/>
        <w:ind w:left="-142" w:right="0" w:firstLine="568"/>
        <w:jc w:val="both"/>
        <w:rPr/>
      </w:pPr>
      <w:r>
        <w:rPr/>
        <w:t>Далее, утверждение, что соприкосновение с Боже</w:t>
        <w:softHyphen/>
        <w:t>ством осуществляется только в этой предельной точ</w:t>
        <w:softHyphen/>
        <w:t>ке, только в этой «глубине сердца» — тоже роднит индийскую мистику с христианской.</w:t>
      </w:r>
    </w:p>
    <w:p>
      <w:pPr>
        <w:pStyle w:val="Normal"/>
        <w:bidi w:val="0"/>
        <w:ind w:left="-142" w:right="0" w:firstLine="568"/>
        <w:jc w:val="both"/>
        <w:rPr/>
      </w:pPr>
      <w:r>
        <w:rPr/>
        <w:t>5. Два типа индийской мистики</w:t>
      </w:r>
    </w:p>
    <w:p>
      <w:pPr>
        <w:pStyle w:val="Normal"/>
        <w:bidi w:val="0"/>
        <w:ind w:left="-142" w:right="0" w:firstLine="568"/>
        <w:jc w:val="both"/>
        <w:rPr/>
      </w:pPr>
      <w:r>
        <w:rPr/>
        <w:t>Европеец не сразу может заметить поразительное различие: прохладная чистота отрешенного духа Ин</w:t>
        <w:softHyphen/>
        <w:t>дии, гениальная мудрость наивно-образной речи вызы</w:t>
        <w:softHyphen/>
        <w:t>вает благоговение, в которое невольно вливаются хри</w:t>
        <w:softHyphen/>
        <w:t>стианские переживания; подобно тому, как в прекрас</w:t>
        <w:softHyphen/>
        <w:t>ном, но чужом храме чужого стиля и чужого духа, не</w:t>
        <w:softHyphen/>
        <w:t>вольно вспоминаются свои родные, исконные молит</w:t>
        <w:softHyphen/>
        <w:t>вы. Даже большие философы и знатоки, как Шопен</w:t>
        <w:softHyphen/>
        <w:t>гауэр, Гартман, Деуссен — думают, что это в сущно</w:t>
        <w:softHyphen/>
        <w:t>сти то же самое. На самом деле это совсем другое.</w:t>
      </w:r>
    </w:p>
    <w:p>
      <w:pPr>
        <w:pStyle w:val="Normal"/>
        <w:bidi w:val="0"/>
        <w:ind w:left="-142" w:right="0" w:firstLine="568"/>
        <w:jc w:val="both"/>
        <w:rPr/>
      </w:pPr>
      <w:r>
        <w:rPr/>
        <w:t>Индийская мистика утверждает имманентное тож</w:t>
        <w:softHyphen/>
        <w:t>дество предельного центра моей самости с предельным центром божественной самости. Не то, что я нахожу в себе Бога, соприкасаюсь с Богом в глубине своего сердца — а то, что я сам оказываюсь Богом! Сам — конечно не в смысле телесном, душевном, и не в смыс</w:t>
        <w:softHyphen/>
        <w:t>ле эмпирической личности, эмпирического характера (не в смысле даже «человекобожества»), а в смысле предельного, иррационального центра моего Я. Этот мой центр тождествен, совпадает с божественным цент</w:t>
        <w:softHyphen/>
        <w:t>ром. На этой высоте умозрения человеческое Я совпа</w:t>
        <w:softHyphen/>
        <w:t>дает до неразличимости с божественным Я.</w:t>
      </w:r>
    </w:p>
    <w:p>
      <w:pPr>
        <w:pStyle w:val="Normal"/>
        <w:bidi w:val="0"/>
        <w:ind w:left="-142" w:right="0" w:firstLine="568"/>
        <w:jc w:val="both"/>
        <w:rPr/>
      </w:pPr>
      <w:r>
        <w:rPr/>
        <w:fldChar w:fldCharType="begin"/>
      </w:r>
      <w:r>
        <w:rPr/>
        <w:instrText xml:space="preserve"> PAGE </w:instrText>
      </w:r>
      <w:r>
        <w:rPr/>
        <w:fldChar w:fldCharType="separate"/>
      </w:r>
      <w:r>
        <w:rPr/>
        <w:t>93</w:t>
      </w:r>
      <w:r>
        <w:rPr/>
        <w:fldChar w:fldCharType="end"/>
      </w:r>
    </w:p>
    <w:p>
      <w:pPr>
        <w:pStyle w:val="Normal"/>
        <w:bidi w:val="0"/>
        <w:ind w:left="-142" w:right="0" w:firstLine="568"/>
        <w:jc w:val="both"/>
        <w:rPr/>
      </w:pPr>
      <w:r>
        <w:rPr/>
        <w:t>Для непривычного и непосвященного это может показаться странным и диким, но это так. Бесполезно это оспаривать. «Атман есть Брахман». Я сам есть еди</w:t>
        <w:softHyphen/>
        <w:t>ное и единственное божество. Такова центральная мысль, проходящая через все Упанишады. Это есть система не единства и совпадения противоположно</w:t>
        <w:softHyphen/>
        <w:t>стей, а тождества и безразличия противоположностей, в конце концов, иллюзорности противоположностей: многообразие противоположностей есть иллюзия.</w:t>
      </w:r>
    </w:p>
    <w:p>
      <w:pPr>
        <w:pStyle w:val="Normal"/>
        <w:bidi w:val="0"/>
        <w:ind w:left="-142" w:right="0" w:firstLine="568"/>
        <w:jc w:val="both"/>
        <w:rPr/>
      </w:pPr>
      <w:r>
        <w:rPr/>
        <w:t>Теперь, это тождество: «Атман есть Брахман» — можно истолковать двояко. Онтологический центр тя</w:t>
        <w:softHyphen/>
        <w:t>жести может лежать в первом, или во втором терми</w:t>
        <w:softHyphen/>
        <w:t>не. «Атман есть Брахман» — это можно понять так, что мое высшее Я, отрешившись от всех оболочек, усматривает свое тождество с Богом, растворяется в нем без остатка, как капля воды в океане, как кусок соли в соленой воде; тогда существует только Брах</w:t>
        <w:softHyphen/>
        <w:t>ман, только Бог -— и нет человека; мы получаем систему Веданты.</w:t>
      </w:r>
    </w:p>
    <w:p>
      <w:pPr>
        <w:pStyle w:val="Normal"/>
        <w:bidi w:val="0"/>
        <w:ind w:left="-142" w:right="0" w:firstLine="568"/>
        <w:jc w:val="both"/>
        <w:rPr/>
      </w:pPr>
      <w:r>
        <w:rPr/>
        <w:t>Но обернем смысл тождества: онтологический центр тяжести будет лежать в атмане: «Брахман есть Атман», мое высшее Я, от всего отрешенное будет истинной, высшей, последней реальностью. Тогда бу</w:t>
        <w:softHyphen/>
        <w:t>дет существовать только человек и не будет Бога; мы получаем атеистическую систему Санкья. Замечатель</w:t>
        <w:softHyphen/>
        <w:t>но, что Атман (любимый термин Веданты, где он всег</w:t>
        <w:softHyphen/>
        <w:t>да тождествен с Брахманом), здесь переименовывается в «пурушу», что по-санскритски первоначально значит «человек», но, в смысле философского термина, обо</w:t>
        <w:softHyphen/>
        <w:t>значает сокровенное Я. Пуруша это тот же самый «со</w:t>
        <w:softHyphen/>
        <w:t>кровенный сердца человек», который в Веданте обо</w:t>
        <w:softHyphen/>
        <w:t>значался термином — «атман».</w:t>
      </w:r>
    </w:p>
    <w:p>
      <w:pPr>
        <w:pStyle w:val="Normal"/>
        <w:bidi w:val="0"/>
        <w:ind w:left="-142" w:right="0" w:firstLine="568"/>
        <w:jc w:val="both"/>
        <w:rPr/>
      </w:pPr>
      <w:r>
        <w:rPr/>
        <w:t>Мы получаем два типа индийской мистики: тео</w:t>
        <w:softHyphen/>
        <w:t>софский пантеизм и «антропософский» атеизм. Заме</w:t>
        <w:softHyphen/>
        <w:t>чательно то, что атеистическая Санкья признается ка</w:t>
        <w:softHyphen/>
      </w:r>
    </w:p>
    <w:p>
      <w:pPr>
        <w:pStyle w:val="Normal"/>
        <w:bidi w:val="0"/>
        <w:ind w:left="-142" w:right="0" w:firstLine="568"/>
        <w:jc w:val="both"/>
        <w:rPr/>
      </w:pPr>
      <w:r>
        <w:rPr/>
        <w:fldChar w:fldCharType="begin"/>
      </w:r>
      <w:r>
        <w:rPr/>
        <w:instrText xml:space="preserve"> PAGE </w:instrText>
      </w:r>
      <w:r>
        <w:rPr/>
        <w:fldChar w:fldCharType="separate"/>
      </w:r>
      <w:r>
        <w:rPr/>
        <w:t>94</w:t>
      </w:r>
      <w:r>
        <w:rPr/>
        <w:fldChar w:fldCharType="end"/>
      </w:r>
    </w:p>
    <w:p>
      <w:pPr>
        <w:pStyle w:val="Normal"/>
        <w:bidi w:val="0"/>
        <w:ind w:left="-142" w:right="0" w:firstLine="568"/>
        <w:jc w:val="both"/>
        <w:rPr/>
      </w:pPr>
      <w:r>
        <w:rPr/>
        <w:t>ионической системой, то есть обоснованной в священ</w:t>
        <w:softHyphen/>
        <w:t>ных книгах, в Упанишадах. Этим как бы говорится: да, тождество Брахман-Атмана может быть истолкова</w:t>
        <w:softHyphen/>
        <w:t>но так, в сторону человеческого «имманентизма» и атеизма.</w:t>
      </w:r>
    </w:p>
    <w:p>
      <w:pPr>
        <w:pStyle w:val="Normal"/>
        <w:bidi w:val="0"/>
        <w:ind w:left="-142" w:right="0" w:firstLine="568"/>
        <w:jc w:val="both"/>
        <w:rPr/>
      </w:pPr>
      <w:r>
        <w:rPr/>
        <w:t>Это та же линия мысли, какую мы встречаем у Фихте первого периода и которая возбудила вполне основательно обвинение в атеизме.</w:t>
      </w:r>
    </w:p>
    <w:p>
      <w:pPr>
        <w:pStyle w:val="Normal"/>
        <w:bidi w:val="0"/>
        <w:ind w:left="-142" w:right="0" w:firstLine="568"/>
        <w:jc w:val="both"/>
        <w:rPr/>
      </w:pPr>
      <w:r>
        <w:rPr/>
        <w:t>Между этими классическими и глубокими решени</w:t>
        <w:softHyphen/>
        <w:t>ями колеблется реформационная популяризация буд</w:t>
        <w:softHyphen/>
        <w:t>дизма, нирвану которого можно истолковать или как атеистическое «потухание» сознания, или как панте</w:t>
        <w:softHyphen/>
        <w:t>истическое растворение в абсолютном. Будда очень мудро запретил своим ученикам исследовать этот во</w:t>
        <w:softHyphen/>
        <w:t>прос.</w:t>
      </w:r>
    </w:p>
    <w:p>
      <w:pPr>
        <w:pStyle w:val="Normal"/>
        <w:bidi w:val="0"/>
        <w:ind w:left="-142" w:right="0" w:firstLine="568"/>
        <w:jc w:val="both"/>
        <w:rPr/>
      </w:pPr>
      <w:r>
        <w:rPr/>
        <w:t>Здесь следует искать источник религиозной не</w:t>
        <w:softHyphen/>
        <w:t>определенности теософии и антропософии, относи</w:t>
        <w:softHyphen/>
        <w:t>тельно которых не легко решить, пантеистичны они, или атеистичны. Здесь дело затрудняется крайним фи</w:t>
        <w:softHyphen/>
        <w:t>лософским дилетантизмом этих школ, натаскивающих без всякого стеснения отовсюду все, что им понравит</w:t>
        <w:softHyphen/>
        <w:t>ся.</w:t>
      </w:r>
    </w:p>
    <w:p>
      <w:pPr>
        <w:pStyle w:val="Normal"/>
        <w:bidi w:val="0"/>
        <w:ind w:left="-142" w:right="0" w:firstLine="568"/>
        <w:jc w:val="both"/>
        <w:rPr/>
      </w:pPr>
      <w:r>
        <w:rPr/>
        <w:t>Мы видим теперь, что мистическое соприкоснове</w:t>
        <w:softHyphen/>
        <w:t>ние с Богом в индийской мистике есть нечто совершен</w:t>
        <w:softHyphen/>
        <w:t>но особое. Это не есть никак христианская любовь, соединяющая глубину сердца с глубиною Божества. Здесь нет Бога и человека, нет отношения Богочелове-чества и Богосыновства, нет любви, как гармонии противоположностей («совпадения противоположно</w:t>
        <w:softHyphen/>
        <w:t>стей»), ибо нет противостоящих друг другу лиц: Отца и Сына. Здесь безразличное тождество.</w:t>
      </w:r>
    </w:p>
    <w:p>
      <w:pPr>
        <w:pStyle w:val="Normal"/>
        <w:bidi w:val="0"/>
        <w:ind w:left="-142" w:right="0" w:firstLine="568"/>
        <w:jc w:val="both"/>
        <w:rPr/>
      </w:pPr>
      <w:r>
        <w:rPr/>
        <w:t>Усмотрение этого тождества не есть любовь, не есть тяготение, притяжение, устремленность — это</w:t>
      </w:r>
    </w:p>
    <w:p>
      <w:pPr>
        <w:pStyle w:val="Normal"/>
        <w:bidi w:val="0"/>
        <w:ind w:left="-142" w:right="0" w:firstLine="568"/>
        <w:jc w:val="both"/>
        <w:rPr/>
      </w:pPr>
      <w:r>
        <w:rPr/>
        <w:t>блаженное успокоение в отрешенном безразличии. И</w:t>
      </w:r>
    </w:p>
    <w:p>
      <w:pPr>
        <w:pStyle w:val="Normal"/>
        <w:bidi w:val="0"/>
        <w:ind w:left="-142" w:right="0" w:firstLine="568"/>
        <w:jc w:val="both"/>
        <w:rPr/>
      </w:pPr>
      <w:r>
        <w:rPr/>
        <w:fldChar w:fldCharType="begin"/>
      </w:r>
      <w:r>
        <w:rPr/>
        <w:instrText xml:space="preserve"> PAGE </w:instrText>
      </w:r>
      <w:r>
        <w:rPr/>
        <w:fldChar w:fldCharType="separate"/>
      </w:r>
      <w:r>
        <w:rPr/>
        <w:t>94</w:t>
      </w:r>
      <w:r>
        <w:rPr/>
        <w:fldChar w:fldCharType="end"/>
      </w:r>
    </w:p>
    <w:p>
      <w:pPr>
        <w:pStyle w:val="Normal"/>
        <w:bidi w:val="0"/>
        <w:ind w:left="-142" w:right="0" w:firstLine="568"/>
        <w:jc w:val="both"/>
        <w:rPr/>
      </w:pPr>
      <w:r>
        <w:rPr/>
        <w:t>потому «сердце» в индийской мистике тоже имеет другое значение: оно означает только внутренний мир, скрытую центральность, сердцевидность атмана по от</w:t>
        <w:softHyphen/>
        <w:t>ношению ко всему, но без всякой эмоциональной, эро</w:t>
        <w:softHyphen/>
        <w:t>тической, эстетической окраски, которая неизбежна в христианском сердце, которая преображается в своем пределе не в тождество униссона, а в гармонию напря</w:t>
        <w:softHyphen/>
        <w:t>женно противостоящих и сопряженных струн.</w:t>
      </w:r>
    </w:p>
    <w:p>
      <w:pPr>
        <w:pStyle w:val="Normal"/>
        <w:bidi w:val="0"/>
        <w:ind w:left="-142" w:right="0" w:firstLine="568"/>
        <w:jc w:val="both"/>
        <w:rPr/>
      </w:pPr>
      <w:r>
        <w:rPr/>
        <w:t>XI</w:t>
      </w:r>
    </w:p>
    <w:p>
      <w:pPr>
        <w:pStyle w:val="Normal"/>
        <w:bidi w:val="0"/>
        <w:ind w:left="-142" w:right="0" w:firstLine="568"/>
        <w:jc w:val="both"/>
        <w:rPr/>
      </w:pPr>
      <w:r>
        <w:rPr/>
        <w:t>ЧТО ТАКОЕ Я САМ?</w:t>
      </w:r>
    </w:p>
    <w:p>
      <w:pPr>
        <w:pStyle w:val="Normal"/>
        <w:bidi w:val="0"/>
        <w:ind w:left="-142" w:right="0" w:firstLine="568"/>
        <w:jc w:val="both"/>
        <w:rPr/>
      </w:pPr>
      <w:r>
        <w:rPr/>
        <w:t>1. Богочеловеческая проблема</w:t>
      </w:r>
    </w:p>
    <w:p>
      <w:pPr>
        <w:pStyle w:val="Normal"/>
        <w:bidi w:val="0"/>
        <w:ind w:left="-142" w:right="0" w:firstLine="568"/>
        <w:jc w:val="both"/>
        <w:rPr/>
      </w:pPr>
      <w:r>
        <w:rPr/>
        <w:t>Библейская идея «образа и подобия» выражает прежде всего существенное сходство между человеком и Богом. Человек есть «малый бог», микротеос, ибо сказано: «вы боги и сыны Всевышнего все». Идея бо-гоподобия конечно существенна для христианской ан</w:t>
        <w:softHyphen/>
        <w:t>тропологии и для всякой религиозной антропологии; но она столь же существенна и для всякой безрелиги</w:t>
        <w:softHyphen/>
        <w:t>озной антропологии. Это может показаться весьма не</w:t>
        <w:softHyphen/>
        <w:t>ожиданным и странным, и однако это так.</w:t>
      </w:r>
    </w:p>
    <w:p>
      <w:pPr>
        <w:pStyle w:val="Normal"/>
        <w:bidi w:val="0"/>
        <w:ind w:left="-142" w:right="0" w:firstLine="568"/>
        <w:jc w:val="both"/>
        <w:rPr/>
      </w:pPr>
      <w:r>
        <w:rPr/>
        <w:t>«Образ и подобие», как существенное сходство между человеком и Богом, есть аксиома, никогда не подвергавшаяся сомнению ни в религиозном, ни в без</w:t>
        <w:softHyphen/>
        <w:t>религиозном (атеистическом) сознании. Николай Гарт-ман совершенно справедливо указывает, что человек, как духовная личность, приписывает себе все атрибу</w:t>
        <w:softHyphen/>
        <w:t>ты Божества: ум, свободу, сознание ценностей, пред</w:t>
        <w:softHyphen/>
        <w:t>видение и провидение. С этим одинаково согласится как теолог, так и атеистический философ: Фейербах, или Маркс. Вопрос только в том: Бог ли создал чело</w:t>
        <w:softHyphen/>
        <w:t>века по своему образу и подобию, или человек создал Бога по своему образу и подобию.</w:t>
      </w:r>
    </w:p>
    <w:p>
      <w:pPr>
        <w:pStyle w:val="Normal"/>
        <w:bidi w:val="0"/>
        <w:ind w:left="-142" w:right="0" w:firstLine="568"/>
        <w:jc w:val="both"/>
        <w:rPr/>
      </w:pPr>
      <w:r>
        <w:rPr/>
        <w:t>Во всяком случае человек обладает неискорени</w:t>
        <w:softHyphen/>
        <w:t>мой тенденцией ставить себя в известное отношение к Абсолютному, к идеалу, к последней истине, к сущно</w:t>
        <w:softHyphen/>
      </w:r>
    </w:p>
    <w:p>
      <w:pPr>
        <w:pStyle w:val="Normal"/>
        <w:bidi w:val="0"/>
        <w:ind w:left="-142" w:right="0" w:firstLine="568"/>
        <w:jc w:val="both"/>
        <w:rPr/>
      </w:pPr>
      <w:r>
        <w:rPr/>
        <w:fldChar w:fldCharType="begin"/>
      </w:r>
      <w:r>
        <w:rPr/>
        <w:instrText xml:space="preserve"> PAGE </w:instrText>
      </w:r>
      <w:r>
        <w:rPr/>
        <w:fldChar w:fldCharType="separate"/>
      </w:r>
      <w:r>
        <w:rPr/>
        <w:t>95</w:t>
      </w:r>
      <w:r>
        <w:rPr/>
        <w:fldChar w:fldCharType="end"/>
      </w:r>
    </w:p>
    <w:p>
      <w:pPr>
        <w:pStyle w:val="Normal"/>
        <w:bidi w:val="0"/>
        <w:ind w:left="-142" w:right="0" w:firstLine="568"/>
        <w:jc w:val="both"/>
        <w:rPr/>
      </w:pPr>
      <w:r>
        <w:rPr/>
        <w:t>сти бытия. Понять человека — значит понять его от</w:t>
        <w:softHyphen/>
        <w:t>ношение к Богу. В этом не сомневаются и атеисты. Проблема человека есть Бого-человеческая проблема. Над разрешением Бого-человеческой проблемы тру</w:t>
        <w:softHyphen/>
        <w:t>дился Фейербах, над нею трудились и трудятся совре</w:t>
        <w:softHyphen/>
        <w:t>менные психологи, Фрейд и Юнг. Бог есть сверх-я, идеал нашего я, архетип (прообраз) отца, — говорят они. Что же, это не так далеко от истины, — скажет религиозный философ. Во всяком случае Бого-чело</w:t>
        <w:softHyphen/>
        <w:t>веческая проблема налицо, когда дело идет о пости</w:t>
        <w:softHyphen/>
        <w:t>жении души во всем ее объеме.</w:t>
      </w:r>
    </w:p>
    <w:p>
      <w:pPr>
        <w:pStyle w:val="Normal"/>
        <w:bidi w:val="0"/>
        <w:ind w:left="-142" w:right="0" w:firstLine="568"/>
        <w:jc w:val="both"/>
        <w:rPr/>
      </w:pPr>
      <w:r>
        <w:rPr/>
        <w:t>2. Абсурд психологизма</w:t>
      </w:r>
    </w:p>
    <w:p>
      <w:pPr>
        <w:pStyle w:val="Normal"/>
        <w:bidi w:val="0"/>
        <w:ind w:left="-142" w:right="0" w:firstLine="568"/>
        <w:jc w:val="both"/>
        <w:rPr/>
      </w:pPr>
      <w:r>
        <w:rPr/>
        <w:t>Правда все дело в том, не есть ли Бог только «бы</w:t>
        <w:softHyphen/>
        <w:t>тие в душе», только субъективная иллюзия, только имманентное явление в нашей душе. Но это «только» должно быть отброшено, как самый дурной психоло</w:t>
        <w:softHyphen/>
        <w:t>гизм, как объяснение по методу «ни что иное, как», над которым иронизировал сам Юнг. Абсолютное есть именно то, что бесконечно превышает всякое «толь</w:t>
        <w:softHyphen/>
        <w:t>ко»; это обозначается в нашей душе некоторым зна</w:t>
        <w:softHyphen/>
        <w:t>ком и символом, но символом трансцендирующим, ука</w:t>
        <w:softHyphen/>
        <w:t>зывающими на нечто запредельное. Человек всегда трансцендирует себя и свою душу, на это указывает та</w:t>
        <w:softHyphen/>
        <w:t>кое понятие как «сверхчеловек», или сверх-я. Наука, в своих исканиях, столь же устремлена к трансцендент</w:t>
        <w:softHyphen/>
        <w:t>ному, потустороннему, как и этика и религия в своих стремлениях к идеалу совершенства.</w:t>
      </w:r>
    </w:p>
    <w:p>
      <w:pPr>
        <w:pStyle w:val="Normal"/>
        <w:bidi w:val="0"/>
        <w:ind w:left="-142" w:right="0" w:firstLine="568"/>
        <w:jc w:val="both"/>
        <w:rPr/>
      </w:pPr>
      <w:r>
        <w:rPr/>
        <w:t>Всякое имманентное представление, образ, символ, могут быть заподозрены, подвергнуты сомнению, как субъективные, не имеющие объективного значения»; одно не может быть подвергнуто сомнению: это то, что они «имели в виду» трансцендировать, выразить нечто объективное; трансцензус остается несомненным;</w:t>
      </w:r>
    </w:p>
    <w:p>
      <w:pPr>
        <w:pStyle w:val="Normal"/>
        <w:bidi w:val="0"/>
        <w:ind w:left="-142" w:right="0" w:firstLine="568"/>
        <w:jc w:val="both"/>
        <w:rPr/>
      </w:pPr>
      <w:r>
        <w:rPr/>
        <w:fldChar w:fldCharType="begin"/>
      </w:r>
      <w:r>
        <w:rPr/>
        <w:instrText xml:space="preserve"> PAGE </w:instrText>
      </w:r>
      <w:r>
        <w:rPr/>
        <w:fldChar w:fldCharType="separate"/>
      </w:r>
      <w:r>
        <w:rPr/>
        <w:t>95</w:t>
      </w:r>
      <w:r>
        <w:rPr/>
        <w:fldChar w:fldCharType="end"/>
      </w:r>
    </w:p>
    <w:p>
      <w:pPr>
        <w:pStyle w:val="Normal"/>
        <w:bidi w:val="0"/>
        <w:ind w:left="-142" w:right="0" w:firstLine="568"/>
        <w:jc w:val="both"/>
        <w:rPr/>
      </w:pPr>
      <w:r>
        <w:rPr/>
        <w:t>он указуется жестом — руками, поднятыми к небу — словом, символическим актом религии, или искусства, математическим символом познания. Сводить абсолют</w:t>
        <w:softHyphen/>
        <w:t>ное к имманентным представлениям о нем потому бес</w:t>
        <w:softHyphen/>
        <w:t>смысленно, что все символы и идеи абсолютного пред</w:t>
        <w:softHyphen/>
        <w:t>полагают (постулируют) выход за пределы субъек</w:t>
        <w:softHyphen/>
        <w:t>тивного (трансцензус).</w:t>
      </w:r>
    </w:p>
    <w:p>
      <w:pPr>
        <w:pStyle w:val="Normal"/>
        <w:bidi w:val="0"/>
        <w:ind w:left="-142" w:right="0" w:firstLine="568"/>
        <w:jc w:val="both"/>
        <w:rPr/>
      </w:pPr>
      <w:r>
        <w:rPr/>
        <w:t>Объяснить идею Бога психоаналитически, как пе</w:t>
        <w:softHyphen/>
        <w:t>ренос комплекса «Отца» на наше высшее Я, или свести идею Бога к архетипу (прообразу) Отца — совсем не значит, как это думал Фрейд, свести религию и Бога к субъективной иллюзии, к «бытию в душе», к чисто имманентным образам и переживаниям. Существование в моей душе, в сознании и подсознании, комплекса от</w:t>
        <w:softHyphen/>
        <w:t>ца и матери, прообразов отца и матери, вовсе не озна</w:t>
        <w:softHyphen/>
        <w:t>чает, что не существует реальных и трансцендентных моей душе отцов и матерей; не означает, что их бы</w:t>
        <w:softHyphen/>
        <w:t>тие сводится к моим комплексам и есть только «бытие в моей душе». Из того, что архетип души проецирует</w:t>
        <w:softHyphen/>
        <w:t>ся на женщину, вовсе не следует, что женщина есть только субъективная иллюзия. Из того, что архетип «лекаря» проецируется на врача-аналитика, вовсе не следует, что этот врач не врач, а только «комплекс». Наоборот, в данном случае архетип как будто проеци</w:t>
        <w:softHyphen/>
        <w:t>руется особенно к месту. Вообще архетипы могут иметь трансцендентное познавательное значение, как символы, и постоянно его имеют. Все наше познание и действие начинается с архетипов.</w:t>
      </w:r>
    </w:p>
    <w:p>
      <w:pPr>
        <w:pStyle w:val="Normal"/>
        <w:bidi w:val="0"/>
        <w:ind w:left="-142" w:right="0" w:firstLine="568"/>
        <w:jc w:val="both"/>
        <w:rPr/>
      </w:pPr>
      <w:r>
        <w:rPr/>
        <w:t>Здесь становится ясным весь абсурд психологиз</w:t>
        <w:softHyphen/>
        <w:t>ма: не психологии, но психологизма! Психологическое сведение всего к субъективному и имманентному не имеет никакого права на позу мефистофельской иро</w:t>
        <w:softHyphen/>
        <w:t>нии, ибо само становится комичным в своей претен</w:t>
        <w:softHyphen/>
        <w:t>зии заподозрить и устранить объективно-истинное и трансцендентное. Подлинная реальность отца и матери вовсе не устраняется тем, что я переношу на них свои</w:t>
      </w:r>
    </w:p>
    <w:p>
      <w:pPr>
        <w:pStyle w:val="Normal"/>
        <w:bidi w:val="0"/>
        <w:ind w:left="-142" w:right="0" w:firstLine="568"/>
        <w:jc w:val="both"/>
        <w:rPr/>
      </w:pPr>
      <w:r>
        <w:rPr/>
        <w:fldChar w:fldCharType="begin"/>
      </w:r>
      <w:r>
        <w:rPr/>
        <w:instrText xml:space="preserve"> PAGE </w:instrText>
      </w:r>
      <w:r>
        <w:rPr/>
        <w:fldChar w:fldCharType="separate"/>
      </w:r>
      <w:r>
        <w:rPr/>
        <w:t>95</w:t>
      </w:r>
      <w:r>
        <w:rPr/>
        <w:fldChar w:fldCharType="end"/>
      </w:r>
    </w:p>
    <w:p>
      <w:pPr>
        <w:pStyle w:val="Normal"/>
        <w:bidi w:val="0"/>
        <w:ind w:left="-142" w:right="0" w:firstLine="568"/>
        <w:jc w:val="both"/>
        <w:rPr/>
      </w:pPr>
      <w:r>
        <w:rPr/>
        <w:t>комплексы и архетипы коллективно-бессознательного; подлинная реальность мира вовсе не устраняется тем, что греки переносили на него архетип (прообраз) души и считали его одушевленным существом; нако</w:t>
        <w:softHyphen/>
        <w:t>нец, подлинная реальность Абсолютного не устраня</w:t>
        <w:softHyphen/>
        <w:t>ется нисколько тем, что на него переносится архе</w:t>
        <w:softHyphen/>
        <w:t>тип личности, архетип Отца. Мы утверждаем, что этот перенос вполне обоснован, ибо архетип Отца является адэкватным символом Абсолютного. Суще</w:t>
        <w:softHyphen/>
        <w:t>ствуют глубочайшие основания к тому, чтобы симво</w:t>
        <w:softHyphen/>
        <w:t>лизировать Абсолютное посредством архетипа лич</w:t>
        <w:softHyphen/>
        <w:t>ности. В самой личности есть нечто похожее на абсо</w:t>
        <w:softHyphen/>
        <w:t>лют: в самом деле, личность существует в себе, через себя и ради себя. То же самое можно сказать об Абсолютном. Личность есть первопричина и конечная цель своих действий — и мы не можем иначе симво</w:t>
        <w:softHyphen/>
        <w:t>лизировать Абсолютное, как посредством первопри</w:t>
        <w:softHyphen/>
        <w:t>чины и конечной цели бытия. Личность есть изна</w:t>
        <w:softHyphen/>
        <w:t>чальная свобода творчества и самоцель. То же можно сказать об Абсолютном: все из него и ради него существует. В одном слове: личность есть самосози</w:t>
        <w:softHyphen/>
        <w:t>дание, самость — и Абсолютное есть самосозидание, самость. Существование в себе и для себя — вот в чем они сходны. Нет другого образца (парадигмы) для Абсолютного.</w:t>
      </w:r>
    </w:p>
    <w:p>
      <w:pPr>
        <w:pStyle w:val="Normal"/>
        <w:bidi w:val="0"/>
        <w:ind w:left="-142" w:right="0" w:firstLine="568"/>
        <w:jc w:val="both"/>
        <w:rPr/>
      </w:pPr>
      <w:r>
        <w:rPr/>
        <w:t>3. Тайна творения</w:t>
      </w:r>
    </w:p>
    <w:p>
      <w:pPr>
        <w:pStyle w:val="Normal"/>
        <w:bidi w:val="0"/>
        <w:ind w:left="-142" w:right="0" w:firstLine="568"/>
        <w:jc w:val="both"/>
        <w:rPr/>
      </w:pPr>
      <w:r>
        <w:rPr/>
        <w:t>Так раскрывается идея богоподобия: Бог и чело</w:t>
        <w:softHyphen/>
        <w:t>век похожи друг на друга. В этом никто не сомне</w:t>
        <w:softHyphen/>
        <w:t>вается: ни легковерные греческие поэты (как указал ап. Павел), ни скептический Ксенофан, ни Фейербах, ни Фрейд и Юнг. Но кто же из них творит другого: Бог человека, или человек Бога? Кто первичен, кто прообраз (архетип), кто изначально-сущее и кто ото-</w:t>
      </w:r>
    </w:p>
    <w:p>
      <w:pPr>
        <w:pStyle w:val="Normal"/>
        <w:bidi w:val="0"/>
        <w:ind w:left="-142" w:right="0" w:firstLine="568"/>
        <w:jc w:val="both"/>
        <w:rPr/>
      </w:pPr>
      <w:r>
        <w:rPr/>
        <w:fldChar w:fldCharType="begin"/>
      </w:r>
      <w:r>
        <w:rPr/>
        <w:instrText xml:space="preserve"> PAGE </w:instrText>
      </w:r>
      <w:r>
        <w:rPr/>
        <w:fldChar w:fldCharType="separate"/>
      </w:r>
      <w:r>
        <w:rPr/>
        <w:t>96</w:t>
      </w:r>
      <w:r>
        <w:rPr/>
        <w:fldChar w:fldCharType="end"/>
      </w:r>
    </w:p>
    <w:p>
      <w:pPr>
        <w:pStyle w:val="Normal"/>
        <w:bidi w:val="0"/>
        <w:ind w:left="-142" w:right="0" w:firstLine="568"/>
        <w:jc w:val="both"/>
        <w:rPr/>
      </w:pPr>
      <w:r>
        <w:rPr/>
        <w:t>Сражение ? Достаточно так поставить вопрос, чтобы устранить недоумение человекобожества. В своем ме</w:t>
        <w:softHyphen/>
        <w:t>тафизическом вопросе «откуда и куда?» человек стре</w:t>
        <w:softHyphen/>
        <w:t>мится отобразить изначально сущее и последний смысл бытия. В самом вопросе, в основном самочув</w:t>
        <w:softHyphen/>
        <w:t>ствии своем, он сознает свою зависимость, свою обу</w:t>
        <w:softHyphen/>
        <w:t>словленность, свою не-изначальность.</w:t>
      </w:r>
    </w:p>
    <w:p>
      <w:pPr>
        <w:pStyle w:val="Normal"/>
        <w:bidi w:val="0"/>
        <w:ind w:left="-142" w:right="0" w:firstLine="568"/>
        <w:jc w:val="both"/>
        <w:rPr/>
      </w:pPr>
      <w:r>
        <w:rPr/>
        <w:t>Но ежели я столь чудесен, Откуда происшел — безвестен, А сам собой я быть не мог...</w:t>
      </w:r>
    </w:p>
    <w:p>
      <w:pPr>
        <w:pStyle w:val="Normal"/>
        <w:bidi w:val="0"/>
        <w:ind w:left="-142" w:right="0" w:firstLine="568"/>
        <w:jc w:val="both"/>
        <w:rPr/>
      </w:pPr>
      <w:r>
        <w:rPr/>
        <w:t>что человек не сам себя создал — это для него оче</w:t>
        <w:softHyphen/>
        <w:t>видно. Претензия создать Абсолютное означала бы вместе с тем претензию создать весь мир и самого себя. Такая претензия безумна («рече безумец в серд</w:t>
        <w:softHyphen/>
        <w:t>це своем — несть Бог»!) Человек не творит себя из ничто, а находит себя сотворенным и спрашивает в изумлении:</w:t>
      </w:r>
    </w:p>
    <w:p>
      <w:pPr>
        <w:pStyle w:val="Normal"/>
        <w:bidi w:val="0"/>
        <w:ind w:left="-142" w:right="0" w:firstLine="568"/>
        <w:jc w:val="both"/>
        <w:rPr/>
      </w:pPr>
      <w:r>
        <w:rPr/>
        <w:t>Кто меня враждебной властью Из ничтожества воззвал?</w:t>
      </w:r>
    </w:p>
    <w:p>
      <w:pPr>
        <w:pStyle w:val="Normal"/>
        <w:bidi w:val="0"/>
        <w:ind w:left="-142" w:right="0" w:firstLine="568"/>
        <w:jc w:val="both"/>
        <w:rPr/>
      </w:pPr>
      <w:r>
        <w:rPr/>
        <w:t>Из неведомой глубины бытия я возник не своей властью, и призван к неведомой цели («жизнь, зачем ты мне дана?») Это и есть тайна творения, чудо тво</w:t>
        <w:softHyphen/>
        <w:t>рения, чувство сотворенности с его удивлением, из которого родится размышление, в сущности вся наука, вся философия, вся теология. Здесь зало</w:t>
        <w:softHyphen/>
        <w:t>жено адамантово основание «онтологического ар</w:t>
        <w:softHyphen/>
        <w:t>гумента», составляющего великую традицию русской философии. Онтологический аргумент есть указа</w:t>
        <w:softHyphen/>
        <w:t>ние на онтологический фундамент, на «достаточ</w:t>
        <w:softHyphen/>
        <w:t>ное основание», ибо всякое явление есть обо</w:t>
        <w:softHyphen/>
        <w:t>снованное явление» (Лейбниц). Человек возник из неведомого Абсолюта, в этом нельзя сомневаться, напротив, здесь лежит незыблемое основание всех сомнений, ибо сомневаемся мы не в фундаменте бы</w:t>
        <w:softHyphen/>
        <w:t>тия, а в том, как этот фундамент мыслить и представ</w:t>
        <w:softHyphen/>
      </w:r>
    </w:p>
    <w:p>
      <w:pPr>
        <w:pStyle w:val="Normal"/>
        <w:bidi w:val="0"/>
        <w:ind w:left="-142" w:right="0" w:firstLine="568"/>
        <w:jc w:val="both"/>
        <w:rPr/>
      </w:pPr>
      <w:r>
        <w:rPr/>
        <w:fldChar w:fldCharType="begin"/>
      </w:r>
      <w:r>
        <w:rPr/>
        <w:instrText xml:space="preserve"> PAGE </w:instrText>
      </w:r>
      <w:r>
        <w:rPr/>
        <w:fldChar w:fldCharType="separate"/>
      </w:r>
      <w:r>
        <w:rPr/>
        <w:t>96</w:t>
      </w:r>
      <w:r>
        <w:rPr/>
        <w:fldChar w:fldCharType="end"/>
      </w:r>
    </w:p>
    <w:p>
      <w:pPr>
        <w:pStyle w:val="Normal"/>
        <w:bidi w:val="0"/>
        <w:ind w:left="-142" w:right="0" w:firstLine="568"/>
        <w:jc w:val="both"/>
        <w:rPr/>
      </w:pPr>
      <w:r>
        <w:rPr/>
        <w:t>лять. В каких «идеях», в каких символах и иерогли</w:t>
        <w:softHyphen/>
        <w:t>фах лучше выражается Абсолют? вот в чем вопрос, вот где возможно сомнение. «Враждебная власть» воззвала меня из ничтожества, или любовь Отца к сыну?</w:t>
      </w:r>
    </w:p>
    <w:p>
      <w:pPr>
        <w:pStyle w:val="Normal"/>
        <w:bidi w:val="0"/>
        <w:ind w:left="-142" w:right="0" w:firstLine="568"/>
        <w:jc w:val="both"/>
        <w:rPr/>
      </w:pPr>
      <w:r>
        <w:rPr/>
        <w:t>4. Соизмеримость между человеком и Абсолютным</w:t>
      </w:r>
    </w:p>
    <w:p>
      <w:pPr>
        <w:pStyle w:val="Normal"/>
        <w:bidi w:val="0"/>
        <w:ind w:left="-142" w:right="0" w:firstLine="568"/>
        <w:jc w:val="both"/>
        <w:rPr/>
      </w:pPr>
      <w:r>
        <w:rPr/>
        <w:t>Вся наша вера в «Откровение» утверждает только, что в некоторых символах (в «символе веры»), в некотором «Слове», в некоторых «догматах», Абсо</w:t>
        <w:softHyphen/>
        <w:t>лютное открывается, или вернее — приоткрывается, а в других — скрывается и затемняется. Есть ли это суетная вера или истинная? Если существуют такие «слова» об Абсолютном, которые нечто открывают о нем, то это значит, что есть соизмеримость между человеком и Абсолютным, несмотря на всю несоизме</w:t>
        <w:softHyphen/>
        <w:t>римость между ними; если Бог может что-то говорить человеку и человек может что-то говорить Богу, то между ними существует общность, общность логоса, общность ума. Богоподобие — существенное предпо</w:t>
        <w:softHyphen/>
        <w:t>ложение всякой религии, всякого откровения, осо</w:t>
        <w:softHyphen/>
        <w:t>бенно истинного. Но вот что замечательно: богопо</w:t>
        <w:softHyphen/>
        <w:t>добие есть предпосылка всякого знания, всякой на</w:t>
        <w:softHyphen/>
        <w:t>уки; ибо если бы математика божественного Архи</w:t>
        <w:softHyphen/>
        <w:t>тектора мира ничего не имела общего с математикой нашей, то познание мира, астрономическое познание — было бы просто невозможно. Но это значит: ни один эксперимент не удавался бы, никакая техника не была бы возможна, никакое творчество человека не существовало бы, ибо земной архитектор не мог бы построить посредством своего разума ничего, что могло бы хоть на миг устоять в бытии перед лицом Небесного Архитектора. Творчество человека пред</w:t>
        <w:softHyphen/>
        <w:t>полагает предвидение и провидение, а это божествен</w:t>
        <w:softHyphen/>
      </w:r>
    </w:p>
    <w:p>
      <w:pPr>
        <w:pStyle w:val="Normal"/>
        <w:bidi w:val="0"/>
        <w:ind w:left="-142" w:right="0" w:firstLine="568"/>
        <w:jc w:val="both"/>
        <w:rPr/>
      </w:pPr>
      <w:r>
        <w:rPr/>
        <w:fldChar w:fldCharType="begin"/>
      </w:r>
      <w:r>
        <w:rPr/>
        <w:instrText xml:space="preserve"> PAGE </w:instrText>
      </w:r>
      <w:r>
        <w:rPr/>
        <w:fldChar w:fldCharType="separate"/>
      </w:r>
      <w:r>
        <w:rPr/>
        <w:t>97</w:t>
      </w:r>
      <w:r>
        <w:rPr/>
        <w:fldChar w:fldCharType="end"/>
      </w:r>
    </w:p>
    <w:p>
      <w:pPr>
        <w:pStyle w:val="Normal"/>
        <w:bidi w:val="0"/>
        <w:ind w:left="-142" w:right="0" w:firstLine="568"/>
        <w:jc w:val="both"/>
        <w:rPr/>
      </w:pPr>
      <w:r>
        <w:rPr/>
        <w:t>ные свойства. Бог есть творец, поэт бытия; но и че</w:t>
        <w:softHyphen/>
        <w:t>ловек есть творец, поэт культуры — поскольку он культивирует, а не разрушает созданный для него эдем. И если он обладает несовершенной (хотя и во</w:t>
        <w:softHyphen/>
        <w:t>истину богоподобной!) поэзией, если он обладает не абсолютным и даже бесконечно малым предвиде</w:t>
        <w:softHyphen/>
        <w:t>нием и провидением, то это лишь доказывает, что он не абсолютен, а абсолютно-подобен, не Бог, но икона (образ) Божества.</w:t>
      </w:r>
    </w:p>
    <w:p>
      <w:pPr>
        <w:pStyle w:val="Normal"/>
        <w:bidi w:val="0"/>
        <w:ind w:left="-142" w:right="0" w:firstLine="568"/>
        <w:jc w:val="both"/>
        <w:rPr/>
      </w:pPr>
      <w:r>
        <w:rPr/>
        <w:t>5. Точка зрения христианской антропологии</w:t>
      </w:r>
    </w:p>
    <w:p>
      <w:pPr>
        <w:pStyle w:val="Normal"/>
        <w:bidi w:val="0"/>
        <w:ind w:left="-142" w:right="0" w:firstLine="568"/>
        <w:jc w:val="both"/>
        <w:rPr/>
      </w:pPr>
      <w:r>
        <w:rPr/>
        <w:t>Богоподобие составляет основную предпосылку для понимания сущности человека. Вне Богочелове-ческой проблемы человек немыслим, ибо он стоит в существенной связи с Абсолютным, в нем укоренен и утвержден.</w:t>
      </w:r>
    </w:p>
    <w:p>
      <w:pPr>
        <w:pStyle w:val="Normal"/>
        <w:bidi w:val="0"/>
        <w:ind w:left="-142" w:right="0" w:firstLine="568"/>
        <w:jc w:val="both"/>
        <w:rPr/>
      </w:pPr>
      <w:r>
        <w:rPr/>
        <w:t>Если мы отклоняем первое решение Бого-чело-веческой проблемы, решение «человеко-божеское», которое объясняет богоподобие тем, что человек создает Бога по образу своему и подобию, то нам остается второе, Бого-человеческое, утверждающее, что Бог создает человека по образу своему и подо</w:t>
        <w:softHyphen/>
        <w:t>бию. Первое решение есть имманентное, человек за</w:t>
        <w:softHyphen/>
        <w:t>мыкается в своем сознании и отождествляет Бога со своими «понятиями» и «представлениями» и фанта</w:t>
        <w:softHyphen/>
        <w:t>зиями о Боге. Последовательно продуманный имма-нентизм есть солипсизм, то есть: существует только</w:t>
      </w:r>
    </w:p>
    <w:p>
      <w:pPr>
        <w:pStyle w:val="Normal"/>
        <w:bidi w:val="0"/>
        <w:ind w:left="-142" w:right="0" w:firstLine="568"/>
        <w:jc w:val="both"/>
        <w:rPr/>
      </w:pPr>
      <w:r>
        <w:rPr/>
        <w:t>мое сознание, мир есть только «мое представление» и Бог есть только «мое представление». Второе реше</w:t>
        <w:softHyphen/>
        <w:t>ние есть трансцензус (выход за предел субъективно</w:t>
        <w:softHyphen/>
        <w:t>го). Во всяком искании, во всяком творчестве, во всяком стремлении человек трансцендирует себя (вы</w:t>
        <w:softHyphen/>
        <w:t>ходит за пределы самого себя). Эрос Абсолютного, стремление в глубину и в высоту есть трансцензус.</w:t>
      </w:r>
    </w:p>
    <w:p>
      <w:pPr>
        <w:pStyle w:val="Normal"/>
        <w:bidi w:val="0"/>
        <w:ind w:left="-142" w:right="0" w:firstLine="568"/>
        <w:jc w:val="both"/>
        <w:rPr/>
      </w:pPr>
      <w:r>
        <w:rPr/>
        <w:fldChar w:fldCharType="begin"/>
      </w:r>
      <w:r>
        <w:rPr/>
        <w:instrText xml:space="preserve"> PAGE </w:instrText>
      </w:r>
      <w:r>
        <w:rPr/>
        <w:fldChar w:fldCharType="separate"/>
      </w:r>
      <w:r>
        <w:rPr/>
        <w:t>97</w:t>
      </w:r>
      <w:r>
        <w:rPr/>
        <w:fldChar w:fldCharType="end"/>
      </w:r>
    </w:p>
    <w:p>
      <w:pPr>
        <w:pStyle w:val="Normal"/>
        <w:bidi w:val="0"/>
        <w:ind w:left="-142" w:right="0" w:firstLine="568"/>
        <w:jc w:val="both"/>
        <w:rPr/>
      </w:pPr>
      <w:r>
        <w:rPr/>
        <w:t>Человек не изначален и не самодостаточен; есть бытие, которое глубже и выше его. И однако он нахо</w:t>
        <w:softHyphen/>
        <w:t>дит в себе отображение и печать последней глубины и высоты. Такова точка зрения христианской антро</w:t>
        <w:softHyphen/>
        <w:t>пологии.</w:t>
      </w:r>
    </w:p>
    <w:p>
      <w:pPr>
        <w:pStyle w:val="Normal"/>
        <w:bidi w:val="0"/>
        <w:ind w:left="-142" w:right="0" w:firstLine="568"/>
        <w:jc w:val="both"/>
        <w:rPr/>
      </w:pPr>
      <w:r>
        <w:rPr/>
        <w:t>С точки зрения святоотеческой антропологии че</w:t>
        <w:softHyphen/>
        <w:t>ловек есть «икона Божества», в этом разгадка его таинственной сущности. Но понять ее смысл можно только в том случае, если мы развернем всю иерар</w:t>
        <w:softHyphen/>
        <w:t>хическую структуру ступеней бытия, в которую чело</w:t>
        <w:softHyphen/>
        <w:t>век вплетен и которую он несет и воспроизводит в себе. В этом смысле Отцы Церкви называют человека микрокосмом, малым миром, содержащим в себе эле</w:t>
        <w:softHyphen/>
        <w:t>менты и структуру большого мира, но несущим в себе еще и кое-что другое, выходящее за пределы всего природного и космического.</w:t>
      </w:r>
    </w:p>
    <w:p>
      <w:pPr>
        <w:pStyle w:val="Normal"/>
        <w:bidi w:val="0"/>
        <w:ind w:left="-142" w:right="0" w:firstLine="568"/>
        <w:jc w:val="both"/>
        <w:rPr/>
      </w:pPr>
      <w:r>
        <w:rPr/>
        <w:t>Человек плюрален, то есть его нельзя свести к одному элементу, к одной субстанции. Материализм так же ложен, как и спиритуализм. Нельзя понять человека также как сочетание двух рядом стоящих субстанций, мыслящей и протяженной, как это делает Декарт. Человек состоит из трех, иерархически вос</w:t>
        <w:softHyphen/>
        <w:t>ходящих ступеней, тела, души и духа. Душа по до</w:t>
        <w:softHyphen/>
        <w:t>стоинству выше тела и она «одушевляет» тело; дух выше тела и души, и он «одухотворяет» тело и душу. Такова концепция ап. Павла, и она является точкой отправления святоотеческой антропологии. Бруннер считает ее точкой зрения естественного здравого смысла, который ближе к истине, чем разного рода научный монизм. И это верно, но лишь в том смысле, что в этом трехчленном делении в стяженной форме дана вся сложная иерархическая структура человече</w:t>
        <w:softHyphen/>
        <w:t>ского существа. Чтобы ее развернуть во всей полноте, необходимо привлечь всю современную науку о чело</w:t>
        <w:softHyphen/>
        <w:t>веке: биологию, психологию, философию. Отцы Цер</w:t>
        <w:softHyphen/>
        <w:t>кви всегда стояли на высоте науки своего времени;</w:t>
      </w:r>
    </w:p>
    <w:p>
      <w:pPr>
        <w:pStyle w:val="Normal"/>
        <w:bidi w:val="0"/>
        <w:ind w:left="-142" w:right="0" w:firstLine="568"/>
        <w:jc w:val="both"/>
        <w:rPr/>
      </w:pPr>
      <w:r>
        <w:rPr/>
        <w:fldChar w:fldCharType="begin"/>
      </w:r>
      <w:r>
        <w:rPr/>
        <w:instrText xml:space="preserve"> PAGE </w:instrText>
      </w:r>
      <w:r>
        <w:rPr/>
        <w:fldChar w:fldCharType="separate"/>
      </w:r>
      <w:r>
        <w:rPr/>
        <w:t>98</w:t>
      </w:r>
      <w:r>
        <w:rPr/>
        <w:fldChar w:fldCharType="end"/>
      </w:r>
    </w:p>
    <w:p>
      <w:pPr>
        <w:pStyle w:val="Normal"/>
        <w:bidi w:val="0"/>
        <w:ind w:left="-142" w:right="0" w:firstLine="568"/>
        <w:jc w:val="both"/>
        <w:rPr/>
      </w:pPr>
      <w:r>
        <w:rPr/>
        <w:t>этот метод они завещали и нам: и мы должны стоять на высоте науки своего времени.</w:t>
      </w:r>
    </w:p>
    <w:p>
      <w:pPr>
        <w:pStyle w:val="Normal"/>
        <w:bidi w:val="0"/>
        <w:ind w:left="-142" w:right="0" w:firstLine="568"/>
        <w:jc w:val="both"/>
        <w:rPr/>
      </w:pPr>
      <w:r>
        <w:rPr/>
        <w:t>6. Иерархическая структура человека</w:t>
      </w:r>
    </w:p>
    <w:p>
      <w:pPr>
        <w:pStyle w:val="Normal"/>
        <w:bidi w:val="0"/>
        <w:ind w:left="-142" w:right="0" w:firstLine="568"/>
        <w:jc w:val="both"/>
        <w:rPr/>
      </w:pPr>
      <w:r>
        <w:rPr/>
        <w:t>«Тело» объемлет не одну, а две ступени бытия: оно содержит в себе физико-химические процессы и, с другой стороны, процессы органической жизни. В свете современных психологических открытий «душа» потеряла свою простоту: она не исчерпывается созна</w:t>
        <w:softHyphen/>
        <w:t>нием, как и «дух» не тождествен с сознанием. Суще</w:t>
        <w:softHyphen/>
        <w:t>ствует бессознательно-психическое, но и оно имеет две ступени: коллективно-бессознательное и инди</w:t>
        <w:softHyphen/>
        <w:t>видуально-бессознательное. Сознательная душа тоже имеет две ступени: животная душа и духовная (созна</w:t>
        <w:softHyphen/>
        <w:t>тельный дух). Наконец, сознательный дух тоже не является вершиной человеческого существа. Есть еще сверхсознание, «глубинное» сверхсознательное Я, «Я сам», или самость.</w:t>
      </w:r>
    </w:p>
    <w:p>
      <w:pPr>
        <w:pStyle w:val="Normal"/>
        <w:bidi w:val="0"/>
        <w:ind w:left="-142" w:right="0" w:firstLine="568"/>
        <w:jc w:val="both"/>
        <w:rPr/>
      </w:pPr>
      <w:r>
        <w:rPr/>
        <w:t>Таким образом в существе человека мы находим семь онтологических ступеней (ступеней бытия):</w:t>
      </w:r>
    </w:p>
    <w:p>
      <w:pPr>
        <w:pStyle w:val="Normal"/>
        <w:bidi w:val="0"/>
        <w:ind w:left="-142" w:right="0" w:firstLine="568"/>
        <w:jc w:val="both"/>
        <w:rPr/>
      </w:pPr>
      <w:r>
        <w:rPr/>
        <w:t>1) Он есть физико-химическая энергия.</w:t>
      </w:r>
    </w:p>
    <w:p>
      <w:pPr>
        <w:pStyle w:val="Normal"/>
        <w:bidi w:val="0"/>
        <w:ind w:left="-142" w:right="0" w:firstLine="568"/>
        <w:jc w:val="both"/>
        <w:rPr/>
      </w:pPr>
      <w:r>
        <w:rPr/>
        <w:t>2) Он есть энергия «живая», «биос», живая клетка.</w:t>
      </w:r>
    </w:p>
    <w:p>
      <w:pPr>
        <w:pStyle w:val="Normal"/>
        <w:bidi w:val="0"/>
        <w:ind w:left="-142" w:right="0" w:firstLine="568"/>
        <w:jc w:val="both"/>
        <w:rPr/>
      </w:pPr>
      <w:r>
        <w:rPr/>
        <w:t>3) Он есть психическая энергия, которая в своей скрытой глубине образует коллективно-бессознатель</w:t>
        <w:softHyphen/>
        <w:t>ное, как общую почву, на которой выростает и разви</w:t>
        <w:softHyphen/>
        <w:t>вается индивидуальная душа.</w:t>
      </w:r>
    </w:p>
    <w:p>
      <w:pPr>
        <w:pStyle w:val="Normal"/>
        <w:bidi w:val="0"/>
        <w:ind w:left="-142" w:right="0" w:firstLine="568"/>
        <w:jc w:val="both"/>
        <w:rPr/>
      </w:pPr>
      <w:r>
        <w:rPr/>
        <w:t>4) Он есть лично-бессознательное, которое по</w:t>
        <w:softHyphen/>
        <w:t>коится на фундаменте коллективно-бессознательного.</w:t>
      </w:r>
    </w:p>
    <w:p>
      <w:pPr>
        <w:pStyle w:val="Normal"/>
        <w:bidi w:val="0"/>
        <w:ind w:left="-142" w:right="0" w:firstLine="568"/>
        <w:jc w:val="both"/>
        <w:rPr/>
      </w:pPr>
      <w:r>
        <w:rPr/>
        <w:t>5) Он есть сознание, сознательная душа; и прежде всего не-духовная, животная душа, которая опреде</w:t>
        <w:softHyphen/>
        <w:t>ляется, как эгоцентрическая установка сознания. Это душа, руководящаяся «интересами», как расчетом удовольствия и неудовольствия, воспринимающая и</w:t>
      </w:r>
    </w:p>
    <w:p>
      <w:pPr>
        <w:pStyle w:val="Normal"/>
        <w:bidi w:val="0"/>
        <w:ind w:left="-142" w:right="0" w:firstLine="568"/>
        <w:jc w:val="both"/>
        <w:rPr/>
      </w:pPr>
      <w:r>
        <w:rPr/>
        <w:fldChar w:fldCharType="begin"/>
      </w:r>
      <w:r>
        <w:rPr/>
        <w:instrText xml:space="preserve"> PAGE </w:instrText>
      </w:r>
      <w:r>
        <w:rPr/>
        <w:fldChar w:fldCharType="separate"/>
      </w:r>
      <w:r>
        <w:rPr/>
        <w:t>98</w:t>
      </w:r>
      <w:r>
        <w:rPr/>
        <w:fldChar w:fldCharType="end"/>
      </w:r>
    </w:p>
    <w:p>
      <w:pPr>
        <w:pStyle w:val="Normal"/>
        <w:bidi w:val="0"/>
        <w:ind w:left="-142" w:right="0" w:firstLine="568"/>
        <w:jc w:val="both"/>
        <w:rPr/>
      </w:pPr>
      <w:r>
        <w:rPr/>
        <w:t>оценивающая все лишь в соответствии к витальному центру сознания.</w:t>
      </w:r>
    </w:p>
    <w:p>
      <w:pPr>
        <w:pStyle w:val="Normal"/>
        <w:bidi w:val="0"/>
        <w:ind w:left="-142" w:right="0" w:firstLine="568"/>
        <w:jc w:val="both"/>
        <w:rPr/>
      </w:pPr>
      <w:r>
        <w:rPr/>
        <w:t>6) Человек есть, наконец, духовное сознание, дух, духовная личность, и в этом своем качестве он есть строитель и носитель культуры. Отличие от недухов</w:t>
        <w:softHyphen/>
        <w:t>ного, животного сознания состоит в том, что здесь эгоцентрическая установка покидается. Субъективное восприятие и оценка заменяется объективным. Для духа существует не то только, что для витального сознания «полезно» и приятно, но то, что само по себе, то есть «объективно» ценно и истинно. (Ути-</w:t>
      </w:r>
    </w:p>
    <w:p>
      <w:pPr>
        <w:pStyle w:val="Normal"/>
        <w:bidi w:val="0"/>
        <w:ind w:left="-142" w:right="0" w:firstLine="568"/>
        <w:jc w:val="both"/>
        <w:rPr/>
      </w:pPr>
      <w:r>
        <w:rPr/>
        <w:t>литаризм и этика «интересов» есть точка зрения жи</w:t>
        <w:softHyphen/>
        <w:t>вотного сознания). Эта ступень духовного сознания у греческих, а вслед за ними и у латинских Отцов Церкви строго различается от недуховной, животной души, как логическая (словесная) от нелогической («бессловесной»), как способность воспринимать и высказывать  разумное  слово   и   его   объективный</w:t>
      </w:r>
    </w:p>
    <w:p>
      <w:pPr>
        <w:pStyle w:val="Normal"/>
        <w:bidi w:val="0"/>
        <w:ind w:left="-142" w:right="0" w:firstLine="568"/>
        <w:jc w:val="both"/>
        <w:rPr/>
      </w:pPr>
      <w:r>
        <w:rPr/>
        <w:t>смысл. Когда Апостол говорит: «духовный судит обо всем», он разумеет прежде всего эту способность к всеохватывающему объективному суждению, кото</w:t>
        <w:softHyphen/>
        <w:t>рая присуща духу.</w:t>
      </w:r>
    </w:p>
    <w:p>
      <w:pPr>
        <w:pStyle w:val="Normal"/>
        <w:bidi w:val="0"/>
        <w:ind w:left="-142" w:right="0" w:firstLine="568"/>
        <w:jc w:val="both"/>
        <w:rPr/>
      </w:pPr>
      <w:r>
        <w:rPr/>
        <w:t>7) Духовное сознание, сознательное Я, «мысля</w:t>
        <w:softHyphen/>
        <w:t>щее Я», Духовная личность, как творец культуры, — не есть однако последнее, высшее и глубочайшее в существе человека. Об этой последней глубине труд</w:t>
        <w:softHyphen/>
        <w:t>но что-либо сказать, кроме того, что это — я сам, человек «в себе», самость. Самость есть последняя и высшая седьмая мистическая ступень в существе человека. Для науки, для рационального мышления, она недостижима и недоказуема, и потому не схваты</w:t>
        <w:softHyphen/>
        <w:t>вается психологией, как это Юнг ныне ясно высказал. Самость мета-физична и мета-психична, во всех смы</w:t>
        <w:softHyphen/>
        <w:t>слах есть некоторое «мета», последний трансцензус.</w:t>
      </w:r>
    </w:p>
    <w:p>
      <w:pPr>
        <w:pStyle w:val="Normal"/>
        <w:bidi w:val="0"/>
        <w:ind w:left="-142" w:right="0" w:firstLine="568"/>
        <w:jc w:val="both"/>
        <w:rPr/>
      </w:pPr>
      <w:r>
        <w:rPr/>
        <w:fldChar w:fldCharType="begin"/>
      </w:r>
      <w:r>
        <w:rPr/>
        <w:instrText xml:space="preserve"> PAGE </w:instrText>
      </w:r>
      <w:r>
        <w:rPr/>
        <w:fldChar w:fldCharType="separate"/>
      </w:r>
      <w:r>
        <w:rPr/>
        <w:t>99</w:t>
      </w:r>
      <w:r>
        <w:rPr/>
        <w:fldChar w:fldCharType="end"/>
      </w:r>
    </w:p>
    <w:p>
      <w:pPr>
        <w:pStyle w:val="Normal"/>
        <w:bidi w:val="0"/>
        <w:ind w:left="-142" w:right="0" w:firstLine="568"/>
        <w:jc w:val="both"/>
        <w:rPr/>
      </w:pPr>
      <w:r>
        <w:rPr/>
        <w:t>Только Откровение и мистическая интуиция указы</w:t>
        <w:softHyphen/>
        <w:t>вают на эту предельную глубину.</w:t>
      </w:r>
    </w:p>
    <w:p>
      <w:pPr>
        <w:pStyle w:val="Normal"/>
        <w:bidi w:val="0"/>
        <w:ind w:left="-142" w:right="0" w:firstLine="568"/>
        <w:jc w:val="both"/>
        <w:rPr/>
      </w:pPr>
      <w:r>
        <w:rPr/>
        <w:t>В практической жизни, в познании мира, даже в творчестве культуры, она может оставаться совершен</w:t>
        <w:softHyphen/>
        <w:t>но незамеченной.</w:t>
      </w:r>
    </w:p>
    <w:p>
      <w:pPr>
        <w:pStyle w:val="Normal"/>
        <w:bidi w:val="0"/>
        <w:ind w:left="-142" w:right="0" w:firstLine="568"/>
        <w:jc w:val="both"/>
        <w:rPr/>
      </w:pPr>
      <w:r>
        <w:rPr/>
        <w:t>Поэтому почти постоянно сознание, сознательное Я, дух, ум, духовная личность, считалась и считается высшей ступенью в структуре человеческого существа и последним выражением его сущности. Но разум и сознание не есть высшее в человеке: иррациональная и сверхсознательная самость есть высшее. Ее ищут и угадывают и выражают на своем странном, пара</w:t>
        <w:softHyphen/>
        <w:t>доксальном языке великие мистики всех времен и народов. Излюбленный символ «сердца» указывает на эту таинственную глубину, доступную только Богу («Бог один знает тайну сердца», — говорит Библия). Самость есть «сокровенный сердца человек». Суще</w:t>
        <w:softHyphen/>
        <w:t>ствует следовательно не только непостижимый Бог, но существует и непостижимый человек; и в этой своей богоподобной непостижимой глубине человек и встречается с Богом, в глубине «сердца». Вот поче</w:t>
        <w:softHyphen/>
        <w:t>му в опыте восточного христианства мистика сердца играет такую большую роль. Вот почему восточные отцы, а за ними русские отшельники дают завет: умом в сердце стоять; или: погрузить ум в глубину сердца. Это показывает, что «ум» не есть последняя глубина и последняя точка опоры.</w:t>
      </w:r>
    </w:p>
    <w:p>
      <w:pPr>
        <w:pStyle w:val="Normal"/>
        <w:bidi w:val="0"/>
        <w:ind w:left="-142" w:right="0" w:firstLine="568"/>
        <w:jc w:val="both"/>
        <w:rPr/>
      </w:pPr>
      <w:r>
        <w:rPr/>
        <w:t>Иерархическая структура человека показывает нам, что он несет в себе все ступени космического бытия: он есть «мертвая материя», живая материя, одушевленный организм, животное сознание. Косми</w:t>
        <w:softHyphen/>
        <w:t>ческие элементы и земная животно-растительная жизнь содержатся в нем, проницают его и стоят с ним во взаимодействии. Человек предполагает и содержит в себе все «дни творения» и всю ту космическую иерар</w:t>
        <w:softHyphen/>
      </w:r>
    </w:p>
    <w:p>
      <w:pPr>
        <w:pStyle w:val="Normal"/>
        <w:bidi w:val="0"/>
        <w:ind w:left="-142" w:right="0" w:firstLine="568"/>
        <w:jc w:val="both"/>
        <w:rPr/>
      </w:pPr>
      <w:r>
        <w:rPr/>
        <w:fldChar w:fldCharType="begin"/>
      </w:r>
      <w:r>
        <w:rPr/>
        <w:instrText xml:space="preserve"> PAGE </w:instrText>
      </w:r>
      <w:r>
        <w:rPr/>
        <w:fldChar w:fldCharType="separate"/>
      </w:r>
      <w:r>
        <w:rPr/>
        <w:t>99</w:t>
      </w:r>
      <w:r>
        <w:rPr/>
        <w:fldChar w:fldCharType="end"/>
      </w:r>
    </w:p>
    <w:p>
      <w:pPr>
        <w:pStyle w:val="Normal"/>
        <w:bidi w:val="0"/>
        <w:ind w:left="-142" w:right="0" w:firstLine="568"/>
        <w:jc w:val="both"/>
        <w:rPr/>
      </w:pPr>
      <w:r>
        <w:rPr/>
        <w:t>хию бытия, которая в них развертывается. В этом смысле он микрокосмос, малый мир, связанный с большим миром. Но он еще и нечто большее: микро-теос, «малый бог», связанный с Великим Богом. Ког</w:t>
        <w:softHyphen/>
        <w:t>да закончено сотворение природы и человека, начи</w:t>
        <w:softHyphen/>
        <w:t>нается творчество, исходящее от самого человека, в силу того, что он есть духовная личность и свобода. Это и делает его «богоподобным». Шестая и седьмая ступень в существе человека поднимает его над при</w:t>
        <w:softHyphen/>
        <w:t>родой и ставит его на вершину иерархии. И все же вершина иерархии еще не достигнута. Человек чув</w:t>
        <w:softHyphen/>
        <w:t>ствует нечто высшее над собою, ради чего он «субли</w:t>
        <w:softHyphen/>
        <w:t>мирует», во имя чего он действует и приносит жертвы, во имя чего он жертвует даже собою. Сам человек есть «жертвенник неведомому Богу», и этот жертвен</w:t>
        <w:softHyphen/>
        <w:t>ник он находит в глубине своей самости, как послед</w:t>
        <w:softHyphen/>
        <w:t>нее слово «самопознания», как последнюю мудрость вечных Афин. Неведомый Бог изводит его из бездны и возводит к себе. Вот что открывается ему в пре</w:t>
        <w:softHyphen/>
        <w:t>дельном вопросе «откуда и куда?» И это изведение и возведение («анагоге») переживается человеком, как двоякая зависимость: как сотворенность и как призыв к творчеству (ибо человек творит в настоящем смысле не по капризу и не по произволу, а «по при</w:t>
        <w:softHyphen/>
        <w:t>званию»).</w:t>
      </w:r>
    </w:p>
    <w:p>
      <w:pPr>
        <w:pStyle w:val="Normal"/>
        <w:bidi w:val="0"/>
        <w:ind w:left="-142" w:right="0" w:firstLine="568"/>
        <w:jc w:val="both"/>
        <w:rPr/>
      </w:pPr>
      <w:r>
        <w:rPr/>
        <w:t>Итак, человек не начало и не конец бытия — вот что ему очевидно; не альфа и не омега, не первоисточ</w:t>
        <w:softHyphen/>
        <w:t>ник и не прообраз — он лишь отображение. Вот по</w:t>
        <w:softHyphen/>
        <w:t>чему он не завершает иерархию и не обосновывает ее; он не есть «само священное начало», хотя и стоит к нему всего ближе в космической иерархии. Уже это одно, эта нераздельная связь и близость ставит проблему «богоподобия». Ее нельзя рассматривать вне иерархической структуры человека, вне космиче</w:t>
        <w:softHyphen/>
        <w:t>ской иерархии.</w:t>
      </w:r>
    </w:p>
    <w:p>
      <w:pPr>
        <w:pStyle w:val="Normal"/>
        <w:bidi w:val="0"/>
        <w:ind w:left="-142" w:right="0" w:firstLine="568"/>
        <w:jc w:val="both"/>
        <w:rPr/>
      </w:pPr>
      <w:r>
        <w:rPr/>
        <w:fldChar w:fldCharType="begin"/>
      </w:r>
      <w:r>
        <w:rPr/>
        <w:instrText xml:space="preserve"> PAGE </w:instrText>
      </w:r>
      <w:r>
        <w:rPr/>
        <w:fldChar w:fldCharType="separate"/>
      </w:r>
      <w:r>
        <w:rPr/>
        <w:t>99</w:t>
      </w:r>
      <w:r>
        <w:rPr/>
        <w:fldChar w:fldCharType="end"/>
      </w:r>
    </w:p>
    <w:p>
      <w:pPr>
        <w:pStyle w:val="Normal"/>
        <w:bidi w:val="0"/>
        <w:ind w:left="-142" w:right="0" w:firstLine="568"/>
        <w:jc w:val="both"/>
        <w:rPr/>
      </w:pPr>
      <w:r>
        <w:rPr/>
        <w:t>7. Свет сознания и мощь свободы</w:t>
      </w:r>
    </w:p>
    <w:p>
      <w:pPr>
        <w:pStyle w:val="Normal"/>
        <w:bidi w:val="0"/>
        <w:ind w:left="-142" w:right="0" w:firstLine="568"/>
        <w:jc w:val="both"/>
        <w:rPr/>
      </w:pPr>
      <w:r>
        <w:rPr/>
        <w:t>Иерархическая структура человека есть узел всех проблем его бытия и его назначения. Мы оставляем в стороне всю сложность этих проблем и касаемся здесь только проблемы «образа и подобия». В чем заключается образ Божий в человеке? Не в теле, конечно, а в душе; и не в животной душе, а в разум</w:t>
        <w:softHyphen/>
        <w:t>ной: ум, логос, дух — вот что богоподобно в чело</w:t>
        <w:softHyphen/>
        <w:t>веке. Таково с самого начала общее убеждение Цер</w:t>
        <w:softHyphen/>
        <w:t>кви, такова в исходном пункте доктрина восточных и западных учителей Церкви. Ум есть нечто прекрас</w:t>
        <w:softHyphen/>
        <w:t>ное, в нем мы имеем то, что существует по образу Творца (Василий Великий). Бог есть ум и человек есть ум, только потому Бог и мог соединиться с че</w:t>
        <w:softHyphen/>
        <w:t>ловеком, как с тем, что ему наиболее сродно. «В обоих царствует естество ума». Бог есть умный свет, све</w:t>
        <w:softHyphen/>
        <w:t>тильник ума, а человеческий ум озаряется от перво</w:t>
        <w:softHyphen/>
        <w:t>образа Света (Григорий Богослов). Образ Божий заключается в уме, в духе, в том, что отличается от природы и возвышается над природой (Григорий Нисский). Это обожествление Логоса, ума есть то, что восточные Отцы вынесли из Афин, сохранили в Византии и передали западному богословию; больше того, всей западной науке и культуре.</w:t>
      </w:r>
    </w:p>
    <w:p>
      <w:pPr>
        <w:pStyle w:val="Normal"/>
        <w:bidi w:val="0"/>
        <w:ind w:left="-142" w:right="0" w:firstLine="568"/>
        <w:jc w:val="both"/>
        <w:rPr/>
      </w:pPr>
      <w:r>
        <w:rPr/>
        <w:t>С другой стороны, богоподобие человека заклю</w:t>
        <w:softHyphen/>
        <w:t>чается в его свободе. Со всей силой и неумолимой последовательностью это утверждает Макарий Еги</w:t>
        <w:softHyphen/>
        <w:t>петский: Никакие природные существа не свободны ■— ни солнце, ни луна, ни земля, ни животные; но Бог свободен и человек свободен: «потому ты сотво</w:t>
        <w:softHyphen/>
        <w:t>рен по образу и подобию Божию, что Бог самовла</w:t>
        <w:softHyphen/>
        <w:t>стен и делает, что хочет. Если Он захочет, Он в силу своей власти пошлет праведных в геенну и грешни</w:t>
        <w:softHyphen/>
        <w:t>ков в Свое царство. Но этого он не одобряет и не избирает, ибо Господь справедлив. Также и ты са</w:t>
        <w:softHyphen/>
      </w:r>
    </w:p>
    <w:p>
      <w:pPr>
        <w:pStyle w:val="Normal"/>
        <w:bidi w:val="0"/>
        <w:ind w:left="-142" w:right="0" w:firstLine="568"/>
        <w:jc w:val="both"/>
        <w:rPr/>
      </w:pPr>
      <w:r>
        <w:rPr/>
        <w:fldChar w:fldCharType="begin"/>
      </w:r>
      <w:r>
        <w:rPr/>
        <w:instrText xml:space="preserve"> PAGE </w:instrText>
      </w:r>
      <w:r>
        <w:rPr/>
        <w:fldChar w:fldCharType="separate"/>
      </w:r>
      <w:r>
        <w:rPr/>
        <w:t>100</w:t>
      </w:r>
      <w:r>
        <w:rPr/>
        <w:fldChar w:fldCharType="end"/>
      </w:r>
    </w:p>
    <w:p>
      <w:pPr>
        <w:pStyle w:val="Normal"/>
        <w:bidi w:val="0"/>
        <w:ind w:left="-142" w:right="0" w:firstLine="568"/>
        <w:jc w:val="both"/>
        <w:rPr/>
      </w:pPr>
      <w:r>
        <w:rPr/>
        <w:t>мовластен, но неустойчив по природе, а потому, если захочешь, можешь погибнуть, можешь богохульст</w:t>
        <w:softHyphen/>
        <w:t>вовать, отравлять и убивать, и никто тебе не поме</w:t>
        <w:softHyphen/>
        <w:t>шает в этом. Но с другой стороны, если кто захочет, то может подчиниться Богу, вступить на путь пра</w:t>
        <w:softHyphen/>
        <w:t>ведности и властвовать над похотями»1). Богоподоб</w:t>
        <w:softHyphen/>
        <w:t>ную сущность свободы в человеке выдвигает и Гри</w:t>
        <w:softHyphen/>
        <w:t>горий Нисский. Она состоит в несвязанности природ</w:t>
        <w:softHyphen/>
        <w:t>ной силой, в способности из самого себя, из своей сущности решать и избирать. Вне свободы нет и ума, ибо нет дара различения и суждения.</w:t>
      </w:r>
    </w:p>
    <w:p>
      <w:pPr>
        <w:pStyle w:val="Normal"/>
        <w:bidi w:val="0"/>
        <w:ind w:left="-142" w:right="0" w:firstLine="568"/>
        <w:jc w:val="both"/>
        <w:rPr/>
      </w:pPr>
      <w:r>
        <w:rPr/>
        <w:t>Сводя оба момента духовности воедино, Иоанн Дамаскин определяет образ Божий в человеке, как ум и свободу. Образ Божий лежит следовательно не просто «в душе» (ср. грубое определение Тертулли-ана), он лежит в духе. Он лежит в двух высших сту</w:t>
        <w:softHyphen/>
        <w:t>пенях человеческого существа ( в нашей шкале 6-ая и  7-ая ступени). Человек есть духовная личность,</w:t>
      </w:r>
    </w:p>
    <w:p>
      <w:pPr>
        <w:pStyle w:val="Normal"/>
        <w:bidi w:val="0"/>
        <w:ind w:left="-142" w:right="0" w:firstLine="568"/>
        <w:jc w:val="both"/>
        <w:rPr/>
      </w:pPr>
      <w:r>
        <w:rPr/>
        <w:t>самосознание, Я; и в этом он подобен Богу. Духовная личность есть свет сознания и мощь свободы. И этот «свет» и эта «свобода» не вещи и не субстанции и не свойства объектов, -—■ это мой свет и моя свобо</w:t>
        <w:softHyphen/>
        <w:t>да; больше того — это я сам. И когда человек гово</w:t>
        <w:softHyphen/>
        <w:t>рит: «я существую» — он подобен именно в этом Богу, который говорит «Аз есмь сущий». Понять, что такое я сам — значит понять свое богоподобие.</w:t>
      </w:r>
    </w:p>
    <w:p>
      <w:pPr>
        <w:pStyle w:val="Normal"/>
        <w:bidi w:val="0"/>
        <w:ind w:left="-142" w:right="0" w:firstLine="568"/>
        <w:jc w:val="both"/>
        <w:rPr/>
      </w:pPr>
      <w:r>
        <w:rPr/>
        <w:t>8. Творческая свобода</w:t>
      </w:r>
    </w:p>
    <w:p>
      <w:pPr>
        <w:pStyle w:val="Normal"/>
        <w:bidi w:val="0"/>
        <w:ind w:left="-142" w:right="0" w:firstLine="568"/>
        <w:jc w:val="both"/>
        <w:rPr/>
      </w:pPr>
      <w:r>
        <w:rPr/>
        <w:t>Здесь должны мы коснуться еще нового момента в богоподобии. Личность человека не есть отрешен</w:t>
        <w:softHyphen/>
      </w:r>
    </w:p>
    <w:p>
      <w:pPr>
        <w:pStyle w:val="Normal"/>
        <w:bidi w:val="0"/>
        <w:ind w:left="-142" w:right="0" w:firstLine="568"/>
        <w:jc w:val="both"/>
        <w:rPr/>
      </w:pPr>
      <w:r>
        <w:rPr/>
        <w:fldChar w:fldCharType="begin"/>
      </w:r>
      <w:r>
        <w:rPr/>
        <w:instrText xml:space="preserve"> PAGE </w:instrText>
      </w:r>
      <w:r>
        <w:rPr/>
        <w:fldChar w:fldCharType="separate"/>
      </w:r>
      <w:r>
        <w:rPr/>
        <w:t>100</w:t>
      </w:r>
      <w:r>
        <w:rPr/>
        <w:fldChar w:fldCharType="end"/>
      </w:r>
    </w:p>
    <w:p>
      <w:pPr>
        <w:pStyle w:val="Normal"/>
        <w:bidi w:val="0"/>
        <w:ind w:left="-142" w:right="0" w:firstLine="568"/>
        <w:jc w:val="both"/>
        <w:rPr/>
      </w:pPr>
      <w:r>
        <w:rPr/>
        <w:t>ный дух, отрешенный ум, отрешенная свобода. Это было бы индийским пониманием человека, а не хри</w:t>
        <w:softHyphen/>
        <w:t>стианским. В христианстве духовная личность есть воплощенный дух, воплощенный ум, творческая сво-Оода, свобода воплощения своих идей. Об этом сви</w:t>
        <w:softHyphen/>
        <w:t>детельствует иерархическое положение личного духа по отношению к телу и душе, иначе говоря, по отно</w:t>
        <w:softHyphen/>
        <w:t>шению к первым ступеням человеческого существа. Дух властвует над низшими ступенями в существе человека. И если человек, как указывает еще Григории Нисский, есть микрокосм и содержит в себе все эле</w:t>
        <w:softHyphen/>
        <w:t>менты вселенной, если он сотворен последним в иерар</w:t>
        <w:softHyphen/>
        <w:t>хии бытия и потому «объемлет собой всякий род жизни», то в этом именно состоит его иерархическое преимущество, его власть над миром, его спосоОность к творчеству. Отрешенный дух не способен ни властво</w:t>
        <w:softHyphen/>
        <w:t>вать, ни творить. То, что человек обладает телом, через которое он связан с космосом, с природой, со</w:t>
        <w:softHyphen/>
        <w:t>ставляет не только слабость, но и силу человека. То, что он есть минерал, растение и животное, дает ему возможность соприкасаться со всеми ступенями бы</w:t>
        <w:softHyphen/>
        <w:t>тия, понимать их, одухотворять и преображать. Кра сота ума, говорит Григорий Нисский, отражается во</w:t>
      </w:r>
    </w:p>
    <w:p>
      <w:pPr>
        <w:pStyle w:val="Normal"/>
        <w:bidi w:val="0"/>
        <w:ind w:left="-142" w:right="0" w:firstLine="568"/>
        <w:jc w:val="both"/>
        <w:rPr/>
      </w:pPr>
      <w:r>
        <w:rPr/>
        <w:t>всем человеческом составе и «посредством высшего украшает непосредственно следующее за ним» — так совершается иерархическая «сублимация» ступеней бытия, их возведение («анагоге») к высшему в чело</w:t>
        <w:softHyphen/>
        <w:t>веке и к Всевышнему через человека.</w:t>
      </w:r>
    </w:p>
    <w:p>
      <w:pPr>
        <w:pStyle w:val="Normal"/>
        <w:bidi w:val="0"/>
        <w:ind w:left="-142" w:right="0" w:firstLine="568"/>
        <w:jc w:val="both"/>
        <w:rPr/>
      </w:pPr>
      <w:r>
        <w:rPr/>
        <w:t>Человек, как острил Вл. Соловьев, не есть анге</w:t>
        <w:softHyphen/>
        <w:t>лочек, состоящий только из крылышек и головы, и в этом его великое преимущество. Св. Григорий Па-лама развивает ту же мысль со всею серьезностью: человек сотворен по образу Божию в большей степе</w:t>
        <w:softHyphen/>
        <w:t>ни, нежели бестелесные ангелы. Почему это так? а потому, что он создан, чтобы властвовать (ангелы же, «вестники», созданы, чтобы повиноваться). «В</w:t>
      </w:r>
    </w:p>
    <w:p>
      <w:pPr>
        <w:pStyle w:val="Normal"/>
        <w:bidi w:val="0"/>
        <w:ind w:left="-142" w:right="0" w:firstLine="568"/>
        <w:jc w:val="both"/>
        <w:rPr/>
      </w:pPr>
      <w:r>
        <w:rPr/>
        <w:fldChar w:fldCharType="begin"/>
      </w:r>
      <w:r>
        <w:rPr/>
        <w:instrText xml:space="preserve"> PAGE </w:instrText>
      </w:r>
      <w:r>
        <w:rPr/>
        <w:fldChar w:fldCharType="separate"/>
      </w:r>
      <w:r>
        <w:rPr/>
        <w:t>101</w:t>
      </w:r>
      <w:r>
        <w:rPr/>
        <w:fldChar w:fldCharType="end"/>
      </w:r>
    </w:p>
    <w:p>
      <w:pPr>
        <w:pStyle w:val="Normal"/>
        <w:bidi w:val="0"/>
        <w:ind w:left="-142" w:right="0" w:firstLine="568"/>
        <w:jc w:val="both"/>
        <w:rPr/>
      </w:pPr>
      <w:r>
        <w:rPr/>
        <w:t>нашей душе есть властвующая и управляющая часть и другая — подчиненная и повинующаяся, как-то желание, стремление, ощущение и все другое, стоящее ниже ума, что Бог подчинил уму; и когда мы руко</w:t>
        <w:softHyphen/>
        <w:t>водимся влечением к греху, мы не только восстаем против Бога-пантократора («Вседержителя»), но и против по природе нам самим присущего автократора («само-обладания»). В силу этого начала власти в нас, Бог дал нам господство над всею землею. Ангелы же не имеют тела, соединенного с духом и подчинен</w:t>
        <w:softHyphen/>
        <w:t>ного духу, потому они и не властвуют, а лишь испол</w:t>
        <w:softHyphen/>
        <w:t>няют волю Бога». Именно эта способность в природе человека, то, что он включает в себя низшие ступени бытия, делает его свободу творческой свободой. Вот как это выражает Палама:</w:t>
      </w:r>
    </w:p>
    <w:p>
      <w:pPr>
        <w:pStyle w:val="Normal"/>
        <w:bidi w:val="0"/>
        <w:ind w:left="-142" w:right="0" w:firstLine="568"/>
        <w:jc w:val="both"/>
        <w:rPr/>
      </w:pPr>
      <w:r>
        <w:rPr/>
        <w:t>«Мы одни из всех тварей, кроме умной и логи</w:t>
        <w:softHyphen/>
        <w:t>ческой сущности, имеем еще и чувственную. Чув</w:t>
        <w:softHyphen/>
        <w:t>ственное же, соединенное с Логосом, создает много</w:t>
        <w:softHyphen/>
        <w:t>образие наук и искусств и постижений; создает еще умение возделывать (культивировать) поля, строить дома, и вообще создавать из несуществующего (хотя и не из полного ничто — ибо это может только Бог). И все это дано только людям. И хотя ничто из того, что создано Богом, не погибает и не возникает само собою, однако, сопоставляемое одно с другим, через нас оно получает другую форму. И невидимое слово ума не только подчиняет себе движение воздуха и становится ощущением слуха, но может даже быть написанным и может быть увиденным в теле и через тело; все это Бог дал только людям, для веры осу</w:t>
        <w:softHyphen/>
        <w:t>ществляя телесное пришествие и появление вышнего Логоса. Ничего подобного и никогда не бывает у ангелов2).</w:t>
      </w:r>
    </w:p>
    <w:p>
      <w:pPr>
        <w:pStyle w:val="Normal"/>
        <w:bidi w:val="0"/>
        <w:ind w:left="-142" w:right="0" w:firstLine="568"/>
        <w:jc w:val="both"/>
        <w:rPr/>
      </w:pPr>
      <w:r>
        <w:rPr/>
        <w:fldChar w:fldCharType="begin"/>
      </w:r>
      <w:r>
        <w:rPr/>
        <w:instrText xml:space="preserve"> PAGE </w:instrText>
      </w:r>
      <w:r>
        <w:rPr/>
        <w:fldChar w:fldCharType="separate"/>
      </w:r>
      <w:r>
        <w:rPr/>
        <w:t>101</w:t>
      </w:r>
      <w:r>
        <w:rPr/>
        <w:fldChar w:fldCharType="end"/>
      </w:r>
    </w:p>
    <w:p>
      <w:pPr>
        <w:pStyle w:val="Normal"/>
        <w:bidi w:val="0"/>
        <w:ind w:left="-142" w:right="0" w:firstLine="568"/>
        <w:jc w:val="both"/>
        <w:rPr/>
      </w:pPr>
      <w:r>
        <w:rPr/>
        <w:t>Мы привели это замечательное место, ибо здесь дана целая православная философия культуры, фило</w:t>
        <w:softHyphen/>
        <w:t>софия творчества. И она базируется на идее богопо-добия: если Бог есть Творец, то и человек есть тво</w:t>
        <w:softHyphen/>
        <w:t>рец, «поэт» культуры. Но человек творит не абсо</w:t>
        <w:softHyphen/>
        <w:t>лютно, не изначально, не из ничего, он лишь «форми</w:t>
        <w:softHyphen/>
        <w:t>рует» из низших элементов, возводя к высшему и воплощая то, что ему «дано свыше». Если Бог во</w:t>
        <w:softHyphen/>
        <w:t>площается, то и человек воплощается, ибо каждое сказанное слово (логос) есть воплощение смысла, и вся культура, с ее техникой, с ее науками и искус</w:t>
        <w:softHyphen/>
        <w:t>ствами, есть воплощенный дух, воплощенная мудрость человека, существующая «по образу и подобию» бо</w:t>
        <w:softHyphen/>
        <w:t>жественного Логоса.</w:t>
      </w:r>
    </w:p>
    <w:p>
      <w:pPr>
        <w:pStyle w:val="Normal"/>
        <w:bidi w:val="0"/>
        <w:ind w:left="-142" w:right="0" w:firstLine="568"/>
        <w:jc w:val="both"/>
        <w:rPr/>
      </w:pPr>
      <w:r>
        <w:rPr/>
        <w:t>9, Богоподобие человека — всеобъемлюще</w:t>
      </w:r>
    </w:p>
    <w:p>
      <w:pPr>
        <w:pStyle w:val="Normal"/>
        <w:bidi w:val="0"/>
        <w:ind w:left="-142" w:right="0" w:firstLine="568"/>
        <w:jc w:val="both"/>
        <w:rPr/>
      </w:pPr>
      <w:r>
        <w:rPr/>
        <w:t>Итак, спросим себя еще раз: что же именно в человеке достойно называться образом и подобием Божиим, «иконой» Божества? В чем лежит его чело</w:t>
        <w:softHyphen/>
        <w:t>веческое достоинство? Ответ будет такой: духовная личность обладает этим достоинством, это она «дра</w:t>
        <w:softHyphen/>
        <w:t>гоценна перед Богом», как Его образ и подобие. Все великие Отцы Церкви приходят к этому результату, но не все с одинаковой глубиной раскрывают акси</w:t>
        <w:softHyphen/>
        <w:t>ологическое богатство (ценности), заложенное в лич</w:t>
        <w:softHyphen/>
        <w:t>ности, в самости.</w:t>
      </w:r>
    </w:p>
    <w:p>
      <w:pPr>
        <w:pStyle w:val="Normal"/>
        <w:bidi w:val="0"/>
        <w:ind w:left="-142" w:right="0" w:firstLine="568"/>
        <w:jc w:val="both"/>
        <w:rPr/>
      </w:pPr>
      <w:r>
        <w:rPr/>
        <w:t>Сказать, что богоподобная личность человека есть просто душа, как это говорит Тертуллиан, зна</w:t>
        <w:softHyphen/>
        <w:t>чит почти ничего не сказать; сказать, что эта лич</w:t>
        <w:softHyphen/>
        <w:t>ность есть «разумное животное», как говорит вслед за Аристотелем Фома Аквинат, значит говорить общие места (в которых, впрочем, кратко намечена иерар</w:t>
        <w:softHyphen/>
        <w:t>хическая структура человека). Сказать, что богопо</w:t>
        <w:softHyphen/>
        <w:t>добная личность есть ум, свобода, творчество, власть</w:t>
      </w:r>
    </w:p>
    <w:p>
      <w:pPr>
        <w:pStyle w:val="Normal"/>
        <w:bidi w:val="0"/>
        <w:ind w:left="-142" w:right="0" w:firstLine="568"/>
        <w:jc w:val="both"/>
        <w:rPr/>
      </w:pPr>
      <w:r>
        <w:rPr/>
        <w:fldChar w:fldCharType="begin"/>
      </w:r>
      <w:r>
        <w:rPr/>
        <w:instrText xml:space="preserve"> PAGE </w:instrText>
      </w:r>
      <w:r>
        <w:rPr/>
        <w:fldChar w:fldCharType="separate"/>
      </w:r>
      <w:r>
        <w:rPr/>
        <w:t>102</w:t>
      </w:r>
      <w:r>
        <w:rPr/>
        <w:fldChar w:fldCharType="end"/>
      </w:r>
    </w:p>
    <w:p>
      <w:pPr>
        <w:pStyle w:val="Normal"/>
        <w:bidi w:val="0"/>
        <w:ind w:left="-142" w:right="0" w:firstLine="568"/>
        <w:jc w:val="both"/>
        <w:rPr/>
      </w:pPr>
      <w:r>
        <w:rPr/>
        <w:t>над низшими силами природы — значит схватить нечто существенное в личности, но отнюдь не исчер</w:t>
        <w:softHyphen/>
        <w:t>пать ее богатства, не постигнуть ее тайну. В смысле этого последнего постижения Григорий Нисский, по</w:t>
        <w:softHyphen/>
        <w:t>жалуй, возвышается над всеми. Образ Божий в лич</w:t>
        <w:softHyphen/>
        <w:t>ности получает у него широчайшее, прямо всеобъ</w:t>
        <w:softHyphen/>
        <w:t>емлющее значение. Так, прежде всего личность спо</w:t>
        <w:softHyphen/>
        <w:t>собна любить и в этом ее богоподобие, ибо Бог есть любовь и человек есть любовь. Где нет любви, там искажены все черты образа Божия. Далее, личность стремится к бессмертию и в этом есть богоподобие, ибо бессмертие человека связано с вечностью Божией. Но всего этого мало: «образом Божиим в человеке должно быть признано все, что отображает божествен</w:t>
        <w:softHyphen/>
        <w:t>ные совершенства, то есть вся совокупность благ, вложенная в человеческое естество». Сродство с Бо</w:t>
        <w:softHyphen/>
        <w:t>гом состоит в том, что человек «украшен и жизнью, и логосом, и мудростью, и всеми прекрасными и бо</w:t>
        <w:softHyphen/>
        <w:t>жественными ценностями». И все это богатство лич</w:t>
        <w:softHyphen/>
        <w:t>ности, — говорит Григорий Нисский, — книга Бытия выражает в одном многообъемлющем слове: сотворен по образу Божию. Вот почему богоподобие всеобъ</w:t>
        <w:softHyphen/>
        <w:t>емлюще и не заключается в какой-либо одной черте3).</w:t>
      </w:r>
    </w:p>
    <w:p>
      <w:pPr>
        <w:pStyle w:val="Normal"/>
        <w:bidi w:val="0"/>
        <w:ind w:left="-142" w:right="0" w:firstLine="568"/>
        <w:jc w:val="both"/>
        <w:rPr/>
      </w:pPr>
      <w:r>
        <w:rPr/>
        <w:t>Не следует удивляться тому, что образ Божий в человеке, по мере того, как мы всматриваемся в него, выростает до беспредельности и потому как бы теряет определенность. Ведь его прообразом явля</w:t>
        <w:softHyphen/>
        <w:t>ется само Божество, само Абсолютное во всей своей беспредельности, во всей неисчерпаемости своих по</w:t>
        <w:softHyphen/>
        <w:t>тенций. И личность богоподобна именно в этом: она есть единство (монада), объемлющее «целый мир полный бесконечности» (Лейбниц). Личность неопре</w:t>
        <w:softHyphen/>
        <w:t>делима посредством системы понятий. Последняя тай</w:t>
        <w:softHyphen/>
        <w:t>на личности в них не выражается. Единственное сред</w:t>
        <w:softHyphen/>
      </w:r>
    </w:p>
    <w:p>
      <w:pPr>
        <w:pStyle w:val="Normal"/>
        <w:bidi w:val="0"/>
        <w:ind w:left="-142" w:right="0" w:firstLine="568"/>
        <w:jc w:val="both"/>
        <w:rPr/>
      </w:pPr>
      <w:r>
        <w:rPr/>
        <w:fldChar w:fldCharType="begin"/>
      </w:r>
      <w:r>
        <w:rPr/>
        <w:instrText xml:space="preserve"> PAGE </w:instrText>
      </w:r>
      <w:r>
        <w:rPr/>
        <w:fldChar w:fldCharType="separate"/>
      </w:r>
      <w:r>
        <w:rPr/>
        <w:t>102</w:t>
      </w:r>
      <w:r>
        <w:rPr/>
        <w:fldChar w:fldCharType="end"/>
      </w:r>
    </w:p>
    <w:p>
      <w:pPr>
        <w:pStyle w:val="Normal"/>
        <w:bidi w:val="0"/>
        <w:ind w:left="-142" w:right="0" w:firstLine="568"/>
        <w:jc w:val="both"/>
        <w:rPr/>
      </w:pPr>
      <w:r>
        <w:rPr/>
        <w:t>ство ответить на вопрос, что такое личность, это сказать: личность это Я сам. Но понять, что такое «я сам» — это значит понять свою непонятность. Не так-то легко почувствовать, что существует по</w:t>
        <w:softHyphen/>
        <w:t>следняя тайна личности; и особенно трудно ее найти в «самом себе». Нас сбивают такие термины, как «са</w:t>
        <w:softHyphen/>
        <w:t>мопознание» и «самосознание». Кажется, что позна</w:t>
        <w:softHyphen/>
        <w:t>ние и сознание является субъектом, который делает меня самого своим объектом. Но именно это невоз</w:t>
        <w:softHyphen/>
        <w:t>можно. Мое познание и мое сознание принадлежат мне, но я сам не принадлежу им, это мои «принадлеж</w:t>
        <w:softHyphen/>
        <w:t>ности», мои орудия, мои функции, которыми сам я далеко не исчерпываюсь. Отождествление меня са</w:t>
        <w:softHyphen/>
        <w:t>мого с моим «самосознанием» и «самопознанием» со</w:t>
        <w:softHyphen/>
        <w:t>вершенно уничтожено в современной психологии. Кроме моего сознания существует еще мое бессозна</w:t>
        <w:softHyphen/>
        <w:t>тельное, кроме моего познания существует еще моя не</w:t>
        <w:softHyphen/>
        <w:t>познаваемость. «Я сам» возвышаюсь над всеми этими противоположностями, трансцендирую их и потому яв</w:t>
        <w:softHyphen/>
        <w:t>ляюсь сверхсознанием. Если «сам Я» вечно ускользаю от всякого опознания и осознания, то в этом заклю</w:t>
        <w:softHyphen/>
        <w:t>чается мое преимущество, а не мой недостаток: есть во мне нечто превышающее всякое познание, и этот переизбыток тайны составляет своеобразное величие неприступности. «Бог в свете живет неприступном», но и человек в глубине самого себя открывает «свет неприступный». В этом состоит последний и высший мистический момент его богоподобия. Бог трансцен-дентен и сам я — трансцендентен; Бог сокровенен и сам я сокровенен; существует сокрытый Бог и суще</w:t>
        <w:softHyphen/>
        <w:t>ствует сокрытый человек. Существует негативная теология, указывающая на последнюю тайну Боже</w:t>
        <w:softHyphen/>
        <w:t>ства; должна существовать и негативная антрополо</w:t>
        <w:softHyphen/>
        <w:t>гия, указующая на тайну самого человека4).</w:t>
      </w:r>
    </w:p>
    <w:p>
      <w:pPr>
        <w:pStyle w:val="Normal"/>
        <w:bidi w:val="0"/>
        <w:ind w:left="-142" w:right="0" w:firstLine="568"/>
        <w:jc w:val="both"/>
        <w:rPr/>
      </w:pPr>
      <w:r>
        <w:rPr/>
        <w:fldChar w:fldCharType="begin"/>
      </w:r>
      <w:r>
        <w:rPr/>
        <w:instrText xml:space="preserve"> PAGE </w:instrText>
      </w:r>
      <w:r>
        <w:rPr/>
        <w:fldChar w:fldCharType="separate"/>
      </w:r>
      <w:r>
        <w:rPr/>
        <w:t>102</w:t>
      </w:r>
      <w:r>
        <w:rPr/>
        <w:fldChar w:fldCharType="end"/>
      </w:r>
    </w:p>
    <w:p>
      <w:pPr>
        <w:pStyle w:val="Normal"/>
        <w:bidi w:val="0"/>
        <w:ind w:left="-142" w:right="0" w:firstLine="568"/>
        <w:jc w:val="both"/>
        <w:rPr/>
      </w:pPr>
      <w:r>
        <w:rPr/>
        <w:t>Этот высший мистический момент богоподобия со всею отчетливостью формулирован тем отцом Церкви, который выше всего вознес человека в его «богоподобии», а именно Григорием Нисским. Он рассуждает так: образ должен иметь в себе все су</w:t>
        <w:softHyphen/>
        <w:t>щественные черты прообраза; но для Бога существен</w:t>
        <w:softHyphen/>
        <w:t>на непостижимость его сущности, это должно ото</w:t>
        <w:softHyphen/>
        <w:t>бражаться в непостижимости самого человека, как образа Божества. «Кто познал ум Господень?» гово</w:t>
        <w:softHyphen/>
        <w:t>рит Апостол; «я же добавлю к этому, — говорит Григорий Нисский, — кто постиг свой собственный ум?» Таинственность и непонятность «умной» лично</w:t>
        <w:softHyphen/>
        <w:t>сти состоит в ее сложном многообразии и вместе с тем в простоте и «несоставности» ее последнего един</w:t>
        <w:softHyphen/>
        <w:t>ства. Здесь-то и лежит подобие в непостижимости: «наша духовная природа, существующая по образу Творца, ускользает от постижения, и в этом имеет полное сходство с тем, что лежит выше нас; в непо</w:t>
        <w:softHyphen/>
        <w:t>стижимости себя самой обнаруживая отпечаток при</w:t>
        <w:softHyphen/>
        <w:t>роды неприступной»5).</w:t>
      </w:r>
    </w:p>
    <w:p>
      <w:pPr>
        <w:pStyle w:val="Normal"/>
        <w:bidi w:val="0"/>
        <w:ind w:left="-142" w:right="0" w:firstLine="568"/>
        <w:jc w:val="both"/>
        <w:rPr/>
      </w:pPr>
      <w:r>
        <w:rPr/>
        <w:t>XII</w:t>
      </w:r>
    </w:p>
    <w:p>
      <w:pPr>
        <w:pStyle w:val="Normal"/>
        <w:bidi w:val="0"/>
        <w:ind w:left="-142" w:right="0" w:firstLine="568"/>
        <w:jc w:val="both"/>
        <w:rPr/>
      </w:pPr>
      <w:r>
        <w:rPr/>
        <w:t>ПАСКАЛЬ</w:t>
      </w:r>
    </w:p>
    <w:p>
      <w:pPr>
        <w:pStyle w:val="Normal"/>
        <w:bidi w:val="0"/>
        <w:ind w:left="-142" w:right="0" w:firstLine="568"/>
        <w:jc w:val="both"/>
        <w:rPr/>
      </w:pPr>
      <w:r>
        <w:rPr/>
        <w:t>1. Бесконечно великое и бесконечно малое</w:t>
      </w:r>
    </w:p>
    <w:p>
      <w:pPr>
        <w:pStyle w:val="Normal"/>
        <w:bidi w:val="0"/>
        <w:ind w:left="-142" w:right="0" w:firstLine="568"/>
        <w:jc w:val="both"/>
        <w:rPr/>
      </w:pPr>
      <w:r>
        <w:rPr/>
        <w:t>Границы разума</w:t>
      </w:r>
    </w:p>
    <w:p>
      <w:pPr>
        <w:pStyle w:val="Normal"/>
        <w:bidi w:val="0"/>
        <w:ind w:left="-142" w:right="0" w:firstLine="568"/>
        <w:jc w:val="both"/>
        <w:rPr/>
      </w:pPr>
      <w:r>
        <w:rPr/>
        <w:t>Не случайность, что я избрал темою этой главы</w:t>
      </w:r>
    </w:p>
    <w:p>
      <w:pPr>
        <w:pStyle w:val="Normal"/>
        <w:bidi w:val="0"/>
        <w:ind w:left="-142" w:right="0" w:firstLine="568"/>
        <w:jc w:val="both"/>
        <w:rPr/>
      </w:pPr>
      <w:r>
        <w:rPr/>
        <w:t>имя Паскаля. Глубочайшие философские и мисти</w:t>
        <w:softHyphen/>
        <w:t>ческие переживания этого гениального человека ка</w:t>
        <w:softHyphen/>
        <w:t>саются проблем современной экзистенциональной фи</w:t>
        <w:softHyphen/>
        <w:t>лософии, — другими словами, они в высшей степени актуальны. Если мы поставим вопрос: «почему?» — на него следует ответить так: «потому что в них дело идет об основной идее современной философии — об идее трансцендентности». Но вместе с этим поня</w:t>
        <w:softHyphen/>
        <w:t>тием мы входим в философию современного экзи</w:t>
        <w:softHyphen/>
        <w:t>стенциализма. Проблему эту ставит Николай Гарт-ман, Гейдеггер, Ясперс, Сартр. Не нужно пугаться этого страшного слова «трансцендентность». «Нет ничего потустороннего!» — сказала мне однажды скептически и материалистически настроенная дама. По поводу этого утверждения можно многому на</w:t>
        <w:softHyphen/>
        <w:t>учиться у Паскаля.</w:t>
      </w:r>
    </w:p>
    <w:p>
      <w:pPr>
        <w:pStyle w:val="Normal"/>
        <w:bidi w:val="0"/>
        <w:ind w:left="-142" w:right="0" w:firstLine="568"/>
        <w:jc w:val="both"/>
        <w:rPr/>
      </w:pPr>
      <w:r>
        <w:rPr/>
        <w:t>Паскаль в детстве своем был ясно выраженным гениальным ребенком. Когда ему было 12 лет, он сам, без помощи учителя и к великому удивлению своего отца, проработал геометрию до 32 теоремы Эвклида. Ему не было 17 лет, когда он опубликовал свою рабо</w:t>
        <w:softHyphen/>
        <w:t>ту по геометрии, что привело в изумление Декарта.</w:t>
      </w:r>
    </w:p>
    <w:p>
      <w:pPr>
        <w:pStyle w:val="Normal"/>
        <w:bidi w:val="0"/>
        <w:ind w:left="-142" w:right="0" w:firstLine="568"/>
        <w:jc w:val="both"/>
        <w:rPr/>
      </w:pPr>
      <w:r>
        <w:rPr/>
        <w:fldChar w:fldCharType="begin"/>
      </w:r>
      <w:r>
        <w:rPr/>
        <w:instrText xml:space="preserve"> PAGE </w:instrText>
      </w:r>
      <w:r>
        <w:rPr/>
        <w:fldChar w:fldCharType="separate"/>
      </w:r>
      <w:r>
        <w:rPr/>
        <w:t>103</w:t>
      </w:r>
      <w:r>
        <w:rPr/>
        <w:fldChar w:fldCharType="end"/>
      </w:r>
    </w:p>
    <w:p>
      <w:pPr>
        <w:pStyle w:val="Normal"/>
        <w:bidi w:val="0"/>
        <w:ind w:left="-142" w:right="0" w:firstLine="568"/>
        <w:jc w:val="both"/>
        <w:rPr/>
      </w:pPr>
      <w:r>
        <w:rPr/>
        <w:t>Через год после этого он изобрел первую счетную машину. Далее следуют его, сделавшие эпоху физи</w:t>
        <w:softHyphen/>
        <w:t>ческие открытия о давлении воздуха, о барометри</w:t>
        <w:softHyphen/>
        <w:t>ческих изменениях и т. д. Так он и остается до своей смерти одним из величайших математиков своей эпо</w:t>
        <w:softHyphen/>
        <w:t>хи. Его математические изыскания содержат уже идею дифференциального и интегрального исчисле</w:t>
        <w:softHyphen/>
        <w:t>ния. Научное творчество составляет одну из основных задач всей его жизни. За два года до своей смерти для развлечения он производит труднейшие матема</w:t>
        <w:softHyphen/>
        <w:t>тические исчисления в области вопросов, касающихся вращения тел.</w:t>
      </w:r>
    </w:p>
    <w:p>
      <w:pPr>
        <w:pStyle w:val="Normal"/>
        <w:bidi w:val="0"/>
        <w:ind w:left="-142" w:right="0" w:firstLine="568"/>
        <w:jc w:val="both"/>
        <w:rPr/>
      </w:pPr>
      <w:r>
        <w:rPr/>
        <w:t>И что же составляет основную проблему всех этих научных изысканий? Чудо и тайна математи</w:t>
        <w:softHyphen/>
        <w:t>ческой и астрономической бесконечности. Бесконеч</w:t>
        <w:softHyphen/>
        <w:t>ность, как вечный символ Божества. «Вечное молча</w:t>
        <w:softHyphen/>
        <w:t>ние этого бесконечного пространства — говорит он,</w:t>
      </w:r>
    </w:p>
    <w:p>
      <w:pPr>
        <w:pStyle w:val="Normal"/>
        <w:bidi w:val="0"/>
        <w:ind w:left="-142" w:right="0" w:firstLine="568"/>
        <w:jc w:val="both"/>
        <w:rPr/>
      </w:pPr>
      <w:r>
        <w:rPr/>
        <w:t xml:space="preserve">— </w:t>
      </w:r>
      <w:r>
        <w:rPr/>
        <w:t>приводит меня в трепет». В связи с таинственной бесконечностью мира Паскаль ставит проблему «бес</w:t>
        <w:softHyphen/>
        <w:t>конечно малого». Чему учит нас наука? — ставит вопрос Паскаль. Она открывает нам, — отвечает он,</w:t>
      </w:r>
    </w:p>
    <w:p>
      <w:pPr>
        <w:pStyle w:val="Normal"/>
        <w:bidi w:val="0"/>
        <w:ind w:left="-142" w:right="0" w:firstLine="568"/>
        <w:jc w:val="both"/>
        <w:rPr/>
      </w:pPr>
      <w:r>
        <w:rPr/>
        <w:t xml:space="preserve">— </w:t>
      </w:r>
      <w:r>
        <w:rPr/>
        <w:t>астрономическую бесконечность, в которой центр везде, а периферия нигде. Что перед нею земля, го</w:t>
        <w:softHyphen/>
        <w:t>рода, государства? Что перед нею человек? Но такая же бесконечность в бесконечно малом — бесконеч</w:t>
        <w:softHyphen/>
        <w:t>ность микроскопического строения вещества. Так мы существуем между двумя бесконечностями, двумя пределами, двумя пропастями. «Что такое человек? Он есть середина между ничто и всем». Человек бесконечно удален от понимания крайностей. Нет надежды познать начало и конец вещей, принцип и последнюю цель бытия. Только Творец этих чудес может их понять и охватить. Только бесконечный разум может охватить бесконечность всего. Поэтому</w:t>
      </w:r>
    </w:p>
    <w:p>
      <w:pPr>
        <w:pStyle w:val="Normal"/>
        <w:bidi w:val="0"/>
        <w:ind w:left="-142" w:right="0" w:firstLine="568"/>
        <w:jc w:val="both"/>
        <w:rPr/>
      </w:pPr>
      <w:r>
        <w:rPr/>
        <w:t>все науки имеют перед собою бесконечные задачи. Мы — ограниченные, конечные существа, и в смысле</w:t>
      </w:r>
    </w:p>
    <w:p>
      <w:pPr>
        <w:pStyle w:val="Normal"/>
        <w:bidi w:val="0"/>
        <w:ind w:left="-142" w:right="0" w:firstLine="568"/>
        <w:jc w:val="both"/>
        <w:rPr/>
      </w:pPr>
      <w:r>
        <w:rPr/>
        <w:fldChar w:fldCharType="begin"/>
      </w:r>
      <w:r>
        <w:rPr/>
        <w:instrText xml:space="preserve"> PAGE </w:instrText>
      </w:r>
      <w:r>
        <w:rPr/>
        <w:fldChar w:fldCharType="separate"/>
      </w:r>
      <w:r>
        <w:rPr/>
        <w:t>104</w:t>
      </w:r>
      <w:r>
        <w:rPr/>
        <w:fldChar w:fldCharType="end"/>
      </w:r>
    </w:p>
    <w:p>
      <w:pPr>
        <w:pStyle w:val="Normal"/>
        <w:bidi w:val="0"/>
        <w:ind w:left="-142" w:right="0" w:firstLine="568"/>
        <w:jc w:val="both"/>
        <w:rPr/>
      </w:pPr>
      <w:r>
        <w:rPr/>
        <w:t>нашего тела, и в смысле нашего духа. Все крайности для нас как бы не существуют. Наше знание есть отчасти знание — отчасти незнание. Во всяком по</w:t>
        <w:softHyphen/>
        <w:t>знании каждое достижение представляет собою новую проблему и всякий твердый результат ускользает от нас.</w:t>
      </w:r>
    </w:p>
    <w:p>
      <w:pPr>
        <w:pStyle w:val="Normal"/>
        <w:bidi w:val="0"/>
        <w:ind w:left="-142" w:right="0" w:firstLine="568"/>
        <w:jc w:val="both"/>
        <w:rPr/>
      </w:pPr>
      <w:r>
        <w:rPr/>
        <w:t>Мы находим у Паскаля настоящий критицизм в духе Платона и Канта — с идеей бесконечной задачи и ограниченности познания. Как часть может познать целое? И однако части так связаны друг с другом, что только целое («всеединство») дает нам истинное познание. Только бесконечный Ум может охватить обе бесконечности, понимание которых ускользает от человеческого разума. Человек стоит перед абсо</w:t>
        <w:softHyphen/>
        <w:t>лютной тайной истинного бытия — и к границам его познавательной деятельности ведет наука, — именно, самая точная наука, математика, астрономия.</w:t>
      </w:r>
    </w:p>
    <w:p>
      <w:pPr>
        <w:pStyle w:val="Normal"/>
        <w:bidi w:val="0"/>
        <w:ind w:left="-142" w:right="0" w:firstLine="568"/>
        <w:jc w:val="both"/>
        <w:rPr/>
      </w:pPr>
      <w:r>
        <w:rPr/>
        <w:t>Продвинулась ли наука дальше после Паскаля? Поняла ли она то, что он считал тайной? Современ</w:t>
        <w:softHyphen/>
        <w:t>ная физика движется совершенно в том же направле</w:t>
        <w:softHyphen/>
        <w:t>нии, в котором шел Паскаль. «Человеческий мир ле</w:t>
        <w:softHyphen/>
        <w:t>жит между бесконечно великим и бесконечно малым» — говорит английский натур-философ Джине. «Он лежит между миром электрона и миром астрономи</w:t>
        <w:softHyphen/>
        <w:t>ческих туманностей». Можно прибавить, что после</w:t>
      </w:r>
    </w:p>
    <w:p>
      <w:pPr>
        <w:pStyle w:val="Normal"/>
        <w:bidi w:val="0"/>
        <w:ind w:left="-142" w:right="0" w:firstLine="568"/>
        <w:jc w:val="both"/>
        <w:rPr/>
      </w:pPr>
      <w:r>
        <w:rPr/>
        <w:t>той революции, которую пережили гипотезы совре</w:t>
        <w:softHyphen/>
        <w:t>менной физики, эти два мира стали для нас еще более таинственными. «Мы, подобно детям, — говорит тот же Джине, — которые играют на берегу моря с ка</w:t>
        <w:softHyphen/>
        <w:t>мешками, в то время как перед нами бушует океан непознанных и непостижимых истин».</w:t>
      </w:r>
    </w:p>
    <w:p>
      <w:pPr>
        <w:pStyle w:val="Normal"/>
        <w:bidi w:val="0"/>
        <w:ind w:left="-142" w:right="0" w:firstLine="568"/>
        <w:jc w:val="both"/>
        <w:rPr/>
      </w:pPr>
      <w:r>
        <w:rPr/>
        <w:t>2. Логика сердца. Теория ценностей</w:t>
      </w:r>
    </w:p>
    <w:p>
      <w:pPr>
        <w:pStyle w:val="Normal"/>
        <w:bidi w:val="0"/>
        <w:ind w:left="-142" w:right="0" w:firstLine="568"/>
        <w:jc w:val="both"/>
        <w:rPr/>
      </w:pPr>
      <w:r>
        <w:rPr/>
        <w:t>Мысль Паскаля движется, как мы видим, между наукой и религией. Наука приводит его к идее транс</w:t>
        <w:softHyphen/>
      </w:r>
    </w:p>
    <w:p>
      <w:pPr>
        <w:pStyle w:val="Normal"/>
        <w:bidi w:val="0"/>
        <w:ind w:left="-142" w:right="0" w:firstLine="568"/>
        <w:jc w:val="both"/>
        <w:rPr/>
      </w:pPr>
      <w:r>
        <w:rPr/>
        <w:fldChar w:fldCharType="begin"/>
      </w:r>
      <w:r>
        <w:rPr/>
        <w:instrText xml:space="preserve"> PAGE </w:instrText>
      </w:r>
      <w:r>
        <w:rPr/>
        <w:fldChar w:fldCharType="separate"/>
      </w:r>
      <w:r>
        <w:rPr/>
        <w:t>104</w:t>
      </w:r>
      <w:r>
        <w:rPr/>
        <w:fldChar w:fldCharType="end"/>
      </w:r>
    </w:p>
    <w:p>
      <w:pPr>
        <w:pStyle w:val="Normal"/>
        <w:bidi w:val="0"/>
        <w:ind w:left="-142" w:right="0" w:firstLine="568"/>
        <w:jc w:val="both"/>
        <w:rPr/>
      </w:pPr>
      <w:r>
        <w:rPr/>
        <w:t>цендентности, трансцендентность приводит к науч</w:t>
        <w:softHyphen/>
        <w:t>ной проблеме о границах человеческого разума. Одна</w:t>
        <w:softHyphen/>
        <w:t>ко, жизнь Паскаля не исчерпывается этим интересом к науке и к религии. Паскаль был живым человеком своей эпохи, ему не чужды были светские интересы окружающей его общественной среды. Вокруг него развертывался светский мир эпохи французского Ба</w:t>
        <w:softHyphen/>
        <w:t>рокко с его салонами, гостиным остроумием, наряда</w:t>
        <w:softHyphen/>
        <w:t>ми светских красавиц, изощренным острословием са</w:t>
        <w:softHyphen/>
        <w:t>лонных философов и французских вольнодумцев, с ханжеством официальной церковности, — короче го-воря, со всем его умом и всей пустотой, со всеми его положительными и отрицательными ценностями. И перед ним вставала задача отделить в этом мире прекрасное от отвратительного, высокое от низмен</w:t>
        <w:softHyphen/>
        <w:t>ного, наконец, добро от зла. Все это требовало су</w:t>
        <w:softHyphen/>
        <w:t>ждений, но не теоретических, как в науке, но суждений о ценностях. Постановка философской проблемы цен</w:t>
        <w:softHyphen/>
        <w:t>ностей была его неоценимой заслугой в истории че</w:t>
        <w:softHyphen/>
        <w:t>ловеческой мысли.</w:t>
      </w:r>
    </w:p>
    <w:p>
      <w:pPr>
        <w:pStyle w:val="Normal"/>
        <w:bidi w:val="0"/>
        <w:ind w:left="-142" w:right="0" w:firstLine="568"/>
        <w:jc w:val="both"/>
        <w:rPr/>
      </w:pPr>
      <w:r>
        <w:rPr/>
        <w:t>Те понятия, которые применяет Паскаль для обо</w:t>
        <w:softHyphen/>
        <w:t>значения суждений о ценностях доказывают, что он предвосхитил то, что было сделано современной фи</w:t>
        <w:softHyphen/>
        <w:t>лософией. Он первый высказал мысль, что ценностные суждения являются суждениями нашего чувства, а не суждениями математического рассудка. Ценности не усматриваются теоретическим разумом, но они чув</w:t>
        <w:softHyphen/>
        <w:t>ствуются. Для этого нужно однако обладать очень тонкой способностью чувствовать. Такое чувствова</w:t>
        <w:softHyphen/>
        <w:t>ние не есть расплывчатая сентиментальность, не есть субъективная фантазия, но некая особая способность суждения. У Канта она была названа «практическим разумом».</w:t>
      </w:r>
    </w:p>
    <w:p>
      <w:pPr>
        <w:pStyle w:val="Normal"/>
        <w:bidi w:val="0"/>
        <w:ind w:left="-142" w:right="0" w:firstLine="568"/>
        <w:jc w:val="both"/>
        <w:rPr/>
      </w:pPr>
      <w:r>
        <w:rPr/>
        <w:t>Паскаля прежде всего интересуют моральные цен</w:t>
        <w:softHyphen/>
        <w:t>ности, потом ценности эстетические, наконец, ценности политические, правовые и т. п. Относительно каждой</w:t>
      </w:r>
    </w:p>
    <w:p>
      <w:pPr>
        <w:pStyle w:val="Normal"/>
        <w:bidi w:val="0"/>
        <w:ind w:left="-142" w:right="0" w:firstLine="568"/>
        <w:jc w:val="both"/>
        <w:rPr/>
      </w:pPr>
      <w:r>
        <w:rPr/>
        <w:fldChar w:fldCharType="begin"/>
      </w:r>
      <w:r>
        <w:rPr/>
        <w:instrText xml:space="preserve"> PAGE </w:instrText>
      </w:r>
      <w:r>
        <w:rPr/>
        <w:fldChar w:fldCharType="separate"/>
      </w:r>
      <w:r>
        <w:rPr/>
        <w:t>104</w:t>
      </w:r>
      <w:r>
        <w:rPr/>
        <w:fldChar w:fldCharType="end"/>
      </w:r>
    </w:p>
    <w:p>
      <w:pPr>
        <w:pStyle w:val="Normal"/>
        <w:bidi w:val="0"/>
        <w:ind w:left="-142" w:right="0" w:firstLine="568"/>
        <w:jc w:val="both"/>
        <w:rPr/>
      </w:pPr>
      <w:r>
        <w:rPr/>
        <w:t>вещи можно спросить, имеет ли она какой-нибудь смысл или какую-нибудь ценность? Различение по</w:t>
        <w:softHyphen/>
        <w:t>ложительной и отрицательной ценности добра и зла, есть особый род суждений — не суждения разума, но суждения сердца. И подобные суждения имеют свою очевидность, они могут быть своеобразно до</w:t>
        <w:softHyphen/>
        <w:t>казаны. «Доказательства эти, — говорит Паскаль, — иного рода, чем те, которые применяются в геомет</w:t>
        <w:softHyphen/>
        <w:t>рии». Сердце имеет свою логику, которая не извест</w:t>
        <w:softHyphen/>
        <w:t>на рассудку. Сердце имеет свой собственный порядок идей, отличный от рассудочного порядка.</w:t>
      </w:r>
    </w:p>
    <w:p>
      <w:pPr>
        <w:pStyle w:val="Normal"/>
        <w:bidi w:val="0"/>
        <w:ind w:left="-142" w:right="0" w:firstLine="568"/>
        <w:jc w:val="both"/>
        <w:rPr/>
      </w:pPr>
      <w:r>
        <w:rPr/>
        <w:t>Можно удивляться, что французская философия, которая исследовала и истолковывала каждую строчку в сочинениях Паскаля, не заметила у него этого по</w:t>
        <w:softHyphen/>
        <w:t>разительного открытия — логики сердца и основан</w:t>
        <w:softHyphen/>
        <w:t>ных на ней суждений о ценностях. Бруншвиг и Бутру в прекрасном издании полного собрания сочинений Паскаля заметили, что он был близок к открытию теории бесконечно-малых, то есть дифференциально</w:t>
        <w:softHyphen/>
        <w:t>го и интегрального исчисления, но они ни слова не говорят о его теории ценностей. Поль Валери совер</w:t>
        <w:softHyphen/>
        <w:t>шенно упустил из вида эту сторону воззрений Паска</w:t>
        <w:softHyphen/>
        <w:t>ля, утверждая, что его попытка установить отличие между духом геометрии и тем рафинированным ду</w:t>
        <w:softHyphen/>
        <w:t>хом совести, который характерен для установления ценностных суждений, по существу своему не ясна и смутна. Если мы возьмем новое и лучшее издание французского философского словаря (под редакцией Андрэ Лаланда, сочинение, награжденное премией Французской Академии) и посмотрим там слово «цен</w:t>
        <w:softHyphen/>
        <w:t>ность», мы увидим там, что будто бы понятие это изо</w:t>
        <w:softHyphen/>
        <w:t>бретено в Германии известными теологами, Ричлем и В. Германом. Отних оно перешло к Гарнаху и Геффдин-гу. Об идее ценности у Паскаля в этом словаре нет ни одного слова. Ничего не говорится также о Максе Шеллере и Николае Гартмане. Но Шеллер и был пер</w:t>
        <w:softHyphen/>
      </w:r>
    </w:p>
    <w:p>
      <w:pPr>
        <w:pStyle w:val="Normal"/>
        <w:bidi w:val="0"/>
        <w:ind w:left="-142" w:right="0" w:firstLine="568"/>
        <w:jc w:val="both"/>
        <w:rPr/>
      </w:pPr>
      <w:r>
        <w:rPr/>
        <w:fldChar w:fldCharType="begin"/>
      </w:r>
      <w:r>
        <w:rPr/>
        <w:instrText xml:space="preserve"> PAGE </w:instrText>
      </w:r>
      <w:r>
        <w:rPr/>
        <w:fldChar w:fldCharType="separate"/>
      </w:r>
      <w:r>
        <w:rPr/>
        <w:t>105</w:t>
      </w:r>
      <w:r>
        <w:rPr/>
        <w:fldChar w:fldCharType="end"/>
      </w:r>
    </w:p>
    <w:p>
      <w:pPr>
        <w:pStyle w:val="Normal"/>
        <w:bidi w:val="0"/>
        <w:ind w:left="-142" w:right="0" w:firstLine="568"/>
        <w:jc w:val="both"/>
        <w:rPr/>
      </w:pPr>
      <w:r>
        <w:rPr/>
        <w:t>вым из философов, который открыл у Паскаля мысль о «логике сердца». На этой идее построил он свою теорию ценностей, которую продолжил Гартман и которая отразилась в психологии Юнга. Шеллер по</w:t>
        <w:softHyphen/>
        <w:t>казал, что ценности располагаются в особом иерар</w:t>
        <w:softHyphen/>
        <w:t>хическом порядке. Эта идея о порядке ценностей бы</w:t>
        <w:softHyphen/>
        <w:t>ла также предвосхищена Паскалем. Для него мораль</w:t>
        <w:softHyphen/>
        <w:t>ные ценности являются самыми высшими. Моральное суждение для человека важнее, чем теоретическое суждение науки, так как оно определяет всю жизнь и всю судьбу человека. Мы видим здесь предвосхи</w:t>
        <w:softHyphen/>
        <w:t>щение учения Канта о «примате практического разу</w:t>
        <w:softHyphen/>
        <w:t>ма», что часто игнорируется в истории философии.</w:t>
      </w:r>
    </w:p>
    <w:p>
      <w:pPr>
        <w:pStyle w:val="Normal"/>
        <w:bidi w:val="0"/>
        <w:ind w:left="-142" w:right="0" w:firstLine="568"/>
        <w:jc w:val="both"/>
        <w:rPr/>
      </w:pPr>
      <w:r>
        <w:rPr/>
        <w:t>Еще выше, чем моральные ценности Паскаль ста</w:t>
        <w:softHyphen/>
        <w:t>вит ценности религиозные, и из них главную — «святости». Святостью в полном смысле этого слова обладает только абсолютная личность Бога. Здесь открывается самое высокое, что может чувствовать сердце. «Сердце, —■ говорит Паскаль, — открывает Бога, а вовсе не разум». Сердце любит Высшее Су</w:t>
        <w:softHyphen/>
        <w:t>щество, «как светящееся естественным светом». Через мораль открывает Паскаль Трансцендентное Святое, зовущее к совершенству, —. именно, Бога-Отца. Для Паскаля, как и для Достоевского, без Бога нет добра и зла, —- без Бога все позволено!..</w:t>
      </w:r>
    </w:p>
    <w:p>
      <w:pPr>
        <w:pStyle w:val="Normal"/>
        <w:bidi w:val="0"/>
        <w:ind w:left="-142" w:right="0" w:firstLine="568"/>
        <w:jc w:val="both"/>
        <w:rPr/>
      </w:pPr>
      <w:r>
        <w:rPr/>
        <w:t>3. Три ступени персональных ценностей</w:t>
      </w:r>
    </w:p>
    <w:p>
      <w:pPr>
        <w:pStyle w:val="Normal"/>
        <w:bidi w:val="0"/>
        <w:ind w:left="-142" w:right="0" w:firstLine="568"/>
        <w:jc w:val="both"/>
        <w:rPr/>
      </w:pPr>
      <w:r>
        <w:rPr/>
        <w:t>Царство ценностей открывает нам новую область, которая лежит за пределами математики, физики, биологии, словом, всего, что имеет дело с «Сущим». Науки о природе не имеют дела с суждениями о цен</w:t>
        <w:softHyphen/>
        <w:t>ностях, они не говорят о том, что справедливо или несправедливо, что добро и что зло, что прекрасно и что отвратительно. Они не имеют дела с тем, что должно быть, они устанавливают только то, что есть.</w:t>
      </w:r>
    </w:p>
    <w:p>
      <w:pPr>
        <w:pStyle w:val="Normal"/>
        <w:bidi w:val="0"/>
        <w:ind w:left="-142" w:right="0" w:firstLine="568"/>
        <w:jc w:val="both"/>
        <w:rPr/>
      </w:pPr>
      <w:r>
        <w:rPr/>
        <w:fldChar w:fldCharType="begin"/>
      </w:r>
      <w:r>
        <w:rPr/>
        <w:instrText xml:space="preserve"> PAGE </w:instrText>
      </w:r>
      <w:r>
        <w:rPr/>
        <w:fldChar w:fldCharType="separate"/>
      </w:r>
      <w:r>
        <w:rPr/>
        <w:t>105</w:t>
      </w:r>
      <w:r>
        <w:rPr/>
        <w:fldChar w:fldCharType="end"/>
      </w:r>
    </w:p>
    <w:p>
      <w:pPr>
        <w:pStyle w:val="Normal"/>
        <w:bidi w:val="0"/>
        <w:ind w:left="-142" w:right="0" w:firstLine="568"/>
        <w:jc w:val="both"/>
        <w:rPr/>
      </w:pPr>
      <w:r>
        <w:rPr/>
        <w:t>В математике, в физике, в астрономии ничего не го</w:t>
        <w:softHyphen/>
        <w:t>ворится о том, что такое добродетель, грех, преступ</w:t>
        <w:softHyphen/>
        <w:t>ление, награда, счастье, несчастье, — так же, как и в биологии. Добра ли или зла змея, красива ли она или отвратительна — такими вопросами не занимается зоология. Научная истина не является ценностью суждения. Законы природы, устанавливаемые есте</w:t>
        <w:softHyphen/>
        <w:t>ственной наукой, индифферентны по отношению к добру и злу. Естествознание лежит «по ту сторону» добра и зла.</w:t>
      </w:r>
    </w:p>
    <w:p>
      <w:pPr>
        <w:pStyle w:val="Normal"/>
        <w:bidi w:val="0"/>
        <w:ind w:left="-142" w:right="0" w:firstLine="568"/>
        <w:jc w:val="both"/>
        <w:rPr/>
      </w:pPr>
      <w:r>
        <w:rPr/>
        <w:t>Существуют различные системы ценностей у раз</w:t>
        <w:softHyphen/>
        <w:t>личных народов и культур. Последним их основанием являются великие религии, в которых ценности откры</w:t>
        <w:softHyphen/>
        <w:t>ваются, как например в десяти заповедях Моисея. Иерархия ценностей всегда завершается признанием ценности высочайшей, ощущаемой, как высшая свя</w:t>
        <w:softHyphen/>
        <w:t>тость, как высшее совершенство. «Будьте совершенны, как совершенен Отец ваш Небесный» — вот лучшее выражение формулированной нами мысли. Паскаль был убежден, что иерархия ценностей установлена Бо</w:t>
        <w:softHyphen/>
        <w:t>гом и дана в христианском откровении. С точки зрения христианской религии персональные ценности стоят выше имперсональных (безличных). Личность выше, чем всякое материальное тело в этом мире, — выше, чем звезды, чем земля, чем твердь. Выше оттого, что личность знает все эти вещи и, кроме того, знает еще себя, тела же ничего не знают. Можно установить три ступени персональных ценностей: 1) Величие зем</w:t>
        <w:softHyphen/>
        <w:t>ных владык, сильных и богатых мира сего, вождей человечества, — величие это есть в конце концов телесное, а не духовное. 2) Величие человеческого гения, Архимеда, Платона. Это — величие челове</w:t>
        <w:softHyphen/>
        <w:t>ческого духа. 3) И, наконец, величие святости, пре</w:t>
        <w:softHyphen/>
        <w:t>восходящей все другие своим блеском. Таков Иисус Христос и сонм святых, превосходящих своей цен</w:t>
        <w:softHyphen/>
        <w:t>ностью все остальное.</w:t>
      </w:r>
    </w:p>
    <w:p>
      <w:pPr>
        <w:pStyle w:val="Normal"/>
        <w:bidi w:val="0"/>
        <w:ind w:left="-142" w:right="0" w:firstLine="568"/>
        <w:jc w:val="both"/>
        <w:rPr/>
      </w:pPr>
      <w:r>
        <w:rPr/>
        <w:fldChar w:fldCharType="begin"/>
      </w:r>
      <w:r>
        <w:rPr/>
        <w:instrText xml:space="preserve"> PAGE </w:instrText>
      </w:r>
      <w:r>
        <w:rPr/>
        <w:fldChar w:fldCharType="separate"/>
      </w:r>
      <w:r>
        <w:rPr/>
        <w:t>106</w:t>
      </w:r>
      <w:r>
        <w:rPr/>
        <w:fldChar w:fldCharType="end"/>
      </w:r>
    </w:p>
    <w:p>
      <w:pPr>
        <w:pStyle w:val="Normal"/>
        <w:bidi w:val="0"/>
        <w:ind w:left="-142" w:right="0" w:firstLine="568"/>
        <w:jc w:val="both"/>
        <w:rPr/>
      </w:pPr>
      <w:r>
        <w:rPr/>
        <w:t>4. Переживание потустороннего. «Пари Паскаля»</w:t>
      </w:r>
    </w:p>
    <w:p>
      <w:pPr>
        <w:pStyle w:val="Normal"/>
        <w:bidi w:val="0"/>
        <w:ind w:left="-142" w:right="0" w:firstLine="568"/>
        <w:jc w:val="both"/>
        <w:rPr/>
      </w:pPr>
      <w:r>
        <w:rPr/>
        <w:t>Это сознавал Паскаль — и мы приходим таким образом к тому его религиозному переживанию, ко</w:t>
        <w:softHyphen/>
        <w:t>торое можно считать высшим. Мы говорим о пере</w:t>
        <w:softHyphen/>
        <w:t>живании трансцендентности, выраженной в словах: «царство мое не от мира сего». Трансцендентное», «потустороннее» открывается нам через самопозна</w:t>
        <w:softHyphen/>
        <w:t>ние, через изумление перед своим собственным су</w:t>
        <w:softHyphen/>
        <w:t>ществованием, которое выражается в известных сло</w:t>
        <w:softHyphen/>
        <w:t>вах: «откуда я и куда иду?» Чтобы поставить такой вопрос, нужно совершить акт трансцензуса по отно</w:t>
        <w:softHyphen/>
        <w:t>шению к самому себе, поставить себя в отношение к миру, к бесконечности, к Богу. Паскаль знал эти пере</w:t>
        <w:softHyphen/>
        <w:t>живания и выразил их с предельной силой в следу</w:t>
        <w:softHyphen/>
        <w:t>ющих словах: «я вижу невероятные пространства все</w:t>
        <w:softHyphen/>
        <w:t>ленной, в которые я заключен, и я ощущаю себя при</w:t>
        <w:softHyphen/>
        <w:t>вязанным к одной точке этих пространств, без того, чтобы я знал, почему я прикреплен к этому месту, а не к другому, почему из того бесконечного потока времени, которое мне предшествовало и которое бу</w:t>
        <w:softHyphen/>
        <w:t>дет течь после меня, мне суждено жить в этом малом отрезке его, а не в другом?»... «Я знаю только, что, перешагнув этот мир» — (вот здесь-то и открыва</w:t>
        <w:softHyphen/>
        <w:t>ется трансцендентность, о которой мы говорим), — я навеки падаю или в бездну ничтожества, или же в руки гнева Божия».</w:t>
      </w:r>
    </w:p>
    <w:p>
      <w:pPr>
        <w:pStyle w:val="Normal"/>
        <w:bidi w:val="0"/>
        <w:ind w:left="-142" w:right="0" w:firstLine="568"/>
        <w:jc w:val="both"/>
        <w:rPr/>
      </w:pPr>
      <w:r>
        <w:rPr/>
        <w:t>Совершенно такой же вопрос поставлен Кирке-гардом и Достоевским (Ср. выше). Его ставит и совре</w:t>
        <w:softHyphen/>
        <w:t>менный экзистенциализм у Гейдеггера, у Сартра. Мы поставлены перед неким таинственным «или — или»: или Бог и бессмертие, или Ничто. Трансцендентность может означать или первое или второе — причем на</w:t>
        <w:softHyphen/>
        <w:t>ука и разум не могут дать решение этой дилеммы, ре</w:t>
        <w:softHyphen/>
        <w:t>шение это дается сердцем, дается религией.</w:t>
      </w:r>
    </w:p>
    <w:p>
      <w:pPr>
        <w:pStyle w:val="Normal"/>
        <w:bidi w:val="0"/>
        <w:ind w:left="-142" w:right="0" w:firstLine="568"/>
        <w:jc w:val="both"/>
        <w:rPr/>
      </w:pPr>
      <w:r>
        <w:rPr/>
        <w:fldChar w:fldCharType="begin"/>
      </w:r>
      <w:r>
        <w:rPr/>
        <w:instrText xml:space="preserve"> PAGE </w:instrText>
      </w:r>
      <w:r>
        <w:rPr/>
        <w:fldChar w:fldCharType="separate"/>
      </w:r>
      <w:r>
        <w:rPr/>
        <w:t>106</w:t>
      </w:r>
      <w:r>
        <w:rPr/>
        <w:fldChar w:fldCharType="end"/>
      </w:r>
    </w:p>
    <w:p>
      <w:pPr>
        <w:pStyle w:val="Normal"/>
        <w:bidi w:val="0"/>
        <w:ind w:left="-142" w:right="0" w:firstLine="568"/>
        <w:jc w:val="both"/>
        <w:rPr/>
      </w:pPr>
      <w:r>
        <w:rPr/>
        <w:t>Своеобразное решение дилеммы находим мы в том аргументе, который известен под именем «пари Паскаля». Аргумент можно считать парадоксальным, даже шуточным. Он имеет в виду тот салонный атеизм, который был распространен в высших кругах француз</w:t>
        <w:softHyphen/>
        <w:t>ского общества той эпохи, в которую жил Паскаль. Но в то же время в аргументе этом кроется глубокая и серь</w:t>
        <w:softHyphen/>
        <w:t>езная проблема. Вся человеческая жизнь подобна игре, в которой мы делаем ставки на различные открываю</w:t>
        <w:softHyphen/>
        <w:t>щиеся перед нами возможности. На что же мы должны совершить жизненную ставку — на Бога и религию, или на безбожие? Для ответа на этот вопрос Паскаль пользуется своей любимой наукой — математикой. Он предлагает решить вопрос при помощи теории веро</w:t>
        <w:softHyphen/>
        <w:t>ятности. Он считает, что одинаково вероятно существо</w:t>
        <w:softHyphen/>
        <w:t>вание и несуществование Бога — математически выра</w:t>
        <w:softHyphen/>
        <w:t>жаясь, половина шансов за существование, половина за несуществование. Теперь сделаем ставку на первую вероятность и посмотрим, что мы можем при этой ставке потерять и что выиграть. Потерять мы ничего не можем (теряем ноль), а выигрываем все, бесконеч</w:t>
        <w:softHyphen/>
        <w:t>ность будущей жизни, блаженство, бессмертие. Теперь сделаем ставку на второе предположение, на атеизм. При такой ставке мы ничего приобрести не можем, так как обращаемся в прах, в ничто; но в то же время и приобрести ничего не можем, так как «ничто», «ноль» не есть приобретение. Ясно, что при таком положении дел ставку следует сделать на существование Бога, а не на атеизм. Что теряете вы, — говорит Паскаль, — если вы становитесь на христианский путь и признаете Бога и бессмертие? Что дурное ожидает вас, если вы выбираете этот путь? «Вы будете верными, честными, кроткими, благодарными, расположенными к другим людям, — искренними, истинными друзьями. По правде говоря, вы не будете заражены страстью к чувствен</w:t>
        <w:softHyphen/>
        <w:t>ным удовольствиям, — но разве вы не имеете никаких</w:t>
      </w:r>
    </w:p>
    <w:p>
      <w:pPr>
        <w:pStyle w:val="Normal"/>
        <w:bidi w:val="0"/>
        <w:ind w:left="-142" w:right="0" w:firstLine="568"/>
        <w:jc w:val="both"/>
        <w:rPr/>
      </w:pPr>
      <w:r>
        <w:rPr/>
        <w:fldChar w:fldCharType="begin"/>
      </w:r>
      <w:r>
        <w:rPr/>
        <w:instrText xml:space="preserve"> PAGE </w:instrText>
      </w:r>
      <w:r>
        <w:rPr/>
        <w:fldChar w:fldCharType="separate"/>
      </w:r>
      <w:r>
        <w:rPr/>
        <w:t>107</w:t>
      </w:r>
      <w:r>
        <w:rPr/>
        <w:fldChar w:fldCharType="end"/>
      </w:r>
    </w:p>
    <w:p>
      <w:pPr>
        <w:pStyle w:val="Normal"/>
        <w:bidi w:val="0"/>
        <w:ind w:left="-142" w:right="0" w:firstLine="568"/>
        <w:jc w:val="both"/>
        <w:rPr/>
      </w:pPr>
      <w:r>
        <w:rPr/>
        <w:t>других? Я утверждаю, что вы только выиграете в этой жизни». Глупо рисковать конечными величинами, если вы можете приобрести бесконечные. Серьезность этого</w:t>
      </w:r>
    </w:p>
    <w:p>
      <w:pPr>
        <w:pStyle w:val="Normal"/>
        <w:bidi w:val="0"/>
        <w:ind w:left="-142" w:right="0" w:firstLine="568"/>
        <w:jc w:val="both"/>
        <w:rPr/>
      </w:pPr>
      <w:r>
        <w:rPr>
          <w:lang w:eastAsia="en-US"/>
        </w:rPr>
        <w:t>*</w:t>
      </w:r>
      <w:r>
        <w:rPr>
          <w:lang w:val="en-US" w:eastAsia="en-US"/>
        </w:rPr>
        <w:t>j</w:t>
      </w:r>
      <w:r>
        <w:rPr>
          <w:lang w:eastAsia="en-US"/>
        </w:rPr>
        <w:t>___________м_</w:t>
      </w:r>
    </w:p>
    <w:p>
      <w:pPr>
        <w:pStyle w:val="Normal"/>
        <w:bidi w:val="0"/>
        <w:ind w:left="-142" w:right="0" w:firstLine="568"/>
        <w:jc w:val="both"/>
        <w:rPr/>
      </w:pPr>
      <w:r>
        <w:rPr/>
        <w:t>шуточного аргумента в том, что каждый мыслящий че</w:t>
        <w:softHyphen/>
        <w:t>ловек должен в конце концов решить, какую жизнен</w:t>
        <w:softHyphen/>
        <w:t>ную установку он должен принять, — от этого зависит весь образ его жизни, вся его судьба, весь характер. Если я стою перед «ничто», то я должен сказать: «Ешь</w:t>
        <w:softHyphen/>
        <w:t>те, пейте, друзья, во веки веков, и долой все сосуды». «Я построил мое дело на «Ничто», говорит абсолютный атеист Штирнер. «Потустороннее есть пустой призрак». Но в таком случае все позволено, всякое желание, вся</w:t>
        <w:softHyphen/>
        <w:t>кое преступление. Нет никаких запретов, нет ничего должного и святого. Если я стою перед Богом и Его царством, то есть должное, есть высшее призвание для человека, есть любовь, есть вера и надежда.</w:t>
      </w:r>
    </w:p>
    <w:p>
      <w:pPr>
        <w:pStyle w:val="Normal"/>
        <w:bidi w:val="0"/>
        <w:ind w:left="-142" w:right="0" w:firstLine="568"/>
        <w:jc w:val="both"/>
        <w:rPr/>
      </w:pPr>
      <w:r>
        <w:rPr/>
        <w:t>Лично для самого Паскаля не существовало ника</w:t>
        <w:softHyphen/>
        <w:t>кого пари. Для него вопрос был решен через религи</w:t>
        <w:softHyphen/>
        <w:t>озно-мистическое переживание, через «логику сердца». Но обо всем этом нельзя говорить в салонах.</w:t>
      </w:r>
    </w:p>
    <w:p>
      <w:pPr>
        <w:pStyle w:val="Normal"/>
        <w:bidi w:val="0"/>
        <w:ind w:left="-142" w:right="0" w:firstLine="568"/>
        <w:jc w:val="both"/>
        <w:rPr/>
      </w:pPr>
      <w:r>
        <w:rPr/>
        <w:t>5. Величие и ничтожество человека</w:t>
      </w:r>
    </w:p>
    <w:p>
      <w:pPr>
        <w:pStyle w:val="Normal"/>
        <w:bidi w:val="0"/>
        <w:ind w:left="-142" w:right="0" w:firstLine="568"/>
        <w:jc w:val="both"/>
        <w:rPr/>
      </w:pPr>
      <w:r>
        <w:rPr/>
        <w:t>Каково глубочайшее религиозное переживание Паскаля, на котором, в конце концов, покоится вся его апологетика и весь его собственный жизненный путь? Это есть переживание трагического. Трагическое есть противоречие — человек живет в противоречии, но противоречие не логическое, а реальное, которое чув</w:t>
        <w:softHyphen/>
        <w:t>ствуется в душе каждого человека, во всей его жизни, в его судьбе. Мы говорим о борьбе противоположных сил и стремлений, раскрывающейся во внутреннем че</w:t>
        <w:softHyphen/>
        <w:t>ловеческом существе, в его сердце. «Дьявол, — гово</w:t>
        <w:softHyphen/>
        <w:t>рит Достоевский, — борется с Богом, и поле борьбы есть человеческое сердце». Сердце ощущает положи</w:t>
        <w:softHyphen/>
      </w:r>
    </w:p>
    <w:p>
      <w:pPr>
        <w:pStyle w:val="Normal"/>
        <w:bidi w:val="0"/>
        <w:ind w:left="-142" w:right="0" w:firstLine="568"/>
        <w:jc w:val="both"/>
        <w:rPr/>
      </w:pPr>
      <w:r>
        <w:rPr/>
        <w:fldChar w:fldCharType="begin"/>
      </w:r>
      <w:r>
        <w:rPr/>
        <w:instrText xml:space="preserve"> PAGE </w:instrText>
      </w:r>
      <w:r>
        <w:rPr/>
        <w:fldChar w:fldCharType="separate"/>
      </w:r>
      <w:r>
        <w:rPr/>
        <w:t>107</w:t>
      </w:r>
      <w:r>
        <w:rPr/>
        <w:fldChar w:fldCharType="end"/>
      </w:r>
    </w:p>
    <w:p>
      <w:pPr>
        <w:pStyle w:val="Normal"/>
        <w:bidi w:val="0"/>
        <w:ind w:left="-142" w:right="0" w:firstLine="568"/>
        <w:jc w:val="both"/>
        <w:rPr/>
      </w:pPr>
      <w:r>
        <w:rPr/>
        <w:t>тельные и отрицательные ценности, раскрывающиеся перед человеком, оно ощущает самого человека и все человечество. Глубочайшее человеческое переживание — это величие и ничтожество человека.</w:t>
      </w:r>
    </w:p>
    <w:p>
      <w:pPr>
        <w:pStyle w:val="Normal"/>
        <w:bidi w:val="0"/>
        <w:ind w:left="-142" w:right="0" w:firstLine="568"/>
        <w:jc w:val="both"/>
        <w:rPr/>
      </w:pPr>
      <w:r>
        <w:rPr/>
        <w:t>Человек ищет жизни и счастья, и находит стра</w:t>
        <w:softHyphen/>
        <w:t>дание, болезнь и смерть; в груди своей он питает иде</w:t>
        <w:softHyphen/>
        <w:t>алы добра, красоты и святости, а в действительности встречается с радикальным злом своей собственной природы. Едва ли кто-нибудь ощущал этот трагизм сильнее, чем сам Паскаль, — и не только в себе самом, но и во всем человечестве. «Какую химеру представ</w:t>
        <w:softHyphen/>
        <w:t>ляет собою человек, — восклицает он, — какой центр противоречий, какое чудовище! Судья всех вещей — и в то же время земной червь; свидетель истины — и в то же время клоака неведения и заблуждений; гор</w:t>
        <w:softHyphen/>
        <w:t>дость вселенной — и в то же время ее последний от</w:t>
        <w:softHyphen/>
        <w:t>брос». И чем больше чувствует человек свое бессилие, тем острее ощущает он ту мистическую силу, которая «не от мира сего».</w:t>
      </w:r>
    </w:p>
    <w:p>
      <w:pPr>
        <w:pStyle w:val="Normal"/>
        <w:bidi w:val="0"/>
        <w:ind w:left="-142" w:right="0" w:firstLine="568"/>
        <w:jc w:val="both"/>
        <w:rPr/>
      </w:pPr>
      <w:r>
        <w:rPr/>
        <w:t>Трагическая ситуация человека оттого возвышен</w:t>
        <w:softHyphen/>
        <w:t>на, что в нем чувствуется дыхание Духа Святого, Па</w:t>
        <w:softHyphen/>
        <w:t>раклета. Всякий диссонанс есть рождение гармонии. И для Паскаля трагическое переживание означает рож</w:t>
        <w:softHyphen/>
        <w:t>дение Христа в сердце. Божественный зов не является для него решением разума, но Божьей благодатью. Без всякого участия разума Бог непосредственно влия</w:t>
        <w:softHyphen/>
        <w:t>ет на наше сердце, инспирирует его. И те, которым Бог даровал это переживание в сердце, поистине блаженны и наделены чувством нерушимой достоверности.</w:t>
      </w:r>
    </w:p>
    <w:p>
      <w:pPr>
        <w:pStyle w:val="Normal"/>
        <w:bidi w:val="0"/>
        <w:ind w:left="-142" w:right="0" w:firstLine="568"/>
        <w:jc w:val="both"/>
        <w:rPr/>
      </w:pPr>
      <w:r>
        <w:rPr/>
        <w:t>Блаженство это было даровано Паскалю в глубо</w:t>
        <w:softHyphen/>
        <w:t>чайшем мистическом переживании, испытанном в его жизни. Восемь лет спустя после смерти Паскаля его слуга нашел зашитый «Мемориал» — краткую запись, описывающую глубочайшие переживания его души, напоминание самому себе, как бы эпитафию на соб</w:t>
        <w:softHyphen/>
        <w:t>ственном памятнике. Знаменательное начало его гласит</w:t>
      </w:r>
    </w:p>
    <w:p>
      <w:pPr>
        <w:pStyle w:val="Normal"/>
        <w:bidi w:val="0"/>
        <w:ind w:left="-142" w:right="0" w:firstLine="568"/>
        <w:jc w:val="both"/>
        <w:rPr/>
      </w:pPr>
      <w:r>
        <w:rPr/>
        <w:fldChar w:fldCharType="begin"/>
      </w:r>
      <w:r>
        <w:rPr/>
        <w:instrText xml:space="preserve"> PAGE </w:instrText>
      </w:r>
      <w:r>
        <w:rPr/>
        <w:fldChar w:fldCharType="separate"/>
      </w:r>
      <w:r>
        <w:rPr/>
        <w:t>108</w:t>
      </w:r>
      <w:r>
        <w:rPr/>
        <w:fldChar w:fldCharType="end"/>
      </w:r>
    </w:p>
    <w:p>
      <w:pPr>
        <w:pStyle w:val="Normal"/>
        <w:bidi w:val="0"/>
        <w:ind w:left="-142" w:right="0" w:firstLine="568"/>
        <w:jc w:val="both"/>
        <w:rPr/>
      </w:pPr>
      <w:r>
        <w:rPr/>
        <w:t>так: в лето 1654, понедельник 23 ноября, десять с поло</w:t>
        <w:softHyphen/>
        <w:t>виной ночи и до двенадцати с половиной. Огонь. Бог Авраама, Исаака и Иакова — не Бог философов и ученых. Очевидность, очевидность. Чувство. Радость. Мир. Господь Бог Иисус Христос. Вселенная и все дру</w:t>
        <w:softHyphen/>
        <w:t>гое позабыто, все кроме Бога... Величие человеческой души... Радость, радость, радость, слезы радости».</w:t>
      </w:r>
    </w:p>
    <w:p>
      <w:pPr>
        <w:pStyle w:val="Normal"/>
        <w:bidi w:val="0"/>
        <w:ind w:left="-142" w:right="0" w:firstLine="568"/>
        <w:jc w:val="both"/>
        <w:rPr/>
      </w:pPr>
      <w:r>
        <w:rPr/>
        <w:t>Я не буду вам приводить продолжение, каждый может его прочесть сам. Важно, что дело здесь идет о настоящем мистическом переживании. И подлинность его может быть установлена всей последующей жизнью Паскаля. Всякий шаг, всякая мысль Паскаля в течение последующей его жизни была развитием и иллюстра</w:t>
        <w:softHyphen/>
        <w:t>цией того, что он познал в эту ночь. Уход его в уедине</w:t>
        <w:softHyphen/>
        <w:t>ние монастыря Порт-Ройяль, активное участие в борь</w:t>
        <w:softHyphen/>
        <w:t>бе янсенистов, поход против иезуитов, апология хри</w:t>
        <w:softHyphen/>
        <w:t>стианства в его «Мыслях» и, наконец, экстаз веры и любви в последние месяцы жизни — все это были следствия того, что он испытал в ночь 23-го ноября.</w:t>
      </w:r>
    </w:p>
    <w:p>
      <w:pPr>
        <w:pStyle w:val="Normal"/>
        <w:bidi w:val="0"/>
        <w:ind w:left="-142" w:right="0" w:firstLine="568"/>
        <w:jc w:val="both"/>
        <w:rPr/>
      </w:pPr>
      <w:r>
        <w:rPr/>
        <w:t>Что особенно важно в этом мистическом пере</w:t>
        <w:softHyphen/>
        <w:t>живании, это — чувство величия человеческой души. Ни одного слова больше о ничтожестве человека. Низ</w:t>
        <w:softHyphen/>
        <w:t>ложенный властитель чувствует себя снова властите</w:t>
        <w:softHyphen/>
        <w:t>лем. Величие у апостола Павла ощущается, как подня</w:t>
        <w:softHyphen/>
        <w:t>тие на седьмое небо.</w:t>
      </w:r>
    </w:p>
    <w:p>
      <w:pPr>
        <w:pStyle w:val="Normal"/>
        <w:bidi w:val="0"/>
        <w:ind w:left="-142" w:right="0" w:firstLine="568"/>
        <w:jc w:val="both"/>
        <w:rPr/>
      </w:pPr>
      <w:r>
        <w:rPr/>
        <w:t>Тем, кто презрительно относится к мистике и в то же время держится за идею благодати, нужно ска</w:t>
        <w:softHyphen/>
        <w:t>зать, что последняя и высшая благодать Божия и вы</w:t>
        <w:softHyphen/>
        <w:t>ражается именно в мистическом переживании. И это знает Паскаль, который о своем мистическом откро</w:t>
        <w:softHyphen/>
        <w:t>вении говорит, как о «годе благодати», «часах благо</w:t>
        <w:softHyphen/>
        <w:t>дати». С идеей благодати часто связана сухая бого</w:t>
        <w:softHyphen/>
        <w:t>словская схоластика, но что еще хуже — многие бла</w:t>
        <w:softHyphen/>
        <w:t>гочестивые мистики заражены безверием в человека. Христианская религия есть вера в Бога и вера в чело</w:t>
        <w:softHyphen/>
        <w:t>века. Как «Сын Божий» может называться «сыном че</w:t>
        <w:softHyphen/>
      </w:r>
    </w:p>
    <w:p>
      <w:pPr>
        <w:pStyle w:val="Normal"/>
        <w:bidi w:val="0"/>
        <w:ind w:left="-142" w:right="0" w:firstLine="568"/>
        <w:jc w:val="both"/>
        <w:rPr/>
      </w:pPr>
      <w:r>
        <w:rPr/>
        <w:fldChar w:fldCharType="begin"/>
      </w:r>
      <w:r>
        <w:rPr/>
        <w:instrText xml:space="preserve"> PAGE </w:instrText>
      </w:r>
      <w:r>
        <w:rPr/>
        <w:fldChar w:fldCharType="separate"/>
      </w:r>
      <w:r>
        <w:rPr/>
        <w:t>108</w:t>
      </w:r>
      <w:r>
        <w:rPr/>
        <w:fldChar w:fldCharType="end"/>
      </w:r>
    </w:p>
    <w:p>
      <w:pPr>
        <w:pStyle w:val="Normal"/>
        <w:bidi w:val="0"/>
        <w:ind w:left="-142" w:right="0" w:firstLine="568"/>
        <w:jc w:val="both"/>
        <w:rPr/>
      </w:pPr>
      <w:r>
        <w:rPr/>
        <w:t>ловеческим»? Как можно любить человека, не веря в него? Что любят в человеке, если это есть действитель</w:t>
        <w:softHyphen/>
        <w:t>ная любовь? Ведь не «прах и пепел». Любят его истин</w:t>
        <w:softHyphen/>
        <w:t>ную самость. Не легко сказать, что такое она, эта са</w:t>
        <w:softHyphen/>
        <w:t>мость, так как она не видима и не познаваема разумом. Существует нездешний человек, как и нездешний Бог — «сокровенный сердца человек в нетленной красоте кроткого и молчаливого духа». Эта мистическая сущ</w:t>
        <w:softHyphen/>
        <w:t>ность человека недоступна ни физике, ни психологии, но открыта только сердцу. Паскаль открыл ее через любовь, как Декарт открыл «мыслящее Я» разумом. Сам Паскаль был «сокровенным сердца человеком» — потому он нам любезен и дорог. Кроме его научного гения, кроме его богатого знания о человеке, кроме его прекрасного стиля, мы ощущаем скрытую, боже</w:t>
        <w:softHyphen/>
        <w:t>ственную самость, огневой центр его любви, и обиль</w:t>
        <w:softHyphen/>
        <w:t>ной души, центр, который через столетия шлет свой свет миру.</w:t>
      </w:r>
    </w:p>
    <w:p>
      <w:pPr>
        <w:pStyle w:val="Normal"/>
        <w:bidi w:val="0"/>
        <w:ind w:left="-142" w:right="0" w:firstLine="568"/>
        <w:jc w:val="both"/>
        <w:rPr/>
      </w:pPr>
      <w:r>
        <w:rPr/>
        <w:t>XIII</w:t>
      </w:r>
    </w:p>
    <w:p>
      <w:pPr>
        <w:pStyle w:val="Normal"/>
        <w:bidi w:val="0"/>
        <w:ind w:left="-142" w:right="0" w:firstLine="568"/>
        <w:jc w:val="both"/>
        <w:rPr/>
      </w:pPr>
      <w:r>
        <w:rPr/>
        <w:t>ДЕКАРТ И СОВРЕМЕННАЯ ФИЛОСОФИЯ</w:t>
      </w:r>
    </w:p>
    <w:p>
      <w:pPr>
        <w:pStyle w:val="Normal"/>
        <w:bidi w:val="0"/>
        <w:ind w:left="-142" w:right="0" w:firstLine="568"/>
        <w:jc w:val="both"/>
        <w:rPr/>
      </w:pPr>
      <w:r>
        <w:rPr/>
        <w:t>1.  Основная интуиция Декарта</w:t>
      </w:r>
    </w:p>
    <w:p>
      <w:pPr>
        <w:pStyle w:val="Normal"/>
        <w:bidi w:val="0"/>
        <w:ind w:left="-142" w:right="0" w:firstLine="568"/>
        <w:jc w:val="both"/>
        <w:rPr/>
      </w:pPr>
      <w:r>
        <w:rPr/>
        <w:t>Главная задача, которую я себе ставлю, состоит вовсе не в том, чтобы отрицать Декарта, а напротив, в том, чтобы вскрыть в его творчестве то, что ценно для русской философии и для философии мировой. В сущности он принес нам лишь одну фундаментальную интуицию, — но она имеет поистине вечную ценность.</w:t>
      </w:r>
    </w:p>
    <w:p>
      <w:pPr>
        <w:pStyle w:val="Normal"/>
        <w:bidi w:val="0"/>
        <w:ind w:left="-142" w:right="0" w:firstLine="568"/>
        <w:jc w:val="both"/>
        <w:rPr/>
      </w:pPr>
      <w:r>
        <w:rPr/>
        <w:t>Для меня подлинный философский метод — это интуиция и диалектика. Путем интуиции производятся открытия, которые ведут нас все выше — к Абсолют</w:t>
        <w:softHyphen/>
        <w:t>ному. При помощи силлогизмов и систематизации ни</w:t>
        <w:softHyphen/>
        <w:t>каких открытий произвести невозможно. Мысль зады</w:t>
        <w:softHyphen/>
        <w:t>хается в завершенных системах; она стремится вырвать</w:t>
        <w:softHyphen/>
        <w:t>ся из рамок путем новых открытий, которые неизбежно являются новыми интуициями.</w:t>
      </w:r>
    </w:p>
    <w:p>
      <w:pPr>
        <w:pStyle w:val="Normal"/>
        <w:bidi w:val="0"/>
        <w:ind w:left="-142" w:right="0" w:firstLine="568"/>
        <w:jc w:val="both"/>
        <w:rPr/>
      </w:pPr>
      <w:r>
        <w:rPr/>
        <w:t>Основная интуиция Декарта запрятана (и глубоко запрятана) в словах, которые все читали в учебниках: «я во всем сомневаюсь, я мыслю, следовательно, я су</w:t>
        <w:softHyphen/>
        <w:t>ществую».</w:t>
      </w:r>
    </w:p>
    <w:p>
      <w:pPr>
        <w:pStyle w:val="Normal"/>
        <w:bidi w:val="0"/>
        <w:ind w:left="-142" w:right="0" w:firstLine="568"/>
        <w:jc w:val="both"/>
        <w:rPr/>
      </w:pPr>
      <w:r>
        <w:rPr/>
        <w:t>Вот здесь, кажется мне, узел, связывающий диалек</w:t>
        <w:softHyphen/>
        <w:t>тические цепи, новейшие и древнейшие, которые ведут нас в неизвестность.</w:t>
      </w:r>
    </w:p>
    <w:p>
      <w:pPr>
        <w:pStyle w:val="Normal"/>
        <w:bidi w:val="0"/>
        <w:ind w:left="-142" w:right="0" w:firstLine="568"/>
        <w:jc w:val="both"/>
        <w:rPr/>
      </w:pPr>
      <w:r>
        <w:rPr/>
        <w:t>Сомнение Декарта — особое сомнение, неповто</w:t>
        <w:softHyphen/>
        <w:t>римое, совершенно неизвестное ни в науке, ни в обыден</w:t>
        <w:softHyphen/>
      </w:r>
    </w:p>
    <w:p>
      <w:pPr>
        <w:pStyle w:val="Normal"/>
        <w:bidi w:val="0"/>
        <w:ind w:left="-142" w:right="0" w:firstLine="568"/>
        <w:jc w:val="both"/>
        <w:rPr/>
      </w:pPr>
      <w:r>
        <w:rPr/>
        <w:fldChar w:fldCharType="begin"/>
      </w:r>
      <w:r>
        <w:rPr/>
        <w:instrText xml:space="preserve"> PAGE </w:instrText>
      </w:r>
      <w:r>
        <w:rPr/>
        <w:fldChar w:fldCharType="separate"/>
      </w:r>
      <w:r>
        <w:rPr/>
        <w:t>109</w:t>
      </w:r>
      <w:r>
        <w:rPr/>
        <w:fldChar w:fldCharType="end"/>
      </w:r>
    </w:p>
    <w:p>
      <w:pPr>
        <w:pStyle w:val="Normal"/>
        <w:bidi w:val="0"/>
        <w:ind w:left="-142" w:right="0" w:firstLine="568"/>
        <w:jc w:val="both"/>
        <w:rPr/>
      </w:pPr>
      <w:r>
        <w:rPr/>
        <w:t>ной жизни. Здравый смысл его не допускает, ибо оно идет вразрез с нашими естественными наклонностями.</w:t>
      </w:r>
    </w:p>
    <w:p>
      <w:pPr>
        <w:pStyle w:val="Normal"/>
        <w:bidi w:val="0"/>
        <w:ind w:left="-142" w:right="0" w:firstLine="568"/>
        <w:jc w:val="both"/>
        <w:rPr/>
      </w:pPr>
      <w:r>
        <w:rPr/>
        <w:t>Но это единственная в своем роде операция хоро</w:t>
        <w:softHyphen/>
        <w:t>шо известна в философии; она столь же стара, как и сама философия и мистика.</w:t>
      </w:r>
    </w:p>
    <w:p>
      <w:pPr>
        <w:pStyle w:val="Normal"/>
        <w:bidi w:val="0"/>
        <w:ind w:left="-142" w:right="0" w:firstLine="568"/>
        <w:jc w:val="both"/>
        <w:rPr/>
      </w:pPr>
      <w:r>
        <w:rPr/>
        <w:t>Это философское посвящение; и первым посвя</w:t>
        <w:softHyphen/>
        <w:t>щением был Платон. Но тот философ, который в наши дни уточнил, кстати, замечательным образом, эту опе</w:t>
        <w:softHyphen/>
        <w:t>рацию универсального сомнения, — это Гуссерль. Он ее называет «феноменологической редукцией». Весь мир сводится к явлениям1).</w:t>
      </w:r>
    </w:p>
    <w:p>
      <w:pPr>
        <w:pStyle w:val="Normal"/>
        <w:bidi w:val="0"/>
        <w:ind w:left="-142" w:right="0" w:firstLine="568"/>
        <w:jc w:val="both"/>
        <w:rPr/>
      </w:pPr>
      <w:r>
        <w:rPr/>
        <w:t>Для Канта тоже чувственный мир объект науки — есть «только чистое явление, только представление». А Шопенгауэр говорит: «мир —• это та идея, которую я себе о нем создаю, это мое представление о вещах». Наконец, древняя мудрость Индии также утвер</w:t>
        <w:softHyphen/>
        <w:t>ждает, что чувственный мир, природа — это ничто иное как иллюзия, сон, «майа».</w:t>
      </w:r>
    </w:p>
    <w:p>
      <w:pPr>
        <w:pStyle w:val="Normal"/>
        <w:bidi w:val="0"/>
        <w:ind w:left="-142" w:right="0" w:firstLine="568"/>
        <w:jc w:val="both"/>
        <w:rPr/>
      </w:pPr>
      <w:r>
        <w:rPr/>
        <w:t>Есть два момента, в которых эта индусская ре</w:t>
        <w:softHyphen/>
        <w:t>дукция приближается к Декарту: прежде всего это — сравнение со сном (мысль, поразившая Кальдерона: «жизнь — это сон») и далее это конечная цель сомне</w:t>
        <w:softHyphen/>
        <w:t>ния, цель всей этой неповторимой операции, которая заключается в том, чтобы найти подлинное «я», най</w:t>
        <w:softHyphen/>
        <w:t>ти «мыслящее я», «Атман».</w:t>
      </w:r>
    </w:p>
    <w:p>
      <w:pPr>
        <w:pStyle w:val="Normal"/>
        <w:bidi w:val="0"/>
        <w:ind w:left="-142" w:right="0" w:firstLine="568"/>
        <w:jc w:val="both"/>
        <w:rPr/>
      </w:pPr>
      <w:r>
        <w:rPr/>
        <w:t>Мы знаем, как его находит Декарт: его универ</w:t>
        <w:softHyphen/>
        <w:t>сальное сомнение охватывает все человеческие сужде</w:t>
        <w:softHyphen/>
        <w:t>ния, все точные науки (ибо они предполагают объ</w:t>
        <w:softHyphen/>
        <w:t>ективную реальность), оно охватывает наконец и весь мир, который представляется нам, мир во времени и пространстве.</w:t>
      </w:r>
    </w:p>
    <w:p>
      <w:pPr>
        <w:pStyle w:val="Normal"/>
        <w:bidi w:val="0"/>
        <w:ind w:left="-142" w:right="0" w:firstLine="568"/>
        <w:jc w:val="both"/>
        <w:rPr/>
      </w:pPr>
      <w:r>
        <w:rPr/>
        <w:t>Быть может, весь мир не реальность, а сон, иллю</w:t>
        <w:softHyphen/>
        <w:t>зия? Допустим. Но всегда остается по крайней мере</w:t>
      </w:r>
    </w:p>
    <w:p>
      <w:pPr>
        <w:pStyle w:val="Normal"/>
        <w:bidi w:val="0"/>
        <w:ind w:left="-142" w:right="0" w:firstLine="568"/>
        <w:jc w:val="both"/>
        <w:rPr/>
      </w:pPr>
      <w:r>
        <w:rPr/>
        <w:t>!) Кстати слово «явление» принадлежит Платону; это он впервые сказал, что чувственный мир сводится для нас к явле</w:t>
        <w:softHyphen/>
        <w:t>ниям — к тому, что является и рождается».</w:t>
      </w:r>
    </w:p>
    <w:p>
      <w:pPr>
        <w:pStyle w:val="Normal"/>
        <w:bidi w:val="0"/>
        <w:ind w:left="-142" w:right="0" w:firstLine="568"/>
        <w:jc w:val="both"/>
        <w:rPr/>
      </w:pPr>
      <w:r>
        <w:rPr/>
        <w:fldChar w:fldCharType="begin"/>
      </w:r>
      <w:r>
        <w:rPr/>
        <w:instrText xml:space="preserve"> PAGE </w:instrText>
      </w:r>
      <w:r>
        <w:rPr/>
        <w:fldChar w:fldCharType="separate"/>
      </w:r>
      <w:r>
        <w:rPr/>
        <w:t>109</w:t>
      </w:r>
      <w:r>
        <w:rPr/>
        <w:fldChar w:fldCharType="end"/>
      </w:r>
    </w:p>
    <w:p>
      <w:pPr>
        <w:pStyle w:val="Normal"/>
        <w:bidi w:val="0"/>
        <w:ind w:left="-142" w:right="0" w:firstLine="568"/>
        <w:jc w:val="both"/>
        <w:rPr/>
      </w:pPr>
      <w:r>
        <w:rPr/>
        <w:t>одна реальность: «я», который спит, который видит сны, который имеет иллюзии.</w:t>
      </w:r>
    </w:p>
    <w:p>
      <w:pPr>
        <w:pStyle w:val="Normal"/>
        <w:bidi w:val="0"/>
        <w:ind w:left="-142" w:right="0" w:firstLine="568"/>
        <w:jc w:val="both"/>
        <w:rPr/>
      </w:pPr>
      <w:r>
        <w:rPr/>
        <w:t>«Есть один могущественный обманщик, которого я не знаю... который меня все время обманывает. Сле</w:t>
        <w:softHyphen/>
        <w:t>довательно раз он меня обманывает нет сомнения в том, что я есмь; и пусть он меня обманывает сколько угодно, он никогда не сможет так сделать, что я буду ничем, пока я думаю, что я — что-то». («Размышления» II). Таков подлинный смысл этого знаменитого изре</w:t>
        <w:softHyphen/>
        <w:t>чения: «во всем сомневаюсь, мыслю, следовательно су</w:t>
        <w:softHyphen/>
        <w:t>ществую».</w:t>
      </w:r>
    </w:p>
    <w:p>
      <w:pPr>
        <w:pStyle w:val="Normal"/>
        <w:bidi w:val="0"/>
        <w:ind w:left="-142" w:right="0" w:firstLine="568"/>
        <w:jc w:val="both"/>
        <w:rPr/>
      </w:pPr>
      <w:r>
        <w:rPr/>
        <w:t>Индус говорит: чувственный мир — ничто; а между тем от этого «ничто» остается что-то — иллюзия, ко</w:t>
        <w:softHyphen/>
        <w:t>торая мне представляется; ведь галлюцинация есть также особого рода реальность — «хорошо обосно</w:t>
        <w:softHyphen/>
        <w:t>ванное явление» (по Лейбницу). Вот результат «фено</w:t>
        <w:softHyphen/>
        <w:t>менологической редукции» — это я, я сам с моими идеями, с моими явлениями.</w:t>
      </w:r>
    </w:p>
    <w:p>
      <w:pPr>
        <w:pStyle w:val="Normal"/>
        <w:bidi w:val="0"/>
        <w:ind w:left="-142" w:right="0" w:firstLine="568"/>
        <w:jc w:val="both"/>
        <w:rPr/>
      </w:pPr>
      <w:r>
        <w:rPr/>
        <w:t>Результат этого сомнения Декарта, результат его «редукции» —■ Гуссерль определил одним словом: «мыслю»; ибо у Декарта «мыслю» — это все сознание, которое охватывает не только мои мысли, но и мою волю, мои действия, мои чувства («Размышления», III), наконец все то, что теперь называется жизнью души. И вот, что примечательно и курьезно: весь этот мир вещей неопределенный и сомнительный, поскольку он основан на текучести явлений, этот мир дает нам нечто абсолютно определенное и реальное, ибо реальное присутствие явлений неоспоримо даже в том случае, если их объективное значение неопределенно. Если я сплю, если я вижу сны, если у меня галлюцинация, ложные и нереальные идеи, то все равно у меня есть одна абсолютная реальность, одна абсолютная истина. Это —■ просто истина присутствия этих сомнительных явлений (Соловьев).</w:t>
      </w:r>
    </w:p>
    <w:p>
      <w:pPr>
        <w:pStyle w:val="Normal"/>
        <w:bidi w:val="0"/>
        <w:ind w:left="-142" w:right="0" w:firstLine="568"/>
        <w:jc w:val="both"/>
        <w:rPr/>
      </w:pPr>
      <w:r>
        <w:rPr/>
        <w:fldChar w:fldCharType="begin"/>
      </w:r>
      <w:r>
        <w:rPr/>
        <w:instrText xml:space="preserve"> PAGE </w:instrText>
      </w:r>
      <w:r>
        <w:rPr/>
        <w:fldChar w:fldCharType="separate"/>
      </w:r>
      <w:r>
        <w:rPr/>
        <w:t>110</w:t>
      </w:r>
      <w:r>
        <w:rPr/>
        <w:fldChar w:fldCharType="end"/>
      </w:r>
    </w:p>
    <w:p>
      <w:pPr>
        <w:pStyle w:val="Normal"/>
        <w:bidi w:val="0"/>
        <w:ind w:left="-142" w:right="0" w:firstLine="568"/>
        <w:jc w:val="both"/>
        <w:rPr/>
      </w:pPr>
      <w:r>
        <w:rPr/>
        <w:t>Вот как сам Декарт определил это удивительное открытие: «Допустим, что вещи, которые я вообра</w:t>
        <w:softHyphen/>
        <w:t>жаю, не истинны, тем не менее эта способность вообра</w:t>
        <w:softHyphen/>
        <w:t>жать реально существует во мне и составляет часть моей мысли: я вижу свет, я слышу звук, я чувствую тепло. Но мне скажут, что эти представления ложны и что я сплю. Пусть так; однако, по меньшей мере, не</w:t>
        <w:softHyphen/>
        <w:t>сомненно, что мне кажется, что я вижу свет, что я слы</w:t>
        <w:softHyphen/>
        <w:t>шу звук и чувствую тепло; вот это не может быть ложно»... («Размышления», II).</w:t>
      </w:r>
    </w:p>
    <w:p>
      <w:pPr>
        <w:pStyle w:val="Normal"/>
        <w:bidi w:val="0"/>
        <w:ind w:left="-142" w:right="0" w:firstLine="568"/>
        <w:jc w:val="both"/>
        <w:rPr/>
      </w:pPr>
      <w:r>
        <w:rPr/>
        <w:t>2. Земля объектов и солнце субъекта</w:t>
      </w:r>
    </w:p>
    <w:p>
      <w:pPr>
        <w:pStyle w:val="Normal"/>
        <w:bidi w:val="0"/>
        <w:ind w:left="-142" w:right="0" w:firstLine="568"/>
        <w:jc w:val="both"/>
        <w:rPr/>
      </w:pPr>
      <w:r>
        <w:rPr/>
        <w:t>Вместо лишенного достоверности мира, который окружает меня во время моего размышления, я нахо</w:t>
        <w:softHyphen/>
        <w:t>жу другую реальность, реальность иного измерения; я открываю ее, оборачиваясь к самому себе; во мне самом я открываю «поток чистых переживаний со всем, что в нем налицо — и поток этот «очевиден» (Паскаль). Непосредственная интуиция переживаний никогда не обманывает. Непосредственные данные со</w:t>
        <w:softHyphen/>
        <w:t>знания, по выражению Бергсона, всегда истинны и ре</w:t>
        <w:softHyphen/>
        <w:t>альны.</w:t>
      </w:r>
    </w:p>
    <w:p>
      <w:pPr>
        <w:pStyle w:val="Normal"/>
        <w:bidi w:val="0"/>
        <w:ind w:left="-142" w:right="0" w:firstLine="568"/>
        <w:jc w:val="both"/>
        <w:rPr/>
      </w:pPr>
      <w:r>
        <w:rPr/>
        <w:t>Мое мышление то есть сознание вместе с тем, что в нем непосредственно дано, является мне, как новое измерение, или скорее как иная точка зрения. Найти его было весьма трудно. Кант говорит, что это откры</w:t>
        <w:softHyphen/>
        <w:t>тие подобное тому, которое сделал Коперник, однако не сам Кант, а Декарт его сделал. Первое измерение или первая точка зрения это — наивный реализм (Кант) или натурализм, который отправным пунктом считает мир вещей, землю объектов. Эта точка зрения вполне естественна для здравого смысла; но филосо</w:t>
        <w:softHyphen/>
        <w:t>фия не есть здравый смысл, а здравый смысл не нужда</w:t>
        <w:softHyphen/>
        <w:t>ется в философии, что доказано смертью Сократа.</w:t>
      </w:r>
    </w:p>
    <w:p>
      <w:pPr>
        <w:pStyle w:val="Normal"/>
        <w:bidi w:val="0"/>
        <w:ind w:left="-142" w:right="0" w:firstLine="568"/>
        <w:jc w:val="both"/>
        <w:rPr/>
      </w:pPr>
      <w:r>
        <w:rPr/>
        <w:fldChar w:fldCharType="begin"/>
      </w:r>
      <w:r>
        <w:rPr/>
        <w:instrText xml:space="preserve"> PAGE </w:instrText>
      </w:r>
      <w:r>
        <w:rPr/>
        <w:fldChar w:fldCharType="separate"/>
      </w:r>
      <w:r>
        <w:rPr/>
        <w:t>110</w:t>
      </w:r>
      <w:r>
        <w:rPr/>
        <w:fldChar w:fldCharType="end"/>
      </w:r>
    </w:p>
    <w:p>
      <w:pPr>
        <w:pStyle w:val="Normal"/>
        <w:bidi w:val="0"/>
        <w:ind w:left="-142" w:right="0" w:firstLine="568"/>
        <w:jc w:val="both"/>
        <w:rPr/>
      </w:pPr>
      <w:r>
        <w:rPr/>
        <w:t>Вторая точка зрения, точка зрения Коперника или, вернее, Декарта, это — феноменализм (эмпири</w:t>
        <w:softHyphen/>
        <w:t>ческий реализм Канта — «существуют только одни явления»), который берет за отправную точку не землю объектов, но солнце субъекта, солнце духа и разума.</w:t>
      </w:r>
    </w:p>
    <w:p>
      <w:pPr>
        <w:pStyle w:val="Normal"/>
        <w:bidi w:val="0"/>
        <w:ind w:left="-142" w:right="0" w:firstLine="568"/>
        <w:jc w:val="both"/>
        <w:rPr/>
      </w:pPr>
      <w:r>
        <w:rPr/>
        <w:t>С этой «феноменологической редукцией» мое мы</w:t>
        <w:softHyphen/>
        <w:t>шление являет мне еще новую и странную вещь: это — мое Я. О нем бесконечно говорят, но оно никогда ясно не является. Напротив, — оно скрывается — и тем не менее оно считается «очевидным».</w:t>
      </w:r>
    </w:p>
    <w:p>
      <w:pPr>
        <w:pStyle w:val="Normal"/>
        <w:bidi w:val="0"/>
        <w:ind w:left="-142" w:right="0" w:firstLine="568"/>
        <w:jc w:val="both"/>
        <w:rPr/>
      </w:pPr>
      <w:r>
        <w:rPr/>
        <w:t>Для этого Я необходимо противостоять сведению к явлениям, необходимо, чтобы это Я противостояло сомнению. Я может все свести к явлениям, кроме себя самого. Я никогда не появляется в «поле явлений», оно остается всегда невидимым и, быть может, не</w:t>
        <w:softHyphen/>
        <w:t>понятным. Можно сказать, что это существо иного из</w:t>
        <w:softHyphen/>
        <w:t>мерения, чем все явления — третьего измерения.</w:t>
      </w:r>
    </w:p>
    <w:p>
      <w:pPr>
        <w:pStyle w:val="Normal"/>
        <w:bidi w:val="0"/>
        <w:ind w:left="-142" w:right="0" w:firstLine="568"/>
        <w:jc w:val="both"/>
        <w:rPr/>
      </w:pPr>
      <w:r>
        <w:rPr/>
        <w:t>Иллюстрация к сказанному может быть легко най</w:t>
        <w:softHyphen/>
        <w:t>дена в известном символе Платона. Я нахожусь в пе</w:t>
        <w:softHyphen/>
        <w:t>щере и вижу на стене тени — таков мир явлений; но среди этих теней я никогда не увижу истинного «я», как никогда зритель в театре не увидит на сцене себя самого.</w:t>
      </w:r>
    </w:p>
    <w:p>
      <w:pPr>
        <w:pStyle w:val="Normal"/>
        <w:bidi w:val="0"/>
        <w:ind w:left="-142" w:right="0" w:firstLine="568"/>
        <w:jc w:val="both"/>
        <w:rPr/>
      </w:pPr>
      <w:r>
        <w:rPr/>
        <w:t>Разумеется, мое тело, мои движения, мои привыч</w:t>
        <w:softHyphen/>
        <w:t>ки, даже мой характер и моя «душа», все это появля</w:t>
        <w:softHyphen/>
        <w:t>ется в «поле явлений», все это «видимо», все это эмпи</w:t>
        <w:softHyphen/>
        <w:t>рично — но все это не подлинное Я. Все тело это не Я, оно мне только принадлежит, как и моя одежда не есть Я- Мои идеи, мои чувства, мои мысли — все это тоже не Я, они мне принадлежат, но Я могу существо</w:t>
        <w:softHyphen/>
        <w:t>вать без них2).</w:t>
      </w:r>
    </w:p>
    <w:p>
      <w:pPr>
        <w:pStyle w:val="Normal"/>
        <w:bidi w:val="0"/>
        <w:ind w:left="-142" w:right="0" w:firstLine="568"/>
        <w:jc w:val="both"/>
        <w:rPr/>
      </w:pPr>
      <w:r>
        <w:rPr/>
        <w:fldChar w:fldCharType="begin"/>
      </w:r>
      <w:r>
        <w:rPr/>
        <w:instrText xml:space="preserve"> PAGE </w:instrText>
      </w:r>
      <w:r>
        <w:rPr/>
        <w:fldChar w:fldCharType="separate"/>
      </w:r>
      <w:r>
        <w:rPr/>
        <w:t>110</w:t>
      </w:r>
      <w:r>
        <w:rPr/>
        <w:fldChar w:fldCharType="end"/>
      </w:r>
    </w:p>
    <w:p>
      <w:pPr>
        <w:pStyle w:val="Normal"/>
        <w:bidi w:val="0"/>
        <w:ind w:left="-142" w:right="0" w:firstLine="568"/>
        <w:jc w:val="both"/>
        <w:rPr/>
      </w:pPr>
      <w:r>
        <w:rPr/>
        <w:t>Однако Декарт сделал открытие, которое превос</w:t>
        <w:softHyphen/>
        <w:t>ходило силы его понимания и которое все еще пре</w:t>
        <w:softHyphen/>
        <w:t>восходит силы современной философии. До сих пор мы не знаем, что такое истинное Я. Наиболее глубокий анализ этой проблемы мы находим в индийской фи</w:t>
        <w:softHyphen/>
        <w:t>лософии и в христианской мистике, например, у Экке-хардта. Вот замечательные слова Паскаля. Он ставит вопрос: что мы любим, когда кого-нибудь любим: «тот кто любит кого-нибудь за его красоту, любит ли он его? Нет, так как оспа, не убивая самого человека, уничтожит красоту, и любовь к нему прекратится. И если меня любят за мои суждения, за мою память, лю</w:t>
        <w:softHyphen/>
        <w:t>бят ли меня самого? Нет, так Я могу утратить эти ка</w:t>
        <w:softHyphen/>
        <w:t>чества, не утратив самого себя. Где же это мое Я, если оно ни в теле ни в душе?»</w:t>
      </w:r>
    </w:p>
    <w:p>
      <w:pPr>
        <w:pStyle w:val="Normal"/>
        <w:bidi w:val="0"/>
        <w:ind w:left="-142" w:right="0" w:firstLine="568"/>
        <w:jc w:val="both"/>
        <w:rPr/>
      </w:pPr>
      <w:r>
        <w:rPr/>
        <w:t>Обратите внимание на эти слова: «ни в теле ни в душе». Можно сказать «моя душа» это значит, что подлинное Я не достигнуто. Где же оно, это Я? Оно — в другом измерении, в третьем измерении — над пото</w:t>
        <w:softHyphen/>
        <w:t>ком переживаний, наконец — ив этом ошибка Бергсо</w:t>
        <w:softHyphen/>
        <w:t>на — над пространством и временем.</w:t>
      </w:r>
    </w:p>
    <w:p>
      <w:pPr>
        <w:pStyle w:val="Normal"/>
        <w:bidi w:val="0"/>
        <w:ind w:left="-142" w:right="0" w:firstLine="568"/>
        <w:jc w:val="both"/>
        <w:rPr/>
      </w:pPr>
      <w:r>
        <w:rPr/>
        <w:t>3. Солипсизм и его преодоление</w:t>
      </w:r>
    </w:p>
    <w:p>
      <w:pPr>
        <w:pStyle w:val="Normal"/>
        <w:bidi w:val="0"/>
        <w:ind w:left="-142" w:right="0" w:firstLine="568"/>
        <w:jc w:val="both"/>
        <w:rPr/>
      </w:pPr>
      <w:r>
        <w:rPr/>
        <w:t>Это новое измерение весьма удивительно. Новая точка зрения была избрана очень удачно. Ясно, что сознание обнимает весь мир — физические тела, жи</w:t>
        <w:softHyphen/>
        <w:t>вотных, людей, звезды, небо — сознание есть «зеркало Вселенной» (Лейбниц), «есть весь мир полный беско</w:t>
        <w:softHyphen/>
        <w:t>нечности». В известном смысле можно сказать, что Я вездесущ, Я всесилен. Все, что существует, принадле</w:t>
        <w:softHyphen/>
        <w:t>жит мне (Упанишады). Я — микрокосм и микротеос.</w:t>
      </w:r>
    </w:p>
    <w:p>
      <w:pPr>
        <w:pStyle w:val="Normal"/>
        <w:bidi w:val="0"/>
        <w:ind w:left="-142" w:right="0" w:firstLine="568"/>
        <w:jc w:val="both"/>
        <w:rPr/>
      </w:pPr>
      <w:r>
        <w:rPr/>
        <w:t>Однако, есть нечто невыносимое в этой ситуации, в этом положении суверена: я нахожусь, таким образом,</w:t>
      </w:r>
    </w:p>
    <w:p>
      <w:pPr>
        <w:pStyle w:val="Normal"/>
        <w:bidi w:val="0"/>
        <w:ind w:left="-142" w:right="0" w:firstLine="568"/>
        <w:jc w:val="both"/>
        <w:rPr/>
      </w:pPr>
      <w:r>
        <w:rPr/>
        <w:t>на престоле абсолютного одиночества; я вошел в по</w:t>
        <w:softHyphen/>
      </w:r>
    </w:p>
    <w:p>
      <w:pPr>
        <w:pStyle w:val="Normal"/>
        <w:bidi w:val="0"/>
        <w:ind w:left="-142" w:right="0" w:firstLine="568"/>
        <w:jc w:val="both"/>
        <w:rPr/>
      </w:pPr>
      <w:r>
        <w:rPr/>
        <w:fldChar w:fldCharType="begin"/>
      </w:r>
      <w:r>
        <w:rPr/>
        <w:instrText xml:space="preserve"> PAGE </w:instrText>
      </w:r>
      <w:r>
        <w:rPr/>
        <w:fldChar w:fldCharType="separate"/>
      </w:r>
      <w:r>
        <w:rPr/>
        <w:t>111</w:t>
      </w:r>
      <w:r>
        <w:rPr/>
        <w:fldChar w:fldCharType="end"/>
      </w:r>
    </w:p>
    <w:p>
      <w:pPr>
        <w:pStyle w:val="Normal"/>
        <w:bidi w:val="0"/>
        <w:ind w:left="-142" w:right="0" w:firstLine="568"/>
        <w:jc w:val="both"/>
        <w:rPr/>
      </w:pPr>
      <w:r>
        <w:rPr/>
        <w:t>рочный круг солипсизма, только Я истинно существую, — а весь остальной мир — это мои идеи, мои пред</w:t>
        <w:softHyphen/>
        <w:t>ставления, «данные моего сознания» («монада не имеет ни окон ни дверей», — говорит Лейбниц).</w:t>
      </w:r>
    </w:p>
    <w:p>
      <w:pPr>
        <w:pStyle w:val="Normal"/>
        <w:bidi w:val="0"/>
        <w:ind w:left="-142" w:right="0" w:firstLine="568"/>
        <w:jc w:val="both"/>
        <w:rPr/>
      </w:pPr>
      <w:r>
        <w:rPr/>
        <w:t>По внутренней диалектике мысли Декарт был вы</w:t>
        <w:softHyphen/>
        <w:t>нужден войти в порочный круг солипсизма (это боль</w:t>
        <w:softHyphen/>
        <w:t>шая заслуга его, ибо вся последующая философия вы</w:t>
        <w:softHyphen/>
        <w:t>нуждена идти по его пути). Декарт хорошо знает тезис «Я — один в мире» («Размышления», III, «Рассуждение о методе», IV), и он находит очень оригинальное сред</w:t>
        <w:softHyphen/>
        <w:t>ство преодоления этого тезиса.</w:t>
      </w:r>
    </w:p>
    <w:p>
      <w:pPr>
        <w:pStyle w:val="Normal"/>
        <w:bidi w:val="0"/>
        <w:ind w:left="-142" w:right="0" w:firstLine="568"/>
        <w:jc w:val="both"/>
        <w:rPr/>
      </w:pPr>
      <w:r>
        <w:rPr/>
        <w:t>Только один Бог помогает нам вырваться из по</w:t>
        <w:softHyphen/>
        <w:t>рочного круга эгоизма и солипсизма. Мир, природа, другие люди не способны это сделать — ибо все это — Я», мои идеи и мои явления. Но Бог не Я, так как Я не Бог.</w:t>
      </w:r>
    </w:p>
    <w:p>
      <w:pPr>
        <w:pStyle w:val="Normal"/>
        <w:bidi w:val="0"/>
        <w:ind w:left="-142" w:right="0" w:firstLine="568"/>
        <w:jc w:val="both"/>
        <w:rPr/>
      </w:pPr>
      <w:r>
        <w:rPr/>
        <w:t>Нам скажут: да, это верно, если Бог существует, но кто нам это докажет? Не опроверг ли Кант бого</w:t>
        <w:softHyphen/>
        <w:t>словские доказательства бытия Божия (в том числе доказательства Декарта)?</w:t>
      </w:r>
    </w:p>
    <w:p>
      <w:pPr>
        <w:pStyle w:val="Normal"/>
        <w:bidi w:val="0"/>
        <w:ind w:left="-142" w:right="0" w:firstLine="568"/>
        <w:jc w:val="both"/>
        <w:rPr/>
      </w:pPr>
      <w:r>
        <w:rPr/>
        <w:t>И вот опять мы видим величие и оригинальность Декарта. Для него Бог, Абсолют не нуждается в дока</w:t>
        <w:softHyphen/>
        <w:t>зательствах; напротив, мир, природа должны быть до</w:t>
        <w:softHyphen/>
        <w:t>казанными. Можно сомневаться, что вещи существуют, но нельзя сомневаться в бытии Абсолютного Суще</w:t>
        <w:softHyphen/>
        <w:t>ства. Абсолютное ни к чему не сводимо; оно — так же, как Я и даже в большей степени не поддается со</w:t>
        <w:softHyphen/>
        <w:t>вершенно сведению к явлениям; Реальность Абсолют</w:t>
        <w:softHyphen/>
        <w:t>ного для Декарта есть непосредственная интуиция, очевидность которая обнаруживается тогда же, когда и очевидность моего Я.</w:t>
      </w:r>
    </w:p>
    <w:p>
      <w:pPr>
        <w:pStyle w:val="Normal"/>
        <w:bidi w:val="0"/>
        <w:ind w:left="-142" w:right="0" w:firstLine="568"/>
        <w:jc w:val="both"/>
        <w:rPr/>
      </w:pPr>
      <w:r>
        <w:rPr/>
        <w:t>4. Аксиома зависимости</w:t>
      </w:r>
    </w:p>
    <w:p>
      <w:pPr>
        <w:pStyle w:val="Normal"/>
        <w:bidi w:val="0"/>
        <w:ind w:left="-142" w:right="0" w:firstLine="568"/>
        <w:jc w:val="both"/>
        <w:rPr/>
      </w:pPr>
      <w:r>
        <w:rPr/>
        <w:t>Испытаем вновь первую из указанных интуиции. Каким образом является мне это «Я»? В качестве су</w:t>
        <w:softHyphen/>
      </w:r>
    </w:p>
    <w:p>
      <w:pPr>
        <w:pStyle w:val="Normal"/>
        <w:bidi w:val="0"/>
        <w:ind w:left="-142" w:right="0" w:firstLine="568"/>
        <w:jc w:val="both"/>
        <w:rPr/>
      </w:pPr>
      <w:r>
        <w:rPr/>
        <w:fldChar w:fldCharType="begin"/>
      </w:r>
      <w:r>
        <w:rPr/>
        <w:instrText xml:space="preserve"> PAGE </w:instrText>
      </w:r>
      <w:r>
        <w:rPr/>
        <w:fldChar w:fldCharType="separate"/>
      </w:r>
      <w:r>
        <w:rPr/>
        <w:t>111</w:t>
      </w:r>
      <w:r>
        <w:rPr/>
        <w:fldChar w:fldCharType="end"/>
      </w:r>
    </w:p>
    <w:p>
      <w:pPr>
        <w:pStyle w:val="Normal"/>
        <w:bidi w:val="0"/>
        <w:ind w:left="-142" w:right="0" w:firstLine="568"/>
        <w:jc w:val="both"/>
        <w:rPr/>
      </w:pPr>
      <w:r>
        <w:rPr/>
        <w:t>щества, которое сомневается, которое ищет правду, ко</w:t>
        <w:softHyphen/>
        <w:t>торое имеет желания, «которое стремится беспрерывно к чему-то лучшему и жаждет его, более высокого, чем он сам». Другими словами, «Я» — вещь несовершен</w:t>
        <w:softHyphen/>
        <w:t>ная, неполная и зависимая от чего-то другого». Сомне</w:t>
        <w:softHyphen/>
        <w:t>ние есть несовершенство («познавать — это гораздо совершеннее, чем сомневаться» — («Рассуждение», IV); желать и стремиться — это значит испытывать лишение</w:t>
      </w:r>
    </w:p>
    <w:p>
      <w:pPr>
        <w:pStyle w:val="Normal"/>
        <w:bidi w:val="0"/>
        <w:ind w:left="-142" w:right="0" w:firstLine="568"/>
        <w:jc w:val="both"/>
        <w:rPr/>
      </w:pPr>
      <w:r>
        <w:rPr/>
        <w:t>и зависимость. Но несовершенство немыслимо без со</w:t>
        <w:softHyphen/>
        <w:t>вершенства, как и конечное немыслимо без бесконечно</w:t>
        <w:softHyphen/>
        <w:t>го, как относительное существует только в противо</w:t>
        <w:softHyphen/>
        <w:t>поставлении Абсолютному. Только очевидность, инту</w:t>
        <w:softHyphen/>
        <w:t>иция, каждой из этих противоположностей обнаружи</w:t>
        <w:softHyphen/>
        <w:t>вает их сразу вместе, ибо противоположности нераз</w:t>
        <w:softHyphen/>
        <w:t>дельны. Фундаментальная интуиция, обнаруживающая относительность (не-абсолютность) моего существа — это одновременно интуиция Абсолютного Существа, интуиция моей зависимости, ибо относительное за</w:t>
        <w:softHyphen/>
        <w:t>висит от Абсолютного, как конечное от бесконечного.</w:t>
      </w:r>
    </w:p>
    <w:p>
      <w:pPr>
        <w:pStyle w:val="Normal"/>
        <w:bidi w:val="0"/>
        <w:ind w:left="-142" w:right="0" w:firstLine="568"/>
        <w:jc w:val="both"/>
        <w:rPr/>
      </w:pPr>
      <w:r>
        <w:rPr/>
        <w:t>То, к чему мы здесь пришли, я называю «аксиомой зависимости», или, если угодно, «аксиомой религии», ибо «религия» и есть «связь», «зависимость» (Шлей-ермахер).</w:t>
      </w:r>
    </w:p>
    <w:p>
      <w:pPr>
        <w:pStyle w:val="Normal"/>
        <w:bidi w:val="0"/>
        <w:ind w:left="-142" w:right="0" w:firstLine="568"/>
        <w:jc w:val="both"/>
        <w:rPr/>
      </w:pPr>
      <w:r>
        <w:rPr/>
        <w:t>Несколько цитат из Декарта покажут нам диалек</w:t>
        <w:softHyphen/>
        <w:t>тику, которая приводит к аксиоме зависимости.</w:t>
      </w:r>
    </w:p>
    <w:p>
      <w:pPr>
        <w:pStyle w:val="Normal"/>
        <w:bidi w:val="0"/>
        <w:ind w:left="-142" w:right="0" w:firstLine="568"/>
        <w:jc w:val="both"/>
        <w:rPr/>
      </w:pPr>
      <w:r>
        <w:rPr/>
        <w:t>«Как мог бы я знать, что сомневаюсь и желаю, то есть что мне чего-то недостает и что я не всецело совершенен, если бы у меня не было никакой идеи су</w:t>
        <w:softHyphen/>
        <w:t>щества более совершенного, чем я, посредством сравне</w:t>
        <w:softHyphen/>
        <w:t>ния с которым я мог бы узнать о недостатках моей природы» («Размышления», III).</w:t>
      </w:r>
    </w:p>
    <w:p>
      <w:pPr>
        <w:pStyle w:val="Normal"/>
        <w:bidi w:val="0"/>
        <w:ind w:left="-142" w:right="0" w:firstLine="568"/>
        <w:jc w:val="both"/>
        <w:rPr/>
      </w:pPr>
      <w:r>
        <w:rPr/>
        <w:t>«Когда я размышляю о себе, я не только знаю, что я — нечто несовершенное, неполное и зависимое от другого..., но одновременно я знаю, что тот, от кото</w:t>
        <w:softHyphen/>
        <w:t>рого я завишу, обладает всеми высокими свойствами, к которым я стремлюсь... обладает не только в потен</w:t>
        <w:softHyphen/>
      </w:r>
    </w:p>
    <w:p>
      <w:pPr>
        <w:pStyle w:val="Normal"/>
        <w:bidi w:val="0"/>
        <w:ind w:left="-142" w:right="0" w:firstLine="568"/>
        <w:jc w:val="both"/>
        <w:rPr/>
      </w:pPr>
      <w:r>
        <w:rPr/>
        <w:fldChar w:fldCharType="begin"/>
      </w:r>
      <w:r>
        <w:rPr/>
        <w:instrText xml:space="preserve"> PAGE </w:instrText>
      </w:r>
      <w:r>
        <w:rPr/>
        <w:fldChar w:fldCharType="separate"/>
      </w:r>
      <w:r>
        <w:rPr/>
        <w:t>112</w:t>
      </w:r>
      <w:r>
        <w:rPr/>
        <w:fldChar w:fldCharType="end"/>
      </w:r>
    </w:p>
    <w:p>
      <w:pPr>
        <w:pStyle w:val="Normal"/>
        <w:bidi w:val="0"/>
        <w:ind w:left="-142" w:right="0" w:firstLine="568"/>
        <w:jc w:val="both"/>
        <w:rPr/>
      </w:pPr>
      <w:r>
        <w:rPr/>
        <w:t xml:space="preserve">ции, но... актуально и в бесконечной степени, то есть следовательно, он — Бог». («Размышления», </w:t>
      </w:r>
      <w:r>
        <w:rPr>
          <w:lang w:val="en-US"/>
        </w:rPr>
        <w:t>III</w:t>
      </w:r>
      <w:r>
        <w:rPr/>
        <w:t>).</w:t>
      </w:r>
    </w:p>
    <w:p>
      <w:pPr>
        <w:pStyle w:val="Normal"/>
        <w:bidi w:val="0"/>
        <w:ind w:left="-142" w:right="0" w:firstLine="568"/>
        <w:jc w:val="both"/>
        <w:rPr/>
      </w:pPr>
      <w:r>
        <w:rPr/>
        <w:t>«Когда я наблюдаю мое сомнение, то есть наблю</w:t>
        <w:softHyphen/>
        <w:t>даю то, что я — нечто неполное и зависимое, с раздель</w:t>
        <w:softHyphen/>
        <w:t>ностью встает в моем уме идея существа полного и независимого, то есть Бога». (Там же, Франц. изд.)</w:t>
      </w:r>
    </w:p>
    <w:p>
      <w:pPr>
        <w:pStyle w:val="Normal"/>
        <w:bidi w:val="0"/>
        <w:ind w:left="-142" w:right="0" w:firstLine="568"/>
        <w:jc w:val="both"/>
        <w:rPr/>
      </w:pPr>
      <w:r>
        <w:rPr/>
        <w:t>Вот, наконец, аксиома зависимости, выраженная наиболее определенным и точным образом:</w:t>
      </w:r>
    </w:p>
    <w:p>
      <w:pPr>
        <w:pStyle w:val="Normal"/>
        <w:bidi w:val="0"/>
        <w:ind w:left="-142" w:right="0" w:firstLine="568"/>
        <w:jc w:val="both"/>
        <w:rPr/>
      </w:pPr>
      <w:r>
        <w:rPr/>
        <w:t>«Я, разумеется, знаю, что завишу от отличного от меня существа» («Разм.», III).</w:t>
      </w:r>
    </w:p>
    <w:p>
      <w:pPr>
        <w:pStyle w:val="Normal"/>
        <w:bidi w:val="0"/>
        <w:ind w:left="-142" w:right="0" w:firstLine="568"/>
        <w:jc w:val="both"/>
        <w:rPr/>
      </w:pPr>
      <w:r>
        <w:rPr/>
        <w:t>Эта зависимость мне доказывает, что я не «один в мире», что я не «единственное существующее суще</w:t>
        <w:softHyphen/>
        <w:t>ство»; она освобождает меня от порочного круга со</w:t>
        <w:softHyphen/>
        <w:t>липсизма. Чувственный мир со всем огромным про</w:t>
        <w:softHyphen/>
        <w:t>стором времени и пространства не способен это сде</w:t>
        <w:softHyphen/>
        <w:t>лать, так как все это суть мои идеи и мои явления, все это во мне, мне имманентно, а не трансцендентно.</w:t>
      </w:r>
    </w:p>
    <w:p>
      <w:pPr>
        <w:pStyle w:val="Normal"/>
        <w:bidi w:val="0"/>
        <w:ind w:left="-142" w:right="0" w:firstLine="568"/>
        <w:jc w:val="both"/>
        <w:rPr/>
      </w:pPr>
      <w:r>
        <w:rPr/>
        <w:t>«Я становлюсь независимым от чувственного мира и природы при помощи следующего приема редукции: я стою «выше» всего этого, это они зависят от меня. Они включены в круг моего сознания». («Рассужд.», IV, «Размыш.» III,).</w:t>
      </w:r>
    </w:p>
    <w:p>
      <w:pPr>
        <w:pStyle w:val="Normal"/>
        <w:bidi w:val="0"/>
        <w:ind w:left="-142" w:right="0" w:firstLine="568"/>
        <w:jc w:val="both"/>
        <w:rPr/>
      </w:pPr>
      <w:r>
        <w:rPr/>
        <w:t>В результате «феноменологической редукции», после сомнения во всем, остаются несомненными только два существа: Я, которое не есть Абсолют, и Абсолют, который не есть Я; Я как зависимое — и Абсолютное как независимое.</w:t>
      </w:r>
    </w:p>
    <w:p>
      <w:pPr>
        <w:pStyle w:val="Normal"/>
        <w:bidi w:val="0"/>
        <w:ind w:left="-142" w:right="0" w:firstLine="568"/>
        <w:jc w:val="both"/>
        <w:rPr/>
      </w:pPr>
      <w:r>
        <w:rPr/>
        <w:t>Выражаясь словами бл. Августина, можно сказать: «Я знаю Бога и душу; и что еще? — больше ничего!»</w:t>
      </w:r>
    </w:p>
    <w:p>
      <w:pPr>
        <w:pStyle w:val="Normal"/>
        <w:bidi w:val="0"/>
        <w:ind w:left="-142" w:right="0" w:firstLine="568"/>
        <w:jc w:val="both"/>
        <w:rPr/>
      </w:pPr>
      <w:r>
        <w:rPr/>
        <w:t>5. Иррациональность связи с Абсолютным</w:t>
      </w:r>
    </w:p>
    <w:p>
      <w:pPr>
        <w:pStyle w:val="Normal"/>
        <w:bidi w:val="0"/>
        <w:ind w:left="-142" w:right="0" w:firstLine="568"/>
        <w:jc w:val="both"/>
        <w:rPr/>
      </w:pPr>
      <w:r>
        <w:rPr/>
        <w:t>Эта зависимость от Абсолютного нечто единствен</w:t>
        <w:softHyphen/>
        <w:t>ное в мире; она совершенно отлична от всякой другой естественной зависимости как, например зависимости</w:t>
      </w:r>
    </w:p>
    <w:p>
      <w:pPr>
        <w:pStyle w:val="Normal"/>
        <w:bidi w:val="0"/>
        <w:ind w:left="-142" w:right="0" w:firstLine="568"/>
        <w:jc w:val="both"/>
        <w:rPr/>
      </w:pPr>
      <w:r>
        <w:rPr/>
        <w:fldChar w:fldCharType="begin"/>
      </w:r>
      <w:r>
        <w:rPr/>
        <w:instrText xml:space="preserve"> PAGE </w:instrText>
      </w:r>
      <w:r>
        <w:rPr/>
        <w:fldChar w:fldCharType="separate"/>
      </w:r>
      <w:r>
        <w:rPr/>
        <w:t>112</w:t>
      </w:r>
      <w:r>
        <w:rPr/>
        <w:fldChar w:fldCharType="end"/>
      </w:r>
    </w:p>
    <w:p>
      <w:pPr>
        <w:pStyle w:val="Normal"/>
        <w:bidi w:val="0"/>
        <w:ind w:left="-142" w:right="0" w:firstLine="568"/>
        <w:jc w:val="both"/>
        <w:rPr/>
      </w:pPr>
      <w:r>
        <w:rPr/>
        <w:t>от вещей, от людей, от природы. Нужно освободить</w:t>
        <w:softHyphen/>
        <w:t>ся от всякой другой зависимости, чтобы почувство</w:t>
        <w:softHyphen/>
        <w:t>вать, чтобы созерцать эту зависимость от Абсолютно</w:t>
        <w:softHyphen/>
        <w:t>го. «Очистительный путь» мистиков есть метод дости</w:t>
        <w:softHyphen/>
        <w:t>жения «независимости от вещей», независимости от мира. «Очистительный путь», «темная ночь» философии — это сомнение. Оно освобождает нас от всех времен</w:t>
        <w:softHyphen/>
        <w:t>ных, материальных, естественных вещей, сводя их к явлениям; оно дает нам возможность возвыситься к третьему измерению, где душа ощущает себя в духов</w:t>
        <w:softHyphen/>
        <w:t>ной атмосфере мысли и свободы, — высоко, высоко над миром явлений. Такова поразительная диалектика Декарта, диалектика всех великих мистиков — индус</w:t>
        <w:softHyphen/>
        <w:t>ских и христианских: — достигнув вершины независи</w:t>
        <w:softHyphen/>
        <w:t>мости, они обнаруживают свою абсолютную зависи</w:t>
        <w:softHyphen/>
        <w:t>мость, ибо встретились с Абсолютным.</w:t>
      </w:r>
    </w:p>
    <w:p>
      <w:pPr>
        <w:pStyle w:val="Normal"/>
        <w:bidi w:val="0"/>
        <w:ind w:left="-142" w:right="0" w:firstLine="568"/>
        <w:jc w:val="both"/>
        <w:rPr/>
      </w:pPr>
      <w:r>
        <w:rPr/>
        <w:t>Именно здесь можно установить отличие этого русского истолкования философии Декарта с истолко</w:t>
        <w:softHyphen/>
        <w:t>ванием, данным известным немецким философом Гус</w:t>
        <w:softHyphen/>
        <w:t>серлем. Наше истолкование более онтологично, более абсолютично, более мистично и гораздо ближе к са</w:t>
        <w:softHyphen/>
        <w:t>мому Декарту.</w:t>
      </w:r>
    </w:p>
    <w:p>
      <w:pPr>
        <w:pStyle w:val="Normal"/>
        <w:bidi w:val="0"/>
        <w:ind w:left="-142" w:right="0" w:firstLine="568"/>
        <w:jc w:val="both"/>
        <w:rPr/>
      </w:pPr>
      <w:r>
        <w:rPr/>
        <w:t>Гуссерль утверждает, что феноменологическая ре</w:t>
        <w:softHyphen/>
        <w:t>дукция Абсолютного возможна. Мы же утверждаем вместе с Декартом, что она невозможна. Абсолютное нельзя упразднить.</w:t>
      </w:r>
    </w:p>
    <w:p>
      <w:pPr>
        <w:pStyle w:val="Normal"/>
        <w:bidi w:val="0"/>
        <w:ind w:left="-142" w:right="0" w:firstLine="568"/>
        <w:jc w:val="both"/>
        <w:rPr/>
      </w:pPr>
      <w:r>
        <w:rPr/>
        <w:t>Как только утверждают нечто относительное, пред</w:t>
        <w:softHyphen/>
        <w:t>полагают Абсолютное; как только утверждают конеч</w:t>
        <w:softHyphen/>
        <w:t>ное, предполагают бесконечное.</w:t>
      </w:r>
    </w:p>
    <w:p>
      <w:pPr>
        <w:pStyle w:val="Normal"/>
        <w:bidi w:val="0"/>
        <w:ind w:left="-142" w:right="0" w:firstLine="568"/>
        <w:jc w:val="both"/>
        <w:rPr/>
      </w:pPr>
      <w:r>
        <w:rPr/>
        <w:t>Невозможно упразднить Абсолютное: когда его отрицают в истинной форме, оно появляется в другой, ложной форме. Если говорят: Бога не существует, нет ничего, кроме материи, — материя становится Абсо-лютом.</w:t>
      </w:r>
    </w:p>
    <w:p>
      <w:pPr>
        <w:pStyle w:val="Normal"/>
        <w:bidi w:val="0"/>
        <w:ind w:left="-142" w:right="0" w:firstLine="568"/>
        <w:jc w:val="both"/>
        <w:rPr/>
      </w:pPr>
      <w:r>
        <w:rPr/>
        <w:t>Если утверждают: Бога нет, нет ничего выше меня и выше человечества — Абсолютом становится Я или</w:t>
      </w:r>
    </w:p>
    <w:p>
      <w:pPr>
        <w:pStyle w:val="Normal"/>
        <w:bidi w:val="0"/>
        <w:ind w:left="-142" w:right="0" w:firstLine="568"/>
        <w:jc w:val="both"/>
        <w:rPr/>
      </w:pPr>
      <w:r>
        <w:rPr/>
        <w:fldChar w:fldCharType="begin"/>
      </w:r>
      <w:r>
        <w:rPr/>
        <w:instrText xml:space="preserve"> PAGE </w:instrText>
      </w:r>
      <w:r>
        <w:rPr/>
        <w:fldChar w:fldCharType="separate"/>
      </w:r>
      <w:r>
        <w:rPr/>
        <w:t>113</w:t>
      </w:r>
      <w:r>
        <w:rPr/>
        <w:fldChar w:fldCharType="end"/>
      </w:r>
    </w:p>
    <w:p>
      <w:pPr>
        <w:pStyle w:val="Normal"/>
        <w:bidi w:val="0"/>
        <w:ind w:left="-142" w:right="0" w:firstLine="568"/>
        <w:jc w:val="both"/>
        <w:rPr/>
      </w:pPr>
      <w:r>
        <w:rPr/>
        <w:t>Человечество («Великое Существо» Огюста Конта). Наконец, говорят: если в сущности нет ничего, мы упа</w:t>
        <w:softHyphen/>
        <w:t>дем в бездну вместе с миром — и при этом воображают, что речь идет о некоем радикальном атеизме — де</w:t>
        <w:softHyphen/>
        <w:t>лают огромную ошибку, ибо тут найдено весьма та</w:t>
        <w:softHyphen/>
        <w:t>инственное Абсолютное, — Великая пустота, Абсолют</w:t>
        <w:softHyphen/>
        <w:t>ное ничто. Таково Абсолютное одной из великих ре</w:t>
        <w:softHyphen/>
        <w:t>лигий, буддизма.</w:t>
      </w:r>
    </w:p>
    <w:p>
      <w:pPr>
        <w:pStyle w:val="Normal"/>
        <w:bidi w:val="0"/>
        <w:ind w:left="-142" w:right="0" w:firstLine="568"/>
        <w:jc w:val="both"/>
        <w:rPr/>
      </w:pPr>
      <w:r>
        <w:rPr/>
        <w:t>Что особенно замечательно: подлинный атеизм невозможен. Атеизм есть идолопоклонство и фети</w:t>
        <w:softHyphen/>
        <w:t>шизм.</w:t>
      </w:r>
    </w:p>
    <w:p>
      <w:pPr>
        <w:pStyle w:val="Normal"/>
        <w:bidi w:val="0"/>
        <w:ind w:left="-142" w:right="0" w:firstLine="568"/>
        <w:jc w:val="both"/>
        <w:rPr/>
      </w:pPr>
      <w:r>
        <w:rPr/>
        <w:t>Упомянутая аксиома зависимости очевидна, но не рациональна. Мистическая интуиция Абсолютного ир</w:t>
        <w:softHyphen/>
        <w:t>рациональна. Это встреча с «сокрытым Богом». Перед лицом этого Бога испытываешь странное чувство глу</w:t>
        <w:softHyphen/>
        <w:t>бокого изумления или ужаса Бездны. Это называют «тайной, внушающей трепет» (Рудольф Отто), или чувством абсолютной зависимости (Шлейермахер). Иногда иррациональность Абсолютного является нам в виде великого вопроса, странного, волнующего, стра</w:t>
        <w:softHyphen/>
        <w:t>шного:</w:t>
      </w:r>
    </w:p>
    <w:p>
      <w:pPr>
        <w:pStyle w:val="Normal"/>
        <w:bidi w:val="0"/>
        <w:ind w:left="-142" w:right="0" w:firstLine="568"/>
        <w:jc w:val="both"/>
        <w:rPr/>
      </w:pPr>
      <w:r>
        <w:rPr/>
        <w:t>«Я вижу эти страшные пространства Вселенной, в которые я заключен... всю вечность, которая мне предшествовала и всю вечность, следующую за мной... и я себя спрашиваю: «откуда я пришел» и «куда иду» (Паскаль, Мысли, §1).</w:t>
      </w:r>
    </w:p>
    <w:p>
      <w:pPr>
        <w:pStyle w:val="Normal"/>
        <w:bidi w:val="0"/>
        <w:ind w:left="-142" w:right="0" w:firstLine="568"/>
        <w:jc w:val="both"/>
        <w:rPr/>
      </w:pPr>
      <w:r>
        <w:rPr/>
        <w:t>Вся моя жизнь, моя судьба, направление моего пути, все зависит от ответа, который я даю на эти вопросы. И это есть интуиция зависимости, голос ко</w:t>
        <w:softHyphen/>
        <w:t>торой слышит каждый человек в известный момент жизни.</w:t>
      </w:r>
    </w:p>
    <w:p>
      <w:pPr>
        <w:pStyle w:val="Normal"/>
        <w:bidi w:val="0"/>
        <w:ind w:left="-142" w:right="0" w:firstLine="568"/>
        <w:jc w:val="both"/>
        <w:rPr/>
      </w:pPr>
      <w:r>
        <w:rPr/>
        <w:t>На богословском языке это чувство зависимости — непосредственная интуиция тварного существа, ощу</w:t>
        <w:softHyphen/>
        <w:t>щающего, что он связан с существом не тварным, с Творцом; и эта связь есть религия.</w:t>
      </w:r>
    </w:p>
    <w:p>
      <w:pPr>
        <w:pStyle w:val="Normal"/>
        <w:bidi w:val="0"/>
        <w:ind w:left="-142" w:right="0" w:firstLine="568"/>
        <w:jc w:val="both"/>
        <w:rPr/>
      </w:pPr>
      <w:r>
        <w:rPr/>
        <w:fldChar w:fldCharType="begin"/>
      </w:r>
      <w:r>
        <w:rPr/>
        <w:instrText xml:space="preserve"> PAGE </w:instrText>
      </w:r>
      <w:r>
        <w:rPr/>
        <w:fldChar w:fldCharType="separate"/>
      </w:r>
      <w:r>
        <w:rPr/>
        <w:t>113</w:t>
      </w:r>
      <w:r>
        <w:rPr/>
        <w:fldChar w:fldCharType="end"/>
      </w:r>
    </w:p>
    <w:p>
      <w:pPr>
        <w:pStyle w:val="Normal"/>
        <w:bidi w:val="0"/>
        <w:ind w:left="-142" w:right="0" w:firstLine="568"/>
        <w:jc w:val="both"/>
        <w:rPr/>
      </w:pPr>
      <w:r>
        <w:rPr/>
        <w:t>Эта связь с Абсолютным уникальна, таинственна, иррациональна, невыразима при помощи категорий причинности, субстанции и цели. Таким образом Кант прав по сравнению с Аристотелем и томизмом. Только религиозные символы и мифы способны выразить эту связь.</w:t>
      </w:r>
    </w:p>
    <w:p>
      <w:pPr>
        <w:pStyle w:val="Normal"/>
        <w:bidi w:val="0"/>
        <w:ind w:left="-142" w:right="0" w:firstLine="568"/>
        <w:jc w:val="both"/>
        <w:rPr/>
      </w:pPr>
      <w:r>
        <w:rPr/>
        <w:t>6. Две части философии Декарта</w:t>
      </w:r>
    </w:p>
    <w:p>
      <w:pPr>
        <w:pStyle w:val="Normal"/>
        <w:bidi w:val="0"/>
        <w:ind w:left="-142" w:right="0" w:firstLine="568"/>
        <w:jc w:val="both"/>
        <w:rPr/>
      </w:pPr>
      <w:r>
        <w:rPr/>
        <w:t>Две совершенно различные по ценности части содержатся в философии Декарта. Первая часть — это его сомнение, его «я мыслю», его «феноменологиче</w:t>
        <w:softHyphen/>
        <w:t>ская редукция», его учение о зависимости и свободе. В этой области Декарт один из величайших философ</w:t>
        <w:softHyphen/>
        <w:t>ских гениев. В его творениях легко опознать наиболее глубокое течение философской и мистической мысли, — течение, которое мы встречаем в Упанишадах, у Платона, Плотина, блаженного Августина, Ансельма, Бонавентуры и Дунса Скотта. Такова великолепная перспектива, в которой является нам Декарт. Его «Я мыслю» — это весь критицизм, это весь — Кант в зародыше; это — Фихте со всеми проблемами немец</w:t>
        <w:softHyphen/>
        <w:t>кого идеализма; наконец, это — неокантианское дви</w:t>
        <w:softHyphen/>
        <w:t>жение и имманентная школа философии. Но есть еще одна удивительная вещь: Декарт стоит выше всего этого. Пожалуй, наиболее сильная школа современной философии, феноменология — есть ни что иное, как большая и новая интерпретация его «я мыслю». Эта философия глубока, но не доходит до последней глубины. «Я мыслю» еще не исчерпано, не достаточно зондировано; его самая высокая заслуга в постановке проблемы субъекта в новой философии, проблемы Я- После бл. Августина проблема эта была забыта в течение многих веков. Писали философию объекта, философию вещей, субстанций. Все это — философия</w:t>
      </w:r>
    </w:p>
    <w:p>
      <w:pPr>
        <w:pStyle w:val="Normal"/>
        <w:bidi w:val="0"/>
        <w:ind w:left="-142" w:right="0" w:firstLine="568"/>
        <w:jc w:val="both"/>
        <w:rPr/>
      </w:pPr>
      <w:r>
        <w:rPr/>
        <w:fldChar w:fldCharType="begin"/>
      </w:r>
      <w:r>
        <w:rPr/>
        <w:instrText xml:space="preserve"> PAGE </w:instrText>
      </w:r>
      <w:r>
        <w:rPr/>
        <w:fldChar w:fldCharType="separate"/>
      </w:r>
      <w:r>
        <w:rPr/>
        <w:t>114</w:t>
      </w:r>
      <w:r>
        <w:rPr/>
        <w:fldChar w:fldCharType="end"/>
      </w:r>
    </w:p>
    <w:p>
      <w:pPr>
        <w:pStyle w:val="Normal"/>
        <w:bidi w:val="0"/>
        <w:ind w:left="-142" w:right="0" w:firstLine="568"/>
        <w:jc w:val="both"/>
        <w:rPr/>
      </w:pPr>
      <w:r>
        <w:rPr/>
        <w:t>первого измерения. Декарт нашел другое измерение — измерение духа, субъекта. Таким образом он выдви</w:t>
        <w:softHyphen/>
        <w:t>нул проблему свободы и с силой, превосходящей Дунса Скотта. Свободы нет в области объектов, ве</w:t>
        <w:softHyphen/>
        <w:t>щей, субстанций, ее нет в первом измерении. Нужно подняться выше, чтобы увидеть: «я сомневаюсь, сле</w:t>
        <w:softHyphen/>
        <w:t>довательно, я свободен, я независим от вещей. Свобо</w:t>
        <w:softHyphen/>
        <w:t>да — это сущность Я. Нельзя доказывать свободу, так как через нее, благодаря ей совершается акт суждения, при помощи которого доказывают и сомне</w:t>
        <w:softHyphen/>
        <w:t>ваются. Высоко поднял Декарт человеческий дух, поднял его на уровень ангелов, быть может, даже выше, чем это дозволено системой томистов. И тем не менее он поднял его в направлении абсолютно хри</w:t>
        <w:softHyphen/>
        <w:t>стианском.</w:t>
      </w:r>
    </w:p>
    <w:p>
      <w:pPr>
        <w:pStyle w:val="Normal"/>
        <w:bidi w:val="0"/>
        <w:ind w:left="-142" w:right="0" w:firstLine="568"/>
        <w:jc w:val="both"/>
        <w:rPr/>
      </w:pPr>
      <w:r>
        <w:rPr/>
        <w:t>Св. Фома Аквинский упрекает блаженного Авгу</w:t>
        <w:softHyphen/>
        <w:t>стина, что он построил психологию и гносеологию, свойственную ангелам, а не людям. По аналогии тот же упрек Маритэн делает Декарту; но все стрелы Маритэна падают на бл. Августина, Декарт же спасен щитом бл. Августина.</w:t>
      </w:r>
    </w:p>
    <w:p>
      <w:pPr>
        <w:pStyle w:val="Normal"/>
        <w:bidi w:val="0"/>
        <w:ind w:left="-142" w:right="0" w:firstLine="568"/>
        <w:jc w:val="both"/>
        <w:rPr/>
      </w:pPr>
      <w:r>
        <w:rPr/>
        <w:t>Я, дух, — это не только нечто ангельское, но и божественное, образ Божий, так же как и свобода — тоже образ Божий.</w:t>
      </w:r>
    </w:p>
    <w:p>
      <w:pPr>
        <w:pStyle w:val="Normal"/>
        <w:bidi w:val="0"/>
        <w:ind w:left="-142" w:right="0" w:firstLine="568"/>
        <w:jc w:val="both"/>
        <w:rPr/>
      </w:pPr>
      <w:r>
        <w:rPr/>
        <w:t>Такова первая часть философии Декарта, и в ней — его величие.</w:t>
      </w:r>
    </w:p>
    <w:p>
      <w:pPr>
        <w:pStyle w:val="Normal"/>
        <w:bidi w:val="0"/>
        <w:ind w:left="-142" w:right="0" w:firstLine="568"/>
        <w:jc w:val="both"/>
        <w:rPr/>
      </w:pPr>
      <w:r>
        <w:rPr/>
        <w:t>В этой части ему можно однако с точки зрения русской философии сделать и некоторые упреки: од</w:t>
        <w:softHyphen/>
        <w:t>новременная интуиция Я и Абсолютного есть интуи</w:t>
        <w:softHyphen/>
        <w:t>ция мистическая, иррациональная.</w:t>
      </w:r>
    </w:p>
    <w:p>
      <w:pPr>
        <w:pStyle w:val="Normal"/>
        <w:bidi w:val="0"/>
        <w:ind w:left="-142" w:right="0" w:firstLine="568"/>
        <w:jc w:val="both"/>
        <w:rPr/>
      </w:pPr>
      <w:r>
        <w:rPr/>
        <w:t>Главная ошибка Декарта в том, что он рассма</w:t>
        <w:softHyphen/>
        <w:t>тривал Я и Абсолютное, как две рациональные идеи, как две вещи, две субстанции. Это — также ошибка догматического рационализма, неспособного схва</w:t>
        <w:softHyphen/>
        <w:t>тить иррациональное.</w:t>
      </w:r>
    </w:p>
    <w:p>
      <w:pPr>
        <w:pStyle w:val="Normal"/>
        <w:bidi w:val="0"/>
        <w:ind w:left="-142" w:right="0" w:firstLine="568"/>
        <w:jc w:val="both"/>
        <w:rPr/>
      </w:pPr>
      <w:r>
        <w:rPr/>
        <w:fldChar w:fldCharType="begin"/>
      </w:r>
      <w:r>
        <w:rPr/>
        <w:instrText xml:space="preserve"> PAGE </w:instrText>
      </w:r>
      <w:r>
        <w:rPr/>
        <w:fldChar w:fldCharType="separate"/>
      </w:r>
      <w:r>
        <w:rPr/>
        <w:t>114</w:t>
      </w:r>
      <w:r>
        <w:rPr/>
        <w:fldChar w:fldCharType="end"/>
      </w:r>
    </w:p>
    <w:p>
      <w:pPr>
        <w:pStyle w:val="Normal"/>
        <w:bidi w:val="0"/>
        <w:ind w:left="-142" w:right="0" w:firstLine="568"/>
        <w:jc w:val="both"/>
        <w:rPr/>
      </w:pPr>
      <w:r>
        <w:rPr/>
        <w:t>То, что очевидно ясно и раздельно, не является тем самым рациональным. Небо очевидно и однако абсолютно иррационально, бесконечность очевидна (Шиллер), но иррациональна — сам Декарт это при</w:t>
        <w:softHyphen/>
        <w:t>знает; и, наконец, свет, символ ясности, есть самая иррациональная вещь в мире, даже в физике.</w:t>
      </w:r>
    </w:p>
    <w:p>
      <w:pPr>
        <w:pStyle w:val="Normal"/>
        <w:bidi w:val="0"/>
        <w:ind w:left="-142" w:right="0" w:firstLine="568"/>
        <w:jc w:val="both"/>
        <w:rPr/>
      </w:pPr>
      <w:r>
        <w:rPr/>
        <w:t>Однако, исходя из своей хорошо обоснованной диалектики, Декарт не мог утверждать, что Я есть «мыслящая вещь» и что Бог есть субстанция. Уро</w:t>
        <w:softHyphen/>
        <w:t>вень, на котором существуют «вещи» и «субстанция», превзойден сомнением, преодолен феноменологиче</w:t>
        <w:softHyphen/>
        <w:t>ской редукцией.</w:t>
      </w:r>
    </w:p>
    <w:p>
      <w:pPr>
        <w:pStyle w:val="Normal"/>
        <w:bidi w:val="0"/>
        <w:ind w:left="-142" w:right="0" w:firstLine="568"/>
        <w:jc w:val="both"/>
        <w:rPr/>
      </w:pPr>
      <w:r>
        <w:rPr/>
        <w:t>И вот несмотря на это, существует и вторая часть философии Декарта, и она — его грех, его ни</w:t>
        <w:softHyphen/>
        <w:t>щета. Это — его учение о двух субстанциях, его геометрический и механический подход к явлениям органической природы, в силу чего он смотрел на растения и на животные как на лишенные души без</w:t>
        <w:softHyphen/>
        <w:t>жизненные автоматы.</w:t>
      </w:r>
    </w:p>
    <w:p>
      <w:pPr>
        <w:pStyle w:val="Normal"/>
        <w:bidi w:val="0"/>
        <w:ind w:left="-142" w:right="0" w:firstLine="568"/>
        <w:jc w:val="both"/>
        <w:rPr/>
      </w:pPr>
      <w:r>
        <w:rPr/>
        <w:t>Мы видим, насколько произвольными и опасными бывают философские построения. Как только Декарт начинает строить, он забывает о своих открытиях: он говорит, что Я есть мыслящая вещь, что Я есть субстанция. Тогда как в его «Размышлениях» ди</w:t>
        <w:softHyphen/>
        <w:t>алектика, раскрывающаяся в словах «Я мыслю», феноменологическая редукция не есть объект, но есть субстанция. Как это всегда бывает, ученики насле</w:t>
        <w:softHyphen/>
        <w:t>довали и присвоили себе ошибки и промахи учителя. Картезианство восприняло и развило только эту вто</w:t>
        <w:softHyphen/>
        <w:t>рую часть философии Декарта, лишенную ныне вся</w:t>
        <w:softHyphen/>
        <w:t>кой ценности. Если томизм с этим борется, то мы с томизмом совершенно согласны. Чтобы понять истинную ценность Декарта, нужно упразднить карте</w:t>
        <w:softHyphen/>
        <w:t>зианство, так же как, чтобы оценить Толстого, нужно удалить из него толстовство.</w:t>
      </w:r>
    </w:p>
    <w:p>
      <w:pPr>
        <w:pStyle w:val="Normal"/>
        <w:bidi w:val="0"/>
        <w:ind w:left="-142" w:right="0" w:firstLine="568"/>
        <w:jc w:val="both"/>
        <w:rPr/>
      </w:pPr>
      <w:r>
        <w:rPr/>
        <w:fldChar w:fldCharType="begin"/>
      </w:r>
      <w:r>
        <w:rPr/>
        <w:instrText xml:space="preserve"> PAGE </w:instrText>
      </w:r>
      <w:r>
        <w:rPr/>
        <w:fldChar w:fldCharType="separate"/>
      </w:r>
      <w:r>
        <w:rPr/>
        <w:t>115</w:t>
      </w:r>
      <w:r>
        <w:rPr/>
        <w:fldChar w:fldCharType="end"/>
      </w:r>
    </w:p>
    <w:p>
      <w:pPr>
        <w:pStyle w:val="Normal"/>
        <w:bidi w:val="0"/>
        <w:ind w:left="-142" w:right="0" w:firstLine="568"/>
        <w:jc w:val="both"/>
        <w:rPr/>
      </w:pPr>
      <w:r>
        <w:rPr/>
        <w:t>То, что поражает в Декарте, и возбуждает наше восхищение, это — искренность и прямота его мысли. Быть настоящим философом, значит отдать всю свою жизнь, пожертвовать своим спасением для того, что</w:t>
        <w:softHyphen/>
        <w:t>бы достигнуть истины и добиться очевидности. Де</w:t>
        <w:softHyphen/>
        <w:t>карт дал обет Пресвятой Богородице совершить па</w:t>
        <w:softHyphen/>
        <w:t>ломничество, если его молитва исполнится — молитва философа, просящего только об одном, о том, чтобы найти очевидную истину. И действительно, он совер</w:t>
        <w:softHyphen/>
        <w:t>шил паломничество: он странствовал по долине сом</w:t>
        <w:softHyphen/>
        <w:t>нений, через темную ночь отрицаний — странствие опасное, которое началось с сомнения в самом суще</w:t>
        <w:softHyphen/>
        <w:t>ствовании Пресвятой Девы.</w:t>
      </w:r>
    </w:p>
    <w:p>
      <w:pPr>
        <w:pStyle w:val="Normal"/>
        <w:bidi w:val="0"/>
        <w:ind w:left="-142" w:right="0" w:firstLine="568"/>
        <w:jc w:val="both"/>
        <w:rPr/>
      </w:pPr>
      <w:r>
        <w:rPr/>
        <w:t>Это я и называю прямотой мысли, добродетелью философа. Для того, чтобы указать на противопо</w:t>
        <w:softHyphen/>
        <w:t>ложность этой прямоты, я приведу доводы друзей Иова. Это — льстецы перед Богом: для того, чтобы получить Его милость, они строят системы, где Божья справедливость и Провидение забаррикадированы сил</w:t>
        <w:softHyphen/>
        <w:t>логизмами. Они боятся говорить и думать то, что они в действительности видят, они опасаются сомне</w:t>
        <w:softHyphen/>
        <w:t>ний. Сам же Иов имеет смелость сказать, что он не видит ни справедливости, ни Провидения, ни даже</w:t>
      </w:r>
    </w:p>
    <w:p>
      <w:pPr>
        <w:pStyle w:val="Normal"/>
        <w:bidi w:val="0"/>
        <w:ind w:left="-142" w:right="0" w:firstLine="568"/>
        <w:jc w:val="both"/>
        <w:rPr/>
      </w:pPr>
      <w:r>
        <w:rPr/>
        <w:t>Бога, ибо его взору рисуется «коварный Бог».</w:t>
      </w:r>
    </w:p>
    <w:p>
      <w:pPr>
        <w:pStyle w:val="Normal"/>
        <w:bidi w:val="0"/>
        <w:ind w:left="-142" w:right="0" w:firstLine="568"/>
        <w:jc w:val="both"/>
        <w:rPr/>
      </w:pPr>
      <w:r>
        <w:rPr/>
        <w:t>Но в том-то и состоит чудо: Бог оттолкнул льсте</w:t>
        <w:softHyphen/>
        <w:t>цов и милостиво дозволил Иову узреть иррациональ</w:t>
        <w:softHyphen/>
        <w:t>ный Абсолют. Такая же милость дарована была и Декарту. Пресвятая Дева исполнила его молитву — молитву настоящего рыцаря истины, рыцаря без стра</w:t>
        <w:softHyphen/>
        <w:t>ха и упрека.</w:t>
      </w:r>
    </w:p>
    <w:p>
      <w:pPr>
        <w:pStyle w:val="Normal"/>
        <w:bidi w:val="0"/>
        <w:ind w:left="-142" w:right="0" w:firstLine="568"/>
        <w:jc w:val="both"/>
        <w:rPr/>
      </w:pPr>
      <w:r>
        <w:rPr/>
        <w:t>Декарт — истинная слава Франции и он живет в современной философии. Он вновь молод и прекра</w:t>
        <w:softHyphen/>
        <w:t>сен, как это сказал Платон о Сократе; тогда как картезианство навеки оставлено позади.</w:t>
      </w:r>
    </w:p>
    <w:p>
      <w:pPr>
        <w:pStyle w:val="Normal"/>
        <w:bidi w:val="0"/>
        <w:ind w:left="-142" w:right="0" w:firstLine="568"/>
        <w:jc w:val="both"/>
        <w:rPr/>
      </w:pPr>
      <w:r>
        <w:rPr/>
        <w:t>XIV</w:t>
      </w:r>
    </w:p>
    <w:p>
      <w:pPr>
        <w:pStyle w:val="Normal"/>
        <w:bidi w:val="0"/>
        <w:ind w:left="-142" w:right="0" w:firstLine="568"/>
        <w:jc w:val="both"/>
        <w:rPr/>
      </w:pPr>
      <w:r>
        <w:rPr/>
        <w:t>БЕССМЕРТИЕ, ПЕРЕВОПЛОЩЕНИЕ</w:t>
      </w:r>
    </w:p>
    <w:p>
      <w:pPr>
        <w:pStyle w:val="Normal"/>
        <w:bidi w:val="0"/>
        <w:ind w:left="-142" w:right="0" w:firstLine="568"/>
        <w:jc w:val="both"/>
        <w:rPr/>
      </w:pPr>
      <w:r>
        <w:rPr/>
        <w:t>И ВОСКРЕСЕНИЕ</w:t>
      </w:r>
    </w:p>
    <w:p>
      <w:pPr>
        <w:pStyle w:val="Normal"/>
        <w:bidi w:val="0"/>
        <w:ind w:left="-142" w:right="0" w:firstLine="568"/>
        <w:jc w:val="both"/>
        <w:rPr/>
      </w:pPr>
      <w:r>
        <w:rPr/>
        <w:t>1. Библия о загробной судьбе человека</w:t>
      </w:r>
    </w:p>
    <w:p>
      <w:pPr>
        <w:pStyle w:val="Normal"/>
        <w:bidi w:val="0"/>
        <w:ind w:left="-142" w:right="0" w:firstLine="568"/>
        <w:jc w:val="both"/>
        <w:rPr/>
      </w:pPr>
      <w:r>
        <w:rPr/>
        <w:t>«Людей ждет по смерти то, чего они не ждали и о чем не гадали». Что хотел сказать этими словами таинственный Гераклит? А вот что: когда мы утвер</w:t>
        <w:softHyphen/>
        <w:t>ждаем «бессмертие», то это означает несомненно не</w:t>
        <w:softHyphen/>
        <w:t>что великое и таинственное, но мы не знаем, что именно это означает. Мы не знаем, что именно мы утверждаем, говоря о бессмертии, чего именно мы желаем и к чему стремимся. Древнейшие мифы и символы гадают об этом и быть может угадывают нечто. Каково философское и научное значение этих символов и гаданий, этой веры, «гипостазирующей наши надежды» и желающей дать «вещей обличение невидимых» ?</w:t>
      </w:r>
    </w:p>
    <w:p>
      <w:pPr>
        <w:pStyle w:val="Normal"/>
        <w:bidi w:val="0"/>
        <w:ind w:left="-142" w:right="0" w:firstLine="568"/>
        <w:jc w:val="both"/>
        <w:rPr/>
      </w:pPr>
      <w:r>
        <w:rPr/>
        <w:t>Особенность и преимущество библейских сим</w:t>
        <w:softHyphen/>
        <w:t>волов состоит в том, что они охватывают все проб</w:t>
        <w:softHyphen/>
        <w:t>лемы духа и предусматривают все возможности ре</w:t>
        <w:softHyphen/>
        <w:t>шения. Так, по вопросу о загробной судьбе человека, мы находим в Библии четыре точки зрения, которые исчерпывают все возможные решения:</w:t>
      </w:r>
    </w:p>
    <w:p>
      <w:pPr>
        <w:pStyle w:val="Normal"/>
        <w:bidi w:val="0"/>
        <w:ind w:left="-142" w:right="0" w:firstLine="568"/>
        <w:jc w:val="both"/>
        <w:rPr/>
      </w:pPr>
      <w:r>
        <w:rPr/>
        <w:t>1. Утверждение полной смертности души, в псал</w:t>
        <w:softHyphen/>
        <w:t>мах1), (ср. Екклезиаст) учение, утверждавшееся вполне ортодоксально Саддукеями.</w:t>
      </w:r>
    </w:p>
    <w:p>
      <w:pPr>
        <w:pStyle w:val="Normal"/>
        <w:bidi w:val="0"/>
        <w:ind w:left="-142" w:right="0" w:firstLine="568"/>
        <w:jc w:val="both"/>
        <w:rPr/>
      </w:pPr>
      <w:r>
        <w:rPr/>
        <w:t>х) Напр., «человек яко трава, дние его яко цвет сельный, тако отцветет, яко дух пройде в нем, и не будет и не познает ктому места своего».</w:t>
      </w:r>
    </w:p>
    <w:p>
      <w:pPr>
        <w:pStyle w:val="Normal"/>
        <w:bidi w:val="0"/>
        <w:ind w:left="-142" w:right="0" w:firstLine="568"/>
        <w:jc w:val="both"/>
        <w:rPr/>
      </w:pPr>
      <w:r>
        <w:rPr/>
        <w:fldChar w:fldCharType="begin"/>
      </w:r>
      <w:r>
        <w:rPr/>
        <w:instrText xml:space="preserve"> PAGE </w:instrText>
      </w:r>
      <w:r>
        <w:rPr/>
        <w:fldChar w:fldCharType="separate"/>
      </w:r>
      <w:r>
        <w:rPr/>
        <w:t>116</w:t>
      </w:r>
      <w:r>
        <w:rPr/>
        <w:fldChar w:fldCharType="end"/>
      </w:r>
    </w:p>
    <w:p>
      <w:pPr>
        <w:pStyle w:val="Normal"/>
        <w:bidi w:val="0"/>
        <w:ind w:left="-142" w:right="0" w:firstLine="568"/>
        <w:jc w:val="both"/>
        <w:rPr/>
      </w:pPr>
      <w:r>
        <w:rPr/>
        <w:t>2. Возможное «переселение душ», вера в «пере</w:t>
        <w:softHyphen/>
        <w:t>воплощение» прежних пророков, как провозвестников приближения мессианских обетовании. Таковы все слова об ожидаемом пришествии Илии (Лк. 9, 7, 6, 19. Мф. 11, 14, 17, 10-13, 14, 16. Ио. 1, 21). Было бы не</w:t>
        <w:softHyphen/>
        <w:t>вероятно, если бы Евреям оставалась неизвестной та</w:t>
        <w:softHyphen/>
        <w:t>кая распространенная в Египте, в Греции и в Индии теория, как' перевоплощение душ, и она, конечно, находила сторонников так же, как и теория полной смертности2).</w:t>
      </w:r>
    </w:p>
    <w:p>
      <w:pPr>
        <w:pStyle w:val="Normal"/>
        <w:bidi w:val="0"/>
        <w:ind w:left="-142" w:right="0" w:firstLine="568"/>
        <w:jc w:val="both"/>
        <w:rPr/>
      </w:pPr>
      <w:r>
        <w:rPr/>
        <w:t>3. Бессмертие отрешенной души, освобожденной от тела, бессмертие в Шеоле, в царстве теней, или же в «лоне Авраама», в блаженном бытии. Такая кон</w:t>
        <w:softHyphen/>
        <w:t>цепция бессмертия проходит через все Евангелие, через Ветхий Завет и через Послания. Она играет огромную роль в христианском сознании средневе</w:t>
        <w:softHyphen/>
        <w:t>ковья и для большинства христиан является основной опорой их веры в бессмертие. Эта теория «разво-площенного» бессмертия стоит однако всего ближе к орфизму, к платонизму и потому не является ха</w:t>
        <w:softHyphen/>
        <w:t>рактерно-еврейской и христианской.</w:t>
      </w:r>
    </w:p>
    <w:p>
      <w:pPr>
        <w:pStyle w:val="Normal"/>
        <w:bidi w:val="0"/>
        <w:ind w:left="-142" w:right="0" w:firstLine="568"/>
        <w:jc w:val="both"/>
        <w:rPr/>
      </w:pPr>
      <w:r>
        <w:rPr/>
        <w:t>4. Наконец, вера в воскресение мертвых, вера в воскресение душ и телес. Это она является существен</w:t>
        <w:softHyphen/>
        <w:t>но-библейской и абсолютно характерной для христиан</w:t>
        <w:softHyphen/>
        <w:t>ства, абсолютно противополагающей его и платони</w:t>
        <w:softHyphen/>
        <w:t>ческой и индийской теории бессмертия, ибо для Элли</w:t>
        <w:softHyphen/>
        <w:t>нов и для Индусов воскресение душ и телес есть аб</w:t>
        <w:softHyphen/>
        <w:t>сурд и притом такой, который не только невозможен, но которого нельзя и желать. Апостол Павел отлично мог проповедывать «бессмертие души» в Афинах в смысле бессмертия развоплощенной души; это была</w:t>
      </w:r>
    </w:p>
    <w:p>
      <w:pPr>
        <w:pStyle w:val="Normal"/>
        <w:bidi w:val="0"/>
        <w:ind w:left="-142" w:right="0" w:firstLine="568"/>
        <w:jc w:val="both"/>
        <w:rPr/>
      </w:pPr>
      <w:r>
        <w:rPr/>
        <w:t>268</w:t>
      </w:r>
    </w:p>
    <w:p>
      <w:pPr>
        <w:pStyle w:val="Normal"/>
        <w:bidi w:val="0"/>
        <w:ind w:left="-142" w:right="0" w:firstLine="568"/>
        <w:jc w:val="both"/>
        <w:rPr>
          <w:lang w:val="en-US"/>
        </w:rPr>
      </w:pPr>
      <w:r>
        <w:rPr>
          <w:lang w:val="en-US" w:eastAsia="en-US"/>
        </w:rPr>
        <w:t>I</w:t>
      </w:r>
    </w:p>
    <w:p>
      <w:pPr>
        <w:pStyle w:val="Normal"/>
        <w:bidi w:val="0"/>
        <w:ind w:left="-142" w:right="0" w:firstLine="568"/>
        <w:jc w:val="both"/>
        <w:rPr/>
      </w:pPr>
      <w:r>
        <w:rPr/>
        <w:t>родная эллинам орфическая идея. Но когда он загово</w:t>
        <w:softHyphen/>
        <w:t>рил о «воскресении мертвых», о воскресении душ и телес, его никто не захотел слушать («об этом послу</w:t>
        <w:softHyphen/>
        <w:t>шаем в другой раз», — сказано в Деяниях). Это ока</w:t>
        <w:softHyphen/>
        <w:t>залось настоящим «безумием для Эллинов».</w:t>
      </w:r>
    </w:p>
    <w:p>
      <w:pPr>
        <w:pStyle w:val="Normal"/>
        <w:bidi w:val="0"/>
        <w:ind w:left="-142" w:right="0" w:firstLine="568"/>
        <w:jc w:val="both"/>
        <w:rPr/>
      </w:pPr>
      <w:r>
        <w:rPr/>
        <w:t>2.  Смерть есть друг и враг. Решение у ап. Павла</w:t>
      </w:r>
    </w:p>
    <w:p>
      <w:pPr>
        <w:pStyle w:val="Normal"/>
        <w:bidi w:val="0"/>
        <w:ind w:left="-142" w:right="0" w:firstLine="568"/>
        <w:jc w:val="both"/>
        <w:rPr/>
      </w:pPr>
      <w:r>
        <w:rPr/>
        <w:t>Замечательно то, что третья и четвертая концеп</w:t>
        <w:softHyphen/>
        <w:t>ция бессмертия спокойно стоят рядом в христианстве, тогда как они соврешенно различны по духу и даже антиномичны. Эта антиномия в обычном христиан</w:t>
        <w:softHyphen/>
        <w:t>ском сознании даже и не замечается, и это потому, что «воскресение мертвых» обычно не берется в серьез: в лучшем случае это робкая надежда; «чаю воскресения мертвых» звучит как странный диссонанс, как мучительный вопрос у Чайковского (в его «Ве</w:t>
        <w:softHyphen/>
        <w:t>рую»), Бессмертие отрешенной души гораздо понят</w:t>
        <w:softHyphen/>
        <w:t>нее и влиятельнее.</w:t>
      </w:r>
    </w:p>
    <w:p>
      <w:pPr>
        <w:pStyle w:val="Normal"/>
        <w:bidi w:val="0"/>
        <w:ind w:left="-142" w:right="0" w:firstLine="568"/>
        <w:jc w:val="both"/>
        <w:rPr/>
      </w:pPr>
      <w:r>
        <w:rPr/>
        <w:t>Но антиномия совершенно ясна, особенно в от</w:t>
        <w:softHyphen/>
        <w:t>четливых формулировках ап. Павла. С одной стороны, смерть есть друг, ценность, «приобретение», выигрыш: «разрешиться и быть со Христом — несравненно лучше», «лучше желать выйти из тела и водвориться у Господа» (Фил. 1, 21-23, 2 Кор. 5, 8) — а с другой стороны, смерть есть последний враг, который должен «истребиться», который должен быть попран смертью Христа: смерть должна быть поглощена победою, ибо она была бы сама победою ада (1 Кор. 15).</w:t>
      </w:r>
    </w:p>
    <w:p>
      <w:pPr>
        <w:pStyle w:val="Normal"/>
        <w:bidi w:val="0"/>
        <w:ind w:left="-142" w:right="0" w:firstLine="568"/>
        <w:jc w:val="both"/>
        <w:rPr/>
      </w:pPr>
      <w:r>
        <w:rPr/>
        <w:t>Эта антиномия еще совершенно не решена бого</w:t>
        <w:softHyphen/>
        <w:t>словием и не осознана обычным церковным сознани</w:t>
        <w:softHyphen/>
        <w:t>ем. Но в 15-й главе у ап. Павла намечено ее решение в словах: «не оживет, аще не умрет» и «сеется в тле</w:t>
        <w:softHyphen/>
        <w:t>нии — восстает в нетлении», «сеется тело душевное, восстает тело духовное». Решение, как и вся 15-ая</w:t>
      </w:r>
    </w:p>
    <w:p>
      <w:pPr>
        <w:pStyle w:val="Normal"/>
        <w:bidi w:val="0"/>
        <w:ind w:left="-142" w:right="0" w:firstLine="568"/>
        <w:jc w:val="both"/>
        <w:rPr/>
      </w:pPr>
      <w:r>
        <w:rPr/>
        <w:fldChar w:fldCharType="begin"/>
      </w:r>
      <w:r>
        <w:rPr/>
        <w:instrText xml:space="preserve"> PAGE </w:instrText>
      </w:r>
      <w:r>
        <w:rPr/>
        <w:fldChar w:fldCharType="separate"/>
      </w:r>
      <w:r>
        <w:rPr/>
        <w:t>116</w:t>
      </w:r>
      <w:r>
        <w:rPr/>
        <w:fldChar w:fldCharType="end"/>
      </w:r>
    </w:p>
    <w:p>
      <w:pPr>
        <w:pStyle w:val="Normal"/>
        <w:bidi w:val="0"/>
        <w:ind w:left="-142" w:right="0" w:firstLine="568"/>
        <w:jc w:val="both"/>
        <w:rPr/>
      </w:pPr>
      <w:r>
        <w:rPr/>
        <w:t>глава, всецело дает перевес воскресению в новой пре</w:t>
        <w:softHyphen/>
        <w:t>ображенной плоти — оно и остается центральной концепцией христианства, ибо «если Христос не во</w:t>
        <w:softHyphen/>
        <w:t>скрес и если мертвые не воскресают — то тщетна наша проповедь и тщетна наша вера». А смерть есть необходимый диалектический момент, подчиненный воскресению и в нем находящий свой смысл: мета</w:t>
        <w:softHyphen/>
        <w:t>морфоза зерна, страшная и трагическая, но спаси</w:t>
        <w:softHyphen/>
        <w:t>тельная и обогащающая бытие, ибо «восстает» более совершенное через распадение менее совершенного.</w:t>
      </w:r>
    </w:p>
    <w:p>
      <w:pPr>
        <w:pStyle w:val="Normal"/>
        <w:bidi w:val="0"/>
        <w:ind w:left="-142" w:right="0" w:firstLine="568"/>
        <w:jc w:val="both"/>
        <w:rPr/>
      </w:pPr>
      <w:r>
        <w:rPr/>
        <w:t>3. Предрассудок «просвещения»</w:t>
      </w:r>
    </w:p>
    <w:p>
      <w:pPr>
        <w:pStyle w:val="Normal"/>
        <w:bidi w:val="0"/>
        <w:ind w:left="-142" w:right="0" w:firstLine="568"/>
        <w:jc w:val="both"/>
        <w:rPr/>
      </w:pPr>
      <w:r>
        <w:rPr/>
        <w:t>Бросим теперь взгляд на эти богословские проб</w:t>
        <w:softHyphen/>
        <w:t>лемы, на эти религиозные символы, с точки зрения современной философии и современной психологии.</w:t>
      </w:r>
    </w:p>
    <w:p>
      <w:pPr>
        <w:pStyle w:val="Normal"/>
        <w:bidi w:val="0"/>
        <w:ind w:left="-142" w:right="0" w:firstLine="568"/>
        <w:jc w:val="both"/>
        <w:rPr/>
      </w:pPr>
      <w:r>
        <w:rPr/>
        <w:t>Прежде всего современная наука и философия должны совершенно отстранить предрассудок «про</w:t>
        <w:softHyphen/>
        <w:t>свещения», будто ставить проблему бессмертия не</w:t>
        <w:softHyphen/>
        <w:t>научно, ибо мы знаем наверное, что никакой «загроб</w:t>
        <w:softHyphen/>
        <w:t>ной», никакой «вечной» жизни нет. Не только мы этого не знаем, но мы даже знаем наверное, что су</w:t>
        <w:softHyphen/>
        <w:t>ществует «бессмертие» на всех ступенях бытия и так сказать во всех науках: существует вечность в той области, где еще нет смерти, в области физико-хи</w:t>
        <w:softHyphen/>
        <w:t>мической, в форме закона сохранения энергии (ибо энергия сохраняется вечно); но существует бессмертие и в той области, где уже есть смерть, в форме закона сохранения рода, в форме бессмертия живой клетки; существует, наконец, и в той области, где уже нет смерти — в области духа и духовных сущностей (сфера науки, искусства, истории, философии, ре</w:t>
        <w:softHyphen/>
        <w:t>лигии).</w:t>
      </w:r>
    </w:p>
    <w:p>
      <w:pPr>
        <w:pStyle w:val="Normal"/>
        <w:bidi w:val="0"/>
        <w:ind w:left="-142" w:right="0" w:firstLine="568"/>
        <w:jc w:val="both"/>
        <w:rPr/>
      </w:pPr>
      <w:r>
        <w:rPr/>
        <w:t>Хотя проблема вечного бытия совершенно несом</w:t>
        <w:softHyphen/>
        <w:t>ненна во всех этих областях, однако она многим</w:t>
      </w:r>
    </w:p>
    <w:p>
      <w:pPr>
        <w:pStyle w:val="Normal"/>
        <w:bidi w:val="0"/>
        <w:ind w:left="-142" w:right="0" w:firstLine="568"/>
        <w:jc w:val="both"/>
        <w:rPr/>
      </w:pPr>
      <w:r>
        <w:rPr/>
        <w:fldChar w:fldCharType="begin"/>
      </w:r>
      <w:r>
        <w:rPr/>
        <w:instrText xml:space="preserve"> PAGE </w:instrText>
      </w:r>
      <w:r>
        <w:rPr/>
        <w:fldChar w:fldCharType="separate"/>
      </w:r>
      <w:r>
        <w:rPr/>
        <w:t>117</w:t>
      </w:r>
      <w:r>
        <w:rPr/>
        <w:fldChar w:fldCharType="end"/>
      </w:r>
    </w:p>
    <w:p>
      <w:pPr>
        <w:pStyle w:val="Normal"/>
        <w:bidi w:val="0"/>
        <w:ind w:left="-142" w:right="0" w:firstLine="568"/>
        <w:jc w:val="both"/>
        <w:rPr/>
      </w:pPr>
      <w:r>
        <w:rPr/>
        <w:t>покажется недостаточной. Существует ли «бессмертие души», «бессмертие личности», «индивидуальное бес</w:t>
        <w:softHyphen/>
        <w:t>смертие»? Вот о чем нас спрашивают. И тут современ</w:t>
        <w:softHyphen/>
        <w:t>ная психология и философия многое имеют сказать.</w:t>
      </w:r>
    </w:p>
    <w:p>
      <w:pPr>
        <w:pStyle w:val="Normal"/>
        <w:bidi w:val="0"/>
        <w:ind w:left="-142" w:right="0" w:firstLine="568"/>
        <w:jc w:val="both"/>
        <w:rPr/>
      </w:pPr>
      <w:r>
        <w:rPr/>
        <w:t>4. Что такое «душа»?</w:t>
      </w:r>
    </w:p>
    <w:p>
      <w:pPr>
        <w:pStyle w:val="Normal"/>
        <w:bidi w:val="0"/>
        <w:ind w:left="-142" w:right="0" w:firstLine="568"/>
        <w:jc w:val="both"/>
        <w:rPr/>
      </w:pPr>
      <w:r>
        <w:rPr/>
        <w:t>Проблема «бессмертия души» сохраняет свой глу</w:t>
        <w:softHyphen/>
        <w:t>бокий смысл для современной аналитической психо</w:t>
        <w:softHyphen/>
        <w:t>логии. В ней поставлен вопрос, отнюдь не бессмыс</w:t>
        <w:softHyphen/>
        <w:t>ленный, ибо в «душе», в сфере психического, суще</w:t>
        <w:softHyphen/>
        <w:t>ствуют области и свойства как бы не подчиненные времени и смерти. В открытиях психоанализа и ана</w:t>
        <w:softHyphen/>
        <w:t>литической психологии это удалось показать совер</w:t>
        <w:softHyphen/>
        <w:t>шенно по-новому и с новой стороны. Дело в том, что «душа», психея, — гораздо шире, богаче, таин</w:t>
        <w:softHyphen/>
        <w:t>ственнее, нежели мы предполагали.</w:t>
      </w:r>
    </w:p>
    <w:p>
      <w:pPr>
        <w:pStyle w:val="Normal"/>
        <w:bidi w:val="0"/>
        <w:ind w:left="-142" w:right="0" w:firstLine="568"/>
        <w:jc w:val="both"/>
        <w:rPr/>
      </w:pPr>
      <w:r>
        <w:rPr/>
        <w:t>Под «душой» прежде всегда разумели сознание, и потому смерть сознания, потерю сознания отоже</w:t>
        <w:softHyphen/>
        <w:t>ствляли со смертью души, с исчезновением души. Но теперь «душа» и личность и самость совсем не отождествляются с сознанием и само по себе созна</w:t>
        <w:softHyphen/>
        <w:t>ние может исчезнуть, может потеряться, без всякой потери личности и без потери самости. Это случается с нами ежедневно во сне: если потеря сознания есть смерть, то мы умираем и воскресаем ежедневно. Но ритм сна и пробуждения совершенно похож на ритм смерти и рождения; души как бы засыпают в смерти и снова пробуждаются в рождении. Душевная жизнь в этом ритме не прекращается. Именно эту вечность «душевного» и «духовного» в смене смерти и рожде</w:t>
        <w:softHyphen/>
        <w:t>ния выражает символически идея переселения душ.</w:t>
      </w:r>
    </w:p>
    <w:p>
      <w:pPr>
        <w:pStyle w:val="Normal"/>
        <w:bidi w:val="0"/>
        <w:ind w:left="-142" w:right="0" w:firstLine="568"/>
        <w:jc w:val="both"/>
        <w:rPr/>
      </w:pPr>
      <w:r>
        <w:rPr/>
        <w:t>Современная психология считает, что психическое бытие совершенно не исчерпывается сознанием. Пси</w:t>
        <w:softHyphen/>
        <w:t>хическое объемлет подсознательное и сверхсознатель</w:t>
        <w:softHyphen/>
      </w:r>
    </w:p>
    <w:p>
      <w:pPr>
        <w:pStyle w:val="Normal"/>
        <w:bidi w:val="0"/>
        <w:ind w:left="-142" w:right="0" w:firstLine="568"/>
        <w:jc w:val="both"/>
        <w:rPr/>
      </w:pPr>
      <w:r>
        <w:rPr/>
        <w:fldChar w:fldCharType="begin"/>
      </w:r>
      <w:r>
        <w:rPr/>
        <w:instrText xml:space="preserve"> PAGE </w:instrText>
      </w:r>
      <w:r>
        <w:rPr/>
        <w:fldChar w:fldCharType="separate"/>
      </w:r>
      <w:r>
        <w:rPr/>
        <w:t>117</w:t>
      </w:r>
      <w:r>
        <w:rPr/>
        <w:fldChar w:fldCharType="end"/>
      </w:r>
    </w:p>
    <w:p>
      <w:pPr>
        <w:pStyle w:val="Normal"/>
        <w:bidi w:val="0"/>
        <w:ind w:left="-142" w:right="0" w:firstLine="568"/>
        <w:jc w:val="both"/>
        <w:rPr/>
      </w:pPr>
      <w:r>
        <w:rPr/>
        <w:t>ное. Поэтому, если даже смерть означает потерю со</w:t>
        <w:softHyphen/>
        <w:t>знания, то это еще вовсе не значит уничтожение души, а может означать только переход из сознательного бытия в бессознательное. Именно так и думал Лейб</w:t>
        <w:softHyphen/>
        <w:t>ниц, считая, что после смерти душа свертывается и засыпает, чтобы потом опять развернуться и воскрес</w:t>
        <w:softHyphen/>
        <w:t>нуть; он утверждал не метампсихозу, а метаморфозу личности, монады, ибо личность всегда остается са</w:t>
        <w:softHyphen/>
        <w:t>ма собою и продолжает в метаморфозах свое соб</w:t>
        <w:softHyphen/>
        <w:t>ственное развитие.</w:t>
      </w:r>
    </w:p>
    <w:p>
      <w:pPr>
        <w:pStyle w:val="Normal"/>
        <w:bidi w:val="0"/>
        <w:ind w:left="-142" w:right="0" w:firstLine="568"/>
        <w:jc w:val="both"/>
        <w:rPr/>
      </w:pPr>
      <w:r>
        <w:rPr/>
        <w:t>5. Подсознание не верит в смерть</w:t>
      </w:r>
    </w:p>
    <w:p>
      <w:pPr>
        <w:pStyle w:val="Normal"/>
        <w:bidi w:val="0"/>
        <w:ind w:left="-142" w:right="0" w:firstLine="568"/>
        <w:jc w:val="both"/>
        <w:rPr/>
      </w:pPr>
      <w:r>
        <w:rPr/>
        <w:t>Фрейд установил любопытный факт: подсозна</w:t>
        <w:softHyphen/>
        <w:t>ние не верит в смерть — бессознательно, инстинктив</w:t>
        <w:softHyphen/>
        <w:t>но, мы живем так, как если бы смерти не было. Созна</w:t>
        <w:softHyphen/>
        <w:t>ние, мысль знает о существовании смерти, но под</w:t>
        <w:softHyphen/>
        <w:t>сознание как бы на это «не обращает внимания». Замечательно, что во сне мы никогда не видим умер</w:t>
        <w:softHyphen/>
        <w:t>ших в виде потусторонних призраков и теней — мы их видим живыми, как они были; иногда мы чувству</w:t>
        <w:softHyphen/>
        <w:t>ем, что они надолго уехали и потом как бы вернулись. Подсознание как бы скрывает от себя их смерть. Имен</w:t>
        <w:softHyphen/>
        <w:t>но поэтому, как указывает Фрейд, разговор о смерти присутствующих исключается, признается неприлич</w:t>
        <w:softHyphen/>
        <w:t>ным.</w:t>
      </w:r>
    </w:p>
    <w:p>
      <w:pPr>
        <w:pStyle w:val="Normal"/>
        <w:bidi w:val="0"/>
        <w:ind w:left="-142" w:right="0" w:firstLine="568"/>
        <w:jc w:val="both"/>
        <w:rPr/>
      </w:pPr>
      <w:r>
        <w:rPr/>
        <w:t>Поэтому Фрейд не совсем последователен, когда говорит о влечении к смерти: как может существо</w:t>
        <w:softHyphen/>
        <w:t>вать подсознательное влечение к смерти, когда под</w:t>
        <w:softHyphen/>
        <w:t>сознание игнорирует смерть? Не лучше ли сказать, что подсознание как бы обладает особым притяже</w:t>
        <w:softHyphen/>
        <w:t>нием, стремится затягивать в свою бездну; тогда можно сказать, что существует стремление не только сознавать и сохранять сознание, но и обратное стремле</w:t>
        <w:softHyphen/>
        <w:t>ние: к потере сознания, к погружению в бессознатель</w:t>
        <w:softHyphen/>
      </w:r>
    </w:p>
    <w:p>
      <w:pPr>
        <w:pStyle w:val="Normal"/>
        <w:bidi w:val="0"/>
        <w:ind w:left="-142" w:right="0" w:firstLine="568"/>
        <w:jc w:val="both"/>
        <w:rPr/>
      </w:pPr>
      <w:r>
        <w:rPr/>
        <w:fldChar w:fldCharType="begin"/>
      </w:r>
      <w:r>
        <w:rPr/>
        <w:instrText xml:space="preserve"> PAGE </w:instrText>
      </w:r>
      <w:r>
        <w:rPr/>
        <w:fldChar w:fldCharType="separate"/>
      </w:r>
      <w:r>
        <w:rPr/>
        <w:t>118</w:t>
      </w:r>
      <w:r>
        <w:rPr/>
        <w:fldChar w:fldCharType="end"/>
      </w:r>
    </w:p>
    <w:p>
      <w:pPr>
        <w:pStyle w:val="Normal"/>
        <w:bidi w:val="0"/>
        <w:ind w:left="-142" w:right="0" w:firstLine="568"/>
        <w:jc w:val="both"/>
        <w:rPr/>
      </w:pPr>
      <w:r>
        <w:rPr/>
        <w:t>ное: стремление ко сну, к нирване, к угасанию созна</w:t>
        <w:softHyphen/>
        <w:t>ния как выходу в транс. Этот транс может пережи</w:t>
        <w:softHyphen/>
        <w:t>ваться и в любовном экстазе (как у Тристана и Изоль</w:t>
        <w:softHyphen/>
        <w:t>ды), и он тогда представляет собой погружение в бессознательное, но отнюдь не в небытие, а если угодно в самое интенсивное бытие. Такова мистерия Диониса. Царство Диониса, транс в бессознательное, наступает тогда, когда факел сознания потушен -—-и оно быть может ценнее, прекраснее дневного созна</w:t>
        <w:softHyphen/>
        <w:t>ния с его заботами и мучениями совести. Быть может, здесь настоящая реальность, а «дневные тени» — толь</w:t>
        <w:softHyphen/>
        <w:t>ко тени и призраки? Этот вопрос Вагнера и Шопен</w:t>
        <w:softHyphen/>
        <w:t>гауэра снова стал современным.</w:t>
      </w:r>
    </w:p>
    <w:p>
      <w:pPr>
        <w:pStyle w:val="Normal"/>
        <w:bidi w:val="0"/>
        <w:ind w:left="-142" w:right="0" w:firstLine="568"/>
        <w:jc w:val="both"/>
        <w:rPr/>
      </w:pPr>
      <w:r>
        <w:rPr/>
        <w:t>6. Учение о коллективно-бессознательном</w:t>
      </w:r>
    </w:p>
    <w:p>
      <w:pPr>
        <w:pStyle w:val="Normal"/>
        <w:bidi w:val="0"/>
        <w:ind w:left="-142" w:right="0" w:firstLine="568"/>
        <w:jc w:val="both"/>
        <w:rPr/>
      </w:pPr>
      <w:r>
        <w:rPr/>
        <w:t>Аналитическая психология Юнга может ответить на вопрос о том, почему подсознание игнорирует смерть, не верит в нее. Учение о коллективно-бес</w:t>
        <w:softHyphen/>
        <w:t>сознательном содержит ответ:</w:t>
      </w:r>
    </w:p>
    <w:p>
      <w:pPr>
        <w:pStyle w:val="Normal"/>
        <w:bidi w:val="0"/>
        <w:ind w:left="-142" w:right="0" w:firstLine="568"/>
        <w:jc w:val="both"/>
        <w:rPr/>
      </w:pPr>
      <w:r>
        <w:rPr/>
        <w:t>Коллективно-бессознательное не умирает и не рождается, равно как оно и не засыпает, хотя оно растет и трансформируется; оно лежит глубже, неже</w:t>
        <w:softHyphen/>
        <w:t>ли смена рождения и смерти, дня и ночи. И вместе с тем мы в нем и оно в нас; но что такое коллективно-бессознательное?</w:t>
      </w:r>
    </w:p>
    <w:p>
      <w:pPr>
        <w:pStyle w:val="Normal"/>
        <w:bidi w:val="0"/>
        <w:ind w:left="-142" w:right="0" w:firstLine="568"/>
        <w:jc w:val="both"/>
        <w:rPr/>
      </w:pPr>
      <w:r>
        <w:rPr/>
        <w:t>Погружаясь в глубину собственного подсознания, мы находим там подпочвенное напластование всех слоев нашей жизни — это эмоционально-подсозна</w:t>
        <w:softHyphen/>
        <w:t>тельная память, которая хранит все и помнит все, но из которой сознательно-интеллектуальная память умеет извлекать лишь немногое; если мы спустимся еще глубже, то увидим, что в этих напластованиях нашей жизни, точнее под ними, можно открыть еще</w:t>
      </w:r>
    </w:p>
    <w:p>
      <w:pPr>
        <w:pStyle w:val="Normal"/>
        <w:bidi w:val="0"/>
        <w:ind w:left="-142" w:right="0" w:firstLine="568"/>
        <w:jc w:val="both"/>
        <w:rPr/>
      </w:pPr>
      <w:r>
        <w:rPr/>
        <w:fldChar w:fldCharType="begin"/>
      </w:r>
      <w:r>
        <w:rPr/>
        <w:instrText xml:space="preserve"> PAGE </w:instrText>
      </w:r>
      <w:r>
        <w:rPr/>
        <w:fldChar w:fldCharType="separate"/>
      </w:r>
      <w:r>
        <w:rPr/>
        <w:t>118</w:t>
      </w:r>
      <w:r>
        <w:rPr/>
        <w:fldChar w:fldCharType="end"/>
      </w:r>
    </w:p>
    <w:p>
      <w:pPr>
        <w:pStyle w:val="Normal"/>
        <w:bidi w:val="0"/>
        <w:ind w:left="-142" w:right="0" w:firstLine="568"/>
        <w:jc w:val="both"/>
        <w:rPr/>
      </w:pPr>
      <w:r>
        <w:rPr/>
        <w:t>более древние пласты эмоционально-бессознательной жизни народа и всего человечества. Документы кол</w:t>
        <w:softHyphen/>
        <w:t>лективно-бессознательного: мифы, символы, «архе</w:t>
        <w:softHyphen/>
        <w:t>типы».</w:t>
      </w:r>
    </w:p>
    <w:p>
      <w:pPr>
        <w:pStyle w:val="Normal"/>
        <w:bidi w:val="0"/>
        <w:ind w:left="-142" w:right="0" w:firstLine="568"/>
        <w:jc w:val="both"/>
        <w:rPr/>
      </w:pPr>
      <w:r>
        <w:rPr/>
        <w:t>Мы погружены в это коллективно-бессознатель</w:t>
        <w:softHyphen/>
        <w:t>ное, — оно в нас и мы в нем. И мы можем прочесть в нем всю душевную историю человечества с его «грехопадением», с его «враждой к змию», с его «потерянным раем», с его Каином и Авелем, с его демонами и богами, с его кровосмешениями, убий</w:t>
        <w:softHyphen/>
        <w:t>ствами, подвигами, страданиями и раскаяниями.</w:t>
      </w:r>
    </w:p>
    <w:p>
      <w:pPr>
        <w:pStyle w:val="Normal"/>
        <w:bidi w:val="0"/>
        <w:ind w:left="-142" w:right="0" w:firstLine="568"/>
        <w:jc w:val="both"/>
        <w:rPr/>
      </w:pPr>
      <w:r>
        <w:rPr/>
        <w:t>Как геолог читает всю историю земли по разрезу ее пластов — и вся она дана здесь сразу и в насто</w:t>
        <w:softHyphen/>
        <w:t>ящем, так и в подсознании дана сразу и в настоящем вся история души, и в ней — все времена. Здесь душа поистине всевременна и потому не подчинена времени; она несет вечность в себе, надо только уметь ее ви</w:t>
        <w:softHyphen/>
        <w:t>деть, уметь в ней читать. Идея «акаши-хроники» у Штейнера вполне верна, но он совершенно не владеет методом ее читать, ибо не знает, где читать, в каких глубинах души, и не знает какими буквами эта хро</w:t>
        <w:softHyphen/>
        <w:t>ника записана. Психология Штейнера не знает «под</w:t>
        <w:softHyphen/>
        <w:t>сознания» и «коллективно-бессознательного», не умеет толковать сны и символы, не знает психоанализа, и потому сама есть прекрасный объект для психоана</w:t>
        <w:softHyphen/>
        <w:t>лиза, но отнюдь не субъект, могущий что-то анали</w:t>
        <w:softHyphen/>
        <w:t>зировать. Штейнер всецело во власти сумбурного подсознания, его сознательная мысль архаична и инфантильна, для научно-философского и мистиче</w:t>
        <w:softHyphen/>
        <w:t>ского эзотеризма он вечно останется непосвященным. Штейнер грезит и видит сны; это драгоценный источ</w:t>
        <w:softHyphen/>
        <w:t>ник познания, но бывают «вещие сны» и бывает бред. Примером такого бреда может служить христология Штейнера, приведенная о. Сергием Булгаковым в его статье. Сведенборг тоже был в грезах, во сне и</w:t>
      </w:r>
    </w:p>
    <w:p>
      <w:pPr>
        <w:pStyle w:val="Normal"/>
        <w:bidi w:val="0"/>
        <w:ind w:left="-142" w:right="0" w:firstLine="568"/>
        <w:jc w:val="both"/>
        <w:rPr/>
      </w:pPr>
      <w:r>
        <w:rPr/>
        <w:fldChar w:fldCharType="begin"/>
      </w:r>
      <w:r>
        <w:rPr/>
        <w:instrText xml:space="preserve"> PAGE </w:instrText>
      </w:r>
      <w:r>
        <w:rPr/>
        <w:fldChar w:fldCharType="separate"/>
      </w:r>
      <w:r>
        <w:rPr/>
        <w:t>119</w:t>
      </w:r>
      <w:r>
        <w:rPr/>
        <w:fldChar w:fldCharType="end"/>
      </w:r>
    </w:p>
    <w:p>
      <w:pPr>
        <w:pStyle w:val="Normal"/>
        <w:bidi w:val="0"/>
        <w:ind w:left="-142" w:right="0" w:firstLine="568"/>
        <w:jc w:val="both"/>
        <w:rPr/>
      </w:pPr>
      <w:r>
        <w:rPr/>
        <w:t>в бреду, но его бред бесконечно талантливее и сим</w:t>
        <w:softHyphen/>
        <w:t>воличнее.</w:t>
      </w:r>
    </w:p>
    <w:p>
      <w:pPr>
        <w:pStyle w:val="Normal"/>
        <w:bidi w:val="0"/>
        <w:ind w:left="-142" w:right="0" w:firstLine="568"/>
        <w:jc w:val="both"/>
        <w:rPr/>
      </w:pPr>
      <w:r>
        <w:rPr/>
        <w:t>В подсознании живут следовательно все времена в вечном настоящем: в каждом аффекте к матери и отцу живут тысячи эмоций, когда-либо связывав</w:t>
        <w:softHyphen/>
        <w:t>ших детей и родителей; так же, как и в соревновании и вражде братьев живут эмоции Каина и Авеля. Но главное — в подсознании живет предчувствие и предвосхищение будущего, интуиция возможностей, заключенных в настоящем. Здесь лежит ключ к тайне предсказаний.</w:t>
      </w:r>
    </w:p>
    <w:p>
      <w:pPr>
        <w:pStyle w:val="Normal"/>
        <w:bidi w:val="0"/>
        <w:ind w:left="-142" w:right="0" w:firstLine="568"/>
        <w:jc w:val="both"/>
        <w:rPr/>
      </w:pPr>
      <w:r>
        <w:rPr/>
        <w:t>Главное, на что указывает научный оккультизм, парапсихика — это таинственная и неисследованная мощь подсознания. Об этих настоящих и подлинных открытиях «оккультизм» Блаватской и Штейнера не имеют ни малейшего понятия.</w:t>
      </w:r>
    </w:p>
    <w:p>
      <w:pPr>
        <w:pStyle w:val="Normal"/>
        <w:bidi w:val="0"/>
        <w:ind w:left="-142" w:right="0" w:firstLine="568"/>
        <w:jc w:val="both"/>
        <w:rPr/>
      </w:pPr>
      <w:r>
        <w:rPr/>
        <w:t>7. Сознание и Кронос</w:t>
      </w:r>
    </w:p>
    <w:p>
      <w:pPr>
        <w:pStyle w:val="Normal"/>
        <w:bidi w:val="0"/>
        <w:ind w:left="-142" w:right="0" w:firstLine="568"/>
        <w:jc w:val="both"/>
        <w:rPr/>
      </w:pPr>
      <w:r>
        <w:rPr/>
        <w:t>Так является нам бессмертие на всех ступенях бытия: на ступени физико-химического бытия, как вечность энергии, на ступени биологического бытия — как бессмертие клетки в ее трансформациях; на ступени психического бытия, как всевременность под</w:t>
        <w:softHyphen/>
        <w:t>сознания, которое сразу живет прошлым, настоящим и будущим, в сущности не делая между ними строгого различия.</w:t>
      </w:r>
    </w:p>
    <w:p>
      <w:pPr>
        <w:pStyle w:val="Normal"/>
        <w:bidi w:val="0"/>
        <w:ind w:left="-142" w:right="0" w:firstLine="568"/>
        <w:jc w:val="both"/>
        <w:rPr/>
      </w:pPr>
      <w:r>
        <w:rPr/>
        <w:t>Вот почему всякий «транс» в подсознание, кото</w:t>
        <w:softHyphen/>
        <w:t>рый мы наблюдаем во сне, в грезах, в медиумизме, в эросе, — есть прежде всего потеря чувства времени: здесь «часов не наблюдают».</w:t>
      </w:r>
    </w:p>
    <w:p>
      <w:pPr>
        <w:pStyle w:val="Normal"/>
        <w:bidi w:val="0"/>
        <w:ind w:left="-142" w:right="0" w:firstLine="568"/>
        <w:jc w:val="both"/>
        <w:rPr/>
      </w:pPr>
      <w:r>
        <w:rPr/>
        <w:t>Строгое противопоставление настоящего, про</w:t>
        <w:softHyphen/>
        <w:t>шедшего и будущего составляет напротив сущность сознания. Это оно сознает ритм дня и ночи, рождения и смерти, это оно считает моменты, «наблюдает часы»,</w:t>
      </w:r>
    </w:p>
    <w:p>
      <w:pPr>
        <w:pStyle w:val="Normal"/>
        <w:bidi w:val="0"/>
        <w:ind w:left="-142" w:right="0" w:firstLine="568"/>
        <w:jc w:val="both"/>
        <w:rPr/>
      </w:pPr>
      <w:r>
        <w:rPr/>
        <w:fldChar w:fldCharType="begin"/>
      </w:r>
      <w:r>
        <w:rPr/>
        <w:instrText xml:space="preserve"> PAGE </w:instrText>
      </w:r>
      <w:r>
        <w:rPr/>
        <w:fldChar w:fldCharType="separate"/>
      </w:r>
      <w:r>
        <w:rPr/>
        <w:t>119</w:t>
      </w:r>
      <w:r>
        <w:rPr/>
        <w:fldChar w:fldCharType="end"/>
      </w:r>
    </w:p>
    <w:p>
      <w:pPr>
        <w:pStyle w:val="Normal"/>
        <w:bidi w:val="0"/>
        <w:ind w:left="-142" w:right="0" w:firstLine="568"/>
        <w:jc w:val="both"/>
        <w:rPr/>
      </w:pPr>
      <w:r>
        <w:rPr/>
        <w:t>ведет летосчисление и сознает необратимость число</w:t>
        <w:softHyphen/>
        <w:t>вого ряда времени. Необратимость времени существу</w:t>
        <w:softHyphen/>
        <w:t>ет только для сознания. Отсюда грусть и трагизм сознания. Оно есть вообще сфера трагизма, ибо оно рождается из конфликта, из столкновения противо</w:t>
        <w:softHyphen/>
        <w:t>положностей (ре-флексия есть активность, отброшен</w:t>
        <w:softHyphen/>
        <w:t>ная назад). И первое противопоставление сознания есть противопоставление прошлого и будущего, сопри</w:t>
        <w:softHyphen/>
        <w:t>касающихся в хрупком и эфемерном моменте настоя</w:t>
        <w:softHyphen/>
        <w:t>щего. Первый трагизм сознания есть трагизм Кро-носа, пожирающего своих детей. Вот почему Еккле-зиаст, эта книга всеобъемлющей грусти, есть прежде всего осознание трагизма временности:</w:t>
      </w:r>
    </w:p>
    <w:p>
      <w:pPr>
        <w:pStyle w:val="Normal"/>
        <w:bidi w:val="0"/>
        <w:ind w:left="-142" w:right="0" w:firstLine="568"/>
        <w:jc w:val="both"/>
        <w:rPr/>
      </w:pPr>
      <w:r>
        <w:rPr/>
        <w:t>«Род проходит и род приходит... живые знают, что умрут, а мертвые ничего не знают... и память о них предана забвению. И любовь их и ненависть их и ревность их уже исчезли, и нет им более части во веки ни в чем, что делается под солнцем... а потому: что пользы человеку от всех трудов его?»</w:t>
      </w:r>
    </w:p>
    <w:p>
      <w:pPr>
        <w:pStyle w:val="Normal"/>
        <w:bidi w:val="0"/>
        <w:ind w:left="-142" w:right="0" w:firstLine="568"/>
        <w:jc w:val="both"/>
        <w:rPr/>
      </w:pPr>
      <w:r>
        <w:rPr/>
        <w:t>Это осознание необратимости временного ряда есть мудрость сознания, но в этой мудрости много печали, и «кто умножает познание, умножает скорбь». Коллективно-бессознательное счастливее. Если «смерть и время царят на земле», то они царят прежде всего в сознании и для сознания, ибо время есть форма сознания».</w:t>
      </w:r>
    </w:p>
    <w:p>
      <w:pPr>
        <w:pStyle w:val="Normal"/>
        <w:bidi w:val="0"/>
        <w:ind w:left="-142" w:right="0" w:firstLine="568"/>
        <w:jc w:val="both"/>
        <w:rPr/>
      </w:pPr>
      <w:r>
        <w:rPr/>
        <w:t>8. Память и история</w:t>
      </w:r>
    </w:p>
    <w:p>
      <w:pPr>
        <w:pStyle w:val="Normal"/>
        <w:bidi w:val="0"/>
        <w:ind w:left="-142" w:right="0" w:firstLine="568"/>
        <w:jc w:val="both"/>
        <w:rPr/>
      </w:pPr>
      <w:r>
        <w:rPr/>
        <w:t>Так мы приходим к заключению, что если что смертно и временно, то это прежде всего наше созна</w:t>
        <w:softHyphen/>
        <w:t>ние: оно начинается рождением и кончается смертью, оно представляет собою небольшой и конечный отре</w:t>
        <w:softHyphen/>
        <w:t>зок времени.</w:t>
      </w:r>
    </w:p>
    <w:p>
      <w:pPr>
        <w:pStyle w:val="Normal"/>
        <w:bidi w:val="0"/>
        <w:ind w:left="-142" w:right="0" w:firstLine="568"/>
        <w:jc w:val="both"/>
        <w:rPr/>
      </w:pPr>
      <w:r>
        <w:rPr/>
        <w:fldChar w:fldCharType="begin"/>
      </w:r>
      <w:r>
        <w:rPr/>
        <w:instrText xml:space="preserve"> PAGE </w:instrText>
      </w:r>
      <w:r>
        <w:rPr/>
        <w:fldChar w:fldCharType="separate"/>
      </w:r>
      <w:r>
        <w:rPr/>
        <w:t>119</w:t>
      </w:r>
      <w:r>
        <w:rPr/>
        <w:fldChar w:fldCharType="end"/>
      </w:r>
    </w:p>
    <w:p>
      <w:pPr>
        <w:pStyle w:val="Normal"/>
        <w:bidi w:val="0"/>
        <w:ind w:left="-142" w:right="0" w:firstLine="568"/>
        <w:jc w:val="both"/>
        <w:rPr/>
      </w:pPr>
      <w:r>
        <w:rPr/>
        <w:t>И все же оно имеет свое прикосновение к веч</w:t>
        <w:softHyphen/>
        <w:t>ности и обладает своего рода всевременностью, но лишь тогда, когда поднимается на ступень духа. Оно может стать на «точку зрения вечности», это и есть точка зрения духа, духовного «всеединства».</w:t>
      </w:r>
    </w:p>
    <w:p>
      <w:pPr>
        <w:pStyle w:val="Normal"/>
        <w:bidi w:val="0"/>
        <w:ind w:left="-142" w:right="0" w:firstLine="568"/>
        <w:jc w:val="both"/>
        <w:rPr/>
      </w:pPr>
      <w:r>
        <w:rPr/>
        <w:t>Сознание знает и видит, что до его рождения протекла бесконечность и после его исчезновения потекут бесконечные времена. Его духовный взор видит гораздо больше, нежели отрезок своей личной временной жизни, он видит в сущности бесконечность прошлого и бесконечность будущего, бесконечность истории, которая дана в памяти и предвидении, в чувстве прошлого и в стремлении к будущему. Исто</w:t>
        <w:softHyphen/>
        <w:t>рия и есть подвижный и несовершенный «образ веч</w:t>
        <w:softHyphen/>
        <w:t>ности».</w:t>
      </w:r>
    </w:p>
    <w:p>
      <w:pPr>
        <w:pStyle w:val="Normal"/>
        <w:bidi w:val="0"/>
        <w:ind w:left="-142" w:right="0" w:firstLine="568"/>
        <w:jc w:val="both"/>
        <w:rPr/>
      </w:pPr>
      <w:r>
        <w:rPr/>
        <w:t>Память и история есть первое преодоление смерти и времени, пусть несовершенное, но такое, которое может бесконечно приближаться к полноте «вечной» или абсолютной памяти. При этом нужно помнить, что история идет в обе стороны, к началу и к концу, что она всегда «архаична» и телеологична, что смысл изучения истории состоит не в созерцании прошлого, а в предвидении будущего, то есть в делании исто</w:t>
        <w:softHyphen/>
        <w:t>рии, отсюда эсхатологический момент «священной истории». Отрезок нашей жизни, нашего сознатель</w:t>
        <w:softHyphen/>
        <w:t>ного бытия, вставлен и вплетен во всю историю мира, как и во всю пространственную вселенную. В нем мы имеем узел, фокус бесконечных воздействий, «акций» и реакций, идущих из всех веков и миров во все ве</w:t>
        <w:softHyphen/>
        <w:t>ка и миры. Или, если взять сравнение Лейбница, этот фокус, этот центр, схватывающий и посылающий излучения энергии, есть сознание, как монада, как «зеркало вселенной», в котором отражается «целый мир, полный бесконечности».</w:t>
      </w:r>
    </w:p>
    <w:p>
      <w:pPr>
        <w:pStyle w:val="Normal"/>
        <w:bidi w:val="0"/>
        <w:ind w:left="-142" w:right="0" w:firstLine="568"/>
        <w:jc w:val="both"/>
        <w:rPr/>
      </w:pPr>
      <w:r>
        <w:rPr/>
        <w:t>Связь монады со всей вселенной, возможность в каждом «атоме» бытия прочесть историю всего космо</w:t>
        <w:softHyphen/>
      </w:r>
    </w:p>
    <w:p>
      <w:pPr>
        <w:pStyle w:val="Normal"/>
        <w:bidi w:val="0"/>
        <w:ind w:left="-142" w:right="0" w:firstLine="568"/>
        <w:jc w:val="both"/>
        <w:rPr/>
      </w:pPr>
      <w:r>
        <w:rPr/>
        <w:fldChar w:fldCharType="begin"/>
      </w:r>
      <w:r>
        <w:rPr/>
        <w:instrText xml:space="preserve"> PAGE </w:instrText>
      </w:r>
      <w:r>
        <w:rPr/>
        <w:fldChar w:fldCharType="separate"/>
      </w:r>
      <w:r>
        <w:rPr/>
        <w:t>120</w:t>
      </w:r>
      <w:r>
        <w:rPr/>
        <w:fldChar w:fldCharType="end"/>
      </w:r>
    </w:p>
    <w:p>
      <w:pPr>
        <w:pStyle w:val="Normal"/>
        <w:bidi w:val="0"/>
        <w:ind w:left="-142" w:right="0" w:firstLine="568"/>
        <w:jc w:val="both"/>
        <w:rPr/>
      </w:pPr>
      <w:r>
        <w:rPr/>
        <w:t>са составляет гениальную интуицию Лейбница, да</w:t>
        <w:softHyphen/>
        <w:t>леко выходящую за пределы его Монадологии. Это идея научно и философски неопровержимая. Она одинаково верна для астрономии и геологии, для биологии и психологии. Юнг нашел подтверждение ее в психологии бессознательного, но она верна и</w:t>
      </w:r>
    </w:p>
    <w:p>
      <w:pPr>
        <w:pStyle w:val="Normal"/>
        <w:bidi w:val="0"/>
        <w:ind w:left="-142" w:right="0" w:firstLine="568"/>
        <w:jc w:val="both"/>
        <w:rPr/>
      </w:pPr>
      <w:r>
        <w:rPr/>
        <w:t>для психологии сознания.</w:t>
      </w:r>
    </w:p>
    <w:p>
      <w:pPr>
        <w:pStyle w:val="Normal"/>
        <w:bidi w:val="0"/>
        <w:ind w:left="-142" w:right="0" w:firstLine="568"/>
        <w:jc w:val="both"/>
        <w:rPr/>
      </w:pPr>
      <w:r>
        <w:rPr/>
        <w:t>Человек есть микрокосм, точка отсчета, из кото</w:t>
        <w:softHyphen/>
        <w:t>рой развертывается перспективная картина всего ми</w:t>
        <w:softHyphen/>
        <w:t>ра, нужно только уметь читать в своем сознании и подсознании, нужно уметь различать в этом туман</w:t>
        <w:softHyphen/>
        <w:t>ном и таинственном зеркале, где отражается вся пол</w:t>
        <w:softHyphen/>
        <w:t>нота бытия, но не со всею полнотой ясности. Здесь другая сторона гениальности Лейбница: он предво</w:t>
        <w:softHyphen/>
        <w:t>схитил теорию бессознательного. Вся история разви</w:t>
        <w:softHyphen/>
        <w:t>тия и все воздействия, идущие отовсюду, содержатся в фокусе монады, но не все могут быть осознаны, ибо они могут быть бесконечно-малыми; они содержатся в монаде бессознательно и постепенно осознаются самосознанием8).</w:t>
      </w:r>
    </w:p>
    <w:p>
      <w:pPr>
        <w:pStyle w:val="Normal"/>
        <w:bidi w:val="0"/>
        <w:ind w:left="-142" w:right="0" w:firstLine="568"/>
        <w:jc w:val="both"/>
        <w:rPr/>
      </w:pPr>
      <w:r>
        <w:rPr/>
        <w:t>9. «Перевоплощение» и взаимопроницаемость душ</w:t>
      </w:r>
    </w:p>
    <w:p>
      <w:pPr>
        <w:pStyle w:val="Normal"/>
        <w:bidi w:val="0"/>
        <w:ind w:left="-142" w:right="0" w:firstLine="568"/>
        <w:jc w:val="both"/>
        <w:rPr/>
      </w:pPr>
      <w:r>
        <w:rPr/>
        <w:t>Своеобразная универсальность подсознания и сознания, его стяженное всеединство, показывает нам, каким образом душа преодолевает смертность и ко</w:t>
        <w:softHyphen/>
        <w:t>нечность при помощи потенциально-бесконечной па</w:t>
        <w:softHyphen/>
        <w:t>мяти и всеохватывающего «фокуса» духа. Дух обла</w:t>
        <w:softHyphen/>
        <w:t>дает фокусом прикосновения к вечности. В свете этих открытий идея полной смертности совершенно</w:t>
      </w:r>
    </w:p>
    <w:p>
      <w:pPr>
        <w:pStyle w:val="Normal"/>
        <w:bidi w:val="0"/>
        <w:ind w:left="-142" w:right="0" w:firstLine="568"/>
        <w:jc w:val="both"/>
        <w:rPr/>
      </w:pPr>
      <w:r>
        <w:rPr/>
        <w:fldChar w:fldCharType="begin"/>
      </w:r>
      <w:r>
        <w:rPr/>
        <w:instrText xml:space="preserve"> PAGE </w:instrText>
      </w:r>
      <w:r>
        <w:rPr/>
        <w:fldChar w:fldCharType="separate"/>
      </w:r>
      <w:r>
        <w:rPr/>
        <w:t>120</w:t>
      </w:r>
      <w:r>
        <w:rPr/>
        <w:fldChar w:fldCharType="end"/>
      </w:r>
    </w:p>
    <w:p>
      <w:pPr>
        <w:pStyle w:val="Normal"/>
        <w:bidi w:val="0"/>
        <w:ind w:left="-142" w:right="0" w:firstLine="568"/>
        <w:jc w:val="both"/>
        <w:rPr/>
      </w:pPr>
      <w:r>
        <w:rPr/>
        <w:t>отпадает. Но как обстоит дело с другими «загроб</w:t>
        <w:softHyphen/>
        <w:t>ными» мифами, и прежде всего с мифом о перево</w:t>
        <w:softHyphen/>
        <w:t>площении? На первый взгляд может показаться, что существование сверхъиндивидуальной и космической памяти души (акаша-хроника) подтверждает идею «переселения душ». Но это как раз и неверно: сверх индивидуальная и космическая память есть память о чужих, а не о моих воплощениях.</w:t>
      </w:r>
    </w:p>
    <w:p>
      <w:pPr>
        <w:pStyle w:val="Normal"/>
        <w:bidi w:val="0"/>
        <w:ind w:left="-142" w:right="0" w:firstLine="568"/>
        <w:jc w:val="both"/>
        <w:rPr/>
      </w:pPr>
      <w:r>
        <w:rPr/>
        <w:t>В своей памяти и фантазии, в своем сознании и подсознании, я нахожу множество душ и «воплоще</w:t>
        <w:softHyphen/>
        <w:t>ний», ибо всякое во-ображение есть воплощение и всякое воспоминание есть вос-крешение своего рода. Множество душ живет во мне, иные анонимно и сум</w:t>
        <w:softHyphen/>
        <w:t>марно, иные — в отчетливом индивидуальном во</w:t>
        <w:softHyphen/>
        <w:t>ображении (герои, пророки, Бого-человек). Потенци</w:t>
        <w:softHyphen/>
        <w:t>ально все души живут во мне и действуют, хотя бы в бесконечно малой степени. Живут в предчувствии и будущие индивидуальности ■— в этом смысл про</w:t>
        <w:softHyphen/>
        <w:t>рочества, например, о Мессии, в этом смысл даже позитивистической «религии прогресса»: детям лучше будет. В этой всеобщей проницаемости душ, в их соборности (всякая душа соборна, ибо она есть собрание образов и отражений прежде бывших и грядущих душ и лиц) — заключается своеобразная всевременность и вечность души; поэтому ей неза</w:t>
        <w:softHyphen/>
        <w:t>чем «переселяться», или, если угодно, она «пересе</w:t>
        <w:softHyphen/>
        <w:t>ляется» и «перевоплощается» в этой своей короткой жизни бесчисленное число раз, переселяется и пере</w:t>
        <w:softHyphen/>
        <w:t>воплощается посредством памяти и фантазии. Особен</w:t>
        <w:softHyphen/>
        <w:t>но ясны такие «перевоплощения» для художника, для историка. Фантазия и есть ничто иное, как дар бесконечных «перевоплощений», и этот дар может схватить души уже бывшие, или родить и предвосхи</w:t>
        <w:softHyphen/>
        <w:t>тить не бывшие. Существует «переселение» душ и в любви: мы как бы вселяемся в любимого человека и он в нас, «ставим себя на его место» до полного</w:t>
      </w:r>
    </w:p>
    <w:p>
      <w:pPr>
        <w:pStyle w:val="Normal"/>
        <w:bidi w:val="0"/>
        <w:ind w:left="-142" w:right="0" w:firstLine="568"/>
        <w:jc w:val="both"/>
        <w:rPr/>
      </w:pPr>
      <w:r>
        <w:rPr/>
        <w:fldChar w:fldCharType="begin"/>
      </w:r>
      <w:r>
        <w:rPr/>
        <w:instrText xml:space="preserve"> PAGE </w:instrText>
      </w:r>
      <w:r>
        <w:rPr/>
        <w:fldChar w:fldCharType="separate"/>
      </w:r>
      <w:r>
        <w:rPr/>
        <w:t>121</w:t>
      </w:r>
      <w:r>
        <w:rPr/>
        <w:fldChar w:fldCharType="end"/>
      </w:r>
    </w:p>
    <w:p>
      <w:pPr>
        <w:pStyle w:val="Normal"/>
        <w:bidi w:val="0"/>
        <w:ind w:left="-142" w:right="0" w:firstLine="568"/>
        <w:jc w:val="both"/>
        <w:rPr/>
      </w:pPr>
      <w:r>
        <w:rPr/>
        <w:t>отождествления или принимаем его в себя. Это вы</w:t>
        <w:softHyphen/>
        <w:t>сказано в словах ап. Павла: «не я живу, а живет во мне Христос»; в словах Платона: «да и нет, и не было никакого Платона, а есть только Сократ, снова став</w:t>
        <w:softHyphen/>
        <w:t>ший молодым и прекрасным...» Наконец, Тристан го</w:t>
        <w:softHyphen/>
        <w:t>ворит своей возлюбленной: «Ты Тристан, я Изольда!»</w:t>
      </w:r>
    </w:p>
    <w:p>
      <w:pPr>
        <w:pStyle w:val="Normal"/>
        <w:bidi w:val="0"/>
        <w:ind w:left="-142" w:right="0" w:firstLine="568"/>
        <w:jc w:val="both"/>
        <w:rPr/>
      </w:pPr>
      <w:r>
        <w:rPr/>
        <w:t>Нет никакого сомнения однако в том, что такая взаимопроницаемость душ в любви сохраняет в непри</w:t>
        <w:softHyphen/>
        <w:t>косновенности их индивидуальность. Души соединены в любви нераздельно, но и неслиянно. Если бы Три</w:t>
        <w:softHyphen/>
        <w:t>стан окончательно перевоплотился в Изольду, то он исчез бы, как Тристан, и следовательно, исчезла бы любовь, как гармония противоположностей. Мы «ста</w:t>
        <w:softHyphen/>
        <w:t>вим себя на место» другого человека, оставаясь сами</w:t>
        <w:softHyphen/>
        <w:t>ми собой. В этом удивительная тайна взаимопроник</w:t>
        <w:softHyphen/>
        <w:t>новения душ. Только при этом любовь и взаимопро</w:t>
        <w:softHyphen/>
        <w:t>никновение индивидуальностей будет обогащением бытия; иначе, при полном слиянии и отождествлении оно было бы обеднением бытия. Величайшим обедне</w:t>
        <w:softHyphen/>
        <w:t>нием бытия было бы, если бы «не было никакого Платона», даже и тогда, если бы оставался Сократ, «снова ставший молодым и прекрасным». Только поэтому, принимая в себя воплощение великой лич</w:t>
        <w:softHyphen/>
        <w:t>ности, мы обогащаем, а не обедняем себя: она оста</w:t>
        <w:softHyphen/>
        <w:t>ется сама собой и мы остаемся сами собой, и вместе с тем она развивает новые потенции в нас и мы рас</w:t>
        <w:softHyphen/>
        <w:t>крываем новые потенции в ней.</w:t>
      </w:r>
    </w:p>
    <w:p>
      <w:pPr>
        <w:pStyle w:val="Normal"/>
        <w:bidi w:val="0"/>
        <w:ind w:left="-142" w:right="0" w:firstLine="568"/>
        <w:jc w:val="both"/>
        <w:rPr/>
      </w:pPr>
      <w:r>
        <w:rPr/>
        <w:t>Нет, конечно, никакого сомнения в том, что такое взаимопроникновение душ совсем не есть перевопло</w:t>
        <w:softHyphen/>
        <w:t>щение в его классическом индийском представлении. Потенциальная бесконечность души делает такое пе</w:t>
        <w:softHyphen/>
        <w:t>ревоплощение и ненужным: куда и зачем «пересе</w:t>
        <w:softHyphen/>
        <w:t>ляться», если душа и так объемлет все, хотя и с различной степенью ясности? Нужным и желательным изменением могло бы быть только возрастание сте</w:t>
        <w:softHyphen/>
        <w:t>пени ясности и полноты данной души, усовершение</w:t>
      </w:r>
    </w:p>
    <w:p>
      <w:pPr>
        <w:pStyle w:val="Normal"/>
        <w:bidi w:val="0"/>
        <w:ind w:left="-142" w:right="0" w:firstLine="568"/>
        <w:jc w:val="both"/>
        <w:rPr/>
      </w:pPr>
      <w:r>
        <w:rPr/>
        <w:fldChar w:fldCharType="begin"/>
      </w:r>
      <w:r>
        <w:rPr/>
        <w:instrText xml:space="preserve"> PAGE </w:instrText>
      </w:r>
      <w:r>
        <w:rPr/>
        <w:fldChar w:fldCharType="separate"/>
      </w:r>
      <w:r>
        <w:rPr/>
        <w:t>121</w:t>
      </w:r>
      <w:r>
        <w:rPr/>
        <w:fldChar w:fldCharType="end"/>
      </w:r>
    </w:p>
    <w:p>
      <w:pPr>
        <w:pStyle w:val="Normal"/>
        <w:bidi w:val="0"/>
        <w:ind w:left="-142" w:right="0" w:firstLine="568"/>
        <w:jc w:val="both"/>
        <w:rPr/>
      </w:pPr>
      <w:r>
        <w:rPr/>
        <w:t>чистоты этого зеркала бесконечности, которое в иде</w:t>
        <w:softHyphen/>
        <w:t>але должно отразить Абсолютное (по слову «бла-женни чистые сердцем, яко тии Бога узрят»). Но совершенно не нужно, чтобы одно зеркало преврати</w:t>
        <w:softHyphen/>
        <w:t>лось в другое зеркало, оно должно лишь стать чистым, «преобразиться» и восстановиться, если оно разбито — в нем тогда будет дано все в полноте, и все же в индивидуальной полноте, в своей собственной пол</w:t>
        <w:softHyphen/>
        <w:t>ноте. В этом опять гениальность Лейбница. Разве не все души равны и одинаковы, если они отражают одну и ту же бесконечность вселенной и самих себя? Нет, каждая отражает весь мир, но в своем особом перспективном смещении. В этом перспективном сме</w:t>
        <w:softHyphen/>
        <w:t>щении познаются и другие души, каждая с новой «точки зрения» познающего, и весь мир.</w:t>
      </w:r>
    </w:p>
    <w:p>
      <w:pPr>
        <w:pStyle w:val="Normal"/>
        <w:bidi w:val="0"/>
        <w:ind w:left="-142" w:right="0" w:firstLine="568"/>
        <w:jc w:val="both"/>
        <w:rPr/>
      </w:pPr>
      <w:r>
        <w:rPr/>
        <w:t>Если каждая душа сохраняет свою индивидуаль</w:t>
        <w:softHyphen/>
        <w:t>ность, свою точку отсчета, свое перспективное сме</w:t>
        <w:softHyphen/>
        <w:t>щение, тогда никакого «перевоплощения» нет и быть не может, каждый остается самим собой и лишь в себе и через себя познает чужие души и через них себя, но опять таки в этом перспективном смещении. Если же душа не сохраняет своей индивидуальности, тогда опять никакого перевоплощения нет, тогда просто одно перспективное смещение исчезает и ро</w:t>
        <w:softHyphen/>
        <w:t>ждается другое, совсем от него отличное и новое.</w:t>
      </w:r>
    </w:p>
    <w:p>
      <w:pPr>
        <w:pStyle w:val="Normal"/>
        <w:bidi w:val="0"/>
        <w:ind w:left="-142" w:right="0" w:firstLine="568"/>
        <w:jc w:val="both"/>
        <w:rPr/>
      </w:pPr>
      <w:r>
        <w:rPr/>
        <w:t>10. Кто «перевоплощается»?</w:t>
      </w:r>
    </w:p>
    <w:p>
      <w:pPr>
        <w:pStyle w:val="Normal"/>
        <w:bidi w:val="0"/>
        <w:ind w:left="-142" w:right="0" w:firstLine="568"/>
        <w:jc w:val="both"/>
        <w:rPr/>
      </w:pPr>
      <w:r>
        <w:rPr/>
        <w:t>Вся теория перевоплощения всецело зависит от того, как мы ответим на вопрос, кто перевоплоща</w:t>
        <w:softHyphen/>
        <w:t>ется. Если сказать: перевоплощается индивидуаль</w:t>
        <w:softHyphen/>
        <w:t>ность, определяемая именем и фамилией, то такой ответ бессмыслен, ибо индивидуальность есть эта, здесь и так воплощенная индивидуальность. Красота невоплощенная, идея красоты не есть индивидуаль</w:t>
        <w:softHyphen/>
      </w:r>
    </w:p>
    <w:p>
      <w:pPr>
        <w:pStyle w:val="Normal"/>
        <w:bidi w:val="0"/>
        <w:ind w:left="-142" w:right="0" w:firstLine="568"/>
        <w:jc w:val="both"/>
        <w:rPr/>
      </w:pPr>
      <w:r>
        <w:rPr/>
        <w:fldChar w:fldCharType="begin"/>
      </w:r>
      <w:r>
        <w:rPr/>
        <w:instrText xml:space="preserve"> PAGE </w:instrText>
      </w:r>
      <w:r>
        <w:rPr/>
        <w:fldChar w:fldCharType="separate"/>
      </w:r>
      <w:r>
        <w:rPr/>
        <w:t>122</w:t>
      </w:r>
      <w:r>
        <w:rPr/>
        <w:fldChar w:fldCharType="end"/>
      </w:r>
    </w:p>
    <w:p>
      <w:pPr>
        <w:pStyle w:val="Normal"/>
        <w:bidi w:val="0"/>
        <w:ind w:left="-142" w:right="0" w:firstLine="568"/>
        <w:jc w:val="both"/>
        <w:rPr/>
      </w:pPr>
      <w:r>
        <w:rPr/>
        <w:t>ность: только, эта и так воображенная и воплощенная красота есть индивидуальность. Поэтому индивиду</w:t>
        <w:softHyphen/>
        <w:t>альность может воплощаться, преображаться, может даже воскрешаться, но не может перейти в другую индивидуальность, оставаясь сама собою, не может быть заменена другой индивидуальностью, ибо сущ</w:t>
        <w:softHyphen/>
        <w:t>ность индивидуальности в том и состоит, что она незаменима. Она не может поставить себя всецело на место другой индивидуальности, ибо это значило бы заместить себя другим, а индивидуальность не</w:t>
        <w:softHyphen/>
        <w:t>заменима.</w:t>
      </w:r>
    </w:p>
    <w:p>
      <w:pPr>
        <w:pStyle w:val="Normal"/>
        <w:bidi w:val="0"/>
        <w:ind w:left="-142" w:right="0" w:firstLine="568"/>
        <w:jc w:val="both"/>
        <w:rPr/>
      </w:pPr>
      <w:r>
        <w:rPr/>
        <w:t>Часто говорят «поставьте себя на мое место», и действительно, взаимопроникновение душ делает это возможным, а любовь этого прямо требует. Все наше общение с людьми, посколько оно духовно, покоится на том, что мы ставим себя на место друго</w:t>
        <w:softHyphen/>
        <w:t>го, осуществляем вчувствование. Но это поставление себя на чужое место имеет пределы. Их нетрудно вскрыть в том часто выражаемом желании: «ах, как бы я желал быть на его месте»! При этом обыкновенно мыслится чужое богатство, чужая слава, даже чужой талант — но все это дается мне самому, каким я себя знаю; чужие дары даются, но моя собственная личность остается. Я становлюсь «на чужое место», но остаюсь самим собой. На это многие готовы охот</w:t>
        <w:softHyphen/>
        <w:t>но согласиться. «Место» я готов изменить, — но готов ли я заменить себя самого другим существом совер</w:t>
        <w:softHyphen/>
        <w:t>шенно и до конца? На это большинство ответит отри</w:t>
        <w:softHyphen/>
        <w:t>цательно. И почему? А потому, что это значит, что я должен исчезнуть и устраниться, а на мое место должно появиться совершенно другое существо. И как бы это существо ни было очаровательно, послед</w:t>
        <w:softHyphen/>
        <w:t>ний из людей не согласится заменить себя им. Вот почему так важен ответ на вопрос, кто же именно переселяется и перевоплощается. Индивидуальность не может перевоплотиться, ибо это значило бы сме</w:t>
        <w:softHyphen/>
      </w:r>
    </w:p>
    <w:p>
      <w:pPr>
        <w:pStyle w:val="Normal"/>
        <w:bidi w:val="0"/>
        <w:ind w:left="-142" w:right="0" w:firstLine="568"/>
        <w:jc w:val="both"/>
        <w:rPr/>
      </w:pPr>
      <w:r>
        <w:rPr/>
        <w:fldChar w:fldCharType="begin"/>
      </w:r>
      <w:r>
        <w:rPr/>
        <w:instrText xml:space="preserve"> PAGE </w:instrText>
      </w:r>
      <w:r>
        <w:rPr/>
        <w:fldChar w:fldCharType="separate"/>
      </w:r>
      <w:r>
        <w:rPr/>
        <w:t>122</w:t>
      </w:r>
      <w:r>
        <w:rPr/>
        <w:fldChar w:fldCharType="end"/>
      </w:r>
    </w:p>
    <w:p>
      <w:pPr>
        <w:pStyle w:val="Normal"/>
        <w:bidi w:val="0"/>
        <w:ind w:left="-142" w:right="0" w:firstLine="568"/>
        <w:jc w:val="both"/>
        <w:rPr/>
      </w:pPr>
      <w:r>
        <w:rPr/>
        <w:t>нить то, что несменяемо. Индивидуальность и есть конкретное воплощение здесь и теперь, воплощение в этом пространственно-временном отрезке, из кото</w:t>
        <w:softHyphen/>
        <w:t>рого открывается в той или другой потенциальной полноте вся бесконечность бытия.</w:t>
      </w:r>
    </w:p>
    <w:p>
      <w:pPr>
        <w:pStyle w:val="Normal"/>
        <w:bidi w:val="0"/>
        <w:ind w:left="-142" w:right="0" w:firstLine="568"/>
        <w:jc w:val="both"/>
        <w:rPr/>
      </w:pPr>
      <w:r>
        <w:rPr/>
        <w:t>Индивидуальность, или монада, может изменять</w:t>
        <w:softHyphen/>
        <w:t>ся, но не до такой степени, чтобы перейти в другую индивидуальность — она, как говорит Лейбниц, до</w:t>
        <w:softHyphen/>
        <w:t>пускает метаморфозу, но не метампсихозу4).</w:t>
      </w:r>
    </w:p>
    <w:p>
      <w:pPr>
        <w:pStyle w:val="Normal"/>
        <w:bidi w:val="0"/>
        <w:ind w:left="-142" w:right="0" w:firstLine="568"/>
        <w:jc w:val="both"/>
        <w:rPr/>
      </w:pPr>
      <w:r>
        <w:rPr/>
        <w:t>Замечательно то, что классические теории пере</w:t>
        <w:softHyphen/>
        <w:t>воплощения, теории Индии и греческого орфизма, как раз не знают понятия индивидуальной личности. Это понятие типично-христианское и в христианской культуре поздно осознанное. С отступлением от хри</w:t>
        <w:softHyphen/>
        <w:t>стианства это понятие исчезает (напр., в марксизме, в коммунизме), теряет смысл и значение, заменяется индивидом, как зоологическим представителем рода, или экономическим представителем класса5).</w:t>
      </w:r>
    </w:p>
    <w:p>
      <w:pPr>
        <w:pStyle w:val="Normal"/>
        <w:bidi w:val="0"/>
        <w:ind w:left="-142" w:right="0" w:firstLine="568"/>
        <w:jc w:val="both"/>
        <w:rPr/>
      </w:pPr>
      <w:r>
        <w:rPr/>
        <w:t>В силу этого, на вопрос о том, кто переселяется и перевоплощается, классическая теория перевопло</w:t>
        <w:softHyphen/>
        <w:t>щения отвечает так: сверх-личное и сверх-индивиду-альное я, сверх-индивидуальная самость, Атман, Пу-руша, Дух, Логос, у всех общий и одинаковый, или даже тождественный (в Веданте). Это он вселяется в различные рождающиеся тела, точнее сказать, это он возглавляет, как вершина, иерархическую струк</w:t>
        <w:softHyphen/>
        <w:t>туру человеческого существа, состоящего из различ-</w:t>
      </w:r>
    </w:p>
    <w:p>
      <w:pPr>
        <w:pStyle w:val="Normal"/>
        <w:bidi w:val="0"/>
        <w:ind w:left="-142" w:right="0" w:firstLine="568"/>
        <w:jc w:val="both"/>
        <w:rPr/>
      </w:pPr>
      <w:r>
        <w:rPr/>
        <w:t>б) Необходимо осознать, что индивидуум и индивидуаль</w:t>
        <w:softHyphen/>
        <w:t>ность противоположны: индивид есть заменимая единица; инди</w:t>
        <w:softHyphen/>
        <w:t>видуальность — незаменимая единичность. Не следует смеши</w:t>
        <w:softHyphen/>
        <w:t>вать личность и индивидуальность. Венера Милосская есть ин</w:t>
        <w:softHyphen/>
        <w:t>дивидуальность, но не личность.</w:t>
      </w:r>
    </w:p>
    <w:p>
      <w:pPr>
        <w:pStyle w:val="Normal"/>
        <w:bidi w:val="0"/>
        <w:ind w:left="-142" w:right="0" w:firstLine="568"/>
        <w:jc w:val="both"/>
        <w:rPr/>
      </w:pPr>
      <w:r>
        <w:rPr/>
        <w:fldChar w:fldCharType="begin"/>
      </w:r>
      <w:r>
        <w:rPr/>
        <w:instrText xml:space="preserve"> PAGE </w:instrText>
      </w:r>
      <w:r>
        <w:rPr/>
        <w:fldChar w:fldCharType="separate"/>
      </w:r>
      <w:r>
        <w:rPr/>
        <w:t>122</w:t>
      </w:r>
      <w:r>
        <w:rPr/>
        <w:fldChar w:fldCharType="end"/>
      </w:r>
    </w:p>
    <w:p>
      <w:pPr>
        <w:pStyle w:val="Normal"/>
        <w:bidi w:val="0"/>
        <w:ind w:left="-142" w:right="0" w:firstLine="568"/>
        <w:jc w:val="both"/>
        <w:rPr/>
      </w:pPr>
      <w:r>
        <w:rPr/>
        <w:t>ных ступеней. Поскольку Штейнер способен фило</w:t>
        <w:softHyphen/>
        <w:t>софски мыслить он мыслит приблизительно так.</w:t>
      </w:r>
    </w:p>
    <w:p>
      <w:pPr>
        <w:pStyle w:val="Normal"/>
        <w:bidi w:val="0"/>
        <w:ind w:left="-142" w:right="0" w:firstLine="568"/>
        <w:jc w:val="both"/>
        <w:rPr/>
      </w:pPr>
      <w:r>
        <w:rPr/>
        <w:t>В Индии, и даже у Платона, нет понятия инди</w:t>
        <w:softHyphen/>
        <w:t>видуальности в этом смысле, но есть понятие самости; эта самость, в идеале совершенно отрешенная и раз-воплощенная, совершенно независимая от тела и даже от «души», представляет собою божественно-бес</w:t>
        <w:softHyphen/>
        <w:t>страстное око, вечного зрителя, везде одинакового.</w:t>
      </w:r>
    </w:p>
    <w:p>
      <w:pPr>
        <w:pStyle w:val="Normal"/>
        <w:bidi w:val="0"/>
        <w:ind w:left="-142" w:right="0" w:firstLine="568"/>
        <w:jc w:val="both"/>
        <w:rPr/>
      </w:pPr>
      <w:r>
        <w:rPr/>
        <w:t>Индусы так и называют его: «обозревающий поле». Различия существуют только в сфере обозреваемых объектов, субъект всегда одинаков. В европейской философии это «то Я мыслю», что сопровождает все мои представления, трансцендентальное единство апер-цепции (восприятие при котором происходит узна</w:t>
        <w:softHyphen/>
        <w:t>вание) Канта, которое представляет собою только единство самосознания, у всех одинаковое.</w:t>
      </w:r>
    </w:p>
    <w:p>
      <w:pPr>
        <w:pStyle w:val="Normal"/>
        <w:bidi w:val="0"/>
        <w:ind w:left="-142" w:right="0" w:firstLine="568"/>
        <w:jc w:val="both"/>
        <w:rPr/>
      </w:pPr>
      <w:r>
        <w:rPr/>
        <w:t>11. Память и тождество лиц в «перевоплощении»</w:t>
      </w:r>
    </w:p>
    <w:p>
      <w:pPr>
        <w:pStyle w:val="Normal"/>
        <w:bidi w:val="0"/>
        <w:ind w:left="-142" w:right="0" w:firstLine="568"/>
        <w:jc w:val="both"/>
        <w:rPr/>
      </w:pPr>
      <w:r>
        <w:rPr/>
        <w:t>Но можно ли в таком миросозерцании, так по</w:t>
        <w:softHyphen/>
        <w:t>нимающем структуру человека, структуру личности, говорить о переселении и перевоплощении Атмана, отрешенной самости, чистого я, отвлеченного един</w:t>
        <w:softHyphen/>
        <w:t>ства самосознания? На первый взгляд представляется, что, конечно, можно и только в таком миросозерца</w:t>
        <w:softHyphen/>
        <w:t>нии и можно об этом говорить: чистое я все снова и снова воплощается, оставаясь все тем же неизмен</w:t>
        <w:softHyphen/>
        <w:t>но-отрешенным оком сознания, центром сознания, точкой везде одинаковой. «Обозревающий поле», Ат</w:t>
        <w:softHyphen/>
        <w:t>ман снова и снова «переселяется», оставаясь самим собою, ибо он обозревает все новые «поля», новые тела, новые души.</w:t>
      </w:r>
    </w:p>
    <w:p>
      <w:pPr>
        <w:pStyle w:val="Normal"/>
        <w:bidi w:val="0"/>
        <w:ind w:left="-142" w:right="0" w:firstLine="568"/>
        <w:jc w:val="both"/>
        <w:rPr/>
      </w:pPr>
      <w:r>
        <w:rPr/>
        <w:t>Однако на самом деле с таким же правом можно утверждать, что здесь никакого пере-воплощения нет, а есть только ряд тождественных воплощений, тож</w:t>
        <w:softHyphen/>
      </w:r>
    </w:p>
    <w:p>
      <w:pPr>
        <w:pStyle w:val="Normal"/>
        <w:bidi w:val="0"/>
        <w:ind w:left="-142" w:right="0" w:firstLine="568"/>
        <w:jc w:val="both"/>
        <w:rPr/>
      </w:pPr>
      <w:r>
        <w:rPr/>
        <w:fldChar w:fldCharType="begin"/>
      </w:r>
      <w:r>
        <w:rPr/>
        <w:instrText xml:space="preserve"> PAGE </w:instrText>
      </w:r>
      <w:r>
        <w:rPr/>
        <w:fldChar w:fldCharType="separate"/>
      </w:r>
      <w:r>
        <w:rPr/>
        <w:t>123</w:t>
      </w:r>
      <w:r>
        <w:rPr/>
        <w:fldChar w:fldCharType="end"/>
      </w:r>
    </w:p>
    <w:p>
      <w:pPr>
        <w:pStyle w:val="Normal"/>
        <w:bidi w:val="0"/>
        <w:ind w:left="-142" w:right="0" w:firstLine="568"/>
        <w:jc w:val="both"/>
        <w:rPr/>
      </w:pPr>
      <w:r>
        <w:rPr/>
        <w:t>дественных в одном только смысле, в том, что они протекают всегда в одной и той же форме единства самосознания. Качественное тождество многих я со</w:t>
        <w:softHyphen/>
        <w:t>вершенно не означает их нумерического тождества, как качественное тождество точек не означает их нуме</w:t>
        <w:softHyphen/>
        <w:t>рического тождества, ибо точек много. Единство точки и качественное тождество всех точек отнюдь не означает единственности точки, и совершенно так же единство самосознания отнюдь не означает единствен</w:t>
        <w:softHyphen/>
        <w:t>ности самосознания.</w:t>
      </w:r>
    </w:p>
    <w:p>
      <w:pPr>
        <w:pStyle w:val="Normal"/>
        <w:bidi w:val="0"/>
        <w:ind w:left="-142" w:right="0" w:firstLine="568"/>
        <w:jc w:val="both"/>
        <w:rPr/>
      </w:pPr>
      <w:r>
        <w:rPr/>
        <w:t>Как установить, что самосознание с одним содер</w:t>
        <w:softHyphen/>
        <w:t>жанием нумерически тождественно с самосознанием, живущим через 1000 лет и обладающим совсем дру</w:t>
        <w:softHyphen/>
        <w:t>гим содержанием? Ответ возможен только один: тождество нумерическое устанавливается памятью и кармой. Тождество личности действительно предпо</w:t>
        <w:softHyphen/>
        <w:t>лагает память и вместе с тем делает память возмож</w:t>
        <w:softHyphen/>
        <w:t>ной. И Карма дел есть тоже не что иное, как онтологи</w:t>
        <w:softHyphen/>
        <w:t>ческая память, память бытия, но не память сознания. Действие сохраняется в сделанном, а сделанное опре</w:t>
        <w:softHyphen/>
        <w:t>деляет дальнейшие действия и претерпевания. Карма есть соединение обусловленности и свободы, которое дает «судьбу».</w:t>
      </w:r>
    </w:p>
    <w:p>
      <w:pPr>
        <w:pStyle w:val="Normal"/>
        <w:bidi w:val="0"/>
        <w:ind w:left="-142" w:right="0" w:firstLine="568"/>
        <w:jc w:val="both"/>
        <w:rPr/>
      </w:pPr>
      <w:r>
        <w:rPr/>
        <w:t>Нужно сказать, что установить память о своих предшествующих рождениях строго и точно никому не удалось, как не удалось никому разгадать карму при помощи этой памяти и тем оправдать неспра</w:t>
        <w:softHyphen/>
        <w:t>ведливость своей судьбы. То и другое доступно будто бы лишь немногим высшим существам, в порядке чуда, как например, Будде или Рудольфу Штейнеру. Но еще Локк заметил, что если нет памяти о прежнем вопло</w:t>
        <w:softHyphen/>
        <w:t>щении, то нет и тождества личности, нет, следова</w:t>
        <w:softHyphen/>
        <w:t>тельно, и пере-воплощения, а есть воплощение заново совсем нового я. Ибо, где память — там и тождество индивидуальной личности, где тождество личности, там и память.</w:t>
      </w:r>
    </w:p>
    <w:p>
      <w:pPr>
        <w:pStyle w:val="Normal"/>
        <w:bidi w:val="0"/>
        <w:ind w:left="-142" w:right="0" w:firstLine="568"/>
        <w:jc w:val="both"/>
        <w:rPr/>
      </w:pPr>
      <w:r>
        <w:rPr/>
        <w:fldChar w:fldCharType="begin"/>
      </w:r>
      <w:r>
        <w:rPr/>
        <w:instrText xml:space="preserve"> PAGE </w:instrText>
      </w:r>
      <w:r>
        <w:rPr/>
        <w:fldChar w:fldCharType="separate"/>
      </w:r>
      <w:r>
        <w:rPr/>
        <w:t>123</w:t>
      </w:r>
      <w:r>
        <w:rPr/>
        <w:fldChar w:fldCharType="end"/>
      </w:r>
    </w:p>
    <w:p>
      <w:pPr>
        <w:pStyle w:val="Normal"/>
        <w:bidi w:val="0"/>
        <w:ind w:left="-142" w:right="0" w:firstLine="568"/>
        <w:jc w:val="both"/>
        <w:rPr/>
      </w:pPr>
      <w:r>
        <w:rPr/>
        <w:t>Что существует память о прежних воплощениях, в это можно только верить. Однако, осмысленна ли эта вера? Возможна ли вообще такая память? Здесь нужно прежде всего установить, что индивидуальная память  связана   с  индивидуальным   подсознанием.</w:t>
      </w:r>
    </w:p>
    <w:p>
      <w:pPr>
        <w:pStyle w:val="Normal"/>
        <w:bidi w:val="0"/>
        <w:ind w:left="-142" w:right="0" w:firstLine="568"/>
        <w:jc w:val="both"/>
        <w:rPr/>
      </w:pPr>
      <w:r>
        <w:rPr/>
        <w:t>Это вполне установлено современной психологией. А индивидуальное подсознание несомненно связано с индивидуальным организмом, с его способностью ощу</w:t>
        <w:softHyphen/>
        <w:t>щать, переживать радость и страдание. Чистое я, Атман, самость, не есть память. Оно может созидать память и пользоваться памятью, как орудием, но оно выше памяти, ибо может созерцать сверхвремен</w:t>
        <w:softHyphen/>
        <w:t>ное и вечное6). Оно как бы «читает» в свитке памяти, который хранится в подсознании в свернутом виде:</w:t>
      </w:r>
    </w:p>
    <w:p>
      <w:pPr>
        <w:pStyle w:val="Normal"/>
        <w:bidi w:val="0"/>
        <w:ind w:left="-142" w:right="0" w:firstLine="568"/>
        <w:jc w:val="both"/>
        <w:rPr/>
      </w:pPr>
      <w:r>
        <w:rPr/>
        <w:t>«Воспоминание безмолвно предо мной свой длин</w:t>
        <w:softHyphen/>
        <w:t>ный развивает свиток...»</w:t>
      </w:r>
    </w:p>
    <w:p>
      <w:pPr>
        <w:pStyle w:val="Normal"/>
        <w:bidi w:val="0"/>
        <w:ind w:left="-142" w:right="0" w:firstLine="568"/>
        <w:jc w:val="both"/>
        <w:rPr/>
      </w:pPr>
      <w:r>
        <w:rPr/>
        <w:t>Посему, если чистое я, Атман, самость при своих «переселениях» пожелает сохранить свиток своей па</w:t>
        <w:softHyphen/>
        <w:t>мяти, то ему придется захватить с собой свое инди</w:t>
        <w:softHyphen/>
        <w:t>видуально-личное подсознание и даже свой индиви</w:t>
        <w:softHyphen/>
        <w:t>дуальный организм.</w:t>
      </w:r>
    </w:p>
    <w:p>
      <w:pPr>
        <w:pStyle w:val="Normal"/>
        <w:bidi w:val="0"/>
        <w:ind w:left="-142" w:right="0" w:firstLine="568"/>
        <w:jc w:val="both"/>
        <w:rPr/>
      </w:pPr>
      <w:r>
        <w:rPr/>
        <w:t>На языке Штейнера это означает, что дух (я) должен захватить с собой астральное, эфирное и физическое тело. Но это будет уже целиком вся прежняя личность — не будет никакого перевопло</w:t>
        <w:softHyphen/>
        <w:t>щения, а будет воскресение. Только воскресший мог</w:t>
      </w:r>
    </w:p>
    <w:p>
      <w:pPr>
        <w:pStyle w:val="Normal"/>
        <w:bidi w:val="0"/>
        <w:ind w:left="-142" w:right="0" w:firstLine="568"/>
        <w:jc w:val="both"/>
        <w:rPr/>
      </w:pPr>
      <w:r>
        <w:rPr/>
        <w:t>бы все вспомнить и тем самым восстановить нумери-ческое тождество самосознания. Перевоплотившийся,</w:t>
      </w:r>
    </w:p>
    <w:p>
      <w:pPr>
        <w:pStyle w:val="Normal"/>
        <w:bidi w:val="0"/>
        <w:ind w:left="-142" w:right="0" w:firstLine="568"/>
        <w:jc w:val="both"/>
        <w:rPr/>
      </w:pPr>
      <w:r>
        <w:rPr/>
        <w:t>то есть вошедший в иную плоть и в иное подсозна</w:t>
        <w:softHyphen/>
        <w:t>ние принципиально этого не может. Ведь память и есть частичное воскрешение и оживление,  победа</w:t>
      </w:r>
    </w:p>
    <w:p>
      <w:pPr>
        <w:pStyle w:val="Normal"/>
        <w:bidi w:val="0"/>
        <w:ind w:left="-142" w:right="0" w:firstLine="568"/>
        <w:jc w:val="both"/>
        <w:rPr/>
      </w:pPr>
      <w:r>
        <w:rPr/>
        <w:fldChar w:fldCharType="begin"/>
      </w:r>
      <w:r>
        <w:rPr/>
        <w:instrText xml:space="preserve"> PAGE </w:instrText>
      </w:r>
      <w:r>
        <w:rPr/>
        <w:fldChar w:fldCharType="separate"/>
      </w:r>
      <w:r>
        <w:rPr/>
        <w:t>124</w:t>
      </w:r>
      <w:r>
        <w:rPr/>
        <w:fldChar w:fldCharType="end"/>
      </w:r>
    </w:p>
    <w:p>
      <w:pPr>
        <w:pStyle w:val="Normal"/>
        <w:bidi w:val="0"/>
        <w:ind w:left="-142" w:right="0" w:firstLine="568"/>
        <w:jc w:val="both"/>
        <w:rPr/>
      </w:pPr>
      <w:r>
        <w:rPr/>
        <w:t>над смертью и временем, а «вечная» или абсолютная память, о которой мы молим и которую желаем, была бы полным воскресением в вечной жизни божествен</w:t>
        <w:softHyphen/>
        <w:t>ного во-ображения.</w:t>
      </w:r>
    </w:p>
    <w:p>
      <w:pPr>
        <w:pStyle w:val="Normal"/>
        <w:bidi w:val="0"/>
        <w:ind w:left="-142" w:right="0" w:firstLine="568"/>
        <w:jc w:val="both"/>
        <w:rPr/>
      </w:pPr>
      <w:r>
        <w:rPr/>
        <w:t>Мы получаем странный результат: воскресение чудесно, но возможно принципиально, а частично со</w:t>
        <w:softHyphen/>
        <w:t>вершается постоянно (воскрешение прошлого, вос</w:t>
        <w:softHyphen/>
        <w:t>крешение отцов). Что же касается перевоплощения, то оно невозможно, ибо немыслимо. И, кроме того, его нельзя желать. Остается верным слово Лейбница: метаморфоза монады возможна и мыслима, но не метампсихоза.</w:t>
      </w:r>
    </w:p>
    <w:p>
      <w:pPr>
        <w:pStyle w:val="Normal"/>
        <w:bidi w:val="0"/>
        <w:ind w:left="-142" w:right="0" w:firstLine="568"/>
        <w:jc w:val="both"/>
        <w:rPr/>
      </w:pPr>
      <w:r>
        <w:rPr/>
        <w:t>12. Космическая память, идея Кармы и идея будущих возможностей развития</w:t>
      </w:r>
    </w:p>
    <w:p>
      <w:pPr>
        <w:pStyle w:val="Normal"/>
        <w:bidi w:val="0"/>
        <w:ind w:left="-142" w:right="0" w:firstLine="568"/>
        <w:jc w:val="both"/>
        <w:rPr/>
      </w:pPr>
      <w:r>
        <w:rPr/>
        <w:t>Преодолеть какую-либо теорию, как бы она ни была ошибочна, можно только тогда, когда будет указано, что в ней есть ценного и истинного. И только та теория, которая примет это ценное и истинное, объяснив его иначе, через другую гипотезу, — толь</w:t>
        <w:softHyphen/>
        <w:t>ко она победит. Этот принцип мы должны применить и к «перевоплощению». То, что ценно в нем и состав</w:t>
        <w:softHyphen/>
        <w:t>ляет всю силу его аргументации — это сверх-инди-видуальная и космическая память, идея кармы и идея будущих возможностей развития, иначе говоря — это связь прошлых, настоящих и будущих вопло</w:t>
        <w:softHyphen/>
        <w:t>щений, которые как бусы связаны единой нитью.</w:t>
      </w:r>
    </w:p>
    <w:p>
      <w:pPr>
        <w:pStyle w:val="Normal"/>
        <w:bidi w:val="0"/>
        <w:ind w:left="-142" w:right="0" w:firstLine="568"/>
        <w:jc w:val="both"/>
        <w:rPr/>
      </w:pPr>
      <w:r>
        <w:rPr/>
        <w:t>Но сверх-индивидуальная и космическая память объясняется, как мы видели, гораздо лучше психоло</w:t>
        <w:softHyphen/>
        <w:t>гическим открытием коллективно-бессознательного и философским открытием взаимопроникновения душ. Эта сверх-индивидуальная память гораздо более чу</w:t>
        <w:softHyphen/>
        <w:t>десна и мощна, нежели индивидуальная: она помнит в</w:t>
      </w:r>
    </w:p>
    <w:p>
      <w:pPr>
        <w:pStyle w:val="Normal"/>
        <w:bidi w:val="0"/>
        <w:ind w:left="-142" w:right="0" w:firstLine="568"/>
        <w:jc w:val="both"/>
        <w:rPr/>
      </w:pPr>
      <w:r>
        <w:rPr/>
        <w:fldChar w:fldCharType="begin"/>
      </w:r>
      <w:r>
        <w:rPr/>
        <w:instrText xml:space="preserve"> PAGE </w:instrText>
      </w:r>
      <w:r>
        <w:rPr/>
        <w:fldChar w:fldCharType="separate"/>
      </w:r>
      <w:r>
        <w:rPr/>
        <w:t>124</w:t>
      </w:r>
      <w:r>
        <w:rPr/>
        <w:fldChar w:fldCharType="end"/>
      </w:r>
    </w:p>
    <w:p>
      <w:pPr>
        <w:pStyle w:val="Normal"/>
        <w:bidi w:val="0"/>
        <w:ind w:left="-142" w:right="0" w:firstLine="568"/>
        <w:jc w:val="both"/>
        <w:rPr/>
      </w:pPr>
      <w:r>
        <w:rPr/>
        <w:t>той или иной степени о целой бесконечности вопло</w:t>
        <w:softHyphen/>
        <w:t>щений, которые стоят в списке ее наследственного достояния. Вот почему она может сказать: «Я уже была некогда юношей и девой, и птицей, и немою рыбой, и кустом» (Эмпедокл). Она наследует все формы биологического развития и содержит в себе сейчас все формы жизни растительной и животной, — душевной и духовной. Миф о «переселении душ» есть символ Эволюции, которую душа угадывает и развертывает в силу своей потенциально-бесконечной памяти. Это совершенно ясно у Эмпедокла, но это еще яснее у Штейнера: он прямо фантазирует на темы Геккеля, когда вспоминает, что человек был как бы рыбой, или земноводным.</w:t>
      </w:r>
    </w:p>
    <w:p>
      <w:pPr>
        <w:pStyle w:val="Normal"/>
        <w:bidi w:val="0"/>
        <w:ind w:left="-142" w:right="0" w:firstLine="568"/>
        <w:jc w:val="both"/>
        <w:rPr/>
      </w:pPr>
      <w:r>
        <w:rPr/>
        <w:t>Когда душа опускается в бессознательное или поднимается в сверх-душевную сферу науки, например, истории, она переживает свою всевременность и все-проницаемость и это таинственное и мало понятное толпе открытие выражается эзотерически как способ</w:t>
        <w:softHyphen/>
        <w:t>ность бесконечно рождаться и «переселяться».</w:t>
      </w:r>
    </w:p>
    <w:p>
      <w:pPr>
        <w:pStyle w:val="Normal"/>
        <w:bidi w:val="0"/>
        <w:ind w:left="-142" w:right="0" w:firstLine="568"/>
        <w:jc w:val="both"/>
        <w:rPr/>
      </w:pPr>
      <w:r>
        <w:rPr/>
        <w:t>Идея кармы, глубоко связанная с идеей памяти, утверждающая, что все содеянное никогда не забыва</w:t>
        <w:softHyphen/>
        <w:t>ется, ибо отмщение есть своего рода космическая память о зле, эта идея тоже гораздо лучше объясня</w:t>
        <w:softHyphen/>
        <w:t>ется коллективно-бессознательным и взаимопрони</w:t>
        <w:softHyphen/>
        <w:t>цаемостью душ. Вся наследственная масса деяний, стремлений, эмоций, — дурных и хороших, живет в нашем коллективно-бессознательном и даже в нашем общем сознании, и обуславливает наши бессознатель</w:t>
        <w:softHyphen/>
        <w:t>ные инстинкты, действия, обуславливает и всю ситу</w:t>
        <w:softHyphen/>
        <w:t>ацию, в которой мы себя находим, и все, что с нами «происходит», то есть нашу «судьбу» или карму. В этом смысле «кровь Его» всегда «на нас и на детях наших» — кричим мы о том, или умалчиваем, созна</w:t>
        <w:softHyphen/>
        <w:t>ем, или не сознаем; в этом психологический и фило</w:t>
        <w:softHyphen/>
        <w:t>софский фундамент «первородного греха» и кармы</w:t>
      </w:r>
    </w:p>
    <w:p>
      <w:pPr>
        <w:pStyle w:val="Normal"/>
        <w:bidi w:val="0"/>
        <w:ind w:left="-142" w:right="0" w:firstLine="568"/>
        <w:jc w:val="both"/>
        <w:rPr/>
      </w:pPr>
      <w:r>
        <w:rPr/>
        <w:fldChar w:fldCharType="begin"/>
      </w:r>
      <w:r>
        <w:rPr/>
        <w:instrText xml:space="preserve"> PAGE </w:instrText>
      </w:r>
      <w:r>
        <w:rPr/>
        <w:fldChar w:fldCharType="separate"/>
      </w:r>
      <w:r>
        <w:rPr/>
        <w:t>125</w:t>
      </w:r>
      <w:r>
        <w:rPr/>
        <w:fldChar w:fldCharType="end"/>
      </w:r>
    </w:p>
    <w:p>
      <w:pPr>
        <w:pStyle w:val="Normal"/>
        <w:bidi w:val="0"/>
        <w:ind w:left="-142" w:right="0" w:firstLine="568"/>
        <w:jc w:val="both"/>
        <w:rPr/>
      </w:pPr>
      <w:r>
        <w:rPr/>
        <w:t>(«ибо всякое преступление мстит за себя на земле»7). Существует, конечно, карма в пределах индивидуаль</w:t>
        <w:softHyphen/>
        <w:t>ной жизни, но она этим далеко не ограничивается, существует карма и сверх-индивидуальная, родовая, национальная, коллективная. Она предполагает конеч</w:t>
        <w:softHyphen/>
        <w:t>но ряд «воплощений» и связь между ними, но отнюдь не «перевоплощение» нумерически тождественной личности.</w:t>
      </w:r>
    </w:p>
    <w:p>
      <w:pPr>
        <w:pStyle w:val="Normal"/>
        <w:bidi w:val="0"/>
        <w:ind w:left="-142" w:right="0" w:firstLine="568"/>
        <w:jc w:val="both"/>
        <w:rPr/>
      </w:pPr>
      <w:r>
        <w:rPr/>
        <w:t>Теперь, что касается третьей ценной мысли, за</w:t>
        <w:softHyphen/>
        <w:t>ключающейся в символе метампсихозы —- именно идеи будущих возможностей развития, то она так же, как и две первых, находит себе полное обоснова</w:t>
        <w:softHyphen/>
        <w:t>ние в непрерывно и незаметно совершающемся раз</w:t>
        <w:softHyphen/>
        <w:t>витии коллективно-бессознательного. Каждое мое дей</w:t>
        <w:softHyphen/>
        <w:t>ствие, каждая эмоция, увеличивает наследственный фонд, действующий в будущем. Мои задачи, мои стремления, мои надежды, будут разрешены и осу</w:t>
        <w:softHyphen/>
        <w:t>ществлены другими, как это постоянно происходит в науке, в философии, в строительстве культуры: мои наследники заплатят мои долги. Но кроме тако</w:t>
        <w:softHyphen/>
        <w:t>го сверх-индивидуального воздействия на будущее соборное творчество, существует еще индивидуальное воздействие в силу взаимопроницаемости душ: Пуш</w:t>
        <w:softHyphen/>
        <w:t>кин живет и «перевоплощается» в каждой русской душе и притом по-новому, так же, как и Петр Вели</w:t>
        <w:softHyphen/>
        <w:t>кий и Серафим Саровский. Гении, герои и святые индивидуально участвуют в созидании исторического процесса и участвуют в бесконечно-большей степени, тогда как «простые смертные» участвуют тоже, но незаметно и в бесконечно малой степени. Всякий од</w:t>
        <w:softHyphen/>
        <w:t>нако имеет свое место в    вечной, или абсолютной</w:t>
      </w:r>
    </w:p>
    <w:p>
      <w:pPr>
        <w:pStyle w:val="Normal"/>
        <w:bidi w:val="0"/>
        <w:ind w:left="-142" w:right="0" w:firstLine="568"/>
        <w:jc w:val="both"/>
        <w:rPr/>
      </w:pPr>
      <w:r>
        <w:rPr/>
        <w:fldChar w:fldCharType="begin"/>
      </w:r>
      <w:r>
        <w:rPr/>
        <w:instrText xml:space="preserve"> PAGE </w:instrText>
      </w:r>
      <w:r>
        <w:rPr/>
        <w:fldChar w:fldCharType="separate"/>
      </w:r>
      <w:r>
        <w:rPr/>
        <w:t>125</w:t>
      </w:r>
      <w:r>
        <w:rPr/>
        <w:fldChar w:fldCharType="end"/>
      </w:r>
    </w:p>
    <w:p>
      <w:pPr>
        <w:pStyle w:val="Normal"/>
        <w:bidi w:val="0"/>
        <w:ind w:left="-142" w:right="0" w:firstLine="568"/>
        <w:jc w:val="both"/>
        <w:rPr/>
      </w:pPr>
      <w:r>
        <w:rPr/>
        <w:t>памяти, в царстве духа, в идеальном царстве, где ничто принципиально не пропадает — ни один образ, ни одна ценность, ни одна идея, ни одна индивидуаль</w:t>
        <w:softHyphen/>
        <w:t>ность.</w:t>
      </w:r>
    </w:p>
    <w:p>
      <w:pPr>
        <w:pStyle w:val="Normal"/>
        <w:bidi w:val="0"/>
        <w:ind w:left="-142" w:right="0" w:firstLine="568"/>
        <w:jc w:val="both"/>
        <w:rPr/>
      </w:pPr>
      <w:r>
        <w:rPr/>
        <w:t>13. Смысл символа «перевоплощения»</w:t>
      </w:r>
    </w:p>
    <w:p>
      <w:pPr>
        <w:pStyle w:val="Normal"/>
        <w:bidi w:val="0"/>
        <w:ind w:left="-142" w:right="0" w:firstLine="568"/>
        <w:jc w:val="both"/>
        <w:rPr/>
      </w:pPr>
      <w:r>
        <w:rPr/>
        <w:t>Такое взаимопроникновение душ несомненно су</w:t>
        <w:softHyphen/>
        <w:t>ществует, но оно не есть «перевоплощение» одной индивидуальности в другую, которое просто невоз</w:t>
        <w:softHyphen/>
        <w:t>можно, ибо индивидуальность есть эта индивидуаль</w:t>
        <w:softHyphen/>
        <w:t>ность, а не другая. Оно есть нечто гораздо более чудесное, именно жизнь и действие одной индивиду</w:t>
        <w:softHyphen/>
        <w:t>альности в другой и через другую в силу взаимной проницаемости духов. В одном Лейбниц неправ: мо</w:t>
        <w:softHyphen/>
        <w:t>нады не имеют «окон и дверей» не потому, что они закрыты и в них нельзя проникнуть, а как раз наобо</w:t>
        <w:softHyphen/>
        <w:t>рот — потому что они абсолютно проницаемы, а по</w:t>
        <w:softHyphen/>
        <w:t>тому не нуждаются в «окнах и дверях», не входят и не выходят и не переселяются. Они проницаемы и всеобъемлющи, но каждая сохраняет свою единствен</w:t>
        <w:softHyphen/>
        <w:t>ную перспективную установку, свой единственный угол зрения, развертывающий, обозревающий и оза</w:t>
        <w:softHyphen/>
        <w:t>ряющий весь мир и все души по-новому. Переменить</w:t>
        <w:softHyphen/>
        <w:t>ся этими точками зрения, этими индивидуальными центрами — нельзя, а потому нельзя и «переселить</w:t>
        <w:softHyphen/>
        <w:t>ся». Если один перейдет в другой, то это значит, что одна индивидуальность погибнет, а другая возникнет. Но в силу взаимопроникновения душ одна индиви</w:t>
        <w:softHyphen/>
        <w:t>дуальность может сосредоточить все свое внимание, все свое воображение на другой; человек может стать «одержимым» другим человеком. Такой одержимо</w:t>
        <w:softHyphen/>
        <w:t>стью Фрейд объясняет влюбленность в женщину, влюбленность в вождя, в учителя: чужое я занимает место нашего высшего, идеального я. Что тут нет ни</w:t>
        <w:softHyphen/>
      </w:r>
    </w:p>
    <w:p>
      <w:pPr>
        <w:pStyle w:val="Normal"/>
        <w:bidi w:val="0"/>
        <w:ind w:left="-142" w:right="0" w:firstLine="568"/>
        <w:jc w:val="both"/>
        <w:rPr/>
      </w:pPr>
      <w:r>
        <w:rPr/>
        <w:fldChar w:fldCharType="begin"/>
      </w:r>
      <w:r>
        <w:rPr/>
        <w:instrText xml:space="preserve"> PAGE </w:instrText>
      </w:r>
      <w:r>
        <w:rPr/>
        <w:fldChar w:fldCharType="separate"/>
      </w:r>
      <w:r>
        <w:rPr/>
        <w:t>125</w:t>
      </w:r>
      <w:r>
        <w:rPr/>
        <w:fldChar w:fldCharType="end"/>
      </w:r>
    </w:p>
    <w:p>
      <w:pPr>
        <w:pStyle w:val="Normal"/>
        <w:bidi w:val="0"/>
        <w:ind w:left="-142" w:right="0" w:firstLine="568"/>
        <w:jc w:val="both"/>
        <w:rPr/>
      </w:pPr>
      <w:r>
        <w:rPr/>
        <w:t>какого «перевоплощения» видно уже из того, что обе индивидуальности могут оставаться одновременно воплощенными, как напр., Маркс и Энгельс, Тристан и Изольда. Поэт свободно переселяется и «перевопло</w:t>
        <w:softHyphen/>
        <w:t>щается» во всех и во все; и обыкновенный человек свободно «переселяется» в тех, кого любит. Еще более — не-обыкновенный человек — Христос снова рожда</w:t>
        <w:softHyphen/>
        <w:t>ется и снова воплощается в душах и сердцах, как говорит Ориген. Вот единственный и подлинный смысл символа «перевоплощения». Если оно означает что-то великое и вечное, то только это.</w:t>
      </w:r>
    </w:p>
    <w:p>
      <w:pPr>
        <w:pStyle w:val="Normal"/>
        <w:bidi w:val="0"/>
        <w:ind w:left="-142" w:right="0" w:firstLine="568"/>
        <w:jc w:val="both"/>
        <w:rPr/>
      </w:pPr>
      <w:r>
        <w:rPr/>
        <w:t>14. Бессмертие души и воскресение мертвых</w:t>
      </w:r>
    </w:p>
    <w:p>
      <w:pPr>
        <w:pStyle w:val="Normal"/>
        <w:bidi w:val="0"/>
        <w:ind w:left="-142" w:right="0" w:firstLine="568"/>
        <w:jc w:val="both"/>
        <w:rPr/>
      </w:pPr>
      <w:r>
        <w:rPr/>
        <w:t>Вернемся теперь к третьей и четвертой форме изображения загробной судьбы: к бессмертию души, освобожденной от тела, к «платоническому» бессмер</w:t>
        <w:softHyphen/>
        <w:t>тию, и, наконец, к воскресению душ и телес. Здесь мы можем только кратко наметить значение этих символов, ибо центром нашего внимания была вто</w:t>
        <w:softHyphen/>
        <w:t>рая концепция: идея перевоплощения. Полное рас</w:t>
        <w:softHyphen/>
        <w:t>смотрение третьей и четвертой формы потребовало бы работы, охватывающей всю проблему бессмертия во всей полноте.</w:t>
      </w:r>
    </w:p>
    <w:p>
      <w:pPr>
        <w:pStyle w:val="Normal"/>
        <w:bidi w:val="0"/>
        <w:ind w:left="-142" w:right="0" w:firstLine="568"/>
        <w:jc w:val="both"/>
        <w:rPr/>
      </w:pPr>
      <w:r>
        <w:rPr/>
        <w:t>Проблема бессмертия может быть поставлена и решена только из глубины антропологии, из глубины единого учения о человеке. На протяжении всего нашего исследования мы постоянно сталкивались с иерархической структурой человека. Он состоит из ступеней «мертвой» материи, «живой» материи (тела), из бессознательной души, сознательной души, из духа, и наконец, из той таинственной вершины, кото</w:t>
        <w:softHyphen/>
        <w:t>рая составляет его сущность, его вечность, его бого</w:t>
        <w:softHyphen/>
        <w:t>подобие — из самости, из Атмана, из «глубинного я», из «сокровенного сердца человека». Мы видим, что</w:t>
      </w:r>
    </w:p>
    <w:p>
      <w:pPr>
        <w:pStyle w:val="Normal"/>
        <w:bidi w:val="0"/>
        <w:ind w:left="-142" w:right="0" w:firstLine="568"/>
        <w:jc w:val="both"/>
        <w:rPr/>
      </w:pPr>
      <w:r>
        <w:rPr/>
        <w:fldChar w:fldCharType="begin"/>
      </w:r>
      <w:r>
        <w:rPr/>
        <w:instrText xml:space="preserve"> PAGE </w:instrText>
      </w:r>
      <w:r>
        <w:rPr/>
        <w:fldChar w:fldCharType="separate"/>
      </w:r>
      <w:r>
        <w:rPr/>
        <w:t>126</w:t>
      </w:r>
      <w:r>
        <w:rPr/>
        <w:fldChar w:fldCharType="end"/>
      </w:r>
    </w:p>
    <w:p>
      <w:pPr>
        <w:pStyle w:val="Normal"/>
        <w:bidi w:val="0"/>
        <w:ind w:left="-142" w:right="0" w:firstLine="568"/>
        <w:jc w:val="both"/>
        <w:rPr/>
      </w:pPr>
      <w:r>
        <w:rPr/>
        <w:t>человек «микрокосмичен», содержит в себе все эле</w:t>
        <w:softHyphen/>
        <w:t>менты космоса, все ступени бытия, он есть стяженное всеединство и потенциально-бесконечен так сказать во все стороны — вертикально и горизонтально, как крест, или сфера. На каждой ступени его существа: в теле, в процессе жизни, в подсознании, в сознании, в творческом духе — раскрывается особая бесконеч</w:t>
        <w:softHyphen/>
        <w:t>ность и особое «бессмертие». Уже это одно делает совершенно невозможным признать человека конеч</w:t>
        <w:softHyphen/>
        <w:t>ным и вполне смертным существом. Напротив, в нем живут бесконечности разной «мощности».</w:t>
      </w:r>
    </w:p>
    <w:p>
      <w:pPr>
        <w:pStyle w:val="Normal"/>
        <w:bidi w:val="0"/>
        <w:ind w:left="-142" w:right="0" w:firstLine="568"/>
        <w:jc w:val="both"/>
        <w:rPr/>
      </w:pPr>
      <w:r>
        <w:rPr/>
        <w:t>Но высшая, предельная мощь бесконечности за</w:t>
        <w:softHyphen/>
        <w:t>ключена в его самости, которая выше сознания и выше сознательного духа и потому должна быть названа сверхсознанием. Она то именно мистична и богопо</w:t>
        <w:softHyphen/>
        <w:t>добна, ибо схватывается мистической интуицией и вполне иррациональна, трансцендентна и неотмирна, как само Божество. Эта наша самость укоренена в Абсолютном, а потому она выше смерти и рождения, выше времени и вечности, через нее мы прикасаемся к абсолютному источнику бытия.</w:t>
      </w:r>
    </w:p>
    <w:p>
      <w:pPr>
        <w:pStyle w:val="Normal"/>
        <w:bidi w:val="0"/>
        <w:ind w:left="-142" w:right="0" w:firstLine="568"/>
        <w:jc w:val="both"/>
        <w:rPr/>
      </w:pPr>
      <w:r>
        <w:rPr/>
        <w:t>Самость развертывает свою творческую мощь через воплощение, через формирование низших сту</w:t>
        <w:softHyphen/>
        <w:t>пеней, или их «сублимацию». Самость все подчиняет себе, и все «присваивает», она пользуется «своим» духом, «своим» сознанием, «своим» подсознанием, «своим» телом, даже «своей» материей, как орудиями, как материалом; она все делает инструментальным, все делает средством выражения себя. Здесь начи</w:t>
        <w:softHyphen/>
        <w:t>нается индивидуализация, принцип индивидуализа</w:t>
        <w:softHyphen/>
        <w:t>ции; он лежит в «своеобразии» самости, дающем сво</w:t>
        <w:softHyphen/>
        <w:t>еобразное сочетание всех ступеней и всех материалов. Самость делает все своим, придавая всему своеобра</w:t>
        <w:softHyphen/>
        <w:t>зие: своему духу, своей душе, своему телу, даже своим вещам и своему жилищу. Самость есть как бы верти</w:t>
        <w:softHyphen/>
        <w:t>кальная ось, пронзающая все слои и все горизонталь</w:t>
        <w:softHyphen/>
      </w:r>
    </w:p>
    <w:p>
      <w:pPr>
        <w:pStyle w:val="Normal"/>
        <w:bidi w:val="0"/>
        <w:ind w:left="-142" w:right="0" w:firstLine="568"/>
        <w:jc w:val="both"/>
        <w:rPr/>
      </w:pPr>
      <w:r>
        <w:rPr/>
        <w:fldChar w:fldCharType="begin"/>
      </w:r>
      <w:r>
        <w:rPr/>
        <w:instrText xml:space="preserve"> PAGE </w:instrText>
      </w:r>
      <w:r>
        <w:rPr/>
        <w:fldChar w:fldCharType="separate"/>
      </w:r>
      <w:r>
        <w:rPr/>
        <w:t>126</w:t>
      </w:r>
      <w:r>
        <w:rPr/>
        <w:fldChar w:fldCharType="end"/>
      </w:r>
    </w:p>
    <w:p>
      <w:pPr>
        <w:pStyle w:val="Normal"/>
        <w:bidi w:val="0"/>
        <w:ind w:left="-142" w:right="0" w:firstLine="568"/>
        <w:jc w:val="both"/>
        <w:rPr/>
      </w:pPr>
      <w:r>
        <w:rPr/>
        <w:t>ные ступени человеческого существа. И в этом пере</w:t>
        <w:softHyphen/>
        <w:t>сечении дается единственный в своем роде «угол зре</w:t>
        <w:softHyphen/>
        <w:t>ния», развертывающий все бытие в одном особом перспективном смещении. Самость созидает «свою» индивидуальную личность через преобразование всех ступеней бытия в ней заключенных, через их «усво</w:t>
        <w:softHyphen/>
        <w:t>ение».</w:t>
      </w:r>
    </w:p>
    <w:p>
      <w:pPr>
        <w:pStyle w:val="Normal"/>
        <w:bidi w:val="0"/>
        <w:ind w:left="-142" w:right="0" w:firstLine="568"/>
        <w:jc w:val="both"/>
        <w:rPr/>
      </w:pPr>
      <w:r>
        <w:rPr/>
        <w:t>С точки зрения такой антропологии, какое зна</w:t>
        <w:softHyphen/>
        <w:t>чение имеют обе христианских концепции бессмертия — концепция «бессмертной души» и концепция те</w:t>
        <w:softHyphen/>
        <w:t>лесного воскресения? Что в конце концов означает каждая из них: какое переживание, какое стремление, какой постулат? Платоновски-орфическая, христиан</w:t>
        <w:softHyphen/>
        <w:t>ская и отчасти индийская теория бессмертной души, освобожденной от тела, из «темницы» тела — озна</w:t>
        <w:softHyphen/>
        <w:t>чает недосягаемую и трансцендентную по отношению ко всем ступеням бытия, «богоподобную» самость, свободно витающую над всем. Такое «бессмертие» несомненно, но для христианства недостаточно. Оно есть бессмертие «источника бытия», источника лич</w:t>
        <w:softHyphen/>
        <w:t>ности, но не самой индивидуальной личности в ее полноте. Смерть для христианства есть распадение индивидуальной личности, нарушение того единствен</w:t>
        <w:softHyphen/>
        <w:t>ного сочетания элементов и ступеней бытия, которое есть принцип индивидуализации, а потому она есть трагедия, с ней не мирится требование совершенства («будьте совершенны, как Отец Ваш небесный совер</w:t>
        <w:softHyphen/>
        <w:t>шенен»), ибо «Бог есть Бог живых, а не мертвых». Отсюда постулат воскресения, как восстановления нарушенного единства и полного искоренения источ</w:t>
        <w:softHyphen/>
        <w:t>ника смертности. Бессмертны элементы, бессмертен и «я сам», художник, который из них творил свое «со</w:t>
        <w:softHyphen/>
        <w:t>звучие и соразмерность», но лира разбита и мелодия</w:t>
      </w:r>
    </w:p>
    <w:p>
      <w:pPr>
        <w:pStyle w:val="Normal"/>
        <w:bidi w:val="0"/>
        <w:ind w:left="-142" w:right="0" w:firstLine="568"/>
        <w:jc w:val="both"/>
        <w:rPr/>
      </w:pPr>
      <w:r>
        <w:rPr/>
        <w:t>не звучит; пусть и она бессмертна в «вечной памяти» Бога и людей, в «идеальном» бессмертии, как и ху</w:t>
        <w:softHyphen/>
        <w:t>дожник в своей «биографии». Но биография не есть</w:t>
      </w:r>
    </w:p>
    <w:p>
      <w:pPr>
        <w:pStyle w:val="Normal"/>
        <w:bidi w:val="0"/>
        <w:ind w:left="-142" w:right="0" w:firstLine="568"/>
        <w:jc w:val="both"/>
        <w:rPr/>
      </w:pPr>
      <w:r>
        <w:rPr/>
        <w:fldChar w:fldCharType="begin"/>
      </w:r>
      <w:r>
        <w:rPr/>
        <w:instrText xml:space="preserve"> PAGE </w:instrText>
      </w:r>
      <w:r>
        <w:rPr/>
        <w:fldChar w:fldCharType="separate"/>
      </w:r>
      <w:r>
        <w:rPr/>
        <w:t>127</w:t>
      </w:r>
      <w:r>
        <w:rPr/>
        <w:fldChar w:fldCharType="end"/>
      </w:r>
    </w:p>
    <w:p>
      <w:pPr>
        <w:pStyle w:val="Normal"/>
        <w:bidi w:val="0"/>
        <w:ind w:left="-142" w:right="0" w:firstLine="568"/>
        <w:jc w:val="both"/>
        <w:rPr/>
      </w:pPr>
      <w:r>
        <w:rPr/>
        <w:t>жизнь, — и вот рождается требование полноты бытия, полнозвучия жизни, от которого самость никогда не захочет отказаться. Все должно быть восстановлено, за исключением несовершенства, и должно быть вос</w:t>
        <w:softHyphen/>
        <w:t>становлено ради усовершения, ибо от постулата со</w:t>
        <w:softHyphen/>
        <w:t>вершенства человек никогда не может отказаться, «даже если бы он никогда не был осуществлен». И если жизнь совершеннее смерти, то смерть должна быть побеждена. В этом основном постулате, составляющем неискоренимое стремление человеческого духа, оди</w:t>
        <w:softHyphen/>
        <w:t>наково сходятся самый крайний позитивизм Мечни</w:t>
        <w:softHyphen/>
        <w:t>кова с христианской идеей победы над смертью. Она должна быть побеждена на всех фронтах: на телесном, душевном и духовном.</w:t>
      </w:r>
    </w:p>
    <w:p>
      <w:pPr>
        <w:pStyle w:val="Normal"/>
        <w:bidi w:val="0"/>
        <w:ind w:left="-142" w:right="0" w:firstLine="568"/>
        <w:jc w:val="both"/>
        <w:rPr/>
      </w:pPr>
      <w:r>
        <w:rPr/>
        <w:t>Вот этот постулат, это странное скрещение по</w:t>
        <w:softHyphen/>
        <w:t>зитивизма науки с последней верой и надеждой христианства со всей силой усмотрел и выразил ин</w:t>
        <w:softHyphen/>
        <w:t>тереснейший русский мыслитель второй половины XIX века Федоров. Довод невозможности здесь не имеет никакой силы, ибо человеку свойственно стре</w:t>
        <w:softHyphen/>
        <w:t>миться к невозможному. Нельзя быть совершенным, как Бог, и тем не менее постулат совершенства со</w:t>
        <w:softHyphen/>
        <w:t>храняет все свое значение.</w:t>
      </w:r>
    </w:p>
    <w:p>
      <w:pPr>
        <w:pStyle w:val="Normal"/>
        <w:bidi w:val="0"/>
        <w:ind w:left="-142" w:right="0" w:firstLine="568"/>
        <w:jc w:val="both"/>
        <w:rPr/>
      </w:pPr>
      <w:r>
        <w:rPr/>
        <w:t>Проблеме смерти и бессмертия русская философ</w:t>
        <w:softHyphen/>
        <w:t>ская традиция, оборванная принудительным комму</w:t>
        <w:softHyphen/>
        <w:t>низмом и марксизмом, уделяла большое внимание. Ибо русские мыслители постоянно стремились к окон</w:t>
        <w:softHyphen/>
        <w:t>чательным решениям и к постижению последнего смысла всего существующего. Русской душе, как это отмечалось выше, родственно изречение Гегеля: «объ</w:t>
        <w:softHyphen/>
        <w:t>ект философии есть тот же, как и объект религии». И русская философия постоянно привлекает религию к решению философских проблем. В этом смысле центральна для русского философского сознания проб</w:t>
        <w:softHyphen/>
        <w:t>лема смерти и бессмертия, которая стоит в сущности в центре всех религий.</w:t>
      </w:r>
    </w:p>
    <w:p>
      <w:pPr>
        <w:pStyle w:val="Normal"/>
        <w:bidi w:val="0"/>
        <w:ind w:left="-142" w:right="0" w:firstLine="568"/>
        <w:jc w:val="both"/>
        <w:rPr>
          <w:rFonts w:ascii="Times New Roman" w:hAnsi="Times New Roman"/>
          <w:lang w:val="en-US"/>
        </w:rPr>
      </w:pPr>
      <w:r>
        <w:rPr>
          <w:lang w:val="en-US"/>
        </w:rPr>
      </w:r>
    </w:p>
    <w:p>
      <w:pPr>
        <w:pStyle w:val="Normal"/>
        <w:bidi w:val="0"/>
        <w:ind w:left="-142" w:right="0" w:firstLine="568"/>
        <w:jc w:val="both"/>
        <w:rPr/>
      </w:pPr>
      <w:r>
        <w:rPr/>
        <w:t>ОТ ИЗДАТЕЛЬСТВА</w:t>
      </w:r>
    </w:p>
    <w:p>
      <w:pPr>
        <w:pStyle w:val="Normal"/>
        <w:bidi w:val="0"/>
        <w:ind w:left="-142" w:right="0" w:firstLine="568"/>
        <w:jc w:val="both"/>
        <w:rPr/>
      </w:pPr>
      <w:r>
        <w:rPr/>
        <w:t>Автор книги, ныне покойный профессор Борис Петрович Вышеславцев, родился в Москве, в 1877 го</w:t>
        <w:softHyphen/>
        <w:t>ду, в семье присяжного поверенного. В 1895 году он поступил на юридический факультет Московского университета, где вскоре обратил на себя внимание талантливого доцента по философии права П. И. Нов-городцева. Новгородцев и стал «учителем» Бориса Петровича.</w:t>
      </w:r>
    </w:p>
    <w:p>
      <w:pPr>
        <w:pStyle w:val="Normal"/>
        <w:bidi w:val="0"/>
        <w:ind w:left="-142" w:right="0" w:firstLine="568"/>
        <w:jc w:val="both"/>
        <w:rPr/>
      </w:pPr>
      <w:r>
        <w:rPr/>
        <w:t>После окончания в 1899 году университета В. П. первое время занимался адвокатурой. Но уже через три года смог уйти из адвокатуры и заняться тем, к чему больше всего лежала его душа. Вышеславцев весь ушел в научно-философскую работу. Ближай-</w:t>
      </w:r>
    </w:p>
    <w:p>
      <w:pPr>
        <w:pStyle w:val="Normal"/>
        <w:bidi w:val="0"/>
        <w:ind w:left="-142" w:right="0" w:firstLine="568"/>
        <w:jc w:val="both"/>
        <w:rPr/>
      </w:pPr>
      <w:r>
        <w:rPr/>
        <w:t>О 1&gt;</w:t>
      </w:r>
    </w:p>
    <w:p>
      <w:pPr>
        <w:pStyle w:val="Normal"/>
        <w:bidi w:val="0"/>
        <w:ind w:left="-142" w:right="0" w:firstLine="568"/>
        <w:jc w:val="both"/>
        <w:rPr/>
      </w:pPr>
      <w:r>
        <w:rPr/>
        <w:t>шим его сподвижником на этом пути стал покойный В. А. Савальский, впоследствии профессор Варшав</w:t>
        <w:softHyphen/>
        <w:t>ского университета.</w:t>
      </w:r>
    </w:p>
    <w:p>
      <w:pPr>
        <w:pStyle w:val="Normal"/>
        <w:bidi w:val="0"/>
        <w:ind w:left="-142" w:right="0" w:firstLine="568"/>
        <w:jc w:val="both"/>
        <w:rPr/>
      </w:pPr>
      <w:r>
        <w:rPr/>
        <w:t>Сдав магистерский экзамен у проф. Новгород-цева, Алексеева и гр. Камаровского, В. П. принялся за большой труд — «Этика Фихте», посвященный проблемам права и нравственности в системе транс</w:t>
        <w:softHyphen/>
        <w:t>цендентальной философии. Труд этот вышел в Мос</w:t>
        <w:softHyphen/>
        <w:t>кве в 1914 году. Блестяще защитив на магистерском диспуте «Этику Фихте», Вышеславцев стал сначала штатным доцентом, а позже и полноправным профес</w:t>
        <w:softHyphen/>
        <w:t>сором Московского университета.</w:t>
      </w:r>
    </w:p>
    <w:p>
      <w:pPr>
        <w:pStyle w:val="Normal"/>
        <w:bidi w:val="0"/>
        <w:ind w:left="-142" w:right="0" w:firstLine="568"/>
        <w:jc w:val="both"/>
        <w:rPr/>
      </w:pPr>
      <w:r>
        <w:rPr/>
        <w:t>В 1922 году, как мыслитель идеалистического на</w:t>
        <w:softHyphen/>
        <w:t>правления, Борис Петрович вместе со многими дру</w:t>
        <w:softHyphen/>
      </w:r>
    </w:p>
    <w:p>
      <w:pPr>
        <w:pStyle w:val="Normal"/>
        <w:bidi w:val="0"/>
        <w:ind w:left="-142" w:right="0" w:firstLine="568"/>
        <w:jc w:val="both"/>
        <w:rPr/>
      </w:pPr>
      <w:r>
        <w:rPr/>
        <w:fldChar w:fldCharType="begin"/>
      </w:r>
      <w:r>
        <w:rPr/>
        <w:instrText xml:space="preserve"> PAGE </w:instrText>
      </w:r>
      <w:r>
        <w:rPr/>
        <w:fldChar w:fldCharType="separate"/>
      </w:r>
      <w:r>
        <w:rPr/>
        <w:t>128</w:t>
      </w:r>
      <w:r>
        <w:rPr/>
        <w:fldChar w:fldCharType="end"/>
      </w:r>
    </w:p>
    <w:p>
      <w:pPr>
        <w:pStyle w:val="Normal"/>
        <w:bidi w:val="0"/>
        <w:ind w:left="-142" w:right="0" w:firstLine="568"/>
        <w:jc w:val="both"/>
        <w:rPr/>
      </w:pPr>
      <w:r>
        <w:rPr/>
        <w:t>гими представителями русской науки и обществен</w:t>
        <w:softHyphen/>
        <w:t>ности, не пожелавшими приспособляться к требова</w:t>
        <w:softHyphen/>
        <w:t>ниям советской власти, был выслан заграницу и посе</w:t>
        <w:softHyphen/>
        <w:t>лился в Париже. Здесь помимо научно-литературной деятельности Вышеславцев стал лектором Православ</w:t>
        <w:softHyphen/>
        <w:t>ного Богословского Института в Париже.</w:t>
      </w:r>
    </w:p>
    <w:p>
      <w:pPr>
        <w:pStyle w:val="Normal"/>
        <w:bidi w:val="0"/>
        <w:ind w:left="-142" w:right="0" w:firstLine="568"/>
        <w:jc w:val="both"/>
        <w:rPr/>
      </w:pPr>
      <w:r>
        <w:rPr/>
        <w:t>Из трудов Вышеславцева отметим книгу «Этика преображенного Эроса» (УМСА Пресс, Париж 1931 г.) и «Кризис индустриальной культуры», изданную в Нью-Йорке в 1953 году нашим Издательством.</w:t>
      </w:r>
    </w:p>
    <w:p>
      <w:pPr>
        <w:pStyle w:val="Normal"/>
        <w:bidi w:val="0"/>
        <w:ind w:left="-142" w:right="0" w:firstLine="568"/>
        <w:jc w:val="both"/>
        <w:rPr/>
      </w:pPr>
      <w:r>
        <w:rPr/>
        <w:t>Б. П. Вышеславцев умер в Женеве в октябре 1954 года.</w:t>
      </w:r>
    </w:p>
    <w:p>
      <w:pPr>
        <w:pStyle w:val="Normal"/>
        <w:bidi w:val="0"/>
        <w:ind w:left="-142" w:right="0" w:firstLine="568"/>
        <w:jc w:val="both"/>
        <w:rPr>
          <w:rFonts w:ascii="Times New Roman" w:hAnsi="Times New Roman"/>
          <w:lang w:eastAsia="en-US"/>
        </w:rPr>
      </w:pPr>
      <w:r>
        <w:rPr>
          <w:lang w:eastAsia="en-US"/>
        </w:rPr>
      </w:r>
    </w:p>
    <w:p>
      <w:pPr>
        <w:pStyle w:val="Normal"/>
        <w:bidi w:val="0"/>
        <w:ind w:left="-142" w:right="0" w:firstLine="568"/>
        <w:jc w:val="both"/>
        <w:rPr>
          <w:lang w:val="en-US"/>
        </w:rPr>
      </w:pPr>
      <w:r>
        <w:rPr>
          <w:sz w:val="20"/>
          <w:lang w:val="en-US" w:eastAsia="en-US"/>
        </w:rPr>
        <w:t>Printed in U. S. A. WALDON PRESS, 203 Wooster Street, New York 12, N. Y.</w:t>
      </w:r>
    </w:p>
    <w:p>
      <w:pPr>
        <w:pStyle w:val="Normal"/>
        <w:bidi w:val="0"/>
        <w:ind w:left="-142" w:right="0" w:firstLine="568"/>
        <w:jc w:val="both"/>
        <w:rPr/>
      </w:pPr>
      <w:r>
        <w:rPr>
          <w:sz w:val="20"/>
        </w:rPr>
        <w:t>ТОГО ЖЕ АВТОРА:</w:t>
      </w:r>
    </w:p>
    <w:p>
      <w:pPr>
        <w:pStyle w:val="Normal"/>
        <w:bidi w:val="0"/>
        <w:ind w:left="-142" w:right="0" w:firstLine="568"/>
        <w:jc w:val="both"/>
        <w:rPr/>
      </w:pPr>
      <w:r>
        <w:rPr>
          <w:sz w:val="20"/>
        </w:rPr>
        <w:t>Б. П. Вышеславцев</w:t>
      </w:r>
    </w:p>
    <w:p>
      <w:pPr>
        <w:pStyle w:val="Normal"/>
        <w:bidi w:val="0"/>
        <w:ind w:left="-142" w:right="0" w:firstLine="568"/>
        <w:jc w:val="both"/>
        <w:rPr/>
      </w:pPr>
      <w:r>
        <w:rPr>
          <w:sz w:val="20"/>
        </w:rPr>
        <w:t>КРИЗИС ИНДУСТРИАЛЬНОЙ КУЛЬТУРЫ</w:t>
      </w:r>
    </w:p>
    <w:p>
      <w:pPr>
        <w:pStyle w:val="Normal"/>
        <w:bidi w:val="0"/>
        <w:ind w:left="-142" w:right="0" w:firstLine="568"/>
        <w:jc w:val="both"/>
        <w:rPr/>
      </w:pPr>
      <w:r>
        <w:rPr>
          <w:sz w:val="20"/>
        </w:rPr>
        <w:t>350 стр.</w:t>
      </w:r>
    </w:p>
    <w:p>
      <w:pPr>
        <w:pStyle w:val="Normal"/>
        <w:bidi w:val="0"/>
        <w:ind w:left="-142" w:right="0" w:firstLine="568"/>
        <w:jc w:val="both"/>
        <w:rPr/>
      </w:pPr>
      <w:r>
        <w:rPr>
          <w:sz w:val="20"/>
        </w:rPr>
        <w:t>Цена $2.75</w:t>
      </w:r>
    </w:p>
    <w:p>
      <w:pPr>
        <w:pStyle w:val="Normal"/>
        <w:bidi w:val="0"/>
        <w:ind w:left="-142" w:right="0" w:firstLine="568"/>
        <w:jc w:val="both"/>
        <w:rPr/>
      </w:pPr>
      <w:r>
        <w:rPr>
          <w:sz w:val="20"/>
        </w:rPr>
        <w:t>«Кризис индустриальной культуры» посвящен нынешнему мировому кризису. Знаменитый рус</w:t>
        <w:softHyphen/>
        <w:t>ский философ дает в этой книге острый крити</w:t>
        <w:softHyphen/>
        <w:t>ческий анализ марксизма и капитализма. Не ограничиваясь критикой, Вышеславцев предла</w:t>
        <w:softHyphen/>
        <w:t>гает в последних главах книги собственную</w:t>
      </w:r>
    </w:p>
    <w:p>
      <w:pPr>
        <w:pStyle w:val="Normal"/>
        <w:bidi w:val="0"/>
        <w:ind w:left="-142" w:right="0" w:firstLine="568"/>
        <w:jc w:val="both"/>
        <w:rPr/>
      </w:pPr>
      <w:r>
        <w:rPr>
          <w:sz w:val="20"/>
        </w:rPr>
        <w:t>программу разрешения политических и эконо</w:t>
        <w:softHyphen/>
        <w:t>мических проблем, приведших в тупик совре</w:t>
        <w:softHyphen/>
        <w:t>менное человечество. Смело и популярно на-</w:t>
      </w:r>
    </w:p>
    <w:p>
      <w:pPr>
        <w:pStyle w:val="Normal"/>
        <w:bidi w:val="0"/>
        <w:ind w:left="-142" w:right="0" w:firstLine="568"/>
        <w:jc w:val="both"/>
        <w:rPr/>
      </w:pPr>
      <w:r>
        <w:rPr>
          <w:sz w:val="20"/>
        </w:rPr>
        <w:t>писанная книга ценный и значительный</w:t>
      </w:r>
    </w:p>
    <w:p>
      <w:pPr>
        <w:pStyle w:val="Normal"/>
        <w:bidi w:val="0"/>
        <w:ind w:left="-142" w:right="0" w:firstLine="568"/>
        <w:jc w:val="both"/>
        <w:rPr/>
      </w:pPr>
      <w:r>
        <w:rPr>
          <w:sz w:val="20"/>
        </w:rPr>
        <w:t>вклад в политическую литературу нашего вре-</w:t>
      </w:r>
    </w:p>
    <w:p>
      <w:pPr>
        <w:pStyle w:val="Normal"/>
        <w:bidi w:val="0"/>
        <w:ind w:left="-142" w:right="0" w:firstLine="568"/>
        <w:jc w:val="both"/>
        <w:rPr/>
      </w:pPr>
      <w:r>
        <w:rPr>
          <w:sz w:val="20"/>
        </w:rPr>
        <w:t>мени.</w:t>
      </w:r>
    </w:p>
    <w:p>
      <w:pPr>
        <w:pStyle w:val="Normal"/>
        <w:bidi w:val="0"/>
        <w:ind w:left="-142" w:right="0" w:firstLine="568"/>
        <w:jc w:val="both"/>
        <w:rPr/>
      </w:pPr>
      <w:r>
        <w:rPr>
          <w:sz w:val="20"/>
        </w:rPr>
        <w:t>КНИГИ ФИЛОСОФСКОГО И РЕЛИГИОЗНОГО СОДЕРЖАНИЯ, ВЫПУЩЕННЫЕ ИЗДАТЕЛЬСТВОМ</w:t>
      </w:r>
    </w:p>
    <w:p>
      <w:pPr>
        <w:pStyle w:val="Normal"/>
        <w:bidi w:val="0"/>
        <w:ind w:left="-142" w:right="0" w:firstLine="568"/>
        <w:jc w:val="both"/>
        <w:rPr/>
      </w:pPr>
      <w:r>
        <w:rPr>
          <w:sz w:val="20"/>
        </w:rPr>
        <w:t>ИМЕНИ ЧЕХОВА:</w:t>
      </w:r>
    </w:p>
    <w:p>
      <w:pPr>
        <w:pStyle w:val="Normal"/>
        <w:bidi w:val="0"/>
        <w:ind w:left="-142" w:right="0" w:firstLine="568"/>
        <w:jc w:val="both"/>
        <w:rPr/>
      </w:pPr>
      <w:r>
        <w:rPr>
          <w:sz w:val="20"/>
        </w:rPr>
        <w:t>М. А. АЛДАНОВ — Ульмская ночь (философия случая)</w:t>
      </w:r>
    </w:p>
    <w:p>
      <w:pPr>
        <w:pStyle w:val="Normal"/>
        <w:bidi w:val="0"/>
        <w:ind w:left="-142" w:right="0" w:firstLine="568"/>
        <w:jc w:val="both"/>
        <w:rPr/>
      </w:pPr>
      <w:r>
        <w:rPr>
          <w:sz w:val="20"/>
        </w:rPr>
        <w:t>348 стр. Цена $2.75</w:t>
      </w:r>
    </w:p>
    <w:p>
      <w:pPr>
        <w:pStyle w:val="Normal"/>
        <w:bidi w:val="0"/>
        <w:ind w:left="-142" w:right="0" w:firstLine="568"/>
        <w:jc w:val="both"/>
        <w:rPr/>
      </w:pPr>
      <w:r>
        <w:rPr>
          <w:sz w:val="20"/>
        </w:rPr>
        <w:t>Пользуясь формой диалога, Алданов дает острый анализ мно</w:t>
        <w:softHyphen/>
        <w:t>гих основных проблем культуры, политики, философии. В пер</w:t>
        <w:softHyphen/>
        <w:t>спективе блестящих исторических аналогий, автор по-новому осве</w:t>
        <w:softHyphen/>
        <w:t>щает многие политические события вчерашнего и сегодняшнего дня. Необычайный интерес представляет поставленный Алдановым во</w:t>
        <w:softHyphen/>
        <w:t>прос о роли случая и закономерности в истории в отношении таких событий, как октябрьская революция. Особого внимания заслуживает намеченный автором путь выхода из современного международного военно-политического тупика.</w:t>
      </w:r>
    </w:p>
    <w:p>
      <w:pPr>
        <w:pStyle w:val="Normal"/>
        <w:bidi w:val="0"/>
        <w:ind w:left="-142" w:right="0" w:firstLine="568"/>
        <w:jc w:val="both"/>
        <w:rPr/>
      </w:pPr>
      <w:r>
        <w:rPr>
          <w:sz w:val="20"/>
        </w:rPr>
        <w:t>Н. О. ЛОССКИЙ — Достоевский и его христианское миропонимание</w:t>
      </w:r>
    </w:p>
    <w:p>
      <w:pPr>
        <w:pStyle w:val="Normal"/>
        <w:bidi w:val="0"/>
        <w:ind w:left="-142" w:right="0" w:firstLine="568"/>
        <w:jc w:val="both"/>
        <w:rPr/>
      </w:pPr>
      <w:r>
        <w:rPr>
          <w:sz w:val="20"/>
        </w:rPr>
        <w:t>406 стр. Цена $300</w:t>
      </w:r>
    </w:p>
    <w:p>
      <w:pPr>
        <w:pStyle w:val="Normal"/>
        <w:bidi w:val="0"/>
        <w:ind w:left="-142" w:right="0" w:firstLine="568"/>
        <w:jc w:val="both"/>
        <w:rPr/>
      </w:pPr>
      <w:r>
        <w:rPr>
          <w:sz w:val="20"/>
        </w:rPr>
        <w:t>Книга Н. Лосского посвящена анализу личности, творчества и философии Достоевского. «Достоевский и его христианское ми</w:t>
        <w:softHyphen/>
        <w:t>ропонимание» дает полное и систематизированное представле</w:t>
        <w:softHyphen/>
        <w:t>ние о Достоевском-мыслителе, о его отношении к религии, чело</w:t>
        <w:softHyphen/>
        <w:t>веку, политике, судьбам Европы и России. Н. Лосский указывает, что его целью было «изобразить великие достоинства христианства посредством гения Достоевского» и это ему блестяще удалось.</w:t>
      </w:r>
    </w:p>
    <w:p>
      <w:pPr>
        <w:pStyle w:val="Normal"/>
        <w:bidi w:val="0"/>
        <w:ind w:left="-142" w:right="0" w:firstLine="568"/>
        <w:jc w:val="both"/>
        <w:rPr/>
      </w:pPr>
      <w:r>
        <w:rPr>
          <w:sz w:val="20"/>
        </w:rPr>
        <w:t>«В этой книге мы находим полноту и беспристрастие. Н. Лос</w:t>
        <w:softHyphen/>
        <w:t>ский — наш русский мыслитель, философ, создавший свою систему идеал-реализма, столь созвучную развитию русской мысли, — наконец дает завершенное, спокойно-мудрое толко</w:t>
        <w:softHyphen/>
        <w:t>вание Достоевского и его «христианского миропонимания». (Р. Плетнев, «Новое Русское Слово», Нью-Йорк).</w:t>
      </w:r>
    </w:p>
    <w:p>
      <w:pPr>
        <w:pStyle w:val="Normal"/>
        <w:bidi w:val="0"/>
        <w:ind w:left="-142" w:right="0" w:firstLine="568"/>
        <w:jc w:val="both"/>
        <w:rPr/>
      </w:pPr>
      <w:r>
        <w:rPr>
          <w:sz w:val="20"/>
        </w:rPr>
        <w:t>ПРАВОСЛАВИЕ В ЖИЗНИ — Сборник статей под ре</w:t>
        <w:softHyphen/>
        <w:t>дакцией С* Верховского</w:t>
      </w:r>
    </w:p>
    <w:p>
      <w:pPr>
        <w:pStyle w:val="Normal"/>
        <w:bidi w:val="0"/>
        <w:ind w:left="-142" w:right="0" w:firstLine="568"/>
        <w:jc w:val="both"/>
        <w:rPr/>
      </w:pPr>
      <w:r>
        <w:rPr>
          <w:sz w:val="20"/>
        </w:rPr>
        <w:t>411 стр. Цена $3.00</w:t>
      </w:r>
    </w:p>
    <w:p>
      <w:pPr>
        <w:pStyle w:val="Normal"/>
        <w:bidi w:val="0"/>
        <w:ind w:left="-142" w:right="0" w:firstLine="568"/>
        <w:jc w:val="both"/>
        <w:rPr/>
      </w:pPr>
      <w:r>
        <w:rPr>
          <w:sz w:val="20"/>
        </w:rPr>
        <w:t>Во вступительной заметке к сборнику С. Верховской указывает, что цель его «дать краткие сведения о православии, как оно открывается в своем учении и жизни».</w:t>
      </w:r>
    </w:p>
    <w:p>
      <w:pPr>
        <w:pStyle w:val="Normal"/>
        <w:bidi w:val="0"/>
        <w:ind w:left="-142" w:right="0" w:firstLine="568"/>
        <w:jc w:val="both"/>
        <w:rPr/>
      </w:pPr>
      <w:r>
        <w:rPr>
          <w:sz w:val="20"/>
        </w:rPr>
        <w:t>В сборник вошли следующие статьи: С. Верховской «Право</w:t>
        <w:softHyphen/>
        <w:t>славие и современность»; Проф. В. Зеньковский «Вера и зна</w:t>
        <w:softHyphen/>
        <w:t>ние»; Свящ. А. Шмеман «О церкви»; Свящ. И. Медиа «Малая церковь» (приход как христианская община); Свящ. А. Князев «Что такое Св. Писание»; А. Карташев «Церковь и государ</w:t>
        <w:softHyphen/>
        <w:t>ство»; А. Карташев «Православие и Россия»; Н. Арсеньев «Ду</w:t>
        <w:softHyphen/>
        <w:t>ховные традиции русской семьи» (русская семейная культура и ее религиозные корни); Б. БобринскиЙ «Молитва и богослу</w:t>
        <w:softHyphen/>
        <w:t>жение в жизни православной церкви»; С. Верховской «Христи</w:t>
        <w:softHyphen/>
        <w:t>анство»; С. Верховской «Христос»; Н. Струве «Великие при</w:t>
        <w:softHyphen/>
        <w:t>меры».</w:t>
      </w:r>
    </w:p>
    <w:p>
      <w:pPr>
        <w:pStyle w:val="Normal"/>
        <w:bidi w:val="0"/>
        <w:ind w:left="-142" w:right="0" w:firstLine="568"/>
        <w:jc w:val="both"/>
        <w:rPr/>
      </w:pPr>
      <w:r>
        <w:rPr>
          <w:sz w:val="20"/>
        </w:rPr>
        <w:t>ВЛАДИМИР СОЛОВЬЕВ — Три разговора</w:t>
      </w:r>
    </w:p>
    <w:p>
      <w:pPr>
        <w:pStyle w:val="Normal"/>
        <w:bidi w:val="0"/>
        <w:ind w:left="-142" w:right="0" w:firstLine="568"/>
        <w:jc w:val="both"/>
        <w:rPr/>
      </w:pPr>
      <w:r>
        <w:rPr>
          <w:sz w:val="20"/>
        </w:rPr>
        <w:t>236 стр. Цена $2.25</w:t>
      </w:r>
    </w:p>
    <w:p>
      <w:pPr>
        <w:pStyle w:val="Normal"/>
        <w:bidi w:val="0"/>
        <w:ind w:left="-142" w:right="0" w:firstLine="568"/>
        <w:jc w:val="both"/>
        <w:rPr/>
      </w:pPr>
      <w:r>
        <w:rPr>
          <w:sz w:val="20"/>
        </w:rPr>
        <w:t>Произведения Владимира Соловьева оказали большое влияние на философско-религиозную мысль в России в конце 19-го и начале 20-го века. Ф. М. Достоевский и русские символисты многим обя</w:t>
        <w:softHyphen/>
        <w:t>заны Соловьеву. В «Трех разговорах» Владимир Соловьев по</w:t>
        <w:softHyphen/>
        <w:t>ставил себе целью осветить как вопрос о борьбе против зла, так и смысл истории с трех различных точек зрения: бытовой,</w:t>
      </w:r>
    </w:p>
    <w:p>
      <w:pPr>
        <w:pStyle w:val="Normal"/>
        <w:bidi w:val="0"/>
        <w:ind w:left="-142" w:right="0" w:firstLine="568"/>
        <w:jc w:val="both"/>
        <w:rPr/>
      </w:pPr>
      <w:r>
        <w:rPr>
          <w:sz w:val="20"/>
        </w:rPr>
        <w:t>культурно-исторической и религиозной. Последняя была точкой зрения самого автора.</w:t>
      </w:r>
    </w:p>
    <w:p>
      <w:pPr>
        <w:pStyle w:val="Normal"/>
        <w:bidi w:val="0"/>
        <w:ind w:left="-142" w:right="0" w:firstLine="568"/>
        <w:jc w:val="both"/>
        <w:rPr/>
      </w:pPr>
      <w:r>
        <w:rPr>
          <w:sz w:val="20"/>
        </w:rPr>
        <w:t>Г. П. ФЕДОТОВ — Новый град (сборник очерков по истории современной культуры, философии и ли</w:t>
        <w:softHyphen/>
        <w:t>тературы).</w:t>
      </w:r>
    </w:p>
    <w:p>
      <w:pPr>
        <w:pStyle w:val="Normal"/>
        <w:bidi w:val="0"/>
        <w:ind w:left="-142" w:right="0" w:firstLine="568"/>
        <w:jc w:val="both"/>
        <w:rPr/>
      </w:pPr>
      <w:r>
        <w:rPr>
          <w:sz w:val="20"/>
        </w:rPr>
        <w:t>377 стр. Цена $2.75</w:t>
      </w:r>
    </w:p>
    <w:p>
      <w:pPr>
        <w:pStyle w:val="Normal"/>
        <w:bidi w:val="0"/>
        <w:ind w:left="-142" w:right="0" w:firstLine="568"/>
        <w:jc w:val="both"/>
        <w:rPr/>
      </w:pPr>
      <w:r>
        <w:rPr>
          <w:sz w:val="20"/>
        </w:rPr>
        <w:t>г</w:t>
      </w:r>
    </w:p>
    <w:p>
      <w:pPr>
        <w:pStyle w:val="Normal"/>
        <w:bidi w:val="0"/>
        <w:ind w:left="-142" w:right="0" w:firstLine="568"/>
        <w:jc w:val="both"/>
        <w:rPr/>
      </w:pPr>
      <w:r>
        <w:rPr>
          <w:sz w:val="20"/>
        </w:rPr>
        <w:t>Приняв участие в революционном движении в юности, Федотов к началу революции 1917 года многое успел радикально пере</w:t>
        <w:softHyphen/>
        <w:t>смотреть. Еще в Советской России он принял участие в жизни религиозного подполья. В 1925 году Федотов покинул Россию. Его очерки и статьи, посвященные философским, культурным, политическим и литературным вопросам, поражают разнообра</w:t>
        <w:softHyphen/>
        <w:t>зием тем и глубиной анализа.</w:t>
      </w:r>
    </w:p>
    <w:p>
      <w:pPr>
        <w:pStyle w:val="Normal"/>
        <w:bidi w:val="0"/>
        <w:ind w:left="-142" w:right="0" w:firstLine="568"/>
        <w:jc w:val="both"/>
        <w:rPr/>
      </w:pPr>
      <w:r>
        <w:rPr>
          <w:sz w:val="20"/>
        </w:rPr>
        <w:t>ПРОТ. АЛЕКСАНДР ШМЕМАН — Исторический путь православия.</w:t>
      </w:r>
    </w:p>
    <w:p>
      <w:pPr>
        <w:pStyle w:val="Normal"/>
        <w:bidi w:val="0"/>
        <w:ind w:left="-142" w:right="0" w:firstLine="568"/>
        <w:jc w:val="both"/>
        <w:rPr/>
      </w:pPr>
      <w:r>
        <w:rPr>
          <w:sz w:val="20"/>
        </w:rPr>
        <w:t>388 стр. Цена $2.75</w:t>
      </w:r>
    </w:p>
    <w:p>
      <w:pPr>
        <w:pStyle w:val="Normal"/>
        <w:bidi w:val="0"/>
        <w:ind w:left="-142" w:right="0" w:firstLine="568"/>
        <w:jc w:val="both"/>
        <w:rPr/>
      </w:pPr>
      <w:r>
        <w:rPr>
          <w:sz w:val="20"/>
        </w:rPr>
        <w:t>О. Александр Шмеман блестяще справился с огромной задачей, которую он себе поставил. Его книга дает в сжатой, яркой и живой повествовательной форме обзор длинного исторического пути, пройденного Православной Церковью. «Исторический путь Православия» охватывает события от начала христианской эры до наших дней. Автор не ограничивается, однако, простым изложением событий прошлого, а дает их философскую оценку и намечает возможные пути развития религиозной мысли в будущем.</w:t>
      </w:r>
    </w:p>
    <w:p>
      <w:pPr>
        <w:pStyle w:val="Normal"/>
        <w:bidi w:val="0"/>
        <w:ind w:left="-142" w:right="0" w:firstLine="568"/>
        <w:jc w:val="both"/>
        <w:rPr/>
      </w:pPr>
      <w:r>
        <w:rPr>
          <w:sz w:val="20"/>
        </w:rPr>
        <w:t>СВЯЩ. А. СЕМЕНОВ-ТЯН-ШАНСКИЙ — Отец Иоанн Кронштадтский.</w:t>
      </w:r>
    </w:p>
    <w:p>
      <w:pPr>
        <w:pStyle w:val="Normal"/>
        <w:bidi w:val="0"/>
        <w:ind w:left="-142" w:right="0" w:firstLine="568"/>
        <w:jc w:val="both"/>
        <w:rPr/>
      </w:pPr>
      <w:r>
        <w:rPr>
          <w:sz w:val="20"/>
        </w:rPr>
        <w:t>380 стр. Цена $3.00</w:t>
      </w:r>
    </w:p>
    <w:p>
      <w:pPr>
        <w:pStyle w:val="Normal"/>
        <w:bidi w:val="0"/>
        <w:ind w:left="-142" w:right="0" w:firstLine="568"/>
        <w:jc w:val="both"/>
        <w:rPr/>
      </w:pPr>
      <w:r>
        <w:rPr>
          <w:sz w:val="20"/>
        </w:rPr>
        <w:t>Отец Иоанн Кронштадтский пользовался еще при жизни исклю</w:t>
        <w:softHyphen/>
        <w:t>чительным почитанием и любовью верующих всей России, грядущие испытания которой он так верно предсказал.</w:t>
      </w:r>
    </w:p>
    <w:p>
      <w:pPr>
        <w:pStyle w:val="Normal"/>
        <w:bidi w:val="0"/>
        <w:ind w:left="-142" w:right="0" w:firstLine="568"/>
        <w:jc w:val="both"/>
        <w:rPr/>
      </w:pPr>
      <w:r>
        <w:rPr>
          <w:sz w:val="20"/>
        </w:rPr>
        <w:t>О. Семенов-Тян-Шанский воскресил в своей книге образ этого большого русского праведника. Автор не ограничился простым жизнеописанием, но и ввел читателя во внутренний мир отца Иоанна, и показал главные источники его вдохновения и силы.</w:t>
      </w:r>
    </w:p>
    <w:p>
      <w:pPr>
        <w:pStyle w:val="Normal"/>
        <w:bidi w:val="0"/>
        <w:ind w:left="-142" w:right="0" w:firstLine="568"/>
        <w:jc w:val="both"/>
        <w:rPr/>
      </w:pPr>
      <w:r>
        <w:rPr>
          <w:sz w:val="20"/>
        </w:rPr>
        <w:t>ЕП. ИОАНН САН-ФРАНЦИССКИЙ (ШАХОВСКОЙ) —</w:t>
      </w:r>
    </w:p>
    <w:p>
      <w:pPr>
        <w:pStyle w:val="Normal"/>
        <w:bidi w:val="0"/>
        <w:ind w:left="-142" w:right="0" w:firstLine="568"/>
        <w:jc w:val="both"/>
        <w:rPr/>
      </w:pPr>
      <w:r>
        <w:rPr>
          <w:sz w:val="20"/>
        </w:rPr>
        <w:t>Время веры.</w:t>
      </w:r>
    </w:p>
    <w:p>
      <w:pPr>
        <w:pStyle w:val="Normal"/>
        <w:bidi w:val="0"/>
        <w:ind w:left="-142" w:right="0" w:firstLine="568"/>
        <w:jc w:val="both"/>
        <w:rPr/>
      </w:pPr>
      <w:r>
        <w:rPr>
          <w:sz w:val="20"/>
        </w:rPr>
        <w:t>410 стр. Цена $3.00</w:t>
      </w:r>
    </w:p>
    <w:p>
      <w:pPr>
        <w:pStyle w:val="Normal"/>
        <w:bidi w:val="0"/>
        <w:ind w:left="-142" w:right="0" w:firstLine="568"/>
        <w:jc w:val="both"/>
        <w:rPr/>
      </w:pPr>
      <w:r>
        <w:rPr>
          <w:sz w:val="20"/>
        </w:rPr>
        <w:t>В сборник «Время веры» вошел почти полный текст «Бесед о вере», которые епископ Иоанн (в миру князь Дмитрий Шаховской) ведет с 1948 года по радиостанции «Голос Америки», обращаясь к русскому народу.</w:t>
      </w:r>
    </w:p>
    <w:p>
      <w:pPr>
        <w:pStyle w:val="Normal"/>
        <w:bidi w:val="0"/>
        <w:ind w:left="-142" w:right="0" w:firstLine="568"/>
        <w:jc w:val="both"/>
        <w:rPr/>
      </w:pPr>
      <w:r>
        <w:rPr>
          <w:sz w:val="20"/>
        </w:rPr>
        <w:t>Главы «Спутники Дамасской дороги» посвящены незаметным деятелям апостольского времени.</w:t>
      </w:r>
    </w:p>
    <w:p>
      <w:pPr>
        <w:pStyle w:val="Normal"/>
        <w:bidi w:val="0"/>
        <w:ind w:left="-142" w:right="0" w:firstLine="568"/>
        <w:jc w:val="both"/>
        <w:rPr/>
      </w:pPr>
      <w:r>
        <w:rPr>
          <w:sz w:val="20"/>
        </w:rPr>
        <w:t>Описания миссионерских путешествий Епископа Иоанна — по</w:t>
        <w:softHyphen/>
        <w:t>ездка в Печенгский монастырь, путешествие по Южной Аме</w:t>
        <w:softHyphen/>
        <w:t>рике, полет в Японию и Корею — составляют третью часть книги.</w:t>
      </w:r>
    </w:p>
    <w:p>
      <w:pPr>
        <w:pStyle w:val="Normal"/>
        <w:bidi w:val="0"/>
        <w:ind w:left="-142" w:right="0" w:firstLine="568"/>
        <w:jc w:val="both"/>
        <w:rPr/>
      </w:pPr>
      <w:r>
        <w:rPr>
          <w:sz w:val="20"/>
        </w:rPr>
        <w:t>Заключительная часть «Время веры» — мысли Епископа Иоанна о вере.</w:t>
      </w:r>
    </w:p>
    <w:p>
      <w:pPr>
        <w:pStyle w:val="Normal"/>
        <w:bidi w:val="0"/>
        <w:ind w:left="-142" w:right="0" w:firstLine="568"/>
        <w:jc w:val="both"/>
        <w:rPr/>
      </w:pPr>
      <w:r>
        <w:rPr>
          <w:sz w:val="20"/>
        </w:rPr>
        <w:t>Простота и безыскусственность сочетаются в беседах и очерках Епископа Иоанна с искренностью чувства и глубиной анализа основных проблем нашей эпохи.</w:t>
      </w:r>
    </w:p>
    <w:p>
      <w:pPr>
        <w:pStyle w:val="Normal"/>
        <w:bidi w:val="0"/>
        <w:ind w:left="-142" w:right="0" w:firstLine="568"/>
        <w:jc w:val="both"/>
        <w:rPr/>
      </w:pPr>
      <w:r>
        <w:rPr>
          <w:sz w:val="20"/>
        </w:rPr>
        <w:t>ХОСЕ ОРТЕГА И ГАССЕТ — Восстание масс</w:t>
      </w:r>
    </w:p>
    <w:p>
      <w:pPr>
        <w:pStyle w:val="Normal"/>
        <w:bidi w:val="0"/>
        <w:ind w:left="-142" w:right="0" w:firstLine="568"/>
        <w:jc w:val="both"/>
        <w:rPr/>
      </w:pPr>
      <w:r>
        <w:rPr>
          <w:sz w:val="20"/>
        </w:rPr>
        <w:t>200 стр. Цена $2.00</w:t>
      </w:r>
    </w:p>
    <w:p>
      <w:pPr>
        <w:pStyle w:val="Normal"/>
        <w:bidi w:val="0"/>
        <w:ind w:left="-142" w:right="0" w:firstLine="568"/>
        <w:jc w:val="both"/>
        <w:rPr/>
      </w:pPr>
      <w:r>
        <w:rPr>
          <w:sz w:val="20"/>
        </w:rPr>
        <w:t>Хосё Ортега и Гассет — один из самых крупных и оригиналь</w:t>
        <w:softHyphen/>
        <w:t>ных философов и политических мыслителей современности. В «Восстании масс» он поставил себе задачей «создать органи</w:t>
        <w:softHyphen/>
        <w:t>ческую доктрину наиболее важной проблемы нашего времени». Переведенная почти на все европейские языки книга анализи</w:t>
        <w:softHyphen/>
        <w:t>рует самый актуальный политический вопрос наших дней: по</w:t>
        <w:softHyphen/>
        <w:t>явление на политической арене «масс» и их растущее влияние на судьбы человечества.</w:t>
      </w:r>
    </w:p>
    <w:p>
      <w:pPr>
        <w:pStyle w:val="Normal"/>
        <w:bidi w:val="0"/>
        <w:ind w:left="-142" w:right="0" w:firstLine="568"/>
        <w:jc w:val="both"/>
        <w:rPr/>
      </w:pPr>
      <w:r>
        <w:rPr>
          <w:sz w:val="20"/>
        </w:rPr>
        <w:t>АЛЕКСЕЙ ХОМЯКОВ — Избранные сочинения</w:t>
      </w:r>
    </w:p>
    <w:p>
      <w:pPr>
        <w:pStyle w:val="Normal"/>
        <w:bidi w:val="0"/>
        <w:ind w:left="-142" w:right="0" w:firstLine="568"/>
        <w:jc w:val="both"/>
        <w:rPr/>
      </w:pPr>
      <w:r>
        <w:rPr>
          <w:sz w:val="20"/>
        </w:rPr>
        <w:t>(Под редакцией проф. К Арсеньева)</w:t>
      </w:r>
    </w:p>
    <w:p>
      <w:pPr>
        <w:pStyle w:val="Normal"/>
        <w:bidi w:val="0"/>
        <w:ind w:left="-142" w:right="0" w:firstLine="568"/>
        <w:jc w:val="both"/>
        <w:rPr/>
      </w:pPr>
      <w:r>
        <w:rPr>
          <w:sz w:val="20"/>
        </w:rPr>
        <w:t>415 стр. Цена $3.00</w:t>
      </w:r>
    </w:p>
    <w:p>
      <w:pPr>
        <w:pStyle w:val="Normal"/>
        <w:bidi w:val="0"/>
        <w:ind w:left="-142" w:right="0" w:firstLine="568"/>
        <w:jc w:val="both"/>
        <w:rPr/>
      </w:pPr>
      <w:r>
        <w:rPr>
          <w:sz w:val="20"/>
        </w:rPr>
        <w:t>Алексей Хомяков, поэт, историк и богослов, был одним из ру</w:t>
        <w:softHyphen/>
        <w:t>ководящих деятелей русской культуры и духовной жизни девятнадцатого века. Хотя он и был сторонником монархии, он выступал против ограничения свободы и за уничтожение крепостного права.</w:t>
      </w:r>
    </w:p>
    <w:p>
      <w:pPr>
        <w:pStyle w:val="Normal"/>
        <w:bidi w:val="0"/>
        <w:ind w:left="-142" w:right="0" w:firstLine="568"/>
        <w:jc w:val="both"/>
        <w:rPr/>
      </w:pPr>
      <w:r>
        <w:rPr>
          <w:sz w:val="20"/>
        </w:rPr>
        <w:t>В настоящий сборник включены почти все его стихотворения, часть его наиболее значительных религиозных сочинений, не</w:t>
        <w:softHyphen/>
        <w:t>сколько очерков по истории философии и культуры, и значи</w:t>
        <w:softHyphen/>
        <w:t>тельное количество его писем.</w:t>
      </w:r>
    </w:p>
    <w:p>
      <w:pPr>
        <w:pStyle w:val="Normal"/>
        <w:bidi w:val="0"/>
        <w:ind w:left="-142" w:right="0" w:firstLine="568"/>
        <w:jc w:val="both"/>
        <w:rPr/>
      </w:pPr>
      <w:r>
        <w:rPr>
          <w:sz w:val="20"/>
        </w:rPr>
        <w:t>ПРОФ. Н, АЛЕКСЕЕВ — Идея государства.</w:t>
      </w:r>
    </w:p>
    <w:p>
      <w:pPr>
        <w:pStyle w:val="Normal"/>
        <w:bidi w:val="0"/>
        <w:ind w:left="-142" w:right="0" w:firstLine="568"/>
        <w:jc w:val="both"/>
        <w:rPr/>
      </w:pPr>
      <w:r>
        <w:rPr>
          <w:sz w:val="20"/>
        </w:rPr>
        <w:t>412 стр. Цена $3.00</w:t>
      </w:r>
    </w:p>
    <w:p>
      <w:pPr>
        <w:pStyle w:val="Normal"/>
        <w:bidi w:val="0"/>
        <w:ind w:left="-142" w:right="0" w:firstLine="568"/>
        <w:jc w:val="both"/>
        <w:rPr/>
      </w:pPr>
      <w:r>
        <w:rPr>
          <w:sz w:val="20"/>
        </w:rPr>
        <w:t>В этой книге проф. Н. Алексеев исследует развитие политиче</w:t>
        <w:softHyphen/>
        <w:t>ской мысли Европы. Автор излагает сущность всех наиболее значительных течений европейской политической мысли, начи</w:t>
        <w:softHyphen/>
        <w:t>ная с древней Греции и кончая серединой девятнадцатого века, показывая их связь с социальными и экономическими собы</w:t>
        <w:softHyphen/>
        <w:t>тиями. С большой убедительностью показана преемственность политических идей, зародившихся в разные эпохи и вновь повторявшихся в более поздние времена в отдельных евро</w:t>
        <w:softHyphen/>
        <w:t>пейских странах. Наличие этой преемственности и позволяет читателю применить многие положения «Идеи государства» к тол</w:t>
        <w:softHyphen/>
        <w:t>кованию современных событий.</w:t>
      </w:r>
    </w:p>
    <w:sectPr>
      <w:footerReference w:type="default" r:id="rId3"/>
      <w:type w:val="nextPage"/>
      <w:pgSz w:w="11906" w:h="16838"/>
      <w:pgMar w:left="1440" w:right="1440" w:gutter="0" w:header="0" w:top="1134" w:footer="72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60" w:hanging="0"/>
      <w:jc w:val="left"/>
      <w:rPr>
        <w:rFonts w:ascii="Times New Roman" w:hAnsi="Times New Roman"/>
      </w:rPr>
    </w:pPr>
    <w:r>
      <w:rPr/>
    </w:r>
    <w:r>
      <mc:AlternateContent>
        <mc:Choice Requires="wps">
          <w:drawing>
            <wp:anchor behindDoc="0" distT="0" distB="0" distL="0" distR="0" simplePos="0" locked="0" layoutInCell="0" allowOverlap="1" relativeHeight="132">
              <wp:simplePos x="0" y="0"/>
              <wp:positionH relativeFrom="margin">
                <wp:align>right</wp:align>
              </wp:positionH>
              <wp:positionV relativeFrom="paragraph">
                <wp:posOffset>635</wp:posOffset>
              </wp:positionV>
              <wp:extent cx="229235" cy="175260"/>
              <wp:effectExtent l="0" t="0" r="0" b="0"/>
              <wp:wrapTopAndBottom/>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130</w:t>
                          </w:r>
                          <w:r>
                            <w:rPr>
                              <w:rStyle w:val="Pagenumber"/>
                              <w:lang w:val="en-US" w:eastAsia="en-US"/>
                            </w:rPr>
                            <w:fldChar w:fldCharType="end"/>
                          </w:r>
                        </w:p>
                      </w:txbxContent>
                    </wps:txbx>
                    <wps:bodyPr anchor="t" lIns="0" tIns="0" rIns="0" bIns="0">
                      <a:spAutoFit/>
                    </wps:bodyPr>
                  </wps:wsp>
                </a:graphicData>
              </a:graphic>
            </wp:anchor>
          </w:drawing>
        </mc:Choice>
        <mc:Fallback>
          <w:pict>
            <v:rect fillcolor="#FFFFFF" style="position:absolute;rotation:-0;width:18.05pt;height:13.8pt;mso-wrap-distance-left:0pt;mso-wrap-distance-right:0pt;mso-wrap-distance-top:0pt;mso-wrap-distance-bottom:0pt;margin-top:0pt;mso-position-vertical-relative:text;margin-left:433.25pt;mso-position-horizontal:right;mso-position-horizontal-relative:margin">
              <v:fill opacity="0f"/>
              <v:textbox inset="0in,0in,0in,0in">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130</w:t>
                    </w:r>
                    <w:r>
                      <w:rPr>
                        <w:rStyle w:val="Pagenumber"/>
                        <w:lang w:val="en-US" w:eastAsia="en-US"/>
                      </w:rPr>
                      <w:fldChar w:fldCharType="end"/>
                    </w:r>
                  </w:p>
                </w:txbxContent>
              </v:textbox>
              <w10:wrap type="topAndBottom"/>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4"/>
      <w:szCs w:val="24"/>
      <w:lang w:val="ru-RU" w:eastAsia="ru-RU" w:bidi="hi-IN"/>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imes New Roman" w:cs="Times New Roman"/>
      <w:color w:val="auto"/>
      <w:kern w:val="2"/>
      <w:sz w:val="20"/>
      <w:szCs w:val="24"/>
      <w:lang w:val="en-US" w:eastAsia="en-US" w:bidi="hi-IN"/>
    </w:rPr>
  </w:style>
  <w:style w:type="paragraph" w:styleId="HeaderandFooter">
    <w:name w:val="Header and Footer"/>
    <w:basedOn w:val="Normal"/>
    <w:qFormat/>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8857</Words>
  <Characters>460426</Characters>
  <CharactersWithSpaces>392489</CharactersWithSpaces>
  <Company>Computer</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7T18:22:00Z</dcterms:created>
  <dc:creator>User</dc:creator>
  <dc:description/>
  <dc:language>en-US</dc:language>
  <cp:lastModifiedBy/>
  <dcterms:modified xsi:type="dcterms:W3CDTF">2010-01-07T20:33: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Syslik</vt:lpwstr>
  </property>
</Properties>
</file>