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b w:val="false"/>
          <w:b w:val="false"/>
        </w:rPr>
      </w:pPr>
      <w:r>
        <w:rPr/>
        <w:t>Facilis responsu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60"/>
        </w:rPr>
        <w:t>Философия Довнгрейд</w:t>
      </w:r>
      <w:r>
        <w:rPr>
          <w:b/>
          <w:sz w:val="60"/>
          <w:lang w:val="be-BY"/>
        </w:rPr>
        <w:t>ера</w:t>
      </w:r>
      <w:r>
        <w:rPr>
          <w:b/>
          <w:sz w:val="60"/>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Роман Карпач</w:t>
      </w:r>
    </w:p>
    <w:p>
      <w:pPr>
        <w:pStyle w:val="Normal"/>
        <w:jc w:val="center"/>
        <w:rPr>
          <w:b/>
          <w:b/>
          <w:sz w:val="28"/>
          <w:lang w:val="en-US"/>
        </w:rPr>
      </w:pPr>
      <w:r>
        <w:rPr>
          <w:b/>
          <w:sz w:val="28"/>
          <w:lang w:val="en-US"/>
        </w:rPr>
        <w:t>Commander-Norton@tut.by</w:t>
      </w:r>
    </w:p>
    <w:p>
      <w:pPr>
        <w:pStyle w:val="Normal"/>
        <w:jc w:val="center"/>
        <w:rPr>
          <w:b/>
          <w:b/>
          <w:sz w:val="28"/>
          <w:lang w:val="en-US"/>
        </w:rPr>
      </w:pPr>
      <w:r>
        <w:rPr>
          <w:b/>
          <w:sz w:val="28"/>
          <w:lang w:val="en-US"/>
        </w:rPr>
        <w:t>http://mygod.fdd5-25.net</w:t>
      </w:r>
    </w:p>
    <w:p>
      <w:pPr>
        <w:pStyle w:val="Normal"/>
        <w:jc w:val="center"/>
        <w:rPr>
          <w:b/>
          <w:b/>
          <w:sz w:val="28"/>
        </w:rPr>
      </w:pPr>
      <w:r>
        <w:rPr>
          <w:b/>
          <w:sz w:val="28"/>
        </w:rPr>
        <w:t>Хомичи 2008</w:t>
      </w:r>
    </w:p>
    <w:p>
      <w:pPr>
        <w:pStyle w:val="Heading2"/>
        <w:jc w:val="center"/>
        <w:rPr>
          <w:b/>
          <w:b/>
        </w:rPr>
      </w:pPr>
      <w:r>
        <w:rPr>
          <w:b/>
        </w:rPr>
        <w:t>Предисловие</w:t>
      </w:r>
    </w:p>
    <w:p>
      <w:pPr>
        <w:pStyle w:val="Heading2"/>
        <w:jc w:val="center"/>
        <w:rPr>
          <w:b/>
          <w:b/>
        </w:rPr>
      </w:pPr>
      <w:r>
        <w:rPr>
          <w:b/>
        </w:rPr>
        <w:t>Игры людей матрицы</w:t>
      </w:r>
    </w:p>
    <w:p>
      <w:pPr>
        <w:pStyle w:val="Normal"/>
        <w:rPr>
          <w:b/>
          <w:b/>
          <w:sz w:val="28"/>
        </w:rPr>
      </w:pPr>
      <w:r>
        <w:rPr>
          <w:b/>
          <w:sz w:val="28"/>
        </w:rPr>
      </w:r>
    </w:p>
    <w:p>
      <w:pPr>
        <w:pStyle w:val="Normal"/>
        <w:jc w:val="both"/>
        <w:rPr>
          <w:sz w:val="28"/>
        </w:rPr>
      </w:pPr>
      <w:r>
        <w:rPr>
          <w:sz w:val="28"/>
        </w:rPr>
        <w:t xml:space="preserve">То, что Вы сейчас держите в руках или читаете на экране своего монитора – книга необычная. С необычной судьбой и самого автора, и идеей, которая показана здесь. </w:t>
      </w:r>
    </w:p>
    <w:p>
      <w:pPr>
        <w:pStyle w:val="Normal"/>
        <w:jc w:val="both"/>
        <w:rPr>
          <w:sz w:val="28"/>
        </w:rPr>
      </w:pPr>
      <w:r>
        <w:rPr>
          <w:sz w:val="28"/>
        </w:rPr>
      </w:r>
    </w:p>
    <w:p>
      <w:pPr>
        <w:pStyle w:val="Normal"/>
        <w:jc w:val="both"/>
        <w:rPr>
          <w:sz w:val="28"/>
        </w:rPr>
      </w:pPr>
      <w:r>
        <w:rPr>
          <w:sz w:val="28"/>
        </w:rPr>
        <w:t xml:space="preserve">В нашем суровом мире победившего зверства и безумия нужны новые слова, нужен трезвый взгляд того, кто родился уже на развалинах экономических благ. Когда ближний ест ближнего – кто-то не должен молчать. Когда во многих приходах давно уже нет Бога, а люди все еще расшибают лбы, нужно синтезировать и обдумать обстоятельства довлеющие над этим миром и обществом. </w:t>
      </w:r>
    </w:p>
    <w:p>
      <w:pPr>
        <w:pStyle w:val="Normal"/>
        <w:jc w:val="both"/>
        <w:rPr>
          <w:sz w:val="28"/>
        </w:rPr>
      </w:pPr>
      <w:r>
        <w:rPr>
          <w:sz w:val="28"/>
        </w:rPr>
      </w:r>
    </w:p>
    <w:p>
      <w:pPr>
        <w:pStyle w:val="Normal"/>
        <w:jc w:val="both"/>
        <w:rPr>
          <w:sz w:val="28"/>
        </w:rPr>
      </w:pPr>
      <w:r>
        <w:rPr>
          <w:sz w:val="28"/>
        </w:rPr>
        <w:t>И с этим связана главная ошибка большинства – это огромные шоры на глазах, неумение даже осознать, – зачем Я? Кто Я?</w:t>
      </w:r>
    </w:p>
    <w:p>
      <w:pPr>
        <w:pStyle w:val="Normal"/>
        <w:jc w:val="both"/>
        <w:rPr>
          <w:sz w:val="28"/>
        </w:rPr>
      </w:pPr>
      <w:r>
        <w:rPr>
          <w:sz w:val="28"/>
        </w:rPr>
        <w:t>Ответы на эти вопросы уже придуманы и вбиты нам с детства, и эту ловушку Матрицы автор скрупулезно анатомирует, показывая страшное истинное лицо и хищный оскал реальности сегодняшнего дня.</w:t>
      </w:r>
    </w:p>
    <w:p>
      <w:pPr>
        <w:pStyle w:val="Normal"/>
        <w:jc w:val="both"/>
        <w:rPr>
          <w:sz w:val="28"/>
        </w:rPr>
      </w:pPr>
      <w:r>
        <w:rPr>
          <w:sz w:val="28"/>
        </w:rPr>
      </w:r>
    </w:p>
    <w:p>
      <w:pPr>
        <w:pStyle w:val="Normal"/>
        <w:jc w:val="both"/>
        <w:rPr>
          <w:sz w:val="28"/>
        </w:rPr>
      </w:pPr>
      <w:r>
        <w:rPr>
          <w:sz w:val="28"/>
        </w:rPr>
        <w:t xml:space="preserve">Что вы найдете в этой книге? </w:t>
      </w:r>
    </w:p>
    <w:p>
      <w:pPr>
        <w:pStyle w:val="Normal"/>
        <w:jc w:val="both"/>
        <w:rPr>
          <w:sz w:val="28"/>
        </w:rPr>
      </w:pPr>
      <w:r>
        <w:rPr>
          <w:sz w:val="28"/>
        </w:rPr>
        <w:t xml:space="preserve">Сначала нужно понять, что вы искали. </w:t>
      </w:r>
    </w:p>
    <w:p>
      <w:pPr>
        <w:pStyle w:val="Normal"/>
        <w:jc w:val="both"/>
        <w:rPr>
          <w:sz w:val="28"/>
        </w:rPr>
      </w:pPr>
      <w:r>
        <w:rPr>
          <w:sz w:val="28"/>
        </w:rPr>
      </w:r>
    </w:p>
    <w:p>
      <w:pPr>
        <w:pStyle w:val="Normal"/>
        <w:jc w:val="both"/>
        <w:rPr>
          <w:sz w:val="28"/>
        </w:rPr>
      </w:pPr>
      <w:r>
        <w:rPr>
          <w:sz w:val="28"/>
        </w:rPr>
        <w:t>Автор и сам говорит, пожалуй, самую основную фразу - Я ЗДЕСЬ ЖИВУ И Я НЕ ВАШ ЛИЧНЫЙ РОБОТ, ГОСПОДА!</w:t>
      </w:r>
    </w:p>
    <w:p>
      <w:pPr>
        <w:pStyle w:val="Normal"/>
        <w:jc w:val="both"/>
        <w:rPr>
          <w:sz w:val="28"/>
        </w:rPr>
      </w:pPr>
      <w:r>
        <w:rPr>
          <w:sz w:val="28"/>
        </w:rPr>
      </w:r>
    </w:p>
    <w:p>
      <w:pPr>
        <w:pStyle w:val="Normal"/>
        <w:jc w:val="both"/>
        <w:rPr/>
      </w:pPr>
      <w:r>
        <w:rPr>
          <w:sz w:val="28"/>
        </w:rPr>
        <w:t>А ведь вы уже думали над этим</w:t>
      </w:r>
      <w:r>
        <w:rPr>
          <w:sz w:val="28"/>
          <w:lang w:val="en-US"/>
        </w:rPr>
        <w:t>?</w:t>
      </w:r>
      <w:r>
        <w:rPr>
          <w:sz w:val="28"/>
        </w:rPr>
        <w:t xml:space="preserve"> В метро и на работе, и по пути обратно. Пора расставить точки над</w:t>
      </w:r>
      <w:r>
        <w:rPr>
          <w:sz w:val="28"/>
          <w:lang w:val="en-US"/>
        </w:rPr>
        <w:t xml:space="preserve"> “i”</w:t>
      </w:r>
      <w:r>
        <w:rPr>
          <w:sz w:val="28"/>
        </w:rPr>
        <w:t xml:space="preserve">, </w:t>
      </w:r>
      <w:r>
        <w:rPr>
          <w:sz w:val="28"/>
          <w:lang w:val="be-BY"/>
        </w:rPr>
        <w:t xml:space="preserve">пора </w:t>
      </w:r>
      <w:r>
        <w:rPr>
          <w:sz w:val="28"/>
        </w:rPr>
        <w:t>начать размышлять не внушенным способом, а собственным, данным нам Богом.</w:t>
      </w:r>
    </w:p>
    <w:p>
      <w:pPr>
        <w:pStyle w:val="Normal"/>
        <w:jc w:val="both"/>
        <w:rPr>
          <w:sz w:val="28"/>
        </w:rPr>
      </w:pPr>
      <w:r>
        <w:rPr>
          <w:sz w:val="28"/>
        </w:rPr>
      </w:r>
    </w:p>
    <w:p>
      <w:pPr>
        <w:pStyle w:val="Normal"/>
        <w:jc w:val="both"/>
        <w:rPr>
          <w:sz w:val="28"/>
        </w:rPr>
      </w:pPr>
      <w:r>
        <w:rPr>
          <w:sz w:val="28"/>
        </w:rPr>
        <w:t>Я НЕ ВАШ ЛИЧНЫЙ РОБОТ, ГОСПОДА! – это крик поколения, сорвавшего с глаз паутину матрицы.</w:t>
      </w:r>
    </w:p>
    <w:p>
      <w:pPr>
        <w:pStyle w:val="Normal"/>
        <w:jc w:val="both"/>
        <w:rPr>
          <w:sz w:val="28"/>
        </w:rPr>
      </w:pPr>
      <w:r>
        <w:rPr>
          <w:sz w:val="28"/>
        </w:rPr>
      </w:r>
    </w:p>
    <w:p>
      <w:pPr>
        <w:pStyle w:val="Normal"/>
        <w:jc w:val="both"/>
        <w:rPr>
          <w:sz w:val="28"/>
        </w:rPr>
      </w:pPr>
      <w:r>
        <w:rPr>
          <w:sz w:val="28"/>
        </w:rPr>
        <w:t>В наше время не многих может посетить озарение, описанное здесь. Когда реальность уже не может остановить волю и мысли свободного человека, ведь он уже понял, что нужно освобождаться.</w:t>
      </w:r>
    </w:p>
    <w:p>
      <w:pPr>
        <w:pStyle w:val="Normal"/>
        <w:jc w:val="both"/>
        <w:rPr>
          <w:sz w:val="28"/>
        </w:rPr>
      </w:pPr>
      <w:r>
        <w:rPr>
          <w:sz w:val="28"/>
        </w:rPr>
      </w:r>
    </w:p>
    <w:p>
      <w:pPr>
        <w:pStyle w:val="Normal"/>
        <w:jc w:val="both"/>
        <w:rPr>
          <w:sz w:val="28"/>
        </w:rPr>
      </w:pPr>
      <w:r>
        <w:rPr>
          <w:sz w:val="28"/>
        </w:rPr>
        <w:t>Эта книга о Вере, о Боге? Да, несомненно. Все принципы ловушек Матрицы сводятся к внушению, что ничего кроме Матрицы не было и не будет никогда. Я прямо вижу эту дьявольскую скрижаль техногенного общества, на которой кровью невинных написано: «в начале была Матрица».</w:t>
      </w:r>
    </w:p>
    <w:p>
      <w:pPr>
        <w:pStyle w:val="Normal"/>
        <w:jc w:val="both"/>
        <w:rPr>
          <w:sz w:val="28"/>
        </w:rPr>
      </w:pPr>
      <w:r>
        <w:rPr>
          <w:sz w:val="28"/>
        </w:rPr>
        <w:t>Но это не так. В начале было Слово, и было оно Бог. Отрицание Божественного сотворения и несет в себе все остальное. Матрице нравится это сознательное унижение великого творения Господнего – человека. И разрыв с Создателем, со всем тем, что вдыхает жизнь и дает нам дождь и траву, леса и любовь, горе и радость, а матрица –то и есть проблема всех депрессией и сомнений, какие у мыслящего человека в процессе его роботизированной жизни появляются.</w:t>
      </w:r>
    </w:p>
    <w:p>
      <w:pPr>
        <w:pStyle w:val="Normal"/>
        <w:jc w:val="both"/>
        <w:rPr>
          <w:sz w:val="28"/>
        </w:rPr>
      </w:pPr>
      <w:r>
        <w:rPr>
          <w:sz w:val="28"/>
        </w:rPr>
      </w:r>
    </w:p>
    <w:p>
      <w:pPr>
        <w:pStyle w:val="Normal"/>
        <w:jc w:val="both"/>
        <w:rPr>
          <w:sz w:val="28"/>
        </w:rPr>
      </w:pPr>
      <w:r>
        <w:rPr>
          <w:sz w:val="28"/>
        </w:rPr>
        <w:t xml:space="preserve">В этой книге вы не найдете обывательских советов «как улучшить свою жизнь». </w:t>
      </w:r>
    </w:p>
    <w:p>
      <w:pPr>
        <w:pStyle w:val="Normal"/>
        <w:jc w:val="both"/>
        <w:rPr>
          <w:sz w:val="28"/>
        </w:rPr>
      </w:pPr>
      <w:r>
        <w:rPr>
          <w:sz w:val="28"/>
        </w:rPr>
        <w:t>В этой книге вы не найдете бредней очередного сектанта, перебравшего наркотиков и предлагающего следовать новой вере.</w:t>
      </w:r>
    </w:p>
    <w:p>
      <w:pPr>
        <w:pStyle w:val="Normal"/>
        <w:jc w:val="both"/>
        <w:rPr>
          <w:sz w:val="28"/>
        </w:rPr>
      </w:pPr>
      <w:r>
        <w:rPr>
          <w:sz w:val="28"/>
        </w:rPr>
      </w:r>
    </w:p>
    <w:p>
      <w:pPr>
        <w:pStyle w:val="Normal"/>
        <w:jc w:val="both"/>
        <w:rPr>
          <w:sz w:val="28"/>
        </w:rPr>
      </w:pPr>
      <w:r>
        <w:rPr>
          <w:sz w:val="28"/>
        </w:rPr>
        <w:t xml:space="preserve">В этой книге вы найдете искренность и понимание того, как вас обманывали. С рождения, из года в год. </w:t>
      </w:r>
    </w:p>
    <w:p>
      <w:pPr>
        <w:pStyle w:val="Normal"/>
        <w:jc w:val="both"/>
        <w:rPr>
          <w:sz w:val="28"/>
        </w:rPr>
      </w:pPr>
      <w:r>
        <w:rPr>
          <w:sz w:val="28"/>
        </w:rPr>
      </w:r>
    </w:p>
    <w:p>
      <w:pPr>
        <w:pStyle w:val="Normal"/>
        <w:jc w:val="both"/>
        <w:rPr>
          <w:sz w:val="28"/>
        </w:rPr>
      </w:pPr>
      <w:r>
        <w:rPr>
          <w:sz w:val="28"/>
        </w:rPr>
        <w:t>Важно духовно встать с колен, как это сделал автор. Встать с колен перед троном матрицы. Сказать что король голый, и его отвратительного жира уже не прикроют пустышки вроде «цивилизованного общества» и «научного атеизма».</w:t>
      </w:r>
    </w:p>
    <w:p>
      <w:pPr>
        <w:pStyle w:val="Normal"/>
        <w:jc w:val="both"/>
        <w:rPr>
          <w:sz w:val="28"/>
        </w:rPr>
      </w:pPr>
      <w:r>
        <w:rPr>
          <w:sz w:val="28"/>
        </w:rPr>
      </w:r>
    </w:p>
    <w:p>
      <w:pPr>
        <w:pStyle w:val="Normal"/>
        <w:jc w:val="both"/>
        <w:rPr>
          <w:sz w:val="28"/>
        </w:rPr>
      </w:pPr>
      <w:r>
        <w:rPr>
          <w:sz w:val="28"/>
        </w:rPr>
        <w:t xml:space="preserve">И если уж перед кем-то и вставать на колени, так это перед Господом и сыном Его Иисусом Христом. </w:t>
      </w:r>
    </w:p>
    <w:p>
      <w:pPr>
        <w:pStyle w:val="Normal"/>
        <w:jc w:val="both"/>
        <w:rPr>
          <w:sz w:val="28"/>
        </w:rPr>
      </w:pPr>
      <w:r>
        <w:rPr>
          <w:sz w:val="28"/>
        </w:rPr>
      </w:r>
    </w:p>
    <w:p>
      <w:pPr>
        <w:pStyle w:val="Normal"/>
        <w:jc w:val="both"/>
        <w:rPr>
          <w:sz w:val="28"/>
        </w:rPr>
      </w:pPr>
      <w:r>
        <w:rPr>
          <w:sz w:val="28"/>
        </w:rPr>
        <w:t>Многое можно сказать в предисловии замечательной исповеди – как человек нашел Бога в сердце, как он увидел и систематизировал ту бездушную систему, в какой живем мы все. Как скрупулезно исследовал и объединял факты и чудовищные реалии сегодняшнего дня. Но всё это вы узнаете сами – читая этот замечательный труд.</w:t>
      </w:r>
    </w:p>
    <w:p>
      <w:pPr>
        <w:pStyle w:val="Normal"/>
        <w:jc w:val="both"/>
        <w:rPr>
          <w:sz w:val="28"/>
        </w:rPr>
      </w:pPr>
      <w:r>
        <w:rPr>
          <w:sz w:val="28"/>
        </w:rPr>
      </w:r>
    </w:p>
    <w:p>
      <w:pPr>
        <w:pStyle w:val="Normal"/>
        <w:jc w:val="both"/>
        <w:rPr>
          <w:sz w:val="28"/>
        </w:rPr>
      </w:pPr>
      <w:r>
        <w:rPr>
          <w:sz w:val="28"/>
        </w:rPr>
        <w:t xml:space="preserve">Каждому времени нужны свои пророки. Те, кто убережет людей от продажи себя пустоте матрицы, и те кто, сможет дать в руки оружие борьбы с ней. </w:t>
      </w:r>
    </w:p>
    <w:p>
      <w:pPr>
        <w:pStyle w:val="Normal"/>
        <w:jc w:val="both"/>
        <w:rPr>
          <w:sz w:val="28"/>
        </w:rPr>
      </w:pPr>
      <w:r>
        <w:rPr>
          <w:sz w:val="28"/>
        </w:rPr>
      </w:r>
    </w:p>
    <w:p>
      <w:pPr>
        <w:pStyle w:val="Normal"/>
        <w:jc w:val="both"/>
        <w:rPr>
          <w:sz w:val="28"/>
        </w:rPr>
      </w:pPr>
      <w:r>
        <w:rPr>
          <w:sz w:val="28"/>
        </w:rPr>
        <w:t>Именно такое оружие именно такого автора вы и держите в руках, да пребудет с вами Господь.</w:t>
      </w:r>
    </w:p>
    <w:p>
      <w:pPr>
        <w:pStyle w:val="Normal"/>
        <w:jc w:val="both"/>
        <w:rPr>
          <w:sz w:val="28"/>
        </w:rPr>
      </w:pPr>
      <w:r>
        <w:rPr>
          <w:sz w:val="28"/>
        </w:rPr>
      </w:r>
    </w:p>
    <w:p>
      <w:pPr>
        <w:pStyle w:val="Normal"/>
        <w:jc w:val="both"/>
        <w:rPr>
          <w:sz w:val="28"/>
        </w:rPr>
      </w:pPr>
      <w:r>
        <w:rPr>
          <w:sz w:val="28"/>
        </w:rPr>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Екатеринбург, Юрий Изотов, 5 сентября 2008 г.</w:t>
      </w:r>
    </w:p>
    <w:p>
      <w:pPr>
        <w:pStyle w:val="Normal"/>
        <w:rPr>
          <w:sz w:val="28"/>
        </w:rPr>
      </w:pPr>
      <w:r>
        <w:rPr>
          <w:sz w:val="28"/>
        </w:rPr>
      </w:r>
    </w:p>
    <w:p>
      <w:pPr>
        <w:pStyle w:val="Normal"/>
        <w:jc w:val="center"/>
        <w:rPr>
          <w:b/>
          <w:b/>
          <w:sz w:val="28"/>
        </w:rPr>
      </w:pPr>
      <w:r>
        <w:rPr>
          <w:b/>
          <w:sz w:val="28"/>
        </w:rPr>
        <w:t>Вступление.</w:t>
      </w:r>
    </w:p>
    <w:p>
      <w:pPr>
        <w:pStyle w:val="Normal"/>
        <w:jc w:val="center"/>
        <w:rPr>
          <w:b/>
          <w:b/>
          <w:sz w:val="28"/>
        </w:rPr>
      </w:pPr>
      <w:r>
        <w:rPr>
          <w:b/>
          <w:sz w:val="28"/>
        </w:rPr>
      </w:r>
    </w:p>
    <w:p>
      <w:pPr>
        <w:pStyle w:val="Heading4"/>
        <w:rPr/>
      </w:pPr>
      <w:r>
        <w:rPr/>
        <w:t>Я посвящаю эту книгу всем тем людям, которые волею судеб оказались брошенными и забытыми, всем тем, кто после многих лет государственной, военной, гражданской службы оказался не удел, всем тем, кто думает, что ничего изменить нельзя, всем тем, кто просто устал от статичного роботического существования, всем тем, кто видит безумие этого мира, но не знает, как это выразить и что с этим делать.</w:t>
      </w:r>
    </w:p>
    <w:p>
      <w:pPr>
        <w:pStyle w:val="Heading4"/>
        <w:rPr/>
      </w:pPr>
      <w:r>
        <w:rPr/>
        <w:t xml:space="preserve">Возможно, эта книга посвящена именно тебе. Я не знаю, как будет выглядеть человек читающий, в конечном счете, данный текст, как и читатель, навряд ли увидится со мной. Но всё равно, мы окажемся незримо связаны этими причудливыми чёрными штришками, на белом фоне называемыми буквами и словами, несущими смысловую и образную нагрузку. Поэтому тебе очень легко удастся понять и прочувствовать, то что пришло ко мне, и то, что я осознал и увидел. </w:t>
      </w:r>
    </w:p>
    <w:p>
      <w:pPr>
        <w:pStyle w:val="Heading4"/>
        <w:rPr/>
      </w:pPr>
      <w:r>
        <w:rPr/>
        <w:t xml:space="preserve">В этой книге я постарался отобразить всё сумасшествие общества потребления, все его контрасты, все его потаённые и не очень противоречия. Я описал повадки современного человека так, как будто я инопланетянин с далёкой галактики, исследующий эту планету в поиске разумной жизни. </w:t>
      </w:r>
    </w:p>
    <w:p>
      <w:pPr>
        <w:pStyle w:val="TextBody"/>
        <w:rPr/>
      </w:pPr>
      <w:r>
        <w:rPr/>
        <w:t>Три года назад со мной в лесу произошел странный случай, его можно назвать просветлением, откровением или избытком кислорода, но с тех пор я стал другим человеком. Я увидел то, что раньше от меня было сокрыто и то, что видят лишь некоторые люди. Мне пришлось долго взвешивать за и против, писать эту книгу или же нет. В конечном счете я решил написать её и поделиться со всеми тем, что мне было ниспослано. Да, и в конечном счете, пусть сам читатель решит, как ко всему нижеописанному относиться. Я же со своей стороны добавлю, что всё о чем ты прочтешь ниже не обязательно воспринимать как руководство к действию, а лишь, как попытку осознать матрицу и её место в повседневной жизни каждого чело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Глава 1. Путь к прозрению.</w:t>
      </w:r>
    </w:p>
    <w:p>
      <w:pPr>
        <w:pStyle w:val="Normal"/>
        <w:jc w:val="center"/>
        <w:rPr>
          <w:b/>
          <w:b/>
          <w:sz w:val="28"/>
        </w:rPr>
      </w:pPr>
      <w:r>
        <w:rPr>
          <w:b/>
          <w:sz w:val="28"/>
        </w:rPr>
      </w:r>
    </w:p>
    <w:p>
      <w:pPr>
        <w:pStyle w:val="Heading1"/>
        <w:jc w:val="both"/>
        <w:rPr/>
      </w:pPr>
      <w:r>
        <w:rPr/>
        <w:t xml:space="preserve">Стройные ряды лесных деревьев окружали нас со всех сторон: высокие, словно мачты кораблей сосны упирающиеся в глубокое осеннее небо, маленькие игривые елочки, кустики черничника, сменяющиеся диким густым малинником. На ветвях, на траве и даже во мху, везде можно было заметить серебристую росу захваченную в плен тоненькими нитями паутины. На дворе был сентябрь 2005 года. Мы гуляли по лесной заброшенной дороге, которая начиналась из неоткуда и заканчивалась нигде. И по – сколько данный маршрут давно не использовался, то две колеи надёжно поросли мхом. Он раскинулся словно персидский ковёр на всё видимое расстояние вокруг. Стояла замечательная погода. Ярко светило утреннее осеннее солнце, небо было наполнено высокими перьевыми и частично неповоротливыми седыми кучевыми облаками. В воздухе витал пряный аромат влажной лесной постилки. По округе разносилось щебетание птиц. </w:t>
      </w:r>
    </w:p>
    <w:p>
      <w:pPr>
        <w:pStyle w:val="TextBody"/>
        <w:rPr/>
      </w:pPr>
      <w:r>
        <w:rPr/>
        <w:t xml:space="preserve">Мы шли и говорили о каких-то абстрактных проблемах. Как сейчас вспоминается, небольшая молодая берёзка, перегнутая дугой через дорогу. На ней уже почти не росло зелёных листьев, она была украшена золотым осенним убранством. Я протянул левую руку, чтобы убрать помеху с пути. Холодная роса на ней обжигала своей студёной свежестью. Я обернулся назад, чтобы сказать что-то Николаю. И вдруг у меня содрогнулись все мышцы тела, в сознании наступило какое-то неожиданное для меня прозрение. Как будто раньше я спал, а в тот момент проснулся. Было такое ощущение, будто сквозь меня пропустили разряд электрического тока. Я стоял и смотрел на Николая, продолжая держать в руке молоденькую берёзку. На время, мне показалось, что я понял всё. И это всё пришло свыше, откуда – то сверху, потому что я почувствовал это и это меня испугало. </w:t>
      </w:r>
    </w:p>
    <w:p>
      <w:pPr>
        <w:pStyle w:val="TextBody"/>
        <w:rPr/>
      </w:pPr>
      <w:r>
        <w:rPr/>
        <w:t xml:space="preserve">Очень сложно описать это ощущение. Можно сравнить с рождением, с выходом из тела и возвратом в него или же с вдохом свежего воздуха после долгой отсидки в затхлой тёмной комнате. Но есть слова, которые лучше всего опишут его. Полная любовь ко всему живому вокруг, тотальный покой и умиротворение в душе и теле, желание помогать и творить добро, я ощутил себя на пике мироздания. </w:t>
      </w:r>
    </w:p>
    <w:p>
      <w:pPr>
        <w:pStyle w:val="TextBody"/>
        <w:rPr/>
      </w:pPr>
      <w:r>
        <w:rPr/>
        <w:t xml:space="preserve">Во время этого, шедший чуть поодаль Коля, задержал на мне внимание. Я же в свою очередь произнёс пространную фразу, примерно следующего содержания: - “Коля, меня сейчас прёт, наверно, от избытка кислорода в лесу, пойдём назад да хаты”. Как выходили из леса я не помню. Помню, точно, что Николай поехал в воскресенье в Минск, я же будучи в отпуске остался в деревне. В этот день мои соседи, приезжающие гады в ряды, как говорят в народе, к себе на дачу, всей семьёй напились до поросячьего визга. Я вышел из дома, взглянув с крыльца на их ватные, кривые движения. Вдали, за заборами, ковырялись мать, дочь и муж…. Они гремели какими-то вёдрами, таскали какие-то банки. Помню, что никак не мог понять, что же они такое пытаются сделать. </w:t>
      </w:r>
    </w:p>
    <w:p>
      <w:pPr>
        <w:pStyle w:val="TextBody"/>
        <w:rPr>
          <w:color w:val="000000"/>
        </w:rPr>
      </w:pPr>
      <w:r>
        <w:rPr>
          <w:color w:val="000000"/>
        </w:rPr>
        <w:t>Осознание бессмысленности всего происходящего наступило немного позже. Оно как озарение, как разряд электрического тока, как молния, что пронизывает твоё тело с головы до пят. Это озарение расставляет всё в твоей жизни по местам. Ты видишь окружающий мир и себя в нём, с какой-то другой стороны, ранее недоступной. Не то, что всё одночасье лишается всякого смысла, наоборот, ты просто осознаёшь его полное и безоговорочное отсутствие. Его просто нет. Как нет жизни на Луне или же, как нет воздуха в вакууме космоса. Движение, анонсированное человеком и этими пьяными людьми, вовсе не движение, а топтание на месте или же на худой конец, бег по замкнутому кругу. Бывает, остановишься в городе, посмотришь по сторонам, вроде бы всё движется. Люди идут, машины едут, самолёты летят. А смысла – то в этом нет. Конечно, исходя из потребностей человека, навязанных ему крупными корпорациями смысл какой-то можно выдавить. Например, нужно всё время худеть, при помощи биодобавок, потому что худоба сейчас в моде. А если ты не следуешь моде, то значит ты отсталая, неуспешная личность, тебя не будут уважать. Обсуждение биодобавок, собственного веса даёт смысл людям в их никчемной жизни, даёт работу журналистам глянцевых журналов, а так же обеспечивает корпорации, работающие по системе сетевого маркетинга баснословными доходами. Но если смотреть на это с точки зрения глобального изменения климата, голодающих детей Африки, или вымирающего коренного населения Севера, то это ничто, причём такое ничто, которое даже не должно занимать места в этой книге….</w:t>
      </w:r>
    </w:p>
    <w:p>
      <w:pPr>
        <w:pStyle w:val="TextBody"/>
        <w:rPr>
          <w:color w:val="000000"/>
        </w:rPr>
      </w:pPr>
      <w:r>
        <w:rPr>
          <w:color w:val="000000"/>
        </w:rPr>
        <w:t xml:space="preserve">И знаете, что я тогда осознал? Что там, где нет Бога, там нет НИЧЕГО! Нет нормальной семьи, нет нормальной дружбы, нет нормальной любви, нет надежды, нет покоя, нет радости, там только лицемерие, зависть, злоба и душевная пустота. Я стоял на крыльце и не знал, что мне делать…. </w:t>
      </w:r>
    </w:p>
    <w:p>
      <w:pPr>
        <w:pStyle w:val="TextBody"/>
        <w:rPr>
          <w:color w:val="000000"/>
        </w:rPr>
      </w:pPr>
      <w:r>
        <w:rPr>
          <w:color w:val="000000"/>
        </w:rPr>
        <w:t xml:space="preserve">В конце концов, не предав особой важности произошедшему, я вернулся в Минск. И сразу обнаружил странную вещь. Люди, тогда я работал в школе, показались мне какими-то искусственными. Их эмоции, общение, жесты, темы разговоров, напомнили мне дешёвую театральную постановку. Странным образом меня перестали заботить разом все суетные проблемы. Я ощутил полную духовную свободу. Будто мой дух был всё предыдущее время заперт в клетке, клетке из невидимых теней. Это послужило поводом к смене работы. Но даже после этого, ощущение того, что я пребываю в какой-то компьютерной программе, меня не покидало. Из-за этого я взялся за изучение Библии, неоднократно посетив приходы разных конфессий (православных, баптистов, католиков). Но нигде я не смог найти ответа на свои вопросы от попа до пастора никто не знал ответа. Они лишь цитировали то, что я уже итак прочел к тому времени. </w:t>
      </w:r>
    </w:p>
    <w:p>
      <w:pPr>
        <w:pStyle w:val="TextBody"/>
        <w:rPr>
          <w:color w:val="000000"/>
        </w:rPr>
      </w:pPr>
      <w:r>
        <w:rPr>
          <w:color w:val="000000"/>
        </w:rPr>
        <w:t>В каждой церкви было хорошо, там собирались превосходные люди, добрые, душевные, в некоторой степени даже наивные. И побывав, допустим, в субботу в костёле на службе, а в воскресенье у баптистов на собрании, я не мог понять, что же они не поделят в вере. Вроде бы все верят в одного Бога, верят в Святую Троицу, причащаются, крестятся, молятся, стараются делать доброе. Но дело же не в этом. Как-то, изучая апокрифы Нового Завета, я наткнулся на такие вот слова:</w:t>
      </w:r>
    </w:p>
    <w:p>
      <w:pPr>
        <w:pStyle w:val="TextBody"/>
        <w:rPr>
          <w:color w:val="000000"/>
        </w:rPr>
      </w:pPr>
      <w:r>
        <w:rPr>
          <w:color w:val="000000"/>
        </w:rPr>
        <w:t xml:space="preserve">Так [им всем] он (Иисус, авт.) открылся: он [открылся] великим как великий, он открылся малым - как малый, он [открылся] ангелам - как ангел и людям - как человек. Поэтому его Логос скрыт от каждого. Некоторые видели его, думая, что видят самих себя. (Евангелие от Филиппа стих 26). </w:t>
      </w:r>
    </w:p>
    <w:p>
      <w:pPr>
        <w:pStyle w:val="TextBody"/>
        <w:rPr>
          <w:color w:val="000000"/>
        </w:rPr>
      </w:pPr>
      <w:r>
        <w:rPr>
          <w:color w:val="000000"/>
        </w:rPr>
        <w:t xml:space="preserve">Я старался вникнуть в учение, как можно глубже, так как это просил делать апостол Павел молодого Тимофея: - “Вникай в себя и в учение; занимайся сим постоянно: ибо, так поступая, и себя спасешь и слушающих тебя” (Тим. 4:16). </w:t>
      </w:r>
    </w:p>
    <w:p>
      <w:pPr>
        <w:pStyle w:val="TextBody"/>
        <w:rPr>
          <w:color w:val="000000"/>
        </w:rPr>
      </w:pPr>
      <w:r>
        <w:rPr>
          <w:color w:val="000000"/>
        </w:rPr>
        <w:t>И чем больше я углублялся в мир древнего христианства, чем больше тратил времени на изучение его истории, его традиций, тем больше и отчётливей я понимал суть слов написанных в гностическом евангелие от Филиппа (гностики – еретическое с точки зрения современного христианства направление в вере, существовавшее до 3-го века на Ближнем Востоке). Ведь в действительности, если пообщаться вплотную с верующими разных конфессий складывается впечатление, что Иисус у каждого свой. По этому поводу ещё негодовал апостол Павел в 1-м Послании Коринфянам (гл. 1:12,13): - “ Я разумею то, что у вас говорят: 'я Павлов'; 'я Аполлосов'; 'я Кифин'; 'а я Христов'. Разве разделился Христос? разве Павел распялся за вас? или во имя Павла вы крестились?”</w:t>
      </w:r>
    </w:p>
    <w:p>
      <w:pPr>
        <w:pStyle w:val="TextBody"/>
        <w:rPr>
          <w:color w:val="000000"/>
        </w:rPr>
      </w:pPr>
      <w:r>
        <w:rPr>
          <w:color w:val="000000"/>
        </w:rPr>
        <w:t>И всегда найдутся люди, которые скажут мне, что я не прав. Потому что именно в их церкви самые правильные священники, рукоположенные от самих апостолов или же, что именно только представители их церкви могут пророчествовать, или же говорить на неведомых языках, или же именно у них самое правильное распятие, или же позволено геям и женщинам быть священниками, находились и те кто говорил, что этот сопляк ничего не смыслит в делах веры и лезет в вопросы, которые его не касаются. Хочу еще в который раз расстроить последних.</w:t>
      </w:r>
    </w:p>
    <w:p>
      <w:pPr>
        <w:pStyle w:val="TextBody"/>
        <w:rPr>
          <w:color w:val="000000"/>
        </w:rPr>
      </w:pPr>
      <w:r>
        <w:rPr>
          <w:color w:val="000000"/>
        </w:rPr>
        <w:t>А) Я никому ничего не хочу навязать;</w:t>
      </w:r>
    </w:p>
    <w:p>
      <w:pPr>
        <w:pStyle w:val="TextBody"/>
        <w:rPr>
          <w:color w:val="000000"/>
        </w:rPr>
      </w:pPr>
      <w:r>
        <w:rPr>
          <w:color w:val="000000"/>
        </w:rPr>
        <w:t>Б) Я не хочу создать новую религию или же веру;</w:t>
      </w:r>
    </w:p>
    <w:p>
      <w:pPr>
        <w:pStyle w:val="TextBody"/>
        <w:rPr>
          <w:color w:val="000000"/>
        </w:rPr>
      </w:pPr>
      <w:r>
        <w:rPr>
          <w:color w:val="000000"/>
        </w:rPr>
        <w:t>В) Я не хочу не с кем полемизировать по поводу правильности того или иного вероучения. Почему? Потому что я христианин. И если вы на самом деле тоже, то вы меня поймете.</w:t>
      </w:r>
    </w:p>
    <w:p>
      <w:pPr>
        <w:pStyle w:val="TextBody"/>
        <w:rPr>
          <w:color w:val="000000"/>
        </w:rPr>
      </w:pPr>
      <w:r>
        <w:rPr>
          <w:color w:val="000000"/>
        </w:rPr>
        <w:t>Поэтому, в конечном счете, простому верующему человеку не понять из-за чего полемизируют, якобы, братья. Человек придя в храм, не понимает, почему его прогоняют дикие верующие, только потому, что он не там стал, человек не знает какие существуют Библии и их переводы, человек – хочет веры и спасения, а не жестокой компьютерноматричной игры, чей Иисус лучше и чья церковь правильнее. Игры в которую играют люди МАТРИЦЫ….</w:t>
      </w:r>
    </w:p>
    <w:p>
      <w:pPr>
        <w:pStyle w:val="TextBody"/>
        <w:jc w:val="center"/>
        <w:rPr>
          <w:color w:val="000000"/>
        </w:rPr>
      </w:pPr>
      <w:r>
        <w:rPr>
          <w:color w:val="000000"/>
        </w:rPr>
      </w:r>
    </w:p>
    <w:p>
      <w:pPr>
        <w:pStyle w:val="TextBody"/>
        <w:jc w:val="center"/>
        <w:rPr>
          <w:b/>
          <w:b/>
          <w:color w:val="000000"/>
        </w:rPr>
      </w:pPr>
      <w:r>
        <w:rPr>
          <w:b/>
          <w:color w:val="000000"/>
        </w:rPr>
        <w:t>Глава 2. Матрица существует?</w:t>
      </w:r>
    </w:p>
    <w:p>
      <w:pPr>
        <w:pStyle w:val="TextBody"/>
        <w:jc w:val="center"/>
        <w:rPr>
          <w:b/>
          <w:b/>
          <w:color w:val="000000"/>
        </w:rPr>
      </w:pPr>
      <w:r>
        <w:rPr>
          <w:b/>
          <w:color w:val="000000"/>
        </w:rPr>
      </w:r>
    </w:p>
    <w:p>
      <w:pPr>
        <w:pStyle w:val="TextBody"/>
        <w:rPr>
          <w:color w:val="000000"/>
        </w:rPr>
      </w:pPr>
      <w:r>
        <w:rPr>
          <w:color w:val="000000"/>
        </w:rPr>
        <w:t xml:space="preserve">После прозрения три года жизни я потратил на изучение всевозможных психологических, теологических и прочих теорий о нашей жизни и обществе. И к моей великой скорби, я могу отметить лишь одно. В той или иной степени, все от Фрейда, Юнга, Адлера, Берна, Томаса Мора, Лири, Франкла, Данилова и прочих, прочих, прочих описывают лишь одно – МАТРИЦУ. </w:t>
      </w:r>
    </w:p>
    <w:p>
      <w:pPr>
        <w:pStyle w:val="TextBody"/>
        <w:rPr>
          <w:color w:val="000000"/>
        </w:rPr>
      </w:pPr>
      <w:r>
        <w:rPr>
          <w:color w:val="000000"/>
        </w:rPr>
        <w:t>Все дело в том, что вместе с технологическим прогрессом произошел и прогресс человеческой речи. В ней появились новые термины, метафоры о которых древние философы даже помыслить не могли. И вот один из таких терминов слово матрица, которым можно описать фактически все закономерности работы человеческого общества.</w:t>
      </w:r>
    </w:p>
    <w:p>
      <w:pPr>
        <w:pStyle w:val="TextBody"/>
        <w:rPr/>
      </w:pPr>
      <w:r>
        <w:rPr/>
        <w:t xml:space="preserve">Матрица (термин словаря) — математический объект, записываемый в виде прямоугольной таблицы чисел (или элементов кольца) и допускающий алгебраические операции (сложение, вычитание, умножение и др.) между ним и другими подобными объектами. Правила выполнения операций над матрицами сделаны такими, чтобы было удобно записывать системы линейных уравнений. Проще говоря, матрица в широком смысле этого слова – шаблонная система управления нашим обществом. </w:t>
      </w:r>
    </w:p>
    <w:p>
      <w:pPr>
        <w:pStyle w:val="Normal"/>
        <w:jc w:val="both"/>
        <w:rPr>
          <w:sz w:val="28"/>
        </w:rPr>
      </w:pPr>
      <w:r>
        <w:rPr>
          <w:sz w:val="28"/>
        </w:rPr>
        <w:t>Иногда некоторые люди замечают за собой мысль о том, что они живут какой-то чужой жизнью. Им кажется, что они ведут роботизированную деятельность в отношении близких, друзей, семьи, коллег, работы и даже отдыха. Эта мысль, как назойливая муха всё время докучает им. Она вертится в голове, создавая безумно глупые и в тоже время сложные вопросы. Что я здесь делаю? Почему я это делаю? Кто эти люди? Что им от меня нужно? И кто я вообще такой? Обычный обыватель, у которого и подвал и крыша на месте, сразу же по возникновении этих вопросов бежит к психологу или к друзьям на пьянку, чтобы после энного количества выпитого спиртного вообще не думать о таких бессмысленных с его точки зрения вещах. Но тем не менее, вопрос назрел. Он ждёт ответа давно. Но, к великому сожалению, он почти никем вплотную не рассматривался. Почему люди живут, словно, в математической формуле, где разными являются только переменные? При этом, повторяя конечное множество жизненных сценариев, установок, программ, да называйте как хотите.</w:t>
      </w:r>
    </w:p>
    <w:p>
      <w:pPr>
        <w:pStyle w:val="Normal"/>
        <w:jc w:val="both"/>
        <w:rPr>
          <w:sz w:val="28"/>
        </w:rPr>
      </w:pPr>
      <w:r>
        <w:rPr>
          <w:sz w:val="28"/>
        </w:rPr>
        <w:t xml:space="preserve">С раннего детства, матрица - почитай система социальных, нет, скажу больше, догматически - клинических генетических установок готовит нас к некой определённой роли, которая уже десятки, а может и сотни раз описана в соответствующей литературе. И ТЫ, именно ТЫ, словно повинуясь написанной за тебя кем-то формуле продолжаешь функционировать. Автономно, автопилотно, взаимодействуя с другими роботами, двигаясь по пути жизни, как по шагам программы. </w:t>
      </w:r>
    </w:p>
    <w:p>
      <w:pPr>
        <w:pStyle w:val="Normal"/>
        <w:jc w:val="both"/>
        <w:rPr>
          <w:sz w:val="28"/>
        </w:rPr>
      </w:pPr>
      <w:r>
        <w:rPr>
          <w:sz w:val="28"/>
        </w:rPr>
        <w:t xml:space="preserve">И вот. Как тот Нео ушедший за белым кроликом, однажды ты едешь в метро, машине, а может и вообще, не едешь, а просто сидишь за компьютером и получаешь просветление. Боже, а ведь всё это правда! Ты вдруг с ужасом осознаёшь, что вся твоя 30-ти, 40-ка, 50-ти, 60-ти летняя и выше жизнь, прошла не так, как ты хотел. Ты шёл по какому-то пути, не зная, что ты вообще идёшь и не догадываясь о том, что есть и другие маршруты. С тобой неожиданно что-то случается, и ты понимаешь, что это всё не твоё. </w:t>
      </w:r>
    </w:p>
    <w:p>
      <w:pPr>
        <w:pStyle w:val="Normal"/>
        <w:jc w:val="both"/>
        <w:rPr>
          <w:sz w:val="28"/>
        </w:rPr>
      </w:pPr>
      <w:r>
        <w:rPr>
          <w:sz w:val="28"/>
        </w:rPr>
        <w:t xml:space="preserve">Ты замечаешь неожиданно для себя, что начинаешь предсказывать события и фразы. И словно девелопер (разработчик) понимаешь всё. А именно, что ты здесь совсем один. Да, ты один. Всё оказалось злым лицемерием. Безумными потугами иллюзорного тёплого, пыльного уголка под названием карьера. А может быть семья? Поди сейчас разбери за давностью лет, что же это было… </w:t>
      </w:r>
    </w:p>
    <w:p>
      <w:pPr>
        <w:pStyle w:val="Normal"/>
        <w:jc w:val="both"/>
        <w:rPr>
          <w:sz w:val="28"/>
        </w:rPr>
      </w:pPr>
      <w:r>
        <w:rPr>
          <w:sz w:val="28"/>
        </w:rPr>
        <w:t xml:space="preserve">Желание получить наслаждение? А может быть жажда власти? Этого сладкого безумия, когда ты словно сам Творец управляешь горстками людей. А быть может, просто жажда наживы? В любом случае она тебя приводит к одному и тому же вопросу. Ведь если ты ещё читаешь эту книгу, значит он тебя всё же гложет. </w:t>
      </w:r>
    </w:p>
    <w:p>
      <w:pPr>
        <w:pStyle w:val="Normal"/>
        <w:jc w:val="both"/>
        <w:rPr>
          <w:sz w:val="28"/>
        </w:rPr>
      </w:pPr>
      <w:r>
        <w:rPr>
          <w:sz w:val="28"/>
        </w:rPr>
        <w:t>Что я здесь делаю? У - у - у... Друг, а может и подруга. Вопрос довольно интересный. Давай копнём немножко глубже. И я тебе расскажу.</w:t>
      </w:r>
    </w:p>
    <w:p>
      <w:pPr>
        <w:pStyle w:val="Normal"/>
        <w:jc w:val="both"/>
        <w:rPr>
          <w:sz w:val="28"/>
        </w:rPr>
      </w:pPr>
      <w:r>
        <w:rPr>
          <w:sz w:val="28"/>
        </w:rPr>
        <w:t>С каменного века и по наши дни обществом движут деньги, секс и власть. Я не сторонник Фрейда и не любитель его теорий. Но факт, как говорят, на лицо.</w:t>
      </w:r>
    </w:p>
    <w:p>
      <w:pPr>
        <w:pStyle w:val="Normal"/>
        <w:jc w:val="both"/>
        <w:rPr>
          <w:sz w:val="28"/>
        </w:rPr>
      </w:pPr>
      <w:r>
        <w:rPr>
          <w:sz w:val="28"/>
        </w:rPr>
        <w:t xml:space="preserve">Общество это система, система это матрица. И как только эта система начала распространение, человечество стало перед дилеммой. Как жить дальше? Одни продолжали совершенствовать материальную культуру, технологии и двигать каток прогресса вперёд. Другие же, большинство, продолжали жить пользуясь гениальными идеями этих единиц. Ведь это они, дали нам огонь, лук, колесо и всё остальное, что мы видим сейчас. Ими восхищались, их ненавидели, жгли на кострах, убивали, проклинали, отлучали от церкви. Эти люди были не такими, как все. Потому что они выбивались из общественного порядка – шаблонов матрицы. </w:t>
      </w:r>
    </w:p>
    <w:p>
      <w:pPr>
        <w:pStyle w:val="Normal"/>
        <w:jc w:val="both"/>
        <w:rPr>
          <w:sz w:val="28"/>
        </w:rPr>
      </w:pPr>
      <w:r>
        <w:rPr>
          <w:sz w:val="28"/>
        </w:rPr>
        <w:t xml:space="preserve">Существует интересная психологическая теория о коллективном бессознательном, которое движет массой. У меня тоже есть своя теория по этому поводу. Я считаю, что массой движут животные инстинкты, которые за тысячи лет не изменились, а просто выродились в форму конкуренции. Конкуренции безбожной и жестокой по своей сути. Большая серая масса средних людей, продолжает жить по законам данным им эволюцией Дарвина, а не заповедям Иисуса. </w:t>
      </w:r>
    </w:p>
    <w:p>
      <w:pPr>
        <w:pStyle w:val="Normal"/>
        <w:jc w:val="both"/>
        <w:rPr>
          <w:sz w:val="28"/>
        </w:rPr>
      </w:pPr>
      <w:r>
        <w:rPr>
          <w:sz w:val="28"/>
        </w:rPr>
        <w:t xml:space="preserve">А это вело и ведет лишь к тому, что человечество зациклилось на мелочах, создавая себе призрачный мир иллюзий, состоящий из вещей, странных и под час вредных эмоций, беспорядочных половых сношений, жажды власти, каких-то загадочных фетишей и просто откровенного маразма и зависти. Ингредиентов в этом адском бульоне не сочтёшь сколько. Но итог печален. Произошло самопрограммирование человека в целях сохранения генного контроля. Проще говоря. Наши предки создали власть, как структуру сознания, как часть того чего стоит боятся. </w:t>
      </w:r>
    </w:p>
    <w:p>
      <w:pPr>
        <w:pStyle w:val="Normal"/>
        <w:jc w:val="both"/>
        <w:rPr>
          <w:sz w:val="28"/>
        </w:rPr>
      </w:pPr>
      <w:r>
        <w:rPr>
          <w:sz w:val="28"/>
        </w:rPr>
        <w:t>Власть, она решит за тебя, что нужно и что нет. Власть не от Бога, но от человека. Всё превратилось в огромную математическую формулу, с тысячами и тысячами переменных и описываемых комбинаций, формулу на базе, которой возникла программа матрицы. Она переродилась из языческого кровавого царства в цивилизованный метод угнетения и эксплуатации себе подобных. Цель системы - тотальный контроль над всем. Общество стало основным судьёй. Оно через власть определило окончательно, кому и каким быть, как и чему учиться, оно определило, что тебе можно, а что нельзя. Оно установило рамки, границы и барьеры.</w:t>
      </w:r>
    </w:p>
    <w:p>
      <w:pPr>
        <w:pStyle w:val="Normal"/>
        <w:jc w:val="both"/>
        <w:rPr>
          <w:sz w:val="28"/>
        </w:rPr>
      </w:pPr>
      <w:r>
        <w:rPr>
          <w:sz w:val="28"/>
        </w:rPr>
        <w:t xml:space="preserve">И вот 15-20 лет жизни мы тратим на то, чтобы стать хорошими роботами, а возможно и плохими, чтобы сыграть в очередной раз какую-нибудь шаблонную роль. </w:t>
      </w:r>
    </w:p>
    <w:p>
      <w:pPr>
        <w:pStyle w:val="Normal"/>
        <w:jc w:val="both"/>
        <w:rPr>
          <w:sz w:val="28"/>
        </w:rPr>
      </w:pPr>
      <w:r>
        <w:rPr>
          <w:sz w:val="28"/>
        </w:rPr>
        <w:t xml:space="preserve">А ведь всё происходит быстро. Мимолётом!!! Детство, школа, техникум, армия, институт, свадьба, работа, семья, похороны близких, рождение детей, покупка машины, квартиры, развод, болезнь, запой, мимолётные радости. Какие-то вещи приобретаются, какие-то продаются. Что-то уходит, что-то приходит. Кажется, что ты бежишь, движешься. Меняешь всё вокруг. Ты думаешь, какой же я молодец! Скажи, ведь думаешь? Но в один ужасный день приходит это осознание. Этот вопрос! Ведь ты всё делал, как велело общество, а он всё равно не отпускает. А?! Что я здесь делаю? Я тебе отвечу. Ты живёшь. И это твоя жизнь. Не программа, не формула, не блюдце с голубой каёмочкой. ЭТО ТЫ и только ты. </w:t>
      </w:r>
    </w:p>
    <w:p>
      <w:pPr>
        <w:pStyle w:val="Normal"/>
        <w:jc w:val="both"/>
        <w:rPr>
          <w:sz w:val="28"/>
        </w:rPr>
      </w:pPr>
      <w:r>
        <w:rPr>
          <w:sz w:val="28"/>
        </w:rPr>
        <w:t xml:space="preserve">Посмотри, разве за твою жизнь что-то изменилось? Скажешь, да? Я встречался с людьми, которые так считают. Давай взглянем на это вместе. И что же? Посмотри на небо, оно там же где и было, причём, задолго до твоего рождения. Глянь в обсерватории в телескоп, планеты не изменили орбиты. Даже солнце функционирует. Про взаимодействие атомов вообще промолчим. Ибо мы ничего не принесли в мир; явно, что ничего не можем и вынести [из него] (1 Тим. 6:7). </w:t>
      </w:r>
    </w:p>
    <w:p>
      <w:pPr>
        <w:pStyle w:val="Normal"/>
        <w:jc w:val="both"/>
        <w:rPr>
          <w:sz w:val="28"/>
        </w:rPr>
      </w:pPr>
      <w:r>
        <w:rPr>
          <w:sz w:val="28"/>
        </w:rPr>
        <w:t xml:space="preserve">Человеческое общество это пшик. Это частичка вещества ставшее по воле Творца чем-то основополагающим, лишь для себя самого. На самом деле мы ничто в рамках вселенной. </w:t>
      </w:r>
    </w:p>
    <w:p>
      <w:pPr>
        <w:pStyle w:val="Normal"/>
        <w:jc w:val="both"/>
        <w:rPr>
          <w:sz w:val="28"/>
        </w:rPr>
      </w:pPr>
      <w:r>
        <w:rPr>
          <w:sz w:val="28"/>
        </w:rPr>
        <w:t xml:space="preserve">А ведь ты живёшь так, как будто никогда не умрёшь! Гонишься за чем-то, получая мимолётную радость от жизни, которая тебя сведет ещё быстрее в могилу. Ты живёшь в муравейнике, управляемом программой, причём, в данный конкретный момент. </w:t>
      </w:r>
    </w:p>
    <w:p>
      <w:pPr>
        <w:pStyle w:val="Normal"/>
        <w:jc w:val="both"/>
        <w:rPr>
          <w:sz w:val="28"/>
        </w:rPr>
      </w:pPr>
      <w:r>
        <w:rPr>
          <w:sz w:val="28"/>
        </w:rPr>
        <w:t xml:space="preserve">О, как же нам не разрушать наш мозг! Что нам сделать, чтобы заткнуть ещё одного индивидуалиста, который кричит о системе? Возможно, у него депрессия, нет у него шизофрения, а может он хочет трахаться - наперебой вопят знатоки жизни. Уютно спрятавшиеся от реальности в своём вещевом мирке. Они пыжатся, краснеют в попытке описать то, что их символьный язык, так называемого рационального взгляда описать не может. Господа, вы отравлены матрицей. Я поздравляю! Она в вас. Вы не видите простых вещей. Вы не видите не заката вечером, не восхода утром. Вы носитесь с важным видом, теребя в руках красивые бумажки. Унижаете себя никотином, а других делом, тратите драгоценные дни своей жизни на нелепицу и называете тех, кто не такой как вы больными? Конечно, ведь нормальный человек не будет предлагать медитировать в лесу или же пытаться получить ответ от Бога при помощи 40-ка дневного поста. Вы правы, правы для своей реальности, которую сами себе создали. Но не стоит забывать, что другим она не нужна и не подходит. Ваш пыльный, затхлый угол, это не наш светлый и добрый мир. А это уже факт, от которого некуда не денешься. </w:t>
      </w:r>
    </w:p>
    <w:p>
      <w:pPr>
        <w:pStyle w:val="Normal"/>
        <w:jc w:val="both"/>
        <w:rPr>
          <w:sz w:val="28"/>
        </w:rPr>
      </w:pPr>
      <w:r>
        <w:rPr>
          <w:sz w:val="28"/>
        </w:rPr>
        <w:t>Кто я такой? Или мы все вместе? Да-да. Так будет вернее. Все вместе. Кто мы такие, чтобы выступать против системы? О - о -  о... Мы киберпанки, довнгрейдеры или как там ещё, вольные художники. Мы те самые долбанные индивидуалисты, которые видят безумие вашего мира.</w:t>
      </w:r>
    </w:p>
    <w:p>
      <w:pPr>
        <w:pStyle w:val="Normal"/>
        <w:jc w:val="both"/>
        <w:rPr>
          <w:sz w:val="28"/>
        </w:rPr>
      </w:pPr>
      <w:r>
        <w:rPr>
          <w:sz w:val="28"/>
        </w:rPr>
        <w:t xml:space="preserve">Те, кто медитирует под сосной с улыбкой слушая звуки ветра, играющего в кронах деревьев, птиц поющих в кустарнике, треск жука ползущего под корой. Или же наоборот хакеры, сидящие в своей маленькой затхлой комнатке с желанием сложить банковский сервер. Нет не из-за денег. А из-за того, чтобы злобные капиталисты, называющие нас маргиналами подавились или захлебнулись от собственной злобы. А может, те самые свободные художники - философы, не дающие спокойно спать властям и властьимущим своими произведениями? А может это ты, который только сейчас понимает, что существует иной путь? </w:t>
      </w:r>
    </w:p>
    <w:p>
      <w:pPr>
        <w:pStyle w:val="Normal"/>
        <w:jc w:val="both"/>
        <w:rPr>
          <w:sz w:val="28"/>
        </w:rPr>
      </w:pPr>
      <w:r>
        <w:rPr>
          <w:sz w:val="28"/>
        </w:rPr>
        <w:t>Что мы все здесь делаем? Мы рушим матрицу. Мы её долбаем со всех сторон, создавая новые философии, мировоззрения, произведения искусства. Мы рушим в мозгу обывателя механизм покорности искусственному авторитету. "Боже, а ведь они бунтари, они ещё не наигрались" - заявляет напыщенный менеджер компании. Но он достоин сострадания. Он не понял того, что понял ты. А именно - Я ЗДЕСЬ ЖИВУ И Я НЕ ВАШ ЛИЧНЫЙ РОБОТ, ГОСПОДА!</w:t>
      </w:r>
    </w:p>
    <w:p>
      <w:pPr>
        <w:pStyle w:val="Normal"/>
        <w:jc w:val="both"/>
        <w:rPr>
          <w:sz w:val="28"/>
        </w:rPr>
      </w:pPr>
      <w:r>
        <w:rPr>
          <w:sz w:val="28"/>
        </w:rPr>
        <w:t xml:space="preserve">Что делать, если у тебя наступило такое понимание? Не хватайся за бутылку и не беги к психоаналитику. Последний тебе явно не поможет, потому что он сам часть матрицы. Часть системы контроля. Он врёт, как и вся матрица для поддержания стабильности всей системы. Его ложь просто более изыскана. Он сам создаёт правила, в которые заставляет верить других. Он не живёт, он существует. </w:t>
      </w:r>
    </w:p>
    <w:p>
      <w:pPr>
        <w:pStyle w:val="Normal"/>
        <w:jc w:val="both"/>
        <w:rPr>
          <w:sz w:val="28"/>
        </w:rPr>
      </w:pPr>
      <w:r>
        <w:rPr>
          <w:sz w:val="28"/>
        </w:rPr>
        <w:t>Мой тебе совет. Если позволяют возможности. А они всегда позволяют. Забей. Посмотри, что будет. Насладись игрой циферок со стороны. Погоди…. Расслабься! Попробуй помедитировать, отдохнуть, пожечь благовония. Исчезни, испарись, очисти свой разум от этого негатива, который убивает тебя уже много десятилетий. Поверь, ничего не изменится. Сотри программу, отформатируй винт, сбей все настройки. Почувствуй движение мира, а не биение матрицы. Ощути, наконец, свободу! Не делай того, что тебе противно. Оставь душу незапятнанной. И быть может, ты когда-нибудь скажешь, что стал из-за этого по настоящему счастлив.</w:t>
      </w:r>
    </w:p>
    <w:p>
      <w:pPr>
        <w:pStyle w:val="Normal"/>
        <w:jc w:val="both"/>
        <w:rPr>
          <w:sz w:val="28"/>
        </w:rPr>
      </w:pPr>
      <w:r>
        <w:rPr>
          <w:sz w:val="28"/>
        </w:rPr>
        <w:t>Есть лишь одно средство выхода из под власти системы – признание существования божественного порядка.</w:t>
      </w:r>
    </w:p>
    <w:p>
      <w:pPr>
        <w:pStyle w:val="Normal"/>
        <w:jc w:val="both"/>
        <w:rPr>
          <w:sz w:val="28"/>
        </w:rPr>
      </w:pPr>
      <w:r>
        <w:rPr>
          <w:sz w:val="28"/>
        </w:rPr>
        <w:t>“</w:t>
      </w:r>
      <w:r>
        <w:rPr>
          <w:sz w:val="28"/>
        </w:rPr>
        <w:t>Тогда сказал Иисус к уверовавшим в Него Иудеям: если пребудете в слове Моем, то вы истинно Мои ученики, и познаете истину, и истина сделает вас свободными” (Ин. Гл. 8:31,32). Божественный порядок вас сделает свободными от законов и норм матрицы!</w:t>
      </w:r>
    </w:p>
    <w:p>
      <w:pPr>
        <w:pStyle w:val="Normal"/>
        <w:jc w:val="both"/>
        <w:rPr>
          <w:sz w:val="28"/>
        </w:rPr>
      </w:pPr>
      <w:r>
        <w:rPr>
          <w:sz w:val="28"/>
        </w:rPr>
        <w:t>Потому что, человек, который не верит ни во что, что не касается органов его собственного тела, будет инстинктивно прятаться в крепости того, что он считает стародавним здравым смыслом. Живя лишь в материальном мире вещей, человек теряет ощущение божественного смысла собственного существования, чувство духовной наполненности бытия. Внешний мир материалиста ограничивается «объектами» – вещами, аппаратами, врачами или химическими веществами.….</w:t>
      </w:r>
    </w:p>
    <w:p>
      <w:pPr>
        <w:pStyle w:val="Normal"/>
        <w:jc w:val="both"/>
        <w:rPr>
          <w:sz w:val="28"/>
        </w:rPr>
      </w:pPr>
      <w:r>
        <w:rPr>
          <w:sz w:val="28"/>
        </w:rPr>
      </w:r>
    </w:p>
    <w:p>
      <w:pPr>
        <w:pStyle w:val="Normal"/>
        <w:jc w:val="center"/>
        <w:rPr>
          <w:b/>
          <w:b/>
          <w:sz w:val="28"/>
        </w:rPr>
      </w:pPr>
      <w:r>
        <w:rPr>
          <w:b/>
          <w:sz w:val="28"/>
        </w:rPr>
        <w:t>Глава 3. Работа не труд.</w:t>
      </w:r>
    </w:p>
    <w:p>
      <w:pPr>
        <w:pStyle w:val="Normal"/>
        <w:jc w:val="both"/>
        <w:rPr>
          <w:b/>
          <w:b/>
          <w:sz w:val="28"/>
        </w:rPr>
      </w:pPr>
      <w:r>
        <w:rPr>
          <w:b/>
          <w:sz w:val="28"/>
        </w:rPr>
      </w:r>
    </w:p>
    <w:p>
      <w:pPr>
        <w:pStyle w:val="Normal"/>
        <w:jc w:val="both"/>
        <w:rPr>
          <w:sz w:val="28"/>
        </w:rPr>
      </w:pPr>
      <w:r>
        <w:rPr>
          <w:sz w:val="28"/>
        </w:rPr>
        <w:t>Как узнать, что тебя скушала матрица? У меня есть веские доказательства того, о чём я говорю. Ответь на нижепоставленные вопросы и сам реши прав я или нет.</w:t>
      </w:r>
    </w:p>
    <w:p>
      <w:pPr>
        <w:pStyle w:val="Normal"/>
        <w:jc w:val="both"/>
        <w:rPr>
          <w:sz w:val="28"/>
        </w:rPr>
      </w:pPr>
      <w:r>
        <w:rPr>
          <w:sz w:val="28"/>
        </w:rPr>
        <w:t>Ситуация №1:</w:t>
      </w:r>
    </w:p>
    <w:p>
      <w:pPr>
        <w:pStyle w:val="Normal"/>
        <w:jc w:val="both"/>
        <w:rPr>
          <w:sz w:val="28"/>
        </w:rPr>
      </w:pPr>
      <w:r>
        <w:rPr>
          <w:sz w:val="28"/>
        </w:rPr>
        <w:t>Бывает ли у тебя такое, что ты путаешь дни недели? Вторник не можешь отличить от четверга?</w:t>
      </w:r>
    </w:p>
    <w:p>
      <w:pPr>
        <w:pStyle w:val="Normal"/>
        <w:jc w:val="both"/>
        <w:rPr>
          <w:sz w:val="28"/>
        </w:rPr>
      </w:pPr>
      <w:r>
        <w:rPr>
          <w:sz w:val="28"/>
        </w:rPr>
        <w:t>Ситуация №2:</w:t>
      </w:r>
    </w:p>
    <w:p>
      <w:pPr>
        <w:pStyle w:val="Normal"/>
        <w:jc w:val="both"/>
        <w:rPr>
          <w:sz w:val="28"/>
        </w:rPr>
      </w:pPr>
      <w:r>
        <w:rPr>
          <w:sz w:val="28"/>
        </w:rPr>
        <w:t>Бывает ли у тебя так, что с одними и теми же людьми на работе ты здороваешься по несколько раз на день, при этом искренне думая, что за сегодня ты это делаешь впервые?</w:t>
      </w:r>
    </w:p>
    <w:p>
      <w:pPr>
        <w:pStyle w:val="Normal"/>
        <w:jc w:val="both"/>
        <w:rPr>
          <w:sz w:val="28"/>
        </w:rPr>
      </w:pPr>
      <w:r>
        <w:rPr>
          <w:sz w:val="28"/>
        </w:rPr>
        <w:t>Ситуация №3:</w:t>
      </w:r>
    </w:p>
    <w:p>
      <w:pPr>
        <w:pStyle w:val="Normal"/>
        <w:jc w:val="both"/>
        <w:rPr>
          <w:sz w:val="28"/>
        </w:rPr>
      </w:pPr>
      <w:r>
        <w:rPr>
          <w:sz w:val="28"/>
        </w:rPr>
        <w:t>Бывает ли у тебя так, что в свободное от работы время ты себя чувствуешь не в своей тарелке.</w:t>
      </w:r>
    </w:p>
    <w:p>
      <w:pPr>
        <w:pStyle w:val="TextBody"/>
        <w:rPr>
          <w:color w:val="000000"/>
        </w:rPr>
      </w:pPr>
      <w:r>
        <w:rPr>
          <w:color w:val="000000"/>
        </w:rPr>
        <w:t>Если хотя бы на два вопроса ты ответил(а) да, то поздравляю, тебя скушала матричная жизнь.</w:t>
      </w:r>
    </w:p>
    <w:p>
      <w:pPr>
        <w:pStyle w:val="TextBody"/>
        <w:rPr>
          <w:color w:val="000000"/>
        </w:rPr>
      </w:pPr>
      <w:r>
        <w:rPr>
          <w:color w:val="000000"/>
        </w:rPr>
        <w:t xml:space="preserve">Иногда ко мне обращаются люди за консультацией, когда их знакомые или близкие попадают в лапы деструктивных религиозных организаций. У всех возникает, один и тот же вопрос, как такое могло произойти? </w:t>
      </w:r>
    </w:p>
    <w:p>
      <w:pPr>
        <w:pStyle w:val="TextBody"/>
        <w:rPr/>
      </w:pPr>
      <w:r>
        <w:rPr/>
        <w:t>На самом деле всё просто. Там они получают готовую систему мировоззрения, не истинную, но дающую сразу много удовольствия, любви и радости не доступной в шаблонной матричной жизни. Новое мировоззрение открывает всю полноту жизни вне рамок общественных устоев и цикличных социальных процессов.</w:t>
      </w:r>
    </w:p>
    <w:p>
      <w:pPr>
        <w:pStyle w:val="TextBody"/>
        <w:rPr/>
      </w:pPr>
      <w:r>
        <w:rPr/>
        <w:t xml:space="preserve">Но самым ужасающим случаем, о котором я был извещен, был случай произошедший с мальчиком программистом. Он работал 2 дня подряд ничего при этом не употребляя в пищу, кроме кофе в изобилии водившегося в офисе. И вот после 48 часов сидения за компьютером программист пошел покачаться в тренажерный зал, потому что его супервайзер напомнил ему, что фирма даёт возможность бесплатно заниматься спортом. Как следствие мальчик благополучно потерял сознание уже через пару минут тренировки. Он просто выключился, как какой-то механизм. </w:t>
      </w:r>
    </w:p>
    <w:p>
      <w:pPr>
        <w:pStyle w:val="TextBody"/>
        <w:rPr/>
      </w:pPr>
      <w:r>
        <w:rPr/>
        <w:t xml:space="preserve">Именно на этом примере, мы можем наблюдать, как матрица создала тотальный культ работы, сделала продажу своего здоровья, свободы, времени нормой. Она дала нам бумажки за которые мы можем купить себе некие материальные блага. Но в Библии сказано: - “Не делай себе кумира…”(Исход 20:4). Сам Господь через Моисея попросил не создавать себе кумиров, не в виде вещей, не в виде людей и не в виде, конечно же, денег и роботической работы. Если тебе говорят, что у них в офисе культ работы, если тебе сунут десятки психологических тестов, знай, ты ещё больше погрязнешь в системе. Она тебя задавит. В тебе погаснет тот духовный огонь, который освещает мрак матричной жизни, у тебя исчезнет всякая сила заниматься любимыми делами. Ты будешь, просто выполнять поставленную задачу, как станок или гидравлический пресс. </w:t>
      </w:r>
    </w:p>
    <w:p>
      <w:pPr>
        <w:pStyle w:val="TextBody"/>
        <w:rPr/>
      </w:pPr>
      <w:r>
        <w:rPr/>
        <w:t xml:space="preserve">Помню, как – то зашёл я в один офис по делу. Пришлось присесть в приёмной и подождать решения своего вопроса. Рядом сидела женщина, лет сорока. На её лице читалось полное и безоговорочное отсутствие мыслей. Она ставила печать на документ, распечатывала новую платежу и ставила на неё печать. Около тридцати минут я заворожено наблюдал за тем, как человек, словно робот, станок с одним и тем же интервалом времени лепит печати на платёжки. По этому поводу у меня возник один вопрос. А осознаёт ли этот человек, что он делает? Что за 20, а может и 30 лет рабочего стажа, вся жизнь ушла на бумагу? </w:t>
      </w:r>
    </w:p>
    <w:p>
      <w:pPr>
        <w:pStyle w:val="TextBody"/>
        <w:rPr/>
      </w:pPr>
      <w:r>
        <w:rPr/>
        <w:t>Науке известно, что существуют только две психологические области, в которых онтологически неуверенная личность чувствует себя достаточно комфортно, – это, во-первых, случаи социально запрограммированного поведения (служба в армии или работа на промышленном предприятии), а во-вторых, сфера собственно фантазий. В воображении человеческое «Я» свободно управляет миром, которого так боится в реальности.</w:t>
      </w:r>
    </w:p>
    <w:p>
      <w:pPr>
        <w:pStyle w:val="TextBody"/>
        <w:rPr/>
      </w:pPr>
      <w:r>
        <w:rPr/>
        <w:t xml:space="preserve">Вполне могу предположить, что дворник пишущий книги и не имеющий от них особой прибыли, будет более счастлив, чем робот ходящий к себе в тесный кабинет изо дня в день, и ждущий выходных, как средства к освобождению. Но в итоге, именно вялая покорность социальной программе твоего поведения вызывает апатию и депрессию. </w:t>
      </w:r>
    </w:p>
    <w:p>
      <w:pPr>
        <w:pStyle w:val="TextBody"/>
        <w:rPr/>
      </w:pPr>
      <w:r>
        <w:rPr/>
        <w:t>А теперь давай представим организацию, где царит культ работы, на фоне цикличности производственного процесса, где люди искусно маскируют свои эмоции, лицемерно подставляют коллег, чтобы получить лишнюю копеечку к зарплате. Что у тебя общего с ними? Ответь на этот вопрос сам или сама.</w:t>
      </w:r>
    </w:p>
    <w:p>
      <w:pPr>
        <w:pStyle w:val="TextBody"/>
        <w:rPr/>
      </w:pPr>
      <w:r>
        <w:rPr>
          <w:color w:val="000000"/>
        </w:rPr>
        <w:t>Я же скажу следующее, что такая слепая вера в работу, в её</w:t>
      </w:r>
      <w:r>
        <w:rPr/>
        <w:t xml:space="preserve"> ценность, осмысленность и прочее, лишь деформируют личность человека, девальвируют её творческую ценность.</w:t>
      </w:r>
    </w:p>
    <w:p>
      <w:pPr>
        <w:pStyle w:val="TextBody"/>
        <w:rPr/>
      </w:pPr>
      <w:r>
        <w:rPr/>
        <w:t>Кстати, именно поэтому ко мне обращаются люди, не имеющие возможности находиться в статичном роботическом состоянии. Знаешь, что они просят? Они хотят обрести вновь тот стержень, который был у них в детстве, и в то время когда они учились. Обычно во всех своих бедах они винят работу. На самом же деле, смена работы ничего не даст. Ты просто поменяешь название программы, но суть программы от этого не изменится. И всё равно тебя будет грызть депрессия.</w:t>
      </w:r>
    </w:p>
    <w:p>
      <w:pPr>
        <w:pStyle w:val="TextBody"/>
        <w:rPr/>
      </w:pPr>
      <w:r>
        <w:rPr/>
        <w:t>Потому что депрессия – одно из нормальных состояний нашей психики. Если мы поступаем или ведем себя неправильно, то испытываем душевную боль – депрессию. Она – сигнал того, что в нашей жизни что-то не так. Преодолевая эту боль, мы учимся поступать правильно, уже не в мире физических объектов, но в обществе других людей.</w:t>
      </w:r>
    </w:p>
    <w:p>
      <w:pPr>
        <w:pStyle w:val="TextBody"/>
        <w:rPr/>
      </w:pPr>
      <w:r>
        <w:rPr/>
        <w:t>Поэтому депрессия знак того, что шаблон матрицы тебя подвел под черту, черту не возврата. Есть скептики говорящие мне, мол, что ты будешь делать без денег? А ничего, буду радоваться если они исчезнут в мире. Но возьмём обратный пример. Допустим, некий человек, не хотел верить в то, что матрица до добра его не доведёт. И он, будучи жёстким и циничным карьеристом долго подсиживал своего шефа. Он не досыпал, думая, о том, как он придя на его место получит больше денег, больше власти. Но вот, давай представим, что такой день наступил. Человек достиг своей заветной мечты, у него кожаное кресло, секретарь, компьютер и, конечно же, свой кабинет. Ты думаешь он освободился получил радость? Нет, он получил инфаркт, потому что травля шефа стоила ему многого, а когда он пришёл на его место, работать пришлось в три, а то и в четыре раза напряжение. Как итог мечта превратилась в трагедию. А ведь сказал Господь: - “Не желай…”(Исход. гл. 20:17)!</w:t>
      </w:r>
    </w:p>
    <w:p>
      <w:pPr>
        <w:pStyle w:val="TextBody"/>
        <w:rPr/>
      </w:pPr>
      <w:r>
        <w:rPr/>
        <w:t xml:space="preserve">Мне будет очень прискорбно, если кто-то из читателей узнает себя в этих примерах. Это значит, что в таком случае будут только два варианта действий, либо сказать, что я и весь наш Довнгрейд психи, либо признать правоту моих слов и начать изменять свою жизнь к лучшему. Поэтому мой вам совет, будьте прохожими. Лишь так можно удержать себя от проблем созданных программой матрицы. </w:t>
      </w:r>
    </w:p>
    <w:p>
      <w:pPr>
        <w:pStyle w:val="TextBody"/>
        <w:rPr/>
      </w:pPr>
      <w:r>
        <w:rPr/>
        <w:t>Осел, ходя вокруг жернова, сделал сто миль, шагая. Когда его отвязали, он находился все на том же месте. Есть люди, которые много ходят и никуда не продвигаются. Когда вечер настал для них, они не увидели ни города, ни села, ни творения, ни природы, ни силы, ни ангела. Напрасно несчастные трудились….</w:t>
      </w:r>
    </w:p>
    <w:p>
      <w:pPr>
        <w:pStyle w:val="TextBody"/>
        <w:rPr/>
      </w:pPr>
      <w:r>
        <w:rPr/>
      </w:r>
    </w:p>
    <w:p>
      <w:pPr>
        <w:pStyle w:val="TextBody"/>
        <w:jc w:val="center"/>
        <w:rPr>
          <w:b/>
          <w:b/>
        </w:rPr>
      </w:pPr>
      <w:r>
        <w:rPr>
          <w:b/>
        </w:rPr>
        <w:t>Глава 4. Как программируют роботов.</w:t>
      </w:r>
    </w:p>
    <w:p>
      <w:pPr>
        <w:pStyle w:val="TextBody"/>
        <w:jc w:val="center"/>
        <w:rPr>
          <w:b/>
          <w:b/>
        </w:rPr>
      </w:pPr>
      <w:r>
        <w:rPr>
          <w:b/>
        </w:rPr>
      </w:r>
    </w:p>
    <w:p>
      <w:pPr>
        <w:pStyle w:val="TextBody"/>
        <w:rPr/>
      </w:pPr>
      <w:r>
        <w:rPr/>
        <w:t>Порывы прохладного влажного ветра теребили мое лицо. Я стоял и смотрел вдаль, туда где должно было заходить солнце. В пасмурный день, такой как этот, закат лицезреть невозможно, зато можно увидеть призрачный туман, возникающий к вечеру после дождя из-за того, что еще теплая земля соприкасается с холодным вечерним воздухом.</w:t>
      </w:r>
    </w:p>
    <w:p>
      <w:pPr>
        <w:pStyle w:val="TextBody"/>
        <w:rPr/>
      </w:pPr>
      <w:r>
        <w:rPr/>
        <w:t>Где-то вдали, над горизонтом, ветер разодрал сплошное серое покрывало облаков и из этого отверстия чудесным образом, струился божественный солнечный свет. Маленький кусочек голубого неба, то и дело прикрывали качающиеся на ветру небесные лохмотья.</w:t>
      </w:r>
    </w:p>
    <w:p>
      <w:pPr>
        <w:pStyle w:val="TextBody"/>
        <w:rPr/>
      </w:pPr>
      <w:r>
        <w:rPr/>
        <w:t>Внизу, со стороны хутора, я отчетливо видел выползающий из леса туман. Его оттуда выгнал ветер. Очень быстро, словно по чьему-то приказу он расползался по округе. В начале просто как призрачная дымка из классических фильмов ужасов, затем, как вечарницы из белорусской мифологии, бесцеремонно поднимаясь вверх к самим облакам. Не прошло и десяти минут, как от близлежащего леса остались только расплывчатые коричневатые контуры. Наступала ночь, еще один для кого-то бессмысленно прожитый день подходил к концу и где-то в муравейнике еще один человек покончил жизнь самоубийством из-за того, что его сожрала система.</w:t>
      </w:r>
    </w:p>
    <w:p>
      <w:pPr>
        <w:pStyle w:val="TextBody"/>
        <w:rPr/>
      </w:pPr>
      <w:r>
        <w:rPr/>
        <w:t>Когда страдания достигают абсолютного предела, переживание теряет качество агонии: оно сменяется буйным экстатическим восторгом космических размеров, который можно назвать вулканическим экстазом... Страдания и агония достигают кульминации в переживании тотального уничтожения на всех уровнях – физическом, эмоциональном, интеллектуальном, этическом и трансцендентальном. Человек переживает окончательное биологическое разрушение, эмоциональный разгром, интеллектуальное ниспровержение и крайнее моральное унижение. Обычно это иллюстрируется быстрой последовательностью образов, связанных с событиями его прошлого и настоящего. Он чувствует себя абсолютной ошибкой в жизни. Кажется, что весь его мир коллапсирует и утрачиваются все ранее значимые для него точки отсчета. Это переживание обычно называют смертью ЭГО.</w:t>
      </w:r>
    </w:p>
    <w:p>
      <w:pPr>
        <w:pStyle w:val="TextBody"/>
        <w:rPr/>
      </w:pPr>
      <w:r>
        <w:rPr/>
        <w:t xml:space="preserve">Казалось бы, человек социальное существо и без этого самого социума по идее должен погибнуть. Что же, муравей тоже социальное существо, которое без муравейника выжить не может. Но беда состоит в том, что и муравейником и обществом движет наркотик, который это самое общество и сплочает, делает цельным организмом. Существует мнение, что матка в муравейнике помимо своих детородных функций, выполняет так же функции наркодилера, обеспечивая всю колонию тем самым заветным наркотиком, который делает из миллионов обычных муравьев </w:t>
      </w:r>
      <w:r>
        <w:rPr>
          <w:color w:val="000000"/>
        </w:rPr>
        <w:t>послушных зомби. Человеческое общество, почитай матрица, не чем</w:t>
      </w:r>
      <w:r>
        <w:rPr/>
        <w:t xml:space="preserve"> не лучше этого самого муравейника. Отличие кроется лишь в более сложной структуре получения и распределения наркотика. Тебе интересно, что это за наркотик? Что же, отвечу. Это власть и деньги. Причем одно от другого вообще неотделимо. Как рабочий муравей работает за порцию наркотика от матки, так и простой человек, работает за порцию наркотика от власти. И если, допустим, один или другой захотят выйти или по воле случая окажутся вне зоны действия наркотика, они погибнут. Муравей от того, что не будет знать, что ему делать и куда идти, а человек, о – о - о, с ним немного сложнее. По этому поводу я расскажу одну историю.</w:t>
      </w:r>
    </w:p>
    <w:p>
      <w:pPr>
        <w:pStyle w:val="TextBody"/>
        <w:rPr/>
      </w:pPr>
      <w:r>
        <w:rPr/>
        <w:t>Некий человек, решил удалиться от мира людей в лес, потому что разочаровался в нем. Он ушел в самую глухую чащу, в самые непроходимые дебри. Через некоторое время лес объявили заповедником. И егеря решили отыскать отшельника и выгнать его из дому. Хотя там кроме него людей не было. А сам отшельник жил собирательством и охотой. Несколько месяцев егеря искали избу лесного обитателя, пока не нашли её. Они пришли к нему впятером с оружием и потребовали убраться из леса. Из-за чего отшельник пригрозил, что будет отстреливаться из старой двустволки, но никуда не уйдёт. После чего сделал один выстрел. Тогда егеря, вооруженные АК-47, убили отшельника. На основании того, что в каком-то кабинете, какой-то клонированный чиновник, посаженный быть может самим Сатаной, принял решение о том, что следует избавиться от отшельника. И вот муравейник матрицы заработал. Нити паутинки послали сигнал к одному роботу, от того робота к другому роботу, а от третьего или возможно четвертого этим егерям – убийцам. Сам отшельник защищался от этой системы до последнего, светлая ему за это память. Но они пришли и убили его, потому матричные не могли воспринять ценность свободы отшельника. Поэтому всякий, кто самовольно захочет покинуть систему, не имея наркотика, чтобы защищаться от матричных биороботов, обречен на смерть. Потому что, он выходит из под контроля и не боится смерти. Потому что если паства не боится смерти, то религия и политика теряют смысл. Власть генофонда оказывается под угрозой. А когда контроль над генофондом ослабевает, обычно появляются опасные для власти генетические новшества и мутационные видения.</w:t>
      </w:r>
    </w:p>
    <w:p>
      <w:pPr>
        <w:pStyle w:val="TextBody"/>
        <w:rPr/>
      </w:pPr>
      <w:r>
        <w:rPr/>
        <w:t xml:space="preserve">Справедливости ради можно отметить, что существуют особые варианты выхода из матрицы. Например, уход в монастырь, уход в глухие безлюдные северные земли или же для особых экстрималов кругосветные путешествия на парусной лодке. Но все это лирика. </w:t>
      </w:r>
    </w:p>
    <w:p>
      <w:pPr>
        <w:pStyle w:val="TextBody"/>
        <w:rPr/>
      </w:pPr>
      <w:r>
        <w:rPr/>
        <w:t>Самое страшное в том, что миллионы людей проживают свою жизнь так и не получив освобождение от шаблонных установок матрицы. Каких установок? Да, вот таких…</w:t>
      </w:r>
    </w:p>
    <w:p>
      <w:pPr>
        <w:pStyle w:val="TextBody"/>
        <w:rPr/>
      </w:pPr>
      <w:r>
        <w:rPr/>
        <w:t>Я знаю, то что все люди рождаются хорошими и добрыми, но именно установки матрицы, делают из людей подобие биороботов выполняющих определенную роль, отведенную под конкретную группу людей. Как же это происходит? Начнём со школы. Не для кого не секрет, что финансовое состояние родителей, их социальный статус влияют на программу жизни маленького человека. В основе программирования лежат стереотипы человеческого сознания. Например, если у ребёнка родители сильно пьющие, следовательно педагоги приложат максимум усилий, чтобы такого ребёнка поместить в класс, по их терминологии называемый “болото”. В отношении к ребёнку, будут применены шаблоны те же, которые общество применяет к его родителям. Фактически с ранних лет этого несчастного человечка готовят к роли уголовника или алкоголика, не ожидая от него ничего хорошего. И говорят, что-то наподобие: - “Подождите, он ещё не такое устроит” или же “А чего вы от него ожидали”. И вот этот ребенок, обозленный на своих родителей, на людей пинавших его, на систему, совершает преступление. Он исполняет программу написанную за него. Он становится еще одной жертвой системы. Он обозлен, он зол, он всех люто ненавидит, потому что не знает одной простой истины, что это не его жизнь. Эта программа написанная системой. И выход из этой программы только один – вера.</w:t>
      </w:r>
    </w:p>
    <w:p>
      <w:pPr>
        <w:pStyle w:val="TextBody"/>
        <w:rPr/>
      </w:pPr>
      <w:r>
        <w:rPr/>
        <w:t>После того, как школа отделяет зёрна от плевел, плохих от хороших, богатых от бедных, инвалидов от здоровых, вбивает в голову лишь реальность системы мироустройства матрицы - происходит окончательное формирование личности. Если твои родители работали на заводе, то с большой вероятностью, и ты будешь работать на заводе или какой-то схожей сфере. Если у твоих родителей есть подвязки и связи, то значит, ты окончишь университет, и тебя пристроят в тепленькое местечко. Если у твоих родителей нет связей, то ты будешь сам пытаться пробить себе путь наверх, чтобы потом твоих детей пристроить в тепленькое местечко, чтобы они не переживали того, что пережил ты. Теперь о практическом. Все описанные мною примеры, возможно, описать программой на любом языке программирования. Не, это ли современные возможности человечества?</w:t>
      </w:r>
    </w:p>
    <w:p>
      <w:pPr>
        <w:pStyle w:val="Normal"/>
        <w:jc w:val="both"/>
        <w:rPr>
          <w:sz w:val="28"/>
        </w:rPr>
      </w:pPr>
      <w:r>
        <w:rPr>
          <w:sz w:val="28"/>
        </w:rPr>
        <w:t xml:space="preserve">Обостряет трагедию еще то, что матричные люди в большинстве своем хорошие только для себя самих любимых и таких же роботов как они. А ведь не что так не тешит их самолюбие, как рост их собственной карьеры. Когда все подчинённые и окружающие тебя просто превращаются в твоих молчаливых исполнителей. Интеллигентный человек, конечно, себе не позволит всего того безобразия, которое вытворяют ещё вчерашние деревенские жители, в простонародии колхозники, дорвавшиеся до благ иерархии матрицы. Нет, не крестьяне – труженики земли, а колхозники! Захапать, урвать, украсть, унизить. В этом они все. С каким-то непонятным упоением они унижают подчинённых, с каким-то просто ужасающим удовольствием запугивают и до того уже забитый народ. Чем? Урезанием нищенской зарплаты, премии и увольнением с работы. Конечно! Ведь благодаря своей беспринципности, наглости и конечно же РАБОТЕ они добились малюсенького прогресса в своей ничтожной жизни. Но уже и от этого шажка у них закружилась голова. Они и иже с ними почувствовали себя хозяевами судьбы. Для них нет ничего святого кроме их лицемерной власти, которой они боятся и перед которой они выслуживаются в надежде когда-нибудь стать на ее место. Они с радостью делают вид что работают! Все просто. Сядь, возьми бумажку, сморщи в попытке изобразить интеллект лицо. Всё. Хотя нет. Можно поднять трубку телефона, сосредоточенно набрать номер и кому-то позвонить, глядя в пустую бумажку, что-то величественно накарябать на ней ручкой. </w:t>
      </w:r>
    </w:p>
    <w:p>
      <w:pPr>
        <w:pStyle w:val="Normal"/>
        <w:jc w:val="both"/>
        <w:rPr>
          <w:sz w:val="28"/>
        </w:rPr>
      </w:pPr>
      <w:r>
        <w:rPr>
          <w:sz w:val="28"/>
        </w:rPr>
        <w:t xml:space="preserve">Работа. Главное только бы не сказали, что они ничего не делают. Они сами себя убедили в том, что только они работают, а остальные заняты бездельем. Хотя их работа дальше перерисовывания однотипных бумажек и пустой болтовни по этому поводу не продвигается. С такими ограниченными функциональными действиями справился бы даже 286-й компьютер, работающий по определённому алгоритму. </w:t>
      </w:r>
    </w:p>
    <w:p>
      <w:pPr>
        <w:pStyle w:val="TextBody"/>
        <w:rPr/>
      </w:pPr>
      <w:r>
        <w:rPr/>
        <w:t>В чем для нас состоит ценность живого человеческого общения? Именно в том, что мы можем найти точки соприкосновения и обсудить те проблемы, которые действительно волнуют нас. Но эти колхозные, люди – машины, предпочитают показывать своё истинное лицо, только своим собутыльникам по властной или бюрократической иерархии. Они прячутся от людей. Им страшно, что люди узнают их истинное лицо – мертвецки пьяное после очередного семинара. В принципе многие из этих господ давно потеряли нравственные ориентиры. А простой человек верит им, потому что если бы попал на их место, то вёл себя так же. Потому что он по-другому не умеет и вообще не понимает, как это можно командовать без мата и крика. Матрица предусмотрела всё. И сколько бы у них не было дипломов в итоге, большинство из них так и остаётся безбожными советскими колхозниками, которые грабили храмы и сдавали своих соседей ВЧК или НКВД. Поэтому вообще глупо надеяться на духовное возрождение матричного общества, в котором навеки оставил отпечаток советский реализм и постперестроечный пофигизм. Можно даже не мечтать, что что-то кроме повышения цен на “бырло” сможет заставить это общество зашевелиться, не говоря уже о том, чтобы осознать себя венцом творения, который должен созидать и строить. Мы не стадные животные, не рабы, не крепостные, не роботы - исполнители, одетые в униформу и торопливо мчащиеся с портфелями в контору. Почему мы должны использовать наши бесценные незаменимые тела для выполнения работы, которую гораздо лучше делают автоматизированные конвейеры в сборочных цехах???</w:t>
      </w:r>
    </w:p>
    <w:p>
      <w:pPr>
        <w:pStyle w:val="TextBody"/>
        <w:rPr/>
      </w:pPr>
      <w:r>
        <w:rPr/>
      </w:r>
    </w:p>
    <w:p>
      <w:pPr>
        <w:pStyle w:val="TextBody"/>
        <w:jc w:val="center"/>
        <w:rPr>
          <w:b/>
          <w:b/>
        </w:rPr>
      </w:pPr>
      <w:r>
        <w:rPr>
          <w:b/>
        </w:rPr>
        <w:t xml:space="preserve">Глава 5. Пустота - уставшим от жизни посвящаю </w:t>
      </w:r>
    </w:p>
    <w:p>
      <w:pPr>
        <w:pStyle w:val="TextBody"/>
        <w:jc w:val="center"/>
        <w:rPr>
          <w:b/>
          <w:b/>
        </w:rPr>
      </w:pPr>
      <w:r>
        <w:rPr>
          <w:b/>
        </w:rPr>
        <w:t>(читать не всем).</w:t>
      </w:r>
    </w:p>
    <w:p>
      <w:pPr>
        <w:pStyle w:val="Normal"/>
        <w:jc w:val="both"/>
        <w:rPr>
          <w:b/>
          <w:b/>
          <w:sz w:val="28"/>
        </w:rPr>
      </w:pPr>
      <w:r>
        <w:rPr>
          <w:b/>
          <w:sz w:val="28"/>
        </w:rPr>
      </w:r>
    </w:p>
    <w:p>
      <w:pPr>
        <w:pStyle w:val="Normal"/>
        <w:jc w:val="both"/>
        <w:rPr>
          <w:sz w:val="28"/>
        </w:rPr>
      </w:pPr>
      <w:r>
        <w:rPr>
          <w:sz w:val="28"/>
        </w:rPr>
        <w:t>Ты ощущаешь пустоту. Я прав? Ты смотришь на обложки глянцевых журналов, на этих странных людей, слушаешь их бессмысленные беседы и чувствуешь её. Пустоту в них, пустоту в себе, пустоту вокруг, потому что не можешь понять их, даже если очень сильно постараешься?</w:t>
      </w:r>
    </w:p>
    <w:p>
      <w:pPr>
        <w:pStyle w:val="Normal"/>
        <w:jc w:val="both"/>
        <w:rPr>
          <w:sz w:val="28"/>
        </w:rPr>
      </w:pPr>
      <w:r>
        <w:rPr>
          <w:sz w:val="28"/>
        </w:rPr>
        <w:t xml:space="preserve">Это сродни прозрению, это как страшный сон, как цунами. Осознание пустоты накрывает тебя с головы до пят. Эта пустота, она везде. Древний языческий ужас посреди современного и такого "живого" мира. Ты ведь уже понимаешь, что не сможешь уйти от этого? И это не болезнь - это истина. Она показывается тебе каждый раз, когда у них возникает вопрос, как правильно носить розовый цвет, когда они не знают какую же машину себе выбрать, когда они жируют в своих дорогих кабаках, а в этот момент на соседней улице стоит бабушка и побирается. Пустота. Пустота пришла во всё. Пустые разговоры, пустые телодвижения, секс ради пустого времяпрепровождения, побрякушки, гаджеты и.... опять пустота. </w:t>
      </w:r>
    </w:p>
    <w:p>
      <w:pPr>
        <w:pStyle w:val="Normal"/>
        <w:jc w:val="both"/>
        <w:rPr/>
      </w:pPr>
      <w:r>
        <w:rPr>
          <w:color w:val="000000"/>
          <w:sz w:val="28"/>
        </w:rPr>
        <w:t>Она мать Хаоса - самого древнего языческого мировоззрения.</w:t>
      </w:r>
      <w:r>
        <w:rPr>
          <w:sz w:val="28"/>
        </w:rPr>
        <w:t xml:space="preserve"> Именно в ней живёт то, что разрушает всякий здравый смысл. Это адская смесь бурлит вокруг тебя. Ты устал, ты подавлен, тебе хочется спать. Ты словно растение на краю пропасти. Ты осознаёшь пустоту, потому что из её мрака дует ветер. </w:t>
      </w:r>
    </w:p>
    <w:p>
      <w:pPr>
        <w:pStyle w:val="Normal"/>
        <w:jc w:val="both"/>
        <w:rPr>
          <w:sz w:val="28"/>
        </w:rPr>
      </w:pPr>
      <w:r>
        <w:rPr>
          <w:sz w:val="28"/>
        </w:rPr>
        <w:t xml:space="preserve">Каждый день приходится слушать один и тот же скулёж, о том, как плохо, что нет денег, о том, что невозможно купить то, что невозможно купить это. А эта фраза: - "Я ему рожу, если он будет больше зарабатывать". Случилось, мы жизнь продаём пустоте! Святое творение Всевышнего ровняется некому количеству бумажек. </w:t>
      </w:r>
    </w:p>
    <w:p>
      <w:pPr>
        <w:pStyle w:val="Normal"/>
        <w:jc w:val="both"/>
        <w:rPr>
          <w:sz w:val="28"/>
        </w:rPr>
      </w:pPr>
      <w:r>
        <w:rPr>
          <w:sz w:val="28"/>
        </w:rPr>
        <w:t>И ты опять чувствуешь пустоту... Это гнетет, они хотят власти, они хотят удовольствия, но получают хаос - разрушение своей жизни, бесконечную суету имеющую такой близкий конец.</w:t>
      </w:r>
    </w:p>
    <w:p>
      <w:pPr>
        <w:pStyle w:val="Normal"/>
        <w:jc w:val="both"/>
        <w:rPr>
          <w:sz w:val="28"/>
        </w:rPr>
      </w:pPr>
      <w:r>
        <w:rPr>
          <w:sz w:val="28"/>
        </w:rPr>
        <w:t>Где место, где всё можно упорядочить? Где, то место, где можно разложить всё по полочкам, чтобы понять? Только в Писаниях. Там ты найдёшь ответы на вопросы, которые тебя мучают уже давно. Это бульдозер, который выведет тебя из тупика, это танк, который тебя выведет с поля боя. Древняя божественная мудрость выше житейской, потому что дарована Богом. И если ты сейчас думаешь, что от тебя все отвернулись, что ты никому не нужен, что нет выхода. Знай, что есть люди, которые будут ждать тебя, потому что им, как и тебе надоело это пустое лицемерие.</w:t>
      </w:r>
    </w:p>
    <w:p>
      <w:pPr>
        <w:pStyle w:val="TextBody"/>
        <w:rPr/>
      </w:pPr>
      <w:r>
        <w:rPr/>
        <w:t>Жемчужина, если она брошена в грязь, не станет более презираемой, и, если ее натрут бальзамом, она не станет более ценной. Но она всегда ценна для ее обладателя. Подобным образом сыновья Бога, где бы они ни были, они всегда имеют ценность для их Отца.</w:t>
      </w:r>
    </w:p>
    <w:p>
      <w:pPr>
        <w:pStyle w:val="TextBody"/>
        <w:rPr/>
      </w:pPr>
      <w:r>
        <w:rPr/>
      </w:r>
    </w:p>
    <w:p>
      <w:pPr>
        <w:pStyle w:val="TextBody"/>
        <w:jc w:val="center"/>
        <w:rPr>
          <w:b/>
          <w:b/>
        </w:rPr>
      </w:pPr>
      <w:r>
        <w:rPr>
          <w:b/>
        </w:rPr>
        <w:t>Глава 6. Все относительно? Сообществу ненормальных посвящается.</w:t>
      </w:r>
    </w:p>
    <w:p>
      <w:pPr>
        <w:pStyle w:val="TextBody"/>
        <w:jc w:val="center"/>
        <w:rPr>
          <w:b/>
          <w:b/>
        </w:rPr>
      </w:pPr>
      <w:r>
        <w:rPr>
          <w:b/>
        </w:rPr>
      </w:r>
    </w:p>
    <w:p>
      <w:pPr>
        <w:pStyle w:val="Normal"/>
        <w:jc w:val="both"/>
        <w:rPr>
          <w:sz w:val="28"/>
        </w:rPr>
      </w:pPr>
      <w:r>
        <w:rPr>
          <w:sz w:val="28"/>
        </w:rPr>
        <w:t>Мы привыкли слышать от людей, что все относительно, что истина сама по себе не существует, потому что она относительна другой истины. К моей глубокой скорби в этот бред верит большинство людей. Давайте попробуем разобраться. Например, если взять настоящую жемчужину и рядом с ней рассыпать множество подделок из пластмассы, то мы в общем-то увидим однородную массу. Так выглядят относительные истины. Но всегда будет тот, кто во-первых владеет единственной настоящей жемчужиной, во-вторых тот кто специально рассыпал подделки, дабы другие не могли насладиться оригиналом. Поэтому стоит очень серьёзно подумать о том, верить дальше или нет в то, что все относительно.</w:t>
      </w:r>
    </w:p>
    <w:p>
      <w:pPr>
        <w:pStyle w:val="Normal"/>
        <w:jc w:val="both"/>
        <w:rPr>
          <w:sz w:val="28"/>
        </w:rPr>
      </w:pPr>
      <w:r>
        <w:rPr>
          <w:sz w:val="28"/>
        </w:rPr>
        <w:t xml:space="preserve">Однажды бродя по оживлённым весенним теплом улицам, я стал замечать молодых мамочек с детьми. Казалось бы ничего необычного. Матери гуляют со своими чадами. Да, да. И ты будешь абсолютно прав в этой мысли. Но! Остаётся одно большое “НО”. Мамы эти повергают в шок. Представь себе картину. Коляска, где лежит младенец, в кармашке под ручкой бутылка с пивом, вторая в руке, а во рту сигарета. Или же просто мать пьет на лавочке с подругами, а дети в это время носятся вдоль проезжей части. Страшное зрелище. А где-то вдали пятеро алкашей метелят своего собутыльника... Замечательный весенний вечер, который ничто уже не испортит... В этот момент, глядя на тухловатых и шкуроватых мамочек с их детьми, сосок - малолеток плетущимся с баночками пива и чипсами, приходит грустная мысль. А ведь женщины в большинстве своём стали другими. Они поменялись! Если тебе 16-19 лет, то забудь всю ту романтическую чухню, что ты видел раньше. Реальность намного более прозаична. Оставь свою ложную скромность! Теперь женщина стала хищницей, охотницей, воительницей, которая ищет свою жертву, чтобы получить очередную порцию полового удовольствия. Открой любой женский журнал, поговори с кем-нибудь по душам и ты поймёшь. Романтика издохла на 90%. Теперь их учат, как жить за чужой счёт, а лучше и за свой (если так, то и хорошо). Вся женская масс культура направлена на удовлетворение либидо. Глупо и отвратительно осознавать, что программа материнства создававшиеся веками и питавшая здоровыми генами нашу нацию, постепенно скурвилась, спилась и сбухалась. Пророк Мухамед и Иисус, наверное, с ужасом наблюдают за всем происходящим. Физическое удовлетворение стало целью жизни. От мудрости предков остался осколок программы под названием "родить_до_24х_лет.exe". </w:t>
      </w:r>
    </w:p>
    <w:p>
      <w:pPr>
        <w:pStyle w:val="Normal"/>
        <w:jc w:val="both"/>
        <w:rPr>
          <w:sz w:val="28"/>
        </w:rPr>
      </w:pPr>
      <w:r>
        <w:rPr>
          <w:sz w:val="28"/>
        </w:rPr>
        <w:t xml:space="preserve">Я по роду своей деятельности часто бываю в школе и возле неё. Скажу честно, малолетки взбесились от своих журналов и от осознания собственной сексуальной свободы. Роды в 15 - 16 лет уже никого не удивляют. Тем паче, что средний возраст начала половой жизни у девушек 14 лет!!! </w:t>
      </w:r>
    </w:p>
    <w:p>
      <w:pPr>
        <w:pStyle w:val="2"/>
        <w:rPr/>
      </w:pPr>
      <w:r>
        <w:rPr/>
        <w:t xml:space="preserve">Короткие юбки, голые животы с пирсингом, обтягивающие маечки с откровенными надписями, скрывающие только что соски грудей. 1,5 литра пива + пара встреч и она ваша. Похотливая школьница, разнузданная студентка. Теперь уже немодно даже заикаться о какой-то нравственности и морали, о какой-то этике. Больше секса, больше удовольствия и длительного оргазма!!! </w:t>
      </w:r>
    </w:p>
    <w:p>
      <w:pPr>
        <w:pStyle w:val="Normal"/>
        <w:jc w:val="both"/>
        <w:rPr>
          <w:sz w:val="28"/>
        </w:rPr>
      </w:pPr>
      <w:r>
        <w:rPr>
          <w:sz w:val="28"/>
        </w:rPr>
        <w:t xml:space="preserve">Забудь всё, что ты видел раньше. Сегодня даже обманутая женщина может оказаться обманщицей, которая по совету ведущих психологов и подруг нашла - таки себе богатенького самца, чтобы отсудить у него очередной миллиончик на свою шкурную жизнь. </w:t>
      </w:r>
    </w:p>
    <w:p>
      <w:pPr>
        <w:pStyle w:val="Normal"/>
        <w:jc w:val="both"/>
        <w:rPr>
          <w:sz w:val="28"/>
        </w:rPr>
      </w:pPr>
      <w:r>
        <w:rPr>
          <w:sz w:val="28"/>
        </w:rPr>
        <w:t>Уже не модно быть верующим или моралистом. Тогда ты становишься догматиком, психом, городским сумасшедшим, да кем угодно – характеристик масса. Норма это вести свободную половую жизнь, смолить во время беременности напропалую, бухать, когда дети гуляют в парке. И даже, улучаться в этот момент в кустики с хорошим дядей. Ништяк! Жизнь удалась!</w:t>
      </w:r>
    </w:p>
    <w:p>
      <w:pPr>
        <w:pStyle w:val="Normal"/>
        <w:jc w:val="both"/>
        <w:rPr>
          <w:sz w:val="28"/>
        </w:rPr>
      </w:pPr>
      <w:r>
        <w:rPr>
          <w:sz w:val="28"/>
        </w:rPr>
        <w:t>Свобода дала им и нам широкие возможности. Больше нет ничего за спиной, чтобы сдерживать от разврата. Теперь секс это игра, а дети это кусочек программы, которую следует выполнить, чтобы просто продолжить род. Слёзы наворачиваются на глаза, когда я вижу таких горе родительниц, рассомах, да и просто проституток! Я не гнушаюсь таких выражений. Потому что будущее нашего народа живёт в женщине, которая стала доступна, словно вавилонская девка, за один драхм. И не стоит надеяться, что такие гнилые деревья принесут добрые плоды.… Это моё глубокое убеждение.</w:t>
      </w:r>
    </w:p>
    <w:p>
      <w:pPr>
        <w:pStyle w:val="2"/>
        <w:rPr/>
      </w:pPr>
      <w:r>
        <w:rPr/>
        <w:t xml:space="preserve">А однажды изучая современное общество женского потребления, я решил ознакомиться с журналами Вог, Гламур и Космополитан, повествующих о мужском поведении, косметике, одежде, проблемах похудения и, конечно же, о жизненных трудностях настоящей блондинки (справка авт. Настоящая блондинка - это не цвет волос, а состояние души. Эдакий силиконовый биоробот, зацикленный на шмотках, косметике, понтах, сексе и том, что о ней думают окружающие). </w:t>
      </w:r>
    </w:p>
    <w:p>
      <w:pPr>
        <w:pStyle w:val="Normal"/>
        <w:jc w:val="both"/>
        <w:rPr>
          <w:sz w:val="28"/>
        </w:rPr>
      </w:pPr>
      <w:r>
        <w:rPr>
          <w:sz w:val="28"/>
        </w:rPr>
        <w:t>Товарищи, дорогие, братья и сёстры! В течение двух дней, отложив книгу о вреде наркотиков, имел возможность читать вышеупомянутые женские журналы без ограничения, что естественно тотчас же сказалось на моей “больной психике” и восприятии мира матрицы.</w:t>
      </w:r>
    </w:p>
    <w:p>
      <w:pPr>
        <w:pStyle w:val="Normal"/>
        <w:jc w:val="both"/>
        <w:rPr>
          <w:sz w:val="28"/>
        </w:rPr>
      </w:pPr>
      <w:r>
        <w:rPr>
          <w:sz w:val="28"/>
        </w:rPr>
        <w:t>Совсем недавно одна хорошая знакомая женщина (человек) сказала, что я неправильно живу. Ну, конечно, по сравнению с нормальностью техноонанирующего большинства так оно может и показаться. И это, в принципе распространяется почти на всех людей согласных с данной книгой. Но дело не в этом. Ища ту самую правильность, я случайно наткнулся на три вышеупомянутых женских журнала, о которых сегодня и расскажу вам.</w:t>
      </w:r>
    </w:p>
    <w:p>
      <w:pPr>
        <w:pStyle w:val="Normal"/>
        <w:jc w:val="both"/>
        <w:rPr>
          <w:sz w:val="28"/>
        </w:rPr>
      </w:pPr>
      <w:r>
        <w:rPr>
          <w:sz w:val="28"/>
        </w:rPr>
        <w:t xml:space="preserve">Первое, что бросается в глаза, глядя на ВогГлаКос его яркость, абстрактность, утилитарность (бесполезность) и лаконичность. Пример сенсационных заголовков, Секс в ВОДЕ, Секс на высоте, Лики любви, Будь первой, так и хочется ещё от себя добавить - Будь лучшей Сукой (да простит читатель). Сразу же ощущается работа профессиональных психологов, которые знают чем завлечь потенциального читателя. Второе, что подкупает в изданиях - это идеальные женские образы в идеальной одежде с идеальной улыбкой, грудью и чего у них там ещё должно быть, короче, тоже с этим самым идеальным. </w:t>
      </w:r>
    </w:p>
    <w:p>
      <w:pPr>
        <w:pStyle w:val="Normal"/>
        <w:jc w:val="both"/>
        <w:rPr>
          <w:sz w:val="28"/>
        </w:rPr>
      </w:pPr>
      <w:r>
        <w:rPr>
          <w:sz w:val="28"/>
        </w:rPr>
        <w:t>Просмотрев все имеющиеся в наличии номера, я решил немного пофантазировать по поводу статей в ВогГлаКосе (Вог, Гламур, Космополитан) на примере дочери доярки Зины из посёлка Замухрыжинска под Брянском (потому что о них в МОСКВЕ уже легенды ходят!).</w:t>
      </w:r>
    </w:p>
    <w:p>
      <w:pPr>
        <w:pStyle w:val="Normal"/>
        <w:jc w:val="both"/>
        <w:rPr>
          <w:sz w:val="28"/>
        </w:rPr>
      </w:pPr>
      <w:r>
        <w:rPr>
          <w:sz w:val="28"/>
        </w:rPr>
        <w:t xml:space="preserve">Дочь Зины обычная девушка 19 лет. Она ходит "в дискотеку", пьёт пиво, курит Честер и... мечтает о принце из Москвы, который заберёт её на белоснежном Лексусе в первопрестольную. Для этого, назовём девушку Галя. Она читает модные журналы, где рассказывают, как приехать в Москву и обольстить того самого прЫнца на Лексусе. </w:t>
      </w:r>
    </w:p>
    <w:p>
      <w:pPr>
        <w:pStyle w:val="Normal"/>
        <w:jc w:val="both"/>
        <w:rPr>
          <w:sz w:val="28"/>
        </w:rPr>
      </w:pPr>
      <w:r>
        <w:rPr>
          <w:sz w:val="28"/>
        </w:rPr>
        <w:t>И для этого нужно совсем немного, во - первых определиться с типом мужчины, которого она хочет закадрить. Дело в том, что один из журналов разбил всех самцов, по-другому не скажешь, на категории от А до Гэ. Там опытные поп психологи, видимо после очередного прихода ЛСД-25 или ДМТ описали сразу скопом всю популяцию мужицкого рода! Внимание, от Америки до Новой Зеландии есть только мужчины от А и до Гэ. Соответственно, какого бы мужчину женщина не выбирала, у неё проблемы. Они варьируются от заниженной самооценки до ветрености. Говоря простым языком, как не крути всё равно дура.</w:t>
      </w:r>
    </w:p>
    <w:p>
      <w:pPr>
        <w:pStyle w:val="Normal"/>
        <w:jc w:val="both"/>
        <w:rPr>
          <w:sz w:val="28"/>
        </w:rPr>
      </w:pPr>
      <w:r>
        <w:rPr>
          <w:sz w:val="28"/>
        </w:rPr>
        <w:t>Отдельным абзацем следует описать желание Гали узнать, кто такие эти мужчины, как с ними себя вести и чего им всем нужно? Из прочитанного выяснилось, что мы все существа беспомощные, так как не можем сами себе заварить чай, сделать ужин, а самое главное правильно потратить кровно заработанные деньги. Поэтому, как только Галя попадает в мужскую компанию, она просто ОБЯЗАНА брать всё в свои руки. Сервировать стол, готовить есть и шутить с мужчинами на сексуальные темы, но не перешучивать, чтобы потом все подруги завидовали тому, что мужчины считают её хорошей хозяйкой.</w:t>
      </w:r>
    </w:p>
    <w:p>
      <w:pPr>
        <w:pStyle w:val="Normal"/>
        <w:jc w:val="both"/>
        <w:rPr>
          <w:sz w:val="28"/>
        </w:rPr>
      </w:pPr>
      <w:r>
        <w:rPr>
          <w:sz w:val="28"/>
        </w:rPr>
        <w:t>В КосВогГласе мудрые коллеги по цеху - охотниц за чужими кошельками предупреждают, что можно влюбиться! И более, того так, что пожертвовав всем остаться ни с чем в глухом Брянском посёлке. Поэтому никогда не стоит начинать ухаживания и ласки первой, чтобы потом смело сказать: - "Не виноватая я! Эта сволочь меня обманула (можно козёл, авт.)". Ведь бедняжка ради любви начинает, прикидываться дурочкой перед друзьями, отпускать его в гараж и, о ужас, давать смотреть футбол и пить пиво. Поэтому НЕТ! Всё должно быть по сценарию, который КосВогГлас и предлагает для знакомства и ... использования богатого самца по назначению. Кратко попробую в общих чертах воспроизвести инструкции ВогГлаКоса:</w:t>
      </w:r>
    </w:p>
    <w:p>
      <w:pPr>
        <w:pStyle w:val="Normal"/>
        <w:jc w:val="both"/>
        <w:rPr>
          <w:sz w:val="28"/>
        </w:rPr>
      </w:pPr>
      <w:r>
        <w:rPr>
          <w:sz w:val="28"/>
        </w:rPr>
        <w:t xml:space="preserve">1. Нужно привлечь к себе внимание. Для этого юбка должна быть короче и желательно от ДольчЫ ГгАБаНы, на ногах отличные итальянские туфельки в стиле ВерЗаДЧы, откровенная блузочка с хорошим вырезом спереди, немного железа – сейчас это модно. Ну, и конечно пАрфум, а так же разнообразные кремы для лица, тушь и святая святых - помада и лак для ногтей. Короче в нашем понимании, нужно одеться, как простая шлюха, открыв ляшки, цицьки ((с) Костя ака Spiller), а так же оголить по максимуму живот, чтобы привлечь внимание. </w:t>
      </w:r>
    </w:p>
    <w:p>
      <w:pPr>
        <w:pStyle w:val="Normal"/>
        <w:jc w:val="both"/>
        <w:rPr>
          <w:sz w:val="28"/>
        </w:rPr>
      </w:pPr>
      <w:r>
        <w:rPr>
          <w:sz w:val="28"/>
        </w:rPr>
        <w:t xml:space="preserve">2. Для знакомства с потенциальной жертвой нужно использовать всевозможные клубы, бары, рестораны и чёт там ещё, я забыл – презентации, вроде. </w:t>
      </w:r>
    </w:p>
    <w:p>
      <w:pPr>
        <w:pStyle w:val="Normal"/>
        <w:jc w:val="both"/>
        <w:rPr>
          <w:sz w:val="28"/>
        </w:rPr>
      </w:pPr>
      <w:r>
        <w:rPr>
          <w:sz w:val="28"/>
        </w:rPr>
        <w:t>3. Нужно любым способом привлечь внимание богатого самца. Лучше всего сыграть в дурочку, уронив что-то столкнувшись с ним, при этом встать раком, чтобы было видно, где заканчиваются чулки, дабы самец оценил всю ценность задницы Гали. И именно таким незатейливым образом можно познакомиться в Москве, с каким - ни будь банкиром или на худой конец менеджером среднего звена. Кстати, неудачницы знакомятся через интернет. Но бывает и весьма успешно, что вызывает приступы зависти у Гали.</w:t>
      </w:r>
    </w:p>
    <w:p>
      <w:pPr>
        <w:pStyle w:val="Normal"/>
        <w:jc w:val="both"/>
        <w:rPr>
          <w:sz w:val="28"/>
        </w:rPr>
      </w:pPr>
      <w:r>
        <w:rPr>
          <w:sz w:val="28"/>
        </w:rPr>
        <w:t xml:space="preserve">4. На первом свидании стоит немного поломаться, построить гримасы. Никогда не целоваться первой, не перешучивать мужчину и упаси Боже, не показывать свои сексуальные умения, дав тем самым почувствовать превосходство богатому самцу. </w:t>
      </w:r>
    </w:p>
    <w:p>
      <w:pPr>
        <w:pStyle w:val="Normal"/>
        <w:jc w:val="both"/>
        <w:rPr>
          <w:sz w:val="28"/>
        </w:rPr>
      </w:pPr>
      <w:r>
        <w:rPr>
          <w:sz w:val="28"/>
        </w:rPr>
        <w:t xml:space="preserve">5. Как итог дорогие вещи, бутики, коктели, спа массажи и прочая дребедень. За потраченные на эту дурь деньги голодающие дети Эфиопии спокойно могли бы купить себе не один вагон картошки. </w:t>
      </w:r>
    </w:p>
    <w:p>
      <w:pPr>
        <w:pStyle w:val="Normal"/>
        <w:jc w:val="both"/>
        <w:rPr>
          <w:sz w:val="28"/>
        </w:rPr>
      </w:pPr>
      <w:r>
        <w:rPr>
          <w:sz w:val="28"/>
        </w:rPr>
        <w:t xml:space="preserve">Но всё же, особенно стебают душераздирающие истории о том, как мужчины эксплуатируют наивных бедных мышек, заставляя их терпеть свои хобби и даже ... ремонт машины в гараже! Смешно думать о том, что советы её мамы, новый цвет ногтей или красивая сумка важнее потепления климата на планете и таяния ледников. Хотя если следовать заголовкам материалов, то проблема мира не в экологии, не в голоде, а в том, как правильно носить розовое, достичь нужного веса, в стремлении к бикини, а так же в полном и тотальном оргазме. </w:t>
      </w:r>
    </w:p>
    <w:p>
      <w:pPr>
        <w:pStyle w:val="Normal"/>
        <w:jc w:val="both"/>
        <w:rPr>
          <w:sz w:val="28"/>
        </w:rPr>
      </w:pPr>
      <w:r>
        <w:rPr>
          <w:sz w:val="28"/>
        </w:rPr>
        <w:t xml:space="preserve">И в тот момент, когда я добивал последний журнал, до меня дошло чего же хочет настоящая блондинка! Она хочет ничего не делая иметь много денег, много любви, много подруг перед которыми можно хвастаться, а так же большой кудрявый пенис с сединой и прожилками, который бы ей всё оплачивал и удовлетворял денно и нощно. При этом Галя искренне будет удивляться, почему её после всего этого воспринимают не как близкого дорого человека, а как вещь, которой можно пользоваться и наслаждаться? Ведь вождение пенисом по влагалищу у такой блондинки можно выменять на дорогой мобильник или красивое золотое колечко. А если её хорошо финансировать, она даже родит ребёнка взамен энной суммы денег. </w:t>
      </w:r>
    </w:p>
    <w:p>
      <w:pPr>
        <w:pStyle w:val="Normal"/>
        <w:jc w:val="both"/>
        <w:rPr>
          <w:sz w:val="28"/>
        </w:rPr>
      </w:pPr>
      <w:r>
        <w:rPr>
          <w:sz w:val="28"/>
        </w:rPr>
        <w:t xml:space="preserve">Цинично? Да. Я постарался подойти к этому вопросу так, будь я инопланетянином исследующим Землю в поисках разумной жизни. Так что, если тебя лично разозлил этот текст, знай, что я попал в самую суть. Короче, какой следует сделать вывод? Да, простой! Проститутка берёт за работу деньгами, а Галя берёт вещами. И в этом их разница. </w:t>
      </w:r>
    </w:p>
    <w:p>
      <w:pPr>
        <w:pStyle w:val="Normal"/>
        <w:jc w:val="both"/>
        <w:rPr>
          <w:sz w:val="28"/>
        </w:rPr>
      </w:pPr>
      <w:r>
        <w:rPr>
          <w:sz w:val="28"/>
        </w:rPr>
        <w:t xml:space="preserve">Так что, помните, что судьба человечества зависит от крема для рук, краски для волос, одежды, шампуньки и конечно от того, насколько будет удовлетворена настоящая блондинка. Ведь как написано, самая главная проблема человечества - это проблема любви, причём в самом пошлом её виде. </w:t>
      </w:r>
    </w:p>
    <w:p>
      <w:pPr>
        <w:pStyle w:val="3"/>
        <w:rPr/>
      </w:pPr>
      <w:r>
        <w:rPr/>
        <w:t xml:space="preserve">В одном из номеров журнала «Биология сегодня» опубликованы сенсационные данные исследования, посвященного сравнению некоторых сексуальных повадок обезьян и человека. По сведениям «Би-Би-Си», американские ученые из университетского медицинского центра Дюка на первом этапе своего исследования обнаружили, что макаки-резуса испытывают тягу к порнографии. В течение дня 12 взрослых самцов макаки-резуса голодали. Затем им предложили выбор: либо вишневый сок, либо — «компьютерный монитор с изображением филейной части самок». Макаки предпочли второе. Люди, наверное, поступили бы также. Затем ученые стали выяснять, есть ли у макак свои секс - кумиры. Обезьянам сначала показывали фотографию все той же филейной части доминирующей самки. 12 диких самцов вновь забыли о любимом соке и с криком одобрения налипли на фото. Затем им раздали фотографии прочих самок. Разочарованные приматы отправились пить сок. </w:t>
      </w:r>
    </w:p>
    <w:p>
      <w:pPr>
        <w:pStyle w:val="Normal"/>
        <w:autoSpaceDE w:val="false"/>
        <w:jc w:val="both"/>
        <w:rPr>
          <w:color w:val="000000"/>
          <w:sz w:val="28"/>
        </w:rPr>
      </w:pPr>
      <w:r>
        <w:rPr>
          <w:color w:val="000000"/>
          <w:sz w:val="28"/>
        </w:rPr>
        <w:t>А чем же человек в таком случае будет отличаться от обезьяны? Неужели наш технологический прогресс создан для того, чтобы просто удовлетворять сексуальные потребности и не более того? Матричное общество приклоняется перед гламурными дивами, в заслугу которых ставятся только их силиконовые груди и такая же задница. Толпы фанатов бегают за своими кумирами - яркими и светящимися снаружи, и пустыми словно банка из под выпитой Колы внутри. Неужели мы лишь разумные обезьяны, которые строят во имя бесконечного наслаждения? Значит, мы ничем не отличаемся от животных?! Или животные не отличаются от нас? Так вот, существенное различие между человеком и животным состоит в том, что интеллект человека так высок, что человек — в отличие от любого животного — обладает еще одной способностью: понять, что должна существовать мудрость, которая принципиально превосходит его собственную, а именно надчеловеческая мудрость, которая вселила в него разум и в животных инстинкты; высшая мудрость, которая создала как человеческую мудрость, так и мудрые инстинкты животных, и гармонично распределила их между ними….</w:t>
      </w:r>
    </w:p>
    <w:p>
      <w:pPr>
        <w:pStyle w:val="Normal"/>
        <w:autoSpaceDE w:val="false"/>
        <w:jc w:val="both"/>
        <w:rPr>
          <w:color w:val="000000"/>
          <w:sz w:val="28"/>
        </w:rPr>
      </w:pPr>
      <w:r>
        <w:rPr>
          <w:color w:val="000000"/>
          <w:sz w:val="28"/>
        </w:rPr>
      </w:r>
    </w:p>
    <w:p>
      <w:pPr>
        <w:pStyle w:val="Normal"/>
        <w:autoSpaceDE w:val="false"/>
        <w:jc w:val="center"/>
        <w:rPr>
          <w:b/>
          <w:b/>
          <w:color w:val="000000"/>
          <w:sz w:val="28"/>
        </w:rPr>
      </w:pPr>
      <w:r>
        <w:rPr>
          <w:b/>
          <w:color w:val="000000"/>
          <w:sz w:val="28"/>
        </w:rPr>
        <w:t>Глава 7. Освобождение.</w:t>
      </w:r>
    </w:p>
    <w:p>
      <w:pPr>
        <w:pStyle w:val="Normal"/>
        <w:autoSpaceDE w:val="false"/>
        <w:jc w:val="center"/>
        <w:rPr>
          <w:b/>
          <w:b/>
          <w:color w:val="000000"/>
          <w:sz w:val="28"/>
        </w:rPr>
      </w:pPr>
      <w:r>
        <w:rPr>
          <w:b/>
          <w:color w:val="000000"/>
          <w:sz w:val="28"/>
        </w:rPr>
      </w:r>
    </w:p>
    <w:p>
      <w:pPr>
        <w:pStyle w:val="Heading2"/>
        <w:jc w:val="both"/>
        <w:rPr/>
      </w:pPr>
      <w:r>
        <w:rPr/>
        <w:t>В основе мироустройства лежит божественный порядок. Он основа основ, именно он делает значимой даже самую последнюю бактерию на планете. Именно в его мудрости рождена вселенная, работают законы физики и химии, именно он создал жизнь и все её взаимосвязи. Люди, говоря, что они открыли те или иные вещества, свойства, на самом деле лукавят. Потому что независимо от нас это существовало и раньше. И когда даже погибнет человеческий род, законы, просто описанные людьми, функционировать не перестанут. Можно сколько угодно ломать копья над тем, есть ли Бог или его нет, но даже последний атеист не сможет отрицать величайшую мудрость при помощи, которой взаимодействует всё во вселенной. На планете Земля, лишь человеческое существо обладает правом свободного выбора, несмотря на его непосредственное участие в божественном порядке вещей. Поэтому именно Homo sapiens имеет возможность создавать искусственные системы. Одной из которых, безусловно, и будет наше роботизированное общество.</w:t>
      </w:r>
    </w:p>
    <w:p>
      <w:pPr>
        <w:pStyle w:val="Heading2"/>
        <w:jc w:val="both"/>
        <w:rPr/>
      </w:pPr>
      <w:r>
        <w:rPr/>
        <w:t xml:space="preserve">Но как одни создают что-либо, так и другие разрушают что-либо. В обществе всегда существовали группы людей, которые не хотели к нему относиться. Современным примером может служить движение Дауншифтинга. Это когда богатые, успешные, роботы предательски перестают выполнять свои функции, продают или сдают свое жилье, транспорт и уезжают подальше от людей в какие-нибудь экзотические места. Что же движет ими? Возможно, это и есть неосознанное, а быть и осознанное отключение от матрицы. Именно такие люди на своем примере показывают капиталистическим зомби, что существует другая жизнь, вне рамок старой сцены со статичной пыльной декорацией. </w:t>
      </w:r>
    </w:p>
    <w:p>
      <w:pPr>
        <w:pStyle w:val="Heading2"/>
        <w:jc w:val="both"/>
        <w:rPr/>
      </w:pPr>
      <w:r>
        <w:rPr/>
        <w:t>Когда дауншифтеры рвут со своим монотонным прошлым, они ощущают полную духовную свободу и творческий подъем. Разом рушатся все проблемы, разваливаются стены и паутина взаимосвязей  с лицемерными коллегами. Божественный порядок мира, открывает всё свое гениальное величие. Теперь не нужно лгать, не нужно подсиживать, не нужно воровать, не нужно заставлять себя делать что-то, не нужно нервничать, появляется время на духовное самосовершенствование. Еще некогда воротилы бизнеса с угрюмыми тошнотворными лицами, превращаются в веселых философов, творящих во имя искусства.</w:t>
      </w:r>
    </w:p>
    <w:p>
      <w:pPr>
        <w:pStyle w:val="Heading2"/>
        <w:jc w:val="both"/>
        <w:rPr/>
      </w:pPr>
      <w:r>
        <w:rPr/>
        <w:t xml:space="preserve">Что делать, если у тебя возникло желание покинуть матрицу подобно дауншифтерам? Все просто. Для начала вспомни, о чем ты мечтал и чем ты хотел заниматься. Осталось ли у тебя любимое хобби или ты его тоже положил на алтарь работы? Что вернет тебе душевное равновесие? Быть может, есть люди, с которыми ты давно не виделся? </w:t>
      </w:r>
    </w:p>
    <w:p>
      <w:pPr>
        <w:pStyle w:val="Normal"/>
        <w:jc w:val="center"/>
        <w:rPr>
          <w:sz w:val="28"/>
        </w:rPr>
      </w:pPr>
      <w:r>
        <w:rPr>
          <w:sz w:val="28"/>
        </w:rPr>
        <w:t>* * *</w:t>
      </w:r>
    </w:p>
    <w:p>
      <w:pPr>
        <w:pStyle w:val="TextBody"/>
        <w:rPr/>
      </w:pPr>
      <w:r>
        <w:rPr/>
        <w:t xml:space="preserve">Однажды мне приснился сон. Я стоял на выезженной земле, покрытой тонким слоем пепла, пытаясь разглядеть солнце сквозь пелену серого, едкого дыма. На планете Земля больше не было людей. Я это знал, я это видел…. Никто не вознёсся, никто не спасся - нет. Не пришёл Иисус, ни Махди, не Кришна - никто не пришёл, не успели. Человечество уничтожило себя само. Быстро в течение 6 месяцев. Тихо и незаметно для солнечной системы, галактики, вселенной. Умерли все, нет больше никого, не праведника ни грешника, не богатого, ни бедного – все мертвы. Планета излечилась от заразной плесени, споры которой пытались безрезультатно распространиться по космосу. Плесень уничтожила плесень. Она пожрала сама себя своим, грехом, своей злобой, своей ненавистью и своей жадностью. </w:t>
      </w:r>
    </w:p>
    <w:p>
      <w:pPr>
        <w:pStyle w:val="Normal"/>
        <w:jc w:val="both"/>
        <w:rPr>
          <w:sz w:val="28"/>
        </w:rPr>
      </w:pPr>
      <w:r>
        <w:rPr>
          <w:sz w:val="28"/>
        </w:rPr>
        <w:t>Плесень поглощала всё, что смогла поглотить. Истощила океаны, испортила всю пресную воду, выжгла и вырубила почти все леса, извела огромное количество животных. И теперь сама ушла в забвение. Нет, ни цели жизни, потому что о ней некому думать, нет священных писаний и Бога, потому что некому следовать заповедям и восхвалять Его, нет смерти, потому что некому умирать. Я продолжаю смотреть в наше гибельное будущее, одновременно осознавая бессмысленность всего произошедшего сейчас. Что я здесь делаю???</w:t>
      </w:r>
    </w:p>
    <w:p>
      <w:pPr>
        <w:pStyle w:val="Normal"/>
        <w:jc w:val="both"/>
        <w:rPr>
          <w:sz w:val="28"/>
        </w:rPr>
      </w:pPr>
      <w:r>
        <w:rPr>
          <w:sz w:val="28"/>
        </w:rPr>
        <w:t>Вон там, на развалинах зданий, на поросших мхом и травой улицах, между массы бесполезных теперь вещей валяются книги. Ты только посмотри, вся мудрость человечества: Платон, Аристотель, Гётте, Маркс с его "Капиталом", Ленин и много ещё кто, тлеет томик Достоевского…. Ветер терзает обрывки некогда свежих газет и листки гламурных журналов. Кое-где, ещё видны языки пламени, прорывающиеся сквозь развалины зданий. Белёсый смог скрывает лучи солнца. Я смотрю вверх, прещуриваюсь, но не вижу неба. Машины, компьютеры, оружие - всё лежит и ржавеет. Больше это никому не пригодится. Достижения цивилизации нужны были только людям.</w:t>
      </w:r>
    </w:p>
    <w:p>
      <w:pPr>
        <w:pStyle w:val="Normal"/>
        <w:jc w:val="both"/>
        <w:rPr>
          <w:sz w:val="28"/>
        </w:rPr>
      </w:pPr>
      <w:r>
        <w:rPr>
          <w:sz w:val="28"/>
        </w:rPr>
        <w:t xml:space="preserve">На покосившихся осветительных столбах, вдоль кольцевой дороги, пытаются свить новое гнездо, последние из выживших сорок. Странно и жарко, воздух тяжёлый - густой. Вдали я вижу лес. Чёрный, страшный, с искореженными деревьями без листьев, которые стоят словно сожжённые спички. Я понимаю - это конец мира. Что же дальше? Хм, для нас ничего. Ведь о смысле происходящего может судить лишь человек, а его нет. </w:t>
      </w:r>
    </w:p>
    <w:p>
      <w:pPr>
        <w:pStyle w:val="Normal"/>
        <w:jc w:val="both"/>
        <w:rPr>
          <w:sz w:val="28"/>
        </w:rPr>
      </w:pPr>
      <w:r>
        <w:rPr>
          <w:sz w:val="28"/>
        </w:rPr>
        <w:t xml:space="preserve">Земля оправится, взрастит новую жизнь и возможно новую цивилизацию. Но для нас смысл уже не важен, потому что нас нет. В чёрном пепле, в окопах я вижу обугленные кости солдат в истлевшей от жары форме. Им видимо было страшно, принимать на себя ударную волну ядерного взрыва, когда экзотическая вспышка разрезала горизонт, словно нож масло. "Всё из праха пришло и в прах обратиться" - вспомнились слова. И действительно, чёрно - серый пепел, вот чем стало человечество за каких-то 12000 лет своей истории. Просто прахом, никчемным удобрением для новых семян жизни. Но как водится, в мире ничего не бывает без толку, и там где кто-то умер, обязательно зародится что-то новое и молодое. </w:t>
      </w:r>
    </w:p>
    <w:p>
      <w:pPr>
        <w:pStyle w:val="Normal"/>
        <w:jc w:val="both"/>
        <w:rPr>
          <w:sz w:val="28"/>
        </w:rPr>
      </w:pPr>
      <w:r>
        <w:rPr>
          <w:sz w:val="28"/>
        </w:rPr>
        <w:t>Я присел на камень у широкого раскидистого дерева, пытаясь понять, почему это произошло именно с нами и именно со мной. Мы ушли от Бога. Да... Я вспомнил толпы оголтелых религиозных фанатиков млеющих от слов своих кумиров, вспомнил книжников, которые из Библии извлекали учения и догмы ровно противоположенные друг другу, я вспомнил шахидов обвязанных динамитом и взрывающих себя в толпе людей - они хотели попасть в рай. Угу, попали…. О, с какой ненавистью смотрели эти люди друг на друга! Христиане ненавидели христиан, только потому что расходились в понимании одного и того же текста, и одного и того же Бога. Мусульманские камикадзе - уничтожавшие башни Нью Йорка, видимо, тоже ненавидели христиан и других людей. Ненависть... Это слово рождено идеей жажды власти и морального самоудовлетворения. На какие же изыски только не шли люди, чтобы достичь этого. Объявляли себя пророками, мессиями, обещали всех крестить святым духом, вещали о чудесах и прочее, прочее, прочее. Каждый хотел повелевать этим исчезнувшим миром. Каждому нужна была заветная власть над душами. Добро родило ненависть, ненависть родила злобу, но злоба не родила раскаяние. Она родила лицемерие. Только тот, кто исповедовал твою религиозную доктрину являлся твоим братом, остальные подвергались обструкции. Вот она цена человеческого лицемерия - тотальное уничтожение.</w:t>
      </w:r>
    </w:p>
    <w:p>
      <w:pPr>
        <w:pStyle w:val="Normal"/>
        <w:jc w:val="both"/>
        <w:rPr>
          <w:sz w:val="28"/>
        </w:rPr>
      </w:pPr>
      <w:r>
        <w:rPr>
          <w:sz w:val="28"/>
        </w:rPr>
        <w:t>"Что они не поделили в этих войнах?" - задавал я себе вопрос, сидя на камне. И не мог найти ответа. Ведь они не могли с собой унести в могилу власть, богатство. Тогда зачем это было нужно? Всё осталось здесь на Земле, всё стало прахом. Из-за бумаги они убивали себе подобных, из-за сиюминутного оргазма предавали друзей и творили страшное зло. Бог оставил этот мир. Нет больше избранных. Все льстили себе, и все сгорели в адском пламени, а кто не сгорел, тот умер потом. Никого не пришли спасти. Потому что дела наши опередили нас. Потому что грехи наши, поднялись выше неба. И это сгубило человечество. Я сидел на камне и думал, что же мне делать в этой выгоревшей пустыне. Бессмысленные телодвижения, страсти рождённые похотью и завистью, страсти рождённые извращенцами в одеждах священников, страсти рождённые сумасшедшими царями и их царедворцами - бессмысленная паутина в которой сплелось всё. И добро, и зло. И где что уже не разберёшь, и не было ни тогда, не сейчас в этой атомной пустыне того, кто бы рассказал. Нет больше веры, не больше любви, нет больше надежды. Есть только пустой почти безжизненный мир, который был уничтожен лишь потому, что кто-то, что-то неправильно понимал.</w:t>
      </w:r>
    </w:p>
    <w:p>
      <w:pPr>
        <w:pStyle w:val="Normal"/>
        <w:jc w:val="both"/>
        <w:rPr>
          <w:sz w:val="28"/>
        </w:rPr>
      </w:pPr>
      <w:r>
        <w:rPr>
          <w:sz w:val="28"/>
        </w:rPr>
        <w:t xml:space="preserve">Но человек не в силах разрушить божественный порядок, человек может лишь попытаться сузить его до рамок своего языка и своих придуманных вероучений. Человек может разрушить среду обитания, но не может изменить себя. Беда человечества состоит в том, что вместо того, чтобы распространять жизнь по вселенной, оно распространяет войны, экологические катаклизмы и из-за сиюминутной выгоды низводит до полного уничтожения целые виды животных и растений. </w:t>
      </w:r>
    </w:p>
    <w:p>
      <w:pPr>
        <w:pStyle w:val="Normal"/>
        <w:jc w:val="both"/>
        <w:rPr>
          <w:sz w:val="28"/>
        </w:rPr>
      </w:pPr>
      <w:r>
        <w:rPr>
          <w:sz w:val="28"/>
        </w:rPr>
        <w:t xml:space="preserve">Матрица – эта система, а система иногда имеет тенденции к саморазрушению, по – сколько она не совершенна. И когда ни будь, она не то что содрогнется, как сейчас, а рухнет словно карточный домик. </w:t>
      </w:r>
    </w:p>
    <w:p>
      <w:pPr>
        <w:pStyle w:val="Normal"/>
        <w:jc w:val="both"/>
        <w:rPr>
          <w:sz w:val="28"/>
        </w:rPr>
      </w:pPr>
      <w:r>
        <w:rPr>
          <w:sz w:val="28"/>
        </w:rPr>
        <w:t>Например, знаменитый теоретик и практик психологии - Тимоти Лири предлагал бесконечно расширять свое сознание, дабы освободиться от установок программы. Но он никогда не заострял внимание на том, что галюциногены вызывает пассивную подчиняемость, которая используется в деструктивных культах и организациях, как средство контроля за поведением адептов. Что в свою очередь не может никак привести человека к свободе от матрицы. Но при всем при этом, если мы считаем, что вызываемая галлюциногенами пассивная подчиняемость входит в число человеческих потребностей, то мы тем самым объявляем ее нормой. Если потребность эта существует, то в этом факте кроется... оправдание желанию Сталина и Гитлера низвести личность до толпы, уничтожить индивидуальность, возродить языческий тип мышления. Кто-то может сказать – они лишь шли навстречу человеческой природе... Весь вопрос в том, одна ли биологическая природа определяет наше поведение? Чистый материализм никак не может в своих построениях найти место для личности и индивидуальной человеческой души. Он и пытается действовать исходя из того, что ее не существует, пытаясь манипулировать людьми, как вещами.</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t>Глава 8. Осознание, как лечение отравленного разума.</w:t>
      </w:r>
    </w:p>
    <w:p>
      <w:pPr>
        <w:pStyle w:val="Normal"/>
        <w:jc w:val="center"/>
        <w:rPr>
          <w:b/>
          <w:b/>
          <w:sz w:val="28"/>
        </w:rPr>
      </w:pPr>
      <w:r>
        <w:rPr>
          <w:b/>
          <w:sz w:val="28"/>
        </w:rPr>
      </w:r>
    </w:p>
    <w:p>
      <w:pPr>
        <w:pStyle w:val="Normal"/>
        <w:jc w:val="both"/>
        <w:rPr>
          <w:sz w:val="28"/>
        </w:rPr>
      </w:pPr>
      <w:r>
        <w:rPr>
          <w:sz w:val="28"/>
        </w:rPr>
        <w:t>Бывает, что человек хочет осознать и понять законы, по которым функционирует матрица. Но из-за того, что огонь суетных забот сжирает его, он так и не успевает сделать это. Смерть настигает его раньше, чем он получает долгожданное спасение и освобождение. Для таких людей в некотором роде это очень ожидаемое событие, они подсознательно играют с огнем своего сердца, дабы через сладостное наслаждение осквернения своей бессмертной души приблизить последний час. Думаю, многие из читателей встречались с такими людьми. Это обычно бывшие военные, уголовники, люди отдавшие не один год государственной службе, а под конец жизни списанные системой в утиль. Современная психология искренне полагает, что таким людям помочь на 100% невозможно, что травмы их предыдущей жизни, их старые грехи не отпустят их никогда. Именно по этой причине такие люди пускаются во все тяжкие: запои, загулы, оргии, пристращаются к наркотикам. Свет жизни в их глазах гаснет. Зато адский огонь в сердце разгорается все сильнее и сильнее. И бедняги, совсем теряют всякую надежду и всякие ориентиры в жизни. Они становятся скотами, потому что система направила их именно по этому пути. В узкой клетке из теней, невозможно увидеть выход.</w:t>
      </w:r>
    </w:p>
    <w:p>
      <w:pPr>
        <w:pStyle w:val="Normal"/>
        <w:jc w:val="both"/>
        <w:rPr>
          <w:sz w:val="28"/>
        </w:rPr>
      </w:pPr>
      <w:r>
        <w:rPr>
          <w:sz w:val="28"/>
        </w:rPr>
        <w:t>Но я знаю, что если человеку, от которого всю жизнь была сокрыта истина, открыть её, у него появиться желание жить дальше, познавать себя и творить для других. Потому что тот, кто не узнал себя, не узнал ничего. Но тот, кто узнал себя самого, уже получил знание о бесконечной глубине всего сущего. Именно путь самопознания и самосовершенствования дает бывшим рабам матрицы освобождение. Именно по этой причине многие бывшие военные уходят в монастырь. Потому что, узнавшему истину нельзя жить вместе с глупыми. Ведь он наполнен мудростью, а для матричного человека добро и зло равны полностью. Поэтому мудрый человек растет как дерево после ливня, а матричные глядя на это всегда будут держать наготове топор, чтобы остановить его рост.</w:t>
      </w:r>
    </w:p>
    <w:p>
      <w:pPr>
        <w:pStyle w:val="Normal"/>
        <w:jc w:val="both"/>
        <w:rPr>
          <w:sz w:val="28"/>
        </w:rPr>
      </w:pPr>
      <w:r>
        <w:rPr>
          <w:sz w:val="28"/>
        </w:rPr>
        <w:t xml:space="preserve">Можно, конечно, много разглагольствовать о сформировавшемся жизненном мировоззрении, о том, что существует масса программ реабилитации таких вот личностей, но вот, что я вам скажу. Когда уже умерли твои родители, когда твои родственники не хотят даже вспоминать о тебе, а последние друзья оказались настолько далеко, что даже сообщение по электронной почте к ним идет по 10 – 15 минут, когда бывшие коллеги, так ценившие тебя с трудом вспоминают, как ты выглядел, именно тогда наступает страшное прозрение - жестокая истина мира матрицы. Кроме твоей квартиры и бутылки у тебя больше не остается ничего! Вокруг пустота. И сколько бы не пытались профессиональные психоаналитики избавить человека от тяжелых эмоций, оградить его от мрачных мыслей – ничего не выйдет. Эффект окажется временным. И все потому, что система отсчета ценностей личности, его ценностные ориентиры и стиль жизни рухнули. Вот именно в этой ситуации и можно наблюдать конец мира материалиста. Вот тот предел, та стена в которую все упирается. Для человека сокрыто то, что он всю жизнь жил, работал, убивал, ради безбожной системы. И он не может знать о сокрытых вещах, потому что знает только о тех, что ему открыты. Но тот, кто не сдался, тот кто упорно искал истину, рано или поздно обретает ее. И когда он ее находит, он успокаивается в ней навеки и не боится желающих смутить его. Именно таковыми людьми являются те, кто осознал, что мир матрицы виноват в их бедах и проблемах.  </w:t>
      </w:r>
    </w:p>
    <w:p>
      <w:pPr>
        <w:pStyle w:val="TextBody"/>
        <w:rPr/>
      </w:pPr>
      <w:r>
        <w:rPr/>
        <w:t xml:space="preserve">Поэтому пусть тот, кто ищет свой путь после жизни в матрице не перестает искать его до тех пор, пока не обретет гармонию, пусть тот, кто пожелает освободиться, освободится. Не стоит срезать молодую поросль малинника. Ведь когда он силен и разрастается, он заглушает все сорные растения вокруг себя и господствует над тем местом, на котором растет и несет сладкие ягоды своему владельцу. Так и люди, освободившиеся от системы, могут утолять жажду других. </w:t>
      </w:r>
    </w:p>
    <w:p>
      <w:pPr>
        <w:pStyle w:val="Normal"/>
        <w:jc w:val="both"/>
        <w:rPr>
          <w:sz w:val="28"/>
        </w:rPr>
      </w:pPr>
      <w:r>
        <w:rPr>
          <w:sz w:val="28"/>
        </w:rPr>
        <w:t>Матричный человек никогда не умрет, потому что он и не жил вовсе. Как пел в своей песне Юрий Антонов, цитата: - “Роботы рождаются слепыми”. Поэтому матрица плодит роботов, а роботы поддерживают матрицу. Но все же робот может стать свободным и взрастить свободных, которые потом вновь угодят в матрицу. Это великая тайна свободной воли человека, делать осознанный и неосознанный выбор.</w:t>
      </w:r>
    </w:p>
    <w:p>
      <w:pPr>
        <w:pStyle w:val="Normal"/>
        <w:jc w:val="both"/>
        <w:rPr>
          <w:sz w:val="28"/>
        </w:rPr>
      </w:pPr>
      <w:r>
        <w:rPr>
          <w:sz w:val="28"/>
        </w:rPr>
        <w:t xml:space="preserve">Однажды у некоего человека возрастом 52 года случился духовный кризис. Выражался он в жесточайшей апатии, неоправданных вспышках гнева и редких, но тяжелых алкогольных срывах. Он являет собой типичный пример обитателя матрицы: инженер, учился на “вечернем” в университете, в подростковом возрасте разошелся с родителями, вырос фактически на Минских улицах 70-х – 80-х. годов, затем жил на Чукотке. Приехав обратно в Минск работал в транспортных предприятиях, затем выучившись, получил должность, потом ещё одну. Так фактически всю жизнь и работая средним управленцем. В молодости сильно пил. Не смотря на это, обзавелся семьей, вырастил красавицу дочь, получил четырех комнатную квартиру. Казалось бы, жизнь удалась. Но что-то его не отпускает. Что же? Давай посмотрим на его жизнь с другой стороны. С утра он идет на работу, вечером приезжает с работы, в выходные ходит в магазин или сидит дома смотрит телевизор, который уже так достал, что возникает желание запустить в него валенком. Старые друзья или умерли, или потерялись за давностью лет. Вся жизнь свелась к алгоритму дом – работа – дом – спать. Все краски мира, все бытие, выразилось в этих вот словах. И человек сломался, он начал раскрашивать тусклый мир своей жизни, цветными пятнами алкоголя. Дочь выросла, друзей не осталось, круг общения ограничен. Человека сожрала матрица. Бурные эмоции вызывает лишь давняя жизнь на Чукотке, да молодецкие шалости. С какой-то неописуемой тоской этот человек вздыхает о вольной сельской жизни. Где вместо четырех стен его кабинета и квартиры, грибы, ягоды, хозяйство, свежий воздух, по вечерам вкусный ужин с собственной клюквенной настойкой, квашенной капустой, солеными огурцами, картошечкой с поджаркой со свинины и тмином. Каким-то нереальным ему кажется восход и заход солнца над лесом или же полем. В его глазах читается усталость, эдакое смущенное осознание тупика его собственной жизни. Казалось бы, что проще. Продай квартиру и съезжай, живи на природе, туда, где нет тех проблем, которые каждый день гнетут матричного человека. Но, нет. Нет возможности, в квартире живет вся семья, а дополнительных средств на покупку домика нет, как нет и времени…. </w:t>
      </w:r>
    </w:p>
    <w:p>
      <w:pPr>
        <w:pStyle w:val="Normal"/>
        <w:jc w:val="both"/>
        <w:rPr>
          <w:sz w:val="28"/>
        </w:rPr>
      </w:pPr>
      <w:r>
        <w:rPr>
          <w:sz w:val="28"/>
        </w:rPr>
        <w:t xml:space="preserve">Матричное время бежит намного быстрее, чем время вне системы. Неделя внутри, тянется как день снаружи. </w:t>
      </w:r>
    </w:p>
    <w:p>
      <w:pPr>
        <w:pStyle w:val="Normal"/>
        <w:jc w:val="center"/>
        <w:rPr>
          <w:sz w:val="28"/>
        </w:rPr>
      </w:pPr>
      <w:r>
        <w:rPr>
          <w:sz w:val="28"/>
        </w:rPr>
        <w:t>* * *</w:t>
      </w:r>
    </w:p>
    <w:p>
      <w:pPr>
        <w:pStyle w:val="Normal"/>
        <w:jc w:val="both"/>
        <w:rPr>
          <w:sz w:val="28"/>
        </w:rPr>
      </w:pPr>
      <w:r>
        <w:rPr>
          <w:sz w:val="28"/>
        </w:rPr>
        <w:t xml:space="preserve">Однажды мне приснился сон. Я пришел в какой-то город, причем этот сон снился дважды. Через этот город протекала небольшая река, на берегах которой росли широкие раскидистые деревья. Вдоль неё же  шла основная улица. В кронах деревьев пели разные птицы, они скакали с ветки на ветку. Город состоял преимущественно из одноэтажных домов утопающих в зелени. Как не странно, но все в этом городе были приветливыми и дружелюбными. Никто не запирал двери на ключ, я об этом просто знал, никто не голодал, все были просто счастливы. Каждый из жителей этого города при встрече со мной улыбался и здоровался так, как будто знал меня всю жизнь. Я шел по улице и просто наслаждался окружающей красотой и безмятежностью. Помню даже время суток. Это был вечер. На небе длинные перьевые облака, как и следует в данное время, окрашивались в разные экзотические цвета. Мне было удивительно спокойно на душе. Пройдя по главной улице, я подошел к городской ратуше, скорее всего это была именно она, по крайней мере так показалось. Я поднялся на второй этаж, чтобы о чем – то поговорить, как мне думалось тогда с мэром этого городка, на что тот любезно пригласил меня спуститься вниз в летнее кафе, стоявшее возле здания в которое я входил. Мы присели. И тут я заметил, что прямо неподалеку от ратуши стоит белая церковь неизвестной мне конфессии с огромным крестом над входом. Из нее вышел то, ли пастор, то ли священник и стал спорить со мной о религиозных догматах, которые я знал. Что конкретно он мне говорил я не помню, но знаю точно одно, что этот город со всеми его жителями не желал иметь ничего общего с окружающей их действительностью. В этот момент я и проснулся полным духовного покоя и осознания безумия матричного мира…..      </w:t>
      </w:r>
    </w:p>
    <w:p>
      <w:pPr>
        <w:pStyle w:val="Normal"/>
        <w:jc w:val="both"/>
        <w:rPr>
          <w:sz w:val="28"/>
        </w:rPr>
      </w:pPr>
      <w:r>
        <w:rPr>
          <w:sz w:val="28"/>
        </w:rPr>
      </w:r>
    </w:p>
    <w:p>
      <w:pPr>
        <w:pStyle w:val="Normal"/>
        <w:jc w:val="center"/>
        <w:rPr>
          <w:b/>
          <w:b/>
          <w:sz w:val="28"/>
        </w:rPr>
      </w:pPr>
      <w:r>
        <w:rPr>
          <w:b/>
          <w:sz w:val="28"/>
        </w:rPr>
        <w:t>Глава. 9. Писание сбывается?</w:t>
      </w:r>
    </w:p>
    <w:p>
      <w:pPr>
        <w:pStyle w:val="Normal"/>
        <w:jc w:val="both"/>
        <w:rPr>
          <w:b/>
          <w:b/>
          <w:sz w:val="28"/>
        </w:rPr>
      </w:pPr>
      <w:r>
        <w:rPr>
          <w:b/>
          <w:sz w:val="28"/>
        </w:rPr>
      </w:r>
    </w:p>
    <w:p>
      <w:pPr>
        <w:pStyle w:val="Normal"/>
        <w:jc w:val="both"/>
        <w:rPr>
          <w:sz w:val="28"/>
        </w:rPr>
      </w:pPr>
      <w:r>
        <w:rPr>
          <w:sz w:val="28"/>
        </w:rPr>
        <w:t xml:space="preserve">Я далёк, в конечном счёте, от многих христианских догматов и вероучений, более того я историк и стараюсь использовать только научный подход в изучении текстов Библии. Исходя из этого принципа, я не претендую на 100% истинность выдвинутых ниже утверждений, а хочу лишь поделиться мыслями и наблюдениями по поводу происходящих в мире событий и их совпадения с Писанием на сегодняшний день. </w:t>
      </w:r>
    </w:p>
    <w:p>
      <w:pPr>
        <w:pStyle w:val="Normal"/>
        <w:jc w:val="both"/>
        <w:rPr>
          <w:sz w:val="28"/>
        </w:rPr>
      </w:pPr>
      <w:r>
        <w:rPr>
          <w:sz w:val="28"/>
        </w:rPr>
        <w:t xml:space="preserve">Как вам известно, многие и многие проповедники, толкователи, богословы не раз предрекали конец света, второе пришествие, тотальную гибель человечества и прочие неприятности. Некоторые конфессии, например такие, как свидетели Иеговы или адвентисты даже называли конкретные даты этих событий, 1914 год в первом случае и 1843 – 1844 года во втором. Но игра в цифры всегда была делом неблагодарным. Но тем не менее, лжепророки объявляли всё новые и новые концы света, а как следствие по наступлению заветной даты ничего не происходило. И вот почему. В Евангелие от Матфея глава 24 стих 36 Иисус говорит: - “О дне же том и часе никто не знает, ни Ангелы небесные, а только Отец Мой один”. Из чего следует простой и банальный вывод, даты второго пришествия, конца света, Армагеддона на земле знать никто не может. </w:t>
      </w:r>
    </w:p>
    <w:p>
      <w:pPr>
        <w:pStyle w:val="Normal"/>
        <w:jc w:val="both"/>
        <w:rPr>
          <w:sz w:val="28"/>
        </w:rPr>
      </w:pPr>
      <w:r>
        <w:rPr>
          <w:sz w:val="28"/>
        </w:rPr>
        <w:t xml:space="preserve">Поэтому конец вселенной, как таковой не определён. Но, последние дни гибели плохих людей на земле будут сокращены. Вот что говорит Иисус по этому поводу в евангелие от Марка главе 13 стихе 20: - “ И если бы Господь не сократил тех дней, то не спаслась бы никакая плоть; но ради избранных, которых Он избрал, сократил те дни”. </w:t>
      </w:r>
    </w:p>
    <w:p>
      <w:pPr>
        <w:pStyle w:val="Normal"/>
        <w:jc w:val="both"/>
        <w:rPr>
          <w:sz w:val="28"/>
        </w:rPr>
      </w:pPr>
      <w:r>
        <w:rPr>
          <w:sz w:val="28"/>
        </w:rPr>
        <w:t xml:space="preserve">И вот недавно я узнал одну интересную новость: </w:t>
      </w:r>
    </w:p>
    <w:p>
      <w:pPr>
        <w:pStyle w:val="Normal"/>
        <w:jc w:val="both"/>
        <w:rPr>
          <w:sz w:val="28"/>
        </w:rPr>
      </w:pPr>
      <w:r>
        <w:rPr>
          <w:sz w:val="28"/>
        </w:rPr>
        <w:t>В Конгрессе еврейских религиозных общин и организаций России (КЕРООР) считают, что президент Грузии Михаил Саакашвили, совершив военную операцию в Южной Осетии, в каком-то смысле повторил грех вавилонского царя Навуходоносора, войска которого разрушили в Израиле ветхозаветный храм.</w:t>
      </w:r>
    </w:p>
    <w:p>
      <w:pPr>
        <w:pStyle w:val="Normal"/>
        <w:jc w:val="both"/>
        <w:rPr>
          <w:sz w:val="28"/>
        </w:rPr>
      </w:pPr>
      <w:r>
        <w:rPr>
          <w:sz w:val="28"/>
        </w:rPr>
        <w:t>В заявлении, переданном 14 Августа 2008 года в информационный портал "Интерфакс-Религия", председатель Конгресса раввин Зиновий Коган напоминает, что примерно в эти же дни более двух с половиной тысяч лет назад "обуянный сатаной Навуходоносор разрушил иерусалимский храм, и толпы беженцев ушли на север". "Так появилась община и самая древняя синагога Цхинвала, которой 2600 лет, - пишет раввин. - И вот теперь уже грузинский президент Саакашвили, одержимый сатаной, сравнивает все с землей в древнем Цхинвале". Как и тысячелетия назад, пролилась кровь, погибли люди, говорится в заявлении З. Когана.</w:t>
      </w:r>
    </w:p>
    <w:p>
      <w:pPr>
        <w:pStyle w:val="Normal"/>
        <w:jc w:val="both"/>
        <w:rPr>
          <w:sz w:val="28"/>
        </w:rPr>
      </w:pPr>
      <w:r>
        <w:rPr>
          <w:sz w:val="28"/>
        </w:rPr>
        <w:t>"Саакашвили повторил грех Навуходоносора, но теперь уже на дорогах, ведущих на север, в Россию, где они искали спасения, беженцами были христиане, мусульмане, иудеи - дети Авраама. И как 2600 лет назад Господь призывает людей отвергнуть ненависть друг к другу, призывает к прозрению тех, кто ослеплен сегодня враждой", - пишет раввин. При этом он подчеркивает, что сегодня "между Россией и Грузией следует не рыть окопы, а восстанавливать мосты, как бы тяжело это сегодня ни казалось".</w:t>
      </w:r>
    </w:p>
    <w:p>
      <w:pPr>
        <w:pStyle w:val="Normal"/>
        <w:jc w:val="both"/>
        <w:rPr>
          <w:sz w:val="28"/>
        </w:rPr>
      </w:pPr>
      <w:r>
        <w:rPr>
          <w:sz w:val="28"/>
        </w:rPr>
        <w:t>Где - то в это же время проскочила ещё и такая новость:</w:t>
      </w:r>
    </w:p>
    <w:p>
      <w:pPr>
        <w:pStyle w:val="Normal"/>
        <w:jc w:val="both"/>
        <w:rPr>
          <w:sz w:val="28"/>
        </w:rPr>
      </w:pPr>
      <w:r>
        <w:rPr>
          <w:sz w:val="28"/>
        </w:rPr>
        <w:t>“</w:t>
      </w:r>
      <w:r>
        <w:rPr>
          <w:sz w:val="28"/>
        </w:rPr>
        <w:t>Президент Грузии Михаил Саакашвили сравнил последние действия российских властей по отношению к грузинам с царскими указами XVIII века, касавшимися выселения евреев и лишения их права собственности. Об этом он сказал, выступая на конференции по энергетике в университете Хайфы, сообщает "Гаарец".</w:t>
      </w:r>
    </w:p>
    <w:p>
      <w:pPr>
        <w:pStyle w:val="Normal"/>
        <w:jc w:val="both"/>
        <w:rPr>
          <w:sz w:val="28"/>
        </w:rPr>
      </w:pPr>
      <w:r>
        <w:rPr>
          <w:sz w:val="28"/>
        </w:rPr>
        <w:t>Саакашвили говорил о недавних осложнениях в отношениях Тбилиси и Москвы, сравнив Грузию с Израилем. "Я знаю, что означает пытаться построить свою нацию, когда опасность стучится в дверь", – сказал он.</w:t>
      </w:r>
    </w:p>
    <w:p>
      <w:pPr>
        <w:pStyle w:val="Normal"/>
        <w:jc w:val="both"/>
        <w:rPr>
          <w:sz w:val="28"/>
        </w:rPr>
      </w:pPr>
      <w:r>
        <w:rPr>
          <w:sz w:val="28"/>
        </w:rPr>
        <w:t>Грузинский лидер отметил также, что два нефтепровода и один газопровод, идущие через Грузию, символизируют связи страны с Западом и призвал израильтян инвестировать в Грузию, где имеются большие возможности для бизнеса”</w:t>
      </w:r>
    </w:p>
    <w:p>
      <w:pPr>
        <w:pStyle w:val="Normal"/>
        <w:jc w:val="both"/>
        <w:rPr>
          <w:sz w:val="28"/>
        </w:rPr>
      </w:pPr>
      <w:r>
        <w:rPr>
          <w:sz w:val="28"/>
        </w:rPr>
        <w:t>После прочтения этих новостей, несколько дней меня не покидало ощущение того, что где-то, что-то подобное, я уже читал. Причём читал давно. Я открыл Библию и начал перелистывать страницу за страницей, пока не наткнулся на такие вот слова:</w:t>
      </w:r>
    </w:p>
    <w:p>
      <w:pPr>
        <w:pStyle w:val="Normal"/>
        <w:jc w:val="both"/>
        <w:rPr>
          <w:sz w:val="28"/>
        </w:rPr>
      </w:pPr>
      <w:r>
        <w:rPr>
          <w:sz w:val="28"/>
        </w:rPr>
        <w:t>“</w:t>
      </w:r>
      <w:r>
        <w:rPr>
          <w:sz w:val="28"/>
        </w:rPr>
        <w:t>15</w:t>
        <w:tab/>
        <w:t>Итак, когда увидите мерзость запустения, реченную через пророка Даниила, стоящую на святом месте, - читающий да разумеет,“ – Мф. 24:15. Параллельное место:</w:t>
      </w:r>
    </w:p>
    <w:p>
      <w:pPr>
        <w:pStyle w:val="Normal"/>
        <w:jc w:val="both"/>
        <w:rPr>
          <w:sz w:val="28"/>
        </w:rPr>
      </w:pPr>
      <w:r>
        <w:rPr>
          <w:sz w:val="28"/>
        </w:rPr>
        <w:t>“</w:t>
      </w:r>
      <w:r>
        <w:rPr>
          <w:sz w:val="28"/>
        </w:rPr>
        <w:t>14</w:t>
        <w:tab/>
        <w:t>Когда же увидите мерзость запустения, реченную пророком Даниилом, стоящую, где не должно, - читающий да разумеет, - тогда находящиеся в Иудее да бегут в горы;” – Мк 13:14.</w:t>
      </w:r>
    </w:p>
    <w:p>
      <w:pPr>
        <w:pStyle w:val="Normal"/>
        <w:jc w:val="both"/>
        <w:rPr>
          <w:sz w:val="28"/>
        </w:rPr>
      </w:pPr>
      <w:r>
        <w:rPr>
          <w:sz w:val="28"/>
        </w:rPr>
        <w:t>Казалось бы, о какой мерзости запустения можно говорить, если все богословы считают, что Иисус говорил именно о разрушении храма Давида в Иерусалиме. Поэтому, я лично, обратился ещё раз к книге пророка Даниила:</w:t>
      </w:r>
    </w:p>
    <w:p>
      <w:pPr>
        <w:pStyle w:val="Normal"/>
        <w:jc w:val="both"/>
        <w:rPr>
          <w:sz w:val="28"/>
        </w:rPr>
      </w:pPr>
      <w:r>
        <w:rPr>
          <w:sz w:val="28"/>
        </w:rPr>
        <w:t>“</w:t>
      </w:r>
      <w:r>
        <w:rPr>
          <w:sz w:val="28"/>
        </w:rPr>
        <w:t>И утвердит завет для многих одна седмина, а в половине седмины прекратится жертва и приношение, и на крыле [святилища] будет мерзость запустения, и окончательная предопределенная гибель постигнет опустошителя'.” – Дан. 9:27.</w:t>
      </w:r>
    </w:p>
    <w:p>
      <w:pPr>
        <w:pStyle w:val="Normal"/>
        <w:jc w:val="both"/>
        <w:rPr>
          <w:sz w:val="28"/>
        </w:rPr>
      </w:pPr>
      <w:r>
        <w:rPr>
          <w:sz w:val="28"/>
        </w:rPr>
        <w:t xml:space="preserve">Ну, казалось бы, речь ведётся о храме в Иерусалиме и его разрушении! Но всё же при этом не покидает ощущение того, что что-то не сходится. А именно, почему после разрушения храма в 70 году в ходе иудейского восстания римскими войсками не наступило второе пришествие, как того ожидали христиане, и как обещал сам Иисус? С моей точки зрения, потому что все события должны были произойти в течение осязаемого человеком отрывка времени. Ведь Иисус честно предупредил всех: - “Ибо восстанут лжехристы и лжепророки, и дадут великие знамения и чудеса, чтобы прельстить, если возможно, и избранных.” – Мф. 24:24. </w:t>
      </w:r>
    </w:p>
    <w:p>
      <w:pPr>
        <w:pStyle w:val="Normal"/>
        <w:jc w:val="both"/>
        <w:rPr>
          <w:sz w:val="28"/>
        </w:rPr>
      </w:pPr>
      <w:r>
        <w:rPr>
          <w:sz w:val="28"/>
        </w:rPr>
        <w:t>“</w:t>
      </w:r>
      <w:r>
        <w:rPr>
          <w:sz w:val="28"/>
        </w:rPr>
        <w:t>Итак, если скажут вам: 'вот, [Он] в пустыне', - не выходите; 'вот, [Он] в потаенных комнатах', - не верьте” - Мф. 24:26. Так и случилось, уже во время иудейского восстания в 131—135 годах во главе с Бар - Кохбой, объявившим себя Мессией. Тогда многие христиане поддержали его, думая, что Иисус вернулся. И вот, исходя из этого (разрушения храма и прихода лжехриста) богословы сделали выводы о том, что последние времена перед Армагеддоном длятся так долго потому, что день у Бога, как тысяча лет: - “Ибо пред очами Твоими тысяча лет, как день вчерашний, когда он прошел, и [как] стража в ночи”, (Пс. 89:5). Проще говоря, основываясь на одном из псалмов (Псалом - греч. «хвалебная песнь», - гимны иудейской и христианской религиозной поэзии и молитвы из Ветхого Завета) они делают вывод, что события описанные и предсказанные должны сбываться тысячелетиями. Но вот, какую странную закономерность заметил я, возвращаясь к книге пророка Даниила:</w:t>
      </w:r>
    </w:p>
    <w:p>
      <w:pPr>
        <w:pStyle w:val="Normal"/>
        <w:jc w:val="both"/>
        <w:rPr>
          <w:sz w:val="28"/>
        </w:rPr>
      </w:pPr>
      <w:r>
        <w:rPr>
          <w:sz w:val="28"/>
        </w:rPr>
        <w:t>“</w:t>
      </w:r>
      <w:r>
        <w:rPr>
          <w:sz w:val="28"/>
        </w:rPr>
        <w:t xml:space="preserve">И поставлена будет им часть войска, которая осквернит святилище могущества, и прекратит ежедневную жертву, и поставит мерзость запустения.” – Дан. 11:31. </w:t>
      </w:r>
    </w:p>
    <w:p>
      <w:pPr>
        <w:pStyle w:val="Normal"/>
        <w:jc w:val="both"/>
        <w:rPr>
          <w:sz w:val="28"/>
        </w:rPr>
      </w:pPr>
      <w:r>
        <w:rPr>
          <w:sz w:val="28"/>
        </w:rPr>
        <w:t xml:space="preserve">На мой взгляд, вся 11 глава отображает крах Советского Союза, войну в Осетии и грядущую 3-ю мировую войну или некий глобальный конфликт: </w:t>
      </w:r>
    </w:p>
    <w:p>
      <w:pPr>
        <w:pStyle w:val="Normal"/>
        <w:jc w:val="both"/>
        <w:rPr>
          <w:sz w:val="28"/>
        </w:rPr>
      </w:pPr>
      <w:r>
        <w:rPr>
          <w:sz w:val="28"/>
        </w:rPr>
        <w:t>“</w:t>
      </w:r>
      <w:r>
        <w:rPr>
          <w:sz w:val="28"/>
        </w:rPr>
        <w:t>Теперь возвещу тебе истину: вот, еще три царя восстанут в Персии; потом четвертый превзойдет всех великим богатством, и когда усилится богатством своим, то поднимет всех против царства Греческого” – Дан 11:2.</w:t>
      </w:r>
    </w:p>
    <w:p>
      <w:pPr>
        <w:pStyle w:val="Normal"/>
        <w:jc w:val="both"/>
        <w:rPr>
          <w:sz w:val="28"/>
        </w:rPr>
      </w:pPr>
      <w:r>
        <w:rPr>
          <w:sz w:val="28"/>
        </w:rPr>
        <w:t>Четвёртый царь – есть президент Грузии, давший приказ убивать русских граждан в Осетии, потому что Византийцев некогда называли греками, а после принятия православия и падения Константинополя, именно Россия стала оплотом греческой (православной веры).</w:t>
      </w:r>
    </w:p>
    <w:p>
      <w:pPr>
        <w:pStyle w:val="Normal"/>
        <w:jc w:val="both"/>
        <w:rPr>
          <w:sz w:val="28"/>
        </w:rPr>
      </w:pPr>
      <w:r>
        <w:rPr>
          <w:sz w:val="28"/>
        </w:rPr>
        <w:t>И ещё. Мерилом исполнения пророчеств, всегда являлось отношение евреев с Богом. Страдания в старейшей еврейской общине Цхинвала (2600 лет) и разрушение фактически самой древней действующей синагоги, в день уничтожения Иерусалимского храма царём Навуходоносором – пересекаются с пророчеством Даниила напрямую. Да, и сам президент Грузии, как уже написано выше сравнил свой народ с Израилем. Более того, и Даниил пишет о “северном и южном царе”. На Кавказе северным царём или белым царём всегда называли правителя России. Ну, а южный царь в данном случае, уже подозрительно смахивает на президента Грузии.</w:t>
      </w:r>
    </w:p>
    <w:p>
      <w:pPr>
        <w:pStyle w:val="Normal"/>
        <w:jc w:val="both"/>
        <w:rPr>
          <w:sz w:val="28"/>
        </w:rPr>
      </w:pPr>
      <w:r>
        <w:rPr>
          <w:sz w:val="28"/>
        </w:rPr>
        <w:t>“</w:t>
      </w:r>
      <w:r>
        <w:rPr>
          <w:sz w:val="28"/>
        </w:rPr>
        <w:t>Под конец же времени сразится с ним царь южный, и царь северный устремится как буря на него с колесницами, всадниками и многочисленными кораблями, и нападет на области, наводнит их, и пройдет через них” – Дан. 11:31.</w:t>
      </w:r>
    </w:p>
    <w:p>
      <w:pPr>
        <w:pStyle w:val="Normal"/>
        <w:jc w:val="both"/>
        <w:rPr>
          <w:sz w:val="28"/>
        </w:rPr>
      </w:pPr>
      <w:r>
        <w:rPr>
          <w:sz w:val="28"/>
        </w:rPr>
        <w:t xml:space="preserve">Конечно, можно оспорить, что в книге пророка используются другие географические названия. Но с другой стороны, как человеку, живущему много тысяч лет назад, называть места, в которых ему никогда не бывать и названий которых он не знает? В общем, и кратком, я лично для себя делаю вывод, что слова пророка Даниила, на которые ссылался Иисус, исполнились именно сейчас на примере самой древней еврейской общины. </w:t>
      </w:r>
    </w:p>
    <w:p>
      <w:pPr>
        <w:pStyle w:val="Normal"/>
        <w:jc w:val="both"/>
        <w:rPr>
          <w:sz w:val="28"/>
        </w:rPr>
      </w:pPr>
      <w:r>
        <w:rPr>
          <w:sz w:val="28"/>
        </w:rPr>
        <w:t>“</w:t>
      </w:r>
      <w:r>
        <w:rPr>
          <w:sz w:val="28"/>
        </w:rPr>
        <w:t>И раздражится южный царь, и выступит, сразится с ним, с царем северным, и выставит большое войско, и предано будет войско в руки его. И ободрится войско, и сердце [царя] вознесется; он низложит многие тысячи, но от этого не будет сильнее. Ибо царь северный возвратится и выставит войско больше прежнего, и через несколько лет быстро придет с огромным войском и большим богатством” – Дан. 11:11-13. Фактически можно сказать, что конфликт на Кавказе послужит рано или поздно катализатором новой войны.</w:t>
      </w:r>
    </w:p>
    <w:p>
      <w:pPr>
        <w:pStyle w:val="Normal"/>
        <w:jc w:val="both"/>
        <w:rPr>
          <w:sz w:val="28"/>
        </w:rPr>
      </w:pPr>
      <w:r>
        <w:rPr>
          <w:sz w:val="28"/>
        </w:rPr>
        <w:t xml:space="preserve">В этом рассказе я намеренно использую цитаты в основном из Евангелия от Марка (гл. 13:2-26), о втором пришествии, потому что оно считается самым ранним и больше всего схожим с первоисточником. Самое краткое евангелие, вероятно, легло в основу Евангелий от Матфея и от Луки; то, что выходит за рамки содержания второго евангелиа, взято, по мнению многих исследователей, из какого-то не дошедшего до нас источника (он так и называется в научной литературе - Q, от латинского Quelle-источник), состоявшего из отдельных речений. Кроме того, вероятно, существовали записи речений, которыми пользовался автор Евангелия от Марка, не знавший Q. </w:t>
      </w:r>
    </w:p>
    <w:p>
      <w:pPr>
        <w:pStyle w:val="Normal"/>
        <w:jc w:val="both"/>
        <w:rPr>
          <w:sz w:val="28"/>
        </w:rPr>
      </w:pPr>
      <w:r>
        <w:rPr>
          <w:sz w:val="28"/>
        </w:rPr>
        <w:t>Евангелие от Марка единодушно считается в науке самым ранним из канонических Евангелий, хотя церковная традиция ставит его на второе место. Предполагается, что автор третьего Евангелия, начиная его словами “Как уже многие начали составлять повествование о совершенно известных между нами событиях...” (Лк. 1.1), имел в виду Евангелие от Марка, которое он хорошо знал. Согласно традиции, сохраненной у Евсевия, Марк с точностью записал то, что запомнил со слов Петра, чьим переводчиком он был (НЕ. III. 39).</w:t>
      </w:r>
    </w:p>
    <w:p>
      <w:pPr>
        <w:pStyle w:val="Normal"/>
        <w:jc w:val="both"/>
        <w:rPr>
          <w:sz w:val="28"/>
        </w:rPr>
      </w:pPr>
      <w:r>
        <w:rPr>
          <w:sz w:val="28"/>
        </w:rPr>
        <w:t>А во фрагменте письма богослова Климента Александрийского (около 200 г.) говорится, что имели хождение три Евангелия от Марка: каноническое (признанное), “подложное” (написанное неким проповедником по имени Карпократ) и тайное евангелие (написанное якобы самим Марком для “избранных”). Поэтому с научной точки зрения, как первоисточником, я считаю для себя возможным пользоваться только текстом Евангелия от Марка.</w:t>
      </w:r>
    </w:p>
    <w:p>
      <w:pPr>
        <w:pStyle w:val="Normal"/>
        <w:jc w:val="both"/>
        <w:rPr>
          <w:sz w:val="28"/>
        </w:rPr>
      </w:pPr>
      <w:r>
        <w:rPr>
          <w:sz w:val="28"/>
        </w:rPr>
        <w:t xml:space="preserve">Вот сам текст пророчества Иисуса: </w:t>
      </w:r>
    </w:p>
    <w:p>
      <w:pPr>
        <w:pStyle w:val="Normal"/>
        <w:jc w:val="both"/>
        <w:rPr>
          <w:sz w:val="28"/>
        </w:rPr>
      </w:pPr>
      <w:r>
        <w:rPr>
          <w:sz w:val="28"/>
        </w:rPr>
        <w:t>2</w:t>
        <w:tab/>
        <w:t>Иисус сказал ему в ответ: видишь сии великие здания? всё это будет разрушено, так что не останется здесь камня на камне.</w:t>
      </w:r>
    </w:p>
    <w:p>
      <w:pPr>
        <w:pStyle w:val="Normal"/>
        <w:jc w:val="both"/>
        <w:rPr>
          <w:sz w:val="28"/>
        </w:rPr>
      </w:pPr>
      <w:r>
        <w:rPr>
          <w:sz w:val="28"/>
        </w:rPr>
        <w:t>3</w:t>
        <w:tab/>
        <w:t>И когда Он сидел на горе Елеонской против храма, спрашивали Его наедине Петр, и Иаков, и Иоанн, и Андрей:</w:t>
      </w:r>
    </w:p>
    <w:p>
      <w:pPr>
        <w:pStyle w:val="Normal"/>
        <w:jc w:val="both"/>
        <w:rPr>
          <w:sz w:val="28"/>
        </w:rPr>
      </w:pPr>
      <w:r>
        <w:rPr>
          <w:sz w:val="28"/>
        </w:rPr>
        <w:t>4</w:t>
        <w:tab/>
        <w:t>скажи нам, когда это будет, и какой признак, когда всё сие должно совершиться?</w:t>
      </w:r>
    </w:p>
    <w:p>
      <w:pPr>
        <w:pStyle w:val="Normal"/>
        <w:jc w:val="both"/>
        <w:rPr>
          <w:sz w:val="28"/>
        </w:rPr>
      </w:pPr>
      <w:r>
        <w:rPr>
          <w:sz w:val="28"/>
        </w:rPr>
        <w:t>5</w:t>
        <w:tab/>
        <w:t>Отвечая им, Иисус начал говорить: берегитесь, чтобы кто не прельстил вас,</w:t>
      </w:r>
    </w:p>
    <w:p>
      <w:pPr>
        <w:pStyle w:val="Normal"/>
        <w:numPr>
          <w:ilvl w:val="0"/>
          <w:numId w:val="5"/>
        </w:numPr>
        <w:jc w:val="both"/>
        <w:rPr>
          <w:sz w:val="28"/>
        </w:rPr>
      </w:pPr>
      <w:r>
        <w:rPr>
          <w:sz w:val="28"/>
        </w:rPr>
        <w:t>ибо многие придут под именем Моим и будут говорить, что это Я; и многих прельстят.</w:t>
      </w:r>
    </w:p>
    <w:p>
      <w:pPr>
        <w:pStyle w:val="Normal"/>
        <w:jc w:val="both"/>
        <w:rPr>
          <w:sz w:val="28"/>
        </w:rPr>
      </w:pPr>
      <w:r>
        <w:rPr>
          <w:sz w:val="28"/>
        </w:rPr>
        <w:t>Речь идёт, как раз о разрушении храма в 70 году, а так же о лжемессии, который поднял восстание в 131 году против Рима.</w:t>
      </w:r>
    </w:p>
    <w:p>
      <w:pPr>
        <w:pStyle w:val="Normal"/>
        <w:numPr>
          <w:ilvl w:val="0"/>
          <w:numId w:val="5"/>
        </w:numPr>
        <w:jc w:val="both"/>
        <w:rPr>
          <w:sz w:val="28"/>
        </w:rPr>
      </w:pPr>
      <w:r>
        <w:rPr>
          <w:sz w:val="28"/>
        </w:rPr>
        <w:t>Когда же услышите о войнах и о военных слухах, не ужасайтесь: ибо надлежит [сему] быть, - но [это] еще не конец.</w:t>
      </w:r>
    </w:p>
    <w:p>
      <w:pPr>
        <w:pStyle w:val="Normal"/>
        <w:jc w:val="both"/>
        <w:rPr>
          <w:sz w:val="28"/>
        </w:rPr>
      </w:pPr>
      <w:r>
        <w:rPr>
          <w:sz w:val="28"/>
        </w:rPr>
        <w:t>Здесь чётко сказано, что разрушение Иерусалимского храма и уничтожение самого города, это просто то, что должно произойти. И сказано это именно для апостолов, а не кого-то ещё. А вот дальше Иисус говорит о реальных событиях происходящих сегодня в мире. Рискну предположить, что в источнике “Q”, между рассказом о разрушении храма и лжемессиях существовал ещё некий отрывок, логически соединяющий 7 и 8 стихи.</w:t>
      </w:r>
    </w:p>
    <w:p>
      <w:pPr>
        <w:pStyle w:val="Normal"/>
        <w:numPr>
          <w:ilvl w:val="0"/>
          <w:numId w:val="5"/>
        </w:numPr>
        <w:jc w:val="both"/>
        <w:rPr>
          <w:sz w:val="28"/>
        </w:rPr>
      </w:pPr>
      <w:r>
        <w:rPr>
          <w:sz w:val="28"/>
        </w:rPr>
        <w:t>Ибо восстанет народ на народ и царство на царство; и будут землетрясения по местам, и будут глады и смятения. Это - начало болезней.</w:t>
      </w:r>
    </w:p>
    <w:p>
      <w:pPr>
        <w:pStyle w:val="Normal"/>
        <w:jc w:val="both"/>
        <w:rPr>
          <w:sz w:val="28"/>
        </w:rPr>
      </w:pPr>
      <w:r>
        <w:rPr>
          <w:sz w:val="28"/>
        </w:rPr>
        <w:t xml:space="preserve">На данный момент можно говорить о глобальном структурном кризисе, и продовольственный кризис является лишь одним из нескольких его симптомов. На ситуацию влияют несколько взаимосвязанных факторов. Засуха и климатические изменения привели к замедлению роста сельскохозяйственной продукции: с 2004 по 2006 год в Австралии производство пшеницы снизилось на 52%, производство зерна в США упало на 13%, а в странах Европейского Союза - на 14%. Использование биотоплива, производство которого осуществляется на основе зерна, также значительным образом усугубляет возникший дефицит. Помимо этого, изменение пищевых привычек населения в западных странах, а также в странах так называемого формирующегося рынка, в первую очередь в Азии, наряду с быстрыми темпами урбанизации, привели к повышению спроса на продовольствие. Это создало дополнительную нагрузку на рынок предложения. Еще одним дестабилизирующим фактором является спекуляция на продовольственных биржах. Сейчас в мире насчитывается около 800 000 000 голодающих людей. </w:t>
      </w:r>
    </w:p>
    <w:p>
      <w:pPr>
        <w:pStyle w:val="Normal"/>
        <w:jc w:val="both"/>
        <w:rPr>
          <w:sz w:val="28"/>
        </w:rPr>
      </w:pPr>
      <w:r>
        <w:rPr>
          <w:sz w:val="28"/>
        </w:rPr>
        <w:t xml:space="preserve">Ещё до продовольственного кризиса, после краха СССР, США начали размещение глобальной системы ПРО. Фактически, мы имеем сейчас следующую мировую ситуацию. Страны НАТО, часть Украины, Грузия восстали на Россию, нагнетая антироссийскую истерию. Исламский мир, лихорадит. Пакистан, Афганистан, Ирак, конфликты в Судане, в провинции Дарфур - 300.000 убитых. Это ли не сбывающиеся слова Иисуса? </w:t>
      </w:r>
    </w:p>
    <w:p>
      <w:pPr>
        <w:pStyle w:val="Normal"/>
        <w:jc w:val="both"/>
        <w:rPr>
          <w:sz w:val="28"/>
        </w:rPr>
      </w:pPr>
      <w:r>
        <w:rPr>
          <w:sz w:val="28"/>
        </w:rPr>
        <w:t>Можно спросить, а где же тогда землятрясения? Пожалуйста, вот краткий список: 8 октября 2005 Кашмир Пакистан Индия (более 80000 погибших), 26 декабря 2004 побережье севера острова Суматра Индия Шри-Ланка Мальдивы (283106 погибших), 26 января 2001 землетрясение в Гуджарате (число погибших неизветсно).</w:t>
      </w:r>
    </w:p>
    <w:p>
      <w:pPr>
        <w:pStyle w:val="Normal"/>
        <w:jc w:val="both"/>
        <w:rPr>
          <w:sz w:val="28"/>
        </w:rPr>
      </w:pPr>
      <w:r>
        <w:rPr>
          <w:sz w:val="28"/>
        </w:rPr>
        <w:t>9</w:t>
        <w:tab/>
        <w:t>Но вы смотрите за собою, ибо вас будут предавать в судилища и бить в синагогах, и перед правителями и царями поставят вас за Меня, для свидетельства перед ними.</w:t>
      </w:r>
    </w:p>
    <w:p>
      <w:pPr>
        <w:pStyle w:val="Normal"/>
        <w:jc w:val="both"/>
        <w:rPr>
          <w:sz w:val="28"/>
        </w:rPr>
      </w:pPr>
      <w:r>
        <w:rPr>
          <w:sz w:val="28"/>
        </w:rPr>
        <w:t xml:space="preserve">В Турции, Пакистане, Ираке, Секторе Газа, Израиле, Мьянме, Судане, Нигерии, Индонезии и других странах мира, ежегодно убивают христиан именно за веру. </w:t>
      </w:r>
    </w:p>
    <w:p>
      <w:pPr>
        <w:pStyle w:val="Normal"/>
        <w:jc w:val="both"/>
        <w:rPr>
          <w:sz w:val="28"/>
        </w:rPr>
      </w:pPr>
      <w:r>
        <w:rPr>
          <w:sz w:val="28"/>
        </w:rPr>
        <w:t xml:space="preserve">В одной только Индии, штате Орисса, христиане подверглись небывалым погромам со стороны индуистов - радикалов после убийства неизвестными индуистского лидера Свами Лакшманананду Сарасвати в округе Кандхамал 23 августа. Сторонники Сарасвати обвинили христиан в убийстве индуистского лидера. Однако, передает “The Times of India”, ответственность за убийство взяла на себя маоистская группировка “Народная освободительная партизанская армия”. </w:t>
      </w:r>
    </w:p>
    <w:p>
      <w:pPr>
        <w:pStyle w:val="Normal"/>
        <w:jc w:val="both"/>
        <w:rPr>
          <w:sz w:val="28"/>
        </w:rPr>
      </w:pPr>
      <w:r>
        <w:rPr>
          <w:sz w:val="28"/>
        </w:rPr>
        <w:t xml:space="preserve">Экуменическая делегация в составе из семи человек встретилась в минувший четверг, 28 августа, с премьер-министром страны Манмоханом Сингхом, чтобы убедить его вмешаться и прекратить насилие в Ориссе. </w:t>
      </w:r>
    </w:p>
    <w:p>
      <w:pPr>
        <w:pStyle w:val="Normal"/>
        <w:jc w:val="both"/>
        <w:rPr>
          <w:sz w:val="28"/>
        </w:rPr>
      </w:pPr>
      <w:r>
        <w:rPr>
          <w:sz w:val="28"/>
        </w:rPr>
        <w:t>“</w:t>
      </w:r>
      <w:r>
        <w:rPr>
          <w:sz w:val="28"/>
        </w:rPr>
        <w:t xml:space="preserve">Нас шокируют беспощадные убийства и непрекращающееся насилие против христиан по всему штату Орисса, – говорится в заявлении делегации. – Местные власти потерпели провал в деле защиты христиан и других невинных людей”. </w:t>
      </w:r>
    </w:p>
    <w:p>
      <w:pPr>
        <w:pStyle w:val="Normal"/>
        <w:jc w:val="both"/>
        <w:rPr>
          <w:sz w:val="28"/>
        </w:rPr>
      </w:pPr>
      <w:r>
        <w:rPr>
          <w:sz w:val="28"/>
        </w:rPr>
        <w:t>“</w:t>
      </w:r>
      <w:r>
        <w:rPr>
          <w:sz w:val="28"/>
        </w:rPr>
        <w:t xml:space="preserve">Христиане штата живут в постоянном напряжении и большом страхе. Силы законности и правопорядка не приходят к ним на помощь, и в течение последних дней они обитают в жалких условиях, – отмечают авторы заявления. – Дома, церкви и молитвенные залы должны быть заново отстроены, и ощущение безопасности должно вернуться в сердца христиан и других пострадавших”. Христианские деятели называют происходящее “величайшим бедствием в истории христианского сообщества в Индии и, тем более, в Ориссе”. </w:t>
      </w:r>
    </w:p>
    <w:p>
      <w:pPr>
        <w:pStyle w:val="Normal"/>
        <w:jc w:val="both"/>
        <w:rPr>
          <w:sz w:val="28"/>
        </w:rPr>
      </w:pPr>
      <w:r>
        <w:rPr>
          <w:sz w:val="28"/>
        </w:rPr>
        <w:t xml:space="preserve">В тот же день федеральное правительство сделало в прессе заявление о том, что оно находится в контакте с правительством восточного индийского штата, и сделает “все возможное, чтобы восстановить нормальную обстановку”. </w:t>
      </w:r>
    </w:p>
    <w:p>
      <w:pPr>
        <w:pStyle w:val="Normal"/>
        <w:jc w:val="both"/>
        <w:rPr>
          <w:sz w:val="28"/>
        </w:rPr>
      </w:pPr>
      <w:r>
        <w:rPr>
          <w:sz w:val="28"/>
        </w:rPr>
        <w:t xml:space="preserve">В тексте правительственного заявления сказано, что премьер страны Сингх потребовал от премьер-министра штата Орисса Навина Патнаика принятия безотлагательных мер для восстановления мира в штате. </w:t>
      </w:r>
    </w:p>
    <w:p>
      <w:pPr>
        <w:pStyle w:val="Normal"/>
        <w:jc w:val="both"/>
        <w:rPr>
          <w:sz w:val="28"/>
        </w:rPr>
      </w:pPr>
      <w:r>
        <w:rPr>
          <w:sz w:val="28"/>
        </w:rPr>
        <w:t xml:space="preserve">Премьер-министр страны также посоветовал Патнаику предоставить “немедленную помощь всем пострадавшим людям, особенно детям”, – отмечается в документе. </w:t>
      </w:r>
    </w:p>
    <w:p>
      <w:pPr>
        <w:pStyle w:val="Normal"/>
        <w:jc w:val="both"/>
        <w:rPr>
          <w:sz w:val="28"/>
        </w:rPr>
      </w:pPr>
      <w:r>
        <w:rPr>
          <w:sz w:val="28"/>
        </w:rPr>
        <w:t xml:space="preserve">Восточный индийский штат Орисса уже долгое время подвержен жестоким конфликтам между индуистами и христианами. Индуисты обвиняли христианских миссионеров, помогавшим людям из низших каст, в том, что те якобы обращают в свою веру принудительно или путем подкупов. </w:t>
      </w:r>
    </w:p>
    <w:p>
      <w:pPr>
        <w:pStyle w:val="Normal"/>
        <w:jc w:val="both"/>
        <w:rPr>
          <w:sz w:val="28"/>
        </w:rPr>
      </w:pPr>
      <w:r>
        <w:rPr>
          <w:sz w:val="28"/>
        </w:rPr>
        <w:t xml:space="preserve">Убитый 23 августа Сарасвати, лидер экстремистской индуистской организации Вишва Хинду Паришад (Всемирный совет индуистов), был известен как преследователь христиан. Он вел активную борьбу против перехода деревенского населения в христианство и за возвращение его в индуизм. </w:t>
      </w:r>
    </w:p>
    <w:p>
      <w:pPr>
        <w:pStyle w:val="Normal"/>
        <w:jc w:val="both"/>
        <w:rPr>
          <w:sz w:val="28"/>
        </w:rPr>
      </w:pPr>
      <w:r>
        <w:rPr>
          <w:sz w:val="28"/>
        </w:rPr>
        <w:t xml:space="preserve">По официальным данным, более 10 тыс. христиан живут в лагерях беженцев из-за последних событий в Ориссе. </w:t>
      </w:r>
    </w:p>
    <w:p>
      <w:pPr>
        <w:pStyle w:val="Normal"/>
        <w:jc w:val="both"/>
        <w:rPr>
          <w:sz w:val="28"/>
        </w:rPr>
      </w:pPr>
      <w:r>
        <w:rPr>
          <w:sz w:val="28"/>
        </w:rPr>
        <w:t>На подавление беспорядков брошены 3000 полицейских, однако атаки на церкви, христианские учреждения и жилища продолжаются. Индийский премьер Манмохан Сингх назвал вспышку насилия “национальным позором”. Опять мы имеем сбывшиеся слова.</w:t>
      </w:r>
    </w:p>
    <w:p>
      <w:pPr>
        <w:pStyle w:val="Normal"/>
        <w:numPr>
          <w:ilvl w:val="0"/>
          <w:numId w:val="2"/>
        </w:numPr>
        <w:jc w:val="both"/>
        <w:rPr>
          <w:sz w:val="28"/>
        </w:rPr>
      </w:pPr>
      <w:r>
        <w:rPr>
          <w:sz w:val="28"/>
        </w:rPr>
        <w:t xml:space="preserve"> </w:t>
      </w:r>
      <w:r>
        <w:rPr>
          <w:sz w:val="28"/>
        </w:rPr>
        <w:tab/>
        <w:t>И во всех народах прежде должно быть проповедано Евангелие.</w:t>
      </w:r>
    </w:p>
    <w:p>
      <w:pPr>
        <w:pStyle w:val="Normal"/>
        <w:jc w:val="both"/>
        <w:rPr>
          <w:sz w:val="28"/>
        </w:rPr>
      </w:pPr>
      <w:r>
        <w:rPr>
          <w:sz w:val="28"/>
        </w:rPr>
        <w:t>Сейчас не осталось не одной точки на планете, где не слышали бы слова о Христе. Поэтому события описанные пророком Даниилом и Иисусом сбываются именно сейчас.</w:t>
      </w:r>
    </w:p>
    <w:p>
      <w:pPr>
        <w:pStyle w:val="Normal"/>
        <w:jc w:val="both"/>
        <w:rPr>
          <w:sz w:val="28"/>
        </w:rPr>
      </w:pPr>
      <w:r>
        <w:rPr>
          <w:sz w:val="28"/>
        </w:rPr>
        <w:t>11</w:t>
        <w:tab/>
        <w:t>Когда же поведут предавать вас, не заботьтесь наперед, что вам говорить, и не обдумывайте; но что дано будет вам в тот час, то и говорите, ибо не вы будете говорить, но Дух Святый.</w:t>
      </w:r>
    </w:p>
    <w:p>
      <w:pPr>
        <w:pStyle w:val="Normal"/>
        <w:jc w:val="both"/>
        <w:rPr>
          <w:sz w:val="28"/>
        </w:rPr>
      </w:pPr>
      <w:r>
        <w:rPr>
          <w:sz w:val="28"/>
        </w:rPr>
        <w:t>12</w:t>
        <w:tab/>
        <w:t>Предаст же брат брата на смерть, и отец - детей; и восстанут дети на родителей и умертвят их.</w:t>
      </w:r>
    </w:p>
    <w:p>
      <w:pPr>
        <w:pStyle w:val="Normal"/>
        <w:numPr>
          <w:ilvl w:val="0"/>
          <w:numId w:val="3"/>
        </w:numPr>
        <w:jc w:val="both"/>
        <w:rPr>
          <w:sz w:val="28"/>
        </w:rPr>
      </w:pPr>
      <w:r>
        <w:rPr>
          <w:sz w:val="28"/>
        </w:rPr>
        <w:t>И будете ненавидимы всеми за имя Мое; претерпевший же до конца спасется.</w:t>
      </w:r>
    </w:p>
    <w:p>
      <w:pPr>
        <w:pStyle w:val="Normal"/>
        <w:jc w:val="both"/>
        <w:rPr>
          <w:sz w:val="28"/>
        </w:rPr>
      </w:pPr>
      <w:r>
        <w:rPr>
          <w:sz w:val="28"/>
        </w:rPr>
        <w:t>14</w:t>
        <w:tab/>
        <w:t xml:space="preserve"> Когда же увидите мерзость запустения, реченную пророком Даниилом, стоящую, где не должно, - читающий да разумеет, - тогда находящиеся в Иудее да бегут в горы;</w:t>
      </w:r>
    </w:p>
    <w:p>
      <w:pPr>
        <w:pStyle w:val="Normal"/>
        <w:jc w:val="both"/>
        <w:rPr>
          <w:sz w:val="28"/>
        </w:rPr>
      </w:pPr>
      <w:r>
        <w:rPr>
          <w:sz w:val="28"/>
        </w:rPr>
        <w:t>Вкратце повторюсь, старейшая синагога, как я полагаю, разрушена. И люди, которые попали в Южном царстве (Грузии) под обстрел на самом деле побежали в горы, подальше от грузинских солдат. И здесь сбываются слова Писания.</w:t>
      </w:r>
    </w:p>
    <w:p>
      <w:pPr>
        <w:pStyle w:val="Normal"/>
        <w:jc w:val="both"/>
        <w:rPr>
          <w:sz w:val="28"/>
        </w:rPr>
      </w:pPr>
      <w:r>
        <w:rPr>
          <w:sz w:val="28"/>
        </w:rPr>
        <w:t>15</w:t>
        <w:tab/>
        <w:t>а кто на кровле, тот не сходи в дом и не входи взять что - нибудь из дома своего;</w:t>
      </w:r>
    </w:p>
    <w:p>
      <w:pPr>
        <w:pStyle w:val="Normal"/>
        <w:jc w:val="both"/>
        <w:rPr>
          <w:sz w:val="28"/>
        </w:rPr>
      </w:pPr>
      <w:r>
        <w:rPr>
          <w:sz w:val="28"/>
        </w:rPr>
        <w:t>16</w:t>
        <w:tab/>
        <w:t>и кто на поле, не обращайся назад взять одежду свою.</w:t>
      </w:r>
    </w:p>
    <w:p>
      <w:pPr>
        <w:pStyle w:val="Normal"/>
        <w:jc w:val="both"/>
        <w:rPr>
          <w:sz w:val="28"/>
        </w:rPr>
      </w:pPr>
      <w:r>
        <w:rPr>
          <w:sz w:val="28"/>
        </w:rPr>
        <w:t>17</w:t>
        <w:tab/>
        <w:t>Горе беременным и питающим сосцами в те дни.</w:t>
      </w:r>
    </w:p>
    <w:p>
      <w:pPr>
        <w:pStyle w:val="Normal"/>
        <w:jc w:val="both"/>
        <w:rPr>
          <w:sz w:val="28"/>
        </w:rPr>
      </w:pPr>
      <w:r>
        <w:rPr>
          <w:sz w:val="28"/>
        </w:rPr>
        <w:t>18</w:t>
        <w:tab/>
        <w:t>Молитесь, чтобы не случилось бегство ваше зимою.</w:t>
      </w:r>
    </w:p>
    <w:p>
      <w:pPr>
        <w:pStyle w:val="Normal"/>
        <w:jc w:val="both"/>
        <w:rPr>
          <w:sz w:val="28"/>
        </w:rPr>
      </w:pPr>
      <w:r>
        <w:rPr>
          <w:sz w:val="28"/>
        </w:rPr>
        <w:t>19</w:t>
        <w:tab/>
        <w:t>Ибо в те дни будет такая скорбь, какой не было от начала творения, которое сотворил Бог, даже доныне, и не будет.</w:t>
      </w:r>
    </w:p>
    <w:p>
      <w:pPr>
        <w:pStyle w:val="Normal"/>
        <w:jc w:val="both"/>
        <w:rPr>
          <w:sz w:val="28"/>
        </w:rPr>
      </w:pPr>
      <w:r>
        <w:rPr>
          <w:sz w:val="28"/>
        </w:rPr>
        <w:t>20</w:t>
        <w:tab/>
        <w:t>И если бы Господь не сократил тех дней, то не спаслась бы никакая плоть; но ради избранных, которых Он избрал, сократил те дни.</w:t>
      </w:r>
    </w:p>
    <w:p>
      <w:pPr>
        <w:pStyle w:val="Normal"/>
        <w:jc w:val="both"/>
        <w:rPr>
          <w:sz w:val="28"/>
        </w:rPr>
      </w:pPr>
      <w:r>
        <w:rPr>
          <w:sz w:val="28"/>
        </w:rPr>
        <w:t>21</w:t>
        <w:tab/>
        <w:t>Тогда, если кто вам скажет: вот, здесь Христос, или: вот, там, - не верьте.</w:t>
      </w:r>
    </w:p>
    <w:p>
      <w:pPr>
        <w:pStyle w:val="Normal"/>
        <w:jc w:val="both"/>
        <w:rPr>
          <w:sz w:val="28"/>
        </w:rPr>
      </w:pPr>
      <w:r>
        <w:rPr>
          <w:sz w:val="28"/>
        </w:rPr>
        <w:t>22</w:t>
        <w:tab/>
        <w:t>Ибо восстанут лжехристы и лжепророки и дадут знамения и чудеса, чтобы прельстить, если возможно, и избранных.</w:t>
      </w:r>
    </w:p>
    <w:p>
      <w:pPr>
        <w:pStyle w:val="Normal"/>
        <w:jc w:val="both"/>
        <w:rPr>
          <w:sz w:val="28"/>
        </w:rPr>
      </w:pPr>
      <w:r>
        <w:rPr>
          <w:sz w:val="28"/>
        </w:rPr>
        <w:t>23</w:t>
        <w:tab/>
        <w:t>Вы же берегитесь. Вот, Я наперед сказал вам всё.</w:t>
      </w:r>
    </w:p>
    <w:p>
      <w:pPr>
        <w:pStyle w:val="Normal"/>
        <w:jc w:val="both"/>
        <w:rPr>
          <w:sz w:val="28"/>
        </w:rPr>
      </w:pPr>
      <w:r>
        <w:rPr>
          <w:sz w:val="28"/>
        </w:rPr>
        <w:t>Разрушение древнейшей синагоги, гонения на христиан, голод и войны, глобальное противостояние и есть те самые времена, когда люди во многих странах страдают. Это и есть, то что называют последними временами.</w:t>
      </w:r>
    </w:p>
    <w:p>
      <w:pPr>
        <w:pStyle w:val="Normal"/>
        <w:jc w:val="both"/>
        <w:rPr>
          <w:sz w:val="28"/>
        </w:rPr>
      </w:pPr>
      <w:r>
        <w:rPr>
          <w:sz w:val="28"/>
        </w:rPr>
        <w:t>24</w:t>
        <w:tab/>
        <w:t xml:space="preserve"> Но в те дни, после скорби той, солнце померкнет, и луна не даст света своего,</w:t>
      </w:r>
    </w:p>
    <w:p>
      <w:pPr>
        <w:pStyle w:val="Normal"/>
        <w:jc w:val="both"/>
        <w:rPr>
          <w:sz w:val="28"/>
        </w:rPr>
      </w:pPr>
      <w:r>
        <w:rPr>
          <w:sz w:val="28"/>
        </w:rPr>
        <w:t>25</w:t>
        <w:tab/>
        <w:t>и звезды спадут с неба, и силы небесные поколеблются.</w:t>
      </w:r>
    </w:p>
    <w:p>
      <w:pPr>
        <w:pStyle w:val="Normal"/>
        <w:jc w:val="both"/>
        <w:rPr>
          <w:sz w:val="28"/>
        </w:rPr>
      </w:pPr>
      <w:r>
        <w:rPr>
          <w:sz w:val="28"/>
        </w:rPr>
        <w:t>Не берусь утверждать, но именно этот эпизод описывает некий то, ли ядерный, то ли просто глобальный военный конфликт.</w:t>
      </w:r>
    </w:p>
    <w:p>
      <w:pPr>
        <w:pStyle w:val="Normal"/>
        <w:numPr>
          <w:ilvl w:val="0"/>
          <w:numId w:val="4"/>
        </w:numPr>
        <w:jc w:val="both"/>
        <w:rPr>
          <w:sz w:val="28"/>
        </w:rPr>
      </w:pPr>
      <w:r>
        <w:rPr>
          <w:sz w:val="28"/>
        </w:rPr>
        <w:t>Тогда увидят Сына Человеческого, грядущего на облаках с силою многою и славою.</w:t>
      </w:r>
    </w:p>
    <w:p>
      <w:pPr>
        <w:pStyle w:val="Normal"/>
        <w:jc w:val="both"/>
        <w:rPr>
          <w:sz w:val="28"/>
        </w:rPr>
      </w:pPr>
      <w:r>
        <w:rPr>
          <w:sz w:val="28"/>
        </w:rPr>
        <w:t>Видимо, именно после 3-й мировой войны или же некоего глобального военного конфликта, человечество увидит нового Спасителя.</w:t>
      </w:r>
    </w:p>
    <w:p>
      <w:pPr>
        <w:pStyle w:val="Normal"/>
        <w:jc w:val="both"/>
        <w:rPr>
          <w:sz w:val="28"/>
        </w:rPr>
      </w:pPr>
      <w:r>
        <w:rPr>
          <w:sz w:val="28"/>
        </w:rPr>
        <w:t xml:space="preserve">Остаётся добавить ещё раз вот что. Точной даты конца света знать никто не может. Как и уничтожения земли, как таковой тоже не произойдёт. Но нам рассказано, как и когда начнутся последние времена для плохих людей, а так же каковы будут признаки этих событий. Поэтому я приведу ещё одну интересную историческую параллель. Календарь индейцев майа, говорит о Четвертом Солнце, что оно длилось 5026 лет и пало от воды, залившей все вокруг в гигантском наводнении, это совпадает с Библейской датировкой всемирного потопа. Последняя дата календаря индейцев приходится по одним данным на 12-23 декабря 2012 или 23 декабря 2013 года. Согласно хронологии майя, современная эпоха началась 12 августа 3114 года до н.э. и должна завершиться 23 декабря 2012 года н.э. Никто пока не объяснил, откуда майя взяли именно эти даты, и какие причины побудили их создать такие сложные системы отсчета времени. Поэтому сейчас, когда «будильник», созданный майя, готов вот-вот зазвонить, мы начинаем понимать, что они обладали такими знаниями, от которых в наше время зависит выживание рода человеческого! В 2012 году во время декабрьского солнцестояния Солнце окажется в зоне Млечного пути. Этот несложный расчет может сделать любой астроном. Феномен заключается в том, что, когда Солнце окажется в этой зоне, должно произойти обновление мира, его новое рождение, согласно индейским пророчествам. И я бы поставил их под сомнение, если бы не точное совпадение даты всемирного потопа в Библии и даты конца четвёртого солнца. Такие совпадения, как показывает практика, случайными не бывают. Сейчас мы стоим на пороге грандиозных событий, вполне возможно начала гибели современного нам общества, краха социальной структуры и иерархии, почитай разрушения матриц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писок использованной литературы:</w:t>
      </w:r>
    </w:p>
    <w:p>
      <w:pPr>
        <w:pStyle w:val="Normal"/>
        <w:jc w:val="both"/>
        <w:rPr>
          <w:b/>
          <w:b/>
          <w:sz w:val="28"/>
        </w:rPr>
      </w:pPr>
      <w:r>
        <w:rPr>
          <w:b/>
          <w:sz w:val="28"/>
        </w:rPr>
      </w:r>
    </w:p>
    <w:p>
      <w:pPr>
        <w:pStyle w:val="Normal"/>
        <w:jc w:val="both"/>
        <w:rPr>
          <w:sz w:val="28"/>
        </w:rPr>
      </w:pPr>
      <w:r>
        <w:rPr>
          <w:sz w:val="28"/>
        </w:rPr>
        <w:t>1. Библия;</w:t>
      </w:r>
    </w:p>
    <w:p>
      <w:pPr>
        <w:pStyle w:val="Normal"/>
        <w:jc w:val="both"/>
        <w:rPr>
          <w:sz w:val="28"/>
        </w:rPr>
      </w:pPr>
      <w:r>
        <w:rPr>
          <w:sz w:val="28"/>
        </w:rPr>
        <w:t>2. Библиотека Наг - Хаммади;</w:t>
      </w:r>
    </w:p>
    <w:p>
      <w:pPr>
        <w:pStyle w:val="Normal"/>
        <w:jc w:val="both"/>
        <w:rPr/>
      </w:pPr>
      <w:r>
        <w:rPr>
          <w:sz w:val="28"/>
        </w:rPr>
        <w:t xml:space="preserve">3. Виктор Франкл, </w:t>
      </w:r>
      <w:r>
        <w:rPr>
          <w:sz w:val="28"/>
          <w:lang w:val="en-US"/>
        </w:rPr>
        <w:t>“</w:t>
      </w:r>
      <w:r>
        <w:rPr>
          <w:sz w:val="28"/>
        </w:rPr>
        <w:t>Психотерапия на практике</w:t>
      </w:r>
      <w:r>
        <w:rPr>
          <w:sz w:val="28"/>
          <w:lang w:val="en-US"/>
        </w:rPr>
        <w:t>”</w:t>
      </w:r>
      <w:r>
        <w:rPr>
          <w:sz w:val="28"/>
        </w:rPr>
        <w:t>;</w:t>
      </w:r>
    </w:p>
    <w:p>
      <w:pPr>
        <w:pStyle w:val="Normal"/>
        <w:jc w:val="both"/>
        <w:rPr/>
      </w:pPr>
      <w:r>
        <w:rPr>
          <w:sz w:val="28"/>
        </w:rPr>
        <w:t xml:space="preserve">4. Тимати Лири, </w:t>
      </w:r>
      <w:r>
        <w:rPr>
          <w:sz w:val="28"/>
          <w:lang w:val="en-US"/>
        </w:rPr>
        <w:t>“</w:t>
      </w:r>
      <w:r>
        <w:rPr>
          <w:sz w:val="28"/>
        </w:rPr>
        <w:t>7 языков Бога</w:t>
      </w:r>
      <w:r>
        <w:rPr>
          <w:sz w:val="28"/>
          <w:lang w:val="en-US"/>
        </w:rPr>
        <w:t>”</w:t>
      </w:r>
      <w:r>
        <w:rPr>
          <w:sz w:val="28"/>
        </w:rPr>
        <w:t>;</w:t>
      </w:r>
    </w:p>
    <w:p>
      <w:pPr>
        <w:pStyle w:val="Normal"/>
        <w:jc w:val="both"/>
        <w:rPr/>
      </w:pPr>
      <w:r>
        <w:rPr>
          <w:sz w:val="28"/>
        </w:rPr>
        <w:t xml:space="preserve">5. Данилин А.Г., </w:t>
      </w:r>
      <w:r>
        <w:rPr>
          <w:sz w:val="28"/>
          <w:lang w:val="en-US"/>
        </w:rPr>
        <w:t>“</w:t>
      </w:r>
      <w:r>
        <w:rPr>
          <w:sz w:val="28"/>
        </w:rPr>
        <w:t>LSD. Галлюциногены, психоделия и феномен зависимости</w:t>
      </w:r>
      <w:r>
        <w:rPr>
          <w:sz w:val="28"/>
          <w:lang w:val="en-US"/>
        </w:rPr>
        <w:t>”</w:t>
      </w:r>
      <w:r>
        <w:rPr>
          <w:sz w:val="28"/>
        </w:rPr>
        <w:t>;</w:t>
      </w:r>
    </w:p>
    <w:p>
      <w:pPr>
        <w:pStyle w:val="Normal"/>
        <w:jc w:val="both"/>
        <w:rPr/>
      </w:pPr>
      <w:r>
        <w:rPr>
          <w:sz w:val="28"/>
        </w:rPr>
        <w:t xml:space="preserve">6. Уте Эрхардт, </w:t>
      </w:r>
      <w:r>
        <w:rPr>
          <w:sz w:val="28"/>
          <w:lang w:val="en-US"/>
        </w:rPr>
        <w:t>“</w:t>
      </w:r>
      <w:r>
        <w:rPr>
          <w:sz w:val="28"/>
        </w:rPr>
        <w:t>Хорошие девочки отправляются на небеса, а плохие - куда захотят, Или почему послушание не приносит счастья</w:t>
      </w:r>
      <w:r>
        <w:rPr>
          <w:sz w:val="28"/>
          <w:lang w:val="en-US"/>
        </w:rPr>
        <w:t>”</w:t>
      </w:r>
      <w:r>
        <w:rPr>
          <w:sz w:val="28"/>
        </w:rPr>
        <w:t>;</w:t>
      </w:r>
    </w:p>
    <w:p>
      <w:pPr>
        <w:pStyle w:val="Normal"/>
        <w:jc w:val="both"/>
        <w:rPr/>
      </w:pPr>
      <w:r>
        <w:rPr>
          <w:sz w:val="28"/>
        </w:rPr>
        <w:t xml:space="preserve">7. Эрик Берна, </w:t>
      </w:r>
      <w:r>
        <w:rPr>
          <w:sz w:val="28"/>
          <w:lang w:val="en-US"/>
        </w:rPr>
        <w:t>“</w:t>
      </w:r>
      <w:r>
        <w:rPr>
          <w:sz w:val="28"/>
        </w:rPr>
        <w:t>Игры в которые играют люди</w:t>
      </w:r>
      <w:r>
        <w:rPr>
          <w:sz w:val="28"/>
          <w:lang w:val="en-US"/>
        </w:rPr>
        <w:t>”</w:t>
      </w:r>
      <w:r>
        <w:rPr>
          <w:sz w:val="28"/>
        </w:rPr>
        <w:t>;</w:t>
      </w:r>
    </w:p>
    <w:p>
      <w:pPr>
        <w:pStyle w:val="Normal"/>
        <w:jc w:val="both"/>
        <w:rPr/>
      </w:pPr>
      <w:r>
        <w:rPr>
          <w:sz w:val="28"/>
        </w:rPr>
        <w:t xml:space="preserve">8. Дж. Фёрст, </w:t>
      </w:r>
      <w:r>
        <w:rPr>
          <w:sz w:val="28"/>
          <w:lang w:val="en-US"/>
        </w:rPr>
        <w:t>“</w:t>
      </w:r>
      <w:r>
        <w:rPr>
          <w:sz w:val="28"/>
        </w:rPr>
        <w:t>Невротик и его внутренний мир</w:t>
      </w:r>
      <w:r>
        <w:rPr>
          <w:sz w:val="28"/>
          <w:lang w:val="en-US"/>
        </w:rPr>
        <w:t>”</w:t>
      </w:r>
      <w:r>
        <w:rPr>
          <w:sz w:val="28"/>
        </w:rPr>
        <w:t>.</w:t>
      </w:r>
    </w:p>
    <w:p>
      <w:pPr>
        <w:pStyle w:val="Normal"/>
        <w:jc w:val="both"/>
        <w:rPr>
          <w:sz w:val="28"/>
          <w:lang w:val="en-US"/>
        </w:rPr>
      </w:pPr>
      <w:r>
        <w:rPr>
          <w:sz w:val="28"/>
          <w:lang w:val="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3"/>
      <w:numFmt w:val="decimal"/>
      <w:lvlText w:val="%1"/>
      <w:lvlJc w:val="left"/>
      <w:pPr>
        <w:tabs>
          <w:tab w:val="num" w:pos="720"/>
        </w:tabs>
        <w:ind w:left="720" w:hanging="720"/>
      </w:pPr>
      <w:rPr/>
    </w:lvl>
  </w:abstractNum>
  <w:abstractNum w:abstractNumId="4">
    <w:lvl w:ilvl="0">
      <w:start w:val="26"/>
      <w:numFmt w:val="decimal"/>
      <w:lvlText w:val="%1"/>
      <w:lvlJc w:val="left"/>
      <w:pPr>
        <w:tabs>
          <w:tab w:val="num" w:pos="720"/>
        </w:tabs>
        <w:ind w:left="720" w:hanging="720"/>
      </w:pPr>
      <w:rPr/>
    </w:lvl>
  </w:abstractNum>
  <w:abstractNum w:abstractNumId="5">
    <w:lvl w:ilvl="0">
      <w:start w:val="6"/>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autoSpaceDE w:val="false"/>
      <w:outlineLvl w:val="1"/>
    </w:pPr>
    <w:rPr>
      <w:color w:val="000000"/>
      <w:sz w:val="28"/>
    </w:rPr>
  </w:style>
  <w:style w:type="paragraph" w:styleId="Heading3">
    <w:name w:val="Heading 3"/>
    <w:basedOn w:val="Normal"/>
    <w:next w:val="Normal"/>
    <w:qFormat/>
    <w:pPr>
      <w:keepNext w:val="true"/>
      <w:numPr>
        <w:ilvl w:val="2"/>
        <w:numId w:val="1"/>
      </w:numPr>
      <w:jc w:val="center"/>
      <w:outlineLvl w:val="2"/>
    </w:pPr>
    <w:rPr>
      <w:b/>
      <w:sz w:val="8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eastAsia="ru-RU"/>
    </w:rPr>
  </w:style>
  <w:style w:type="paragraph" w:styleId="3">
    <w:name w:val="Основной текст 3"/>
    <w:basedOn w:val="Normal"/>
    <w:qFormat/>
    <w:pPr>
      <w:autoSpaceDE w:val="false"/>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7:57:00Z</dcterms:created>
  <dc:creator>Хомичи</dc:creator>
  <dc:description/>
  <dc:language>en-US</dc:language>
  <cp:lastModifiedBy>Roman Karpach</cp:lastModifiedBy>
  <dcterms:modified xsi:type="dcterms:W3CDTF">2008-09-08T08:21:00Z</dcterms:modified>
  <cp:revision>906</cp:revision>
  <dc:subject/>
  <dc:title>Глава 1</dc:title>
</cp:coreProperties>
</file>